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n###########p#######����####m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######bjbjm�m�##################</w:t>
        <w:tab/>
        <w:t>###+y###�###�##�#######&amp;###############�#######��##########��##########��##################�#####�#######�###�#######�#######�#######�#######�###############�#######T#######T#######T###8###�###D###�###&lt;###�#######I,##�###########.#######.#######.#######V#######R&amp;######R&amp;######R&amp;######�+######�+######�+######�+######�+######�+######�+##$###�,##h###g/##�###�+######################�#######J(######################x%##�####&amp;##@###J(######J(######�+##############�#######�#######.###############V###"####,######*+######*+######*+######J(##�###�###�###.###(###�#######V#######�+##############*+######################################################J(######�+##############*+##############*+######x###@###�###############################################################*+######V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.I��#########T########)##�###*+##############�+#######,##0###I,######*+######�/######�)######�/######*+######################################################################*+##&amp;###�/##############�#######P+##x###R&amp;##Z###�&amp;##@###*+######�&amp;##4### '##*###################################R&amp;######R&amp;######R&amp;######�+######�+######################################�*##p###################################R&amp;######R&amp;######R&amp;######I,######J(######J(######J(######J(##############�#######�#######�###$###�###d###�#######�#######�#######�#######�#######�#######�#######�#######�#######�#######�#######�#######�#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Raj Mallipeddi                                             Dermatological Surgery and Laser Unit</w:t>
      </w:r>
    </w:p>
    <w:p>
      <w:pPr>
        <w:pStyle w:val="PreformattedText"/>
        <w:bidi w:val="0"/>
        <w:jc w:val="left"/>
        <w:rPr/>
      </w:pPr>
      <w:r>
        <w:rPr/>
        <w:t>Dr. Richard Barlow                                                         3rd Floor, Block C, South Wing</w:t>
      </w:r>
    </w:p>
    <w:p>
      <w:pPr>
        <w:pStyle w:val="PreformattedText"/>
        <w:bidi w:val="0"/>
        <w:jc w:val="left"/>
        <w:rPr/>
      </w:pPr>
      <w:r>
        <w:rPr/>
        <w:t>Dr. Emma Craythorne                                              St. John�s Institute of Dermatology</w:t>
      </w:r>
    </w:p>
    <w:p>
      <w:pPr>
        <w:pStyle w:val="PreformattedText"/>
        <w:bidi w:val="0"/>
        <w:jc w:val="left"/>
        <w:rPr/>
      </w:pPr>
      <w:r>
        <w:rPr/>
        <w:t>Dr. Nisith Sheth                                                                            St Thomas' Hospi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stminster Bridge Road</w:t>
      </w:r>
    </w:p>
    <w:p>
      <w:pPr>
        <w:pStyle w:val="PreformattedText"/>
        <w:bidi w:val="0"/>
        <w:jc w:val="left"/>
        <w:rPr/>
      </w:pPr>
      <w:r>
        <w:rPr/>
        <w:t>London SE1 7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: 020 7188 6407</w:t>
      </w:r>
    </w:p>
    <w:p>
      <w:pPr>
        <w:pStyle w:val="PreformattedText"/>
        <w:bidi w:val="0"/>
        <w:jc w:val="left"/>
        <w:rPr/>
      </w:pPr>
      <w:r>
        <w:rPr/>
        <w:t>Email: # HYPERLINK "mailto:gst-tr.DSLUDermatologyReferrals@nhs.net" ##gst-tr.DSLUDermatologyReferrals@nhs.net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Switchboard: 020 7188 7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HS MICROGRAPHIC SURGERY REFERRAL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/EC/RM 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IENT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���������������.   Date of Birth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pital Number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������������������������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���������������������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OF REFER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���������������.   Designation�����������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pital���������������������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����...�����������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Number (For Post-Op Mohs Report)����������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Address��������������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MOU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���������������. ���������������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�����������������������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nical Photo Emailed to: # HYPERLINK "mailto:gst-tr.stjohnsdermsurgery@nhs.net" ##gst-tr.stjohnsdermsurgery@nhs.net# :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Lesion/Recurrent Lesion������������������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ecurrent Previous Treatment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pathology Details (Please fax report if available)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ing Details (Please fax report if available)�.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struction: Place�����������������������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ntial Reconstruction Dates����������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 MEDICAL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od Thinning Medication������������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rgies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antable Cardiac Devices��������������������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oker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mail this form to: # HYPERLINK "mailto:gst-tr.DSLUDermatologyReferrals@nhs.net" ##gst-tr.DSLUDermatologyReferrals@nhs.net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FOLLOWING EMAIL ADDRESS: gst-tr.DSLUDermatologyReferrals@nhs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A###B###C###i###�###�###�###�###�###�####</w:t>
        <w:tab/>
        <w:t>##7</w:t>
        <w:tab/>
        <w:t>##8</w:t>
        <w:tab/>
        <w:t>##|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���</w:t>
      </w:r>
      <w:r>
        <w:rPr/>
        <w:t>ִ��֦</w:t>
      </w:r>
      <w:r>
        <w:rPr/>
        <w:t>ŔŴ�ŴփqŴ�_N########################### #h�m�#6#�CJ##OJ##QJ##]#�^J##aJ#####hAX###h�#�#6#�CJ##OJ##QJ##^J##aJ####hAX###h�#�#5#�CJ##OJ##QJ##^J##aJ## #hAX###h�}4#CJ##OJ##QJ##^J##aJ#####hAX###h�#�#CJ##H*#OJ##QJ##^J##aJ####h�$##CJ##OJ##QJ##^J##aJ### #hAX###hAX##CJ##OJ##QJ##^J##aJ### #hAX###h�#�#CJ##OJ##QJ##^J##aJ### #hAX###hs{�#CJ##OJ##QJ##^J##aJ#####hAX##CJ##OJ##QJ##^J##aJ#####hAX###hAX##CJ##aJ#######################i###�###8</w:t>
        <w:tab/>
        <w:t>##�</w:t>
        <w:tab/>
        <w:t>##�</w:t>
        <w:tab/>
        <w:t>##�</w:t>
        <w:tab/>
        <w:t>##�</w:t>
        <w:tab/>
        <w:t>##�</w:t>
        <w:tab/>
        <w:t>##^</w:t>
        <w:br/>
        <w:t>##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$#a$#gdAX#######$#a$#gd�M=#</w:t>
      </w:r>
    </w:p>
    <w:p>
      <w:pPr>
        <w:pStyle w:val="PreformattedText"/>
        <w:bidi w:val="0"/>
        <w:jc w:val="left"/>
        <w:rPr/>
      </w:pPr>
      <w:r>
        <w:rPr/>
        <w:t>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L&amp;##a$#gd�m�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L&amp;##@&amp;#a$#gd�#�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L&amp;#a$#gd�#�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L&amp;#a$#gdAX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L&amp;#gd�#�#######�</w:t>
        <w:br/>
        <w:t>##########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</w:t>
        <w:tab/>
        <w:t>##�</w:t>
        <w:tab/>
        <w:t>##�</w:t>
        <w:tab/>
        <w:t>##</w:t>
        <w:br/>
        <w:br/>
        <w:t>##1</w:t>
        <w:br/>
        <w:t>##3</w:t>
        <w:br/>
        <w:t>##4</w:t>
        <w:br/>
        <w:t>##5</w:t>
        <w:br/>
        <w:t>##\</w:t>
        <w:br/>
        <w:t>##]</w:t>
        <w:br/>
        <w:t>##^</w:t>
        <w:br/>
        <w:t>##_</w:t>
        <w:br/>
        <w:t>##~</w:t>
        <w:br/>
        <w:t>##</w:t>
        <w:br/>
        <w:t>##�</w:t>
        <w:br/>
        <w:t>##�</w:t>
        <w:br/>
        <w:t>##�</w:t>
        <w:br/>
        <w:t>##��ɷɝ</w:t>
      </w:r>
      <w:r>
        <w:rPr/>
        <w:t>؉�</w:t>
      </w:r>
      <w:r>
        <w:rPr/>
        <w:t>ɷweZL&lt;######################################hAX###h�M=#5#�&gt;*#OJ##QJ##^J#####hAX###hAX##5#�&gt;*#CJ##aJ#####h�73#5#�&gt;*#CJ##aJ#####hAX###h�73#6#�CJ##OJ##QJ##^J##aJ####hAX###h�#�#6#�CJ##OJ##QJ##^J##aJ##'#h�#�##h�m�#0J##6#�CJ##OJ##QJ##^J##aJ##2##�#j########h�#�##h�m�#6#�CJ##OJ##QJ##U##^J##aJ#####h�m�##h�m�#6#�CJ##OJ##QJ##^J##aJ####h�m�#6#�CJ##OJ##QJ##^J##aJ##&amp;#j#####h�m�#6#�CJ##OJ##QJ##U##^J##aJ###&amp;#h�m�##h�m�#6#�CJ##OJ##QJ##]#�^J##aJ#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�����</w:t>
      </w:r>
      <w:r>
        <w:rPr/>
        <w:t>㞎��������</w:t>
      </w:r>
      <w:r>
        <w:rPr/>
        <w:t>tfb^O?####h�k�#0J##CJ##OJ##QJ##^J##aJ#####h�k�#5#�CJ##OJ##QJ##^J##aJ####h%|�####h�#�####j#####hAX##U##mH##nH##u#####j#####h�$##U##mH##nH##u#####h�u�####j#####h�u�#U####hAX###h�M=#5#�&gt;*#OJ##QJ##^J###,#j#####hP[�#5#�&gt;*#OJ##QJ##U##^J##mH##nH##u###,#j#####h3}�#5#�&gt;*#OJ##QJ##U##^J##mH##nH##u###,#j#####hAX###hP[�#OJ##QJ##U##^J##mH##nH##u#####hAX##5#�&gt;*#OJ##QJ##^J#####hAX###hAX##5#�&gt;*#OJ##QJ##^J#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$#a$#gdAX##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$#a$#gd�#�##########$#a$#gdAX####�</w:t>
        <w:br/>
        <w:t>##�</w:t>
        <w:br/>
        <w:t>##�</w:t>
        <w:br/>
        <w:t>##�</w:t>
        <w:br/>
        <w:t>##�</w:t>
        <w:br/>
        <w:t>######################D###E###q###r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gd�M=#########gd3}�######$#a$#gd�k�#####gd�k�###�</w:t>
        <w:br/>
        <w:t>##�</w:t>
        <w:br/>
        <w:t>##################@###C###m###p###�###�###�###�###�###�###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"</w:t>
      </w:r>
    </w:p>
    <w:p>
      <w:pPr>
        <w:pStyle w:val="PreformattedText"/>
        <w:bidi w:val="0"/>
        <w:jc w:val="left"/>
        <w:rPr/>
      </w:pPr>
      <w:r>
        <w:rPr/>
        <w:t>##&amp;</w:t>
      </w:r>
    </w:p>
    <w:p>
      <w:pPr>
        <w:pStyle w:val="PreformattedText"/>
        <w:bidi w:val="0"/>
        <w:jc w:val="left"/>
        <w:rPr/>
      </w:pPr>
      <w:r>
        <w:rPr/>
        <w:t>##M</w:t>
      </w:r>
    </w:p>
    <w:p>
      <w:pPr>
        <w:pStyle w:val="PreformattedText"/>
        <w:bidi w:val="0"/>
        <w:jc w:val="left"/>
        <w:rPr/>
      </w:pPr>
      <w:r>
        <w:rPr/>
        <w:t>##Q</w:t>
      </w:r>
    </w:p>
    <w:p>
      <w:pPr>
        <w:pStyle w:val="PreformattedText"/>
        <w:bidi w:val="0"/>
        <w:jc w:val="left"/>
        <w:rPr/>
      </w:pPr>
      <w:r>
        <w:rPr/>
        <w:t>##w</w:t>
      </w:r>
    </w:p>
    <w:p>
      <w:pPr>
        <w:pStyle w:val="PreformattedText"/>
        <w:bidi w:val="0"/>
        <w:jc w:val="left"/>
        <w:rPr/>
      </w:pPr>
      <w:r>
        <w:rPr/>
        <w:t>##z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��ӿ�������������������uc�c�c�c�c##########################hAX###h�49#5#�CJ##OJ##QJ##^J##aJ##&amp;#hAX###h�49#5#�&gt;*#CJ##OJ##QJ##^J##aJ#####h�M=## #hAX###h�M=#CJ##OJ##QJ##^J##aJ#####hP[�#5#�CJ##OJ##QJ##^J##aJ####hAX###h�M=#5#�CJ##OJ##QJ##^J##aJ##&amp;#hAX###h�M=#5#�&gt;*#CJ##OJ##QJ##^J##aJ#####h�u�####h�\�####h�k�##h3}�#5#�CJ##OJ##QJ##^J##aJ##$#h�k�##h�k�#0J##CJ##OJ##QJ##^J##aJ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'</w:t>
      </w:r>
    </w:p>
    <w:p>
      <w:pPr>
        <w:pStyle w:val="PreformattedText"/>
        <w:bidi w:val="0"/>
        <w:jc w:val="left"/>
        <w:rPr/>
      </w:pPr>
      <w:r>
        <w:rPr/>
        <w:t>##(</w:t>
      </w:r>
    </w:p>
    <w:p>
      <w:pPr>
        <w:pStyle w:val="PreformattedText"/>
        <w:bidi w:val="0"/>
        <w:jc w:val="left"/>
        <w:rPr/>
      </w:pPr>
      <w:r>
        <w:rPr/>
        <w:t>##R</w:t>
      </w:r>
    </w:p>
    <w:p>
      <w:pPr>
        <w:pStyle w:val="PreformattedText"/>
        <w:bidi w:val="0"/>
        <w:jc w:val="left"/>
        <w:rPr/>
      </w:pPr>
      <w:r>
        <w:rPr/>
        <w:t>##S</w:t>
      </w:r>
    </w:p>
    <w:p>
      <w:pPr>
        <w:pStyle w:val="PreformattedText"/>
        <w:bidi w:val="0"/>
        <w:jc w:val="left"/>
        <w:rPr/>
      </w:pPr>
      <w:r>
        <w:rPr/>
        <w:t>##{</w:t>
      </w:r>
    </w:p>
    <w:p>
      <w:pPr>
        <w:pStyle w:val="PreformattedText"/>
        <w:bidi w:val="0"/>
        <w:jc w:val="left"/>
        <w:rPr/>
      </w:pPr>
      <w:r>
        <w:rPr/>
        <w:t>##|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5###6###�###�###�###�###�###�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gdAX######gd�g/#####gd�49#########gd�M=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0###4###6###�###�###�###�###�###�###�###�###�###�###</w:t>
      </w:r>
    </w:p>
    <w:p>
      <w:pPr>
        <w:pStyle w:val="PreformattedText"/>
        <w:bidi w:val="0"/>
        <w:jc w:val="left"/>
        <w:rPr/>
      </w:pPr>
      <w:r>
        <w:rPr/>
        <w:t>#######������������|xdR�R�R?############$#hAX###hAX##0J##CJ##OJ##QJ##^J##aJ#####hAX###hAX##5#�CJ##OJ##QJ##^J##aJ##&amp;#hAX###hAX##5#�&gt;*#CJ##OJ##QJ##^J##aJ#####h�49## #hAX###h�49#CJ##OJ##QJ##^J##aJ###%#hP[�#5#�CJ##OJ##QJ##^J##aJ##mH##sH##+#hAX###h�49#5#�CJ##OJ##QJ##^J##aJ##mH##sH##+#hAX###h�g/#5#�CJ##OJ##QJ##^J##aJ##mH##sH####hP[�#5#�CJ##OJ##QJ##^J##aJ####hAX###h�49#5#�CJ##OJ##QJ##^J##aJ####hAX###h�g/#5#�CJ##OJ##QJ##^J##aJ####�###�###�###s###t###�###�###�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1###2###u###v###�###�####### ###E###F###�###�###�###�###�###�###########: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gdAX############"###%###C###E###F###G###h###i###j###�###�###�###�#######</w:t>
        <w:br/>
        <w:t>###-###0###s###t###u###v###�###�###########��ȴ</w:t>
      </w:r>
      <w:r>
        <w:rPr/>
        <w:t>ۙ��</w:t>
      </w:r>
      <w:r>
        <w:rPr/>
        <w:t>weVeVeVeVeVeEeweV#### #hAX###hAX##CJ##OJ##QJ##^J##aJ#####hP[�#5#�CJ##OJ##QJ##^J##aJ####hAX###hAX##5#�CJ##OJ##QJ##^J##aJ####hAX##5#�CJ##OJ##QJ##^J##aJ##$#h�####hAX##0J##CJ##OJ##QJ##^J##aJ###5##�#j;#######h�####hAX##5#�CJ##OJ##QJ##U##\#�^J##aJ##'#hAX###hAX##0J##&gt;*#CJ##OJ##QJ##^J##aJ##$#hAX###hAX##0J##CJ##OJ##QJ##^J##aJ#####hAX##0J##CJ##OJ##QJ##^J##aJ###'#j#####hAX##0J##CJ##OJ##QJ##U##^J##aJ########A###D###�###�###�###�###�###�###�#######3###9###m###o###p###q###�###�###�###�###�###########,###-###.###/###J###K###^###�###�###�###�###����������������ƴ</w:t>
      </w:r>
      <w:r>
        <w:rPr>
          <w:rtl w:val="true"/>
        </w:rPr>
        <w:t>޴޴޴</w:t>
      </w:r>
      <w:r>
        <w:rPr/>
        <w:t>�����</w:t>
      </w:r>
      <w:r>
        <w:rPr/>
        <w:t>}q}]�############&amp;##�#j^#######h�#�##h�m�#6#�CJ##U##aJ#####h�m�##h�m�#6#�CJ##aJ####h�m�#6#�CJ##aJ####j#####h�m�#6#�CJ##U##aJ#####h�m�#0J##CJ##aJ#####h�#�####h3}�####h3}�##h3}�#5#�OJ##QJ##^J####h3}�##h3}�#5#�CJ##OJ##QJ##^J##aJ##&amp;#h3}�##h3}�#5#�&gt;*#CJ##OJ##QJ##^J##aJ#####h#{U####hP[�#5#�CJ##OJ##QJ##^J##aJ####hAX###hAX##5#�CJ##OJ##QJ##^J##aJ###":###;###p###q###�###�###�###�###�###�###########-###.###/###�###�###�###�###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$#a$#gdAX###########$#a$#gdP[�#####gd�m�#####gd�m�#####gd%|�#####gd3}�#####gdAX####�###�###�###�###�###�###�###############����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hAX###h�M=#5#�&gt;*#OJ##QJ##^J#####hK?�####h�k�####h�k�##h�k�#CJ##aJ#####h�m�#CJ##aJ#####h�m�#6#�CJ##]#�aJ#####h�m�####j#####h�m�#6#�CJ##U##aJ#####h�#�##h�m�#0J##6#�CJ##aJ###</w:t>
        <w:tab/>
        <w:t>,#1�h##��. ��A!�##"�###��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n#��,##�$�hc&lt;��7u�4:H����PNG</w:t>
      </w:r>
    </w:p>
    <w:p>
      <w:pPr>
        <w:pStyle w:val="PreformattedText"/>
        <w:bidi w:val="0"/>
        <w:jc w:val="left"/>
        <w:rPr/>
      </w:pPr>
      <w:r>
        <w:rPr/>
        <w:b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�###�#####�#j:####PLTE19J1JJ1cR99s99�9B�9J#9J99Rk9c19ckB9JB9{B9�JJsJJ�JRJR1)RJ#RR1Rc#Rc1RcRRkkZZ�Zk�cZkcZ�cZ�cs#k9!kk�ks1ksksJ1sRJskRs�s{{�{�J{��{�1{���{��{���#��1�ZJ�������Zc�c1�kR�sc��Z��k��1�����R��s����{������9��R�s1�sR�����έ�9��)��R��k�����s����{#��#��s��</w:t>
      </w:r>
      <w:r>
        <w:rPr/>
        <w:t>ֽ</w:t>
      </w:r>
      <w:r>
        <w:rPr/>
        <w:t>Δ�{#Ƅ#ƽ���sΜ�ε�ν��Ό�έ��1��9�������</w:t>
      </w:r>
      <w:r>
        <w:rPr/>
        <w:t>罥�</w:t>
      </w:r>
      <w:r>
        <w:rPr/>
        <w:t>Ɣ���έ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$ Y###]tRNS��������������������������������������������������������������������������������������������#</w:t>
      </w:r>
      <w:r>
        <w:rPr/>
        <w:t>ᯝ�</w:t>
      </w:r>
      <w:r>
        <w:rPr/>
        <w:t>####bKGD#�##H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PPJCmp0712####H#s�##(�IDATx^�oc�X��D��#Y##7��(.;2i�Xy�H#py��#��+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ꚝ����=�ʱ��r��E�#uS�Ķ#�s�s�</w:t>
      </w:r>
      <w:r>
        <w:rPr>
          <w:rtl w:val="true"/>
        </w:rPr>
        <w:t>ޛ</w:t>
      </w:r>
      <w:r>
        <w:rPr/>
        <w:t>[�?�u�#U�#��ϯ���FX�l���Q����F�#xA#4��;�#�#�o�5I�# ����vu�� �^�J��+�}-�&lt;�"���#�$�����Y�v��+�</w:t>
      </w:r>
      <w:r>
        <w:rPr/>
        <w:t>쫀</w:t>
      </w:r>
      <w:r>
        <w:rPr/>
        <w:t>}#�&lt;�}n�#qZ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䍠</w:t>
      </w:r>
      <w:r>
        <w:rPr/>
        <w:t>#�_��+`�#)�k!$'���&amp;I�$�&gt;�#�H���$��Ժ�/#�#��t�f�\�X�l#M.Y{ ��Z��I%�|��</w:t>
      </w:r>
      <w:r>
        <w:rPr/>
        <w:t>毿</w:t>
      </w:r>
      <w:r>
        <w:rPr/>
        <w:t>!�/�5��b�N-y��#��l�������#b#�^�'�</w:t>
      </w:r>
      <w:r>
        <w:rPr/>
        <w:t>沸�</w:t>
      </w:r>
    </w:p>
    <w:p>
      <w:pPr>
        <w:pStyle w:val="PreformattedText"/>
        <w:bidi w:val="0"/>
        <w:jc w:val="left"/>
        <w:rPr/>
      </w:pPr>
      <w:r>
        <w:rPr/>
        <w:t>N����#V##��@�I�#G����.�#���#%&amp;�$�V��#/�##�#XY��#΀Q��!���Y��H#P��n�V^�F^A���;2�J�-��#vcXy�7#�@�</w:t>
      </w:r>
      <w:r>
        <w:rPr/>
        <w:t>ܷ</w:t>
      </w:r>
      <w:r>
        <w:rPr/>
        <w:t>Ք��n#7�t�#N�;AP���##^��Z]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</w:t>
      </w:r>
      <w:r>
        <w:rPr/>
        <w:t>禮</w:t>
      </w:r>
      <w:r>
        <w:rPr/>
        <w:t>CXy&amp;c�����#��#`Ȣ�4�%##Jl#��#_7[�&amp;</w:t>
        <w:tab/>
        <w:t>�y#M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u�u3X2*��</w:t>
        <w:br/>
        <w:t>T</w:t>
      </w:r>
      <w:r>
        <w:rPr>
          <w:rtl w:val="true"/>
        </w:rPr>
        <w:t>܂</w:t>
      </w:r>
      <w:r>
        <w:rPr/>
        <w:t>��</w:t>
      </w:r>
      <w:r>
        <w:rPr/>
        <w:t>V����Rh��Z;\�##�%˒�#O�2k4�#���I�,J/�n��F�&amp;�E#�&amp; #</w:t>
      </w:r>
      <w:r>
        <w:rPr/>
        <w:t>ジ</w:t>
      </w:r>
      <w:r>
        <w:rPr/>
        <w:t>L##�b#</w:t>
      </w:r>
      <w:r>
        <w:rPr>
          <w:rtl w:val="true"/>
        </w:rPr>
        <w:t>ޕ</w:t>
      </w:r>
      <w:r>
        <w:rPr/>
        <w:t>�</w:t>
      </w:r>
      <w:r>
        <w:rPr/>
        <w:t>!�#Д���#�����Y�l�V#�#���o��&amp;�b#7p��</w:t>
      </w:r>
    </w:p>
    <w:p>
      <w:pPr>
        <w:pStyle w:val="PreformattedText"/>
        <w:bidi w:val="0"/>
        <w:jc w:val="left"/>
        <w:rPr/>
      </w:pPr>
      <w:r>
        <w:rPr/>
        <w:t>YT</w:t>
      </w:r>
      <w:r>
        <w:rPr/>
        <w:t>؎�</w:t>
      </w:r>
      <w:r>
        <w:rPr/>
        <w:t>MX##�#!�</w:t>
        <w:tab/>
        <w:t>j����=)s�B��'�*Y9d�)� �#��#��r#)�Lo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f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i-"-i#��dҺſ#�Ba�#���#�</w:t>
      </w:r>
      <w:r>
        <w:rPr/>
        <w:t>؎</w:t>
      </w:r>
      <w:r>
        <w:rPr/>
        <w:t>k;,�^�r&gt;��nez�@:k����LZ|��{����+ɢ�̓# �&lt;�]2�</w:t>
        <w:tab/>
        <w:t>N|��#K##&lt;�^�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�F�,&lt;/�~Y*5��r�^�^�d��#M����y�m&lt;a1#��#�"���������0���;Oc?͐�&lt;��N���p#AL|�5#�Z��#c�</w:t>
        <w:tab/>
        <w:t>�a�##F�"#���</w:t>
      </w:r>
      <w:r>
        <w:rPr>
          <w:rtl w:val="true"/>
        </w:rPr>
        <w:t>޲</w:t>
      </w:r>
      <w:r>
        <w:rPr/>
        <w:t>#�aIC-YB+�m^z²���`LP#w�S�#o�</w:t>
        <w:tab/>
        <w:t>���q��z��FV</w:t>
      </w:r>
      <w:r>
        <w:rPr/>
        <w:t>捀�</w:t>
      </w:r>
      <w:r>
        <w:rPr/>
        <w:t>A�M###2�zi�v=i�c��&amp;Hs�o�#��#��#�^^#t�d�[��</w:t>
        <w:br/>
        <w:t>l��</w:t>
        <w:tab/>
        <w:t>KXԲ#��Z-���NZB%i#t�4��G~$��#��#WQ�$M�\uEQZ#by�#e�4'���J#E,�#Ȱr��:\u�0'���#&lt;4Z�#n###��HB�#�#E#��/�&lt;r��D|����</w:t>
      </w:r>
      <w:r>
        <w:rPr/>
        <w:t>؁</w:t>
      </w:r>
      <w:r>
        <w:rPr>
          <w:rtl w:val="true"/>
        </w:rPr>
        <w:t>#�###[</w:t>
      </w:r>
      <w:r>
        <w:rPr>
          <w:rtl w:val="true"/>
        </w:rPr>
        <w:t>أ</w:t>
      </w:r>
      <w:r>
        <w:rPr/>
        <w:t>#�l�j`u����!!9cV#A#4�x�@M"�w#/#�yF*D#�G3!#�?Ip#yS��ȴ��|=�Ͱb(�P##���Fl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L�L*����#�-�</w:t>
        <w:tab/>
        <w:t>�⌜,���}��w��n�}2B�"T</w:t>
      </w:r>
      <w:r>
        <w:rPr/>
        <w:t>ֳ����</w:t>
      </w:r>
      <w:r>
        <w:rPr/>
        <w:t>FX#b�</w:t>
        <w:br/>
        <w:t>�Y#�#.##��,pJ#~#O7~�$�}-^ [#��� ��#a�;-�LNc#}m���+#�#q�p��#Qs��#Y;E#���Zl#��%n�x�0�rGI9U4��s��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H�</w:t>
        <w:br/>
        <w:t>�J�T��#� =V�3�,V9?#���;�#�Y#�T��B��D�#G�Y�#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#,�+�K��l��O�]#6#�K�U�#^�}��f���k#�x!�"�Ɖ����'�</w:t>
      </w:r>
      <w:r>
        <w:rPr>
          <w:rtl w:val="true"/>
        </w:rPr>
        <w:t>ߢ</w:t>
      </w:r>
      <w:r>
        <w:rPr/>
        <w:t>�</w:t>
      </w:r>
      <w:r>
        <w:rPr/>
        <w:t>I��##���z��#b�LB����#,��#U^&gt;����o#OO���W/���Q�!�T#'!#$�</w:t>
      </w:r>
      <w:r>
        <w:rPr>
          <w:rtl w:val="true"/>
        </w:rPr>
        <w:t>ٳ</w:t>
      </w:r>
      <w:r>
        <w:rPr/>
        <w:t>TR�ik�</w:t>
      </w:r>
      <w:r>
        <w:rPr>
          <w:rtl w:val="true"/>
        </w:rPr>
        <w:t>ڵ</w:t>
      </w:r>
      <w:r>
        <w:rPr/>
        <w:t>##�X&gt;#��C�</w:t>
        <w:tab/>
        <w:t>�O�Ĭ,iDX�������;=��Ez�^+K�H"2��x0�.&gt;B\Vv����"#�#"</w:t>
      </w:r>
      <w:r>
        <w:rPr/>
        <w:t>쁨�̀�</w:t>
      </w:r>
      <w:r>
        <w:rPr/>
        <w:t>lf�b�G#`�^��o#��</w:t>
      </w:r>
      <w:r>
        <w:rPr>
          <w:rtl w:val="true"/>
        </w:rPr>
        <w:t>ޖ</w:t>
      </w:r>
      <w:r>
        <w:rPr/>
        <w:t>�</w:t>
      </w:r>
      <w:r>
        <w:rPr/>
        <w:t>t�#�H�#�E��#}#5�&amp;�;�:đ�#B�j���ʵNZ,?�#�#$���D��e�Ί3?������;���q�Og��Gd�&amp;&amp;�A�##T�G6c#�|��[k�k`�~=]˳���.�('H�V��� b��w(QM�����a#E��#Ga��##l��`��#�#�ͤŇ(œs�����|#Y�V�6}��z�LX/ƒ��U�q�\cG#�pZx.</w:t>
      </w:r>
    </w:p>
    <w:p>
      <w:pPr>
        <w:pStyle w:val="PreformattedText"/>
        <w:bidi w:val="0"/>
        <w:jc w:val="left"/>
        <w:rPr/>
      </w:pPr>
      <w:r>
        <w:rPr/>
        <w:t>'#��#�(M��#</w:t>
      </w:r>
      <w:r>
        <w:rPr/>
        <w:t>߮</w:t>
      </w:r>
      <w:r>
        <w:rPr/>
        <w:t>D#�[�a@/N�'|#� #d##��#=��������T#�!'?�/e�#�9</w:t>
      </w:r>
      <w:r>
        <w:rPr/>
        <w:t>٬</w:t>
      </w:r>
      <w:r>
        <w:rPr/>
        <w:t>��</w:t>
      </w:r>
      <w:r>
        <w:rPr/>
        <w:t>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B|���#ŕ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ƲLŔ�%M�e�XQ�U��O��\N�K�/$'48��5'/##4�|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</w:t>
        <w:br/>
        <w:t>��##�</w:t>
      </w:r>
      <w:r>
        <w:rPr/>
        <w:t>ຸ��</w:t>
      </w:r>
      <w:r>
        <w:rPr/>
        <w:t>"#�U�+�R##�4+ ��#'#��sC���#B���D�b#�Q�&gt;����y��#��:���H�J+</w:t>
        <w:tab/>
        <w:t>��I���X�^S&amp;�b���l��M�q�##($&amp;\rQ�#X�� ��#�##�#��#</w:t>
      </w:r>
      <w:r>
        <w:rPr/>
        <w:t>ܱ</w:t>
      </w:r>
      <w:r>
        <w:rPr/>
        <w:t>:</w:t>
        <w:br/>
        <w:t>1�Y�5�}UZ�{�5�l�#ȓ!Z:j��j�</w:t>
      </w:r>
      <w:r>
        <w:rPr>
          <w:rtl w:val="true"/>
        </w:rPr>
        <w:t>ܤ</w:t>
      </w:r>
      <w:r>
        <w:rPr/>
        <w:t>#�</w:t>
        <w:br/>
        <w:t>O�^#.I#�(�A�#�a�zT~0\%N�w*&lt;%��u#V#�b#��#&gt;E�#��y�hY#&amp;�Q1����&gt;��#M���&gt;�F�g�p�#���(�K�JJ�X��"C��/_W`�*]##��#��#�Ȯ��#�^��l#�k5�C.��x�#�:#&lt;3�r�3/�I�&lt;v�K�</w:t>
        <w:br/>
        <w:t>T�k#�+�"���]+�O��#U�12\#�#~#�Cg��h�#�#�y1#v�&lt;#F�h0T�(B#�rUlc�|��xc#�#�W#c�|�o�</w:t>
        <w:br/>
        <w:t>��z]~t��`E��X�M���p�l��k�x�5��-#n�Gd�5���#%K�#�#�&amp;�o&lt;JrͰ�c���#V#�6���B�-&lt;##.�#�����h#?X��[�#�Z#��#V�8��T#���-#/@�Y���CU�".��k</w:t>
        <w:tab/>
        <w:t>{#Jz�#X�W�#=V�-</w:t>
      </w:r>
      <w:r>
        <w:rPr>
          <w:rtl w:val="true"/>
        </w:rPr>
        <w:t>ڴ</w:t>
      </w:r>
      <w:r>
        <w:rPr/>
        <w:t>A#aO}�3����=!���MJ|*w�</w:t>
        <w:tab/>
        <w:t>hh���|�x'z�.�V��#%K#p��(`#Ȃ�#�(&amp;&lt;�����ŵ�#]Q#���S�#�#LL�UA�%�_#�D~eԽ�X���?(O</w:t>
      </w:r>
      <w:r>
        <w:rPr>
          <w:rtl w:val="true"/>
        </w:rPr>
        <w:t>ۃ</w:t>
      </w:r>
      <w:r>
        <w:rPr/>
        <w:t>�</w:t>
      </w:r>
      <w:r>
        <w:rPr/>
        <w:t>*,y�,Hp�����i��5i</w:t>
      </w:r>
      <w:r>
        <w:rPr/>
        <w:t>ܵ</w:t>
      </w:r>
      <w:r>
        <w:rPr/>
        <w:t>#w-Kk$IR#�5�S��b`+2�\RG#���*�%#fa���#XW�#R#O#űXH�#�g@��KK�</w:t>
      </w:r>
      <w:r>
        <w:rPr/>
        <w:t>٤</w:t>
      </w:r>
      <w:r>
        <w:rPr/>
        <w:t>�</w:t>
      </w:r>
      <w:r>
        <w:rPr/>
        <w:t>J#��RiO�5�J�K�0�}��E�vp�b�Tĸ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˻��:Ѕje�#�+��=�+��$���iɺLu����(�ZCY�Ȳl#�}y�2���#H�C����{K��'Lu]#��#���%X]-o�k�`�[�X��7��#��k#Q��#��� $�_W$��</w:t>
      </w:r>
    </w:p>
    <w:p>
      <w:pPr>
        <w:pStyle w:val="PreformattedText"/>
        <w:bidi w:val="0"/>
        <w:jc w:val="left"/>
        <w:rPr/>
      </w:pPr>
      <w:r>
        <w:rPr/>
        <w:t>e/�##7p=��#��~#+3�%#�SXI2376�h��&amp;Q��#���h�9$b��0#�s�</w:t>
      </w:r>
      <w:r>
        <w:rPr/>
        <w:t>먩�</w:t>
      </w:r>
      <w:r>
        <w:rPr/>
        <w:t>3!+S �b�#X&amp;ŀ���#��|Pº#v��q�Jq�����Z���p�</w:t>
      </w:r>
      <w:r>
        <w:rPr/>
        <w:t>묾</w:t>
      </w:r>
      <w:r>
        <w:rPr/>
        <w:t>^T?Q0#[X@�#��7�#�|��</w:t>
      </w:r>
      <w:r>
        <w:rPr>
          <w:rtl w:val="true"/>
        </w:rPr>
        <w:t>׭</w:t>
      </w:r>
      <w:r>
        <w:rPr/>
        <w:t>�</w:t>
      </w:r>
      <w:r>
        <w:rPr/>
        <w:t>F#H9W,�EX���#��8#�����_��[u����@4�Y��RZ�"&gt;��x#�#�Y#�&g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#/����"d!G</w:t>
      </w:r>
    </w:p>
    <w:p>
      <w:pPr>
        <w:pStyle w:val="PreformattedText"/>
        <w:bidi w:val="0"/>
        <w:jc w:val="left"/>
        <w:rPr/>
      </w:pPr>
      <w:r>
        <w:rPr/>
        <w:t>IK�g���a�!�x&gt;yD�Ί�[�#�_#�[����"��R&amp;~�2d���#s���8��^��n#ksͶ��#�X��z!�� ��|�KX"#th�$8B��#V�##Z��ˏ##+X=�##�#�ks/l"DT3D_*p#?��Y��#�k#�$W�A�U���{Ehˁ�U�D�q�j�|8;q�#j8��o�;��q�#r���p###&amp;��M�W^��#V�TR�5ku�#�#XI#��R*�7�#g�#���N�</w:t>
      </w:r>
      <w:r>
        <w:rPr>
          <w:rtl w:val="true"/>
        </w:rPr>
        <w:t>޿</w:t>
      </w:r>
      <w:r>
        <w:rPr/>
        <w:t>;#&gt;#V#��7\]�,���#��,�#�#�h��/��#�q)##�A�H�U�|��#</w:t>
      </w:r>
      <w:r>
        <w:rPr>
          <w:rtl w:val="true"/>
        </w:rPr>
        <w:t>ފ</w:t>
      </w:r>
      <w:r>
        <w:rPr/>
        <w:t xml:space="preserve">�� </w:t>
      </w:r>
      <w:r>
        <w:rPr/>
        <w:t>|q���@�����?##A#��f�L}dC�e#]l#)89n�h�U�2k#�kv�¸�¸��O%��8#~��</w:t>
        <w:tab/>
        <w:t>5��`�#���</w:t>
      </w:r>
      <w:r>
        <w:rPr>
          <w:rtl w:val="true"/>
        </w:rPr>
        <w:t>פ</w:t>
      </w:r>
      <w:r>
        <w:rPr/>
        <w:t>Ys�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�-jX�e��R�#,�0�P�#�TM]Z"���x&gt;57</w:t>
      </w:r>
      <w:r>
        <w:rPr>
          <w:rtl w:val="true"/>
        </w:rPr>
        <w:t>؛</w:t>
      </w:r>
      <w:r>
        <w:rPr/>
        <w:t>uN�&gt;}���Iy#�#����#l�~o%#���H</w:t>
      </w:r>
      <w:r>
        <w:rPr/>
        <w:t>ፊ�</w:t>
      </w:r>
      <w:r>
        <w:rPr/>
        <w:t>v#K�Z��ys�W�b�7%#�A#��CpM��H)b9~&gt;x������v�#o�k#�����hi#��Zx##</w:t>
      </w:r>
      <w:r>
        <w:rPr/>
        <w:t>ֲ</w:t>
      </w:r>
      <w:r>
        <w:rPr/>
        <w:t>ՠ�r#�aШ��</w:t>
        <w:br/>
        <w:t>V�b�#�#�#n-}�Q�Ñc��ö���Ǘ����#�#������.�AW#�#</w:t>
      </w:r>
    </w:p>
    <w:p>
      <w:pPr>
        <w:pStyle w:val="PreformattedText"/>
        <w:bidi w:val="0"/>
        <w:jc w:val="left"/>
        <w:rPr/>
      </w:pPr>
      <w:r>
        <w:rPr/>
        <w:t>Y��:�#�H�#S���E\�HL&gt;]L���!##uM1e~#K����჏�&gt;���#{���##��#+��6,C</w:t>
      </w:r>
      <w:r>
        <w:rPr/>
        <w:t>뚧</w:t>
      </w:r>
      <w:r>
        <w:rPr/>
        <w:t>##}\b#����#�;X�#fZT@,\����#/����_1��C�������I�#%�c�-%�Wĕȸ�#�#��'L�#�O�^��`1���</w:t>
        <w:br/>
        <w:t>���*�&gt;V��"6�A�����=�x�</w:t>
        <w:tab/>
        <w:t>�hQ����#�o��#����El���{���t�INHA#ƴ������#�C#�j������F�/#Sb���Y���?##�^9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�$-E�5Z��A��|pI�^2.��LZh�Y|z&lt;�o�TC#D�������ov������#*+?#��#�Nz��#`��n�#"#�P����X��ƞX�f##�o�v#+�M�)�;�Q5�#3������˽�'�����;��##�C�#�OÍ#1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_#4|#v�SV�0iQ��;J��#ծ@P�Ͷ�*��E�#���8�K(�n���</w:t>
        <w:br/>
        <w:t>��%ӻ�#8+�CPj,��ͬKyLX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R��*$��&amp;#�2]�������#�#�xT��m8�#���</w:t>
      </w:r>
      <w:r>
        <w:rPr>
          <w:rtl w:val="true"/>
        </w:rPr>
        <w:t>ן</w:t>
      </w:r>
      <w:r>
        <w:rPr/>
        <w:t>�</w:t>
      </w:r>
      <w:r>
        <w:rPr/>
        <w:t>;�}�e�$��F+��#:{��z���XS#L�4#�#,�E#�(���Z�h�JQ{�ʞ</w:t>
      </w:r>
      <w:r>
        <w:rPr/>
        <w:t>붊�</w:t>
      </w:r>
      <w:r>
        <w:rPr/>
        <w:t>O?#񇝟�Ύ����;#��Ğ�#o�c#7#��e</w:t>
      </w:r>
      <w:r>
        <w:rPr/>
        <w:t>颧�</w:t>
      </w:r>
      <w:r>
        <w:rPr/>
        <w:t>###9�b�,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##���F�V]"f�(�Ƣ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&gt;}�{�#� </w:t>
        <w:br/>
        <w:t>�3[����։#�ʋ���4�G9�Q���M�###�cQ���Y�C��Ee#�rІ��=#�`�Z�#k</w:t>
        <w:br/>
        <w:t>�s�O�#4Pan�#՚�#��#,��zZ#F&gt;4�#s��n�����u��#l&gt;������w��u�!�i���#/#md&gt;��#s#I��P� h�#�9X�HJ�nf##x�8#C#yM�#N36</w:t>
      </w:r>
    </w:p>
    <w:p>
      <w:pPr>
        <w:pStyle w:val="PreformattedText"/>
        <w:bidi w:val="0"/>
        <w:jc w:val="left"/>
        <w:rPr/>
      </w:pPr>
      <w:r>
        <w:rPr/>
        <w:t>{�G&amp;�</w:t>
      </w:r>
      <w:r>
        <w:rPr>
          <w:rtl w:val="true"/>
        </w:rPr>
        <w:t>ه</w:t>
      </w:r>
      <w:r>
        <w:rPr/>
        <w:t>##����sX}</w:t>
        <w:br/>
        <w:t>%�#&lt;�#˼uJR-</w:t>
        <w:br/>
        <w:t>o�O2��'�#�`�?'��#b�M��9�</w:t>
      </w:r>
      <w:r>
        <w:rPr/>
        <w:t>櫦</w:t>
      </w:r>
      <w:r>
        <w:rPr/>
        <w:t>^}U�#�#R+�</w:t>
        <w:br/>
        <w:t>O&gt;|:#&amp;}p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!�#���f���#�I�j�#X�S</w:t>
      </w:r>
      <w:r>
        <w:rPr/>
        <w:t>ް�</w:t>
      </w:r>
      <w:r>
        <w:rPr/>
        <w:t>_��b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</w:t>
      </w:r>
      <w:r>
        <w:rPr/>
        <w:t>݄</w:t>
      </w:r>
      <w:r>
        <w:rPr>
          <w:rtl w:val="true"/>
        </w:rPr>
        <w:t>ٹ</w:t>
      </w:r>
      <w:r>
        <w:rPr/>
        <w:t>��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TEl*�"� l#g</w:t>
      </w:r>
      <w:r>
        <w:rPr>
          <w:rtl w:val="true"/>
        </w:rPr>
        <w:t>ݽ</w:t>
      </w:r>
      <w:r>
        <w:rPr/>
        <w:t>#�V�&amp;l+KD�D�#����բ?��#v�P#[��ei&gt;��I#*#���&gt;�W� #��L�D�&gt;��"��~p7#�0�U��Z�</w:t>
        <w:tab/>
        <w:t>#��)��XtΠ��@�+J#�e�K�B�#rj���l�ң�����%,��L���'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8��`#�:_-���#��x^�#y��W�]��</w:t>
      </w:r>
      <w:r>
        <w:rPr/>
        <w:t>ّ</w:t>
      </w:r>
      <w:r>
        <w:rPr/>
        <w:t>`Ŗ;RQf��X"��@#�.D��</w:t>
      </w:r>
      <w:r>
        <w:rPr>
          <w:rtl w:val="true"/>
        </w:rPr>
        <w:t>߃</w:t>
      </w:r>
      <w:r>
        <w:rPr/>
        <w:t>H;�</w:t>
      </w:r>
      <w:r>
        <w:rPr>
          <w:rtl w:val="true"/>
        </w:rPr>
        <w:t>߿</w:t>
      </w:r>
      <w:r>
        <w:rPr/>
        <w:t>�</w:t>
      </w:r>
      <w:r>
        <w:rPr/>
        <w:t>#l�</w:t>
      </w:r>
    </w:p>
    <w:p>
      <w:pPr>
        <w:pStyle w:val="PreformattedText"/>
        <w:bidi w:val="0"/>
        <w:jc w:val="left"/>
        <w:rPr/>
      </w:pPr>
      <w:r>
        <w:rPr/>
        <w:t>?&lt;�T�$ʷ5Y�#1�.r��I�xh��T#8#,"#1�"S�z�ǂ</w:t>
      </w:r>
      <w:r>
        <w:rPr>
          <w:rtl w:val="true"/>
        </w:rPr>
        <w:t>ض</w:t>
      </w:r>
      <w:r>
        <w:rPr/>
        <w:t>Ò</w:t>
        <w:br/>
        <w:t>g��ŐL#Y�a���##</w:t>
      </w:r>
      <w:r>
        <w:rPr>
          <w:rtl w:val="true"/>
        </w:rPr>
        <w:t>߃</w:t>
      </w:r>
      <w:r>
        <w:rPr/>
        <w:t>��</w:t>
      </w:r>
      <w:r>
        <w:rPr/>
        <w:t>q��sX</w:t>
      </w:r>
    </w:p>
    <w:p>
      <w:pPr>
        <w:pStyle w:val="PreformattedText"/>
        <w:bidi w:val="0"/>
        <w:jc w:val="left"/>
        <w:rPr/>
      </w:pPr>
      <w:r>
        <w:rPr/>
        <w:t>\��#V?�gJa��Ƨ��#���u�5��9I�^MT�#��d����m�&lt;�V&gt;�u#��##����S�&amp;"#�Un��Z#�-�qJ�#��G���\0oX�+�</w:t>
      </w:r>
      <w:r>
        <w:rPr/>
        <w:t>ሩ�</w:t>
      </w:r>
      <w:r>
        <w:rPr/>
        <w:t>E#��</w:t>
      </w:r>
      <w:r>
        <w:rPr>
          <w:rtl w:val="true"/>
        </w:rPr>
        <w:t>޽</w:t>
      </w:r>
      <w:r>
        <w:rPr/>
        <w:t>i�3#�n#�Md�n##�#�^�˃k�Q�U###�#�[�)X.$��2�R#5��Y'�4�}!rH�IԹ8#&gt;#R#i�= ��</w:t>
        <w:tab/>
        <w:t>�J����#�[in�V�#�# �§#b�Tl���Js�6�.Xu��R#������?|�##</w:t>
      </w:r>
    </w:p>
    <w:p>
      <w:pPr>
        <w:pStyle w:val="PreformattedText"/>
        <w:bidi w:val="0"/>
        <w:jc w:val="left"/>
        <w:rPr/>
      </w:pPr>
      <w:r>
        <w:rPr/>
        <w:t>{&gt;E�#����##��#�8&amp;QK�ҕ+zX���#r2X"V���c��?�a�c#�a�5�ncz#���j�m��#�L�k#��&lt;�%#)������k)�#�#��^q3X</w:t>
      </w:r>
      <w:r>
        <w:rPr/>
        <w:t>帘����</w:t>
      </w:r>
      <w:r>
        <w:rPr/>
        <w:t>nE�§O#����#{{#�)Ң�U',$�0�!8+y���T]�i#�$�</w:t>
      </w:r>
    </w:p>
    <w:p>
      <w:pPr>
        <w:pStyle w:val="PreformattedText"/>
        <w:bidi w:val="0"/>
        <w:jc w:val="left"/>
        <w:rPr/>
      </w:pPr>
      <w:r>
        <w:rPr/>
        <w:t>K</w:t>
      </w:r>
      <w:r>
        <w:rPr>
          <w:rtl w:val="true"/>
        </w:rPr>
        <w:t>ی</w:t>
      </w:r>
      <w:r>
        <w:rPr/>
        <w:t>9</w:t>
      </w:r>
      <w:r>
        <w:rPr/>
        <w:t>��</w:t>
      </w:r>
      <w:r>
        <w:rPr/>
        <w:t>ꫀ</w:t>
      </w:r>
      <w:r>
        <w:rPr/>
        <w:t>Z#�1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��)�C/l5#�</w:t>
      </w:r>
      <w:r>
        <w:rPr>
          <w:rtl w:val="true"/>
        </w:rPr>
        <w:t>ݞ</w:t>
      </w:r>
      <w:r>
        <w:rPr/>
        <w:t>����</w:t>
      </w:r>
      <w:r>
        <w:rPr/>
        <w:t>D^]9�H�qY'.U#�������j���#�2�y9`��#ϻ##�#xsXͦ��#�&amp;4�w#,l�F����#Xq%-k�#�[#���m#�</w:t>
        <w:br/>
        <w:t>����s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@Z�aи#����aQ���{5!{)-W&amp;����*#/��d�փ)�V�&amp;9�|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�`5n� �}�c�9�q#��</w:t>
        <w:br/>
        <w:t>�--��%�*IVҲ"Xj?��#����F�ʋ�g�;</w:t>
      </w:r>
    </w:p>
    <w:p>
      <w:pPr>
        <w:pStyle w:val="PreformattedText"/>
        <w:bidi w:val="0"/>
        <w:jc w:val="left"/>
        <w:rPr/>
      </w:pPr>
      <w:r>
        <w:rPr/>
        <w:t>p#� �#!�-�#r</w:t>
      </w:r>
      <w:r>
        <w:rPr/>
        <w:t>캼�</w:t>
      </w:r>
      <w:r>
        <w:rPr/>
        <w:t>`��c#��N�=##��C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e���&amp;-oc�TI��?�"��ˏ����#%6Z##�#���#ք���s��#&gt;��h#���J~���R6���Y[�O��(q��ɠ#���#��h��ӣ�#&lt;��;iQ5�(Q#K#+</w:t>
      </w:r>
      <w:r>
        <w:rPr/>
        <w:t>䀟</w:t>
      </w:r>
      <w:r>
        <w:rPr/>
        <w:t>ΏU�3i)E#�JZ�r%���S0L�Z#�&gt;���y��G����w�z�#��##�u�����B##��#A�0#mի9,��Ҟ�0�ͦU�������z����7?҅(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GðA�E|#��3��a����V5�j�L�\��x�"w�+�JT�#Vm�����/\���)�(�#,H#PRb���m#/���(n#|5X# /`Y&lt;�]��P�Z⛷��&gt;����_�����##�#O���-a͢du�k</w:t>
      </w:r>
      <w:r>
        <w:rPr/>
        <w:t>݇</w:t>
      </w:r>
      <w:r>
        <w:rPr/>
        <w:t>d�|�U��6��jLb!-W�v�JQ�p��J�?�#�_���g*�3&lt; �#</w:t>
      </w:r>
      <w:r>
        <w:rPr/>
        <w:t>֑</w:t>
      </w:r>
      <w:r>
        <w:rPr/>
        <w:tab/>
        <w:t>��#G����-��H#q�aB##T�T��T�r}�k9�</w:t>
      </w:r>
    </w:p>
    <w:p>
      <w:pPr>
        <w:pStyle w:val="PreformattedText"/>
        <w:bidi w:val="0"/>
        <w:jc w:val="left"/>
        <w:rPr/>
      </w:pPr>
      <w:r>
        <w:rPr/>
        <w:t>#</w:t>
        <w:br/>
        <w:t>VMt��ͫ_����M#�u�#�G#ag��YV���vM�|.9k��</w:t>
      </w:r>
      <w:r>
        <w:rPr>
          <w:rtl w:val="true"/>
        </w:rPr>
        <w:t>ܭ</w:t>
      </w:r>
      <w:r>
        <w:rPr/>
        <w:t>Z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=P�</w:t>
      </w:r>
      <w:r>
        <w:rPr>
          <w:rtl w:val="true"/>
        </w:rPr>
        <w:t>ޅ</w:t>
      </w:r>
      <w:r>
        <w:rPr/>
        <w:t>�</w:t>
      </w:r>
      <w:r>
        <w:rPr/>
        <w:t>J6�#c�q�</w:t>
      </w:r>
      <w:r>
        <w:rPr>
          <w:rtl w:val="true"/>
        </w:rPr>
        <w:t>ޝ</w:t>
      </w:r>
      <w:r>
        <w:rPr/>
        <w:t>j</w:t>
      </w:r>
      <w:r>
        <w:rPr/>
        <w:t>䵥��</w:t>
      </w:r>
      <w:r>
        <w:rPr/>
        <w:t>o~#�����~��#-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X����v]!��e�#�9D+���</w:t>
      </w:r>
      <w:r>
        <w:rPr/>
        <w:t>庝</w:t>
      </w:r>
      <w:r>
        <w:rPr/>
        <w:t>#4�2�����bS������.~z��_P�__#��###h#��#�`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�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%U1�v{�IiQ�cy�##Ahα#f]=��#Y�����Wo��#2�1��#,���&gt;��</w:t>
      </w:r>
    </w:p>
    <w:p>
      <w:pPr>
        <w:pStyle w:val="PreformattedText"/>
        <w:bidi w:val="0"/>
        <w:jc w:val="left"/>
        <w:rPr/>
      </w:pPr>
      <w:r>
        <w:rPr/>
        <w:t>`�</w:t>
      </w:r>
      <w:r>
        <w:rPr/>
        <w:t>ۚ</w:t>
      </w:r>
      <w:r>
        <w:rPr/>
        <w:t>7���nP�</w:t>
      </w:r>
      <w:r>
        <w:rPr/>
        <w:t>ޫ</w:t>
      </w:r>
      <w:r>
        <w:rPr/>
        <w:t>l_�#I0#�gN{��UF#F]�r#�����ի7l##�#ր��#��6�W�C�;</w:t>
      </w:r>
      <w:r>
        <w:rPr>
          <w:rtl w:val="true"/>
        </w:rPr>
        <w:t>ב</w:t>
      </w:r>
      <w:r>
        <w:rPr/>
        <w:t>s�BMɺ!#�AX�S����#9��</w:t>
        <w:tab/>
        <w:t>!��WNZo�#</w:t>
      </w:r>
      <w:r>
        <w:rPr>
          <w:rtl w:val="true"/>
        </w:rPr>
        <w:t>޿</w:t>
      </w:r>
      <w:r>
        <w:rPr/>
        <w:t>��</w:t>
      </w:r>
      <w:r>
        <w:rPr/>
        <w:t>yt4l#=�#x�</w:t>
        <w:br/>
        <w:t>ex��oo###�`Ю!�+#g�0#</w:t>
      </w:r>
    </w:p>
    <w:p>
      <w:pPr>
        <w:pStyle w:val="PreformattedText"/>
        <w:bidi w:val="0"/>
        <w:jc w:val="left"/>
        <w:rPr/>
      </w:pPr>
      <w:r>
        <w:rPr/>
        <w:t>$��##l(�</w:t>
      </w:r>
    </w:p>
    <w:p>
      <w:pPr>
        <w:pStyle w:val="PreformattedText"/>
        <w:bidi w:val="0"/>
        <w:jc w:val="left"/>
        <w:rPr/>
      </w:pPr>
      <w:r>
        <w:rPr/>
        <w:t>s��</w:t>
      </w:r>
      <w:r>
        <w:rPr/>
        <w:t>ꑩ</w:t>
      </w:r>
      <w:r>
        <w:rPr/>
        <w:t>#]����#�</w:t>
      </w:r>
      <w:r>
        <w:rPr>
          <w:rtl w:val="true"/>
        </w:rPr>
        <w:t>נ���</w:t>
      </w:r>
      <w:r>
        <w:rPr>
          <w:rtl w:val="true"/>
        </w:rPr>
        <w:t>#��</w:t>
      </w:r>
      <w:r>
        <w:rPr/>
        <w:t>6</w:t>
      </w:r>
      <w:r>
        <w:rPr/>
        <w:t>��vd&amp;��w�������#�9i�#0|$��Ŧ5�d��f!���U0�\U/�#��{^��MM�;`==#�#,�V�����vX��U#Y���"�#nK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ʫ�vi���</w:t>
      </w:r>
      <w:r>
        <w:rPr>
          <w:rtl w:val="true"/>
        </w:rPr>
        <w:t>ה</w:t>
      </w:r>
      <w:r>
        <w:rPr/>
        <w:t>5</w:t>
      </w:r>
      <w:r>
        <w:rPr/>
        <w:t>x��Ǔg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�hq#i�f#+�*-</w:t>
      </w:r>
      <w:r>
        <w:rPr>
          <w:rtl w:val="true"/>
        </w:rPr>
        <w:t>ۏ</w:t>
      </w:r>
      <w:r>
        <w:rPr/>
        <w:t>ʲW�G�</w:t>
      </w:r>
      <w:r>
        <w:rPr/>
        <w:t>蜨</w:t>
      </w:r>
      <w:r>
        <w:rPr/>
        <w:t>4b�mW;��#�*##�#�����j��!��?}G2���#�&lt;#�V�`}{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3���J�{7�2�A���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3k�bF##X��=�#G?##�D�2`}�mm2fN�&gt;��#m�/������#�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h�]�X�]��#��h��#`�W����mϔѨ�Y��</w:t>
      </w:r>
    </w:p>
    <w:p>
      <w:pPr>
        <w:pStyle w:val="PreformattedText"/>
        <w:bidi w:val="0"/>
        <w:jc w:val="left"/>
        <w:rPr/>
      </w:pPr>
      <w:r>
        <w:rPr/>
        <w:t>۸</w:t>
      </w:r>
      <w:r>
        <w:rPr/>
        <w:t>#�#S</w:t>
      </w:r>
      <w:r>
        <w:rPr>
          <w:rtl w:val="true"/>
        </w:rPr>
        <w:t>ڼ</w:t>
      </w:r>
      <w:r>
        <w:rPr/>
        <w:t>���</w:t>
      </w:r>
      <w:r>
        <w:rPr/>
        <w:t>#j'�</w:t>
        <w:tab/>
        <w:t>#Ԟ#�����Y�#</w:t>
      </w:r>
      <w:r>
        <w:rPr/>
        <w:t>ֿ��</w:t>
      </w:r>
      <w:r>
        <w:rPr/>
        <w:t xml:space="preserve">t#i�%ɀ </w:t>
      </w:r>
      <w:r>
        <w:rPr>
          <w:rtl w:val="true"/>
        </w:rPr>
        <w:t>ڔ</w:t>
      </w:r>
      <w:r>
        <w:rPr/>
        <w:t>O</w:t>
        <w:tab/>
        <w:t>����</w:t>
      </w:r>
      <w:r>
        <w:rPr>
          <w:rtl w:val="true"/>
        </w:rPr>
        <w:t>ۺ���</w:t>
      </w:r>
      <w:r>
        <w:rPr>
          <w:rtl w:val="true"/>
        </w:rPr>
        <w:t>#</w:t>
      </w:r>
      <w:r>
        <w:rPr/>
        <w:t>6</w:t>
      </w:r>
      <w:r>
        <w:rPr/>
        <w:t xml:space="preserve"> ,P?Nu#�bp$?/R���R4�r�-~H��Z��G_#���+�#���#�K�~9��A��Eb����C�m�Ba�żCf5#�#�P���fm�#����#�#G��&gt;�T����-���-#�I8Ƹvw</w:t>
      </w:r>
      <w:r>
        <w:rPr>
          <w:rtl w:val="true"/>
        </w:rPr>
        <w:t>ؿ</w:t>
      </w:r>
      <w:r>
        <w:rPr/>
        <w:t>Wq#�3q��l#f;V�B#(��#�$��o3.���;|�&amp;E*Xn%�#no��#-j��Q#j���ȩ�##k��*U#</w:t>
      </w:r>
    </w:p>
    <w:p>
      <w:pPr>
        <w:pStyle w:val="PreformattedText"/>
        <w:bidi w:val="0"/>
        <w:jc w:val="left"/>
        <w:rPr/>
      </w:pPr>
      <w:r>
        <w:rPr/>
        <w:t>JУ�</w:t>
      </w:r>
      <w:r>
        <w:rPr/>
        <w:t>硸</w:t>
      </w:r>
      <w:r>
        <w:rPr/>
        <w:t>y�f�~U#�z����#u���a�y����-�%��l#/A�����}˭(g\̇�G</w:t>
      </w:r>
      <w:r>
        <w:rPr/>
        <w:t>֨</w:t>
      </w:r>
      <w:r>
        <w:rPr/>
        <w:t>bA�6���^#'#E����ϥ�&lt;Yb#�</w:t>
        <w:br/>
        <w:t>nm�V�}�#DD��&gt;��F$#2�qҲ�#�q#(�`R#���[s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#{�##�����)��4V#92fK�K#R&gt;��#Y&lt;�####��#��%X-G��n�c#��#AVS�v`##d��e6#o�#e#�~���X?D��9�#61,m��c�N*R��e�#��@%l#�#(p#�ԉ��#�#�E�l9��A���o'��e#@2#�r�l2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Jl*X6�K��G�#���#G��┍#l#R}&gt;��L����9��RP&amp;&lt;@�X�����M3k#W7�`�+�]^�cO^�=KTM</w:t>
      </w:r>
      <w:r>
        <w:rPr/>
        <w:t>꫟</w:t>
      </w:r>
      <w:r>
        <w:rPr/>
        <w:t>zP#G�R��r�Q��</w:t>
      </w:r>
      <w:r>
        <w:rPr/>
        <w:t>ￗ��</w:t>
      </w:r>
      <w:r>
        <w:rPr/>
        <w:t>E�E)##�(��5{�#�QV�3#�j(W�v�#�����P�##c�����c���?��k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��P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ژ</w:t>
      </w:r>
      <w:r>
        <w:rPr/>
        <w:t>O�:�Kk��'#%��</w:t>
      </w:r>
      <w:r>
        <w:rPr/>
        <w:t>ަ</w:t>
      </w:r>
      <w:r>
        <w:rPr/>
        <w:t>s#x��#�UY���8X��HK�##!R#�#�i�Du��� -�ʰ�7,ǵ^gm{�Ғ���sX�#k�</w:t>
      </w:r>
      <w:r>
        <w:rPr>
          <w:rtl w:val="true"/>
        </w:rPr>
        <w:t>ۂ</w:t>
      </w:r>
      <w:r>
        <w:rPr/>
        <w:t>yhh�?�#��iϡ3��}sX�#ә�#l�%i��</w:t>
      </w:r>
      <w:r>
        <w:rPr/>
        <w:t>벅�</w:t>
      </w:r>
      <w:r>
        <w:rPr/>
        <w:t>dP�52%&gt;/O�#�-'wL��հ#4q!��,#��`</w:t>
      </w:r>
      <w:r>
        <w:rPr>
          <w:rtl w:val="true"/>
        </w:rPr>
        <w:t>ݮ</w:t>
      </w:r>
      <w:r>
        <w:rPr/>
        <w:t>KXV%��$j�#,MF���+XSC2=�#�-�G�/��&gt;.�</w:t>
      </w:r>
      <w:r>
        <w:rPr>
          <w:rtl w:val="true"/>
        </w:rPr>
        <w:t>ݙ</w:t>
      </w:r>
      <w:r>
        <w:rPr/>
        <w:t>n3��V�#�%,#F��l��#=���:5��գin#��W��Y�'M��.C#�Fp�+'�#�Y#�З#x#�+&amp;�l�*�bir!</w:t>
        <w:tab/>
        <w:t>v�Q*Rb�H���97</w:t>
      </w:r>
      <w:r>
        <w:rPr>
          <w:rtl w:val="true"/>
        </w:rPr>
        <w:t>ڛ</w:t>
      </w:r>
      <w:r>
        <w:rPr/>
        <w:t>5</w:t>
      </w:r>
      <w:r>
        <w:rPr/>
        <w:t>e#^#+fW=M�b#�Y�#ʥf#�,���m��-$���am�#��˩#P�;�"�����KA��b���p�#��fB�o[�b#�eat�</w:t>
      </w:r>
      <w:r>
        <w:rPr/>
        <w:t>혇�</w:t>
      </w:r>
      <w:r>
        <w:rPr/>
        <w:t>N��#q�</w:t>
      </w:r>
      <w:r>
        <w:rPr/>
        <w:t>⺫</w:t>
      </w:r>
      <w:r>
        <w:rPr/>
        <w:t>#ɏ��o�##]���#�]�##Փ��#�O�#��'#,�OK�l�*��8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AÂ�W�##�eqxx8#=gS���V�Z3��#�&gt;��#5��n�Q3?j#p|#��j�W��{�%X�-#�����1�#?�FN@��#�G�fu�԰���j�</w:t>
      </w:r>
      <w:r>
        <w:rPr>
          <w:rtl w:val="true"/>
        </w:rPr>
        <w:t>ݜ</w:t>
      </w:r>
      <w:r>
        <w:rPr/>
        <w:t>[#��$,;�#</w:t>
        <w:tab/>
      </w:r>
      <w:r>
        <w:rPr/>
        <w:t>鼬��</w:t>
      </w:r>
      <w:r>
        <w:rPr/>
        <w:t>(�!.��%XN��`��y9=~�M�5�#������55�����.�Q�#V�#�zˣ[�</w:t>
      </w:r>
      <w:r>
        <w:rPr>
          <w:rtl w:val="true"/>
        </w:rPr>
        <w:t>ך</w:t>
      </w:r>
      <w:r>
        <w:rPr/>
        <w:t>;t</w:t>
      </w:r>
      <w:r>
        <w:rPr/>
        <w:t>ܰ</w:t>
      </w:r>
      <w:r>
        <w:rPr/>
        <w:t>y�E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>#71CL����1ʨ���B#�K#��T�U#�@95(���##�#\#}�*�b#�c��u�����j���#%�7x�N��2a�#���*"�.}����#Udn�έ�3��##�f����vL�@oUe��hb�H]�[��,-ǲ�[��?��#���J�r����nW��*C�{X����Bb�#�43r�C'�h</w:t>
      </w:r>
      <w:r>
        <w:rPr>
          <w:rtl w:val="true"/>
        </w:rPr>
        <w:t>ۑ</w:t>
      </w:r>
      <w:r>
        <w:rPr/>
        <w:t>#��kф�JV�#�5d#"D��#ֆ�&gt;p��%*XL���Fc�#�BPF^#����b�Ѣt��(s�@G�#�M���9�i#r����</w:t>
        <w:br/>
        <w:t>+i�h</w:t>
        <w:tab/>
        <w:t>�#ꚋ�Ζ��,o�wi�</w:t>
      </w:r>
      <w:r>
        <w:rPr>
          <w:rtl w:val="true"/>
        </w:rPr>
        <w:t>ء</w:t>
      </w:r>
      <w:r>
        <w:rPr/>
        <w:t>�</w:t>
      </w:r>
      <w:r>
        <w:rPr/>
        <w:t>ǡ�Oe�c����i#�)�]�k��2�A;��(!</w:t>
      </w:r>
      <w:r>
        <w:rPr/>
        <w:t>٘��</w:t>
      </w:r>
      <w:r>
        <w:rPr/>
        <w:t>oJ�+=�UX�#"cN�3i��_�ψ�.�##W��#�#k�GPX#Ln��q�%#-#��m�B/;~h�g�7#���m��&amp;i1#c</w:t>
      </w:r>
      <w:r>
        <w:rPr>
          <w:rtl w:val="true"/>
        </w:rPr>
        <w:t>ܥ</w:t>
      </w:r>
      <w:r>
        <w:rPr>
          <w:rtl w:val="true"/>
        </w:rPr>
        <w:t>#�����</w:t>
      </w:r>
      <w:r>
        <w:rPr/>
        <w:t>5</w:t>
      </w:r>
      <w:r>
        <w:rPr/>
        <w:t>�l#V��g�#0[�}�X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U</w:t>
      </w:r>
      <w:r>
        <w:rPr>
          <w:rtl w:val="true"/>
        </w:rPr>
        <w:t>ݵ</w:t>
      </w:r>
      <w:r>
        <w:rPr/>
        <w:t>�</w:t>
      </w:r>
      <w:r>
        <w:rPr/>
        <w:t>U�$x�)]j��l�����+;�W�������##���#βӃ�Y��#�]���H{΍�#,ԫ1�˥�i��R</w:t>
      </w:r>
      <w:r>
        <w:rPr>
          <w:rtl w:val="true"/>
        </w:rPr>
        <w:t>ف</w:t>
      </w:r>
      <w:r>
        <w:rPr/>
        <w:t>]m#iF&gt;��c��-��b��6Kˍ�i�1�%��#PIpK��#�|z~��G##\##:5Xl+#,#�%&gt;u#��#�/m�2&amp;�FS&gt;:�vH#</w:t>
      </w:r>
      <w:r>
        <w:rPr/>
        <w:t>֕</w:t>
      </w:r>
      <w:r>
        <w:rPr/>
        <w:t>p���4����uaSZ�xF[�</w:t>
        <w:br/>
        <w:t>���w�PN\�E�g#:��%X�=�Tє�:cq\��</w:t>
      </w:r>
      <w:r>
        <w:rPr>
          <w:rtl w:val="true"/>
        </w:rPr>
        <w:t>۾</w:t>
      </w:r>
      <w:r>
        <w:rPr/>
        <w:t>jSϕ��#,���=�J�6������b��|c#KCf"ʷ��`-</w:t>
        <w:br/>
        <w:t>�i/�J�#;.�M�j͒ �t�������k�@n/����#�~�#Z%�#�Շr�#I�#�#�Su��</w:t>
      </w:r>
      <w:r>
        <w:rPr/>
        <w:t>蒴</w:t>
      </w:r>
      <w:r>
        <w:rPr/>
        <w:t>tD,$���dA9᜝sĹ^n�#m,�#��</w:t>
      </w:r>
      <w:r>
        <w:rPr/>
        <w:t>밈</w:t>
      </w:r>
      <w:r>
        <w:rPr>
          <w:rtl w:val="true"/>
        </w:rPr>
        <w:t>ޱ</w:t>
      </w:r>
      <w:r>
        <w:rPr/>
        <w:t>$#���g6#�%��S�##�HhV</w:t>
      </w:r>
      <w:r>
        <w:rPr/>
        <w:t>ٖ</w:t>
      </w:r>
      <w:r>
        <w:rPr/>
        <w:t>&gt;#qɶ����[p^��)�-�Je#$|Ѝv� (,���B#��r]���X�u�#:�1ա#F#Y�8� [n�!!Ik�G_�#m�/�</w:t>
      </w:r>
    </w:p>
    <w:p>
      <w:pPr>
        <w:pStyle w:val="PreformattedText"/>
        <w:bidi w:val="0"/>
        <w:jc w:val="left"/>
        <w:rPr/>
      </w:pPr>
      <w:r>
        <w:rPr/>
        <w:t>u#O�;��`#ch�D;�NyɈP��Z#-#�Z�#m����ќ�</w:t>
      </w:r>
      <w:r>
        <w:rPr>
          <w:rtl w:val="true"/>
        </w:rPr>
        <w:t>ݍ</w:t>
      </w:r>
      <w:r>
        <w:rPr/>
        <w:t>�</w:t>
      </w:r>
      <w:r>
        <w:rPr/>
        <w:t>{n�#�x�f#)#V�?-</w:t>
        <w:br/>
        <w:t>I1##?&lt;��#M&gt;r��</w:t>
        <w:br/>
        <w:t>#+#�#i�</w:t>
      </w:r>
      <w:r>
        <w:rPr>
          <w:rtl w:val="true"/>
        </w:rPr>
        <w:t>ܖ</w:t>
      </w:r>
      <w:r>
        <w:rPr/>
        <w:t>�</w:t>
      </w:r>
      <w:r>
        <w:rPr/>
        <w:t>u#�S�9#��n#&amp;Q]���B�4�&lt;&gt;�5J#��#�`L�U0;��S"JM�#3\A#��B�##K[ZExi�#g��X0�]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d�D���&lt;#!��)Н�OF3�33xǹ"�a#�</w:t>
      </w:r>
    </w:p>
    <w:p>
      <w:pPr>
        <w:pStyle w:val="PreformattedText"/>
        <w:bidi w:val="0"/>
        <w:jc w:val="left"/>
        <w:rPr/>
      </w:pPr>
      <w:r>
        <w:rPr/>
        <w:t>=�#�#X#E4�p��s|#wW</w:t>
        <w:tab/>
        <w:t>�q5Nk#M#+��U�#S�B#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yȪ���kb���o����</w:t>
      </w:r>
      <w:r>
        <w:rPr/>
        <w:t>֕���</w:t>
      </w:r>
      <w:r>
        <w:rPr/>
        <w:t>晟�</w:t>
      </w:r>
      <w:r>
        <w:rPr/>
        <w:t>E&gt;{&gt;�E�����#~`##X���NgSfqmP#��#�p�R�!f�\#�L��#&gt;[c��`�6�_ϋb���`#P�ҵ#(#</w:t>
        <w:br/>
        <w:t>�d�!ö��#�</w:t>
      </w:r>
      <w:r>
        <w:rPr/>
        <w:t>٨</w:t>
      </w:r>
      <w:r>
        <w:rPr/>
        <w:t>o+�/�$J����x#�it,���P!�≯�;��##�#D�E:J�v���A#�Z#8�#q�#~�#x�euJs���Tl�W#Vd�"�c�D��iu&lt;H��"�5����̶x#Dg���$�A: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R#.[ȴ#|�Do�i7NX</w:t>
      </w:r>
      <w:r>
        <w:rPr/>
        <w:t>쒥��</w:t>
      </w:r>
      <w:r>
        <w:rPr/>
        <w:t>;(@,S��-��[%#�];#,��C#��#��U�2�#��</w:t>
      </w:r>
      <w:r>
        <w:rPr/>
        <w:t>琫</w:t>
      </w:r>
      <w:r>
        <w:rPr/>
        <w:t>ў#</w:t>
      </w:r>
      <w:r>
        <w:rPr>
          <w:rtl w:val="true"/>
        </w:rPr>
        <w:t>ۅ</w:t>
      </w:r>
      <w:r>
        <w:rPr/>
        <w:t>ǿ)N�r�</w:t>
        <w:br/>
        <w:t>F�#�'y�@��`��:bG��###,��#�#�V���~�(IQ;:�I�##&gt;</w:t>
      </w:r>
      <w:r>
        <w:rPr>
          <w:rtl w:val="true"/>
        </w:rPr>
        <w:t>ޙ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Mrv{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7]u�=�Lk��Gհy�#&amp;��-1</w:t>
      </w:r>
      <w:r>
        <w:rPr/>
        <w:t>ؙ</w:t>
      </w:r>
      <w:r>
        <w:rPr/>
        <w:t>P�#jW��#��c��#�</w:t>
      </w:r>
      <w:r>
        <w:rPr>
          <w:rtl w:val="true"/>
        </w:rPr>
        <w:t>ו</w:t>
      </w:r>
      <w:r>
        <w:rPr/>
        <w:t>�</w:t>
      </w:r>
      <w:r>
        <w:rPr/>
        <w:t>o�p���l#�Ju�HI"��A�_sT��c}Ƹ</w:t>
      </w:r>
      <w:r>
        <w:rPr>
          <w:rtl w:val="true"/>
        </w:rPr>
        <w:t>׳</w:t>
      </w:r>
      <w:r>
        <w:rPr/>
        <w:t>#Na9#G#;h!�tu#���tSGɦvnI%0�Psbq��4-Q#K�x��̕#T8aђ'##7��7��#����#�p4#��|�t%��##�D��ͪ#��x�e�xE�u�8/Eq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|T�S��K���W�C##y'�|�w��#�9�C�#(��Ix�A�LLa��&gt;v$n.���"�7��}I�!թ�</w:t>
        <w:br/>
        <w:t>ä'���#�t8���T#��#u�.GĠ\@�$</w:t>
      </w:r>
      <w:r>
        <w:rPr/>
        <w:t>ީ</w:t>
      </w:r>
      <w:r>
        <w:rPr/>
        <w:t>hD#�#]ɇ�w���a�ˊ;�Th�{</w:t>
      </w:r>
      <w:r>
        <w:rPr/>
        <w:t>硦�</w:t>
      </w:r>
      <w:r>
        <w:rPr/>
        <w:t>@ʹ#QC��v�]�fǬ©�</w:t>
      </w:r>
      <w:r>
        <w:rPr>
          <w:rtl w:val="true"/>
        </w:rPr>
        <w:t>ܖ</w:t>
      </w:r>
      <w:r>
        <w:rPr/>
        <w:t>��</w:t>
      </w:r>
      <w:r>
        <w:rPr/>
        <w:t>#���R;8�i����##&amp;e���y�Qē�#Ki�`sj���I/�8H#�"��#�� �##�U�s%F�#�,�#</w:t>
      </w:r>
      <w:r>
        <w:rPr>
          <w:rtl w:val="true"/>
        </w:rPr>
        <w:t>ޚ</w:t>
      </w:r>
      <w:r>
        <w:rPr/>
        <w:t>?��b�;�</w:t>
        <w:tab/>
        <w:t>��)[x#�8D��[��E�`</w:t>
      </w:r>
      <w:r>
        <w:rPr/>
        <w:t>؄</w:t>
      </w:r>
      <w:r>
        <w:rPr/>
        <w:t>�</w:t>
      </w:r>
      <w:r>
        <w:rPr/>
        <w:t>tcN#Q�R�</w:t>
      </w:r>
    </w:p>
    <w:p>
      <w:pPr>
        <w:pStyle w:val="PreformattedText"/>
        <w:bidi w:val="0"/>
        <w:jc w:val="left"/>
        <w:rPr/>
      </w:pPr>
      <w:r>
        <w:rPr/>
        <w:t>l��0}7#��#��j�|</w:t>
      </w:r>
    </w:p>
    <w:p>
      <w:pPr>
        <w:pStyle w:val="PreformattedText"/>
        <w:bidi w:val="0"/>
        <w:jc w:val="left"/>
        <w:rPr/>
      </w:pPr>
      <w:r>
        <w:rPr/>
        <w:t>OY_�</w:t>
      </w:r>
      <w:r>
        <w:rPr>
          <w:rtl w:val="true"/>
        </w:rPr>
        <w:t>ݢ</w:t>
      </w:r>
      <w:r>
        <w:rPr/>
        <w:t>D}�;7�=�V5Pbn��+�</w:t>
      </w:r>
      <w:r>
        <w:rPr>
          <w:rtl w:val="true"/>
        </w:rPr>
        <w:t>܁</w:t>
      </w:r>
      <w:r>
        <w:rPr/>
        <w:t>},�d[�</w:t>
      </w:r>
      <w:r>
        <w:rPr/>
        <w:t>ܹ�</w:t>
      </w:r>
      <w:r>
        <w:rPr/>
        <w:t>C#���K�8��##�MR!� ��#�i�#���h]-d-v����т�f�����'��</w:t>
      </w:r>
      <w:r>
        <w:rPr>
          <w:rtl w:val="true"/>
        </w:rPr>
        <w:t>ض</w:t>
      </w:r>
      <w:r>
        <w:rPr/>
        <w:t>(�&lt;&amp;!WC�k;g�fct�iƑ�v2�,u���7�%\���N#&gt;�͐��y&lt;�~+##DN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e#�:.��Q�</w:t>
        <w:tab/>
        <w:t>�6��#e��F�v��#r���M`a</w:t>
      </w:r>
      <w:r>
        <w:rPr>
          <w:rtl w:val="true"/>
        </w:rPr>
        <w:t>ݮ</w:t>
      </w:r>
      <w:r>
        <w:rPr/>
        <w:t>���</w:t>
      </w:r>
      <w:r>
        <w:rPr/>
        <w:t>҃Q�#nV###�uG�#`'}�</w:t>
      </w:r>
      <w:r>
        <w:rPr>
          <w:rtl w:val="true"/>
        </w:rPr>
        <w:t>܌</w:t>
      </w:r>
      <w:r>
        <w:rPr/>
        <w:t>z �/�#7��%/</w:t>
      </w:r>
      <w:r>
        <w:rPr>
          <w:rtl w:val="true"/>
        </w:rPr>
        <w:t>ڬ</w:t>
      </w:r>
      <w:r>
        <w:rPr/>
        <w:t>nQc�^�#C�v#XV#7F�Z�_����#b�`#"J�</w:t>
      </w:r>
      <w:r>
        <w:rPr>
          <w:rtl w:val="true"/>
        </w:rPr>
        <w:t>ش</w:t>
      </w:r>
      <w:r>
        <w:rPr/>
        <w:t>N�#��##�JW��Y��T���2��|��#�-���#��#ѶCxZ#R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i��Q#���)��6�-#}���#kOB��xSX��w�'��#M�p���k&gt;�����&amp;�2#���</w:t>
        <w:br/>
        <w:t>��[#��b��՗(Q�e�b�#E�8�EX_6�ig|���#g�$j�Y#ǧb{�ÝL�</w:t>
      </w:r>
      <w:r>
        <w:rPr>
          <w:rtl w:val="true"/>
        </w:rPr>
        <w:t>ڠ</w:t>
      </w:r>
      <w:r>
        <w:rPr/>
        <w:t>sQ�#_f�ի�:�.��`�X���#��</w:t>
        <w:br/>
        <w:t>�%#Ï#q2�8^��##</w:t>
      </w:r>
    </w:p>
    <w:p>
      <w:pPr>
        <w:pStyle w:val="PreformattedText"/>
        <w:bidi w:val="0"/>
        <w:jc w:val="left"/>
        <w:rPr/>
      </w:pPr>
      <w:r>
        <w:rPr/>
        <w:t>-#�p��i7�n�D�,[FV�#�R�</w:t>
        <w:tab/>
        <w:t>#0#&amp;�w��O�z�v���T�#Ϸc�nt}#��7q��oa���~O@7��{�9�dB��bdw\��E��</w:t>
      </w:r>
    </w:p>
    <w:p>
      <w:pPr>
        <w:pStyle w:val="PreformattedText"/>
        <w:bidi w:val="0"/>
        <w:jc w:val="left"/>
        <w:rPr/>
      </w:pPr>
      <w:r>
        <w:rPr/>
        <w:t>#�_�Dw#�6�Gb6~�)#v;#:�#�A��c�k�;s�O��kO��$�/��#f���w��U� R^c�q�i~�����#l��f�&gt;��#�x��E�Oa�^�#�c/#�ODSv�����1�_#��.#97�u�h"Ǿt��#�ycC_|��IK�'o�LF�##�+#�W#��#r�tZ�W\_#K7�R��!#p#�Y�y</w:t>
      </w:r>
      <w:r>
        <w:rPr>
          <w:rtl w:val="true"/>
        </w:rPr>
        <w:t>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��</w:t>
        <w:br/>
        <w:t>Hz�o�e+�}Ѷ�</w:t>
      </w:r>
      <w:r>
        <w:rPr>
          <w:rtl w:val="true"/>
        </w:rPr>
        <w:t>ߍ</w:t>
      </w:r>
      <w:r>
        <w:rPr/>
        <w:t>����</w:t>
      </w:r>
      <w:r>
        <w:rPr/>
        <w:t>qZ#�m���a�o�9)l</w:t>
      </w:r>
      <w:r>
        <w:rPr/>
        <w:t>֯��</w:t>
      </w:r>
      <w:r>
        <w:rPr/>
        <w:t>R#���##�+յ�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�O*��#�</w:t>
        <w:tab/>
        <w:t>���N,F####IEND�B`�#n#�####�v�o��#������7�4��PNG</w:t>
      </w:r>
    </w:p>
    <w:p>
      <w:pPr>
        <w:pStyle w:val="PreformattedText"/>
        <w:bidi w:val="0"/>
        <w:jc w:val="left"/>
        <w:rPr/>
      </w:pPr>
      <w:r>
        <w:rPr/>
        <w:b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####*#####��.=####tEXtSoftware#Adobe ImageReadyq�e&lt;### iTXtXML:com.adobe.xmp#####&lt;?xpacket begin="</w:t>
      </w:r>
      <w:r>
        <w:rPr/>
        <w:t>﻿</w:t>
      </w:r>
      <w:r>
        <w:rPr/>
        <w:t>" id="W5M0MpCehiHzreSzNTczkc9d"?&gt; &lt;x:xmpmeta xmlns:x="adobe:ns:meta/" x:xmptk="Adobe XMP Core 5.0-c060 61.134777, 2010/02/12-17:32:00        "&gt; &lt;rdf:RDF xmlns:rdf="http://www.w3.org/1999/02/22-rdf-syntax-ns#"&gt; &lt;rdf:Description rdf:about="" xmlns:xmp="http://ns.adobe.com/xap/1.0/" xmlns:xmpMM="http://ns.adobe.com/xap/1.0/mm/" xmlns:stRef="http://ns.adobe.com/xap/1.0/sType/ResourceRef#" xmp:CreatorTool="Adobe Photoshop CS5 Windows" xmpMM:InstanceID="xmp.iid:DF0F966A700C11E0AB19EEF5124FA4F7" xmpMM:DocumentID="xmp.did:DF0F966B700C11E0AB19EEF5124FA4F7"&gt; &lt;xmpMM:DerivedFrom stRef:instanceID="xmp.iid:DF0F9668700C11E0AB19EEF5124FA4F7" stRef:documentID="xmp.did:DF0F9669700C11E0AB19EEF5124FA4F7"/&gt; &lt;/rdf:Description&gt; &lt;/rdf:RDF&gt; &lt;/x:xmpmeta&gt; &lt;?xpacket end="r"?&gt;vVӊ####PLTE������[�Ո��$$$���A�����W��G��������%z�����q�</w:t>
      </w:r>
      <w:r>
        <w:rPr>
          <w:rtl w:val="true"/>
        </w:rPr>
        <w:t>ګ</w:t>
      </w:r>
      <w:r>
        <w:rPr/>
        <w:t>�</w:t>
      </w:r>
      <w:r>
        <w:rPr/>
        <w:t>鍍�</w:t>
      </w:r>
      <w:r>
        <w:rPr/>
        <w:t>)}</w:t>
      </w:r>
      <w:r>
        <w:rPr/>
        <w:t>ֳ�����������</w:t>
      </w:r>
      <w:r>
        <w:rPr/>
        <w:t>###���ttt������������������jjj����</w:t>
      </w:r>
      <w:r>
        <w:rPr/>
        <w:t>䚚�</w:t>
      </w:r>
      <w:r>
        <w:rPr/>
        <w:t>#sӢ�����������t��y�����{�����RRS������������l�</w:t>
      </w:r>
      <w:r>
        <w:rPr>
          <w:rtl w:val="true"/>
        </w:rPr>
        <w:t>ڔ</w:t>
      </w:r>
      <w:r>
        <w:rPr/>
        <w:t>��������</w:t>
      </w:r>
      <w:r>
        <w:rPr/>
        <w:t>[[[������;;&lt;z��M�Ђ��IIIR�����zzz�����CCD7�˻��ccc���������1�Ԣ��e�����������000�������������������������������K�����</w:t>
        <w:br/>
        <w:br/>
        <w:br/>
        <w:t>������c��������d��!w������</w:t>
      </w:r>
      <w:r>
        <w:rPr>
          <w:rtl w:val="true"/>
        </w:rPr>
        <w:t>ߝ</w:t>
      </w:r>
      <w:r>
        <w:rPr/>
        <w:t>�����������������</w:t>
      </w:r>
      <w:r>
        <w:rPr/>
        <w:t>`��#o�}��,��:�����������h�����n��&gt;�ԃ��������L�</w:t>
      </w:r>
      <w:r>
        <w:rPr>
          <w:rtl w:val="true"/>
        </w:rPr>
        <w:t>ݪ</w:t>
      </w:r>
      <w:r>
        <w:rPr/>
        <w:t>��</w:t>
      </w:r>
      <w:r>
        <w:rPr/>
        <w:t>r��C��X��r��&gt;�����:�</w:t>
      </w:r>
      <w:r>
        <w:rPr/>
        <w:t>֝����������</w:t>
      </w:r>
      <w:r>
        <w:rPr/>
        <w:t>)~����7{����+}����(z�C��X��C��c��������Q��������.��������~��vvx�����K��~~~U��0�</w:t>
      </w:r>
      <w:r>
        <w:rPr>
          <w:rtl w:val="true"/>
        </w:rPr>
        <w:t>ע</w:t>
      </w:r>
      <w:r>
        <w:rPr/>
        <w:t>��</w:t>
      </w:r>
      <w:r>
        <w:rPr/>
        <w:t>P��l��������������Q�Җ��`�</w:t>
      </w:r>
      <w:r>
        <w:rPr>
          <w:rtl w:val="true"/>
        </w:rPr>
        <w:t>ױ</w:t>
      </w:r>
      <w:r>
        <w:rPr/>
        <w:t>�����</w:t>
      </w:r>
      <w:r>
        <w:rPr/>
        <w:t>P��&gt;�ա�����EFG������������]��VVWggg���������i��-~�]]^@@@'|Ӹ�������������������򞞞���)|����������������777��������</w:t>
      </w:r>
      <w:r>
        <w:rPr/>
        <w:t>牉����</w:t>
      </w:r>
      <w:r>
        <w:rPr/>
        <w:t>nnnqqr������MMNPPQ��</w:t>
      </w:r>
      <w:r>
        <w:rPr/>
        <w:t>刉�</w:t>
      </w:r>
      <w:r>
        <w:rPr/>
        <w:t>B��������������r�������������F�</w:t>
      </w:r>
      <w:r>
        <w:rPr>
          <w:rtl w:val="true"/>
        </w:rPr>
        <w:t>ב</w:t>
      </w:r>
      <w:r>
        <w:rPr/>
        <w:t>�����������</w:t>
      </w:r>
      <w:r>
        <w:rPr/>
        <w:t>#m�___0~�Q��������\��������7��;�</w:t>
      </w:r>
      <w:r>
        <w:rPr>
          <w:rtl w:val="true"/>
        </w:rPr>
        <w:t>ٯ��</w:t>
      </w:r>
      <w:r>
        <w:rPr>
          <w:rtl w:val="true"/>
        </w:rPr>
        <w:t>###����`</w:t>
      </w:r>
      <w:r>
        <w:rPr/>
        <w:t>7</w:t>
      </w:r>
      <w:r>
        <w:rPr/>
        <w:t>�###qIDATx��#X#g��##K## ���#A#�$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#�-;h�#d"VԊe�mi]�]��E��.bU�]����</w:t>
      </w:r>
      <w:r>
        <w:rPr/>
        <w:t>֭</w:t>
      </w:r>
      <w:r>
        <w:rPr/>
        <w:t>]�=#�j��#�]����*Wϥ��;���v��~�;</w:t>
        <w:tab/>
        <w:tab/>
        <w:t>��[��&lt;���y������;�g��?�#�}Eu�{wZ^#</w:t>
      </w:r>
      <w:r>
        <w:rPr>
          <w:rtl w:val="true"/>
        </w:rPr>
        <w:t>܅</w:t>
      </w:r>
      <w:r>
        <w:rPr/>
        <w:t>&lt;#o�c#�#���#O���?���#</w:t>
      </w:r>
      <w:r>
        <w:rPr>
          <w:rtl w:val="true"/>
        </w:rPr>
        <w:t>ޕ</w:t>
      </w:r>
      <w:r>
        <w:rPr/>
        <w:t>&lt;�-=#�x���#n���K��#���r+&gt;uyC��.)#_�"������Z</w:t>
      </w:r>
    </w:p>
    <w:p>
      <w:pPr>
        <w:pStyle w:val="PreformattedText"/>
        <w:bidi w:val="0"/>
        <w:jc w:val="left"/>
        <w:rPr/>
      </w:pPr>
      <w:r>
        <w:rPr/>
        <w:t>E|���s���+#*�~�##��k�"�</w:t>
        <w:br/>
        <w:t>}t%#����3</w:t>
        <w:tab/>
        <w:t>o�]��~"1��W�#��Í�ky,\�#X#�� #7���9�fU</w:t>
      </w:r>
      <w:r>
        <w:rPr/>
        <w:t>؁</w:t>
      </w:r>
      <w:r>
        <w:rPr/>
        <w:t>�</w:t>
      </w:r>
      <w:r>
        <w:rPr/>
        <w:t>%�|�d�}�q�����O#C�2���s�,j�_�����#/V�������=T#�/���9#_���+</w:t>
      </w:r>
      <w:r>
        <w:rPr/>
        <w:t>߸�</w:t>
      </w:r>
      <w:r>
        <w:rPr/>
        <w:t>sj&lt;�2ie|vzs��ȯ_@L�C��=���ox�#�����d��</w:t>
      </w:r>
      <w:r>
        <w:rPr>
          <w:rtl w:val="true"/>
        </w:rPr>
        <w:t>׃</w:t>
      </w:r>
      <w:r>
        <w:rPr/>
        <w:t>���������</w:t>
      </w:r>
      <w:r>
        <w:rPr/>
        <w:t>Bu����v#"#�#~�x��?(�#x��#h-}��K��#H�v��G��_��#\}�</w:t>
      </w:r>
      <w:r>
        <w:rPr/>
        <w:t>霭</w:t>
      </w:r>
      <w:r>
        <w:rPr/>
        <w:t>s</w:t>
      </w:r>
      <w:r>
        <w:rPr>
          <w:rtl w:val="true"/>
        </w:rPr>
        <w:t>޽</w:t>
      </w:r>
      <w:r>
        <w:rPr/>
        <w:t>���</w:t>
      </w:r>
      <w:r>
        <w:rPr/>
        <w:t>Ky#7�(�eY�m����S���&gt;(Z�i�[��#k�#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v���X���a(����xd�2�(#��9#&lt;�'_��#�#��#���½#�\^�#��w&gt;���G^�Y#�Tl�P!!&lt;�.�Br�P#.����#</w:t>
      </w:r>
      <w:r>
        <w:rPr>
          <w:rtl w:val="true"/>
        </w:rPr>
        <w:t>ݦ</w:t>
      </w:r>
      <w:r>
        <w:rPr/>
        <w:t>#w�c(�j##�O�</w:t>
        <w:br/>
        <w:t>лd�=�</w:t>
        <w:tab/>
        <w:t>#</w:t>
        <w:br/>
        <w:t>����ja��#�my�ҙp���l��lϑ����g7aO���H�ay�|�e����`��V�.###����^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ݫ</w:t>
      </w:r>
      <w:r>
        <w:rPr/>
        <w:t>&amp;������!t�&lt;��4��!�k���;erSys��&lt;f���&gt;#�+��c�#���@�=�����o#�</w:t>
        <w:tab/>
        <w:t>�,</w:t>
      </w:r>
      <w:r>
        <w:rPr>
          <w:rtl w:val="true"/>
        </w:rPr>
        <w:t>ܜ</w:t>
      </w:r>
      <w:r>
        <w:rPr/>
        <w:t>�</w:t>
      </w:r>
      <w:r>
        <w:rPr/>
        <w:t>#Ęg�=#6��,���u���#wh ������:�#���jG��^�#�f�))-��5,�1/-#Z���V*�#Ͳ#�Bx��/lx�G+���#�8�</w:t>
      </w:r>
      <w:r>
        <w:rPr/>
        <w:t>ٔ</w:t>
      </w:r>
      <w:r>
        <w:rPr/>
        <w:t>6:�!#�.E{�#�#���#���\28��#�#�C9��T!��)!�j%=s�#���#�ie��G�K#C#c.� q�a�N##��#|�,B#�e"�cs���8��O_���&lt;���#�q����b�G���c�GƁOeh7���t�I�#�#Ӗ��Ϧ�##pB##�</w:t>
        <w:tab/>
        <w:t>��#�61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3���</w:t>
      </w:r>
      <w:r>
        <w:rPr/>
        <w:t>颸</w:t>
      </w:r>
      <w:r>
        <w:rPr/>
        <w:t>#/��$|��9�d�l�#����`��L'�R��2���</w:t>
        <w:tab/>
        <w:t>Q�#�����#-�</w:t>
      </w:r>
      <w:r>
        <w:rPr>
          <w:rtl w:val="true"/>
        </w:rPr>
        <w:t>ר</w:t>
      </w:r>
      <w:r>
        <w:rPr/>
        <w:t>N�)7-�F7#���K�V�N�&amp;c#'O�</w:t>
      </w:r>
      <w:r>
        <w:rPr/>
        <w:t>ꅟ</w:t>
      </w:r>
      <w:r>
        <w:rPr/>
        <w:t>jU�4�DBI�&amp;����O�##����NI\/�� �T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/>
        <w:t>؇</w:t>
      </w:r>
      <w:r>
        <w:rPr/>
        <w:t>P#L&gt;c##������p�s(6�##��Ǳ-�ѹ#�</w:t>
      </w:r>
      <w:r>
        <w:rPr/>
        <w:t>݉�</w:t>
      </w:r>
      <w:r>
        <w:rPr/>
        <w:t>Gh��</w:t>
      </w:r>
      <w:r>
        <w:rPr>
          <w:rtl w:val="true"/>
        </w:rPr>
        <w:t>؞</w:t>
      </w:r>
      <w:r>
        <w:rPr/>
        <w:t>6</w:t>
      </w:r>
      <w:r>
        <w:rPr/>
        <w:t>��&lt;&lt;#Gh:m#nu�k�Z##1_�#�7��������$:5g��&amp;�#&lt;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pʸt�-G8#�h3у#�r��!�&gt;##h�#��?��a-�.vU&gt;�}�</w:t>
      </w:r>
      <w:r>
        <w:rPr>
          <w:rtl w:val="true"/>
        </w:rPr>
        <w:t>܋</w:t>
      </w:r>
      <w:r>
        <w:rPr/>
        <w:t>��</w:t>
      </w:r>
      <w:r>
        <w:rPr/>
        <w:t>p�</w:t>
      </w:r>
      <w:r>
        <w:rPr>
          <w:rtl w:val="true"/>
        </w:rPr>
        <w:t>ޚ</w:t>
      </w:r>
      <w:r>
        <w:rPr/>
        <w:t>p��g�#��#�#��#Ķ�ze��7���f#��H�=D�4R#��y�+#�sE:#�y�����\t����;�q^}��Ѵ#y�</w:t>
      </w:r>
      <w:r>
        <w:rPr>
          <w:rtl w:val="true"/>
        </w:rPr>
        <w:t>܃</w:t>
      </w:r>
      <w:r>
        <w:rPr/>
        <w:t>;����#���e�o�m\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��1�#��T��L�uC�V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�8b</w:t>
      </w:r>
      <w:r>
        <w:rPr>
          <w:rtl w:val="true"/>
        </w:rPr>
        <w:t>ؠ</w:t>
      </w:r>
      <w:r>
        <w:rPr>
          <w:rtl w:val="true"/>
        </w:rPr>
        <w:t>`</w:t>
      </w:r>
      <w:r>
        <w:rPr/>
        <w:t>4</w:t>
      </w:r>
      <w:r>
        <w:rPr/>
        <w:t>�#��q�G��#�q'6|</w:t>
        <w:br/>
        <w:t>�o#ι</w:t>
        <w:br/>
        <w:t>ղ�sIj��S##&lt;E�m#��cG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!##�N����#��x#</w:t>
      </w:r>
      <w:r>
        <w:rPr>
          <w:rtl w:val="true"/>
        </w:rPr>
        <w:t>ݨ</w:t>
      </w:r>
      <w:r>
        <w:rPr/>
        <w:t>#;¸T*�������#��@n[����&lt;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]����h"#z4</w:t>
      </w:r>
      <w:r>
        <w:rPr>
          <w:rtl w:val="true"/>
        </w:rPr>
        <w:t>ޢ</w:t>
      </w:r>
      <w:r>
        <w:rPr/>
        <w:t>��</w:t>
      </w:r>
      <w:r>
        <w:rPr/>
        <w:t>#���p��E�#u?}D�:���Q#+#+|��#</w:t>
      </w:r>
    </w:p>
    <w:p>
      <w:pPr>
        <w:pStyle w:val="PreformattedText"/>
        <w:bidi w:val="0"/>
        <w:jc w:val="left"/>
        <w:rPr/>
      </w:pPr>
      <w:r>
        <w:rPr/>
        <w:t>&lt;L</w:t>
        <w:br/>
        <w:t>�HǸ~��W=�#6�ua&lt;�vk&gt;���#�ˤ�sG�9����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</w:t>
      </w:r>
      <w:r>
        <w:rPr/>
        <w:t>ዯܳ</w:t>
      </w:r>
      <w:r>
        <w:rPr/>
        <w:t>e˖?�DUzEb�)�</w:t>
      </w:r>
      <w:r>
        <w:rPr/>
        <w:t>읆�</w:t>
      </w:r>
      <w:r>
        <w:rPr/>
        <w:t>|��#�-LD�%O1���#�#E�+����#uW�Y*[���P���\4�����g#��#.��&amp;</w:t>
      </w:r>
      <w:r>
        <w:rPr/>
        <w:t>֗</w:t>
      </w:r>
      <w:r>
        <w:rPr/>
        <w:t>#��X:�##~��"���\���5��#�#x#</w:t>
      </w:r>
      <w:r>
        <w:rPr>
          <w:rtl w:val="true"/>
        </w:rPr>
        <w:t>ݍ</w:t>
      </w:r>
      <w:r>
        <w:rPr/>
        <w:t>|Ǐ�$�#t�(���#�#,</w:t>
      </w:r>
      <w:r>
        <w:rPr/>
        <w:t>뎌</w:t>
      </w:r>
      <w:r>
        <w:rPr/>
        <w:t>S��q�$#N�.��#���(�"�{OA���&amp;�JJO���}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#�&lt;���##�f�#�/+#�#8#��&lt;##:��n#�+#�&amp;�����&gt;6�:��#��&gt;.��k##I����1&gt;�$si�G�##c�-�A�|*1D3+1#�Gw#��O�#��4�</w:t>
      </w:r>
      <w:r>
        <w:rPr>
          <w:rtl w:val="true"/>
        </w:rPr>
        <w:t>ۓ���</w:t>
      </w:r>
      <w:r>
        <w:rPr/>
        <w:t>3</w:t>
      </w:r>
      <w:r>
        <w:rPr/>
        <w:t>�-�f{g���g�=</w:t>
      </w:r>
      <w:r>
        <w:rPr>
          <w:rtl w:val="true"/>
        </w:rPr>
        <w:t>ڋ</w:t>
      </w:r>
      <w:r>
        <w:rPr/>
        <w:t>?*]��{r�O��g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$#�5P$;�������`��xt_���#�Mb�[�V#���4�����y=�=�����#~9�X#Hȥ���O#&gt;##,�0=����h��hs3X���s�n�#�8#�z�N7JJ/{O~�f ��,��Z�.~��˟k�#��eU</w:t>
        <w:br/>
        <w:t>��{C</w:t>
      </w:r>
    </w:p>
    <w:p>
      <w:pPr>
        <w:pStyle w:val="PreformattedText"/>
        <w:bidi w:val="0"/>
        <w:jc w:val="left"/>
        <w:rPr/>
      </w:pPr>
      <w:r>
        <w:rPr/>
        <w:t>桊���</w:t>
      </w:r>
      <w:r>
        <w:rPr/>
        <w:t>~�pp�X#g��@�N0��A��z(�#L��#�o}d&lt;�H:��[n��xt�;#qS#</w:t>
      </w:r>
      <w:r>
        <w:rPr>
          <w:rtl w:val="true"/>
        </w:rPr>
        <w:t>ߤ</w:t>
      </w:r>
      <w:r>
        <w:rPr/>
        <w:t>�</w:t>
      </w:r>
      <w:r>
        <w:rPr/>
        <w:t>d6�$22�?�+��7</w:t>
      </w:r>
      <w:r>
        <w:rPr/>
        <w:t>۹�</w:t>
      </w:r>
      <w:r>
        <w:rPr/>
        <w:t>ѐ#9��N�p�Z��ҽ��^�B6�sk�gΔ�</w:t>
      </w:r>
      <w:r>
        <w:rPr>
          <w:rtl w:val="true"/>
        </w:rPr>
        <w:t>߀�</w:t>
      </w:r>
      <w:r>
        <w:rPr>
          <w:rtl w:val="true"/>
        </w:rPr>
        <w:t>}�.����</w:t>
      </w:r>
      <w:r>
        <w:rPr/>
        <w:t>5</w:t>
      </w:r>
      <w:r>
        <w:rPr/>
        <w:t>k�̍�#tLN�ӼL�=[�t:����Hf�0�Q4�#r��m�#��G8||F$�"rQ#q��#E&lt;;�G��s\��</w:t>
        <w:tab/>
        <w:t>s�Ɨ��m�N�t�Z�U��#o���c�##�z#6�'V#�1j�-�#@���:F��#��jul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ٿ</w:t>
      </w:r>
      <w:r>
        <w:rPr/>
        <w:t>�</w:t>
      </w:r>
      <w:r>
        <w:rPr/>
        <w:t>#��#^������_I����$-}��B�Q��������/�4M�T$</w:t>
      </w:r>
      <w:r>
        <w:rPr>
          <w:rtl w:val="true"/>
        </w:rPr>
        <w:t>ٸ�</w:t>
      </w:r>
      <w:r>
        <w:rPr/>
        <w:t>4</w:t>
      </w:r>
      <w:r>
        <w:rPr>
          <w:rtl w:val="true"/>
        </w:rPr>
        <w:t>�</w:t>
      </w:r>
      <w:r>
        <w:rPr/>
        <w:t>2</w:t>
      </w:r>
      <w:r>
        <w:rPr/>
        <w:t>�%V�!cM#^���b\nʫ�IGh��H�#�;��O]8#6fӴ�</w:t>
      </w:r>
      <w:r>
        <w:rPr/>
        <w:t>䖍�</w:t>
      </w:r>
      <w:r>
        <w:rPr/>
        <w:t>K$$Z4E�#Ir#3%��K6�\&lt;�SX#(h�f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宆����</w:t>
      </w:r>
      <w:r>
        <w:rPr/>
        <w:t>Q�wL�</w:t>
      </w:r>
      <w:r>
        <w:rPr/>
        <w:t>젧�</w:t>
      </w:r>
      <w:r>
        <w:rPr/>
        <w:t>b####69.f*�rQT�s,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�ӳ�y���}P�J#[_��e8#�����1/����n���#�&lt;#0ҏ#q4}(���gT3�</w:t>
      </w:r>
      <w:r>
        <w:rPr/>
        <w:t>݄</w:t>
      </w:r>
      <w:r>
        <w:rPr/>
        <w:t>#-��#�/P���M�"�m��wQ�hv?E��r0դ�&lt;Svk��fO\#�#e�/d#�79�|[�d���,p0$�,p���#.�u�$~���Xl��s|L��=#�l:#$d�;Px*E5</w:t>
      </w:r>
      <w:r>
        <w:rPr>
          <w:rtl w:val="true"/>
        </w:rPr>
        <w:t>߼:</w:t>
      </w:r>
      <w:r>
        <w:rPr/>
        <w:t>6</w:t>
      </w:r>
      <w:r>
        <w:rPr>
          <w:rtl w:val="true"/>
        </w:rPr>
        <w:t>ޞ</w:t>
      </w:r>
      <w:r>
        <w:rPr/>
        <w:t>&gt;Z�Ԅ��9w�.9��</w:t>
        <w:tab/>
        <w:br/>
        <w:t>��|b?�{BJ��KC~�jj��������i��##~&amp;��@C9��\}4�b*En�#u���#Rϣ}�i�#�#�=�ɏ*:7w�jH=�T3���nb���B?8</w:t>
      </w:r>
      <w:r>
        <w:rPr>
          <w:rtl w:val="true"/>
        </w:rPr>
        <w:t>܁</w:t>
      </w:r>
      <w:r>
        <w:rPr/>
        <w:t>r�^�#ӣW{{��G?���&amp;��#5q��#�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"���#�W��7�|#%M�zx��\g#�#V�����##������x�#��v�!�lP��"#/�#�9s×[���x#ʢ�G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U�#&gt;���}/��#����6�﹚�&amp;#���Y�#JŹR�98��&lt;"i�����Q��'3��n��#���w�r��;.����#�����y����y�M���&lt;���]&lt;�w/ƿF�x�fhlN�=</w:t>
      </w:r>
      <w:r>
        <w:rPr/>
        <w:t>棺�</w:t>
      </w:r>
      <w:r>
        <w:rPr/>
        <w:t>D|V��?�f�.�YQ"#s�����Ne#��:]���##��,��#-*��#��,s���J�e�#</w:t>
      </w:r>
      <w:r>
        <w:rPr>
          <w:rtl w:val="true"/>
        </w:rPr>
        <w:t>ﭗ</w:t>
      </w:r>
      <w:r>
        <w:rPr/>
        <w:t>o3���</w:t>
      </w:r>
      <w:r>
        <w:rPr>
          <w:rtl w:val="true"/>
        </w:rPr>
        <w:t>܎�</w:t>
      </w:r>
      <w:r>
        <w:rPr>
          <w:rtl w:val="true"/>
        </w:rPr>
        <w:t>##�#</w:t>
      </w:r>
      <w:r>
        <w:rPr/>
        <w:t>76</w:t>
      </w:r>
      <w:r>
        <w:rPr/>
        <w:t>!c� �N#������"�W���</w:t>
        <w:tab/>
        <w:t>��`@#Z�Ѭ#�1��`w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y��#�</w:t>
      </w:r>
      <w:r>
        <w:rPr/>
        <w:t>톯��</w:t>
      </w:r>
      <w:r>
        <w:rPr/>
        <w:t>H�#�z���#��F#V#�"�n#�����!�(�z�#6�M��e��Z��i|*�#K��V&lt;ň�S&amp;��k:�#�SH�Uz�lE�K�</w:t>
      </w:r>
      <w:r>
        <w:rPr/>
        <w:t>ֺ�</w:t>
      </w:r>
      <w:r>
        <w:rPr/>
        <w:t>2Am�4cɾ��8E,�=#��G&lt;0'kᑛ&amp;��</w:t>
      </w:r>
      <w:r>
        <w:rPr/>
        <w:t>鮁</w:t>
      </w:r>
      <w:r>
        <w:rPr/>
        <w:t>AE�W�DqJ�ysH~�#�ah��#�ci]D���#��x�Ã�&gt;�TPU��#��_C{*m(�&lt;0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U�</w:t>
      </w:r>
      <w:r>
        <w:rPr/>
        <w:t>ۤ</w:t>
      </w:r>
      <w:r>
        <w:rPr/>
        <w:t>H�P#`�#�#�Ct</w:t>
      </w:r>
      <w:r>
        <w:rPr/>
        <w:t>塻</w:t>
      </w:r>
      <w:r>
        <w:rPr/>
        <w:t>TY#Ky!*</w:t>
        <w:br/>
        <w:t>�U�,�~&lt;�#jKv�*#Q�6�h�hRl#����O,##i����&lt;�Y���_�Z]�\��&gt;�aX[#Z/.</w:t>
        <w:tab/>
        <w:t>�,#0�#��@{##Q�A���|~S�E����#�#/�ηe(E�EK-��</w:t>
        <w:br/>
        <w:t>�*�#]n�Tk�/l���x�#DY��#��A��%Z�$�</w:t>
      </w:r>
      <w:r>
        <w:rPr>
          <w:rtl w:val="true"/>
        </w:rPr>
        <w:t>آ</w:t>
      </w:r>
      <w:r>
        <w:rPr/>
        <w:t>M1N0}��K1O3h�G�c�%kE���V�HLx#44(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B��Gy Zd�CufqbI#B��X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#P��=#k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,�#��J�x��G�Q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</w:t>
      </w:r>
    </w:p>
    <w:p>
      <w:pPr>
        <w:pStyle w:val="PreformattedText"/>
        <w:bidi w:val="0"/>
        <w:jc w:val="left"/>
        <w:rPr/>
      </w:pPr>
      <w:r>
        <w:rPr/>
        <w:t>P�+�'��#ѡ���z�?��L�9��@�y`��7# #�#�`}��&gt;#�����|]@#�/��JM]�Y;;��Qf##*mC#�_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���#�0"���</w:t>
        <w:tab/>
        <w:t>��#0_P?#_�e�7�</w:t>
      </w:r>
      <w:r>
        <w:rPr>
          <w:rtl w:val="true"/>
        </w:rPr>
        <w:t>׮</w:t>
      </w:r>
      <w:r>
        <w:rPr/>
        <w:t>%&lt;ȷ�W��7#k#�</w:t>
        <w:br/>
        <w:t>E���f��ǣ������J�#��#x�</w:t>
      </w:r>
      <w:r>
        <w:rPr>
          <w:rtl w:val="true"/>
        </w:rPr>
        <w:t>ځ��</w:t>
      </w:r>
      <w:r>
        <w:rPr>
          <w:rtl w:val="true"/>
        </w:rPr>
        <w:t>#�&gt;�</w:t>
      </w:r>
      <w:r>
        <w:rPr/>
        <w:t>3</w:t>
      </w:r>
      <w:r>
        <w:rPr/>
        <w:t>�(��£###*J��]�5n</w:t>
      </w:r>
      <w:r>
        <w:rPr>
          <w:rtl w:val="true"/>
        </w:rPr>
        <w:t>ڬ</w:t>
      </w:r>
      <w:r>
        <w:rPr>
          <w:rtl w:val="true"/>
        </w:rPr>
        <w:t>#�</w:t>
      </w:r>
      <w:r>
        <w:rPr>
          <w:rtl w:val="true"/>
        </w:rPr>
        <w:t>֗</w:t>
      </w:r>
      <w:r>
        <w:rPr>
          <w:rtl w:val="true"/>
        </w:rPr>
        <w:t>#�</w:t>
      </w:r>
      <w:r>
        <w:rPr/>
        <w:t>7</w:t>
      </w:r>
      <w:r>
        <w:rPr/>
        <w:t>M,#����##j�.����p[�4����y���h#��l:M�Mc#E�U�#�A#*�$��m�hV��f8h��J�|����U��D�vI#4�#C�&gt;#�����A#&lt;��^"J�#�i��@[�%�R��N,#�� a(�*D�#-��#Q�G�L��#�Uс�%��q�@���R�#������X#�V#��,#� �3P�-k�Z�UtM</w:t>
      </w:r>
      <w:r>
        <w:rPr/>
        <w:t>ٰ�</w:t>
      </w:r>
      <w:r>
        <w:rPr/>
        <w:t>#e����J&gt;�N�#b1fa��$0��0�x-P`��v##V�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&gt;h\^�\####IEND�B`�#####################################################################################################################################################################################################################;###D################################################################���y���#��#�#K�#########(###g#s#t#-#t#r#.#D#S#L#U#D#e#r#m#a#t#o#l#o#g#y#R#e#f#e#r#r#a#l#s#@#n#h#s#.#n#e#t###���y���#��#�#K�#v###m#a#i#l#t#o#:#g#s#t#-#t#r#.#D#S#L#U#D#e#r#m#a#t#o#l#o#g#y#R#e#f#e#r#r#a#l#s#@#n#h#s#.#n#e#t###yX��;#H�,�]ą'c####��######D################################################################���y���#��#�#K�#########"###g#s#t#-#t#r#.#s#t#j#o#h#n#s#d#e#r#m#s#u#r#g#e#r#y#@#n#h#s#.#n#e#t###���y���#��#�#K�#j###m#a#i#l#t#o#:#g#s#t#-#t#r#.#s#t#j#o#h#n#s#d#e#r#m#s#u#r#g#e#r#y#@#n#h#s#.#n#e#t###yX��;#H�,�]ą'c####��##;###D################################################################���y���#��#�#K�#########(###g#s#t#-#t#r#.#D#S#L#U#D#e#r#m#a#t#o#l#o#g#y#R#e#f#e#r#r#a#l#s#@#n#h#s#.#n#e#t###���y���#��#�#K�#v###m#a#i#l#t#o#:#g#s#t#-#t#r#.#D#S#L#U#D#e#r#m#a#t#o#l#o#g#y#R#e#f#e#r#r#a#l#s#@#n#h#s#.#n#e#t###yX��;#H�,�]ą'c##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@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M=#####N#o#r#m#a#l#########CJ##_H##aJ##mH</w:t>
        <w:tab/>
        <w:t>#sH</w:t>
        <w:tab/>
        <w:t>#tH</w:t>
        <w:tab/>
        <w:t>#####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#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#���#(#############N#o# #L#i#s#t###########4##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4# 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##F#o#o#t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*#W@�##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AX######S#t#r#o#n#g#####5#�\#�6#U@�#!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AX#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b#�O��2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m�#####D#e#f#a#u#l#t#######7$#8$#H$##-#B*#CJ##OJ##QJ##^J##_H##aJ##mH</w:t>
        <w:tab/>
        <w:t>#ph####sH</w:t>
        <w:tab/>
        <w:t>#tH</w:t>
        <w:tab/>
        <w:t>######�###�###o###-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��##################����##################����##################����##################����########����######################�###�###o###-###�####</w:t>
        <w:tab/>
        <w:t>################################��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6####����####################i###�###8###�###�###�###�###�###^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####D###E###q###r###�###�###�###�###########5###6######�###�###�###�###�###�###�###�###�###�###�###'###(###R###S###{###|###�###�###�###�###5###6###�###�###�###�###�###�###�###�###�###�###s###t###�###�###�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1###2###u###v###�###�####</w:t>
        <w:tab/>
        <w:t xml:space="preserve">## </w:t>
        <w:tab/>
        <w:t>##E</w:t>
        <w:tab/>
        <w:t>##F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:</w:t>
        <w:br/>
        <w:t>##;</w:t>
        <w:br/>
        <w:t>##p</w:t>
        <w:br/>
        <w:t>##q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########-###.###/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#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@###0####################�#�#0#0####################�#�@###0####################�#�#0#0####################�#�@###0####################�#�#0#0####################�#�@###0####################�#�#0#0####################�#�@###0#######�###�##########�@###0#######�###�##########�@###0#######�###�##########�@###0##################�#�#�@###0#######�###�##########�@###0#######�###�##########�@###0#######�###�##########�@###0#######�###�##########�@###0#######�###�##########�@###0####################�#�#0#0##################�#�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�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�####�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�#�####0#######�###�##########�####0#######�###�##########�####0#######�###�##########�####0#######�###�##########�####0####################�#�#0^#####################*#####i###�###�###�###�###�###�###�###�###�###�###�###�#######/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j�#0#0####################�#j�#0#0######################j�#0#0######################j�#0#0####################�#j�#0#0####################�#2@##&gt;0##D###H###J###########�@###0#######�###�##########�####0#######�###�###�G#��##��#0#0###############0####�#��#0#0###############0####�#��#0#0##################��#��#0#0####################�#��#0#0####################�#</w:t>
        <w:br/>
        <w:t>####0#############0%#######j�#0#0##################��#�@###0#######�###�###0######��#0#0###############0####�#��#0#0###############0####�#�############�###�##\######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%###%###%###(#######�</w:t>
        <w:tab/>
        <w:t>##�</w:t>
        <w:br/>
        <w:t>##�</w:t>
        <w:br/>
        <w:t>##�</w:t>
      </w:r>
    </w:p>
    <w:p>
      <w:pPr>
        <w:pStyle w:val="PreformattedText"/>
        <w:bidi w:val="0"/>
        <w:jc w:val="left"/>
        <w:rPr/>
      </w:pPr>
      <w:r>
        <w:rPr/>
        <w:t>##########�###########################################�</w:t>
        <w:br/>
        <w:t>##�</w:t>
        <w:br/>
        <w:t>##�</w:t>
        <w:b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: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</w:t>
      </w:r>
    </w:p>
    <w:p>
      <w:pPr>
        <w:pStyle w:val="PreformattedText"/>
        <w:bidi w:val="0"/>
        <w:jc w:val="left"/>
        <w:rPr/>
      </w:pPr>
      <w:r>
        <w:rPr/>
        <w:t>###�###4###\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X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D###f###H###�###�####</w:t>
        <w:tab/>
        <w:t>###X#�#�#X#�#�###�######� 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"########### ###########/##�X###b##�$#####�$�hc&lt;��7u�4:H���#�,######.6######b##�$#####�v�o��#������7�4�# ########c######@##�####��####�#���#�#######�L### ##�###############�4######�(#####</w:t>
        <w:tab/>
        <w:t>�######################</w:t>
        <w:br/>
        <w:t>�###############�t###�#</w:t>
        <w:br/>
        <w:t>�#########</w:t>
        <w:br/>
        <w:t>##C##�6####A#####�####�#####?#####S#t# #J#o#h#n#'#s# #l#o#g#o#####"�####�###`####�###########�###########�###�#</w:t>
        <w:br/>
        <w:t>�#########</w:t>
        <w:br/>
        <w:t>##s##��####A#####��#####</w:t>
        <w:br/>
        <w:t>###�#####��^###�Ü###�#####h#t#t#p#:#/#/#w#w#w#.#g#u#y#s#a#n#d#s#t#t#h#o#m#a#s#.#n#h#s#.#u#k#/#S#i#t#e#E#l#e#m#e#n#t#s#/#I#m#a#g#e#s#/#G#e#n#e#r#a#l#B#a#c#k#g#r#o#u#n#d#/#G#u#y#s#A#n#d#S#t#T#h#o#m#a#s#L#o#g#o#.#p#n#g###G#u#y#'#s# #a#n#d# #S#t# #T#h#o#m#a#s#'# #N#H#S# #F#o#u#n#d#a#t#i#o#n# #T#r#u#s#t# #h#o#m#e###���y���#��#�#K�#########���y���#��#�#K�#p###h#t#t#p#:#/#/#w#w#w#.#g#u#y#s#a#n#d#s#t#t#h#o#m#a#s#.#n#h#s#.#u#k#/#H#o#m#e#.#a#s#p#x###yX��;#H�,�]ą'c####��####"�d###�###`#��X###"#G#u#y#'#s# #a#n#d# #S#t# #T#h#o#m#a#s#'# #N#H#S# #F#o#u#n#d#a#t#i#o#n# #T#r#u#s#t#"######�###########�############�#######�###############�######�(#####</w:t>
        <w:tab/>
        <w:t>�######################</w:t>
        <w:br/>
        <w:t>�###############�H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�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H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�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H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�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B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###�####�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H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�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B#####</w:t>
        <w:br/>
        <w:t>�############S##�####�#####�#####�#######</w:t>
        <w:tab/>
        <w:t>###?########�########�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���P###�###�###t#########����9###�#######t######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#�%##t#########�###�'##�!##()##t######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#X&amp;#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(#######�###�###� ##6###T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`###T#####��######}{######4+W###~{######�(W###{######T'W###�{######�&amp;W###�{######�+W###�{######�#�#8###8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�###�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:#######*�urn:schemas-microsoft-com:office:smarttags#�Street#�;#######*�urn:schemas-microsoft-com:office:smarttags#�address#�8#######*�urn:schemas-microsoft-com:office:smarttags#�City#�9#######*�urn:schemas-microsoft-com:office:smarttags#�place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.u#############################################�###]###_###c###d###o###z###~###�###�###�###�###�###�###�###�###�###�###�###�###########�###�###�###�###�###0#######i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�###�###]###^###�###�###�###�###�###�###�###�###�###�###�###�###########�###4#######i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�###�###�###_#########�###�###�###�###�###�###�###�###�###�###�###�###�###�###�###�###�###�###############6###�###�###�###|###�###6###�###�###�#######i###�</w:t>
        <w:tab/>
        <w:t>##o</w:t>
        <w:br/>
        <w:t>##�</w:t>
        <w:br/>
        <w:t>######/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�###]###�###�###�###�###�###�###�###�###�###�###�###�###########i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3udS###############L�w##########################�###########�$##AX##�g/#�73#�}4#�49#�M=##{U#�0�#�\�#5#�#W#�#s{�#�:�#�#�#P[�#�k�#A �#3}�#{�#�u�#�m�#K?�#%|�#�@#�##########L�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`####@##��######U#n#k#n#o#w#n#��##############��######��####��####��####��########G#�#############�z# ###�########�#######T#i#m#e#s# #N#e#w# #R#o#m#a#n###5#�################################�####S#y#m#b#o#l###3&amp;�#############�z# ###�########�#######A#r#i#a#l###"###1#�##��###h#####�#:��#:���'�######m###o#################m###o##########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�#4######d#######�###�##########################################################################2�q#�################################HX####</w:t>
        <w:tab/>
        <w:t>��####?##�###����������������������M=#####2#################��########'#M#O#H#S# #M#I#C#R#O#G#R#A#P#H#I#C# #S#U#R#G#E#R#Y# #R#E#F#E#R#R#A#L# #F#O#R#M#########n#a#n#j#u#m###j#h#u#m#m################################��##########################����Oh#��##+'��0###�###########�#######�#######�#######�#######�#######�###################</w:t>
        <w:tab/>
        <w:t>###(#######4###</w:t>
        <w:br/>
        <w:t>###T#######`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l###</w:t>
      </w:r>
    </w:p>
    <w:p>
      <w:pPr>
        <w:pStyle w:val="PreformattedText"/>
        <w:bidi w:val="0"/>
        <w:jc w:val="left"/>
        <w:rPr/>
      </w:pPr>
      <w:r>
        <w:rPr/>
        <w:t>###x#######�#######�#######�#######�#######�#######(###MOHS MICROGRAPHIC SURGERY REFERRAL FORM#####################nanjum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jhumm###########2###########Microsoft Office Word###@###########@####�&lt;����#@####�x#I��#@####�x#I��#############m#######o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0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################�########'##########################################(###MOHS MICROGRAPHIC SURGERY REFERRAL FOR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����&gt;###?###@###A###B###C###D###����F###G###H###I###J###K###L###M###N###O###P###Q###R###S###T###U###V###W###X###Y###Z###[###\###����^###_###`###a###b###c###d###����f###g###h###i###j###k###l###��������o###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@^�.I��#q###�#######D#a#t#a#########################################################</w:t>
        <w:br/>
        <w:t>###������������####################################=###########1#T#a#b#l#e#################################################################����####################################E###�/######W#o#r#d#D#o#c#u#m#e#n#t#####################################################����########################################+y########S#u#m#m#a#r#y#I#n#f#o#r#m#a#t#i#o#n###########################(###������������####################################]#############D#o#c#u#m#e#n#t#S#u#m#m#a#r#y#I#n#f#o#r#m#a#t#i#o#n###########8#######��������####################################e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