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�s�s##################</w:t>
        <w:tab/>
        <w:t>###��##�###�###########Z###############A#######��##########��##########��##################�##### ####### ### ####### #######�#######�#######�###############�#######�#######�#######�###8###�###L#######L###�#######�(##4###l#######l###(###�#######�#######�#######j!######j!######j!######^(######`(######`(######`(######`(######`(######`(##$####*##h###{,##�###�(######################�#######�#######################�###�###H!##"###�#######�#######�(############## ####### #######�###############�###�###�(#######'#######'#######'######�###�### ###l###�#######�#######�#######^(###############'######################################################�#######^(###############'###############'######�###,###�################################################################'######�####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+�#&lt;�#########�#######�$##�####'##############z'##�###�(##0###�(#######'######9-######@%##x###9-#######'#######################################################################'######9-##############�#######*'##P###j!##v###�!##T####'######4"##D###x"##|###################################j!######j!######j!######�(######�(######################################�&amp;##^###################################j!######j!######j!######�(######�#######�#######�#######�###############�#######�#######�###�###�#######�#######�#######�#######�#######�#######�#######�####### ####### ####### ####### ####### ####### 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equest for mutation analysis and/or skin micros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Details (please write legibly in capital letters or use a printed patient details label)</w:t>
      </w:r>
    </w:p>
    <w:p>
      <w:pPr>
        <w:pStyle w:val="PreformattedText"/>
        <w:bidi w:val="0"/>
        <w:jc w:val="left"/>
        <w:rPr/>
      </w:pPr>
      <w:r>
        <w:rPr/>
        <w:t>Please use a separate form for each individual</w:t>
      </w:r>
    </w:p>
    <w:p>
      <w:pPr>
        <w:pStyle w:val="PreformattedText"/>
        <w:bidi w:val="0"/>
        <w:jc w:val="left"/>
        <w:rPr/>
      </w:pPr>
      <w:r>
        <w:rPr/>
        <w:t>First name</w:t>
        <w:tab/>
        <w:t>Ethnic origin</w:t>
      </w:r>
    </w:p>
    <w:p>
      <w:pPr>
        <w:pStyle w:val="PreformattedText"/>
        <w:bidi w:val="0"/>
        <w:jc w:val="left"/>
        <w:rPr/>
      </w:pPr>
      <w:r>
        <w:rPr/>
        <w:t>Surname</w:t>
        <w:tab/>
        <w:t>NHS number</w:t>
      </w:r>
    </w:p>
    <w:p>
      <w:pPr>
        <w:pStyle w:val="PreformattedText"/>
        <w:bidi w:val="0"/>
        <w:jc w:val="left"/>
        <w:rPr/>
      </w:pPr>
      <w:r>
        <w:rPr/>
        <w:t>Date of birth</w:t>
        <w:tab/>
        <w:t>Hospital</w:t>
        <w:tab/>
      </w:r>
    </w:p>
    <w:p>
      <w:pPr>
        <w:pStyle w:val="PreformattedText"/>
        <w:bidi w:val="0"/>
        <w:jc w:val="left"/>
        <w:rPr/>
      </w:pPr>
      <w:r>
        <w:rPr/>
        <w:t>Sex</w:t>
        <w:tab/>
        <w:t>Hospital number</w:t>
      </w:r>
    </w:p>
    <w:p>
      <w:pPr>
        <w:pStyle w:val="PreformattedText"/>
        <w:bidi w:val="0"/>
        <w:jc w:val="left"/>
        <w:rPr/>
      </w:pPr>
      <w:r>
        <w:rPr/>
        <w:t>#</w:t>
        <w:tab/>
        <w:t>Consultant</w:t>
      </w:r>
    </w:p>
    <w:p>
      <w:pPr>
        <w:pStyle w:val="PreformattedText"/>
        <w:bidi w:val="0"/>
        <w:jc w:val="left"/>
        <w:rPr/>
      </w:pPr>
      <w:r>
        <w:rPr/>
        <w:t xml:space="preserve">Clinical details (include relevant family history, details of any consanguinity &amp; provisional diagnosis. </w:t>
      </w:r>
    </w:p>
    <w:p>
      <w:pPr>
        <w:pStyle w:val="PreformattedText"/>
        <w:bidi w:val="0"/>
        <w:jc w:val="left"/>
        <w:rPr/>
      </w:pPr>
      <w:r>
        <w:rPr/>
        <w:t>##A pedigree may be helpful. Continue overleaf if necessary).    Affected individual?   Yes</w:t>
        <w:tab/>
        <w:t xml:space="preserve">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##Patient consent obtained   for diagnosis &amp; research     for diagnosis only        for research only </w:t>
      </w:r>
    </w:p>
    <w:p>
      <w:pPr>
        <w:pStyle w:val="PreformattedText"/>
        <w:bidi w:val="0"/>
        <w:jc w:val="left"/>
        <w:rPr/>
      </w:pPr>
      <w:r>
        <w:rPr/>
        <w:t>#Sample(s)</w:t>
      </w:r>
    </w:p>
    <w:p>
      <w:pPr>
        <w:pStyle w:val="PreformattedText"/>
        <w:bidi w:val="0"/>
        <w:jc w:val="left"/>
        <w:rPr/>
      </w:pPr>
      <w:r>
        <w:rPr/>
        <w:t>DNA</w:t>
        <w:tab/>
        <w:tab/>
        <w:tab/>
        <w:tab/>
        <w:tab/>
        <w:tab/>
        <w:tab/>
        <w:tab/>
        <w:t>Skin biopsy details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#Saliva     </w:t>
        <w:tab/>
        <w:tab/>
        <w:tab/>
        <w:tab/>
        <w:tab/>
        <w:tab/>
        <w:tab/>
        <w:t xml:space="preserve">Biopsy site: ...............................................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####Blood (in EDTA tube)</w:t>
        <w:tab/>
        <w:tab/>
        <w:tab/>
        <w:tab/>
        <w:tab/>
        <w:tab/>
        <w:t>Shave               Punch               Ellipse</w:t>
      </w:r>
    </w:p>
    <w:p>
      <w:pPr>
        <w:pStyle w:val="PreformattedText"/>
        <w:bidi w:val="0"/>
        <w:jc w:val="left"/>
        <w:rPr/>
      </w:pPr>
      <w:r>
        <w:rPr/>
        <w:t>####Skin: EM fixative</w:t>
        <w:tab/>
        <w:tab/>
        <w:tab/>
        <w:tab/>
        <w:tab/>
        <w:tab/>
        <w:t>Lesional         Peri-lesional        Non-lesional</w:t>
      </w:r>
    </w:p>
    <w:p>
      <w:pPr>
        <w:pStyle w:val="PreformattedText"/>
        <w:bidi w:val="0"/>
        <w:jc w:val="left"/>
        <w:rPr/>
      </w:pPr>
      <w:r>
        <w:rPr/>
        <w:t>###Skin: RNA later</w:t>
        <w:tab/>
        <w:tab/>
        <w:tab/>
        <w:tab/>
        <w:tab/>
        <w:tab/>
        <w:t>Rubbed skin:    Yes                      No</w:t>
      </w:r>
    </w:p>
    <w:p>
      <w:pPr>
        <w:pStyle w:val="PreformattedText"/>
        <w:bidi w:val="0"/>
        <w:jc w:val="left"/>
        <w:rPr/>
      </w:pPr>
      <w:r>
        <w:rPr/>
        <w:t>#Skin: Michel�s Medium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of sample(s)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Priority status  Regular  </w:t>
        <w:tab/>
        <w:t>Urgent         Reason for Urg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ed by (print name in capital let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Signature</w:t>
        <w:tab/>
        <w:tab/>
        <w:tab/>
        <w:tab/>
        <w:tab/>
        <w:t>Date</w:t>
        <w:tab/>
        <w:tab/>
        <w:tab/>
        <w:t>Contact �phone/bleep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address (please state who should receive original report and to whom any copies should be se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include post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ases not covered by UK NHS, please give invoicing details � work cannot commence  until these are received � continue overleaf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National Diagnostic Epidermolysis Bullosa</w:t>
      </w:r>
    </w:p>
    <w:p>
      <w:pPr>
        <w:pStyle w:val="PreformattedText"/>
        <w:bidi w:val="0"/>
        <w:jc w:val="left"/>
        <w:rPr/>
      </w:pPr>
      <w:r>
        <w:rPr/>
        <w:t>(EB) Labor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John�s Institute Of Dermatology</w:t>
      </w:r>
    </w:p>
    <w:p>
      <w:pPr>
        <w:pStyle w:val="PreformattedText"/>
        <w:bidi w:val="0"/>
        <w:jc w:val="left"/>
        <w:rPr/>
      </w:pPr>
      <w:r>
        <w:rPr/>
        <w:t>St Thomas� Hospital                                                    Tel: +44 (0)20 7188 7229</w:t>
      </w:r>
    </w:p>
    <w:p>
      <w:pPr>
        <w:pStyle w:val="PreformattedText"/>
        <w:bidi w:val="0"/>
        <w:jc w:val="left"/>
        <w:rPr/>
      </w:pPr>
      <w:r>
        <w:rPr/>
        <w:t>Westminster Bridge Road                                          Fax: +44 (0)20 7188 7233</w:t>
      </w:r>
    </w:p>
    <w:p>
      <w:pPr>
        <w:pStyle w:val="PreformattedText"/>
        <w:bidi w:val="0"/>
        <w:jc w:val="left"/>
        <w:rPr/>
      </w:pPr>
      <w:r>
        <w:rPr/>
        <w:t>London SE1 7EH                                                     Email: # HYPERLINK "mailto:EBLab@gstt.nhs.uk" ##EBLab@gstt.nhs.uk# 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## FILENAME #DME-LF-Request Form.doc##Version #04.0##Author#Dr Lu Liu#Issue date#15-06-2012##Authorised by#Trish Dopping-Hepenstal#Review due#14-06-2014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b referenc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%###*###5###6###E###v###x###�###�###�###</w:t>
        <w:br/>
        <w:tab/>
        <w:t>###</w:t>
        <w:tab/>
        <w:t>###</w:t>
        <w:tab/>
        <w:t>##*</w:t>
        <w:tab/>
        <w:t>##+</w:t>
        <w:tab/>
        <w:t>##;</w:t>
        <w:tab/>
        <w:t>##&lt;</w:t>
        <w:tab/>
        <w:t>##^</w:t>
        <w:tab/>
        <w:t>##i</w:t>
        <w:tab/>
        <w:t>##z</w:t>
        <w:tab/>
        <w:t>##�</w:t>
        <w:tab/>
        <w:t>##�</w:t>
        <w:tab/>
        <w:t>##�����ȺȺ�ț��yi]�O&gt;�O########## #h#W7##h#~�#CJ##OJ##QJ##^J##aJ#####h#W7#CJ##OJ##QJ##^J##aJ#####h#~�#CJ##OJ##QJ##^J#####h#~�#5#�&gt;*#CJ##OJ##QJ##\#�^J####h_)q##h#~�#aJ###0#j#####h#W7##h2y</w:t>
      </w:r>
    </w:p>
    <w:p>
      <w:pPr>
        <w:pStyle w:val="PreformattedText"/>
        <w:bidi w:val="0"/>
        <w:jc w:val="left"/>
        <w:rPr/>
      </w:pPr>
      <w:r>
        <w:rPr/>
        <w:t>#CJ##U##aJ##mH##nH##sH</w:t>
        <w:tab/>
        <w:t>#tH##u#####h�1%##h#~�#CJ##aJ###&amp;#hK</w:t>
        <w:br/>
        <w:t>&lt;##h#~�#5#�6#�CJ##OJ##QJ##^J##aJ#####h#~�#CJ##OJ##QJ##^J##aJ### #h�1%##h#~�#CJ##OJ##QJ##^J##aJ###)#h�1%##h#~�#5#�&gt;*#CJ##OJ##QJ##\#�^J##a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~�##</w:t>
        <w:tab/>
        <w:t>#h#_�#&gt;*#</w:t>
        <w:tab/>
        <w:t>#h#~�#&gt;*#######5###6###�###�###�###�###</w:t>
        <w:br/>
        <w:tab/>
        <w:t>###</w:t>
        <w:tab/>
        <w:t>##+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gd#~�#####gd#W7######d�###gd#W7#####gd_)q#####gd#~�######�###���#dh###^�##`���gd#~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�###���#dh###^�##`���gd#~�######dh###gd#~�#####gd#~�#####gd#~�###########r###�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���</w:t>
      </w:r>
      <w:r>
        <w:rPr/>
        <w:t>ֻ���</w:t>
      </w:r>
      <w:r>
        <w:rPr/>
        <w:t>|mY��H&lt;2##################h#~�#OJ##QJ##^J#####h#~�#CJ##OJ##QJ##^J### #h�1%##h#~�#CJ##OJ##QJ##^J##aJ###&amp;#h_)q##h#W7#&gt;*#CJ##OJ##QJ##\#�^J##aJ#####h#W7#CJ##OJ##QJ##\#�^J##aJ####h_)q##h#W7#CJ##OJ##QJ##\#�^J##aJ## #h#W7#5#�CJ##OJ##QJ##\#�^J##aJ#####h#W7#5#�&gt;*#CJ##OJ##QJ##\#�^J##aJ####h#W7#OJ##QJ##^J#####h#W7##h#W7#OJ##QJ##^J#####h_)q#CJ##OJ##QJ##^J##aJ#####h#W7#CJ##OJ##QJ##^J##aJ###6#j#####h#W7#CJ##OJ##QJ##U##^J##aJ##mH##nH##sH</w:t>
        <w:tab/>
        <w:t>#tH##u####</w:t>
        <w:br/>
        <w:t>###</w:t>
        <w:br/>
        <w:t>###</w:t>
        <w:br/>
        <w:t>###</w:t>
        <w:br/>
        <w:t>##;</w:t>
        <w:br/>
        <w:t>##Y</w:t>
        <w:br/>
        <w:t>##l</w:t>
        <w:br/>
        <w:t>##m</w:t>
        <w:br/>
        <w:t>##s</w:t>
        <w:br/>
        <w:t>##v</w:t>
        <w:br/>
        <w:t>##w</w:t>
        <w:br/>
        <w:t>##z</w:t>
        <w:br/>
        <w:t>##�</w:t>
        <w:br/>
        <w:t>##�</w:t>
        <w:br/>
        <w:t>##�</w:t>
        <w:softHyphen/>
        <w:t>���t�bP?1####hqh�#CJ##OJ##QJ##^J##aJ#####h�#U#CJ##OJ##QJ##^J##aJ### #h�1%##h#~�#CJ##OJ##QJ##^J##aJ#####h#W�##h#~�#CJ##OJ##QJ##\#�^J##aJ####h�#U#5#�&gt;*#CJ##OJ##QJ##\#�^J##aJ##.#j#####hqh�#CJ##OJ##QJ##U##^J##aJ##mH##nH##u#####h#~�#CJ##OJ##QJ##\#�^J##aJ####h�1%##h#~�#CJ##OJ##QJ##\#�^J##aJ##)#h�1%##h#~�#5#�&gt;*#CJ##OJ##QJ##\#�^J##aJ##=#j#####h�1%##h#~�#5#�&gt;*#CJ##OJ##QJ##U##\#�^J##aJ##mH##nH##u##&lt;#j#####hqh�##h�#U#CJ##OJ##QJ##U##^J##aJ##mH##nH##sH</w:t>
        <w:tab/>
        <w:t>#tH##u##</w:t>
      </w:r>
    </w:p>
    <w:p>
      <w:pPr>
        <w:pStyle w:val="PreformattedText"/>
        <w:bidi w:val="0"/>
        <w:jc w:val="left"/>
        <w:rPr/>
      </w:pPr>
      <w:r>
        <w:rPr/>
        <w:t>#</w:t>
        <w:br/>
        <w:t>##l</w:t>
        <w:br/>
        <w:t>##w</w:t>
        <w:br/>
        <w:t>##�</w:t>
        <w:br/>
        <w:t>##F###�###�#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��#]��#gd�#c######��#]��#gd#~�#####gd#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dh###gd#~�######dh###gd#~�######d�###gd#~�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E###F###H###I###���ǵ��|�|���dE###########################################################&lt;#j#####h�1%##h�#U#CJ##OJ##QJ##U##^J##aJ##mH##nH##sH</w:t>
        <w:tab/>
        <w:t>#tH</w:t>
        <w:tab/>
        <w:t>#u###.#j#####h�#U#CJ##OJ##QJ##U##^J##aJ##mH##nH##u###"#hqh�#CJ##OJ##QJ##^J##aJ##mH##sH###"#h�#U#CJ##OJ##QJ##^J##aJ##mH##sH###(#hYW�##h#~�#CJ##OJ##QJ##^J##aJ##mH##sH###"#h#~�#CJ##OJ##QJ##^J##aJ##mH##sH###2#j#####hqh�#CJ##OJ##QJ##U##^J##aJ##mH##nH##tH##u#####h#~�#CJ##OJ##QJ##^J##aJ### #h�1%##h#~�#CJ##OJ##QJ##^J##aJ###I###J###^###d###t###w###�###�###�###�###�###�###�###�###�###�###�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´´´��´��´�д}�}�k###################################################################h#~�#5#�&gt;*#CJ##OJ##QJ##\#�^J##aJ## #h�1%##h#~�#CJ##OJ##QJ##^J##aJ#####h#~�#CJ##OJ##QJ##^J##aJ###.#j#####h�#U#CJ##OJ##QJ##U##^J##aJ##mH##nH##u#####hqh�#CJ##OJ##QJ##^J##aJ#####h�#U#CJ##OJ##QJ##^J##aJ### #h�1%##hqh�#CJ##OJ##QJ##^J##aJ###&lt;#j#####h�1%##hqh�#CJ##OJ##QJ##U##^J##aJ##mH##nH##sH</w:t>
        <w:tab/>
        <w:t>#tH</w:t>
        <w:tab/>
        <w:t>#u#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̻�����������r�^�^�J#######################################&amp;#h�#U##h#~�#5#�CJ##OJ##QJ##\#�^J##aJ###&amp;#h�1%##h#~�#5#�CJ##OJ##QJ##\#�^J##aJ### #h�1%##h#~�#CJ##OJ##QJ##^J##aJ###)#h�1%##h#~�#5#�&gt;*#CJ##OJ##QJ##\#�^J##aJ##)#hyG###h#~�#5#�&gt;*#CJ##OJ##QJ##\#�^J##aJ####h#~�#CJ##OJ##QJ##^J##aJ### #h0K�##h#~�#CJ##OJ##QJ##^J##aJ###&amp;#h0K�##h#~�#5#�&gt;*#CJ##OJ##QJ##^J##aJ###&gt;#j#####h0K�##h#~�#5#�&gt;*#CJ##OJ##QJ##U##^J##aJ##mH##nH##tH##u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##!###��̿��������t�e�t�eX�TLHLHLH##h�d�####j#####h�d�#U####h#~�####hA#�##h#~�#OJ##QJ##^J#####h#~�#5#�CJ##OJ##QJ##^J##aJ####h�#c#5#�CJ##OJ##QJ##^J##aJ####hA#�##h#~�#5#�CJ##OJ##QJ##^J##aJ####h�#c#5#�OJ##QJ##^J####h#~�#5#�OJ##QJ##^J####h#~�#OJ##QJ##^J#####h�#U#OJ##QJ##^J#####h�#�##h#~�#OJ##QJ##^J#####h#~�#CJ##OJ##QJ##^J###)#h�1%##h#~�#5#�&gt;*#CJ##OJ##QJ##\#�^J##aJ####h�1%##h#~�#&gt;*#CJ##OJ##QJ##^J##aJ######################## ###!#######$###&amp;###P###`###a###�###�###&gt;###�###�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�(##$#If####gd#~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�(##$#If####gd#~�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If####gd#~�#</w:t>
        <w:tab/>
        <w:t>###$#If####gd#~�#########gd#~�###!###"###$###%###&amp;###_###`###a###�###�###�###�###�###�###�###�###�###�###����ͺ���h�Jh1h��#########0#h#~�##h#~�#0J##5#�B*</w:t>
        <w:tab/>
        <w:t>CJ##OJ##QJ##^J##aJ##ph##f##;##�#j:######h#~�##h#~�#5#�B*</w:t>
        <w:tab/>
        <w:t>CJ##OJ##QJ##U##^J##aJ##ph##f#5#j#####h#~�##h#~�#5#�B*</w:t>
        <w:tab/>
        <w:t>CJ##OJ##QJ##U##^J##aJ##ph##f###h#~�##h#~�#5#�CJ##OJ##QJ##^J##aJ####h#~�##h#~�#5#�OJ##QJ##^J##,#h#~�##h#~�#5#�B*</w:t>
        <w:tab/>
        <w:t>CJ##OJ##QJ##^J##aJ##ph##f##$#h#~�##h#~�#5#�B*</w:t>
        <w:tab/>
        <w:t>OJ##QJ##^J##ph##f##,#h#~�##h#~�#5#�B*</w:t>
        <w:tab/>
        <w:t>CJ##OJ##QJ##^J##aJ##ph##f####h#~�####j#####h�YV##h#~�#U####h�d�####j#####h�d�#U####�###�###�###�###�###�###�###�###�###########</w:t>
        <w:tab/>
        <w:t>###</w:t>
        <w:br/>
        <w:t>###########&amp;###+###1###2###@###W###c###m###n###o###p###q###r###�###�###�###�###�###�����ȵ�</w:t>
      </w:r>
      <w:r>
        <w:rPr>
          <w:rtl w:val="true"/>
        </w:rPr>
        <w:t>ݧݜݧݧݜݧݧݜ</w:t>
      </w:r>
      <w:r>
        <w:rPr/>
        <w:t>��</w:t>
      </w:r>
      <w:r>
        <w:rPr/>
        <w:t>{ws�####################################################################h�#+####h�#U####hqh�####h#W7####h�d�##)#h�)@##h#~�#B*#CJ##OJ##QJ##^J##aJ##ph���###h�O�##h#~�#CJ##aJ#####h#~�#CJ##OJ##QJ##^J##aJ###%#h�#c#CJ##OJ##QJ##^J##aJ##mH##nH##u##)#j#####h�O�##h#~�#CJ##OJ##QJ##U##^J##aJ## #h�O�##h#~�#CJ##OJ##QJ##^J##aJ#####h#~�####j#####h#~�#U##mH##nH##u## �###�###�###�###�###�#######</w:t>
        <w:tab/>
        <w:t>###�############�############�############�############�############w############�###############################################################################################################################</w:t>
        <w:tab/>
        <w:t>###$#If####gd#~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gd#~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h##���^�h#`���gd#~�##b##kdJ;###$##$#If#####�l##�F##���#�#�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4###################�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</w:t>
        <w:tab/>
        <w:t>###</w:t>
        <w:br/>
        <w:t>###########&amp;###1###�############|############o############|############o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gd#~�#</w:t>
        <w:tab/>
        <w:t>###$#If####gd#~�#z##kd�;###$##$#If#####�l##�###�\##��&lt;#�#�##&amp;##�#####������������##�#####������������##�#####������������##K</w:t>
        <w:br/>
        <w:t>####������������</w:t>
        <w:br/>
        <w:t>t##�##�####�####�####�####�###�###�###�#�#����������������#�#����������������#�#����������������4�#######4�###</w:t>
        <w:br/>
        <w:t>#l#a�#####1###2###@###X###c###n###�############|############o############o############o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gd#~�#</w:t>
        <w:tab/>
        <w:t>###$#If####gd#~�#z##kde&lt;###$##$#If#####�l##��##�\##��&lt;#�#�##&amp;##�###################�###################�###################K</w:t>
        <w:br/>
        <w:t>################</w:t>
        <w:br/>
        <w:t>t##�##�####�####�####�####�###�###�###�#�####�###�###�###�#�####�###�###�###�#�####�###�###�###�4�#######4�###</w:t>
        <w:br/>
        <w:t>#l#a�#####n###o###p###q###r###s###t###u###v###w###x###y###z###{###|###�############�############{############y############y############y############y############y############y############y############y############y############y############y####################gd#~�#####gd#~�#z##kd�&lt;###$##$#If#####�l##��##�\##��&lt;#�#�##&amp;##�###################�###################�###################K</w:t>
        <w:br/>
        <w:t>################</w:t>
        <w:br/>
        <w:t>t##�##�####�####�####�####�###�###�###�#�####�###�###�###�#�####�###�###�###�#�####�###�###�###�4�#######4�###</w:t>
        <w:br/>
        <w:t>#l#a�#####|###}###~######�###�###�###�###�###�###�###�###�###�###�###�###�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</w:t>
        <w:br/>
        <w:t>##&amp;d####P�####�##########�###�###�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6#&amp;P</w:t>
        <w:tab/>
        <w:t>#1�h#:p#~�##��. ��A!��#"��##��#$�#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Jf##{!</w:t>
      </w:r>
      <w:r>
        <w:rPr/>
        <w:t>慭</w:t>
      </w:r>
      <w:r>
        <w:rPr/>
        <w:t>=}��H\�� ##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v###�#####q�J�####sRGB#��#�###</w:t>
        <w:tab/>
        <w:t>pHYs###�###�#�+####��IDATx^��y�e�U#��s�ͬ1�$�P</w:t>
      </w:r>
    </w:p>
    <w:p>
      <w:pPr>
        <w:pStyle w:val="PreformattedText"/>
        <w:bidi w:val="0"/>
        <w:jc w:val="left"/>
        <w:rPr/>
      </w:pPr>
      <w:r>
        <w:rPr/>
        <w:t>#IHUY#͠#�vc��v7�#</w:t>
      </w:r>
      <w:r>
        <w:rPr>
          <w:rtl w:val="true"/>
        </w:rPr>
        <w:t>ݶ�</w:t>
      </w:r>
      <w:r>
        <w:rPr>
          <w:rtl w:val="true"/>
        </w:rPr>
        <w:t>#�#�</w:t>
      </w:r>
      <w:r>
        <w:rPr/>
        <w:t>0</w:t>
      </w:r>
      <w:r>
        <w:rPr/>
        <w:t>��g3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g3�m7##�#�</w:t>
        <w:tab/>
        <w:t>c#��m4##$UIb��T!��2�T*UUΙ��s�#"V��X#{�{of�{rm]e</w:t>
      </w:r>
      <w:r>
        <w:rPr>
          <w:rtl w:val="true"/>
        </w:rPr>
        <w:t>ݻ</w:t>
      </w:r>
      <w:r>
        <w:rPr/>
        <w:t>w�#_���</w:t>
      </w:r>
      <w:r>
        <w:rPr>
          <w:rtl w:val="true"/>
        </w:rPr>
        <w:t>׷</w:t>
      </w:r>
      <w:r>
        <w:rPr/>
        <w:t>�</w:t>
      </w:r>
      <w:r>
        <w:rPr/>
        <w:t>Z1].�#?##G�#p###G�#p###G�#p###G�#p###G`�#�vz���#8#�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��#�#8#��#�#8#��#�#8#��#�#8#���#p�mW��͎�#�#8#��#�#8#��#�#8#��#�#8#��Sl�##�mI�+�#�#8#;E#�#���##����`#�#�L#�����p�G�##���#8#��#�#8#��#�#�!#ӫ�K��/��)��Q��]��~8#�##0�##�-���r�����#��ϖ��t�#�</w:t>
      </w:r>
    </w:p>
    <w:p>
      <w:pPr>
        <w:pStyle w:val="PreformattedText"/>
        <w:bidi w:val="0"/>
        <w:jc w:val="left"/>
        <w:rPr/>
      </w:pPr>
      <w:r>
        <w:rPr/>
        <w:t>|h�C#���#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ܻ�</w:t>
      </w:r>
      <w:r>
        <w:rPr/>
        <w:t>#8#��#�#8#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�}�</w:t>
      </w:r>
      <w:r>
        <w:rPr>
          <w:rtl w:val="true"/>
        </w:rPr>
        <w:t>܀ڙ</w:t>
      </w:r>
      <w:r>
        <w:rPr/>
        <w:t>f�]��U�@�_��:#��ÿ��9|#Q5_��9Ql��F�+n�</w:t>
      </w:r>
      <w:r>
        <w:rPr>
          <w:rtl w:val="true"/>
        </w:rPr>
        <w:t>ٷ</w:t>
      </w:r>
      <w:r>
        <w:rPr/>
        <w:t>=�W�#8#��#�#8#��#�#8###���bky</w:t>
        <w:tab/>
        <w:t>�I|���%v##�K��#~��##!Tt6�#��#�tJL�#��O�</w:t>
      </w:r>
      <w:r>
        <w:rPr>
          <w:rtl w:val="true"/>
        </w:rPr>
        <w:t>ז</w:t>
      </w:r>
      <w:r>
        <w:rPr/>
        <w:t>S��rP~�f��VG�#p###G�#p###G�#�5#W!�V`V3kε�Z���=G`�</w:t>
      </w:r>
      <w:r>
        <w:rPr>
          <w:rtl w:val="true"/>
        </w:rPr>
        <w:t>܀</w:t>
      </w:r>
      <w:r>
        <w:rPr/>
        <w:t>n���##�</w:t>
        <w:br/>
        <w:t>[��z�#V��F#|</w:t>
      </w:r>
      <w:r>
        <w:rPr/>
        <w:t>֖</w:t>
      </w:r>
      <w:r>
        <w:rPr/>
        <w:t>S###���#�}�5</w:t>
      </w:r>
      <w:r>
        <w:rPr/>
        <w:t>؅</w:t>
      </w:r>
      <w:r>
        <w:rPr/>
        <w:t>w###G�#p###G�#p####W#ŦL&amp;e#ų�#��#��s#�##�P��!�#�p��#\#���t#����v��#?#���"C1�u9#_���8�;\!�6G�#p###G�#p###G�#�#��(�Z#�::�}j&gt;��</w:t>
      </w:r>
      <w:r>
        <w:rPr>
          <w:rtl w:val="true"/>
        </w:rPr>
        <w:t>޾</w:t>
      </w:r>
      <w:r>
        <w:rPr/>
        <w:t>�</w:t>
      </w:r>
      <w:r>
        <w:rPr/>
        <w:t>=�ZL���9�#/�9D</w:t>
        <w:tab/>
        <w:t>�#�#�/c�#��Z�G���@�|h��ӼE##[�:X#���e8a��`~w�.��3m#R#���.`d�]_y��#�}#�#��G��#"S#��#W[r���/�#gl��#</w:t>
      </w:r>
      <w:r>
        <w:rPr>
          <w:rtl w:val="true"/>
        </w:rPr>
        <w:t>ڍ</w:t>
      </w:r>
      <w:r>
        <w:rPr/>
        <w:t>�</w:t>
      </w:r>
      <w:r>
        <w:rPr/>
        <w:t>Y��6�</w:t>
        <w:br/>
      </w:r>
      <w:r>
        <w:rPr>
          <w:rtl w:val="true"/>
        </w:rPr>
        <w:t>ع��</w:t>
      </w:r>
      <w:r>
        <w:rPr>
          <w:rtl w:val="true"/>
        </w:rPr>
        <w:t>_</w:t>
      </w:r>
      <w:r>
        <w:rPr/>
        <w:t>3</w:t>
      </w:r>
      <w:r>
        <w:rPr/>
        <w:t>�@�G</w:t>
        <w:br/>
        <w:t>���8�zH5$�iU����]�(��j&lt;_#�@��#�#�%�iN#�5SuCfj#�6SNkZu#4%��OATc#[*#�gh`gj|T�-xk#�^&lt;#{��;/Ϛ�8��L$#�,�$�</w:t>
      </w:r>
      <w:r>
        <w:rPr/>
        <w:t>ۘ��</w:t>
      </w:r>
      <w:r>
        <w:rPr/>
        <w:t>*6n#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'</w:t>
      </w:r>
      <w:r>
        <w:rPr>
          <w:rtl w:val="true"/>
        </w:rPr>
        <w:t>ۋ</w:t>
      </w:r>
      <w:r>
        <w:rPr/>
        <w:t>���</w:t>
      </w:r>
      <w:r>
        <w:rPr/>
        <w:t>d{s:��3^z�M/��yG��W}�g#EA�[�A�0P��|����;#��#�#8#��#�#8#��Z#pUSl������s[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k�}��:1#3#)L�.9�7##�*</w:t>
      </w:r>
      <w:r>
        <w:rPr>
          <w:rtl w:val="true"/>
        </w:rPr>
        <w:t>ߢ</w:t>
      </w:r>
      <w:r>
        <w:rPr/>
        <w:t>��</w:t>
      </w:r>
      <w:r>
        <w:rPr/>
        <w:t>TTaC���.#�GyiE�Mud$WeS�bZW�a#[�4#�J#�O[x�H�#No,B+�[M��#_jH�GʻZ8����#�##=,8�#</w:t>
      </w:r>
      <w:r>
        <w:rPr>
          <w:rtl w:val="true"/>
        </w:rPr>
        <w:t>ݓ</w:t>
      </w:r>
      <w:r>
        <w:rPr/>
        <w:t>��</w:t>
      </w:r>
      <w:r>
        <w:rPr/>
        <w:t>#��c�#�\�Y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A5�%#I���#T�&gt;�##�{23��#�Ŧ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i�#���ei1\�#�8,�#��I</w:t>
      </w:r>
      <w:r>
        <w:rPr>
          <w:rtl w:val="true"/>
        </w:rPr>
        <w:t>ܙ</w:t>
      </w:r>
      <w:r>
        <w:rPr/>
        <w:t>�</w:t>
      </w:r>
      <w:r>
        <w:rPr/>
        <w:t>a��*�D�"_@*#�;��&amp;���N\��;b&gt;M-5ǨE�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1��#�#���bq�5�y��~����k��#f</w:t>
      </w:r>
      <w:r>
        <w:rPr/>
        <w:t>֠</w:t>
      </w:r>
      <w:r>
        <w:rPr/>
        <w:t>9��^�%�#�#8#��#�#8#��#0��UD��M��###���g�]|v��H&amp;�rU+8#��N�#]�##�#��[L��&amp;��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�n�6</w:t>
        <w:br/>
        <w:t>��Xw-N#��=�</w:t>
        <w:br/>
        <w:t>Ӕ[���4U$���#���W�</w:t>
        <w:br/>
        <w:t>l��</w:t>
      </w:r>
    </w:p>
    <w:p>
      <w:pPr>
        <w:pStyle w:val="PreformattedText"/>
        <w:bidi w:val="0"/>
        <w:jc w:val="left"/>
        <w:rPr/>
      </w:pPr>
      <w:r>
        <w:rPr/>
        <w:t>(lo��pdU#�#��g�#�#C�L[�#0^,s#B#�#�Cn8�O��0�#��v�J#�TQ��#��п�#Z�Lԏ9p#N�*�\�MX#�[</w:t>
      </w:r>
      <w:r>
        <w:rPr>
          <w:rtl w:val="true"/>
        </w:rPr>
        <w:t>أ</w:t>
      </w:r>
      <w:r>
        <w:rPr/>
        <w:t>#��b�#e*R,��N�7Sĕ��#�H#��S#�</w:t>
      </w:r>
      <w:r>
        <w:rPr>
          <w:rtl w:val="true"/>
        </w:rPr>
        <w:t>ش</w:t>
      </w:r>
      <w:r>
        <w:rPr/>
        <w:t>#�V=#�3</w:t>
      </w:r>
      <w:r>
        <w:rPr/>
        <w:t>輙�</w:t>
      </w:r>
      <w:r>
        <w:rPr/>
        <w:t>jr;@�T+�_�</w:t>
      </w:r>
      <w:r>
        <w:rPr/>
        <w:t>玢��</w:t>
      </w:r>
      <w:r>
        <w:rPr/>
        <w:t>)\����#s�_�</w:t>
      </w:r>
      <w:r>
        <w:rPr>
          <w:rtl w:val="true"/>
        </w:rPr>
        <w:t>ת</w:t>
      </w:r>
      <w:r>
        <w:rPr/>
        <w:t>`��_���##�Ϲ��#��*#</w:t>
      </w:r>
    </w:p>
    <w:p>
      <w:pPr>
        <w:pStyle w:val="PreformattedText"/>
        <w:bidi w:val="0"/>
        <w:jc w:val="left"/>
        <w:rPr/>
      </w:pPr>
      <w:r>
        <w:rPr/>
        <w:t>l�([Tf(��#�u5.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���@9aqn���Y&gt;��Gm###� A��#�#</w:t>
        <w:br/>
        <w:t>��N��_�%��eG�#w&lt;#ʹ=�l�G�^W�wG�#p###G�#p###G�*A`�)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Xfg�?}n���r#���#,�</w:t>
      </w:r>
      <w:r>
        <w:rPr>
          <w:rtl w:val="true"/>
        </w:rPr>
        <w:t>ܨ�܎</w:t>
      </w:r>
      <w:r>
        <w:rPr/>
        <w:t>���</w:t>
      </w:r>
      <w:r>
        <w:rPr/>
        <w:t>!h.. "�#Rԁ@b���#e�#�0#�w��t\�._���#B�_�6</w:t>
      </w:r>
      <w:r>
        <w:rPr/>
        <w:t>칢��</w:t>
      </w:r>
      <w:r>
        <w:rPr/>
        <w:t>hT#</w:t>
      </w:r>
      <w:r>
        <w:rPr/>
        <w:t>醜</w:t>
      </w:r>
      <w:r>
        <w:rPr/>
        <w:t>#�k#�Y˽��-͹�</w:t>
        <w:br/>
        <w:t>r#�#�J/42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#m#2&gt;��j#GS#�C#��9</w:t>
      </w:r>
      <w:r>
        <w:rPr/>
        <w:t>ׄ�</w:t>
      </w:r>
      <w:r>
        <w:rPr/>
        <w:t>Vl]h�#W��z�G&lt;TOB#p@T&amp;��i�#@�#V��J 7��LՃ�#���^�CP��5R�#Q�&gt;###��,Lo�4����B���#&lt;#�B�#(.&amp;#*0oy���Q1�</w:t>
      </w:r>
      <w:r>
        <w:rPr/>
        <w:t>ޭ</w:t>
      </w:r>
      <w:r>
        <w:rPr/>
        <w:t>(�j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à��W�#"�A�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J�a</w:t>
        <w:tab/>
        <w:t>#5L�)�Z���#,�#c4�</w:t>
      </w:r>
      <w:r>
        <w:rPr>
          <w:rtl w:val="true"/>
        </w:rPr>
        <w:t>ב</w:t>
      </w:r>
      <w:r>
        <w:rPr/>
        <w:t>b�)N#�\#�?a_P�`&lt;��:�+=�Q���#�#�3</w:t>
      </w:r>
      <w:r>
        <w:rPr/>
        <w:t>ۘ�</w:t>
      </w:r>
      <w:r>
        <w:rPr/>
        <w:t>#���b�#���#?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Ã�##p��`�b#�?##G�#p###G�#p###G`-#Xc�M{Ӏ��#�V#�Ϝ��$�&amp;��E�#�&gt;C#��V��#{</w:t>
        <w:tab/>
        <w:t>,7���DT��</w:t>
        <w:tab/>
        <w:t>�#ZU�Kr�H</w:t>
        <w:tab/>
        <w:t>�C#�@��F^��#�#-M�qN^�Im</w:t>
        <w:tab/>
        <w:t>s�jy��u�x��ekU��#lTM�#�K&lt;�#�#���,k�K]Y#a�%##�&amp;&amp;��s#t�#</w:t>
        <w:tab/>
        <w:t>FC�#$���"q</w:t>
        <w:br/>
        <w:t>��Βb����</w:t>
        <w:br/>
        <w:t>��</w:t>
        <w:br/>
        <w:t>��#��o��j�4#�###E�</w:t>
      </w:r>
      <w:r>
        <w:rPr>
          <w:rtl w:val="true"/>
        </w:rPr>
        <w:t>ﵺ</w:t>
      </w:r>
      <w:r>
        <w:rPr/>
        <w:t>#UI�b_��j��6*��</w:t>
        <w:tab/>
        <w:t>##)��Z�p`}#ɔ�M�K1��KYv��nj6S#���%�#Kj�i�Z�ʷ#�##=ʅ,�.�I#��Q���$&amp;#�c.y}FZ��_k�#,�9A�##���$�</w:t>
      </w:r>
      <w:r>
        <w:rPr/>
        <w:t>֒</w:t>
      </w:r>
      <w:r>
        <w:rPr/>
        <w:t>+#;�nH#b#(Mh#;���g#T��Q���nN�{�|�#��#�p��)�</w:t>
      </w:r>
    </w:p>
    <w:p>
      <w:pPr>
        <w:pStyle w:val="PreformattedText"/>
        <w:bidi w:val="0"/>
        <w:jc w:val="left"/>
        <w:rPr/>
      </w:pPr>
      <w:r>
        <w:rPr/>
        <w:t>}��#S��RLR��#p###G�#p###G�#p#�#�5�</w:t>
      </w:r>
      <w:r>
        <w:rPr>
          <w:rtl w:val="true"/>
        </w:rPr>
        <w:t>ض</w:t>
      </w:r>
      <w:r>
        <w:rPr/>
        <w:t>��</w:t>
      </w:r>
      <w:r>
        <w:rPr/>
        <w:t>M�%@�m29u��#�N-�[�zH�#��#K{VS#�jUqy�#�y�M#A#*�J�#9ʽ%t�J#��Ծ*�0v|YѯP�&amp;��\Nb*��</w:t>
      </w:r>
    </w:p>
    <w:p>
      <w:pPr>
        <w:pStyle w:val="PreformattedText"/>
        <w:bidi w:val="0"/>
        <w:jc w:val="left"/>
        <w:rPr/>
      </w:pPr>
      <w:r>
        <w:rPr/>
        <w:t>ZMI5#pg'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��@�#�������KC�z#��Ω��G!k�?#gQ��F@�΢#z���c�V#[T��kc��I��r *#�#�t+#��PQӗ�#_k�[��w[ �jϦz��=+��lR�}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3#U#�T���&amp;#&amp;�zӅ�Lg��Z</w:t>
      </w:r>
    </w:p>
    <w:p>
      <w:pPr>
        <w:pStyle w:val="PreformattedText"/>
        <w:bidi w:val="0"/>
        <w:jc w:val="left"/>
        <w:rPr/>
      </w:pPr>
      <w:r>
        <w:rPr/>
        <w:t>2��Bʮ#��e9�.FS�"�=5�</w:t>
        <w:br/>
        <w:t>?��##��W&gt;#��#FlZ8{J�,��-f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1������l�</w:t>
        <w:tab/>
        <w:t>{h|�</w:t>
      </w:r>
      <w:r>
        <w:rPr>
          <w:rtl w:val="true"/>
        </w:rPr>
        <w:t>۾</w:t>
      </w:r>
      <w:r>
        <w:rPr/>
        <w:t>����</w:t>
      </w:r>
      <w:r>
        <w:rPr/>
        <w:t>E�y#��#��A</w:t>
        <w:br/>
        <w:t>�Y��|�N9#��#�#8#��#�#8###kK�!q#</w:t>
        <w:tab/>
        <w:t>6�sN�{���)�#P"C��CW#̜�`.B��e��T��i�NM�#��L�</w:t>
        <w:tab/>
        <w:t>d�#C���#}S%#+����l��ü@�\�i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i�Vf���#�l����b�#������G�Ò#�#��wO��#S�;�#]j�.���~#</w:t>
        <w:tab/>
        <w:t>#�&amp;B�UF����H���#�#�^h)�#�3��U�'7W)ah��$�k/h#�Y���կ�F�k�w���e#��Q�R�$f�#�^�1#�ªǪ�U���KX�?"3�gi�]S!�e</w:t>
        <w:tab/>
        <w:t>m���f#Ƭ�*�#!��k8/�#��V������F���F</w:t>
      </w:r>
      <w:r>
        <w:rPr/>
        <w:t>禛�</w:t>
      </w:r>
      <w:r>
        <w:rPr/>
        <w:t>G��d#h5�</w:t>
      </w:r>
      <w:r>
        <w:rPr>
          <w:rtl w:val="true"/>
        </w:rPr>
        <w:t>ߤ޳�</w:t>
      </w:r>
      <w:r>
        <w:rPr>
          <w:rtl w:val="true"/>
        </w:rPr>
        <w:t>#</w:t>
      </w:r>
      <w:r>
        <w:rPr/>
        <w:t>0</w:t>
      </w:r>
      <w:r>
        <w:rPr/>
        <w:t>r�k�9���{���_�T&amp;�z�#m���8#��#�#8#��#�#8#���!��##��8^�E�ӧ#�/��67#`#M`#�*</w:t>
      </w:r>
      <w:r>
        <w:rPr>
          <w:rtl w:val="true"/>
        </w:rPr>
        <w:t>ؤ</w:t>
      </w:r>
      <w:r>
        <w:rPr/>
        <w:t>�</w:t>
      </w:r>
      <w:r>
        <w:rPr/>
        <w:t>#O#��E��1DK#%hN�r{#*R��|�2</w:t>
      </w:r>
      <w:r>
        <w:rPr/>
        <w:t>݇</w:t>
      </w:r>
      <w:r>
        <w:rPr/>
        <w:t>}��{S�%</w:t>
        <w:tab/>
        <w:t>y3���,�#[g#g���M��A</w:t>
        <w:tab/>
        <w:t>�$���5Vl#h"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%�ft��xK�&gt;5��Y6�Ϫ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v��&gt;JE #�c�6B� {�Z�#(�^R�5���'����C�22.��0��H�#e$�Th.�*#a�����u_�B����9�#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)##+)��#�&gt;�##E��xr#�՚q1=�=p�#�lJ��C[#I�;n�Y#��&lt;#���</w:t>
        <w:tab/>
        <w:t>�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z��#CC)v2t8Ԝa�R</w:t>
      </w:r>
      <w:r>
        <w:rPr>
          <w:rtl w:val="true"/>
        </w:rPr>
        <w:t>ڴ</w:t>
      </w:r>
      <w:r>
        <w:rPr/>
        <w:t>,[������hn�t���#&amp;���#�#L�##</w:t>
      </w:r>
      <w:r>
        <w:rPr/>
        <w:t>٘ </w:t>
      </w:r>
      <w:r>
        <w:rPr/>
        <w:t>O7##�#���</w:t>
      </w:r>
    </w:p>
    <w:p>
      <w:pPr>
        <w:pStyle w:val="PreformattedText"/>
        <w:bidi w:val="0"/>
        <w:jc w:val="left"/>
        <w:rPr/>
      </w:pPr>
      <w:r>
        <w:rPr/>
        <w:t>�#^���1LFOǖ-���#�#8#��#�#8#��#��#�-��#��l=s����#X&gt;#�#t@_���:#��0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^�&lt;��#���01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E�����m*]�s4#�0�1���B�:)������jpgCE#</w:t>
      </w:r>
      <w:r>
        <w:rPr/>
        <w:t>௵</w:t>
      </w:r>
      <w:r>
        <w:rPr/>
        <w:t>0ՙfV),)qy*���&amp;J~В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��3#j�)#���V#=�����#�##�]�</w:t>
        <w:br/>
        <w:t>��_�6�#L����Q;rx�1H�:)+&lt;�##bg;Q#ML{Ѷ���H`j�g\�U#aW#��Ǚ�</w:t>
      </w:r>
      <w:r>
        <w:rPr/>
        <w:t>빐�</w:t>
      </w:r>
      <w:r>
        <w:rPr/>
        <w:t>,�� #&gt;�+��qt�t</w:t>
      </w:r>
      <w:r>
        <w:rPr>
          <w:rtl w:val="true"/>
        </w:rPr>
        <w:t>ޚ</w:t>
      </w:r>
      <w:r>
        <w:rPr/>
        <w:t>ha#k\#%#�ƾ�0X�6-�4;��#~/|�x�#�( �.�a��f;��7��c##0�:C_2�,�d/��D�3��f�##{#]иò�a#����ds9��=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'g��7���l##�7���_���9�6�t?�#8#��#�#8#��#�#8#k��zSl���&gt;}n�4�Y�P��dC�'�#�)�#�����#�5�xq������b{�&lt;��|v##��C�#�w###�=�L�M�#��6Ȳ�zq0W��#̦��1���[4!�#�#y�zL"�r4#��&gt;#RO�=񥚷#g#���)y#�Ϫ#0+</w:t>
      </w:r>
      <w:r>
        <w:rPr/>
        <w:t>଎</w:t>
      </w:r>
      <w:r>
        <w:rPr/>
        <w:t>#=*�AS9�xX#�э�&amp;�]Y�2��#a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��j&amp;B1#�;#DU�Q^#r#���##&amp;#[+jU�#)#Q�"#QM</w:t>
        <w:b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m��'#��*#��(#��Y�</w:t>
        <w:tab/>
        <w:t>�</w:t>
        <w:br/>
        <w:t>ɥ#�� ����#I`#�L?�L�d��:u�;�=p����"��#dx��#.�P��s��J�9���T`2�;#G8*�F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YC�#*M�m��d��f�q|1SY#&amp;]�����G�E��P�#�Yp����#X#?r��YV#v�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/loo/�[jo�X�j##n#��</w:t>
      </w:r>
      <w:r>
        <w:rPr>
          <w:rtl w:val="true"/>
        </w:rPr>
        <w:t>ـ</w:t>
      </w:r>
      <w:r>
        <w:rPr/>
        <w:t>|s�!��.'��s#W���|y��d��_�c�����G+���#8#��#�#8#��#�#8#k��:Pl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6Y������ϒe�qR�c�#@��#�� GC�=����@�͗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</w:t>
      </w:r>
      <w:r>
        <w:rPr/>
        <w:t>䅋</w:t>
      </w:r>
      <w:r>
        <w:rPr/>
        <w:t>#?��</w:t>
      </w:r>
      <w:r>
        <w:rPr/>
        <w:t>؅</w:t>
      </w:r>
      <w:r>
        <w:rPr/>
        <w:t>�</w:t>
      </w:r>
      <w:r>
        <w:rPr/>
        <w:t>#�б-J</w:t>
        <w:tab/>
        <w:t>�Jz�i##��#r����X&gt;2���&gt;��sz</w:t>
      </w:r>
    </w:p>
    <w:p>
      <w:pPr>
        <w:pStyle w:val="PreformattedText"/>
        <w:bidi w:val="0"/>
        <w:jc w:val="left"/>
        <w:rPr/>
      </w:pPr>
      <w:r>
        <w:rPr/>
        <w:t>#�#7,#m]�^�Z���vn#�4�+l�g2##�Z#-S\J6j##DuW��$�I��d�Z&amp;���#��#���eV#�Vn#�vV�"�|�X�8�r��&lt;�vՒ�#</w:t>
        <w:br/>
        <w:t>J�#��4`#*��#M#��.n'J7&amp;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0�3^�#@�B�#fQ��#b��`�Z�ZB�X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;R\��AVI�{</w:t>
      </w:r>
      <w:r>
        <w:rPr>
          <w:rtl w:val="true"/>
        </w:rPr>
        <w:t>ݲ</w:t>
      </w:r>
      <w:r>
        <w:rPr/>
        <w:t>�</w:t>
      </w:r>
      <w:r>
        <w:rPr/>
        <w:t>U�%e#���n�J��hzo�4X#Q�0���L#]���2���##&gt;�#&amp;</w:t>
        <w:tab/>
        <w:t>0�Q�#�K�p�y�#K���3�g{kq�������Ϝ�</w:t>
      </w:r>
      <w:r>
        <w:rPr>
          <w:rtl w:val="true"/>
        </w:rPr>
        <w:t>ق</w:t>
      </w:r>
      <w:r>
        <w:rPr/>
        <w:t>:##_R�v(Om#�#��#���b�##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��/���[���rk2#�</w:t>
      </w:r>
    </w:p>
    <w:p>
      <w:pPr>
        <w:pStyle w:val="PreformattedText"/>
        <w:bidi w:val="0"/>
        <w:jc w:val="left"/>
        <w:rPr/>
      </w:pPr>
      <w:r>
        <w:rPr/>
        <w:t>BK�</w:t>
      </w:r>
      <w:r>
        <w:rPr>
          <w:rtl w:val="true"/>
        </w:rPr>
        <w:t>ڔ</w:t>
      </w:r>
      <w:r>
        <w:rPr/>
        <w:t>�</w:t>
      </w:r>
      <w:r>
        <w:rPr/>
        <w:t>=�~�#p###G�#p###G�#p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�#�.cn~��g�Kȼ#��"�=����#�6�8�n�EDV#lz���k�b1?����##�8?&gt;ìm����m�a���9�b^�#[;�U��Y��ņ</w:t>
      </w:r>
      <w:r>
        <w:rPr>
          <w:rtl w:val="true"/>
        </w:rPr>
        <w:t>ݶ</w:t>
      </w:r>
      <w:r>
        <w:rPr/>
        <w:t>�</w:t>
      </w:r>
      <w:r>
        <w:rPr/>
        <w:t>kU0�#�&amp;��vɯ�E�#���_�z�#�#�v</w:t>
      </w:r>
      <w:r>
        <w:rPr/>
        <w:t>딞�</w:t>
      </w:r>
      <w:r>
        <w:rPr/>
        <w:t>ï��</w:t>
      </w:r>
      <w:r>
        <w:rPr/>
        <w:t>醀</w:t>
      </w:r>
      <w:r>
        <w:rPr/>
        <w:t>#˹��#0��q���h#��a�M��#���D΂)#�#P</w:t>
      </w:r>
      <w:r>
        <w:rPr/>
        <w:t>ܱ�</w:t>
      </w:r>
      <w:r>
        <w:rPr/>
        <w:t>#���fTwwF�1~8#�ǨjO�#��I�#c��#�r��#˺c�</w:t>
      </w:r>
    </w:p>
    <w:p>
      <w:pPr>
        <w:pStyle w:val="PreformattedText"/>
        <w:bidi w:val="0"/>
        <w:jc w:val="left"/>
        <w:rPr/>
      </w:pPr>
      <w:r>
        <w:rPr/>
        <w:t>JK#?�@�(��c� .Í��#��P��#�#k#</w:t>
        <w:tab/>
        <w:t>�(�#D�b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QPl��[�X#�YƯ�d�'[]!�f��n��w�ht�##�j���g�###�</w:t>
        <w:tab/>
        <w:t>�##�#3xXLΝ�x��g�#��#�7#�5�B##d#�ǟj�hG�#~C#��t#jx�#��������i#��#%V���m9#��#�#8#��#�#8#���"�&amp;��E���r���S</w:t>
      </w:r>
      <w:r>
        <w:rPr>
          <w:rtl w:val="true"/>
        </w:rPr>
        <w:t>ۋ</w:t>
      </w:r>
      <w:r>
        <w:rPr/>
        <w:t>#�F���F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��"##L�#.A\#XL���##}�ԯ&lt;s�w��?���h�#�#5��P{;*um(g4q����k��p�h 2,X��жC#:�#�cZ�-��՗���ȋ�.#5#�E,a����</w:t>
        <w:br/>
        <w:t>K�hH�E��#�&amp;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#_#�x����#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z�jQ�VZ</w:t>
      </w:r>
    </w:p>
    <w:p>
      <w:pPr>
        <w:pStyle w:val="PreformattedText"/>
        <w:bidi w:val="0"/>
        <w:jc w:val="left"/>
        <w:rPr/>
      </w:pPr>
      <w:r>
        <w:rPr/>
        <w:t>&gt;T�{/fu0�aH�J�</w:t>
        <w:br/>
        <w:t>#sp#�#]�#�I"��c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7d8</w:t>
      </w:r>
      <w:r>
        <w:rPr>
          <w:rtl w:val="true"/>
        </w:rPr>
        <w:t>ڍ֡</w:t>
      </w:r>
      <w:r>
        <w:rPr/>
        <w:t>����</w:t>
      </w:r>
      <w:r>
        <w:rPr/>
        <w:t>#d&gt;�c��h�(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$�%#R�7{cV�)'#15A:���#��.</w:t>
      </w:r>
      <w:r>
        <w:rPr/>
        <w:t>֩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=</w:t>
      </w:r>
      <w:r>
        <w:rPr/>
        <w:t>ٌ�</w:t>
      </w:r>
      <w:r>
        <w:rPr/>
        <w:t>##d�K�����#�#e5~M#�%�#A������l���Ϲ�#�N#�#d#���4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N�#$�#7gX�ё�O���_yϛy�"JHr�lX�h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#8#��#�#8#��#p##X#/�h��#����#Ϝ��#��i#b�`�#�oh!���</w:t>
        <w:br/>
        <w:t>�C�#�&lt;s���.~|#���a�$t##�#D�o�m�M]�#</w:t>
      </w:r>
      <w:r>
        <w:rPr>
          <w:rtl w:val="true"/>
        </w:rPr>
        <w:t>׽</w:t>
      </w:r>
      <w:r>
        <w:rPr/>
        <w:t>P�#</w:t>
      </w:r>
      <w:r>
        <w:rPr>
          <w:rtl w:val="true"/>
        </w:rPr>
        <w:t>ڭ</w:t>
      </w:r>
      <w:r>
        <w:rPr/>
        <w:t>|��~b1�?hQ�'*kR�����5###�#���Nj���m�V"9)�0�m�/��k�ˎ��Ňr����</w:t>
        <w:br/>
        <w:t>��YNs#y�@#�B�04�����2�����V�j{�[�Z-#@+G�F08jV#v#h�D�kZ���RV&amp;#�̔9/��j��#ӑ��#ŨT�b�s|</w:t>
      </w:r>
      <w:r>
        <w:rPr>
          <w:rtl w:val="true"/>
        </w:rPr>
        <w:t>ش��</w:t>
      </w:r>
      <w:r>
        <w:rPr>
          <w:rtl w:val="true"/>
        </w:rPr>
        <w:t>='</w:t>
      </w:r>
      <w:r>
        <w:rPr/>
        <w:t>7</w:t>
      </w:r>
      <w:r>
        <w:rPr/>
        <w:t>�.l��s��]�=��CD+#��fm</w:t>
        <w:tab/>
        <w:t>��#���#�Ȕ1�[N��5��Q(pqU��A/�/#*E#�?�B</w:t>
      </w:r>
      <w:r>
        <w:rPr>
          <w:rtl w:val="true"/>
        </w:rPr>
        <w:t>ם</w:t>
      </w:r>
      <w:r>
        <w:rPr/>
        <w:t xml:space="preserve"> ��</w:t>
      </w:r>
      <w:r>
        <w:rPr/>
        <w:t>_#�{LX��</w:t>
        <w:br/>
        <w:t>\R(?#}�YlMO?s�</w:t>
      </w:r>
      <w:r>
        <w:rPr/>
        <w:t>٧</w:t>
      </w:r>
      <w:r>
        <w:rPr/>
        <w:t>�</w:t>
      </w:r>
      <w:r>
        <w:rPr/>
        <w:t>nL6��#���#�GS#�###�</w:t>
      </w:r>
      <w:r>
        <w:rPr/>
        <w:t>۸</w:t>
      </w:r>
      <w:r>
        <w:rPr/>
        <w:t>#�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\�����o��6��:��h�iW��g##G�#p###G�#p###G� !�#^lщ�q�Hγ#�E�#�|0�M�##���#9q�&gt;Z�G#�g[���</w:t>
      </w:r>
      <w:r>
        <w:rPr/>
        <w:t>ً</w:t>
      </w:r>
      <w:r>
        <w:rPr/>
        <w:t>#=q�W/^&lt;�9�f��0R4��8�#�F�'�'�c���#��#�</w:t>
      </w:r>
      <w:r>
        <w:rPr>
          <w:rtl w:val="true"/>
        </w:rPr>
        <w:t>֐</w:t>
      </w:r>
      <w:r>
        <w:rPr/>
        <w:t>#x�</w:t>
      </w:r>
      <w:r>
        <w:rPr/>
        <w:t>髵�</w:t>
      </w:r>
      <w:r>
        <w:rPr/>
        <w:t>X"G���V��e6�_#���-g��#�e`�~ZY�0Lc������\�_[YG#,eTf�#�#iՊs�9ҹ�}�_�I���2#��$�]%���</w:t>
      </w:r>
      <w:r>
        <w:rPr>
          <w:rtl w:val="true"/>
        </w:rPr>
        <w:t>״</w:t>
      </w:r>
      <w:r>
        <w:rPr/>
        <w:t>0</w:t>
      </w:r>
      <w:r>
        <w:rPr/>
        <w:t>�np_�;�U�Vsaq`Q�#��&gt;</w:t>
        <w:br/>
        <w:t>�S?��5#\9���#F##G�x%�!jB</w:t>
        <w:br/>
        <w:t>�s#T�"#���mU����Pp���k,d}{&lt;#p��e#��#c�#u��S�ДY��~'?</w:t>
      </w:r>
      <w:r>
        <w:rPr>
          <w:rtl w:val="true"/>
        </w:rPr>
        <w:t>ڐ</w:t>
      </w:r>
      <w:r>
        <w:rPr/>
        <w:t>������</w:t>
      </w:r>
      <w:r>
        <w:rPr/>
        <w:t>;,�����#t1��&amp;��*pg�+J�#$V��#~���]��#�4=&lt;�#�?�#��P�f�m.1##%t</w:t>
      </w:r>
      <w:r>
        <w:rPr/>
        <w:t>۠��</w:t>
      </w:r>
      <w:r>
        <w:rPr/>
        <w:t>=f����O�S#E���=t���#p###G�#p###G�#p#�#�+K#�-��S0���pj#S��!���#�4�V��Qv1#�#�#��X^��w=s�}#��n#H�о##F:Y#����#���:�|���M�&lt;����B� ���@)L,c20�@�lT;&gt;T#�#�"ɚ���Ͳ�m#��d;���a#�#���%FA#�TE]y</w:t>
      </w:r>
      <w:r>
        <w:rPr/>
        <w:t>鿖�</w:t>
      </w:r>
      <w:r>
        <w:rPr/>
        <w:t>#</w:t>
      </w:r>
      <w:r>
        <w:rPr/>
        <w:t>颕�</w:t>
      </w:r>
      <w:r>
        <w:rPr/>
        <w:t>*�hFej#���(��X#éj��kF#i*qf.#��m�#%ʬk�Y###�#�T��#�(�K#D�G##$mլ��#�#L#�+]NuR� �</w:t>
      </w:r>
      <w:r>
        <w:rPr/>
        <w:t>٪�</w:t>
      </w:r>
      <w:r>
        <w:rPr/>
        <w:t>y)�� �#]I��#�-d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`�wQ�@o����(37�,R��Tm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3Ƿ�L�/#Ĳ�K</w:t>
      </w:r>
      <w:r>
        <w:rPr>
          <w:rtl w:val="true"/>
        </w:rPr>
        <w:t>س</w:t>
      </w:r>
      <w:r>
        <w:rPr/>
        <w:t>�</w:t>
      </w:r>
      <w:r>
        <w:rPr/>
        <w:t>\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z���e\�u&amp;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M#</w:t>
      </w:r>
      <w:r>
        <w:rPr>
          <w:rtl w:val="true"/>
        </w:rPr>
        <w:t>ޓ</w:t>
      </w:r>
      <w:r>
        <w:rPr/>
        <w:t>f#��-f��'#'�#�z�5�^�9Ͻ���ыQ�#%H�6ǓH�oӮ"���{�#�����</w:t>
        <w:tab/>
        <w:t>�#��Q�#�D���</w:t>
      </w:r>
      <w:r>
        <w:rPr>
          <w:rtl w:val="true"/>
        </w:rPr>
        <w:t>޾</w:t>
      </w:r>
      <w:r>
        <w:rPr/>
        <w:t>#xm��#�#8#��#�#8#��#F��QE���h�/&amp;[��(�#p#(z�E�I�&amp;�$�'�������&lt;�`#M'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m#l,ʰ##&amp;�-d&amp;]���2mfs��bH?đ��u���N4�#</w:t>
        <w:br/>
        <w:t>�###A�_����0�+�Vi#���</w:t>
      </w:r>
      <w:r>
        <w:rPr>
          <w:rtl w:val="true"/>
        </w:rPr>
        <w:t>׌</w:t>
      </w:r>
      <w:r>
        <w:rPr/>
        <w:t>:j!������#�&amp;b0��#��z��]I�#�Z�#�zN���P�#9W#�_"�</w:t>
        <w:br/>
      </w:r>
      <w:r>
        <w:rPr>
          <w:rtl w:val="true"/>
        </w:rPr>
        <w:t>ڴ</w:t>
      </w:r>
      <w:r>
        <w:rPr/>
        <w:t>O#</w:t>
      </w:r>
    </w:p>
    <w:p>
      <w:pPr>
        <w:pStyle w:val="PreformattedText"/>
        <w:bidi w:val="0"/>
        <w:jc w:val="left"/>
        <w:rPr/>
      </w:pPr>
      <w:r>
        <w:rPr/>
        <w:t>#Oi#Y)�#B��"#��^d#��{/��C5�bV[�����Q��4��U�#�#�Z</w:t>
      </w:r>
      <w:r>
        <w:rPr>
          <w:rtl w:val="true"/>
        </w:rPr>
        <w:t>ڑ</w:t>
      </w:r>
      <w:r>
        <w:rPr/>
        <w:t>x��#A�����X�0��#�x����?#m�"]�4�#��</w:t>
      </w:r>
      <w:r>
        <w:rPr>
          <w:rtl w:val="true"/>
        </w:rPr>
        <w:t>ה�</w:t>
      </w:r>
      <w:r>
        <w:rPr>
          <w:rtl w:val="true"/>
        </w:rPr>
        <w:t>#&amp;��</w:t>
      </w:r>
      <w:r>
        <w:rPr/>
        <w:t>5</w:t>
      </w:r>
      <w:r>
        <w:rPr/>
        <w:t>Yx}�f�3dLZ�b&lt;s1�R�&amp;�t*ed��3�^.��C��#�B�</w:t>
      </w:r>
      <w:r>
        <w:rPr>
          <w:rtl w:val="true"/>
        </w:rPr>
        <w:t>ނ</w:t>
      </w:r>
      <w:r>
        <w:rPr>
          <w:rtl w:val="true"/>
        </w:rPr>
        <w:t>#��/</w:t>
      </w:r>
      <w:r>
        <w:rPr/>
        <w:t>8</w:t>
      </w:r>
      <w:r>
        <w:rPr/>
        <w:t>r�s�</w:t>
      </w:r>
      <w:r>
        <w:rPr/>
        <w:t>᭄�</w:t>
      </w:r>
      <w:r>
        <w:rPr/>
        <w:t>&lt;�#��#G�⊺</w:t>
      </w:r>
      <w:r>
        <w:rPr/>
        <w:t>؀</w:t>
      </w:r>
      <w:r>
        <w:rPr/>
        <w:t>�</w:t>
      </w:r>
      <w:r>
        <w:rPr/>
        <w:t>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-~�?���#_n`_#�#���#X���#�#8#��#�#8#��#p� �#o���#���</w:t>
      </w:r>
      <w:r>
        <w:rPr/>
        <w:t>ֹ���</w:t>
      </w: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Đ#�YÝ��t�Ȭm0���&gt;u��</w:t>
      </w:r>
      <w:r>
        <w:rPr>
          <w:rtl w:val="true"/>
        </w:rPr>
        <w:t>ں</w:t>
      </w:r>
      <w:r>
        <w:rPr/>
        <w:t>��</w:t>
      </w:r>
      <w:r>
        <w:rPr/>
        <w:t>lv�}# ,��</w:t>
      </w:r>
      <w:r>
        <w:rPr/>
        <w:t>㾢</w:t>
      </w:r>
      <w:r>
        <w:rPr/>
        <w:t>##�A@�)#�##A�&lt;�G[�f�'#��</w:t>
      </w:r>
      <w:r>
        <w:rPr>
          <w:rtl w:val="true"/>
        </w:rPr>
        <w:t>݋</w:t>
      </w:r>
      <w:r>
        <w:rPr/>
        <w:t>r�u�2��[�M�#cL</w:t>
        <w:br/>
        <w:t>#B����R���v?��&gt;7$lp#v_����#ƥ</w:t>
        <w:br/>
        <w:t>���#�(#Y^�!# ���#�#q�Ϊ:�#1&amp;8#���#M��#�#�C</w:t>
        <w:br/>
        <w:t>u�#�[*�;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d�###n�E��#d#j#H�8�t¯�#d�u���#����;9r���|)��5_-�� H���v�Ȫ���p��HL:��`jDc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3k+�5i�#�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�nn.#�c�lzq9�à�n#�k#���|</w:t>
      </w:r>
      <w:r>
        <w:rPr/>
        <w:t>ֵ</w:t>
      </w:r>
      <w:r>
        <w:rPr/>
        <w:t>7�|#��#�C�#x�Q���6n?</w:t>
        <w:br/>
        <w:t>#k�?�=�������~����S{U0��#�#8#��#�#8#��#�#�##�a�#2��9f2y�����yp�</w:t>
        <w:br/>
        <w:t>L#</w:t>
      </w:r>
      <w:r>
        <w:rPr>
          <w:rtl w:val="true"/>
        </w:rPr>
        <w:t>ٱ</w:t>
      </w:r>
      <w:r>
        <w:rPr/>
        <w:t>)��#�&amp;#+#�=#���O��?��0#�ɴ}v�a�8�f|(#Ĳ#A</w:t>
      </w:r>
      <w:r>
        <w:rPr/>
        <w:t>݉��</w:t>
      </w:r>
      <w:r>
        <w:rPr/>
        <w:t>ʽ�ж,b�(#x��M˟-R6�[�9K�A��V��f���NnT�0�#�#u�#z�AJ��#�_�)�I#Mɫ#6q��+�/O��#Cɚn#�##s#6</w:t>
      </w:r>
      <w:r>
        <w:rPr/>
        <w:t>눣</w:t>
      </w:r>
      <w:r>
        <w:rPr>
          <w:rtl w:val="true"/>
        </w:rPr>
        <w:t>ߋ</w:t>
      </w:r>
      <w:r>
        <w:rPr/>
        <w:t>œ</w:t>
        <w:br/>
        <w:t>˾�#�BA�x�"(�͏��Z�U�"�S�#���x�j###�#�����#/1�1�Z9�\^#1A�-#�:����C�$�LSGB}</w:t>
        <w:tab/>
        <w:t>)'T� #+�#�h4��Ӻ�*#.V�#��Z�&amp;e8��j(#��@W:Z�X��O[=`��F##��(s��#�pH=��##�7h��K#Z#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F�</w:t>
      </w:r>
      <w:r>
        <w:rPr>
          <w:rtl w:val="true"/>
        </w:rPr>
        <w:t>׶</w:t>
      </w:r>
      <w:r>
        <w:rPr/>
        <w:t>�</w:t>
      </w:r>
      <w:r>
        <w:rPr/>
        <w:t>˧&gt;q�̩#�����˸o�d</w:t>
        <w:tab/>
        <w:t>&gt;�#y���#���-���_��L6�~#�#��]Μ#��'##G�#p###G�#p###G`##X#/66�����|&gt;G~-#l�Eg4(��#P#���󿳵x#-#�</w:t>
        <w:tab/>
        <w:t>�g�����#�_���</w:t>
      </w:r>
      <w:r>
        <w:rPr>
          <w:rtl w:val="true"/>
        </w:rPr>
        <w:t>׎</w:t>
      </w:r>
      <w:r>
        <w:rPr/>
        <w:t>id1&amp;�#�h���_c���_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W��</w:t>
      </w:r>
    </w:p>
    <w:p>
      <w:pPr>
        <w:pStyle w:val="PreformattedText"/>
        <w:bidi w:val="0"/>
        <w:jc w:val="left"/>
        <w:rPr/>
      </w:pPr>
      <w:r>
        <w:rPr/>
        <w:t>;##�##��D�q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6.c�#C�!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k�,é��"�B�k#�%����h�#-�##���PCB#\#�l#n�#a�_���+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�mw!8XU��Ȼ4vcq�</w:t>
      </w:r>
      <w:r>
        <w:rPr/>
        <w:t>۵</w:t>
      </w:r>
      <w:r>
        <w:rPr/>
        <w:t>7\�0��Z}���Q�I#.#t� �ƴ��</w:t>
      </w:r>
      <w:r>
        <w:rPr>
          <w:rtl w:val="true"/>
        </w:rPr>
        <w:t>ؠ</w:t>
      </w:r>
      <w:r>
        <w:rPr/>
        <w:t>�</w:t>
      </w:r>
      <w:r>
        <w:rPr/>
        <w:t>ɯ)9��y����x�u�a'</w:t>
      </w:r>
    </w:p>
    <w:p>
      <w:pPr>
        <w:pStyle w:val="PreformattedText"/>
        <w:bidi w:val="0"/>
        <w:jc w:val="left"/>
        <w:rPr/>
      </w:pPr>
      <w:r>
        <w:rPr/>
        <w:t>#</w:t>
        <w:tab/>
        <w:t>#Asd�#m��p�7#z7�o�Ɔ��#Q��TR��#p###G�#p###G�#p#.;#�l��.�##D#r���j�7���h#�#1</w:t>
        <w:br/>
        <w:t>A��##�6�ΙmLΜ�̅#O�#����Q�����#a�d��</w:t>
      </w:r>
      <w:r>
        <w:rPr>
          <w:rtl w:val="true"/>
        </w:rPr>
        <w:t>؍</w:t>
      </w:r>
      <w:r>
        <w:rPr/>
        <w:t>E[�d$#���e�Z-#:�#�S#N+Q#\��0l#�aiWɿ6�_+�0:[oZ�o���^�y#�:^i��Ig�#ϰ##�������'�cg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k&gt;�3�M~M�_��\#�f�#t�GK�D�u]�X%R���\#�}</w:t>
      </w:r>
      <w:r>
        <w:rPr/>
        <w:t>帼��</w:t>
      </w:r>
      <w:r>
        <w:rPr/>
        <w:t>:�˔\�#*CS�c���%E���ҩ</w:t>
      </w:r>
    </w:p>
    <w:p>
      <w:pPr>
        <w:pStyle w:val="PreformattedText"/>
        <w:bidi w:val="0"/>
        <w:jc w:val="left"/>
        <w:rPr/>
      </w:pPr>
      <w:r>
        <w:rPr/>
        <w:t>&gt;_��f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ͧOB8�C%j�_���xF��PiP#%j�zZ�g�����`1�z�#o#</w:t>
      </w:r>
      <w:r>
        <w:rPr/>
        <w:t>ꌦ</w:t>
      </w:r>
      <w:r>
        <w:rPr/>
        <w:t>#</w:t>
      </w:r>
      <w:r>
        <w:rPr/>
        <w:t>幋</w:t>
      </w:r>
      <w:r>
        <w:rPr/>
        <w:t>nԸs#�������{1�[\#�</w:t>
      </w:r>
      <w:r>
        <w:rPr/>
        <w:t>٧</w:t>
      </w:r>
      <w:r>
        <w:rPr/>
        <w:t>�</w:t>
      </w:r>
      <w:r>
        <w:rPr/>
        <w:t>#N*��#p###G�#p###G�#p#j�c</w:t>
      </w:r>
    </w:p>
    <w:p>
      <w:pPr>
        <w:pStyle w:val="PreformattedText"/>
        <w:bidi w:val="0"/>
        <w:jc w:val="left"/>
        <w:rPr/>
      </w:pPr>
      <w:r>
        <w:rPr/>
        <w:t>0��&gt;�#�J_055#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&lt;]����gοg#�k` a�#p#�0��#�6##�#���#i�d��#���##���;T��I�i</w:t>
      </w:r>
      <w:r>
        <w:rPr>
          <w:rtl w:val="true"/>
        </w:rPr>
        <w:t>ߡ</w:t>
      </w:r>
      <w:r>
        <w:rPr>
          <w:rtl w:val="true"/>
        </w:rPr>
        <w:t>+</w:t>
      </w:r>
      <w:r>
        <w:rPr/>
        <w:t>3</w:t>
      </w:r>
      <w:r>
        <w:rPr>
          <w:rtl w:val="true"/>
        </w:rPr>
        <w:t>�</w:t>
      </w:r>
      <w:r>
        <w:rPr/>
        <w:t>1</w:t>
      </w:r>
      <w:r>
        <w:rPr/>
        <w:t>�P��)e##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#�M#᜖�?&gt;&gt;T�� KY[�G4�s#B�5�#P����|#�#@69�'ƫ��P��3,#)��Iw�b�J#DB&amp;%s#m�##�`^:�#HU-���S���#=e:�P���%�&gt;�#��AY#�</w:t>
      </w:r>
      <w:r>
        <w:rPr>
          <w:rtl w:val="true"/>
        </w:rPr>
        <w:t>׺</w:t>
      </w:r>
      <w:r>
        <w:rPr/>
        <w:t>#��r���{E��&amp;�RL�\�lb.��b��]</w:t>
      </w:r>
      <w:r>
        <w:rPr>
          <w:rtl w:val="true"/>
        </w:rPr>
        <w:t>؝��ז</w:t>
      </w:r>
      <w:r>
        <w:rPr/>
        <w:t>\#q</w:t>
      </w:r>
    </w:p>
    <w:p>
      <w:pPr>
        <w:pStyle w:val="PreformattedText"/>
        <w:bidi w:val="0"/>
        <w:jc w:val="left"/>
        <w:rPr/>
      </w:pPr>
      <w:r>
        <w:rPr/>
        <w:t>)Ĉts]#Ն&lt;T����4��y)Z#�°G����Қ�=��##=}h�#�G�/:���#v�~����7���#�1�}�³#�Q���'�~��s��s</w:t>
      </w:r>
      <w:r>
        <w:rPr>
          <w:rtl w:val="true"/>
        </w:rPr>
        <w:t>ޒ</w:t>
      </w:r>
      <w:r>
        <w:rPr>
          <w:rtl w:val="true"/>
        </w:rPr>
        <w:t>#�#</w:t>
      </w:r>
      <w:r>
        <w:rPr/>
        <w:t>8</w:t>
      </w:r>
      <w:r>
        <w:rPr>
          <w:rtl w:val="true"/>
        </w:rPr>
        <w:t>#��#�#</w:t>
      </w:r>
      <w:r>
        <w:rPr/>
        <w:t>8</w:t>
      </w:r>
      <w:r>
        <w:rPr/>
        <w:t>#��#��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;&lt;X#</w:t>
        <w:br/>
        <w:br/>
        <w:t>��r#�##�@</w:t>
        <w:tab/>
        <w:t>u Jt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~���7�t6�H#���#ć#~�-[Ioa�*;R��R##�&amp;�҉#��K~M</w:t>
        <w:tab/>
        <w:t>�#�PM</w:t>
      </w:r>
      <w:r>
        <w:rPr>
          <w:rtl w:val="true"/>
        </w:rPr>
        <w:t>ۉ</w:t>
      </w:r>
      <w:r>
        <w:rPr/>
        <w:t>�</w:t>
      </w:r>
      <w:r>
        <w:rPr/>
        <w:t>##�#v�ҬN���</w:t>
      </w:r>
      <w:r>
        <w:rPr>
          <w:rtl w:val="true"/>
        </w:rPr>
        <w:t>ػ</w:t>
      </w:r>
      <w:r>
        <w:rPr/>
        <w:t>nԡ</w:t>
        <w:tab/>
        <w:t>]_Β���4wG�F-�#�D#��U� �_[U�m#d��,�Ò ϛ�G�_��Y�#9#��V�Z�s�H@f��#bB##��O&amp;g</w:t>
      </w:r>
    </w:p>
    <w:p>
      <w:pPr>
        <w:pStyle w:val="PreformattedText"/>
        <w:bidi w:val="0"/>
        <w:jc w:val="left"/>
        <w:rPr/>
      </w:pPr>
      <w:r>
        <w:rPr/>
        <w:t>#W� `N7$�!�c�+�#i�e%�N##�L-��e#wA#"o�����#�x&amp;�#��04wG#^�:_�2Uh�T�#N��wɵ#��</w:t>
      </w:r>
      <w:r>
        <w:rPr/>
        <w:t>ܑ�</w:t>
      </w:r>
      <w:r>
        <w:rPr/>
        <w:t>Dn</w:t>
      </w:r>
      <w:r>
        <w:rPr>
          <w:rtl w:val="true"/>
        </w:rPr>
        <w:t>ޚ�</w:t>
      </w:r>
      <w:r>
        <w:rPr/>
        <w:t>3</w:t>
      </w:r>
      <w:r>
        <w:rPr/>
        <w:t>vWƻ4n�/eF6c��o9�#��|6_n#�nv</w:t>
      </w:r>
      <w:r>
        <w:rPr>
          <w:rtl w:val="true"/>
        </w:rPr>
        <w:t>ݑ</w:t>
      </w:r>
      <w:r>
        <w:rPr/>
        <w:t>�</w:t>
      </w:r>
      <w:r>
        <w:rPr/>
        <w:t>X��</w:t>
        <w:br/>
        <w:t>#��a�(7#�</w:t>
      </w:r>
      <w:r>
        <w:rPr>
          <w:rtl w:val="true"/>
        </w:rPr>
        <w:t>܉</w:t>
      </w:r>
      <w:r>
        <w:rPr/>
        <w:t>g?F##������JC�##G�#p###G�#p###G !�&gt;##P/��#�EJ��#.Ji�����3�m͟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%#</w:t>
        <w:tab/>
        <w:t>�U#�.�</w:t>
        <w:br/>
        <w:t>����Ϛ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)�N#�'#�#�fǇjT��#I�t���k�enpV%q06##�r��#7��#�0#z�K��2D4����B�fT&amp;����9�a{�Qa#�#�a�y�5l#S�C�[r5*</w:t>
      </w:r>
      <w:r>
        <w:rPr/>
        <w:t>ؖ</w:t>
      </w:r>
      <w:r>
        <w:rPr/>
        <w:t>&gt;P��#h�&gt;#����_Ϡ3#Q��8��5h2H</w:t>
      </w:r>
      <w:r>
        <w:rPr>
          <w:rtl w:val="true"/>
        </w:rPr>
        <w:t>ڪ</w:t>
      </w:r>
      <w:r>
        <w:rPr/>
        <w:t>Y!�</w:t>
        <w:tab/>
        <w:t>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wa\��U�#vCy��#�t%1V��]�#��%�9&gt;q"p[�w�$=U#2���LS#mL�b�[K��|O'#��Mg������P'���##a�##"5�bO���b���#$n�</w:t>
        <w:br/>
        <w:t>�mL!#��y�u���#g=��</w:t>
      </w:r>
      <w:r>
        <w:rPr/>
        <w:t>䞋</w:t>
      </w:r>
    </w:p>
    <w:p>
      <w:pPr>
        <w:pStyle w:val="PreformattedText"/>
        <w:bidi w:val="0"/>
        <w:jc w:val="left"/>
        <w:rPr/>
      </w:pPr>
      <w:r>
        <w:rPr/>
        <w:t>B�ş~�Q�su���4��#p###G�#p###G�#p#�!#k@�#</w:t>
      </w:r>
      <w:r>
        <w:rPr/>
        <w:t>둈�����</w:t>
      </w:r>
      <w:r>
        <w:rPr/>
        <w:t>#��#bς�by���</w:t>
      </w:r>
      <w:r>
        <w:rPr>
          <w:rtl w:val="true"/>
        </w:rPr>
        <w:t>߇</w:t>
      </w:r>
      <w:r>
        <w:rPr/>
        <w:t>tl�v�{!;#��R��V�#�#C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�V^'v#�::��H�_cdrg##���B����QE-�*�</w:t>
      </w:r>
      <w:r>
        <w:rPr>
          <w:rtl w:val="true"/>
        </w:rPr>
        <w:t>נ</w:t>
      </w:r>
      <w:r>
        <w:rPr/>
        <w:t>B[��</w:t>
      </w:r>
      <w:r>
        <w:rPr>
          <w:rtl w:val="true"/>
        </w:rPr>
        <w:t>ل</w:t>
      </w:r>
      <w:r>
        <w:rPr/>
        <w:t>�</w:t>
      </w:r>
      <w:r>
        <w:rPr/>
        <w:t>m��.#���#�#M�#�6��#�JiWu#�#��##VG#���#U1��#l��A�P�h�_�!.#�l�k�m#�¤���#�q&lt;�`�n#</w:t>
        <w:br/>
        <w:t>&amp;�W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.����"�F�[#D�QOY˟###3#�W��#��MWd��'��=5�!�O#D��$�-.��</w:t>
        <w:tab/>
        <w:t>z�]�0���#�BO�p#�?�C�#�s#.�����"#9#"C�</w:t>
      </w:r>
      <w:r>
        <w:rPr/>
        <w:t>䓧</w:t>
      </w:r>
      <w:r>
        <w:rPr/>
        <w:t>O���r�#�J=w�]G�#p###G�#p###G�#�s#րbӘ��#�"����AZ*�͹pn����i,��k#����\(��=Ǹ[��#MC�y����*�Z�`C�#X�̀#_�(��T�*����{{��jH�� ��#Y�M�K#��</w:t>
      </w:r>
      <w:r>
        <w:rPr/>
        <w:t>۳</w:t>
      </w:r>
      <w:r>
        <w:rPr/>
        <w:t>j5���h##")~����</w:t>
      </w:r>
      <w:r>
        <w:rPr>
          <w:rtl w:val="true"/>
        </w:rPr>
        <w:t>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###����=W#�D��Q~�`g�#���3��P�C�{�y�Q2#�I{��B#�m�je��#�Rx�sM�#C#��v&amp;X�.���^�S�u�ĸ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�K##Ev�&amp;</w:t>
      </w:r>
    </w:p>
    <w:p>
      <w:pPr>
        <w:pStyle w:val="PreformattedText"/>
        <w:bidi w:val="0"/>
        <w:jc w:val="left"/>
        <w:rPr/>
      </w:pPr>
      <w:r>
        <w:rPr/>
        <w:t>@:��̈́�5�W�f</w:t>
      </w:r>
      <w:r>
        <w:rPr/>
        <w:t>֖</w:t>
      </w:r>
      <w:r>
        <w:rPr/>
        <w:t>#����^�#�Z8��S�@t����4G�#��N������'###;�O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F#��Ɠ�|���</w:t>
      </w:r>
      <w:r>
        <w:rPr/>
        <w:t>݄�</w:t>
      </w:r>
      <w:r>
        <w:rPr/>
        <w:t>z�#?,^�#p###G�#p###G�#p#.</w:t>
        <w:tab/>
        <w:t>#k@��.��#�rG#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f�C����r�����#�n���#v&lt;@#��#;ln)�#̿#?b�a�nW|#�yM�YP</w:t>
        <w:tab/>
        <w:t>�PiK�</w:t>
        <w:br/>
        <w:t>�?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*##a�P��^�k� V�!��5�0�</w:t>
        <w:br/>
        <w:t>g�]5��"D�##$_3�YD@�7</w:t>
      </w:r>
    </w:p>
    <w:p>
      <w:pPr>
        <w:pStyle w:val="PreformattedText"/>
        <w:bidi w:val="0"/>
        <w:jc w:val="left"/>
        <w:rPr/>
      </w:pPr>
      <w:r>
        <w:rPr/>
        <w:t>##t$�'P�Tֆ��###\V��#�~m##���#�#V4�#�@m�C��q�!���_�g�##�ng������X��s��y��r�</w:t>
        <w:br/>
        <w:t>���#�#�̄t����#u���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>��</w:t>
      </w:r>
      <w:r>
        <w:rPr/>
        <w:t>5</w:t>
      </w:r>
      <w:r>
        <w:rPr/>
        <w:t>ȢS#��#��f������4.�0�%��)s]��#�#��C�.$_�#���k��</w:t>
        <w:br/>
        <w:t>Y�iB��E.3c�#p#�Yp�E&lt;5n�#��Q$�i��M##����`$d�L�%*�m#�v�D#*�ƀ�-�</w:t>
        <w:tab/>
        <w:t>�#</w:t>
      </w:r>
    </w:p>
    <w:p>
      <w:pPr>
        <w:pStyle w:val="PreformattedText"/>
        <w:bidi w:val="0"/>
        <w:jc w:val="left"/>
        <w:rPr/>
      </w:pPr>
      <w:r>
        <w:rPr/>
        <w:t>w#&gt;4� #�Ԕ*#~*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h�U"##���n�� �#��FD�##$Y� �#��t[�[�9$###ҋV����#</w:t>
      </w:r>
      <w:r>
        <w:rPr>
          <w:rtl w:val="true"/>
        </w:rPr>
        <w:t>ܟ</w:t>
      </w:r>
      <w:r>
        <w:rPr/>
        <w:t>�</w:t>
      </w:r>
      <w:r>
        <w:rPr/>
        <w:t>B���BL#O��t}tu��ƕ�}�Q����C</w:t>
      </w:r>
      <w:r>
        <w:rPr/>
        <w:t>ީ���</w:t>
      </w:r>
      <w:r>
        <w:rPr/>
        <w:t>)G�#p###G�#p###G�#��#�#�&amp;�ƾ�#</w:t>
        <w:tab/>
        <w:t>mq���1�qk�����}5#�y��ERpu)MW#�]���VŦ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X[�/��~�5��#~aE#��A�{M�#v$"#�&lt;�/a�$w$�G'V�I��Ne�2�91�#"##���_���Xe#2�$��Q9R*E���#�]�(��3��Q5�V�Qv��(�ZVA�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}Lz�#l#&amp;x��v#Z���l���8�-B���#��@d� �ӣ�C#.�#��5-�՘�Z#����wó# uG��q��##��0�TG��#p###G�#p###G�#p#�9#�l�}</w:t>
      </w:r>
      <w:r>
        <w:rPr>
          <w:rtl w:val="true"/>
        </w:rPr>
        <w:t>އ</w:t>
      </w:r>
      <w:r>
        <w:rPr/>
        <w:t>Z&lt;�� \B�mrn����&gt;��#Ė��#4.S�b�R�5!�l&amp;#�+%B�&amp;�V�*�p�"�Aw����_#ϯ��#��7-�7e����k����(��</w:t>
      </w:r>
      <w:r>
        <w:rPr>
          <w:rtl w:val="true"/>
        </w:rPr>
        <w:t>ޓ</w:t>
      </w:r>
      <w:r>
        <w:rPr/>
        <w:t>ɛ�H��n�#��@P�#e:���%M`�)�#�##�c�_S��2�w&amp;���;��-Q��#�3##/#A#�?s]#K#���#��esO�#P��#�N��K��k��S[�=�#�#�(��S&amp;</w:t>
      </w:r>
    </w:p>
    <w:p>
      <w:pPr>
        <w:pStyle w:val="PreformattedText"/>
        <w:bidi w:val="0"/>
        <w:jc w:val="left"/>
        <w:rPr/>
      </w:pPr>
      <w:r>
        <w:rPr/>
        <w:t>GԇJ�#�Vh��WQ`��#������l��#d���u�</w:t>
      </w:r>
    </w:p>
    <w:p>
      <w:pPr>
        <w:pStyle w:val="PreformattedText"/>
        <w:bidi w:val="0"/>
        <w:jc w:val="left"/>
        <w:rPr/>
      </w:pPr>
      <w:r>
        <w:rPr/>
        <w:t>rR�N�s�d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&gt;�;Qk��#p###G�#p###G�#p#�7#�E��#H��A��#)���[#�Y�+2:</w:t>
      </w:r>
      <w:r>
        <w:rPr>
          <w:rtl w:val="true"/>
        </w:rPr>
        <w:t>ڌ</w:t>
      </w:r>
      <w:r>
        <w:rPr/>
        <w:t>T�Z�K#;</w:t>
      </w:r>
      <w:r>
        <w:rPr>
          <w:rtl w:val="true"/>
        </w:rPr>
        <w:t>ߐ</w:t>
      </w:r>
      <w:r>
        <w:rPr/>
        <w:t>�</w:t>
      </w:r>
      <w:r>
        <w:rPr/>
        <w:t>rq�#ӊa�f</w:t>
        <w:br/>
        <w:t>��Ő_���Е�#�l#69Ɯ�c�5,��#n��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��e#2��&gt;"!��Y���dl ��Fx�nJ�j0���N�ϰ�q#ˆcŵu#u�#�Pj���#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5�xR�k#��#�E6#uJ�#���v�#2�Y^B�ZKD��bphVL-DqDF͎�r��d���b#mb.�Z�Kj%��#gϼ��#p�nt���B�r-�#�,nZ��b)��`�t##S�V-v!#��#��9�Ւ��#�?�_{�&amp;#��f3�#�#���#�#u###G�#p###G�#p##�˃�zQl�#��сv#���o/�m�</w:t>
      </w:r>
      <w:r>
        <w:rPr>
          <w:rtl w:val="true"/>
        </w:rPr>
        <w:t>ޗ</w:t>
      </w:r>
      <w:r>
        <w:rPr/>
        <w:t>#�v+�[M��F���2����</w:t>
      </w:r>
      <w:r>
        <w:rPr/>
        <w:t>۰</w:t>
      </w:r>
      <w:r>
        <w:rPr/>
        <w:t>#;�l#��"�#����&gt;,�##�pcf��#lY�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,+��4������G��lch����#I��(�T!��#�!%J����@�#��#�#P�#���h�Z�M�Ld�\Hp��#f"Y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_#rM��#��###�b�5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q�&amp;~##�[E&amp;;{���|,]���;J������ku�uG�</w:t>
      </w:r>
      <w:r>
        <w:rPr>
          <w:rtl w:val="true"/>
        </w:rPr>
        <w:t>߻</w:t>
      </w:r>
      <w:r>
        <w:rPr/>
        <w:t>��J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+!��H���XP�E�#m+�u�'��]{æ�~����&gt;V��#;#��#�#8#��#�#8#���G`</w:t>
      </w:r>
    </w:p>
    <w:p>
      <w:pPr>
        <w:pStyle w:val="PreformattedText"/>
        <w:bidi w:val="0"/>
        <w:jc w:val="left"/>
        <w:rPr/>
      </w:pPr>
      <w:r>
        <w:rPr/>
        <w:t>)�dAA�#�'�D�#��'iqX&lt;�}#�u�#��)&lt;�D�x�I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Î#UfaƯ#I�t���k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Ϊ4n��#�^#�{�#d�k]�#~��Z#"#���#�#�</w:t>
        <w:br/>
        <w:t>�o#�#�f��s~��</w:t>
      </w:r>
      <w:r>
        <w:rPr>
          <w:rtl w:val="true"/>
        </w:rPr>
        <w:t>ڣ</w:t>
      </w:r>
      <w:r>
        <w:rPr/>
        <w:t>�</w:t>
      </w:r>
      <w:r>
        <w:rPr/>
        <w:t>F����#��N�</w:t>
      </w:r>
      <w:r>
        <w:rPr>
          <w:rtl w:val="true"/>
        </w:rPr>
        <w:t>׹</w:t>
      </w:r>
      <w:r>
        <w:rPr/>
        <w:t>��</w:t>
      </w:r>
      <w:r>
        <w:rPr/>
        <w:t>#.W#9�Ȧ#^fAx�i#�i�kV*���,*###K�� )]S���#�$ʰJ�S���#��P�-�t�Jb�j��L#��3�#������w�$=U#2�a/#q�LZ�K7��(��&amp;J�d���]ZNa�*�N]��#7#�C��#�&amp;�cO���1.lƌ�fy#N7#_ρ�0��</w:t>
        <w:tab/>
        <w:t>�����U��w###G�#p###G�#p##����zQl��A h�&lt;�����'�ҕ</w:t>
      </w:r>
    </w:p>
    <w:p>
      <w:pPr>
        <w:pStyle w:val="PreformattedText"/>
        <w:bidi w:val="0"/>
        <w:jc w:val="left"/>
        <w:rPr/>
      </w:pPr>
      <w:r>
        <w:rPr/>
        <w:t>#-lKV#s#�$K?đ#����y�h�i���#����D$%#�9#�����QE-�*��B_�z�#���y�e7V��v�C�E��Z�A)^</w:t>
        <w:br/>
        <w:t>���#�9��`"�����z�V���k�`kԌ;\��j#k�?�##��</w:t>
      </w:r>
      <w:r>
        <w:rPr/>
        <w:t>ׂ</w:t>
      </w:r>
      <w:r>
        <w:rPr/>
        <w:t>&gt;#�#~F��N��i(#���h���Y�V��&lt;P�A���j���,n</w:t>
      </w:r>
    </w:p>
    <w:p>
      <w:pPr>
        <w:pStyle w:val="PreformattedText"/>
        <w:bidi w:val="0"/>
        <w:jc w:val="left"/>
        <w:rPr/>
      </w:pPr>
      <w:r>
        <w:rPr/>
        <w:t>_�|�P'#��#A��E�UBW�#И_#ti</w:t>
      </w:r>
      <w:r>
        <w:rPr>
          <w:rtl w:val="true"/>
        </w:rPr>
        <w:t>ۍ</w:t>
      </w:r>
      <w:r>
        <w:rPr/>
        <w:t>�</w:t>
      </w:r>
      <w:r>
        <w:rPr/>
        <w:t>#k���d�L#Y��x%~m$�R�@ј�e��R�T{\�5�#F���8�/m�&lt;@���</w:t>
      </w:r>
      <w:r>
        <w:rPr/>
        <w:t>ً</w:t>
      </w:r>
      <w:r>
        <w:rPr/>
        <w:t>9#��#�#8#��#�#8#��~F`�(��4#�#</w:t>
      </w:r>
      <w:r>
        <w:rPr>
          <w:rtl w:val="true"/>
        </w:rPr>
        <w:t>ݶ</w:t>
      </w:r>
      <w:r>
        <w:rPr/>
        <w:t>�</w:t>
      </w:r>
      <w:r>
        <w:rPr/>
        <w:t>-#�ę�&amp;��#</w:t>
      </w:r>
      <w:r>
        <w:rPr/>
        <w:t>믶�</w:t>
      </w:r>
      <w:r>
        <w:rPr/>
        <w:t>jC��1</w:t>
      </w:r>
      <w:r>
        <w:rPr/>
        <w:t>٬</w:t>
      </w:r>
      <w:r>
        <w:rPr/>
        <w:t xml:space="preserve"> </w:t>
      </w:r>
      <w:r>
        <w:rPr/>
        <w:t>Ә�.]F�{�b#�</w:t>
        <w:tab/>
        <w:t>U#�#�</w:t>
        <w:br/>
        <w:t>S&lt;����</w:t>
      </w:r>
      <w:r>
        <w:rPr>
          <w:rtl w:val="true"/>
        </w:rPr>
        <w:t>ߙ</w:t>
      </w:r>
      <w:r>
        <w:rPr/>
        <w:t>�</w:t>
      </w:r>
      <w:r>
        <w:rPr/>
        <w:t>GR���Aj�}��R-#��*��lK������#=���T55�d#r�P`��)#�:#4E�xL#V##Rh</w:t>
        <w:tab/>
        <w:t>Qz�Cn��8�#B�{�n��2#�#</w:t>
      </w:r>
      <w:r>
        <w:rPr/>
        <w:t>ٙ</w:t>
      </w:r>
      <w:r>
        <w:rPr/>
        <w:t>j�w1�$�N�K�o*�W9</w:t>
      </w:r>
      <w:r>
        <w:rPr>
          <w:rtl w:val="true"/>
        </w:rPr>
        <w:t>א͏</w:t>
      </w:r>
      <w:r>
        <w:rPr/>
        <w:t>GXyv&amp;h�1���^�Ҹ��#��c#b|#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ʘ���t#o�&lt;�������#�����#46e.�-+�0�#3��#M�#�R%##���{IG�#p###G�#p###G�#</w:t>
      </w:r>
      <w:r>
        <w:rPr/>
        <w:t>؇</w:t>
      </w:r>
      <w:r>
        <w:rPr/>
        <w:t>#\1��R`!#L0k�</w:t>
      </w:r>
    </w:p>
    <w:p>
      <w:pPr>
        <w:pStyle w:val="PreformattedText"/>
        <w:bidi w:val="0"/>
        <w:jc w:val="left"/>
        <w:rPr/>
      </w:pPr>
      <w:r>
        <w:rPr/>
        <w:t>0����0b:94�4)�K!���-:�|��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##v���C�&amp;P�#�</w:t>
      </w:r>
      <w:r>
        <w:rPr>
          <w:rtl w:val="true"/>
        </w:rPr>
        <w:t>ܔ</w:t>
      </w:r>
      <w:r>
        <w:rPr/>
        <w:t>#K#����H`�#B�vG�6vLR�sh�#�_#�\�,���u��y��f!�ZYe���o#Gk6��W�#n\��Dt�rxD�_�#@#�[��l#?##�&gt;+��g�b�C���Ϯ@'*�x�@�t��</w:t>
      </w:r>
      <w:r>
        <w:rPr/>
        <w:t>۝</w:t>
      </w:r>
      <w:r>
        <w:rPr/>
        <w:t>��</w:t>
      </w:r>
      <w:r>
        <w:rPr/>
        <w:t>e\��#��hP�C��n�,�⁾6(</w:t>
        <w:br/>
        <w:t>�6�</w:t>
        <w:br/>
        <w:t>#����j#��f�Mm�</w:t>
      </w:r>
      <w:r>
        <w:rPr>
          <w:rtl w:val="true"/>
        </w:rPr>
        <w:t>ء</w:t>
      </w:r>
      <w:r>
        <w:rPr/>
        <w:t>##�p#D�9��5U��?9�##v�</w:t>
      </w:r>
      <w:r>
        <w:rPr>
          <w:rtl w:val="true"/>
        </w:rPr>
        <w:t>م</w:t>
      </w:r>
      <w:r>
        <w:rPr/>
        <w:t>�</w:t>
      </w:r>
      <w:r>
        <w:rPr/>
        <w:t>k�f�X�&lt;_+#W˺M#</w:t>
        <w:br/>
        <w:t>�-���#�#Hg�9*�Z�</w:t>
      </w:r>
    </w:p>
    <w:p>
      <w:pPr>
        <w:pStyle w:val="PreformattedText"/>
        <w:bidi w:val="0"/>
        <w:jc w:val="left"/>
        <w:rPr/>
      </w:pPr>
      <w:r>
        <w:rPr/>
        <w:t>u`��&amp;�����M##�+�^#��u�[OJ&amp;*�m�v�i�O�S&lt;</w:t>
      </w:r>
      <w:r>
        <w:rPr/>
        <w:t>ֺ</w:t>
      </w:r>
      <w:r>
        <w:rPr/>
        <w:t>/&lt;�#I#2�#�J���ic-�O�ф}3��/&amp;�8�e�Eg�̊�#�-#���.H#WGY�`g#�Ѻ�ɀ�W@Cz�J�VȠ� �U�##�###��##��K�[{#����#�#8#��#�#8#��#�##�#Ŧ#�����s���*P�D!����3�o�S)�#�ь��qyV���K.ê�#�8�['pT�#\��pM�%{�D�;���L#wAo�Yw*#��Ή!�#Y��_�i�#�#t�K#9</w:t>
        <w:br/>
        <w:t>�Q�</w:t>
      </w:r>
      <w:r>
        <w:rPr>
          <w:rtl w:val="true"/>
        </w:rPr>
        <w:t>ח</w:t>
      </w:r>
      <w:r>
        <w:rPr/>
        <w:t>D��V#�^Q���|��9�&amp;�H�[�F-�¯e����H�E�T�Ӑkh��</w:t>
        <w:br/>
        <w:t>��</w:t>
      </w:r>
    </w:p>
    <w:p>
      <w:pPr>
        <w:pStyle w:val="PreformattedText"/>
        <w:bidi w:val="0"/>
        <w:jc w:val="left"/>
        <w:rPr/>
      </w:pPr>
      <w:r>
        <w:rPr/>
        <w:t>Ӎ�n7����#�Wb�Ło#�]</w:t>
      </w:r>
    </w:p>
    <w:p>
      <w:pPr>
        <w:pStyle w:val="PreformattedText"/>
        <w:bidi w:val="0"/>
        <w:jc w:val="left"/>
        <w:rPr/>
      </w:pPr>
      <w:r>
        <w:rPr/>
        <w:t>#�[�v�&gt;J��(�#�#e#k#+�X��Ԯj�##I���</w:t>
      </w:r>
      <w:r>
        <w:rPr/>
        <w:t>䞉</w:t>
      </w:r>
      <w:r>
        <w:rPr/>
        <w:t>y�ND,�mry\v�]j���#8#��#�#8#��#�#8#�#�Q6�~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_##�+��:w\Rs#�#!���</w:t>
        <w:tab/>
        <w:t>�Q�P�[J���k�]�])#:5�#U��;</w:t>
        <w:tab/>
        <w:t>�vН�54�U����Z���Yv#kY�#Y 8g�Z6�m#=���$��ԧ;��5�=.:�1iI��B</w:t>
        <w:tab/>
        <w:t>#O�zRt�1]*���(# #2X5���n�Wk�#��='#M#�#YZ���3S�#_V�H�k��e��=#ehF`��#m)���pk��|򆣛;��!</w:t>
        <w:br/>
        <w:t>��4I#G�,�M�4��Bxu����#��Z����</w:t>
      </w:r>
    </w:p>
    <w:p>
      <w:pPr>
        <w:pStyle w:val="PreformattedText"/>
        <w:bidi w:val="0"/>
        <w:jc w:val="left"/>
        <w:rPr/>
      </w:pPr>
      <w:r>
        <w:rPr/>
        <w:t>z#�</w:t>
      </w:r>
      <w:r>
        <w:rPr>
          <w:rtl w:val="true"/>
        </w:rPr>
        <w:t>޺</w:t>
      </w:r>
      <w:r>
        <w:rPr/>
        <w:t>#%#&amp;�w��~�#�#8#��#�#8#��#�#�K#</w:t>
      </w:r>
      <w:r>
        <w:rPr>
          <w:rtl w:val="true"/>
        </w:rPr>
        <w:t>֐</w:t>
      </w:r>
      <w:r>
        <w:rPr/>
        <w:t>b�q����6y�#������I�U.N#</w:t>
        <w:tab/>
        <w:t xml:space="preserve">X1,�o##��bȯ���|�##_V�#j��Ua#��V���&amp;#�����#�bT}D#!��+]�� </w:t>
        <w:br/>
        <w:t>G���</w:t>
      </w:r>
      <w:r>
        <w:rPr>
          <w:rtl w:val="true"/>
        </w:rPr>
        <w:t>ݔ</w:t>
      </w:r>
      <w:r>
        <w:rPr/>
        <w:t>��</w:t>
      </w:r>
      <w:r>
        <w:rPr/>
        <w:t>@�D��.�Lb�P�l8V\['P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%|�v�#ïid����2###�"��9a�D*s��S�C#����)&gt;�w#�-m�����r�l�[L(�3��B�w#��#G���~R��Ѕ�=�#�%�H8</w:t>
      </w:r>
      <w:r>
        <w:rPr>
          <w:rtl w:val="true"/>
        </w:rPr>
        <w:t>ߪ��</w:t>
      </w:r>
      <w:r>
        <w:rPr/>
        <w:t>3</w:t>
      </w:r>
      <w:r>
        <w:rPr/>
        <w:t>Pf##�G#�&gt;��μ#-e#T#lQ#��V��A�G�c��͆����dk.WZuU&lt;m��{�#�#8#��#�#8#��#�#\&amp;#����C#\&amp;�S3�[M��F�%�e2)ҩ</w:t>
      </w:r>
      <w:r>
        <w:rPr>
          <w:rtl w:val="true"/>
        </w:rPr>
        <w:t>ڊ</w:t>
      </w:r>
      <w:r>
        <w:rPr/>
        <w:t>6</w:t>
      </w:r>
      <w:r>
        <w:rPr/>
        <w:t>�F���{K~Ms#���y����Y{</w:t>
      </w:r>
      <w:r>
        <w:rPr>
          <w:rtl w:val="true"/>
        </w:rPr>
        <w:t>إ�</w:t>
      </w:r>
      <w:r>
        <w:rPr/>
        <w:t>2</w:t>
      </w:r>
      <w:r>
        <w:rPr>
          <w:rtl w:val="true"/>
        </w:rPr>
        <w:t>�</w:t>
      </w:r>
      <w:r>
        <w:rPr/>
        <w:t>5</w:t>
      </w:r>
      <w:r>
        <w:rPr/>
        <w:t xml:space="preserve">�`������fp)gY�#�9�N6����D�1�W�P�3!Y�#�a�3#��ӭS3_��qr��#��;bU�r~�h�Z͒�Ld�ъ##��o͆��#&gt;� p�5 </w:t>
      </w:r>
      <w:r>
        <w:rPr/>
        <w:t>ׄ</w:t>
      </w:r>
      <w:r>
        <w:rPr/>
        <w:t>_k#:�%B�_�##s��M�</w:t>
        <w:br/>
        <w:t>S7�#�{��dg#V ���q8}##Q�˕��#U�T��^QU#��#pe�*X�An%D3#���#�Ғh�5�{i3��O#V]*����.#~�#p###G�#p###G�#�*#X��~�l"�#����u��1Q#��,�_�#&amp;�Ux�Iw�iD�d#�����P!#</w:t>
        <w:br/>
        <w:t>˯����w�s#&amp;��Y�%��#�^#�{�#d�k]��e�����#�#���;*D�z��f|Jj��</w:t>
      </w:r>
      <w:r>
        <w:rPr>
          <w:rtl w:val="true"/>
        </w:rPr>
        <w:t>ڣ</w:t>
      </w:r>
      <w:r>
        <w:rPr/>
        <w:t>�</w:t>
      </w:r>
      <w:r>
        <w:rPr/>
        <w:t>F�����t���#���"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#�%ʜ���</w:t>
      </w:r>
      <w:r>
        <w:rPr>
          <w:rtl w:val="true"/>
        </w:rPr>
        <w:t>פ</w:t>
      </w:r>
      <w:r>
        <w:rPr/>
        <w:t>rK��ǳU7�3�K[55��l��o�!]Nu�ːe7��_��HW#cU��e�`�Y"��#*G�#</w:t>
      </w:r>
      <w:r>
        <w:rPr/>
        <w:t>߱</w:t>
      </w:r>
      <w:r>
        <w:rPr/>
        <w:t>z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K7�#�B</w:t>
      </w:r>
      <w:r>
        <w:rPr/>
        <w:t>봮��</w:t>
      </w:r>
      <w:r>
        <w:rPr/>
        <w:t>#�]�Cvi��nZ�g��-�w##ʷ�#5�#U��k#��</w:t>
      </w:r>
      <w:r>
        <w:rPr/>
        <w:t>֚</w:t>
      </w:r>
      <w:r>
        <w:rPr/>
        <w:t>h)͚Q"��+�X�ǣ3���#�#8#��#�#8#��#�##P#֊b#��.� ���</w:t>
        <w:tab/>
        <w:t>4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b�P�9�#M|40�h0\p�ɯq��3�#H��e���#s-d˥�!�-@��C;��a�</w:t>
        <w:tab/>
        <w:t>T�#</w:t>
      </w:r>
      <w:r>
        <w:rPr>
          <w:rtl w:val="true"/>
        </w:rPr>
        <w:t>ڍ</w:t>
      </w:r>
      <w:r>
        <w:rPr>
          <w:rtl w:val="true"/>
        </w:rPr>
        <w:t>#</w:t>
      </w:r>
      <w:r>
        <w:rPr/>
        <w:t>5</w:t>
      </w:r>
      <w:r>
        <w:rPr/>
        <w:t>��#wPv;pp4|��&amp;#x@###VG#�nm�A�V����Q3o3K#'2</w:t>
      </w:r>
      <w:r>
        <w:rPr/>
        <w:t>ܼ</w:t>
      </w:r>
      <w:r>
        <w:rPr/>
        <w:t>h7&gt;�˯#}.�+��D�#}hu�P0&gt;E��V��t(���#A���j���,��##+�S6�#�:y��j��" ���ȓi</w:t>
      </w:r>
      <w:r>
        <w:rPr>
          <w:rtl w:val="true"/>
        </w:rPr>
        <w:t>ۍ</w:t>
      </w:r>
      <w:r>
        <w:rPr/>
        <w:t>�</w:t>
      </w:r>
      <w:r>
        <w:rPr/>
        <w:t>#g2(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�J��H0�B��1##��r⌏#�#�,#��#;��##G�#p###G�#p###G`�#��#[#=ą]����a�#\e^���6</w:t>
      </w:r>
      <w:r>
        <w:rPr/>
        <w:t>֥��</w:t>
      </w:r>
      <w:r>
        <w:rPr/>
        <w:t>#��W/t#P(##���[#.�|'V2&gt;</w:t>
      </w:r>
    </w:p>
    <w:p>
      <w:pPr>
        <w:pStyle w:val="PreformattedText"/>
        <w:bidi w:val="0"/>
        <w:jc w:val="left"/>
        <w:rPr/>
      </w:pPr>
      <w:r>
        <w:rPr/>
        <w:tab/>
        <w:t>W�</w:t>
      </w:r>
      <w:r>
        <w:rPr>
          <w:rtl w:val="true"/>
        </w:rPr>
        <w:t>ט</w:t>
      </w:r>
      <w:r>
        <w:rPr/>
        <w:t>��</w:t>
      </w:r>
      <w:r>
        <w:rPr/>
        <w:t>N�</w:t>
        <w:br/>
        <w:t>���Y�</w:t>
      </w:r>
      <w:r>
        <w:rPr/>
        <w:t>⿆</w:t>
      </w:r>
      <w:r>
        <w:rPr/>
        <w:t>#�h�f���J.�#W� �11�XM�6h�����dA|H!��B������\�u�V���XMgh:��̑=��L�ɼ����͆��z_N�;�����,m�:#$���4.�t{pP�#</w:t>
        <w:tab/>
        <w:t>��#�</w:t>
      </w:r>
    </w:p>
    <w:p>
      <w:pPr>
        <w:pStyle w:val="PreformattedText"/>
        <w:bidi w:val="0"/>
        <w:jc w:val="left"/>
        <w:rPr/>
      </w:pPr>
      <w:r>
        <w:rPr/>
        <w:t>#�^�8W�M7�#˃Ϭ-�?-EE�z��3��#�jI���##S�</w:t>
      </w:r>
    </w:p>
    <w:p>
      <w:pPr>
        <w:pStyle w:val="PreformattedText"/>
        <w:bidi w:val="0"/>
        <w:jc w:val="left"/>
        <w:rPr/>
      </w:pPr>
      <w:r>
        <w:rPr/>
        <w:t>#��|�#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8#��#�#8#��#�#X+�</w:t>
      </w:r>
    </w:p>
    <w:p>
      <w:pPr>
        <w:pStyle w:val="PreformattedText"/>
        <w:bidi w:val="0"/>
        <w:jc w:val="left"/>
        <w:rPr/>
      </w:pPr>
      <w:r>
        <w:rPr/>
        <w:t>#��TZ��#</w:t>
      </w:r>
    </w:p>
    <w:p>
      <w:pPr>
        <w:pStyle w:val="PreformattedText"/>
        <w:bidi w:val="0"/>
        <w:jc w:val="left"/>
        <w:rPr/>
      </w:pPr>
      <w:r>
        <w:rPr/>
        <w:t>$��[��</w:t>
      </w:r>
      <w:r>
        <w:rPr>
          <w:rtl w:val="true"/>
        </w:rPr>
        <w:t>מ</w:t>
      </w:r>
      <w:r>
        <w:rPr/>
        <w:t>SE���E���0�#��Aȿ��nW|#(���#*�#*mIR#�'�#&lt;�#FX Th�#�ƎI�{#����+�EM6�kο��l#���U6j���q�f#M|��`�&amp;��CZt##�~-v#9xn#:�</w:t>
        <w:tab/>
        <w:t>��-�#����!#%�#?�#����A#�J��x�Ӑ�L��#8n�#5�ΗM#����s#E��f*7Y#Q#�I���a�5������:</w:t>
      </w:r>
      <w:r>
        <w:rPr>
          <w:rtl w:val="true"/>
        </w:rPr>
        <w:t>׸</w:t>
      </w:r>
      <w:r>
        <w:rPr/>
        <w:t>�� �</w:t>
      </w:r>
      <w:r>
        <w:rPr/>
        <w:t>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\</w:t>
        <w:tab/>
        <w:t>'_C�#9��|��{�&lt;_+#W˺M#</w:t>
        <w:br/>
        <w:t>�-���#�#Hg�a�-�+��#�M"�#a#@D�bt3#</w:t>
        <w:tab/>
        <w:t>�|(���</w:t>
        <w:br/>
        <w:t>a[##�v��9�c-}#����+</w:t>
      </w:r>
      <w:r>
        <w:rPr/>
        <w:t>蕜��</w:t>
      </w:r>
      <w:r>
        <w:rPr/>
        <w:t>i+DD�`8P�"A&amp;#�A6�Eg*Ǻ�����r���Q</w:t>
      </w:r>
      <w:r>
        <w:rPr>
          <w:rtl w:val="true"/>
        </w:rPr>
        <w:t>־</w:t>
      </w:r>
      <w:r>
        <w:rPr/>
        <w:t>�</w:t>
      </w:r>
      <w:r>
        <w:rPr/>
        <w:t xml:space="preserve">d#~�ng2 </w:t>
        <w:tab/>
        <w:t>#�#���S�#2[�</w:t>
      </w:r>
      <w:r>
        <w:rPr>
          <w:rtl w:val="true"/>
        </w:rPr>
        <w:t>ݠ</w:t>
      </w:r>
      <w:r>
        <w:rPr/>
        <w:t>c#�,�^x��̢�g��#�\{�����#�#8#��#�#8#��#p0#X+��2#Әt��=#��'</w:t>
        <w:br/>
        <w:t>��v�D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�L�����y�;�/"m?��թ##A+`юN%�Yu�e�#�&lt;a��K$�#�=�d��z#κC</w:t>
      </w:r>
      <w:r>
        <w:rPr>
          <w:rtl w:val="true"/>
        </w:rPr>
        <w:t>ٸ</w:t>
      </w:r>
      <w:r>
        <w:rPr/>
        <w:t>�</w:t>
      </w:r>
      <w:r>
        <w:rPr/>
        <w:t>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Ȃ�C�����W;�%�#�T�r��K"�]�</w:t>
        <w:tab/>
        <w:t>�]���o)|��</w:t>
        <w:tab/>
        <w:t>5R�V�Q˝�kY-y�5�u�##\[�#����##�ntA��5z��X##�A"�j�#��V�8��(�#��g32��^Ӥ[�*S���o#A�z.̽�t�}�#�.u�ow###G�#p###G�#p##����([�#u����D��#��#�##p#��#a�P&lt;�(�ZƯշ�v�D�Ԅ�JT##�#��;,�*����k%#Fg�!L#���Y��ss7�#���(�+��ԧ��њ�###�KҒ&amp;��cV�z</w:t>
        <w:br/>
        <w:t>tƱɯ�!,@.d�j�=@wx�DM�O�9)|��/Z`�</w:t>
      </w:r>
      <w:r>
        <w:rPr>
          <w:rtl w:val="true"/>
        </w:rPr>
        <w:t>ݬ</w:t>
      </w:r>
      <w:r>
        <w:rPr/>
        <w:t>s�!���:��nEy#�Ќ��&amp;Q-���Z�v����x�6�����#L�!��#e�:i�k��JfE�U=���Zջ�#�#��u�XR#4j�#�;��~�#�#8#��#�#8#��#��#�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_#��r�7</w:t>
        <w:tab/>
        <w:t>��ŉ#L+�E3BɋD#C~���CW6�#_���tMJ"6�#V</w:t>
      </w:r>
      <w:r>
        <w:rPr/>
        <w:t>ؘ</w:t>
      </w:r>
      <w:r>
        <w:rPr/>
        <w:t>&amp;��m_���&amp;#���YR</w:t>
        <w:tab/>
        <w:t>U#�D����JW2:��Q#����ć#r'��-?�V�U,#����W;P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%|�&amp;#[��4Z�#�W�Z#�#o��#fJ�2�FO��#We�����#��##�#��gu#&lt;�</w:t>
        <w:tab/>
        <w:t>#D�j!��#�\�c��#q���Ѕ� �#�##�d�*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kz�uә�����</w:t>
        <w:br/>
        <w:t>#��0#Lv#�+��#�W�\��&amp;��9�Ւ#�w�\#H�tß�{���*##G�#p###G�#p##����Z��kC˴�;�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k������BF�2#�#��</w:t>
      </w:r>
      <w:r>
        <w:rPr/>
        <w:t>۲</w:t>
      </w:r>
      <w:r>
        <w:rPr/>
        <w:t>#;�poɯ�&gt;��%�e�##C�a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r�bDPX!D_�R6+H�#[;J#z</w:t>
      </w:r>
      <w:r>
        <w:rPr>
          <w:rtl w:val="true"/>
        </w:rPr>
        <w:t>ܟ�</w:t>
      </w:r>
      <w:r>
        <w:rPr/>
        <w:t>6</w:t>
      </w:r>
      <w:r>
        <w:rPr>
          <w:rtl w:val="true"/>
        </w:rPr>
        <w:t>������</w:t>
      </w:r>
      <w:r>
        <w:rPr>
          <w:rtl w:val="true"/>
        </w:rPr>
        <w:t>߉</w:t>
      </w:r>
      <w:r>
        <w:rPr/>
        <w:t>_#%Ws(Å�#R���=N�#��ųt#��#�2���N��(##�+��N##{�M��c��</w:t>
      </w:r>
      <w:r>
        <w:rPr>
          <w:rtl w:val="true"/>
        </w:rPr>
        <w:t>׀</w:t>
      </w:r>
      <w:r>
        <w:rPr/>
        <w:t>\#~�E�4AV��48:�����nB#�##��Ly⍅�#�D��Q�u����&gt;)�E�]�Д�&gt;�gH�%��9��&gt;G�An%D3#)�Ni�-Zl͸�&lt;�</w:t>
      </w:r>
      <w:r>
        <w:rPr>
          <w:rtl w:val="true"/>
        </w:rPr>
        <w:t>ݙ</w:t>
      </w:r>
      <w:r>
        <w:rPr/>
        <w:t>6</w:t>
      </w:r>
      <w:r>
        <w:rPr/>
        <w:t>�n#�}-&lt;W��^�#p###G�#p###G�#p##</w:t>
        <w:br/>
        <w:t>#cM���#1�/�y�</w:t>
      </w:r>
    </w:p>
    <w:p>
      <w:pPr>
        <w:pStyle w:val="PreformattedText"/>
        <w:bidi w:val="0"/>
        <w:jc w:val="left"/>
        <w:rPr/>
      </w:pPr>
      <w:r>
        <w:rPr/>
        <w:t>)</w:t>
      </w:r>
      <w:r>
        <w:rPr>
          <w:rtl w:val="true"/>
        </w:rPr>
        <w:t>ﳐ</w:t>
      </w:r>
      <w:r>
        <w:rPr/>
        <w:t>�ex#�#SSx�</w:t>
        <w:tab/>
        <w:t>�Ǥ��#jE���#��r#&gt;8��~�5�S��Y#�c󑱀#�#�#�$�Hs��_+CD#B���;*D���</w:t>
      </w:r>
    </w:p>
    <w:p>
      <w:pPr>
        <w:pStyle w:val="PreformattedText"/>
        <w:bidi w:val="0"/>
        <w:jc w:val="left"/>
        <w:rPr/>
      </w:pPr>
      <w:r>
        <w:rPr/>
        <w:t>H�4F9�f{�#�F����#V�՟�UT#p������#�"G#(Qf=��d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=��</w:t>
        <w:br/>
        <w:t>D!� @p#:3}��M1#</w:t>
      </w:r>
      <w:r>
        <w:rPr/>
        <w:t>돀��</w:t>
      </w:r>
      <w:r>
        <w:rPr/>
        <w:t>n���{8���;*�K��v�-�#]I�J�s�$$~�ao��&gt;�~#%g���8#T��@/�X]Uҟ����#E��W��uy9���5��~��-|(��BԄsT�¯m�#[�o��#~���VUi#4A�#��#�#8#��#�#8#��#�##�!��1��6#�i3���y�~�#+�#e��:��G#������</w:t>
      </w:r>
      <w:r>
        <w:rPr>
          <w:rtl w:val="true"/>
        </w:rPr>
        <w:t>׸</w:t>
      </w:r>
      <w:r>
        <w:rPr/>
        <w:t>�ܿ</w:t>
      </w:r>
      <w:r>
        <w:rPr/>
        <w:t>b#$Z��#��#u�#r��kP�ͯ)</w:t>
      </w:r>
      <w:r>
        <w:rPr>
          <w:rtl w:val="true"/>
        </w:rPr>
        <w:t>ߜ</w:t>
      </w:r>
      <w:r>
        <w:rPr/>
        <w:t>��</w:t>
      </w:r>
      <w:r>
        <w:rPr/>
        <w:t>]&amp;^���kX��~��#J#Rh�Ή�r#�#KDX##</w:t>
      </w:r>
      <w:r>
        <w:rPr>
          <w:rtl w:val="true"/>
        </w:rPr>
        <w:t>܂</w:t>
      </w:r>
      <w:r>
        <w:rPr/>
        <w:t>z$S�j#�###�p#6�e�y��n|h�_#�\4]�#��#:�</w:t>
      </w:r>
      <w:r>
        <w:rPr/>
        <w:t>ꦡ</w:t>
      </w:r>
      <w:r>
        <w:rPr/>
        <w:t>`B_U#_[�3��0_x#�o#�*�������#�#Eb�z�Z���h�Mg����##�f��-&amp;H�#A#!�##�l�_#</w:t>
        <w:tab/>
        <w:t>��.84f`�qV�^��#�VJ�}E��L�s�ԑ#x1G�#p###G�#p###G�#��#\##�HK{���u�#�̋#��X�.��J�,�q mY1�h��L��s�I��#8R��LC�ƈ4�5&amp;bZ2#�*�</w:t>
      </w:r>
      <w:r>
        <w:rPr/>
        <w:t>۷</w:t>
      </w:r>
      <w:r>
        <w:rPr/>
        <w:t>g�j~M�]��_kIU�kJ#!</w:t>
      </w:r>
      <w:r>
        <w:rPr>
          <w:rtl w:val="true"/>
        </w:rPr>
        <w:t>׌</w:t>
      </w:r>
      <w:r>
        <w:rPr/>
        <w:tab/>
        <w:t>#�j����#�)�Z̠�Q��nT~w�#�N��Y����j�:�#</w:t>
      </w:r>
      <w:r>
        <w:rPr/>
        <w:t>ٙ��</w:t>
      </w:r>
      <w:r>
        <w:rPr/>
        <w:t>]̶I�2_jb.���+�/g�-�#��t9�2B#{MN�2N�##e�#:��paȖV�h̯q�3�����s��RT</w:t>
      </w:r>
      <w:r>
        <w:rPr/>
        <w:t>߫�����</w:t>
      </w:r>
      <w:r>
        <w:rPr/>
        <w:t>#�M�Kx��0��P|(�#x�##��z#G�#p###G�#p###G�#8(##x�M#H#�#��#?�##�w�b��dl</w:t>
      </w:r>
      <w:r>
        <w:rPr>
          <w:rtl w:val="true"/>
        </w:rPr>
        <w:t>آ</w:t>
      </w:r>
      <w:r>
        <w:rPr/>
        <w:t>S�G�</w:t>
      </w:r>
    </w:p>
    <w:p>
      <w:pPr>
        <w:pStyle w:val="PreformattedText"/>
        <w:bidi w:val="0"/>
        <w:jc w:val="left"/>
        <w:rPr/>
      </w:pPr>
      <w:r>
        <w:rPr/>
        <w:t>~��#Ò</w:t>
      </w:r>
      <w:r>
        <w:rPr>
          <w:rtl w:val="true"/>
        </w:rPr>
        <w:t>ݮ</w:t>
      </w:r>
      <w:r>
        <w:rPr/>
        <w:t>�</w:t>
      </w:r>
      <w:r>
        <w:rPr/>
        <w:t>*�Pz!MfA%$y�B�#��?x#</w:t>
        <w:tab/>
        <w:t>��@���M�#8�U~�8/x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µ��W�#!z���|���A1�|�8Z��&amp;���0yWF#��!-:�����#r��"tf#��[�#7��`1��_�/�HP##U&lt;h#��#ow��z��*#��!z1</w:t>
      </w:r>
      <w:r>
        <w:rPr/>
        <w:t>ٖ�</w:t>
      </w:r>
      <w:r>
        <w:rPr/>
        <w:t>n���?�@�G#�u��i#�2�;��#��#�_S�^#4�#��%##���C8#�E#����!a��##����T���O�8�_���#�o0��#a#�#i�ʿ#pC#</w:t>
      </w:r>
      <w:r>
        <w:rPr/>
        <w:t>ؘ</w:t>
      </w:r>
      <w:r>
        <w:rPr/>
        <w:t>N7��6���� �r1��z</w:t>
        <w:tab/>
        <w:t>��u�[O:�Ň�v�i�O�S&lt;ւ��##wѐ</w:t>
      </w:r>
      <w:r>
        <w:rPr/>
        <w:t>蕜��</w:t>
      </w:r>
      <w:r>
        <w:rPr/>
        <w:t>i�Y#U(R�e����͆^|#c�Q����B�r���Q</w:t>
      </w:r>
      <w:r>
        <w:rPr>
          <w:rtl w:val="true"/>
        </w:rPr>
        <w:t>־</w:t>
      </w:r>
      <w:r>
        <w:rPr/>
        <w:t>�</w:t>
      </w:r>
      <w:r>
        <w:rPr/>
        <w:t>d#~�ng2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Z��</w:t>
        <w:br/>
        <w:t>#�Z$�U�</w:t>
      </w:r>
    </w:p>
    <w:p>
      <w:pPr>
        <w:pStyle w:val="PreformattedText"/>
        <w:bidi w:val="0"/>
        <w:jc w:val="left"/>
        <w:rPr/>
      </w:pPr>
      <w:r>
        <w:rPr/>
        <w:t>:�L��Zj*#,�Q���&lt;nRA��-�^{#����#�#8#��#�#8#��#p�#8�#[+�3YS�#i����B��#��p�H</w:t>
      </w:r>
      <w:r>
        <w:rPr/>
        <w:t>٥</w:t>
      </w:r>
      <w:r>
        <w:rPr/>
        <w:t>�</w:t>
      </w:r>
      <w:r>
        <w:rPr/>
        <w:t>e^�o�}�q�C�q~����</w:t>
      </w:r>
      <w:r>
        <w:rPr>
          <w:rtl w:val="true"/>
        </w:rPr>
        <w:t>׬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+��t�cs4g##�&amp;#�&lt;���#3w$���,�Bo�Y7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c(��TI��#&amp;��#��#G�BjT͔�$�</w:t>
      </w:r>
      <w:r>
        <w:rPr/>
        <w:t>ܵ�</w:t>
      </w:r>
      <w:r>
        <w:rPr/>
        <w:t>#�\D:#&gt;GՄ#){�</w:t>
      </w:r>
      <w:r>
        <w:rPr>
          <w:rtl w:val="true"/>
        </w:rPr>
        <w:t>ب</w:t>
      </w:r>
      <w:r>
        <w:rPr/>
        <w:t>eM����&lt;�#^��k}Lz�t�V�jn���k�^ն##Z�H�#��&amp;#�?=�8��B6##��3��*S���o#���T�#�;b�u��/�TP��#p###G�#p###G�#p#�#�Q6�#���I��~i.@�1#q#-J�l�Q�_����J�K�&amp;uV�*�p'�i#�ai[��U�x~�D��,;��cD���n##~MӶɛL�\!����B�N�.vv�#�U�&amp;#:�����## #2X5�#�;&lt;Z��y�7#������p�g�#M</w:t>
      </w:r>
      <w:r>
        <w:rPr/>
        <w:t>裸�</w:t>
      </w:r>
      <w:r>
        <w:rPr/>
        <w:t>a#�:;�˔\{#�Ќ�0��kspr��#0y��#��###�#�:Y��:i�k�</w:t>
      </w:r>
      <w:r>
        <w:rPr/>
        <w:t>١</w:t>
      </w:r>
      <w:r>
        <w:rPr/>
        <w:t>(���5�V�zws��î�n#K�R��#���"j�~��3w���os###G�#p###G�#p#�#�5|�#cXƨ</w:t>
      </w:r>
      <w:r>
        <w:rPr/>
        <w:t>㥵�</w:t>
      </w:r>
      <w:r>
        <w:rPr/>
        <w:t>8j3R�k)�y��J��#�#â�{#S��?����;Me�J�e��HI�$�#</w:t>
      </w:r>
      <w:r>
        <w:rPr>
          <w:rtl w:val="true"/>
        </w:rPr>
        <w:t>ݯ��</w:t>
      </w:r>
      <w:r>
        <w:rPr/>
        <w:t>1</w:t>
      </w:r>
      <w:r>
        <w:rPr/>
        <w:t>.lUF/�.#h:���.dcW�#</w:t>
        <w:tab/>
        <w:t>����t%��(#5�kwS�C��š�K7I���eK�B�@�1��h�&amp;#��k#Y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-�I�#f����N=e#���Ѱh2�#�#�v���Y�"�#�N��##�#!�!</w:t>
      </w:r>
      <w:r>
        <w:rPr>
          <w:rtl w:val="true"/>
        </w:rPr>
        <w:t>޶</w:t>
      </w:r>
      <w:r>
        <w:rPr/>
        <w:t>#�#G��i#�N�L�#�%W88_t�n7��2&gt;4J�#�q~)}ȼ#-e#T#�� ��y�q��#*_�k�&gt;6���y͸�h��&gt;�FC��H /g��m�G�#v###G�#p###G�#p##(#kH��#Ɔ�%##̭��3[+�-(4��b��,</w:t>
      </w:r>
      <w:r>
        <w:rPr>
          <w:rtl w:val="true"/>
        </w:rPr>
        <w:t>܉</w:t>
      </w:r>
      <w:r>
        <w:rPr/>
        <w:t>#��K~Mɕ����ɐ�2�##�pWVgH��U�ayZ#ԗ����Av7�=bEd#C{##�H###o�Қ��H#)QZ�#'#���</w:t>
      </w:r>
      <w:r>
        <w:rPr>
          <w:rtl w:val="true"/>
        </w:rPr>
        <w:t>״</w:t>
      </w:r>
      <w:r>
        <w:rPr/>
        <w:t>T&amp;1$[</w:t>
      </w:r>
      <w:r>
        <w:rPr>
          <w:rtl w:val="true"/>
        </w:rPr>
        <w:t>׊</w:t>
      </w:r>
      <w:r>
        <w:rPr/>
        <w:t>V%��a#e"#</w:t>
        <w:tab/>
        <w:t>���M'</w:t>
        <w:br/>
        <w:t>K�e##(!B��#�&amp;�Z��ib��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K�S7�#q#�Lv�`#X�9�n�</w:t>
      </w:r>
      <w:r>
        <w:rPr/>
        <w:t>֩��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T�Д�&gt;#�L9#[���}^#��J�f*R��2SHS�4��Xw'�кa#Vg)(�����^�#p###G�#p###G�#p##"#cM��ҷ�z�\��h�y�#�}#�u�#��iY\�"8��Z�kv|��#��aუ���_�:e</w:t>
      </w:r>
      <w:r>
        <w:rPr>
          <w:rtl w:val="true"/>
        </w:rPr>
        <w:t>؞</w:t>
      </w:r>
      <w:r>
        <w:rPr/>
        <w:t>�</w:t>
      </w:r>
      <w:r>
        <w:rPr/>
        <w:t>q;��'��#"��S`���##iN��k�#�����;*�`�b�`&amp;'#�?/c{�Qa#�S�</w:t>
      </w:r>
      <w:r>
        <w:rPr>
          <w:rtl w:val="true"/>
        </w:rPr>
        <w:t>߀</w:t>
      </w:r>
      <w:r>
        <w:rPr/>
        <w:t>�</w:t>
      </w:r>
      <w:r>
        <w:rPr/>
        <w:t>iD,�VZ�8#�dH#OL���#J�Y�k&lt;��</w:t>
      </w:r>
      <w:r>
        <w:rPr>
          <w:rtl w:val="true"/>
        </w:rPr>
        <w:t>פ</w:t>
      </w:r>
      <w:r>
        <w:rPr/>
        <w:t>rK���$@p1��&gt;�Vy#�@Hh#_�"�c</w:t>
      </w:r>
      <w:r>
        <w:rPr>
          <w:rtl w:val="true"/>
        </w:rPr>
        <w:t>ئ</w:t>
      </w:r>
      <w:r>
        <w:rPr/>
        <w:t>�</w:t>
      </w:r>
      <w:r>
        <w:rPr/>
        <w:t>o����d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8ҕĪ�&gt;w�&gt;X�g�#ǿ�$���</w:t>
        <w:br/>
        <w:t>�#!�#`v#auW/�X�o�'4����(�#�%��_}</w:t>
      </w:r>
      <w:r>
        <w:rPr/>
        <w:t>ۨ</w:t>
      </w:r>
      <w:r>
        <w:rPr/>
        <w:t>a</w:t>
      </w:r>
      <w:r>
        <w:rPr>
          <w:rtl w:val="true"/>
        </w:rPr>
        <w:t>׷</w:t>
      </w:r>
      <w:r>
        <w:rPr/>
        <w:t>��</w:t>
      </w:r>
      <w:r>
        <w:rPr/>
        <w:t>-|(��BԄsħ�k#���#P�ï#s9#V��</w:t>
      </w:r>
      <w:r>
        <w:rPr>
          <w:rtl w:val="true"/>
        </w:rPr>
        <w:t>֐</w:t>
      </w:r>
      <w:r>
        <w:rPr/>
        <w:t xml:space="preserve"> </w:t>
      </w:r>
      <w:r>
        <w:rPr/>
        <w:t>*yD:��QZ��#8#��#�#8#��#�#�##;���!#�!�'/��o�#&amp;pPR��0GV�#���u���#��'e���</w:t>
      </w:r>
      <w:r>
        <w:rPr>
          <w:rtl w:val="true"/>
        </w:rPr>
        <w:t>׸</w:t>
      </w:r>
      <w:r>
        <w:rPr/>
        <w:t>p�_�##���#�5#N��*����4�P�9=#���j��n|������R�#Z��5�s(�X"����#�#��#�V</w:t>
        <w:br/>
        <w:t>�F͸�e</w:t>
      </w:r>
      <w:r>
        <w:rPr>
          <w:rtl w:val="true"/>
        </w:rPr>
        <w:t>ج</w:t>
      </w:r>
      <w:r>
        <w:rPr/>
        <w:t>�</w:t>
      </w:r>
      <w:r>
        <w:rPr/>
        <w:t>ᖽ ��]~-�s�\�g$:_ORSK</w:t>
      </w:r>
    </w:p>
    <w:p>
      <w:pPr>
        <w:pStyle w:val="PreformattedText"/>
        <w:bidi w:val="0"/>
        <w:jc w:val="left"/>
        <w:rPr/>
      </w:pPr>
      <w:r>
        <w:rPr/>
        <w:t>#�St#m���b�y�� (U�Q��#�Ń3��s�M��&lt;#i�X��omǩ�j�</w:t>
      </w:r>
      <w:r>
        <w:rPr>
          <w:rtl w:val="true"/>
        </w:rPr>
        <w:t>ښ</w:t>
      </w:r>
      <w:r>
        <w:rPr/>
        <w:t>w��&gt;��S2C�p��5#�W��F�)#</w:t>
        <w:br/>
        <w:t>#�#Xz�����7į��������#��x���~z1G�#p###G�#p###G�#8h#�#Ŗ�O��#�18^��ky</w:t>
      </w:r>
      <w:r>
        <w:rPr>
          <w:rtl w:val="true"/>
        </w:rPr>
        <w:t>߀</w:t>
      </w:r>
      <w:r>
        <w:rPr/>
        <w:t>��</w:t>
      </w:r>
      <w:r>
        <w:rPr/>
        <w:t>GY�X�.#ɽ%�@N�b �ɩ�΋#.:i�##i�</w:t>
      </w:r>
      <w:r>
        <w:rPr/>
        <w:t>膄</w:t>
      </w:r>
    </w:p>
    <w:p>
      <w:pPr>
        <w:pStyle w:val="PreformattedText"/>
        <w:bidi w:val="0"/>
        <w:jc w:val="left"/>
        <w:rPr/>
      </w:pPr>
      <w:r>
        <w:rPr/>
        <w:t>R�ɯ#c�!�Q[#r�m�,h�_��j�Z#�Z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Yɛh�b,#4EA#�4[r!wa���#�*��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�,�o��j�:�#</w:t>
      </w:r>
      <w:r>
        <w:rPr/>
        <w:t>ٙ��</w:t>
      </w:r>
      <w:r>
        <w:rPr/>
        <w:t>]L�I�2_������</w:t>
      </w:r>
      <w:r>
        <w:rPr>
          <w:rtl w:val="true"/>
        </w:rPr>
        <w:t>ޗ</w:t>
      </w:r>
      <w:r>
        <w:rPr/>
        <w:t>�</w:t>
      </w:r>
      <w:r>
        <w:rPr/>
        <w:t>ȿ#�#]Y��c#!I�#�</w:t>
      </w:r>
      <w:r>
        <w:rPr>
          <w:rtl w:val="true"/>
        </w:rPr>
        <w:t>ض</w:t>
      </w:r>
      <w:r>
        <w:rPr/>
        <w:t>�</w:t>
      </w:r>
      <w:r>
        <w:rPr/>
        <w:t>Ƙ#�}����#��`���MG#,#&gt;#�\��E�z��3��#�jI����1�#�#ȿ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鳲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8#��#�#8#��#pE#XC�</w:t>
      </w:r>
    </w:p>
    <w:p>
      <w:pPr>
        <w:pStyle w:val="PreformattedText"/>
        <w:bidi w:val="0"/>
        <w:jc w:val="left"/>
        <w:rPr/>
      </w:pPr>
      <w:r>
        <w:rPr/>
        <w:t>&lt;P RI#T��B</w:t>
      </w:r>
      <w:r>
        <w:rPr/>
        <w:t>٢</w:t>
      </w:r>
      <w:r>
        <w:rPr/>
        <w:t>S�G�</w:t>
      </w:r>
    </w:p>
    <w:p>
      <w:pPr>
        <w:pStyle w:val="PreformattedText"/>
        <w:bidi w:val="0"/>
        <w:jc w:val="left"/>
        <w:rPr/>
      </w:pPr>
      <w:r>
        <w:rPr/>
        <w:t>~� �_Р</w:t>
        <w:br/>
        <w:t>�^�#�'bAJ���##@��ŀ2E##,C͵�)p</w:t>
      </w:r>
    </w:p>
    <w:p>
      <w:pPr>
        <w:pStyle w:val="PreformattedText"/>
        <w:bidi w:val="0"/>
        <w:jc w:val="left"/>
        <w:rPr/>
      </w:pPr>
      <w:r>
        <w:rPr/>
        <w:t>#�*?D&lt;#�F#��&lt;6H#��k{x��k�9</w:t>
      </w:r>
      <w:r>
        <w:rPr/>
        <w:t>٨</w:t>
      </w:r>
      <w:r>
        <w:rPr/>
        <w:t>���</w:t>
      </w:r>
      <w:r>
        <w:rPr/>
        <w:t>њ��@m�fg0��0�qT#</w:t>
      </w:r>
      <w:r>
        <w:rPr>
          <w:rtl w:val="true"/>
        </w:rPr>
        <w:t>׉</w:t>
      </w:r>
      <w:r>
        <w:rPr/>
        <w:t>f�#;�#&lt;�#��#~�#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B</w:t>
      </w:r>
      <w:r>
        <w:rPr>
          <w:rtl w:val="true"/>
        </w:rPr>
        <w:t>֐</w:t>
      </w:r>
      <w:r>
        <w:rPr/>
        <w:t>�</w:t>
      </w:r>
      <w:r>
        <w:rPr/>
        <w:t>#E�Kt���#�"�?��N�|�#��#��#��lKH70��OT9�1��`�/n7�n�#��#��#�_����̔ƥ#���#�1�6����kH�!g'A�#���Z��g��ks�-�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ֱ</w:t>
      </w:r>
      <w:r>
        <w:rPr/>
        <w:t>$#�:�#��k#7ԁ�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d#Q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Z#�LJ&amp;*#T9���Z,b�</w:t>
        <w:tab/>
        <w:t>&lt;��x#���;m���U+R�)ԗ˪#�̍.�&lt;�:YȨ��W��Ý����M'#�#���#O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Z�</w:t>
      </w:r>
      <w:r>
        <w:rPr>
          <w:rtl w:val="true"/>
        </w:rPr>
        <w:t>ފ</w:t>
      </w:r>
      <w:r>
        <w:rPr/>
        <w:t>�</w:t>
      </w:r>
      <w:r>
        <w:rPr/>
        <w:t>H#)k��#t�����`#v�##!���u��F�iXu###M\#��i{E�^�qG�#p###G�#p###G`�!p���#��#�S�DM�k��V&lt;#�ʵ�\�g�͵�#�#m�~�5�###�F�&lt;���Y���a"#�&lt;2~-�#p��0�ť�#�u��Q#�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Ν</w:t>
      </w:r>
      <w:r>
        <w:rPr>
          <w:rtl w:val="true"/>
        </w:rPr>
        <w:t>߁</w:t>
      </w:r>
      <w:r>
        <w:rPr/>
        <w:t>�</w:t>
      </w:r>
      <w:r>
        <w:rPr/>
        <w:t>$�v�#��Un{#N�a�##����#&gt;GՄZA{����/ͯ�J��k$�ծ��^�V�tl�j.t;��e�F�1J�#q##4��#~M�`+a�rz�q�Cǳ#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##Y</w:t>
      </w:r>
      <w:r>
        <w:rPr/>
        <w:t>߫�</w:t>
      </w:r>
      <w:r>
        <w:rPr/>
        <w:t>=#��Q�#H-���l�!#</w:t>
      </w:r>
      <w:r>
        <w:rPr/>
        <w:t>馚</w:t>
      </w:r>
      <w:r>
        <w:rPr/>
        <w:t>F�h�4YXxeKn��Fj�e��#8#��#�#8#��#�#8#�#�5|�/l�16^=8�##�H��q��#%_���Z#</w:t>
      </w:r>
      <w:r>
        <w:rPr>
          <w:rtl w:val="true"/>
        </w:rPr>
        <w:t>ܮ</w:t>
      </w:r>
      <w:r>
        <w:rPr/>
        <w:t>�</w:t>
      </w:r>
      <w:r>
        <w:rPr/>
        <w:t>#��pZ������u#M�F#�Ua�5#LQdt�#�ԑY�CJ�9#�L�Q�_�Vt�&amp;k;���V#"`���#��b#�xYg�#�I��8�K#���e��2X5�#�;&lt;Z�&amp;�"#Y�#��V��f���\</w:t>
      </w:r>
      <w:r>
        <w:rPr>
          <w:rtl w:val="true"/>
        </w:rPr>
        <w:t>غ</w:t>
      </w:r>
      <w:r>
        <w:rPr/>
        <w:t>���</w:t>
      </w:r>
      <w:r>
        <w:rPr/>
        <w:t>:��nEy#��#��#/��#�#�###;����#g(&gt;##����4u���</w:t>
        <w:br/>
        <w:t>�P#(</w:t>
        <w:br/>
        <w:t>�Ҡ:#�V���#��Zo�(���F�W�kM2���#/�;�]~�#�#8#��#�#8#��#�#\!#֍b��L#��#��"R�Z�KB#�μ�</w:t>
      </w:r>
    </w:p>
    <w:p>
      <w:pPr>
        <w:pStyle w:val="PreformattedText"/>
        <w:bidi w:val="0"/>
        <w:jc w:val="left"/>
        <w:rPr/>
      </w:pPr>
      <w:r>
        <w:rPr/>
        <w:t>T.N:&gt;Td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^A~���CW6~#���EQS#�a</w:t>
      </w:r>
      <w:r>
        <w:rPr>
          <w:rtl w:val="true"/>
        </w:rPr>
        <w:t>װ</w:t>
      </w:r>
      <w:r>
        <w:rPr>
          <w:rtl w:val="true"/>
        </w:rPr>
        <w:t>\�</w:t>
      </w:r>
      <w:r>
        <w:rPr/>
        <w:t>1</w:t>
      </w:r>
      <w:r>
        <w:rPr/>
        <w:t>.le�</w:t>
      </w:r>
    </w:p>
    <w:p>
      <w:pPr>
        <w:pStyle w:val="PreformattedText"/>
        <w:bidi w:val="0"/>
        <w:jc w:val="left"/>
        <w:rPr/>
      </w:pPr>
      <w:r>
        <w:rPr/>
        <w:t>nb���#-��IU�#�v��pwF#Q8j���ć#r'�</w:t>
      </w:r>
      <w:r>
        <w:rPr/>
        <w:t>歈�</w:t>
      </w:r>
      <w:r>
        <w:rPr/>
        <w:t>V�U,[2�M� P!#h+�49�1��R����#mq��ji�����S�Uf��##�;#O��,�a���QPN���#�\Џ</w:t>
      </w:r>
    </w:p>
    <w:p>
      <w:pPr>
        <w:pStyle w:val="PreformattedText"/>
        <w:bidi w:val="0"/>
        <w:jc w:val="left"/>
        <w:rPr/>
      </w:pPr>
      <w:r>
        <w:rPr/>
        <w:t>~�#l]X#�bPT�##\��F�n��e|h�6#S�|?�W&amp;��8��D�4#2�f�eiM8W&lt;#��9G2�Z�b�ˆ�՝69z#8|,P@w�/#&amp;x_���#�#8#��#�#8#��#�#�[#֊b#�2�h$0##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eM##L���#I����D��_S}��K��d#V���+�%�3�`+#�</w:t>
        <w:br/>
        <w:t>o_�R6�#i���$�#+�6Z�*�%#�º�Ӕ��,�xHq��(g��#O*��Ut#��#�҄���#���,$�b�7�(,��#'PB�#�_#rM��#��Fs����q1G^��/</w:t>
        <w:tab/>
        <w:t>B</w:t>
        <w:br/>
        <w:t>=�#Pd��#+4W���</w:t>
      </w:r>
      <w:r>
        <w:rPr/>
        <w:t>ި</w:t>
      </w:r>
      <w:r>
        <w:rPr>
          <w:rtl w:val="true"/>
        </w:rPr>
        <w:t>ۺ</w:t>
      </w:r>
      <w:r>
        <w:rPr/>
        <w:t>u�4U#�*4e�O#0SN�</w:t>
      </w:r>
      <w:r>
        <w:rPr/>
        <w:t>֚</w:t>
      </w:r>
      <w:r>
        <w:rPr/>
        <w:t>6�� kW�%���=R�L-�#m+�uW��u�#�(g�#�q�##�1��-\^�#p###G�#p###G�#p#�##cM��(�!S�#�y9�?%c#��#d{��k]~�h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KƝa4*/-Sn#C�\უE��_�:e{�e%ǹ�DH#�=r#*I���t�V��##�̈́wT���b��%'#�9/c{�Qa#�S��t&amp;Q����aaK#</w:t>
      </w:r>
      <w:r>
        <w:rPr/>
        <w:t>ٙ</w:t>
      </w:r>
      <w:r>
        <w:rPr/>
        <w:t>4</w:t>
      </w:r>
      <w:r>
        <w:rPr/>
        <w:t>선</w:t>
      </w:r>
      <w:r>
        <w:rPr/>
        <w:t>յ��|�����</w:t>
      </w:r>
      <w:r>
        <w:rPr>
          <w:rtl w:val="true"/>
        </w:rPr>
        <w:t>פ</w:t>
      </w:r>
      <w:r>
        <w:rPr/>
        <w:t>�</w:t>
      </w:r>
      <w:r>
        <w:rPr/>
        <w:t>V���I��b*;�Rh�7#���5#%���</w:t>
      </w:r>
    </w:p>
    <w:p>
      <w:pPr>
        <w:pStyle w:val="PreformattedText"/>
        <w:bidi w:val="0"/>
        <w:jc w:val="left"/>
        <w:rPr/>
      </w:pPr>
      <w:r>
        <w:rPr/>
        <w:t>`s��D��$Ͽ#���$V�������=S�Q�dj"p[�P6Ic��"C</w:t>
      </w:r>
      <w:r>
        <w:rPr>
          <w:rtl w:val="true"/>
        </w:rPr>
        <w:t>ژ</w:t>
      </w:r>
      <w:r>
        <w:rPr/>
        <w:t>��</w:t>
      </w:r>
      <w:r>
        <w:rPr/>
        <w:t>#�K�#s~��������]ZN�_+j��</w:t>
      </w:r>
      <w:r>
        <w:rPr>
          <w:rtl w:val="true"/>
        </w:rPr>
        <w:t>׷</w:t>
      </w:r>
      <w:r>
        <w:rPr/>
        <w:t>�</w:t>
      </w:r>
      <w:r>
        <w:rPr/>
        <w:t>#|(��B�zp���1.l���&gt;v��b.g�*�G�`$@#.Ʌ#Ԛ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8#��#�#8#��#�##P#֌b#��3{ƤuL������hP��h��IW3��vx|o�#��+#@��-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i�R</w:t>
      </w:r>
    </w:p>
    <w:p>
      <w:pPr>
        <w:pStyle w:val="PreformattedText"/>
        <w:bidi w:val="0"/>
        <w:jc w:val="left"/>
        <w:rPr/>
      </w:pPr>
      <w:r>
        <w:rPr/>
        <w:t>#l#�oN��.#��?tD�5F2�eԙ44-</w:t>
      </w:r>
      <w:r>
        <w:rPr>
          <w:rtl w:val="true"/>
        </w:rPr>
        <w:t>ߴ</w:t>
      </w:r>
      <w:r>
        <w:rPr/>
        <w:t>#Z��5�sț-#a�V�#���:#���������#�#�#��x�ж����k</w:t>
        <w:tab/>
        <w:t>\�/��XlCmr��</w:t>
        <w:tab/>
        <w:t>R�1a���A#+&lt;�o#�*�����9#���X���Yr�����dA����#�-6�������A�M}#��##-$��H��H#�v��1#K����#�C�#�)#o\#�'�#��k�r��p#�����##G�#p###G�#p##����zRl��=�2�ejC#����G9�c]�</w:t>
        <w:br/>
        <w:t>F�r�#QU1`�</w:t>
      </w:r>
      <w:r>
        <w:rPr/>
        <w:t>䔻</w:t>
      </w:r>
      <w:r>
        <w:rPr/>
        <w:t>Q�?#���;SY�#</w:t>
      </w:r>
    </w:p>
    <w:p>
      <w:pPr>
        <w:pStyle w:val="PreformattedText"/>
        <w:bidi w:val="0"/>
        <w:jc w:val="left"/>
        <w:rPr/>
      </w:pPr>
      <w:r>
        <w:rPr/>
        <w:t>֬�</w:t>
      </w:r>
      <w:r>
        <w:rPr/>
        <w:t>p�_#�fkǐ</w:t>
        <w:br/>
        <w:t>���f�j~Me(�������5%��kV�%xO�#rF�0�)Ii�##��$iG�#�Q�</w:t>
      </w:r>
      <w:r>
        <w:rPr/>
        <w:t>݅�</w:t>
      </w:r>
      <w:r>
        <w:rPr/>
        <w:t>5��ճT��|iq=�#</w:t>
      </w:r>
      <w:r>
        <w:rPr/>
        <w:t>ٙ��</w:t>
      </w:r>
      <w:r>
        <w:rPr/>
        <w:t>]L#I�ic�#aW�</w:t>
      </w:r>
      <w:r>
        <w:rPr>
          <w:rtl w:val="true"/>
        </w:rPr>
        <w:t>ޗ</w:t>
      </w:r>
      <w:r>
        <w:rPr/>
        <w:t>�</w:t>
      </w:r>
      <w:r>
        <w:rPr/>
        <w:t>ȿ#�#]Y��)1�*�S�kY#%z�t{pP#;##o����`���#b~����1A�#NKQ}��\</w:t>
      </w:r>
      <w:r>
        <w:rPr>
          <w:rtl w:val="true"/>
        </w:rPr>
        <w:t>כ</w:t>
      </w:r>
      <w:r>
        <w:rPr>
          <w:rtl w:val="true"/>
        </w:rPr>
        <w:t>#��</w:t>
      </w:r>
      <w:r>
        <w:rPr/>
        <w:t>2</w:t>
      </w:r>
      <w:r>
        <w:rPr/>
        <w:t>UZv�\#s\��C�</w:t>
        <w:br/>
        <w:t>q(����#��XV�#lW:8�^�#p###G�#p###G�#p#�!#�F�i�.p##�#eH�</w:t>
        <w:br/>
        <w:t>R�G�</w:t>
      </w:r>
    </w:p>
    <w:p>
      <w:pPr>
        <w:pStyle w:val="PreformattedText"/>
        <w:bidi w:val="0"/>
        <w:jc w:val="left"/>
        <w:rPr/>
      </w:pPr>
      <w:r>
        <w:rPr/>
        <w:t>~� #Ò#O�*�#{"#��</w:t>
      </w:r>
      <w:r>
        <w:rPr>
          <w:rtl w:val="true"/>
        </w:rPr>
        <w:t>߀</w:t>
      </w:r>
      <w:r>
        <w:rPr/>
        <w:t>[�Wɟ����)�Q�#��T��8�O~�8/x��#^�կt�=��#hH�Vm�i�#=�4��l���#�0yWa��$�#�~-v��9,#g6�#�#p##�#͐�#E�Kt#�h#��v�!g##�G��##)$�#�</w:t>
      </w:r>
    </w:p>
    <w:p>
      <w:pPr>
        <w:pStyle w:val="PreformattedText"/>
        <w:bidi w:val="0"/>
        <w:jc w:val="left"/>
        <w:rPr/>
      </w:pPr>
      <w:r>
        <w:rPr/>
        <w:t>#��'#�.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�Ҝ��#��f�M�z��k#�p#�#WK8&amp;�@�#�nS�5$</w:t>
      </w:r>
      <w:r>
        <w:rPr/>
        <w:t>쐳�</w:t>
      </w:r>
      <w:r>
        <w:rPr/>
        <w:t>H#=</w:t>
      </w:r>
      <w:r>
        <w:rPr>
          <w:rtl w:val="true"/>
        </w:rPr>
        <w:t>׷</w:t>
      </w:r>
      <w:r>
        <w:rPr/>
        <w:t>�</w:t>
      </w:r>
      <w:r>
        <w:rPr/>
        <w:t>|�|\!##�+���X��$#�:#�Q���#���t��$�5?U� �r1�T�#!e��S�E�#</w:t>
        <w:br/>
        <w:t>��3�#&amp;p</w:t>
      </w:r>
      <w:r>
        <w:rPr/>
        <w:t>䱖</w:t>
      </w:r>
      <w:r>
        <w:rPr/>
        <w:t>^�J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�̝���Q�"��B}��������d!���A�b!h9���(��t�#?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#²�#~�#h5^#;i7�X3T���"�x#��#V���#֌'�#zǎoS#</w:t>
        <w:br/>
        <w:t>�#ŏA���~�#p###G�#p###G�#p##&gt;#k���!#�1Y���h�Rȿ���$aS�6��#L��@�Q�T����Ͽfuj�_X#�vt�#[�#;</w:t>
      </w:r>
      <w:r>
        <w:rPr/>
        <w:t>ᰡ</w:t>
      </w:r>
      <w:r>
        <w:rPr/>
        <w:t>#qP��k�ŀ����,.��=�</w:t>
      </w:r>
      <w:r>
        <w:rPr/>
        <w:t>٨</w:t>
      </w:r>
      <w:r>
        <w:rPr/>
        <w:t>��</w:t>
      </w:r>
      <w:r>
        <w:rPr/>
        <w:t>(�#A!�N�lN##V�0յ�]��QH�*����h���&amp;�v=Z�_.R�#U#j��b�-S�ƨ4vL�-����</w:t>
      </w:r>
      <w:r>
        <w:rPr/>
        <w:t>ۜ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:��ISW@p#��%_K�G#.j�F�P������5�Q� #�Q�!##�#���#,�՘��^�x#��#��KHg</w:t>
      </w:r>
      <w:r>
        <w:rPr>
          <w:rtl w:val="true"/>
        </w:rPr>
        <w:t>޷</w:t>
      </w:r>
      <w:r>
        <w:rPr>
          <w:rtl w:val="true"/>
        </w:rPr>
        <w:t>#�</w:t>
      </w:r>
      <w:r>
        <w:rPr/>
        <w:t>25</w:t>
      </w:r>
      <w:r>
        <w:rPr/>
        <w:t>�B#�t6Ǆ�#�3��$��##G�#p###G�#p###G�#0�f��R�#`��##j.@|"#�Uk��V��� ���#��r^#�}�K'a�κ�1#�</w:t>
        <w:br/>
        <w:t>��k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#�ԑ��1 ₗqr���}�#����N}��K�#6#�##�@]#�#��:�t@M</w:t>
        <w:br/>
        <w:t>tƱɯE��#������#���#5�@9���#g�#���:[�)�</w:t>
      </w:r>
      <w:r>
        <w:rPr>
          <w:rtl w:val="true"/>
        </w:rPr>
        <w:t>ڍ</w:t>
      </w:r>
      <w:r>
        <w:rPr/>
        <w:t>�</w:t>
      </w:r>
      <w:r>
        <w:rPr/>
        <w:t>Р���)O@#�##6#(��B#</w:t>
      </w:r>
      <w:r>
        <w:rPr>
          <w:rtl w:val="true"/>
        </w:rPr>
        <w:t>ߎ</w:t>
      </w:r>
      <w:r>
        <w:rPr/>
        <w:t>x�#W,eu���P� �#u��'u���</w:t>
        <w:br/>
        <w:t>�ս�#�zXв��w77�=�z�F��44�</w:t>
      </w:r>
      <w:r>
        <w:rPr>
          <w:rtl w:val="true"/>
        </w:rPr>
        <w:t>׽�</w:t>
      </w:r>
      <w:r>
        <w:rPr>
          <w:rtl w:val="true"/>
        </w:rPr>
        <w:t>_+��</w:t>
      </w:r>
      <w:r>
        <w:rPr/>
        <w:t>8##</w:t>
      </w:r>
      <w:r>
        <w:rPr/>
        <w:t>j�#�#o��#�9#��#�#8#��#�#8#��&gt;B`�(6mp#�um�i�G�kh����ty�\�t|��@�Zy#F#�kt�#��qR��J#�#}îa��i�c.gYg��#h�Sgi�V}�Aт��Z���A#�#�)N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4�[�h��*�-�</w:t>
        <w:br/>
        <w:t>u#u��V�7i�#��J[�#�T�Z#a�</w:t>
      </w:r>
      <w:r>
        <w:rPr/>
        <w:t>֭</w:t>
      </w:r>
      <w:r>
        <w:rPr/>
        <w:t>I]�:��-1�Y����k!)&gt;�w##"�����@bs#\v�@A9ab�F`s1�f�[#�.̽�E'ɒ</w:t>
      </w:r>
      <w:r>
        <w:rPr>
          <w:rtl w:val="true"/>
        </w:rPr>
        <w:t>ז</w:t>
      </w:r>
      <w:r>
        <w:rPr/>
        <w:t>\#�g�#���\����xw</w:t>
        <w:br/>
        <w:t>�G�Uә��������y</w:t>
        <w:br/>
        <w:t>�h���K��#�T]&gt;�;_#2�Z�b�ˆ�՝6}`e��|'�#��Z��UG�#p###G�#p###G`�#XC�MY\eʤ����j-S_�R�8�Y#����I��#</w:t>
      </w:r>
      <w:r>
        <w:rPr>
          <w:rtl w:val="true"/>
        </w:rPr>
        <w:t>ڍ</w:t>
      </w:r>
      <w:r>
        <w:rPr/>
        <w:t>���</w:t>
      </w:r>
      <w:r>
        <w:rPr/>
        <w:t>ϯ��Y�k��</w:t>
      </w:r>
      <w:r>
        <w:rPr/>
        <w:t>ܼ�</w:t>
      </w:r>
      <w:r>
        <w:rPr/>
        <w:t>e@��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�#CH���r��YA�M'�Q��?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V� F,�(##�[</w:t>
      </w:r>
      <w:r>
        <w:rPr/>
        <w:t>֟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8{�#x���</w:t>
      </w:r>
      <w:r>
        <w:rPr/>
        <w:t>醬</w:t>
      </w:r>
      <w:r>
        <w:rPr/>
        <w:t>jC.9�3�#)nO��BB+�}Ӊ��#�.$���#�g¯�#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3��,d^L8=[��͡I�@#��V��Δ'�X���</w:t>
      </w:r>
      <w:r>
        <w:rPr>
          <w:rtl w:val="true"/>
        </w:rPr>
        <w:t>ب�</w:t>
      </w:r>
      <w:r>
        <w:rPr>
          <w:rtl w:val="true"/>
        </w:rPr>
        <w:t>##�-����.��*</w:t>
      </w:r>
      <w:r>
        <w:rPr/>
        <w:t>4</w:t>
      </w:r>
      <w:r>
        <w:rPr/>
        <w:t>ѫO#0SN�V ���_</w:t>
      </w:r>
      <w:r>
        <w:rPr/>
        <w:t>֮�</w:t>
      </w:r>
      <w:r>
        <w:rPr/>
        <w:t>2'���=��Z�#�1c=rN�@##-#+�YQ��� J˳,�$#n��(�V#</w:t>
      </w:r>
      <w:r>
        <w:rPr>
          <w:rtl w:val="true"/>
        </w:rPr>
        <w:t>ܔ</w:t>
      </w:r>
      <w:r>
        <w:rPr/>
        <w:t>x|Ǽ�#�#8#��#�#8#��#�#�?#ƚX�O�A��,#�rQ�π#`,:,��jV�#�Xį%��0#��V'�#V�:Z$YӢ��Y��=</w:t>
      </w:r>
      <w:r>
        <w:rPr/>
        <w:t>첒</w:t>
      </w:r>
      <w:r>
        <w:rPr/>
        <w:t>c󑱈�#QN]�)�K#p�9]��5\��̈́wT�R��#���#��G���Oq�A�ijW��T�0�]��#Ž���w�5��Uͥ��$@p#:3}���#�I��H2�+Ú��X)��u��9|5���`#� g</w:t>
        <w:br/>
        <w:t>}�}�</w:t>
        <w:br/>
        <w:t>��35V#M#/��#}�M�Ի#�G��K7V�#zB��[�#�ʼ��Z##�h�x�zDtm��A�W��#�փ[��uCD+��O�&gt;vP.�r6�rXC$���.�#��i</w:t>
      </w:r>
      <w:r>
        <w:rPr>
          <w:rtl w:val="true"/>
        </w:rPr>
        <w:t>ۆ</w:t>
      </w:r>
      <w:r>
        <w:rPr/>
        <w:t>#x�'~�#p###G�#p###G�#p####kE��Fc�ίMD##(��p�����&amp;�!#�t5�#km���v</w:t>
      </w:r>
      <w:r>
        <w:rPr>
          <w:rtl w:val="true"/>
        </w:rPr>
        <w:t>ܫ</w:t>
      </w:r>
      <w:r>
        <w:rPr/>
        <w:t>r�</w:t>
        <w:br/>
        <w:t xml:space="preserve"> #0���]#�</w:t>
      </w:r>
      <w:r>
        <w:rPr/>
        <w:t>֠</w:t>
      </w: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˥�!�-����y�e�U����Z*�</w:t>
      </w:r>
      <w:r>
        <w:rPr/>
        <w:t>ᬷ</w:t>
      </w:r>
      <w:r>
        <w:rPr/>
        <w:t>_̸�V&amp;�h?��ʠ�C�ǐ7#V��Xk�k�����#l�A�#.) /�A������.���ԣ\�#q#Cm4;�$n�4ai�y��`1.��##�*}T�##+lͣx����#]�~�?T�b��#H7�#2�g�_�� �&gt;#�i��#8�%~mp��#r��И���Y9|y{C��-]#�q����f 9�V#�8T#�2##/�#8#��#�#8#��#�#8###����4�b�t��</w:t>
      </w:r>
      <w:r>
        <w:rPr>
          <w:rtl w:val="true"/>
        </w:rPr>
        <w:t>ڐ�</w:t>
      </w:r>
      <w:r>
        <w:rPr>
          <w:rtl w:val="true"/>
        </w:rPr>
        <w:t>����</w:t>
      </w:r>
      <w:r>
        <w:rPr/>
        <w:t>6</w:t>
      </w:r>
      <w:r>
        <w:rPr/>
        <w:t>֥</w:t>
      </w:r>
      <w:r>
        <w:rPr/>
        <w:t>�</w:t>
      </w:r>
      <w:r>
        <w:rPr/>
        <w:t>`�,CoDU��`�[��(�w�I��3]$��`�##D�_��s-�Q[�L��Ȁ���r%�������5%��kV�%8��#r1а;#q[ɂ��{#�1�Ѳ�CQ�g���R�</w:t>
      </w:r>
      <w:r>
        <w:rPr/>
        <w:t>ֱ</w:t>
      </w:r>
      <w:r>
        <w:rPr/>
        <w:t>'��T-�,2��/�#�A</w:t>
      </w:r>
      <w:r>
        <w:rPr/>
        <w:t>ؕ</w:t>
      </w:r>
      <w:r>
        <w:rPr/>
        <w:t>z���##� |�(�##+f�.�T W�����#�q�=8(��G�[k{6[1�\ţ1��]�t�#��_Ӟ�Ž���W�M#�e�</w:t>
      </w:r>
      <w:r>
        <w:rPr/>
        <w:t>ַ�</w:t>
      </w:r>
      <w:r>
        <w:rPr/>
        <w:t>;;�</w:t>
      </w:r>
      <w:r>
        <w:rPr>
          <w:rtl w:val="true"/>
        </w:rPr>
        <w:t>ע</w:t>
      </w:r>
      <w:r>
        <w:rPr/>
        <w:t>#�#�&amp;��#Ą�L�</w:t>
      </w:r>
      <w:r>
        <w:rPr>
          <w:rtl w:val="true"/>
        </w:rPr>
        <w:t>ݏ</w:t>
      </w:r>
      <w:r>
        <w:rPr/>
        <w:t>���</w:t>
      </w:r>
      <w:r>
        <w:rPr/>
        <w:t>z#G�#p###G�#p###G�#��#�'�F�#wm#M8HX��#���ht`�5�#c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v&lt;��C</w:t>
      </w:r>
      <w:r>
        <w:rPr/>
        <w:t>쉐</w:t>
      </w:r>
      <w:r>
        <w:rPr/>
        <w:t>Yz#���U�'�S+A#���</w:t>
      </w:r>
      <w:r>
        <w:rPr>
          <w:rtl w:val="true"/>
        </w:rPr>
        <w:t>ߠ</w:t>
      </w:r>
      <w:r>
        <w:rPr/>
        <w:t>���</w:t>
      </w:r>
      <w:r>
        <w:rPr/>
        <w:t>uvLJ#tQrM��</w:t>
      </w:r>
      <w:r>
        <w:rPr/>
        <w:t>氎</w:t>
      </w:r>
      <w:r>
        <w:rPr/>
        <w:t>NZ�J��#��zH�Vm�i�#=�4��l�����0z�0�qTR���</w:t>
      </w:r>
      <w:r>
        <w:rPr>
          <w:rtl w:val="true"/>
        </w:rPr>
        <w:t>״</w:t>
      </w:r>
      <w:r>
        <w:rPr/>
        <w:t>Z��9,�rg#��[�#j3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(��#�\�2#�5j#��v��Y#�#�#��hPC^/!�С��9�Q#L��J#�Ҝ��&amp;Ann���Ԯ�#��q</w:t>
        <w:tab/>
        <w:t>�#.q��c#�)r�5$</w:t>
      </w:r>
      <w:r>
        <w:rPr/>
        <w:t>쐳</w:t>
      </w:r>
      <w:r>
        <w:rPr/>
        <w:t>c##�\����</w:t>
        <w:tab/>
        <w:t>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X��T�*'X#�-�_C�a��#l�#�`c</w:t>
        <w:tab/>
        <w:t>[kq��AD�bt�b#B�:�M�:E��!��3�#n#�c-#�J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�̝���Q�"��B}��������T�uQ7˵��p'��,��#�h��Q�K\�##²�#~�#h5^#;i7�XӅ���"�x#��#V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,��&lt;t#p#7�#f����lKE��#�#8#��#�#8#��#�#�#</w:t>
      </w:r>
      <w:r>
        <w:rPr>
          <w:rtl w:val="true"/>
        </w:rPr>
        <w:t>֐</w:t>
      </w:r>
      <w:r>
        <w:rPr/>
        <w:t>b��#:SZ�46!�</w:t>
      </w:r>
      <w:r>
        <w:rPr>
          <w:rtl w:val="true"/>
        </w:rPr>
        <w:t>ڎ</w:t>
      </w:r>
      <w:r>
        <w:rPr/>
        <w:t>ǩj���`.[0��#Uǒ�#m��~�5�Sv�T���"ӎN%3RU�,)�##U#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{���R#�'��#�Q(#�č�#b��#4��&gt;�y�V���%##y�=##��_&gt;W�#E#p�#��q��(�#�Ǝ�V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7#�)9Us��Y��=�g�#K�1</w:t>
        <w:br/>
        <w:t>���Ğ#_�,F�#B�q�Z#�8\�f$77#&amp;�iLd}�v������#H-��Y#T�##�#���l��4Fά�##/�#8#��#�#8#��#�##p#F�r#��̬Q�]Ư�-'�</w:t>
      </w:r>
      <w:r>
        <w:rPr>
          <w:rtl w:val="true"/>
        </w:rPr>
        <w:t>ߙ</w:t>
      </w:r>
      <w:r>
        <w:rPr/>
        <w:t>)�[����L#��kD</w:t>
      </w:r>
      <w:r>
        <w:rPr/>
        <w:t>贜�</w:t>
      </w:r>
      <w:r>
        <w:rPr/>
        <w:t>F�̼F�"�Yw�D7#����ZY��˰C�:�h������:;�����7Y{�A�q#�Y�_�#�`F(^�Y�#jR�3�M~MŇf�#�L�s�#�̖��b�A#�F�#i��P##�u�%4X��#��)��#��)�ѾѤ���c�#�#��`#��C�9&gt;Q#�zR'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/>
        <w:t>肺</w:t>
      </w:r>
      <w:r>
        <w:rPr/>
        <w:t>WQ`U?#Z�T���#��To�(�##��6</w:t>
      </w:r>
      <w:r>
        <w:rPr/>
        <w:t>俦���</w:t>
      </w:r>
      <w:r>
        <w:rPr/>
        <w:t>f�6</w:t>
      </w:r>
    </w:p>
    <w:p>
      <w:pPr>
        <w:pStyle w:val="PreformattedText"/>
        <w:bidi w:val="0"/>
        <w:jc w:val="left"/>
        <w:rPr/>
      </w:pPr>
      <w:r>
        <w:rPr/>
        <w:t>#;MV#V�X�##�S^�#p###G�#p###G�#p####�F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C;�ͤ��C���Ce�i��($��#-��C�:#LA</w:t>
        <w:br/>
        <w:t>��#��#6��n.gYg��#h�Sg9@U#qP��#��J�#R8*#-~M�C#�#</w:t>
      </w:r>
      <w:r>
        <w:rPr>
          <w:rtl w:val="true"/>
        </w:rPr>
        <w:t>پ</w:t>
      </w:r>
      <w:r>
        <w:rPr/>
        <w:t>#��</w:t>
      </w:r>
      <w:r>
        <w:rPr/>
        <w:t>긊</w:t>
      </w:r>
      <w:r>
        <w:rPr/>
        <w:t>eK�B�@�!G(l&gt;�D!�"NG��R����#�24��##�H"��P�84��V����QH.���q#���4��#A2��Bx`#��#GstZ���0��#�$K^[��K#3�n7��2&gt;T�</w:t>
        <w:br/>
        <w:t>�^�����L�}Pax�d���^#3�p������Z�QT�$�z�XLu����t�!�#".#�sA-�#���~��#8#��#�#8#��#�#8###����</w:t>
        <w:br/>
        <w:t>S�\�2�B�_3�$5d��L#�ɤ##L�O</w:t>
        <w:br/>
        <w:t>#��n��m}~M�,�5�vn^�2�Yƿx�e*��#R��#V�ᾜ�l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'����Z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,��#39�1#R\57��������%�%p�%�uF�JM�</w:t>
      </w:r>
      <w:r>
        <w:rPr/>
        <w:t>誈�</w:t>
      </w:r>
      <w:r>
        <w:rPr/>
        <w:t>I�BB+�}Ӊ��#-p#UA�#q�3��Z�N&amp;��ȓ�##�!�#�ө0�#=�#Pd��#+�*Eθ|-��],A�˳��T��^}2��r#�#9Ǯ�v��8AWn�F��"͸�#��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v��z)0##QZ�e�'�n��LM#�:#u|#��#�#8#��#�#8#��#�#�s#ƚ^��#��#�u�#��)b#�E��2#�`��=</w:t>
      </w:r>
    </w:p>
    <w:p>
      <w:pPr>
        <w:pStyle w:val="PreformattedText"/>
        <w:bidi w:val="0"/>
        <w:jc w:val="left"/>
        <w:rPr/>
      </w:pPr>
      <w:r>
        <w:rPr/>
        <w:t>#QM~�H�����_k�k%&lt;�q;6##��##�-#1exI#�4�K���#�x{�</w:t>
        <w:br/>
        <w:t>Q����#������#�#�7����Z�`�*(+�#���K�f�Tg��k�</w:t>
      </w:r>
      <w:r>
        <w:rPr/>
        <w:t>۫�</w:t>
      </w:r>
      <w:r>
        <w:rPr/>
        <w:t>&amp;��I��&amp;tfz���#��</w:t>
      </w:r>
      <w:r>
        <w:rPr>
          <w:rtl w:val="true"/>
        </w:rPr>
        <w:t>טܕ</w:t>
      </w:r>
      <w:r>
        <w:rPr/>
        <w:t>aMTE��wW�#;�e4V#��5L#�t</w:t>
        <w:br/>
        <w:t>}�}�</w:t>
        <w:br/>
        <w:t>~���9j�n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I�</w:t>
      </w:r>
      <w:r>
        <w:rPr/>
        <w:t>偠</w:t>
      </w:r>
      <w:r>
        <w:rPr/>
        <w:t>¢��?�_��6!��+���]�-#�,j��#%</w:t>
      </w:r>
      <w:r>
        <w:rPr/>
        <w:t>ܻ�</w:t>
      </w:r>
      <w:r>
        <w:rPr/>
        <w:t>#�[[�c=��_[7D�</w:t>
      </w:r>
      <w:r>
        <w:rPr/>
        <w:t>٩</w:t>
      </w:r>
      <w:r>
        <w:rPr/>
        <w:t>Ь�]��˺`ҥ�#�#hG�</w:t>
      </w:r>
      <w:r>
        <w:rPr/>
        <w:t>农</w:t>
      </w:r>
      <w:r>
        <w:rPr/>
        <w:t>'K��9χ����#��##G�#p###G�#p###G�#"��#[4#1x�##��pK�a#�#��#�z�¤��wXk;���6ERR#A�9���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KW�Դ#P�9=#�L�j�В_K�3����ZȦoZ</w:t>
        <w:br/>
        <w:t>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&lt;#a�V�}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D##[c#Y�i�D���#m��iϸ�"�T\^�5ԦAH�J�#� 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�~�tG�#��V�:Xak#�#�KT�#</w:t>
      </w:r>
      <w:r>
        <w:rPr/>
        <w:t>憱</w:t>
      </w:r>
      <w:r>
        <w:rPr/>
        <w:t>m�?�"�</w:t>
        <w:br/>
        <w:t>�'S��'#�!r�� 5�#�ǚ&lt;&amp;���I���S���И���Y!���о�p�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"�VcbN���y1G�#p###G�#p###G�#8##�#��1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�.]eF!c�GT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:9U��b͋NZ��i#��#k�*�6`��\g�L{�2�5��\Iz�k-dj~M� </w:t>
      </w:r>
      <w:r>
        <w:rPr/>
        <w:t>䚕�</w:t>
      </w:r>
      <w:r>
        <w:rPr/>
        <w:t>i</w:t>
        <w:tab/>
        <w:t>Nhe�\#�i7#��l1�zG��#���#��u�V�Tv�#�</w:t>
      </w:r>
      <w:r>
        <w:rPr>
          <w:rtl w:val="true"/>
        </w:rPr>
        <w:t>ڗ</w:t>
      </w:r>
      <w:r>
        <w:rPr/>
        <w:t>9</w:t>
      </w:r>
      <w:r>
        <w:rPr>
          <w:rtl w:val="true"/>
        </w:rPr>
        <w:t>�</w:t>
      </w:r>
      <w:r>
        <w:rPr/>
        <w:t>3</w:t>
      </w:r>
      <w:r>
        <w:rPr>
          <w:rtl w:val="true"/>
        </w:rPr>
        <w:t>�</w:t>
      </w:r>
      <w:r>
        <w:rPr/>
        <w:t>2</w:t>
      </w:r>
      <w:r>
        <w:rPr/>
        <w:t>�b�A�0,#�!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d�</w:t>
        <w:br/>
        <w:t>#r_�#H��]#!I�#e[�t{#</w:t>
        <w:tab/>
        <w:t>####o�ᙦ##[�Zc~����d�gA�џi)������zӃ�_�J#�#ϯE1v�M:���Do�d#"�##Rt�{�p�yU��#�#8#��#�#8#��#p##X+�M6#��g`�/'s���g�#���'�%;��-��#� ��#lYū�ODG��#�D��t�</w:t>
        <w:br/>
        <w:t>\#���##�#�#��K�����#!z�u�7a:#TB� #4D�s���#I���~�#���#�C��6�o ��/��D�_��F���%�(���\M~-�?#�e)�2</w:t>
      </w:r>
      <w:r>
        <w:rPr>
          <w:rtl w:val="true"/>
        </w:rPr>
        <w:t>׸</w:t>
      </w:r>
      <w:r>
        <w:rPr/>
        <w:t>�</w:t>
      </w:r>
      <w:r>
        <w:rPr/>
        <w:t>*#&lt;hPwRv��V#Zc0���Ռ�P�6j#�ˀ0��#~��2�#¬W��##�</w:t>
      </w:r>
      <w:r>
        <w:rPr/>
        <w:t>㗾�</w:t>
      </w:r>
      <w:r>
        <w:rPr/>
        <w:t>/��Ig��#}��^�#M#��t�#��k�#A����(S�:��N�##*�Z���|�#@��6��#~p#�7��r�(*�P�f����X6@�c��\�xe�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l(�-��.#O#�jal��x2AZ�!�Z#XT����#O�~Ū�6���U:�#���D�#Y��F��2#Ȝ�#��M6$�Y��e@�g�3��l-��:#: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e7�Y3�#����#�#�#1�###���z��#I</w:t>
      </w:r>
      <w:r>
        <w:rPr/>
        <w:t>ܴ</w:t>
      </w:r>
      <w:r>
        <w:rPr/>
        <w:t>#��E#u�C���X?#x�⃆#OT-?##G�#p###G�#p###G`]#X+�M#</w:t>
        <w:tab/>
        <w:t>��"$</w:t>
        <w:br/>
        <w:t>��a� `1vrT#,</w:t>
      </w:r>
      <w:r>
        <w:rPr/>
        <w:t>۠�</w:t>
      </w:r>
      <w:r>
        <w:rPr/>
        <w:t>#���Њ#W#�:*�</w:t>
        <w:br/>
        <w:t>�]���</w:t>
      </w:r>
      <w:r>
        <w:rPr>
          <w:rtl w:val="true"/>
        </w:rPr>
        <w:t>׬�</w:t>
      </w:r>
      <w:r>
        <w:rPr>
          <w:rtl w:val="true"/>
        </w:rPr>
        <w:t>##�(�</w:t>
      </w:r>
      <w:r>
        <w:rPr/>
        <w:t>2</w:t>
      </w:r>
      <w:r>
        <w:rPr/>
        <w:t>G���xԂi#r</w:t>
      </w:r>
    </w:p>
    <w:p>
      <w:pPr>
        <w:pStyle w:val="PreformattedText"/>
        <w:bidi w:val="0"/>
        <w:jc w:val="left"/>
        <w:rPr/>
      </w:pPr>
      <w:r>
        <w:rPr/>
        <w:t>l�m`@�?�Rȳ ���&amp;���`�c�U#��a##�f�#��(#���#h��/#�C?H[�C�tƥ#MQ#�J��5</w:t>
        <w:tab/>
        <w:t>��#� h�/#(#Y#��a</w:t>
        <w:br/>
        <w:t>�t��_�VR�i�� ���#J,����"D��y#D�bg��a#</w:t>
        <w:br/>
        <w:t>��,2���#�#(?�Q�#��W���H����h#d��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1�#Ӕ��#i�Q�0�#�V�N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9C�#D��#�1#&amp;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f#A��j��8e�@T#ZC#r#e/E#r�XM#Q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9����</w:t>
      </w:r>
    </w:p>
    <w:p>
      <w:pPr>
        <w:pStyle w:val="PreformattedText"/>
        <w:bidi w:val="0"/>
        <w:jc w:val="left"/>
        <w:rPr/>
      </w:pPr>
      <w:r>
        <w:rPr/>
        <w:t>U'1"�&lt;#�����Ћ�:J&lt;#(�##D��x��DWD1�#fΞ��nxv�#��5���E�##�l#�c�2e,k~�`#�JmyaG�#p###G�#p###G�#8(#�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K�``2f*�_�i,�#}�/�9����Å;��x</w:t>
        <w:br/>
        <w:t>�4���#X�#�Ƀ�2�#D�A���&gt;��@�3#8��U$V��'�':�##EK��#tv�k�#�#/����(Sc�#2�##�#�b�0�B�#�}�A�p�X]&amp;�#3�T��#H��D�����V��$I��#�Ml#z�#�X#=3 #a#{�`&lt;#�0�Kt��6�T�#!�n��##[�#Ws�4u�0b#=�#��c=�|[`N��^p^�8#��y�|�l��e��#15�*T#�)w�1�D��ÚŔz�b�����U���Z�)�%w��OG�*}*��#��#�F�#��q��##���Q#��A#-�,s�i#H���#*#+��fR�H�ə�j��JB���VLq6p��P#�b�Mɔr�p$���j�S;^����##G�#p###G�#p###G� ��#�#65`�T#dB#�#i��(j�#U8l��xw��ba�:ԩ����dHd�^.'E�Rh#�;���tr{#</w:t>
      </w:r>
      <w:r>
        <w:rPr/>
        <w:t>倮�</w:t>
      </w:r>
      <w:r>
        <w:rPr/>
        <w:t>s|��bB</w:t>
        <w:tab/>
        <w:t>���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8O���,�[�{</w:t>
        <w:tab/>
        <w:t>�*�#�xH�[�#]��G�;�8-�"�Ĕ#�4##@��#g��+Ua�f#�z:��#�</w:t>
      </w:r>
    </w:p>
    <w:p>
      <w:pPr>
        <w:pStyle w:val="PreformattedText"/>
        <w:bidi w:val="0"/>
        <w:jc w:val="left"/>
        <w:rPr/>
      </w:pPr>
      <w:r>
        <w:rPr/>
        <w:t>*&amp;#�#՟�#��##�#-L�$#�qam�#�;����R#�t#c@�{��C�_Y�l���\#�#�?#_�#q%o�M�##σC[�}�|�i</w:t>
      </w:r>
      <w:r>
        <w:rPr/>
        <w:t>횗�</w:t>
      </w:r>
      <w:r>
        <w:rPr/>
        <w:t>#��:��Vz�zŁ���`</w:t>
      </w:r>
    </w:p>
    <w:p>
      <w:pPr>
        <w:pStyle w:val="PreformattedText"/>
        <w:bidi w:val="0"/>
        <w:jc w:val="left"/>
        <w:rPr/>
      </w:pPr>
      <w:r>
        <w:rPr/>
        <w:t>S#��##���Z�k����I(E=##W^&gt;M_R#�#p#����:#�/S��hӂ�-�#T#�#�/&amp;tk</w:t>
      </w:r>
      <w:r>
        <w:rPr/>
        <w:t>ޮ</w:t>
      </w:r>
      <w:r>
        <w:rPr/>
        <w:t>psr#:��jF̷�OP���M�#�h4C`:��LaFO9�4�0���ĵ�</w:t>
        <w:br/>
        <w:t>V,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v</w:t>
      </w:r>
      <w:r>
        <w:rPr/>
        <w:t>۸</w:t>
      </w:r>
      <w:r>
        <w:rPr/>
        <w:t>7G�ů�#��ZM8JbG]=��gY1��_�8��g��#~�#p###G�#p###G�#p#�#�5��V�#HNF2��)Xl5 #j�K�#���#V�kJ�r�`s2#��Y#}��Y��#=</w:t>
      </w:r>
      <w:r>
        <w:rPr>
          <w:rtl w:val="true"/>
        </w:rPr>
        <w:t>׶</w:t>
      </w:r>
      <w:r>
        <w:rPr/>
        <w:t>i�J�</w:t>
      </w:r>
      <w:r>
        <w:rPr>
          <w:rtl w:val="true"/>
        </w:rPr>
        <w:t>ڰ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>#����9�#�|xSUN</w:t>
      </w:r>
      <w:r>
        <w:rPr/>
        <w:t>֦</w:t>
      </w:r>
      <w:r>
        <w:rPr/>
        <w:t>~��)z��_R ���W���##�y#�S�s+�A+(-</w:t>
        <w:br/>
        <w:t>[�x����R2�#M͕##���B=I��t)s�1�Mh#}#��#��q</w:t>
      </w:r>
      <w:r>
        <w:rPr>
          <w:rtl w:val="true"/>
        </w:rPr>
        <w:t>گ</w:t>
      </w:r>
      <w:r>
        <w:rPr/>
        <w:t>�</w:t>
      </w:r>
      <w:r>
        <w:rPr/>
        <w:t>a��!����b8�A�P@��I-#TNA</w:t>
      </w:r>
      <w:r>
        <w:rPr>
          <w:rtl w:val="true"/>
        </w:rPr>
        <w:t>ߊ</w:t>
      </w:r>
      <w:r>
        <w:rPr/>
        <w:t>�</w:t>
      </w:r>
      <w:r>
        <w:rPr/>
        <w:t>!�Iu�/�S</w:t>
        <w:br/>
        <w:t>7&amp;�E#Պ��u�F�:#��|#9�[q����M��&amp;�4#)DdA�Դ#��D]QC�~��J�6�ǥ�#�</w:t>
      </w:r>
      <w:r>
        <w:rPr>
          <w:rtl w:val="true"/>
        </w:rPr>
        <w:t>ڒ</w:t>
      </w:r>
      <w:r>
        <w:rPr/>
        <w:t>#g�###x��#?��\9</w:t>
        <w:br/>
        <w:t>Q #(\��#-#E�]N��#���V#�H#s&amp;���2I#�l���r�y#�w�#�]Y#�P'�Zk�f�j�l7OҎ����e#�C�5�_�#�Z��G�#\�W|&lt;�#*��#p###G�#p###G�#p#.7#)]��n�#���#�#K#L$��B�|#�8�\����ɪM4#�L��#H�D��</w:t>
        <w:tab/>
        <w:t>��k�</w:t>
        <w:br/>
        <w:t>�Uf��uf�kE����j:�5��a#;-d0&amp;ŗm:��k��!�0�,K��#���u��5ʃOK��h[����#���î|}X</w:t>
      </w:r>
      <w:r>
        <w:rPr>
          <w:rtl w:val="true"/>
        </w:rPr>
        <w:t>ږ</w:t>
      </w:r>
      <w:r>
        <w:rPr/>
        <w:t>-y�T���#`P#m��%O�f��R#�SF��կcuå:�#k��;:s��#��`#�#��P\&amp;Dn6(��v%#������5�Q�Fb`�*ҏu"�#8���</w:t>
      </w:r>
      <w:r>
        <w:rPr/>
        <w:t>֟�</w:t>
      </w:r>
      <w:r>
        <w:rPr/>
        <w:t>-��#�eU���j9#&amp;#H�U�N()�#+</w:t>
        <w:tab/>
        <w:t>�����Q���(�R��Z]#e�j!#ws�&lt;�3#�'��#5e�K�#zVRg8VT�nEc#5#���</w:t>
      </w:r>
      <w:r>
        <w:rPr>
          <w:rtl w:val="true"/>
        </w:rPr>
        <w:t>ל</w:t>
      </w:r>
      <w:r>
        <w:rPr/>
        <w:t>l</w:t>
        <w:tab/>
        <w:t>�T��W���QɑJn�@##�##{1� �)]��q08�##&gt;}��v%���?�#�����\��#8#��#�#8#��#�#8###�u���c��5��l��|"#[FՐ�X��iK��fVk�[=�#m�###r��##�E#�#HY}��k���#����U�#��</w:t>
      </w:r>
      <w:r>
        <w:rPr>
          <w:rtl w:val="true"/>
        </w:rPr>
        <w:t>׶</w:t>
      </w:r>
      <w:r>
        <w:rPr/>
        <w:t xml:space="preserve"> ��</w:t>
      </w:r>
      <w:r>
        <w:rPr/>
        <w:t>dy�r�5Y#�#:�=����#�#@�m.g`oo����v�#&amp;����,�z�##�A]�</w:t>
      </w:r>
      <w:r>
        <w:rPr/>
        <w:t>ް</w:t>
      </w:r>
      <w:r>
        <w:rPr/>
        <w:t>#~#�~�w�`��pbQB��j&gt;"��Ԡ##���q#�</w:t>
      </w:r>
      <w:r>
        <w:rPr>
          <w:rtl w:val="true"/>
        </w:rPr>
        <w:t>ץ</w:t>
      </w:r>
      <w:r>
        <w:rPr/>
        <w:t>�</w:t>
      </w:r>
      <w:r>
        <w:rPr/>
        <w:t>ZK#%���!#�e��@ƽP�b#$</w:t>
        <w:tab/>
        <w:t>#n8��p�wq+1в$�B#I�</w:t>
      </w:r>
      <w:r>
        <w:rPr>
          <w:rtl w:val="true"/>
        </w:rPr>
        <w:t>ץ</w:t>
      </w:r>
      <w:r>
        <w:rPr/>
        <w:t>RS/t�uK#"�8�b#�.K�i&gt;#���#dQ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v�&amp;�:SZ�{�#��y�S</w:t>
        <w:br/>
        <w:t>�"_���j��#E�s#</w:t>
      </w:r>
      <w:r>
        <w:rPr>
          <w:rtl w:val="true"/>
        </w:rPr>
        <w:t>ۄ</w:t>
      </w:r>
      <w:r>
        <w:rPr/>
        <w:t>Q�#z�%�c=5#)����^�.N�.#</w:t>
      </w:r>
      <w:r>
        <w:rPr>
          <w:rtl w:val="true"/>
        </w:rPr>
        <w:t>߼</w:t>
      </w:r>
      <w:r>
        <w:rPr/>
        <w:t>����c��Oml�B��!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L��R�#+e�</w:t>
      </w:r>
      <w:r>
        <w:rPr/>
        <w:t>ׄ���</w:t>
      </w:r>
      <w:r>
        <w:rPr/>
        <w:t>#��(-�O,a���5�#E�b��Zg9�.(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4��#��#�N#8��#p###G�#p###G�#8##�#���#�##�*Pl��~{1G/�D#E.f�b��1���j$�ZV&gt;�lB�#N^����_#�%QiW)�.@�H&amp;8S#�#��F��,�@�=~�M��</w:t>
      </w:r>
    </w:p>
    <w:p>
      <w:pPr>
        <w:pStyle w:val="PreformattedText"/>
        <w:bidi w:val="0"/>
        <w:jc w:val="left"/>
        <w:rPr/>
      </w:pPr>
      <w:r>
        <w:rPr/>
        <w:t>&lt;�^!0=g</w:t>
      </w:r>
      <w:r>
        <w:rPr/>
        <w:t>٦</w:t>
      </w:r>
      <w:r>
        <w:rPr/>
        <w:t>`����1��P##Kā���T�,�</w:t>
      </w:r>
    </w:p>
    <w:p>
      <w:pPr>
        <w:pStyle w:val="PreformattedText"/>
        <w:bidi w:val="0"/>
        <w:jc w:val="left"/>
        <w:rPr/>
      </w:pPr>
      <w:r>
        <w:rPr/>
        <w:t>X#�</w:t>
      </w:r>
      <w:r>
        <w:rPr>
          <w:rtl w:val="true"/>
        </w:rPr>
        <w:t>ݐ</w:t>
      </w:r>
      <w:r>
        <w:rPr/>
        <w:t>�</w:t>
      </w:r>
      <w:r>
        <w:rPr/>
        <w:t>W}�I�#z4�9��U�Ѩ� Puy</w:t>
      </w:r>
      <w:r>
        <w:rPr/>
        <w:t>ْ</w:t>
      </w:r>
      <w:r>
        <w:rPr/>
        <w:t>��^i#�#5%�7�&lt;!K=��K*�W+�N�#�,�#�#�T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J</w:t>
        <w:br/>
        <w:t>�9�X�h��!-v���&lt;*e��QT�ҭ#%D�/vѪ�Π�q�b8)##�#���#*�3��5"�#6MP�#U^^Ӛ8��g�WX#e=l�`�#H�(Ј�h#��=~h�}</w:t>
      </w:r>
      <w:r>
        <w:rPr>
          <w:rtl w:val="true"/>
        </w:rPr>
        <w:t>ל</w:t>
      </w:r>
      <w:r>
        <w:rPr/>
        <w:t>zxv��#7?�UQӬ��Ƃ����L#�a+�#[S�d��_#E�#�#s�+��Z�t#$�#</w:t>
        <w:tab/>
        <w:t>�~�#�#[k���#�#8#��#�#8#��#��#�#�����#,(�#B�#`#06h99��;1P���##k3���Ǥ</w:t>
        <w:br/>
        <w:t>/�!���k5��#�M�V|%�z�W��!�##���#�z ��6e�b&gt;#�:�</w:t>
      </w:r>
      <w:r>
        <w:rPr/>
        <w:t>ܸ</w:t>
      </w:r>
      <w:r>
        <w:rPr/>
        <w:t>m��[�##�o�EYi&lt;#��-�y��*Ro��#vu\���@»#�p�(60�k���Y|�p;E�p�a&lt;�G�`c��##�d��K1#���I�w,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f1�3���_kI#�P�T�#6�Z#C�#$Z&lt;'�:bhV+z</w:t>
        <w:tab/>
        <w:t>�</w:t>
      </w:r>
      <w:r>
        <w:rPr>
          <w:rtl w:val="true"/>
        </w:rPr>
        <w:t>ފ</w:t>
      </w:r>
      <w:r>
        <w:rPr/>
        <w:t>u%��6ͭ#�{��/�#����&gt;}&amp;#��#2#</w:t>
        <w:br/>
        <w:t>#|&gt;ш9e�1�0o###(�#O��Fm�##���S�XTZ������#��F�</w:t>
      </w:r>
      <w:r>
        <w:rPr>
          <w:rtl w:val="true"/>
        </w:rPr>
        <w:t>ؠ</w:t>
      </w:r>
      <w:r>
        <w:rPr/>
        <w:t>�������߹��</w:t>
      </w:r>
      <w:r>
        <w:rPr/>
        <w:t>S�-(ϛ��@��.�n�Tn�9]R�A&lt;�����)�X#k9}2&gt;ZC:��Ԁ#D�ǝ|#�X`0&gt;��į##���3��7hSa̜#�##E�#65�9#��#�#8#��#�#8#��#!0���#w7Y�!#�@_*#9�w|[��o�_�[*#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#p#���b</w:t>
        <w:tab/>
        <w:t>1�p�soA^�#n]{</w:t>
      </w:r>
      <w:r>
        <w:rPr/>
        <w:t>߹</w:t>
      </w:r>
      <w:r>
        <w:rPr/>
        <w:t>#/</w:t>
      </w:r>
      <w:r>
        <w:rPr>
          <w:rtl w:val="true"/>
        </w:rPr>
        <w:t>ں</w:t>
      </w:r>
      <w:r>
        <w:rPr/>
        <w:t>#�������p�#�7#V3��="��D�b��b{#b�hҽ:L"rG1�6�Ļ[V?</w:t>
      </w:r>
      <w:r>
        <w:rPr>
          <w:rtl w:val="true"/>
        </w:rPr>
        <w:t>܋</w:t>
      </w:r>
      <w:r>
        <w:rPr/>
        <w:t>쇘��</w:t>
      </w:r>
      <w:r>
        <w:rPr/>
        <w:t>O���[4�G�#�@`��M�)�)�#�#�m98�?T�~ �}�'z8�&amp;���.#�~�&amp;#��#�l�#Ez�I�r^�H9�##�#p;�B���#!5��#��&gt;#</w:t>
        <w:br/>
        <w:t>�b����N�#�#6�#��0#;�W#</w:t>
      </w:r>
      <w:r>
        <w:rPr>
          <w:rtl w:val="true"/>
        </w:rPr>
        <w:t>ܯ</w:t>
      </w:r>
      <w:r>
        <w:rPr/>
        <w:t>���</w:t>
      </w:r>
      <w:r>
        <w:rPr/>
        <w:t>F5��"�t��d}!���#^w�ZҠ#�I͢"��&gt;#��"��{��|#��%�r�!��?�PwN��6ud#F�Z#N</w:t>
      </w:r>
      <w:r>
        <w:rPr/>
        <w:t>틶�</w:t>
      </w:r>
      <w:r>
        <w:rPr/>
        <w:t>|��[_s�y�#�#{#�6'0�##Z�t[������=�#�Y-�X�#�15Ȩ�,�##~�}Vø#��j#^�#p###G�#p###G�#p## #{Gm��##u�x;#Ya���#�";fb</w:t>
      </w:r>
      <w:r>
        <w:rPr>
          <w:rtl w:val="true"/>
        </w:rPr>
        <w:t>؍</w:t>
      </w:r>
      <w:r>
        <w:rPr/>
        <w:t>�</w:t>
      </w:r>
      <w:r>
        <w:rPr/>
        <w:t>ů���-�#W_�N+d�#3�D#�#�##�`���#��u���?��^�#�5�#[�s�B���t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v�#�GU�Y&lt;�C�'�##g��)</w:t>
      </w:r>
      <w:r>
        <w:rPr>
          <w:rtl w:val="true"/>
        </w:rPr>
        <w:t>أ</w:t>
      </w:r>
      <w:r>
        <w:rPr/>
        <w:t>��</w:t>
      </w:r>
      <w:r>
        <w:rPr/>
        <w:t>nʳ##�7̬J</w:t>
      </w:r>
      <w:r>
        <w:rPr/>
        <w:t>툚�</w:t>
      </w:r>
      <w:r>
        <w:rPr/>
        <w:t>#'�����#fw�#�\x#��_^�ĴV@���#5�#y#�##��!7�0&gt;��#�#�-x�]2�#�?F�#�V��#B@� �#�T�j#@#�L�X�p# �##��#)'N���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M�#��#C(ɢ#�A#�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b��0N22R�f0Ig�~#0��}�k#�#~�3X#�#�(��s*�#}�#S����</w:t>
      </w:r>
      <w:r>
        <w:rPr/>
        <w:t>韹</w:t>
      </w:r>
      <w:r>
        <w:rPr/>
        <w:t>p󷝽���#O6�����#B#��(6�b&lt;:+R�&lt;E#(#�&gt;�l�3#�L��#�59��#m�#����#,&gt;]�񋎀#�#8#��#�#8#��#�#X7�-Q#��Ƞ�]!��І#�k�QXJ��ϯE|9�R�</w:t>
      </w:r>
      <w:r>
        <w:rPr/>
        <w:t>䒹</w:t>
      </w:r>
      <w:r>
        <w:rPr/>
        <w:t>#B��Īt�m~�rbJ(�ĈVc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_t��#�M��##��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#��P�m4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�����i���</w:t>
      </w:r>
      <w:r>
        <w:rPr/>
        <w:t>ꉜ</w:t>
      </w:r>
      <w:r>
        <w:rPr/>
        <w:t>#�</w:t>
      </w:r>
      <w:r>
        <w:rPr>
          <w:rtl w:val="true"/>
        </w:rPr>
        <w:t>ش</w:t>
      </w:r>
      <w:r>
        <w:rPr>
          <w:rtl w:val="true"/>
        </w:rPr>
        <w:t>~�</w:t>
      </w:r>
      <w:r>
        <w:rPr/>
        <w:t>8</w:t>
      </w:r>
      <w:r>
        <w:rPr>
          <w:rtl w:val="true"/>
        </w:rPr>
        <w:t>�</w:t>
      </w:r>
      <w:r>
        <w:rPr/>
        <w:t>2</w:t>
      </w:r>
      <w:r>
        <w:rPr/>
        <w:t>�s*:j#�����</w:t>
        <w:br/>
        <w:t>�b��K�k#�+�B}/�Z![�#�y�I��0{�##jU##����#|��''#u��#��?&lt;���@�A}0�(9ɿ����La��k�1�"�ԦZ�T��A1���g</w:t>
      </w:r>
      <w:r>
        <w:rPr/>
        <w:t>匵�</w:t>
      </w:r>
      <w:r>
        <w:rPr/>
        <w:t>A�#K'&gt;v�"�-�ȓ#rpIs�}</w:t>
        <w:tab/>
        <w:t>y��#�\�K�^��##�V#\8pkD\#��KR���i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��#I5���t�ȷm���7##�#�H�#�#˰�}�s�H���y��7�|����#�@MCƮ�X s^�ɩB#Z����x~Ց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��B�#�ƫ�E���3�#W]��-H^�#p###G�#p###G�#p#�##kE���/`ZM�_#�</w:t>
        <w:tab/>
        <w:t>�#{gDf��p#�#C/�</w:t>
      </w:r>
      <w:r>
        <w:rPr>
          <w:rtl w:val="true"/>
        </w:rPr>
        <w:t>رܼ</w:t>
      </w:r>
      <w:r>
        <w:rPr/>
        <w:t>4</w:t>
      </w:r>
      <w:r>
        <w:rPr>
          <w:rtl w:val="true"/>
        </w:rPr>
        <w:t>�</w:t>
      </w:r>
      <w:r>
        <w:rPr/>
        <w:t>3</w:t>
      </w:r>
      <w:r>
        <w:rPr/>
        <w:t>��X�JndZ��:��'�#)&amp;L�#c#�s{Ʌ��8#9z@L#��A���#?tq6�ĶB�t�e#��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���k��#l�#�gEP#L�X��#ԪĀ=@j�W���M�#�b+#h�#�#}��O#�Z�$Պ҂_^�VG�F&gt;'Etr�'��b�5�!_6</w:t>
        <w:br/>
        <w:t>�%�U~�?�Ld�Rwu#d�#G��&amp;Ӌm�|����z�����.�Ձ#��C�N���"zγ&lt;</w:t>
      </w:r>
      <w:r>
        <w:rPr>
          <w:rtl w:val="true"/>
        </w:rPr>
        <w:t>ڵ</w:t>
      </w:r>
      <w:r>
        <w:rPr>
          <w:rtl w:val="true"/>
        </w:rPr>
        <w:t>-</w:t>
      </w:r>
      <w:r>
        <w:rPr/>
        <w:t>8</w:t>
      </w:r>
      <w:r>
        <w:rPr/>
        <w:t>NEʻ�##�:</w:t>
        <w:br/>
        <w:t>�"G[?)#7�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ɭ#;��_D�W�#�nO�[��Q�#�#��#</w:t>
        <w:br/>
        <w:t>&gt;�lN�I��s��#�_~����}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LֆĢ�</w:t>
        <w:br/>
        <w:t>:�#��_��mo��_���2#�5#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0#.#��1�x#G�#p###G�#p###G�#</w:t>
      </w:r>
      <w:r>
        <w:rPr>
          <w:rtl w:val="true"/>
        </w:rPr>
        <w:t>ا</w:t>
      </w:r>
      <w:r>
        <w:rPr/>
        <w:t>#�#�&amp;#��n�P�S�q��M�#!~M�#�#!ԧ����DȆ"��#W�M�~��#�V*S�#��&lt;4�)�=#�#��ac�e�#�`�p`��#�͐D���D7�</w:t>
      </w:r>
    </w:p>
    <w:p>
      <w:pPr>
        <w:pStyle w:val="PreformattedText"/>
        <w:bidi w:val="0"/>
        <w:jc w:val="left"/>
        <w:rPr/>
      </w:pPr>
      <w:r>
        <w:rPr/>
        <w:t>X��</w:t>
      </w:r>
    </w:p>
    <w:p>
      <w:pPr>
        <w:pStyle w:val="PreformattedText"/>
        <w:bidi w:val="0"/>
        <w:jc w:val="left"/>
        <w:rPr/>
      </w:pPr>
      <w:r>
        <w:rPr/>
        <w:t>#L##[�Xn��#w6#!;Ԓ\b,"m'#��_V�A�-BW#R#�3k��</w:t>
      </w:r>
      <w:r>
        <w:rPr>
          <w:rtl w:val="true"/>
        </w:rPr>
        <w:t>ܜ</w:t>
      </w:r>
      <w:r>
        <w:rPr/>
        <w:t>��</w:t>
      </w:r>
      <w:r>
        <w:rPr/>
        <w:t>Ǯ�</w:t>
        <w:br/>
        <w:t>g�!��#�M��F#i�|d���#</w:t>
      </w:r>
      <w:r>
        <w:rPr>
          <w:rtl w:val="true"/>
        </w:rPr>
        <w:t>ؠ</w:t>
      </w:r>
      <w:r>
        <w:rPr/>
        <w:t>k#�����d��#;���#ib�`#�5 Z�##�#�eq�#v#���$r##/</w:t>
      </w:r>
      <w:r>
        <w:rPr/>
        <w:t>֠�</w:t>
      </w:r>
      <w:r>
        <w:rPr/>
        <w:t>1�</w:t>
        <w:tab/>
        <w:t>bR$�$j�Z�o!�5n3Z��Q�k��</w:t>
        <w:tab/>
        <w:t>�N�#N�L��&amp;#'J�</w:t>
        <w:tab/>
        <w:t>!�ZSD2�uw"�#��!�U�0$���=��#;Y�!��X[����O ##�5�̌�Ά#.7��"�f��#95#XN�@��3�#ġ����_���c"��Eq�Y#DV?&gt;�#j�TEvA�6�#lq#�##���@�#)kx���l��+�d^�#p###G�#p###G�#p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�#�� ̍E�\#̄�a��ŧ��#%fRA����#C�#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_#�</w:t>
      </w:r>
    </w:p>
    <w:p>
      <w:pPr>
        <w:pStyle w:val="PreformattedText"/>
        <w:bidi w:val="0"/>
        <w:jc w:val="left"/>
        <w:rPr/>
      </w:pPr>
      <w:r>
        <w:rPr/>
        <w:t>9�#���:*</w:t>
      </w:r>
      <w:r>
        <w:rPr/>
        <w:t>۬</w:t>
      </w:r>
      <w:r>
        <w:rPr/>
        <w:t>Iӵ�����a#"�]G `n B#��n</w:t>
      </w:r>
      <w:r>
        <w:rPr>
          <w:rtl w:val="true"/>
        </w:rPr>
        <w:t>ݾ</w:t>
      </w:r>
      <w:r>
        <w:rPr/>
        <w:t>�</w:t>
      </w:r>
      <w:r>
        <w:rPr/>
        <w:t>&lt;q�i�}���+R"#�1#$D�~��XlO���^||���rqv#5o?�7��M�e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Y5]�yoϨ��\�lo1D��#�o��b=�6�#�b���#��#LE</w:t>
      </w:r>
      <w:r>
        <w:rPr>
          <w:rtl w:val="true"/>
        </w:rPr>
        <w:t>܁��</w:t>
      </w:r>
      <w:r>
        <w:rPr/>
        <w:t>5</w:t>
      </w:r>
      <w:r>
        <w:rPr>
          <w:rtl w:val="true"/>
        </w:rPr>
        <w:t>�</w:t>
      </w:r>
      <w:r>
        <w:rPr/>
        <w:t>7</w:t>
      </w:r>
      <w:r>
        <w:rPr/>
        <w:t>�r~�U#</w:t>
      </w:r>
      <w:r>
        <w:rPr/>
        <w:t>ޫ�</w:t>
      </w:r>
      <w:r>
        <w:rPr/>
        <w:t>G���|#�##����/NFӝ�JF#�!X�T��7wҨ�#��x���#�B</w:t>
      </w:r>
    </w:p>
    <w:p>
      <w:pPr>
        <w:pStyle w:val="PreformattedText"/>
        <w:bidi w:val="0"/>
        <w:jc w:val="left"/>
        <w:rPr/>
      </w:pPr>
      <w:r>
        <w:rPr/>
        <w:t>#��IZ#�h9;�#�#��</w:t>
        <w:br/>
        <w:t>�bx6N�#`M#R0iud�BW�Nʂ4�&amp;</w:t>
      </w:r>
      <w:r>
        <w:rPr>
          <w:rtl w:val="true"/>
        </w:rPr>
        <w:t>ؤ</w:t>
      </w:r>
      <w:r>
        <w:rPr/>
        <w:t>#v#�llnl</w:t>
      </w:r>
      <w:r>
        <w:rPr/>
        <w:t>ܰ</w:t>
      </w:r>
      <w:r>
        <w:rPr>
          <w:rtl w:val="true"/>
        </w:rPr>
        <w:t>ظ</w:t>
      </w:r>
      <w:r>
        <w:rPr/>
        <w:t>f{vx�ydv����#</w:t>
      </w:r>
      <w:r>
        <w:rPr>
          <w:rtl w:val="true"/>
        </w:rPr>
        <w:t>ݝ</w:t>
      </w:r>
      <w:r>
        <w:rPr/>
        <w:t>��</w:t>
      </w:r>
      <w:r>
        <w:rPr/>
        <w:t>#�y�#�#bl��#Ń�&amp;[#�J1�#��'�#�����Q��4Zt�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,#��t�#��!�6 @�?���C�k��#��R�b���gO�����#������)G�#p###G�#p###G`M#p�-#tE�54#+{Y���P#</w:t>
      </w:r>
      <w:r>
        <w:rPr>
          <w:rtl w:val="true"/>
        </w:rPr>
        <w:t>޽��</w:t>
      </w:r>
      <w:r>
        <w:rPr/>
        <w:t>5</w:t>
      </w:r>
      <w:r>
        <w:rPr/>
        <w:t>���tB�h~��$�cg##</w:t>
      </w:r>
      <w:r>
        <w:rPr/>
        <w:t>ٙ</w:t>
      </w:r>
      <w:r>
        <w:rPr/>
        <w:t>Y��#�#b�h��</w:t>
      </w:r>
      <w:r>
        <w:rPr>
          <w:rtl w:val="true"/>
        </w:rPr>
        <w:t>ކ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�C##��#�]#\�jY"�v�#�##�\��t{##9���.�/���J�B�^}����E�#bE#p����[�#�#���(�#:/p�#Q</w:t>
      </w:r>
      <w:r>
        <w:rPr>
          <w:rtl w:val="true"/>
        </w:rPr>
        <w:t>ت</w:t>
      </w:r>
      <w:r>
        <w:rPr/>
        <w:t>��</w:t>
      </w:r>
      <w:r>
        <w:rPr/>
        <w:t>nQ]##A�)�'��tf�P'��(9(�#P&amp;I�k��</w:t>
        <w:tab/>
        <w:t>#�\�����*rJ��kp+��O��#�h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"�Ù�4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y�g`��#r��M</w:t>
        <w:tab/>
        <w:t>?ӣ�w*Q��02�&amp;��#eQ���</w:t>
      </w:r>
      <w:r>
        <w:rPr/>
        <w:t>ๆ��</w:t>
      </w:r>
      <w:r>
        <w:rPr/>
        <w:t>p6VHc#�\���_����@���#����#|=x�AzGh#�;�#�D�A�G</w:t>
      </w:r>
      <w:r>
        <w:rPr>
          <w:rtl w:val="true"/>
        </w:rPr>
        <w:t>ذ</w:t>
      </w:r>
      <w:r>
        <w:rPr>
          <w:rtl w:val="true"/>
        </w:rPr>
        <w:t>#��&amp;#����</w:t>
      </w:r>
      <w:r>
        <w:rPr/>
        <w:t>7</w:t>
      </w:r>
      <w:r>
        <w:rPr/>
        <w:t>&lt;US�5�ƫPЇ��#</w:t>
        <w:tab/>
        <w:t>-N9�/#[��#�� �&lt;� W�O�t�#��</w:t>
        <w:tab/>
        <w:t>�#`�f�#�Ə��3�p�$}H�#�</w:t>
      </w:r>
      <w:r>
        <w:rPr>
          <w:rtl w:val="true"/>
        </w:rPr>
        <w:t>غ</w:t>
      </w:r>
      <w:r>
        <w:rPr/>
        <w:t>#�###G�#p###G�#p##����p��#�##ol/�/Pt#a�&amp;0_��</w:t>
        <w:tab/>
        <w:t>Y��A�5�vf0��`?</w:t>
      </w:r>
      <w:r>
        <w:rPr/>
        <w:t>ޯ</w:t>
      </w:r>
      <w:r>
        <w:rPr/>
        <w:t>0�I��id</w:t>
      </w:r>
      <w:r>
        <w:rPr>
          <w:rtl w:val="true"/>
        </w:rPr>
        <w:t>ݑ</w:t>
      </w:r>
      <w:r>
        <w:rPr/>
        <w:t>M#~(#x&lt;#�#�E����#�##5�}�x�aWR�#�` �g,���#</w:t>
      </w:r>
      <w:r>
        <w:rPr/>
        <w:t>ׁ</w:t>
      </w:r>
      <w:r>
        <w:rPr/>
        <w:t>#</w:t>
        <w:br/>
        <w:t>v###i#%p5!#���#)v��#��S��#�?����w#��W7!\#RpAd#���C�d�ZZ8p=�kn�7�A�sE�V�(�#���*ȴ�3�#�H�B�Q7V#�/j��.rw�c�}�Ώ�$��X8_�#�C#�k#Q�p#</w:t>
      </w:r>
      <w:r>
        <w:rPr/>
        <w:t>ެ</w:t>
      </w:r>
      <w:r>
        <w:rPr/>
        <w:t>'#��P��y�*�H1# �+#F�l</w:t>
      </w:r>
      <w:r>
        <w:rPr/>
        <w:t>ؙ��</w:t>
      </w:r>
      <w:r>
        <w:rPr/>
        <w:t>ŤxH����5���#5�NvB�q/</w:t>
      </w:r>
      <w:r>
        <w:rPr/>
        <w:t>뉙�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ĻjT9R[��?C��&amp;�FK</w:t>
      </w:r>
    </w:p>
    <w:p>
      <w:pPr>
        <w:pStyle w:val="PreformattedText"/>
        <w:bidi w:val="0"/>
        <w:jc w:val="left"/>
        <w:rPr/>
      </w:pPr>
      <w:r>
        <w:rPr/>
        <w:t>o��vQ�#8#�1��#B�&lt;$�#ʀѠ��!�#�#�5Y#</w:t>
        <w:tab/>
        <w:t>��&gt;���c��x�#f#�@t-5=��Nf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`�-Ė6ĘM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g�##/�#�+�Z&amp;M���@]##s&gt;J�&gt;t#�i�:hr#r��#��ri��@</w:t>
      </w:r>
      <w:r>
        <w:rPr>
          <w:rtl w:val="true"/>
        </w:rPr>
        <w:t>ݚ</w:t>
      </w:r>
      <w:r>
        <w:rPr/>
        <w:t>!��#-~�</w:t>
      </w:r>
      <w:r>
        <w:rPr/>
        <w:t>ۤ�</w:t>
      </w:r>
    </w:p>
    <w:p>
      <w:pPr>
        <w:pStyle w:val="PreformattedText"/>
        <w:bidi w:val="0"/>
        <w:jc w:val="left"/>
        <w:rPr/>
      </w:pPr>
      <w:r>
        <w:rPr/>
        <w:t>G`#���t\�v&gt;)�NG�#p###G�#p###G�#��#��̾²w��MP]���#O�{:���klw#&gt;0#RZ��Ͽfu�6ȴ��</w:t>
      </w:r>
      <w:r>
        <w:rPr/>
        <w:t>ֱ</w:t>
      </w:r>
      <w:r>
        <w:rPr>
          <w:rtl w:val="true"/>
        </w:rPr>
        <w:t>ۑ</w:t>
      </w:r>
      <w:r>
        <w:rPr/>
        <w:t>�</w:t>
      </w:r>
      <w:r>
        <w:rPr/>
        <w:t>*#�J�]l#=-0+)�#d_�}#�J[n�#�O#�#�6��#[���?�+</w:t>
      </w:r>
      <w:r>
        <w:rPr/>
        <w:t>ۧ</w:t>
      </w:r>
      <w:r>
        <w:rPr/>
        <w:t>~�2��q�#�t_8&amp;��LQ#��v��AX#��W�""�d�D�S`���2c�E0&amp;�"Mc�Ts�]�#C#+7�\�#��+#6K�Y��u##��&lt;P4�W���#��g��#</w:t>
        <w:tab/>
        <w:t>�#{��#z�n�##(K��"</w:t>
      </w:r>
      <w:r>
        <w:rPr/>
        <w:t>젡</w:t>
      </w:r>
      <w:r>
        <w:rPr/>
        <w:t>#���2������=�?���SD9$#�d��t##�Gj#�4XA(S</w:t>
      </w:r>
      <w:r>
        <w:rPr/>
        <w:t>ۡ���</w:t>
      </w:r>
      <w:r>
        <w:rPr/>
        <w:t>o�u~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6#</w:t>
      </w:r>
      <w:r>
        <w:rPr/>
        <w:t>ּ�</w:t>
      </w:r>
      <w:r>
        <w:rPr/>
        <w:br/>
        <w:t>��ЫU�Y��(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U9R��Su#��\#��#p###G�#p###G�#p#./#�E�I��0U�n�ȡ�Ќ_��#b#��###�ҭ�P�}��W�CD#ԕ��|�k7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J�#�.�rq�#��#�#�]�ŵ���d�����#O����#��#: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L���#G�#�###R�#`��в��:C#t#����8 �ZV#5���#=�jꭐ�</w:t>
        <w:br/>
        <w:t>�#;#&amp;�6�bpU��#3��:W#�Ld&gt;.�</w:t>
      </w:r>
      <w:r>
        <w:rPr>
          <w:rtl w:val="true"/>
        </w:rPr>
        <w:t>ת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-�#2�=Lk���#T#��</w:t>
      </w:r>
      <w:r>
        <w:rPr/>
        <w:t>箐</w:t>
      </w:r>
      <w:r>
        <w:rPr/>
        <w:t>!jB�6mfs�#rL1ă��#���#�����g&gt;��q#|�0-#9�M c#��Ge�Lm�##�Pb�1{���B�&amp;��#��</w:t>
        <w:tab/>
        <w:t>��#KJ�5�t&amp;#�t�&gt;h#�t� #9�Z]aX���t5��r�p�6#p���X��r��#�#8#��#�#8#��#p�#X/��Ф0�d�##A%�#̋�k|�0�t|h=XRX�#a#��ԩH��##-��&lt;��I�;��\8�_#Fo������#��[#�#��;��a"s#�#���6��)�|��-#�O�����.�c�#0p�����Vԫ�}��k�#F5</w:t>
      </w:r>
      <w:r>
        <w:rPr/>
        <w:t>֔��</w:t>
      </w:r>
      <w:r>
        <w:rPr/>
        <w:t>kQ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#�0�"U\� y�#�gT�h�Z�@$�]���5*��0</w:t>
      </w:r>
      <w:r>
        <w:rPr/>
        <w:t>ഖ</w:t>
      </w:r>
      <w:r>
        <w:rPr/>
        <w:t>Y#,:T�k"C��6#�#F�bI&lt;c�#��uDj$q#KMb�L�OzW#g@��#�#��</w:t>
        <w:br/>
        <w:t>�b#3r-G&gt;C#�B��</w:t>
      </w:r>
      <w:r>
        <w:rPr>
          <w:rtl w:val="true"/>
        </w:rPr>
        <w:t>ۊ</w:t>
      </w:r>
      <w:r>
        <w:rPr/>
        <w:t>�</w:t>
      </w:r>
      <w:r>
        <w:rPr/>
        <w:t>ԑ�dk��8}���</w:t>
      </w:r>
      <w:r>
        <w:rPr>
          <w:rtl w:val="true"/>
        </w:rPr>
        <w:t>߻</w:t>
      </w:r>
      <w:r>
        <w:rPr/>
        <w:t>�lC�5#�</w:t>
      </w:r>
    </w:p>
    <w:p>
      <w:pPr>
        <w:pStyle w:val="PreformattedText"/>
        <w:bidi w:val="0"/>
        <w:jc w:val="left"/>
        <w:rPr/>
      </w:pPr>
      <w:r>
        <w:rPr/>
        <w:t>XN`W���#B4��u#��7�Ezk{q�</w:t>
      </w:r>
      <w:r>
        <w:rPr/>
        <w:t>֡���</w:t>
      </w:r>
      <w:r>
        <w:rPr/>
        <w:t>M��9�k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l#n��� #�[�v����#u��D~��'�kq</w:t>
      </w:r>
      <w:r>
        <w:rPr/>
        <w:t>嬵</w:t>
      </w:r>
      <w:r>
        <w:rPr/>
        <w:t>h$;F���GY���JWt�#�#8#��#�#8#���#�n#[�#�#d��#\B�##(ʛ#~T����E �&lt;h�IG7�Fl+�[(Y5!#v</w:t>
      </w:r>
      <w:r>
        <w:rPr/>
        <w:t>ٕ�</w:t>
      </w:r>
      <w:r>
        <w:rPr/>
        <w:t>N��8�������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 ��@��#M�#&amp;-#�#�F7!���ӿ99l##1#�P3D����5�</w:t>
        <w:tab/>
        <w:t>��{�#DNaVˬɵ�d)</w:t>
        <w:br/>
        <w:t>#%��#�"�wI��w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%r�c#�0#I#�C��5#'�#?�+�C^MQq=|� (͚�#k�6Up(�;mgPFR���#x)�����\S]##�8"t#/#�r�#3�A#��#</w:t>
        <w:tab/>
        <w:t>v#</w:t>
        <w:tab/>
        <w:t>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6;��᏿{��,�#��M�a��M#p#��V�He#�b-X�9�u#X`�###��t��H&lt;�C���DW�5#�&amp;.#P;.�����#I#����P��:�"9#��#�#8#��#�#8#��X#֊b��R�M�C�����ӭ�i�'Z��,�k�N�#;o�YM�8���&gt;�q.�#�t��5</w:t>
      </w:r>
      <w:r>
        <w:rPr>
          <w:rtl w:val="true"/>
        </w:rPr>
        <w:t>׀</w:t>
      </w:r>
      <w:r>
        <w:rPr/>
        <w:t>�</w:t>
      </w:r>
      <w:r>
        <w:rPr/>
        <w:t>K&lt;#2l�q#���##�Qf��6�ϟ�~�m��ShcCd#�khZ�f��$8���*/�{#���Y��#�j{��)�)U�#</w:t>
        <w:br/>
        <w:t>U�*</w:t>
        <w:br/>
        <w:t>&gt;SJ#�i��k-�C�##R�]�omAP!S2S#��ȗ!��#0s��h��"(e��@�q?+#4U#%}k4����&gt;</w:t>
        <w:br/>
        <w:t>�����#Pb#�I�i��6���{.���C�N�'&gt;0�&gt;=</w:t>
      </w:r>
      <w:r>
        <w:rPr>
          <w:rtl w:val="true"/>
        </w:rPr>
        <w:t>ۺ</w:t>
      </w:r>
      <w:r>
        <w:rPr/>
        <w:t>8</w:t>
      </w:r>
      <w:r>
        <w:rPr/>
        <w:t>�u�(|X2�C�#E���#�es9���G�Q�##H՞-��Ж�&amp;8#,�#��'�#^��'�&lt;#`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ͷ&amp;��k(CL�'##�</w:t>
      </w:r>
      <w:r>
        <w:rPr>
          <w:rtl w:val="true"/>
        </w:rPr>
        <w:t>܁</w:t>
      </w:r>
      <w:r>
        <w:rPr/>
        <w:t>x�</w:t>
      </w:r>
      <w:r>
        <w:rPr>
          <w:rtl w:val="true"/>
        </w:rPr>
        <w:t>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#�#8#��#�#8#��#�#�[#����M8#��#�e�a��:Z�#�z����bz��#�i8Ï#�ΰ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s�#�#�m��##���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g�#</w:t>
        <w:tab/>
        <w:t>s##�6�/�\&lt;��MCS�30�u6#�#�5FH/sy#hp�Y</w:t>
      </w:r>
      <w:r>
        <w:rPr/>
        <w:t>㱌</w:t>
      </w:r>
      <w:r>
        <w:rPr/>
        <w:t>MT#5##��L�cv!e��4����j�"&gt;��O#0#���</w:t>
        <w:br/>
        <w:t>�T��J��#�"���1pR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9fId��`Ւ��3�4�PSu</w:t>
        <w:tab/>
        <w:t>ɵ#�*#(.lr���##T��y��e�#:#�;�g�8��#ǽ�#ҭ�1?w��{&amp;[ga�</w:t>
      </w:r>
      <w:r>
        <w:rPr/>
        <w:t>ؘ</w:t>
      </w:r>
      <w:r>
        <w:rPr/>
        <w:t>@v6\�`\`���mZb�q#~����#��g#\#�I;~#�k�8�����,򯕷���v?m[</w:t>
      </w:r>
      <w:r>
        <w:rPr/>
        <w:t>볌�</w:t>
      </w:r>
      <w:r>
        <w:rPr/>
        <w:t>^�}1�=�^�#�#8#��#�#8#��#�?#XC�����SCa����`Os�#php#O�6�!]�#�&gt;g�+-"���</w:t>
      </w:r>
      <w:r>
        <w:rPr/>
        <w:t>뗇�</w:t>
      </w:r>
      <w:r>
        <w:rPr/>
        <w:t>@#�50���#x�#������c�����</w:t>
      </w:r>
      <w:r>
        <w:rPr/>
        <w:t>ؘ</w:t>
      </w: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^N#ma�(����y�=#�#WgƇBm��#�Z�#bʐ~%Q�@�����!xz�Ku5RZ��(�j�#sY:�{j�,kQ��dGa����+$�*_3l1�µl�f�B:����M���C��#� _ՃR�GM�PBI��#��o###�##�Og##O�</w:t>
      </w:r>
    </w:p>
    <w:p>
      <w:pPr>
        <w:pStyle w:val="PreformattedText"/>
        <w:bidi w:val="0"/>
        <w:jc w:val="left"/>
        <w:rPr/>
      </w:pPr>
      <w:r>
        <w:rPr/>
        <w:t>~k@�]3�_�x�#�#O�!M�d�#^k�</w:t>
      </w:r>
      <w:r>
        <w:rPr>
          <w:rtl w:val="true"/>
        </w:rPr>
        <w:t>ב</w:t>
      </w:r>
      <w:r>
        <w:rPr/>
        <w:t>�</w:t>
      </w:r>
      <w:r>
        <w:rPr/>
        <w:t>~�&amp;#��#�vx1���7p�����#C��l#�Mj��k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nw�%1�ˇ/�CC��##G�#p###G�#p##����ZQlb��#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9zWH�:8�#�#</w:t>
      </w:r>
      <w:r>
        <w:rPr/>
        <w:t>ꪕ</w:t>
      </w:r>
      <w:r>
        <w:rPr/>
        <w:t>8�lQl�#��#�8m</w:t>
        <w:tab/>
        <w:t>Ǡ3�ʹ�#D#{</w:t>
      </w:r>
      <w:r>
        <w:rPr>
          <w:rtl w:val="true"/>
        </w:rPr>
        <w:t>ص</w:t>
      </w:r>
      <w:r>
        <w:rPr/>
        <w:t>-А|��#�!� ,�n^l/#�s�z���X##;n�#����#��3�1�\`~�#��#f.g�#r9�co#h�@��</w:t>
      </w:r>
    </w:p>
    <w:p>
      <w:pPr>
        <w:pStyle w:val="PreformattedText"/>
        <w:bidi w:val="0"/>
        <w:jc w:val="left"/>
        <w:rPr/>
      </w:pPr>
      <w:r>
        <w:rPr/>
        <w:t>L#��F"V#��0/�'#�d��Y��#�g#�Ŏ[�#�W#I�T.�hQ��#w���</w:t>
        <w:br/>
        <w:t>�M#~�b#�u�X��J�m#f��=��#�4�y�X���{m.�&amp;�81#{K�-��3��#����{i�#���#��'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#C#p��#��Mn��q�}Eq�#�PI#�Ӌ��#&amp;��0�8&lt;�_8�������&amp;ǐ��,|r���c���u8�q�k�##5�#��(��@Ґ#</w:t>
      </w:r>
      <w:r>
        <w:rPr>
          <w:rtl w:val="true"/>
        </w:rPr>
        <w:t>ݛ</w:t>
      </w:r>
      <w:r>
        <w:rPr/>
        <w:t>��</w:t>
      </w:r>
      <w:r>
        <w:rPr/>
        <w:t>n��y�#�#��#7m��i�8��3�Y#�wV���=#�#�</w:t>
      </w:r>
      <w:r>
        <w:rPr>
          <w:rtl w:val="true"/>
        </w:rPr>
        <w:t>ڤ</w:t>
      </w:r>
      <w:r>
        <w:rPr/>
        <w:t>��</w:t>
      </w:r>
      <w:r>
        <w:rPr/>
        <w:t>;����to�R��#p###G�#p###G�#�?#�#��</w:t>
      </w:r>
      <w:r>
        <w:rPr/>
        <w:t>֦</w:t>
      </w:r>
      <w:r>
        <w:rPr/>
        <w:t>a��=F###ʴ�&lt;4��!b��!K#�.o@b�F�Ѵͬu���U��mb�85��`�#ȸ�F���η��N��Φ</w:t>
      </w:r>
      <w:r>
        <w:rPr/>
        <w:t>탩</w:t>
      </w:r>
      <w:r>
        <w:rPr/>
        <w:t>9f�Ӹ�*C�Z�?�</w:t>
      </w:r>
      <w:r>
        <w:rPr>
          <w:rtl w:val="true"/>
        </w:rPr>
        <w:t>׬��؇</w:t>
      </w:r>
      <w:r>
        <w:rPr>
          <w:rtl w:val="true"/>
        </w:rPr>
        <w:t>&amp;��</w:t>
      </w:r>
      <w:r>
        <w:rPr/>
        <w:t>#4</w:t>
      </w:r>
      <w:r>
        <w:rPr/>
        <w:t>]o+8�#��Q�#�"O�� ��I#&amp;DZ��m�U�#y��HU�T��|#fa�x��]�##D^��#D#Ӕ��co�.</w:t>
      </w:r>
      <w:r>
        <w:rPr/>
        <w:t>؊</w:t>
      </w:r>
      <w:r>
        <w:rPr/>
        <w:t>#</w:t>
        <w:tab/>
        <w:t>�6��#�#����?�C</w:t>
      </w:r>
      <w:r>
        <w:rPr/>
        <w:t>ٕ��</w:t>
      </w:r>
      <w:r>
        <w:rPr/>
        <w:t>#n#�0A#o�#$#)�t����#m�N��#��#��!�#�l��AB6�E#n���u�x2�#B�W�l5�+�#n�#�]M��t�#�e#�</w:t>
      </w:r>
      <w:r>
        <w:rPr>
          <w:rtl w:val="true"/>
        </w:rPr>
        <w:t></w:t>
      </w:r>
      <w:r>
        <w:rPr>
          <w:rtl w:val="true"/>
        </w:rPr>
        <w:t>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#�#8#��#�#8#��#�#�##֍bK�2�E�#(�{#b��Bw�����ƶt'#i#�!7�</w:t>
        <w:br/>
        <w:t>5�</w:t>
        <w:br/>
        <w:t>��e##����.g7,:###Ë��O,���&amp;2##�#�pk��#x�a#��`U)���#�##~q�0;f���3�B#I�Rѳ��4-*hA'!#�$�h�Z��z�T��V�#ʧ[I#����э��`###�ztl</w:t>
      </w:r>
      <w:r>
        <w:rPr/>
        <w:t>ު���</w:t>
      </w:r>
      <w:r>
        <w:rPr/>
        <w:t>#��\C#��4a�3��</w:t>
        <w:tab/>
        <w:t>#�ECdd�K</w:t>
      </w:r>
      <w:r>
        <w:rPr>
          <w:rtl w:val="true"/>
        </w:rPr>
        <w:t>ڒ</w:t>
      </w:r>
      <w:r>
        <w:rPr/>
        <w:t>61</w:t>
      </w:r>
      <w:r>
        <w:rPr/>
        <w:t>ȅ�#�p�</w:t>
        <w:tab/>
        <w:t>&gt;</w:t>
      </w:r>
    </w:p>
    <w:p>
      <w:pPr>
        <w:pStyle w:val="PreformattedText"/>
        <w:bidi w:val="0"/>
        <w:jc w:val="left"/>
        <w:rPr/>
      </w:pPr>
      <w:r>
        <w:rPr/>
        <w:t>+,#�ő|��Y#��#�=�&lt;��</w:t>
        <w:tab/>
        <w:t>ll���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ځ</w:t>
      </w:r>
      <w:r>
        <w:rPr/>
        <w:t>���</w:t>
      </w:r>
      <w:r>
        <w:rPr/>
        <w:t>#�l��#��m����</w:t>
        <w:b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_�3IV�_�G�MBAC����#�5�=�Vs.��#|#�V�#��##@��{�(Q#A?�#8#��#�#8#��#�#�##kE��vf��*.���z��p�+�wL��#�T </w:t>
      </w:r>
      <w:r>
        <w:rPr/>
        <w:t>۪</w:t>
      </w:r>
      <w:r>
        <w:rPr/>
        <w:t>t�##��N1#�z#�#aL�c�H�_#Rc9[���~#iH�&amp;[nl��Q�v��w�##��s5eP�2�5�Z���##+�pd#��^)�#�qy�</w:t>
        <w:br/>
        <w:t>'���?#I��h�Ey71Ƴ#/#�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�ӎ�#�R,�g��#7��# ,#I##[͎��M�8#Z-�_��k�T���I$�r�+�0`�Q#wq7#�#��R�9</w:t>
      </w:r>
    </w:p>
    <w:p>
      <w:pPr>
        <w:pStyle w:val="PreformattedText"/>
        <w:bidi w:val="0"/>
        <w:jc w:val="left"/>
        <w:rPr/>
      </w:pPr>
      <w:r>
        <w:rPr/>
        <w:t>7pj##9�&gt;����#k#'���(�#���������R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I�ȯ#�$~�.����,#D�%�F&lt;e��9;#"/�#8#��#�#8#��#�#\�#\u��LE�.����ȿV�Aί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7m��vl</w:t>
      </w:r>
      <w:r>
        <w:rPr>
          <w:rtl w:val="true"/>
        </w:rPr>
        <w:t>ߺ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)�2�iGFk0��z�i~(�#�T#y�s0;</w:t>
        <w:br/>
        <w:t>S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q�#�zx</w:t>
      </w:r>
      <w:r>
        <w:rPr/>
        <w:t>ٌ��</w:t>
      </w:r>
      <w:r>
        <w:rPr/>
        <w:t>�</w:t>
      </w:r>
      <w:r>
        <w:rPr/>
        <w:t>抂�</w:t>
      </w:r>
      <w:r>
        <w:rPr/>
        <w:t>O�g��[Q?�;�'��K�#�"T���[^��@N��y</w:t>
      </w:r>
    </w:p>
    <w:p>
      <w:pPr>
        <w:pStyle w:val="PreformattedText"/>
        <w:bidi w:val="0"/>
        <w:jc w:val="left"/>
        <w:rPr/>
      </w:pPr>
      <w:r>
        <w:rPr/>
        <w:t>r�5}#�U#�#</w:t>
      </w:r>
      <w:r>
        <w:rPr>
          <w:rtl w:val="true"/>
        </w:rPr>
        <w:t>܇</w:t>
      </w:r>
      <w:r>
        <w:rPr/>
        <w:t>�</w:t>
      </w:r>
      <w:r>
        <w:rPr/>
        <w:t>ɿ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-J2/#�*8#��#�������#�</w:t>
      </w:r>
      <w:r>
        <w:rPr>
          <w:rtl w:val="true"/>
        </w:rPr>
        <w:t>ߞ</w:t>
      </w:r>
      <w:r>
        <w:rPr/>
        <w:t>�</w:t>
      </w:r>
      <w:r>
        <w:rPr/>
        <w:t>HZ)_¢/�x9���{��e���Jk</w:t>
        <w:br/>
        <w:t>���L2#3#�#�K���q�-G�#���ӏ�^#�#�#��</w:t>
      </w:r>
    </w:p>
    <w:p>
      <w:pPr>
        <w:pStyle w:val="PreformattedText"/>
        <w:bidi w:val="0"/>
        <w:jc w:val="left"/>
        <w:rPr/>
      </w:pPr>
      <w:r>
        <w:rPr/>
        <w:t>G���-6g/�x���8)�C���DW�5#�&amp;.#Pw�)A�k�U"����y1��##G�#p###G�#p##�+��zRl-��8O�##A�</w:t>
      </w:r>
      <w:r>
        <w:rPr/>
        <w:t>댐</w:t>
      </w:r>
      <w:r>
        <w:rPr/>
        <w:br/>
        <w:t>E�4��b��_�lK�#)�#��)�L��c��tr��3^�"�O��tzh���6��#c���6^����5#�*j2sA�[�#�?8m�#�n�5��o�#�����A�</w:t>
      </w:r>
      <w:r>
        <w:rPr/>
        <w:t>핉�</w:t>
      </w:r>
      <w:r>
        <w:rPr/>
        <w:t>$���#�C��w\QI�4u���-#�ȗ���k%���Au#</w:t>
        <w:tab/>
        <w:t>#�{k�?b/��&lt;%�#�����5#��7��X��#�#L���br�czHP�Z��{�S����R�#%�+��#��s��#G�#�#��`�Q���m/���E##&amp;</w:t>
      </w:r>
    </w:p>
    <w:p>
      <w:pPr>
        <w:pStyle w:val="PreformattedText"/>
        <w:bidi w:val="0"/>
        <w:jc w:val="left"/>
        <w:rPr/>
      </w:pPr>
      <w:r>
        <w:rPr/>
        <w:t>S��c(�i##�#l�[�� #��#B</w:t>
      </w:r>
    </w:p>
    <w:p>
      <w:pPr>
        <w:pStyle w:val="PreformattedText"/>
        <w:bidi w:val="0"/>
        <w:jc w:val="left"/>
        <w:rPr/>
      </w:pPr>
      <w:r>
        <w:rPr/>
        <w:t>#377 #�h*#]ОkQ��[RG#�m�G�������#�#8#��#�#8#��� �n#[�L�[P-n�|=2#��#���#�"Ֆ^?���#76#+�����#�#���ǧ�3��#9$Abr4L!���h�#td��#x#c"g�)�#�a#pV$~�̿�7ƌi�T�&amp;WF7��</w:t>
        <w:softHyphen/>
        <w:t>z�Cl���</w:t>
      </w:r>
      <w:r>
        <w:rPr/>
        <w:t>ؖ</w:t>
      </w:r>
      <w:r>
        <w:rPr/>
        <w:t>^u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���*�;3D�</w:t>
      </w:r>
    </w:p>
    <w:p>
      <w:pPr>
        <w:pStyle w:val="PreformattedText"/>
        <w:bidi w:val="0"/>
        <w:jc w:val="left"/>
        <w:rPr/>
      </w:pPr>
      <w:r>
        <w:rPr/>
        <w:t>#�q#�|#1kV</w:t>
      </w:r>
      <w:r>
        <w:rPr>
          <w:rtl w:val="true"/>
        </w:rPr>
        <w:t>ߑ</w:t>
      </w:r>
      <w:r>
        <w:rPr/>
        <w:t>\k1��#��&amp;g</w:t>
        <w:br/>
        <w:t>#��YUa9��8F#0rL@�U1�#,X+(�#�Uy�#</w:t>
      </w:r>
      <w:r>
        <w:rPr>
          <w:rtl w:val="true"/>
        </w:rPr>
        <w:t>ڻ�</w:t>
      </w:r>
      <w:r>
        <w:rPr/>
        <w:t>7</w:t>
      </w:r>
      <w:r>
        <w:rPr/>
        <w:t>#��k�#C�K�Q�vS��$�K��-[�x�#�k��\#]�#"�V�_���a~m�kBwJ�</w:t>
        <w:br/>
        <w:t>_��sm�##��#p###G�#p###G�#��#�#�&amp;Xk[�i#��#S#!u�i�L�#,ǖ]�c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�%��#��3��&gt;</w:t>
      </w:r>
      <w:r>
        <w:rPr/>
        <w:t>݄��</w:t>
      </w:r>
      <w:r>
        <w:rPr/>
        <w:t>q������0z�,pcQH�#�##Ȏ��7�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t���#��c#�2jX�##�huj�#|�#��hD�P]��Vt��#3���xp=&amp;���#���:����3#</w:t>
        <w:br/>
        <w:t>]��#��d�k������#�Vj6#"jj#k#0�a �#��:#�#�l��##h#+VN�##EA�6`��DR~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M��</w:t>
      </w:r>
      <w:r>
        <w:rPr/>
        <w:t>鏁��</w:t>
      </w:r>
      <w:r>
        <w:rPr/>
        <w:t>6.)@�#�v#���m��</w:t>
      </w:r>
    </w:p>
    <w:p>
      <w:pPr>
        <w:pStyle w:val="PreformattedText"/>
        <w:bidi w:val="0"/>
        <w:jc w:val="left"/>
        <w:rPr/>
      </w:pPr>
      <w:r>
        <w:rPr/>
        <w:t>#O</w:t>
        <w:br/>
        <w:t>/�#ҍg���kI�87&amp;#A���Ȁ�1</w:t>
      </w:r>
      <w:r>
        <w:rPr/>
        <w:t>붸���</w:t>
      </w:r>
      <w:r>
        <w:rPr/>
        <w:t>#'ŘîQ�O;#��#�#8#��#�#8#���#�V##[��#`# �#]�</w:t>
      </w:r>
      <w:r>
        <w:rPr>
          <w:rtl w:val="true"/>
        </w:rPr>
        <w:t>ت</w:t>
      </w:r>
      <w:r>
        <w:rPr/>
        <w:t>##�ȿ��B#�⢟#�c�C�"�Sa#�#</w:t>
      </w:r>
      <w:r>
        <w:rPr>
          <w:rtl w:val="true"/>
        </w:rPr>
        <w:t>ږ</w:t>
      </w:r>
      <w:r>
        <w:rPr/>
        <w:t>i���</w:t>
      </w:r>
      <w:r>
        <w:rPr>
          <w:rtl w:val="true"/>
        </w:rPr>
        <w:t>ڡ</w:t>
      </w:r>
      <w:r>
        <w:rPr/>
        <w:t>I!�ZYe�.�x,�#&amp;�CW6�4w��p0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�~z9#�t�"�X@��#���loѻ��</w:t>
      </w:r>
    </w:p>
    <w:p>
      <w:pPr>
        <w:pStyle w:val="PreformattedText"/>
        <w:bidi w:val="0"/>
        <w:jc w:val="left"/>
        <w:rPr/>
      </w:pPr>
      <w:r>
        <w:rPr/>
        <w:t>L9��ke�%7�[=�#��]J�</w:t>
        <w:br/>
        <w:t>*'�##�5�k��aE�e}#�Y�#��#</w:t>
        <w:br/>
        <w:t>&amp;�)�g#OL��(!�;L&amp;��6#�����{?��(G&gt;��</w:t>
      </w:r>
      <w:r>
        <w:rPr>
          <w:rtl w:val="true"/>
        </w:rPr>
        <w:t>޴</w:t>
      </w:r>
      <w:r>
        <w:rPr>
          <w:rtl w:val="true"/>
        </w:rPr>
        <w:t>,#�#</w:t>
      </w:r>
      <w:r>
        <w:rPr/>
        <w:t>8</w:t>
      </w:r>
      <w:r>
        <w:rPr/>
        <w:t>�� @�%aV</w:t>
        <w:tab/>
        <w:t>xpuf�#��̑�.÷�#X#��M�wK��.</w:t>
      </w:r>
      <w:r>
        <w:rPr>
          <w:rtl w:val="true"/>
        </w:rPr>
        <w:t>ڱ</w:t>
      </w:r>
      <w:r>
        <w:rPr/>
        <w:t>#���#�����u=j\�#I###�#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Pa#e � #t�q���F�m�#���#QN</w:t>
      </w:r>
      <w:r>
        <w:rPr>
          <w:rtl w:val="true"/>
        </w:rPr>
        <w:t>߆</w:t>
      </w:r>
      <w:r>
        <w:rPr/>
        <w:t>#�Ҙf����T��4�u��4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�/#��#7�4CD#�"�</w:t>
        <w:br/>
        <w:t>��o�#ͣ����##%��U�kt###G�#p###G�#p##����ZQl#�~X-r</w:t>
      </w:r>
    </w:p>
    <w:p>
      <w:pPr>
        <w:pStyle w:val="PreformattedText"/>
        <w:bidi w:val="0"/>
        <w:jc w:val="left"/>
        <w:rPr/>
      </w:pPr>
      <w:r>
        <w:rPr/>
        <w:t>,(�&amp;#h��Ͽf</w:t>
      </w:r>
    </w:p>
    <w:p>
      <w:pPr>
        <w:pStyle w:val="PreformattedText"/>
        <w:bidi w:val="0"/>
        <w:jc w:val="left"/>
        <w:rPr/>
      </w:pPr>
      <w:r>
        <w:rPr/>
        <w:t>�ͬ���</w:t>
      </w:r>
      <w:r>
        <w:rPr/>
        <w:t>x#�%P�&amp;78��</w:t>
        <w:br/>
        <w:t>��`�]���</w:t>
      </w:r>
      <w:r>
        <w:rPr>
          <w:rtl w:val="true"/>
        </w:rPr>
        <w:t>ڽ</w:t>
      </w:r>
      <w:r>
        <w:rPr/>
        <w:t>�</w:t>
      </w:r>
      <w:r>
        <w:rPr/>
        <w:t>%B`��B&amp;��[#4��x5�eu�L#�y]��q�-��F��4Z�SLc�W�~�i�]������\#�&amp;�C�Դ�#�ThH� U�:�j�#J���[�/LS#��J��}#{j#ӷ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 j�F8�C</w:t>
      </w:r>
      <w:r>
        <w:rPr/>
        <w:t>ٕ��</w:t>
      </w:r>
      <w:r>
        <w:rPr/>
        <w:t>##ƀ�zFHG2#�&lt;��}r:#��#I#���O�lKy��D��#Y���l^#�.w.���#8#��#�#8#��#�#8#�#����#cp##+�-^Γ##���A�_#9N\a'#�6t���pt�*��51��%G���ai�&lt;��#%�b�D�y�����5#�#�#=~��Y</w:t>
      </w:r>
      <w:r>
        <w:rPr>
          <w:rtl w:val="true"/>
        </w:rPr>
        <w:t>ܙ</w:t>
      </w:r>
      <w:r>
        <w:rPr/>
        <w:t>j�&amp;#��5</w:t>
        <w:tab/>
        <w:t>��^#�#w�l��l]ku�$���ώ�&lt;�2U%�&gt;#�#�oV�#��������^��g�#�</w:t>
      </w:r>
    </w:p>
    <w:p>
      <w:pPr>
        <w:pStyle w:val="PreformattedText"/>
        <w:bidi w:val="0"/>
        <w:jc w:val="left"/>
        <w:rPr/>
      </w:pPr>
      <w:r>
        <w:rPr/>
        <w:t>+#�#��*</w:t>
        <w:br/>
        <w:t>#�&amp;�Ά#Z+#�D�A�L�a�+��5Zr1.#�=8�Ir##B-򑺕Ϊ��k�(�iOdl�#�Z</w:t>
      </w:r>
      <w:r>
        <w:rPr>
          <w:rtl w:val="true"/>
        </w:rPr>
        <w:t>ڰ</w:t>
      </w:r>
      <w:r>
        <w:rPr/>
        <w:t>&amp;�G�j�ņ�F7��V�#���˥�ow###G�#p###G�#p##�}��:Rl�������2&lt;��Ząs��]G�^��3˪�p�qa+�l#���#x#�#�Ja#h��l���IO�{�\O#��#=W�u�+j�_+��"�̪[#�1u�*�W��#��3�H�`- �0�� #E���#KX�*##�(X3�A�7�maws�*&lt;c��[�#N^�đeA#�</w:t>
      </w:r>
      <w:r>
        <w:rPr>
          <w:rtl w:val="true"/>
        </w:rPr>
        <w:t>ٱ</w:t>
      </w:r>
      <w:r>
        <w:rPr/>
        <w:t>&gt;�R#g@���kj�т��L+˖#_�#�U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W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br/>
        <w:t>tM=�#�����r�4.=8|+��#�%�#�V(I��x#�H�#G�k#r-aոk����F�s��^9#��#�#8#��#�#8#W##�F�#�b˪#��q#�2�4�?��t�j�N���#R�e5��6S#�2#A"�g#���W�D�#���ѷ#%+�Z;�#�#c'�^�8e##�w�u2�ц�#�&amp;T�R��2��#r���k�;</w:t>
      </w:r>
    </w:p>
    <w:p>
      <w:pPr>
        <w:pStyle w:val="PreformattedText"/>
        <w:bidi w:val="0"/>
        <w:jc w:val="left"/>
        <w:rPr/>
      </w:pPr>
      <w:r>
        <w:rPr/>
        <w:t>*0PB#�#zVST|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-J2/#�*8#��</w:t>
      </w:r>
      <w:r>
        <w:rPr>
          <w:rtl w:val="true"/>
        </w:rPr>
        <w:t>ڛ</w:t>
      </w:r>
      <w:r>
        <w:rPr/>
        <w:t>�</w:t>
      </w:r>
      <w:r>
        <w:rPr/>
        <w:t>p?u[�##��vЃ�zs#���#��#;,��-@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�)H%sF�#��#W˚�1;�##�##���#D�#�Rci�+�#�_#�#�#�;�#]�k��cx��</w:t>
      </w:r>
      <w:r>
        <w:rPr>
          <w:rtl w:val="true"/>
        </w:rPr>
        <w:t>ݙ</w:t>
      </w:r>
      <w:r>
        <w:rPr>
          <w:rtl w:val="true"/>
        </w:rPr>
        <w:t>˛��;#�</w:t>
      </w:r>
      <w:r>
        <w:rPr/>
        <w:t>7</w:t>
      </w:r>
      <w:r>
        <w:rPr>
          <w:rtl w:val="true"/>
        </w:rPr>
        <w:t>���#�#</w:t>
      </w:r>
      <w:r>
        <w:rPr/>
        <w:t>8</w:t>
      </w:r>
      <w:r>
        <w:rPr>
          <w:rtl w:val="true"/>
        </w:rPr>
        <w:t>#��#�#</w:t>
      </w:r>
      <w:r>
        <w:rPr/>
        <w:t>8</w:t>
      </w:r>
      <w:r>
        <w:rPr/>
        <w:t>#��#�#�##։b�#D#W�3�#��YA��"E#l]?�Z�_3</w:t>
      </w:r>
      <w:r>
        <w:rPr/>
        <w:t>쮬�</w:t>
      </w:r>
      <w:r>
        <w:rPr/>
        <w:t>j�</w:t>
      </w:r>
      <w:r>
        <w:rPr/>
        <w:t>䬝</w:t>
      </w:r>
      <w:r>
        <w:rPr/>
        <w:t>F)�zf�"���ϗ�O�W�~Q��F�&gt;�f�`�_��</w:t>
      </w:r>
      <w:r>
        <w:rPr/>
        <w:t>ٜ�</w:t>
      </w:r>
      <w:r>
        <w:rPr/>
        <w:t>8�*�W�</w:t>
        <w:br/>
        <w:t>����R�͉�k��&amp;Y��_��m��xZ�����7��3�R#�y���T</w:t>
      </w:r>
      <w:r>
        <w:rPr>
          <w:rtl w:val="true"/>
        </w:rPr>
        <w:t>ۃ�</w:t>
      </w:r>
      <w:r>
        <w:rPr/>
        <w:t>28</w:t>
      </w:r>
      <w:r>
        <w:rPr/>
        <w:t>ju#��</w:t>
        <w:tab/>
        <w:t>t^�Z�:�#�T����h�G�V6#�ǂ##����##(�Vx@#�P�_NPP���#��dN�l�-�&lt;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��M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7�JVx#wss##�U�4�=</w:t>
      </w:r>
      <w:r>
        <w:rPr>
          <w:rtl w:val="true"/>
        </w:rPr>
        <w:t>ע</w:t>
      </w:r>
      <w:r>
        <w:rPr/>
        <w:t>R#�#�Z%mR��#��U�;�#8#��#�#8#��#�#�9#�D�eCeZ5����5(_�M]��N�f��(�X[z-���y���)#:�,�h7�5W�нQf`#FMXf �/S#�V���#,mlR</w:t>
        <w:tab/>
        <w:t>R��+#RQO#db)w�UgDt#a ��##���;3D#L��r*��1;#7��#$�:�DDL���#�#:�*,#�#�2�s$J</w:t>
        <w:tab/>
        <w:t>2�&lt;�##^�$�#��&gt;��W#��#��#�Y�_���#�%ͯ�~�w���#,�K=Hr��#�hw�#��#p###G�#p###G�#p#.##�,�� ��4Qx�џ��6�r##</w:t>
      </w:r>
      <w:r>
        <w:rPr>
          <w:rtl w:val="true"/>
        </w:rPr>
        <w:t>ޅ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i1�z#Ө����-+�k�񏑧��#Q�#+J��$�#��#�#ǠAK��</w:t>
      </w:r>
      <w:r>
        <w:rPr/>
        <w:t>ٚ</w:t>
      </w:r>
      <w:r>
        <w:rPr/>
        <w:t>iLd4t�`!�</w:t>
      </w:r>
      <w:r>
        <w:rPr>
          <w:rtl w:val="true"/>
        </w:rPr>
        <w:t>֐�</w:t>
      </w:r>
      <w:r>
        <w:rPr>
          <w:rtl w:val="true"/>
        </w:rPr>
        <w:t>&gt;#\�#��{_����"�</w:t>
      </w:r>
      <w:r>
        <w:rPr/>
        <w:t>1</w:t>
      </w:r>
      <w:r>
        <w:rPr/>
        <w:t>M#C=����ï��C#&amp;��##f|</w:t>
      </w:r>
    </w:p>
    <w:p>
      <w:pPr>
        <w:pStyle w:val="PreformattedText"/>
        <w:bidi w:val="0"/>
        <w:jc w:val="left"/>
        <w:rPr/>
      </w:pPr>
      <w:r>
        <w:rPr/>
        <w:t>]�B��#��sᚋ��s~M�\#</w:t>
      </w:r>
      <w:r>
        <w:rPr>
          <w:rtl w:val="true"/>
        </w:rPr>
        <w:t>ض</w:t>
      </w:r>
      <w:r>
        <w:rPr/>
        <w:t>R�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߬</w:t>
      </w:r>
      <w:r>
        <w:rPr/>
        <w:t>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͝</w:t>
      </w:r>
    </w:p>
    <w:p>
      <w:pPr>
        <w:pStyle w:val="PreformattedText"/>
        <w:bidi w:val="0"/>
        <w:jc w:val="left"/>
        <w:rPr/>
      </w:pPr>
      <w:r>
        <w:rPr/>
        <w:t>I+�3�7#��&lt;4�</w:t>
      </w:r>
    </w:p>
    <w:p>
      <w:pPr>
        <w:pStyle w:val="PreformattedText"/>
        <w:bidi w:val="0"/>
        <w:jc w:val="left"/>
        <w:rPr/>
      </w:pPr>
      <w:r>
        <w:rPr/>
        <w:t>s�4)��FP��bc2</w:t>
      </w:r>
      <w:r>
        <w:rPr>
          <w:rtl w:val="true"/>
        </w:rPr>
        <w:t>ݞ</w:t>
      </w:r>
      <w:r>
        <w:rPr/>
        <w:t>�</w:t>
      </w:r>
      <w:r>
        <w:rPr/>
        <w:t>#�M`ˈ��-�jd���Nr�&gt;##v�s�6f�##�Ƥ�A�Gga#S�R�+^�#�#8#��#�#8#��#�#\##։b+�?(�##�d�a�4��d��-͙�#�##ll�iK8#�#m�H�m###�</w:t>
      </w:r>
      <w:r>
        <w:rPr>
          <w:rtl w:val="true"/>
        </w:rPr>
        <w:t>ڦ</w:t>
      </w:r>
      <w:r>
        <w:rPr/>
        <w:t>�</w:t>
      </w:r>
      <w:r>
        <w:rPr/>
        <w:t>B�ʆQ�����*Y����w��#3|!Ӂ"_#Q\�;��9���#</w:t>
      </w:r>
      <w:r>
        <w:rPr>
          <w:rtl w:val="true"/>
        </w:rPr>
        <w:t>ڷ</w:t>
      </w:r>
      <w:r>
        <w:rPr/>
        <w:t>FM�H���#&amp;#V��2В�#�t�ȿ����rj/0�k�#Q]��Eҁ�,�G�Jmψ�M#�#�A#�'JȎ��*ն!��fy`�fPI���\�{��z#�gx�P���H�u�B��##�3�</w:t>
      </w:r>
    </w:p>
    <w:p>
      <w:pPr>
        <w:pStyle w:val="PreformattedText"/>
        <w:bidi w:val="0"/>
        <w:jc w:val="left"/>
        <w:rPr/>
      </w:pPr>
      <w:r>
        <w:rPr/>
        <w:t>RJ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</w:t>
      </w:r>
      <w:r>
        <w:rPr/>
        <w:t>2͡�#-]�ul�;&amp;�#������#5.f_�#D#9�#��U�#��#��="��&amp; #B�X5��#E��@�pF?��n#f</w:t>
      </w:r>
    </w:p>
    <w:p>
      <w:pPr>
        <w:pStyle w:val="PreformattedText"/>
        <w:bidi w:val="0"/>
        <w:jc w:val="left"/>
        <w:rPr/>
      </w:pPr>
      <w:r>
        <w:rPr/>
        <w:t>;Bgh�#�/n�i��2#E�g4e�7�#�#�:K4_��P?P�Z#�#�'K�����%�J#,���S#�#����\�Q��`ҍ�#~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9�C��#�j4��#�W</w:t>
        <w:br/>
        <w:t>#�U����t#S#i�k+~\��}�28�#ճ;&lt;#M��#�������~C�U�`��K�#8#�##�07�/z���#</w:t>
      </w:r>
      <w:r>
        <w:rPr/>
        <w:t>룮</w:t>
      </w:r>
      <w:r>
        <w:rPr/>
        <w:t>'��#7^�#�O�m_�#��#-��r</w:t>
      </w:r>
      <w:r>
        <w:rPr/>
        <w:t>෾</w:t>
      </w:r>
      <w:r>
        <w:rPr/>
        <w:t>m�#�VY�l���+T�U�!H��</w:t>
        <w:tab/>
        <w:t>����,%i�#</w:t>
      </w:r>
      <w:r>
        <w:rPr>
          <w:rtl w:val="true"/>
        </w:rPr>
        <w:t>ډ</w:t>
      </w:r>
      <w:r>
        <w:rPr/>
        <w:t>J5g##�4u�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O�������+�N��{�#X</w:t>
        <w:tab/>
        <w:t>m+d����ºr&lt;�#�Z#Ҏ���*�0�#��Q�E�E#���R�{�jWn$G�R�[T#�/��r#(##�##/6����#�+b�x 1M���֎##w�L����</w:t>
      </w:r>
    </w:p>
    <w:p>
      <w:pPr>
        <w:pStyle w:val="PreformattedText"/>
        <w:bidi w:val="0"/>
        <w:jc w:val="left"/>
        <w:rPr/>
      </w:pPr>
      <w:r>
        <w:rPr/>
        <w:t>l E�#�[��]�u�+��a#"�Y Da�##��#</w:t>
      </w:r>
      <w:r>
        <w:rPr>
          <w:rtl w:val="true"/>
        </w:rPr>
        <w:t>߾</w:t>
      </w:r>
      <w:r>
        <w:rPr/>
        <w:t>r�5�+�#�ʦo��d�z�����:V�#��#����Uy'.M�</w:t>
        <w:tab/>
        <w:t>x��&amp;</w:t>
      </w:r>
      <w:r>
        <w:rPr>
          <w:rtl w:val="true"/>
        </w:rPr>
        <w:t>ݣ</w:t>
      </w:r>
      <w:r>
        <w:rPr/>
        <w:t>w#�h���zc�#�#��3�/�zs#yC�Bo,�g</w:t>
        <w:br/>
        <w:t>|o�'#}q##��R�T�2d���D}o,&amp;#@�#�#�tL\ �5p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%8x�f�^�O#��&lt;ĸ(</w:t>
      </w:r>
      <w:r>
        <w:rPr/>
        <w:t>֟</w:t>
      </w:r>
      <w:r>
        <w:rPr/>
        <w:t>MH�@ӂ#s��K4M��nl�~8RӜ,6�'U��</w:t>
        <w:tab/>
        <w:t>�#���3��&gt;��[�#��q�##G�R!�O̰[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_��aE�N7$##&gt;��#-�#W##��#�C.#���YS#�#bӲ�q1�Ї�İ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æ�T�]#��#��OP#82?{^'��9��:�H�*�j��k=~����6���ԥ��&lt;�&lt;N��W�n_�^2���R#m9#�#ҫ#�V���#J�+#H#��d##�_j�##�XQozn�F�S�#-kBWH2����#3��3����3&gt;�*~�����+#���o���[J�j�r*d��#���Ck%���##�#</w:t>
        <w:br/>
        <w:t>���M�#���YVk�Ԧ&lt;##�u+#�V�_��$��Wn-mX�</w:t>
      </w:r>
      <w:r>
        <w:rPr>
          <w:rtl w:val="true"/>
        </w:rPr>
        <w:t>و</w:t>
      </w:r>
      <w:r>
        <w:rPr/>
        <w:t>_͹��tt�Km�_�GF�^�%�#;�#�RC#V����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1�#`&amp;po#t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1�#�M���U\/��w��8��</w:t>
      </w:r>
      <w:r>
        <w:rPr>
          <w:rtl w:val="true"/>
        </w:rPr>
        <w:t>ߺ</w:t>
      </w:r>
      <w:r>
        <w:rPr/>
        <w:t>i&gt;�#�j#;��`R�T?���g�#�XaY�t#e�=t�#����##:##F##L=�#�U@C��d%�#�18�+gu~#pmz)���I���;���"���OsG[��\���XO��\�u��\G##G`##��7��B[#�-|#3�#���Mxpӻ�,���Q|]��#�B�#-_���-=y��##���##�</w:t>
        <w:br/>
        <w:t>��f�0</w:t>
      </w:r>
      <w:r>
        <w:rPr>
          <w:rtl w:val="true"/>
        </w:rPr>
        <w:t>ڂ��ؤ</w:t>
      </w:r>
      <w:r>
        <w:rPr/>
        <w:t>��</w:t>
      </w:r>
      <w:r>
        <w:rPr/>
        <w:t>ª(P��F�̿}</w:t>
      </w:r>
      <w:r>
        <w:rPr/>
        <w:t>흊��</w:t>
      </w:r>
      <w:r>
        <w:rPr/>
        <w:t>#$��J3R�9����b65��q��p�-�##�v�'RYg�bM�#{�6n�B�l��#ȕ##��m�n#Y5��Cy]����#5į#шT��S�r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z�g��qy�</w:t>
        <w:br/>
        <w:t>'Z�a#�K�A#�&lt;y7���BZ#�X��</w:t>
      </w:r>
      <w:r>
        <w:rPr/>
        <w:t>郜</w:t>
      </w:r>
      <w:r>
        <w:rPr/>
        <w:t>T�</w:t>
        <w:br/>
        <w:t>�ȷE�Ϗ�P���#�k�:��$���f��#��1V,/H�� ��qiN��#��#_�e���G����D#4\#�Zj#�V��t?</w:t>
      </w:r>
    </w:p>
    <w:p>
      <w:pPr>
        <w:pStyle w:val="PreformattedText"/>
        <w:bidi w:val="0"/>
        <w:jc w:val="left"/>
        <w:rPr/>
      </w:pPr>
      <w:r>
        <w:rPr/>
        <w:t>Sw�V�Ԍ��a#~�� �k\���#o-�9O�&amp;</w:t>
        <w:tab/>
        <w:t>��]��#</w:t>
        <w:br/>
        <w:t>��5X�G</w:t>
        <w:br/>
        <w:t>pi##���!#^͋�$2##PM�#}T#T�h?f� GZ�#��kH�1�Ƥ[����F4r#�_�#s�ӌ9=�##</w:t>
      </w:r>
      <w:r>
        <w:rPr/>
        <w:t>聯</w:t>
      </w:r>
      <w:r>
        <w:rPr/>
        <w:t>_,#�#�zz�H#�A�����e#</w:t>
      </w:r>
      <w:r>
        <w:rPr/>
        <w:t>؀</w:t>
      </w:r>
      <w:r>
        <w:rPr/>
        <w:t>��</w:t>
      </w:r>
      <w:r>
        <w:rPr/>
        <w:t>¬#�+�V�`��&amp;GU�##f�ɤd�7��h�</w:t>
      </w:r>
    </w:p>
    <w:p>
      <w:pPr>
        <w:pStyle w:val="PreformattedText"/>
        <w:bidi w:val="0"/>
        <w:jc w:val="left"/>
        <w:rPr/>
      </w:pPr>
      <w:r>
        <w:rPr/>
        <w:t>&gt;��Vj'1�J?��Y$�2��#��A��#�</w:t>
        <w:tab/>
        <w:t>����Y������#8#W##�Z�/��ЄWV���z�P�,��7E�##,&lt;ag�͌��l&lt;�?�#Aʌ#�#L�с#</w:t>
      </w:r>
      <w:r>
        <w:rPr/>
        <w:t>ׂ�</w:t>
      </w:r>
      <w:r>
        <w:rPr/>
        <w:t>9�!��N���C�]!,\\!,nX;.v���Z�#�z#X_R�J(fp��#M�}���w�#�W/#���L�</w:t>
      </w:r>
      <w:r>
        <w:rPr>
          <w:rtl w:val="true"/>
        </w:rPr>
        <w:t>ڷ</w:t>
      </w:r>
      <w:r>
        <w:rPr/>
        <w:t>���</w:t>
      </w:r>
      <w:r>
        <w:rPr/>
        <w:t>ϋ�S</w:t>
      </w:r>
      <w:r>
        <w:rPr>
          <w:rtl w:val="true"/>
        </w:rPr>
        <w:t>ܤ</w:t>
      </w:r>
      <w:r>
        <w:rPr/>
        <w:t xml:space="preserve">&lt;�I��.#fR*#��##յ��� </w:t>
      </w:r>
      <w:r>
        <w:rPr>
          <w:rtl w:val="true"/>
        </w:rPr>
        <w:t>׬</w:t>
      </w:r>
      <w:r>
        <w:rPr/>
        <w:t>:��X</w:t>
      </w:r>
      <w:r>
        <w:rPr>
          <w:rtl w:val="true"/>
        </w:rPr>
        <w:t>ۅ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#��'���ǟ;s##�|�6:�..7�O��r��#�</w:t>
      </w:r>
      <w:r>
        <w:rPr>
          <w:rtl w:val="true"/>
        </w:rPr>
        <w:t>ޏ</w:t>
      </w:r>
      <w:r>
        <w:rPr/>
        <w:t>��</w:t>
      </w:r>
      <w:r>
        <w:rPr/>
        <w:t>Tcx#��?,��(7��lSlv��v��CJW*﬙T�\�DM�</w:t>
      </w:r>
      <w:r>
        <w:rPr/>
        <w:t>ֽ</w:t>
      </w:r>
      <w:r>
        <w:rPr/>
        <w:t>@MT##=�E�&lt;�ΠF����I�����}�Ǉ�9�Ql�nV���##�t��P��p`yH!�\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�V}LdY#m���w#h�9�Fd�T���SX�{M2��l��#G�k�{᳾#�.&amp;##Z��b_�~���#ʣ&lt;�</w:t>
      </w:r>
      <w:r>
        <w:rPr/>
        <w:t>蒹</w:t>
      </w:r>
      <w:r>
        <w:rPr/>
        <w:t>Hp+8p�</w:t>
      </w:r>
      <w:r>
        <w:rPr/>
        <w:t>栎</w:t>
      </w:r>
      <w:r>
        <w:rPr/>
        <w:t>b��#��^QC]��#�-Mr�k1[�</w:t>
      </w:r>
      <w:r>
        <w:rPr/>
        <w:t>蟜</w:t>
      </w:r>
      <w:r>
        <w:rPr/>
        <w:t>:s�\-��'&lt;D��W�����?s5-��</w:t>
      </w:r>
      <w:r>
        <w:rPr>
          <w:rtl w:val="true"/>
        </w:rPr>
        <w:t>ו</w:t>
      </w:r>
      <w:r>
        <w:rPr/>
        <w:t>##o�eP##��ԡ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u �P#c��#�Ϝ8qB���l6��{;#:ur���#=r�</w:t>
      </w:r>
    </w:p>
    <w:p>
      <w:pPr>
        <w:pStyle w:val="PreformattedText"/>
        <w:bidi w:val="0"/>
        <w:jc w:val="left"/>
        <w:rPr/>
      </w:pPr>
      <w:r>
        <w:rPr/>
        <w:t>w����&amp;���JfK�&gt;���&gt;r��w�y#-v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4Nf�#�-N#N�#��d#D��}��_���|�W��o�'#D##u����?�#=�h�L_}H%���##�B&lt;�rv��</w:t>
      </w:r>
      <w:r>
        <w:rPr/>
        <w:t>ֱ</w:t>
      </w:r>
      <w:r>
        <w:rPr/>
        <w:t>G&gt;</w:t>
        <w:br/>
        <w:t>/��x�H�#|��3'#{��#����@#�&amp;�C�83�3Z�#�p,�Ρ#��#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�#x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#�o#�[i�c�I7��$�sL��/���:y��c�m�K�&amp;�q���|{���g�?�</w:t>
      </w:r>
      <w:r>
        <w:rPr/>
        <w:t>雏</w:t>
      </w:r>
      <w:r>
        <w:rPr/>
        <w:t>#���K&amp;�#!=#�#�%�ȍ��q�6�##��#'�</w:t>
      </w:r>
      <w:r>
        <w:rPr/>
        <w:t>݄�</w:t>
      </w:r>
      <w:r>
        <w:rPr/>
        <w:t>~���Z���\��#[�K`����Y{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Sl�_��"�՗�s=z�#`�\,Ͷ#g�0#�# e�Pc�����"QJ�m�̯O.��e#��j�_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(W��#�a��FE�`�#Lb##�#9�Ό�h�k$�Z��#�H�zJA</w:t>
        <w:br/>
        <w:t>��#�Y#�[�2+n��L�K#@#0d^�n ���#f���kH#Z</w:t>
      </w:r>
      <w:r>
        <w:rPr/>
        <w:t>䥐</w:t>
      </w:r>
      <w:r>
        <w:rPr/>
        <w:t>Gb/��#�X�#y�hf�eM$��Q�X��)�*��y</w:t>
      </w:r>
    </w:p>
    <w:p>
      <w:pPr>
        <w:pStyle w:val="PreformattedText"/>
        <w:bidi w:val="0"/>
        <w:jc w:val="left"/>
        <w:rPr/>
      </w:pPr>
      <w:r>
        <w:rPr/>
        <w:t>I����#U:�P#���#�&amp;��jE���ĵ����/�2B��_f?x�c�S#W�ԛ��d�b@����</w:t>
      </w:r>
      <w:r>
        <w:rPr>
          <w:rtl w:val="true"/>
        </w:rPr>
        <w:t>ڎ�</w:t>
      </w:r>
      <w:r>
        <w:rPr/>
        <w:t>5</w:t>
      </w:r>
      <w:r>
        <w:rPr/>
        <w:t>l]y�</w:t>
      </w:r>
      <w:r>
        <w:rPr/>
        <w:t>庑</w:t>
      </w:r>
      <w:r>
        <w:rPr/>
        <w:t>4�5�D�#���ɳB�Q%��t�m�.��T��# �|p�҂�`#</w:t>
      </w:r>
      <w:r>
        <w:rPr/>
        <w:t>乎</w:t>
      </w:r>
      <w:r>
        <w:rPr/>
        <w:t>#���g����W�O�7f�#;��3gg��#?��ӧ.�####z���ny#���Ȓ@�����*�r0���◂�#�$���R��ȑ#����!���_x�#p#�#�,j��N&lt;#�&gt;&lt;z��}: .V##�siX�</w:t>
      </w:r>
    </w:p>
    <w:p>
      <w:pPr>
        <w:pStyle w:val="PreformattedText"/>
        <w:bidi w:val="0"/>
        <w:jc w:val="left"/>
        <w:rPr/>
      </w:pPr>
      <w:r>
        <w:rPr/>
        <w:t>#��S#]}��ӧO?��c'O]#�=q�4�ɇ#���S��##A �#�8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֌��1�/=�~�~�so��yP��/��#�����;z��P����� �9�:8�Ş��</w:t>
        <w:tab/>
        <w:t>`�tG�#�" #Q|���#�h���c��##?yjq���N��z��O#�����?��#=�8��v|�&amp;#L�9�#���k#&gt;�q������[n��[?#��#}��7�p�#��y��7#��y��#M/</w:t>
        <w:tab/>
        <w:t>!n�&gt;i�Obҭ�#�#��#�#���#{�#��?&lt;</w:t>
      </w:r>
      <w:r>
        <w:rPr/>
        <w:t>ٙ</w:t>
      </w:r>
      <w:r>
        <w:rPr/>
        <w:t>b�S�e��c�a�#+��7��*#$�#k##�&amp;�#?#��-#</w:t>
      </w:r>
      <w:r>
        <w:rPr/>
        <w:t>۞</w:t>
      </w:r>
      <w:r>
        <w:rPr/>
        <w:t>(�I#Х/?�##Ey�������{���4�7���e����,����##|�</w:t>
        <w:br/>
        <w:t>Z�#K��`!t$[Q�q#QlV�6?#�P�k0��Ń#,��v#*�H%O �̰кp#"Z#O�k�)#�4��</w:t>
        <w:tab/>
        <w:t>#�#�</w:t>
      </w:r>
      <w:r>
        <w:rPr>
          <w:rtl w:val="true"/>
        </w:rPr>
        <w:t>ے</w:t>
      </w:r>
      <w:r>
        <w:rPr/>
        <w:t>�</w:t>
      </w:r>
      <w:r>
        <w:rPr/>
        <w:t>L���/�����Em</w:t>
        <w:tab/>
        <w:t>Ԍ##�,��/#�:#���</w:t>
      </w:r>
    </w:p>
    <w:p>
      <w:pPr>
        <w:pStyle w:val="PreformattedText"/>
        <w:bidi w:val="0"/>
        <w:jc w:val="left"/>
        <w:rPr/>
      </w:pPr>
      <w:r>
        <w:rPr/>
        <w:t>~��:_BKUa����##�6,��#�cA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К#6J�.��#�]�q-����&lt;�#�v</w:t>
        <w:br/>
        <w:t>6��.�#{�U#�L##��#�������}z��G&gt;q��=��Ǟ#6�87</w:t>
      </w:r>
      <w:r>
        <w:rPr>
          <w:rtl w:val="true"/>
        </w:rPr>
        <w:t>܃</w:t>
      </w:r>
      <w:r>
        <w:rPr/>
        <w:t>#�J��@�4j��#�3�X�o�\?##���ℭ�#��y�K�#��-��#�#����86#xj#��#7#���#o�i��;o#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`|��l���H�a�K��d{����#&gt;#l#xP&gt;t�#'��:q�S���|��#�f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WL�G[H�K�#�*#�C5j�Pl��#aʚ,�I�#xr#}F�T</w:t>
      </w:r>
      <w:r>
        <w:rPr>
          <w:rtl w:val="true"/>
        </w:rPr>
        <w:t>ې</w:t>
      </w:r>
      <w:r>
        <w:rPr/>
        <w:t>9</w:t>
      </w:r>
      <w:r>
        <w:rPr/>
        <w:t>#�����#����x����</w:t>
      </w:r>
      <w:r>
        <w:rPr>
          <w:rtl w:val="true"/>
        </w:rPr>
        <w:t>ٷ</w:t>
      </w:r>
      <w:r>
        <w:rPr/>
        <w:t>�</w:t>
      </w:r>
      <w:r>
        <w:rPr/>
        <w:t>~�m�=��{?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:zO#�K�@���_#�=u�C�&lt;#l�'�?��Ǐ=��ɓ#1�s</w:t>
        <w:tab/>
        <w:t>�`(�s9�R�}b�d�k�̾2����6�:��9r#��%�v�7Rh��#��q�-����#�v��;_x������,�#�M#��#��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ņ�F�#�##�|��fBE���I�R�#!�#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&amp;5z#[++���5#����K���ȡ#&amp;7��.�����'����Dz�#���xI�]��#����*~-�/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2E�#�2�Ķ�^�")Ƅ�.�JB#�w(,$�3��yr�����2��ac</w:t>
      </w:r>
      <w:r>
        <w:rPr>
          <w:rtl w:val="true"/>
        </w:rPr>
        <w:t>י</w:t>
      </w:r>
      <w:r>
        <w:rPr/>
        <w:t>5</w:t>
      </w:r>
      <w:r>
        <w:rPr/>
        <w:t>D[����</w:t>
      </w:r>
      <w:r>
        <w:rPr>
          <w:rtl w:val="true"/>
        </w:rPr>
        <w:t>ߊ</w:t>
      </w:r>
      <w:r>
        <w:rPr/>
        <w:t>:#��i##��&amp;�rҦ�q�###�#E����#��B��d�f�gf# #�,ѽ���zW i*[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�7�t���#�y1��9��F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/f[��S�F#.��^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]l�ϊb�#e�#Ft����y#���#�t/�#�~�����#.�'�x�#~#�����#?�</w:t>
      </w:r>
      <w:r>
        <w:rPr/>
        <w:t>ؙ�</w:t>
      </w:r>
      <w:r>
        <w:rPr/>
        <w:t>'&gt;M�#����-L#�A##�e��3F����</w:t>
      </w:r>
    </w:p>
    <w:p>
      <w:pPr>
        <w:pStyle w:val="PreformattedText"/>
        <w:bidi w:val="0"/>
        <w:jc w:val="left"/>
        <w:rPr/>
      </w:pPr>
      <w:r>
        <w:rPr/>
        <w:t>TZhY�k��b�#��#w6-�,#�F����D/9�ˌsǠ��:]���Ϻ��G��E����#���W�K�� #��O#�̓#&lt;��#&gt;������G��8��#y4�#��k*���iE/#���'#��3t�$�#�_T��r�+#�'�.��H"sad�#1G�i�`�No����?��_r��o���[�</w:t>
        <w:tab/>
        <w:t>�T�}��D;�#���@���#�P{��#9�Ч#~���'&gt;�o�L#b΋W���ɾĈ�#7�S#�ӏrr#���l##4ea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W�[#�x�Y\�#�R#C#o����W�z��τP�ϻ��/x�g#9_|��CUYK����L��ryq����OCV5еd�[#�l�v�U#?#�ͬ��{####k�</w:t>
      </w:r>
      <w:r>
        <w:rPr>
          <w:rtl w:val="true"/>
        </w:rPr>
        <w:t>م</w:t>
      </w:r>
      <w:r>
        <w:rPr/>
        <w:t>Y=�|�##(�p0���o./����=Ԫ5�J�������#@M�Y�P�y�#^Z:ֈ</w:t>
      </w:r>
      <w:r>
        <w:rPr>
          <w:rtl w:val="true"/>
        </w:rPr>
        <w:t>ܔ</w:t>
      </w:r>
      <w:r>
        <w:rPr/>
        <w:t>U�)��Y</w:t>
      </w:r>
      <w:r>
        <w:rPr/>
        <w:t>㉑</w:t>
      </w:r>
      <w:r>
        <w:rPr/>
        <w:t>##�K12�x0�NDR��#j�#��'���#�"#g�h )RF�v�##�rP�m�$MB��a�ӑ��T\Q8c����</w:t>
        <w:br/>
        <w:t>�(&amp;�P#}{��#(��\�#sV�t6�&lt;##</w:t>
      </w:r>
      <w:r>
        <w:rPr>
          <w:rtl w:val="true"/>
        </w:rPr>
        <w:t>ވ</w:t>
      </w:r>
      <w:r>
        <w:rPr/>
        <w:t>9</w:t>
      </w:r>
      <w:r>
        <w:rPr/>
        <w:t>#Y��(��|MK�T&amp;�^,���#(�ʉ��[����v��5G�</w:t>
        <w:tab/>
        <w:t>-##"W#�#�#�a�7#gk&gt;��P�#�����</w:t>
      </w:r>
      <w:r>
        <w:rPr/>
        <w:t>ؘ</w:t>
      </w:r>
      <w:r>
        <w:rPr>
          <w:rtl w:val="true"/>
        </w:rPr>
        <w:t>ݥ</w:t>
      </w:r>
      <w:r>
        <w:rPr>
          <w:rtl w:val="true"/>
        </w:rPr>
        <w:t>?���</w:t>
      </w:r>
      <w:r>
        <w:rPr/>
        <w:t>5</w:t>
      </w:r>
      <w:r>
        <w:rPr/>
        <w:t>�#�C��?���]�#�j�Z�6��'G1Z�b�F�������*"�@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�S�#x</w:t>
      </w:r>
      <w:r>
        <w:rPr>
          <w:rtl w:val="true"/>
        </w:rPr>
        <w:t>߇</w:t>
      </w:r>
      <w:r>
        <w:rPr/>
        <w:t>!��##=v��ɓ��o</w:t>
      </w:r>
    </w:p>
    <w:p>
      <w:pPr>
        <w:pStyle w:val="PreformattedText"/>
        <w:bidi w:val="0"/>
        <w:jc w:val="left"/>
        <w:rPr/>
      </w:pPr>
      <w:r>
        <w:rPr/>
        <w:t>#��~��φ��{�{�ѣ��t�#����#V��E%Ǎ��#f^a�</w:t>
        <w:br/>
        <w:t>��0]�.ѓ#�9���vc#��#�O��z�#�������}#�б�#�#�#/��;o</w:t>
        <w:br/>
        <w:t>ӄ���@���t����Η��%�|ѝ/G7�##Ms�b��j����!+��4Q�a�n�)�s�#�L�#9#�`�!}#7/##���</w:t>
        <w:br/>
        <w:t>ű�!N�Gt�QX���t�R��#;��#ѷ"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#�{#&gt;a��#&lt;�#|�#�}�G#|#�ѐ��@#��n�#7�{�}</w:t>
      </w:r>
      <w:r>
        <w:rPr/>
        <w:t>ٝ</w:t>
      </w:r>
      <w:r>
        <w:rPr/>
        <w:t>G��}�#�o����#/6�LtXΐ!Ta�#z����#��N�_{���6��4D</w:t>
      </w:r>
    </w:p>
    <w:p>
      <w:pPr>
        <w:pStyle w:val="PreformattedText"/>
        <w:bidi w:val="0"/>
        <w:jc w:val="left"/>
        <w:rPr/>
      </w:pPr>
      <w:r>
        <w:rPr/>
        <w:t>΋r+5_gwȯ</w:t>
      </w:r>
      <w:r>
        <w:rPr/>
        <w:t>ᤵ�</w:t>
      </w:r>
      <w:r>
        <w:rPr/>
        <w:t>*l�##��#�_#�#</w:t>
        <w:tab/>
        <w:t>#X*^u�#E)|�)���#�#��7�#fa%~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 #��-��#�#�(�q�#��k#!U:��R��S</w:t>
        <w:tab/>
        <w:t>x.d�&lt;b��C���#3)������(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d#v</w:t>
      </w:r>
      <w:r>
        <w:rPr>
          <w:rtl w:val="true"/>
        </w:rPr>
        <w:t>څ</w:t>
      </w:r>
      <w:r>
        <w:rPr/>
        <w:t>��</w:t>
      </w:r>
      <w:r>
        <w:rPr/>
        <w:t>L�I�'�c1Ub##t�}�</w:t>
        <w:br/>
        <w:t>##@4�&amp;��#WP��</w:t>
      </w:r>
      <w:r>
        <w:rPr>
          <w:rtl w:val="true"/>
        </w:rPr>
        <w:t>ޕ</w:t>
      </w:r>
      <w:r>
        <w:rPr/>
        <w:t>�</w:t>
      </w:r>
      <w:r>
        <w:rPr/>
        <w:t>#z}R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ݾ</w:t>
      </w:r>
      <w:r>
        <w:rPr/>
        <w:t>#�-#��#��Rl�Gly#�x�)�2¸</w:t>
      </w:r>
      <w:r>
        <w:rPr/>
        <w:t>ִ</w:t>
      </w:r>
      <w:r>
        <w:rPr/>
        <w:t>z�#�kJ�����#�#-���#|v�{&amp;E_(�����gd^�0X#���-��������&gt;�#����N�I|[�i#�r�m�w'#:�ml@�+z#AZ��&gt;�{�y���|���}�#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%�H�P#$�C�g���N���� MOIt����c��`!�N�K#�#�#&gt;v�#�x���|��C��a���%�4v#;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J|Y�-;Ǥ���n{#</w:t>
      </w:r>
      <w:r>
        <w:rPr>
          <w:rtl w:val="true"/>
        </w:rPr>
        <w:t>ڟ</w:t>
      </w:r>
      <w:r>
        <w:rPr/>
        <w:t>����</w:t>
      </w:r>
      <w:r>
        <w:rPr/>
        <w:t>{^t�[�Z�#=���&amp;/I�"n��#0҄�\��-o~7�&gt;���r���#`#�#��vcc������#���Y{�+�*�&gt;��</w:t>
      </w:r>
      <w:r>
        <w:rPr>
          <w:rtl w:val="true"/>
        </w:rPr>
        <w:t>؜</w:t>
      </w:r>
      <w:r>
        <w:rPr/>
        <w:t>O��a</w:t>
        <w:br/>
        <w:t>�W*L�;�z�MG����2}�#�RJ_�hn*����"0��#�#-h��##~�#�����&lt;�qtR#�3</w:t>
      </w:r>
      <w:r>
        <w:rPr>
          <w:rtl w:val="true"/>
        </w:rPr>
        <w:t>ܪ</w:t>
      </w:r>
      <w:r>
        <w:rPr/>
        <w:t>�</w:t>
      </w:r>
      <w:r>
        <w:rPr/>
        <w:t>���#���#����x�#���/���/~�ˎ��!JI##)E�Jr#5�#�=Q�#^ɚQlo'/#Pz�#�,�K�bӣUq^��#O��FL5�</w:t>
        <w:br/>
        <w:t>Wɿ��</w:t>
      </w:r>
      <w:r>
        <w:rPr>
          <w:rtl w:val="true"/>
        </w:rPr>
        <w:t>װ</w:t>
      </w:r>
      <w:r>
        <w:rPr/>
        <w:t>�̢</w:t>
      </w:r>
      <w:r>
        <w:rPr/>
        <w:t>N�5ņ��N�b�ts���[�$��7T�_5��B/rN�����P|.</w:t>
      </w:r>
      <w:r>
        <w:rPr/>
        <w:t>֝�</w:t>
      </w:r>
      <w:r>
        <w:rPr/>
        <w:t>#�</w:t>
      </w:r>
      <w:r>
        <w:rPr>
          <w:rtl w:val="true"/>
        </w:rPr>
        <w:t>څ</w:t>
      </w:r>
      <w:r>
        <w:rPr/>
        <w:t>���</w:t>
      </w:r>
      <w:r>
        <w:rPr/>
        <w:t>D�T�M��D5���n}#�#v���Z���7��#a(~*N##)</w:t>
        <w:tab/>
        <w:t>��#u:�i�k8�m�3�n���q#</w:t>
        <w:br/>
        <w:t>,�</w:t>
      </w:r>
      <w:r>
        <w:rPr>
          <w:rtl w:val="true"/>
        </w:rPr>
        <w:t>׈</w:t>
      </w:r>
      <w:r>
        <w:rPr/>
        <w:t>B*�3�Y�Ff#^��###y�O#7��dI�#&amp;n�a��#�kq��nE�Qp:�#��+���#�ZM)��#�e6��F�ki�##�8a�</w:t>
        <w:tab/>
        <w:t>#��#�R��i#�2��^l�nY��5#K[#���$~#O�y�#�#��&lt;���w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?~</w:t>
        <w:br/>
        <w:t>\c0�#�H1f#�k#�\�#�E�K�s�3A#�#fm#</w:t>
      </w:r>
      <w:r>
        <w:rPr>
          <w:rtl w:val="true"/>
        </w:rPr>
        <w:t>׶</w:t>
      </w:r>
      <w:r>
        <w:rPr/>
        <w:t>����</w:t>
      </w:r>
      <w:r>
        <w:rPr/>
        <w:t>{?��{&gt;�#�ad#e[���#���#�#��&lt;�\##m��g�(</w:t>
        <w:tab/>
        <w:t>#��G#����T��~�Co�#���?~��9�Ǆ�BrRL\�CJ:̡�#�`E�W#N�##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����K�~ѽ_��W��RR6�[�3��r</w:t>
        <w:br/>
        <w:t>��l�#�=��/�&gt;B��B#�~8#C#��jzg�g�^�#&amp;</w:t>
        <w:br/>
        <w:t>����*8�#S�"G���~�����@���</w:t>
      </w:r>
      <w:r>
        <w:rPr/>
        <w:t>갌</w:t>
      </w:r>
      <w:r>
        <w:rPr/>
        <w:t>_#��&gt;������#qj�1</w:t>
        <w:br/>
        <w:t>�:}��o�����c#�~��Y</w:t>
        <w:br/>
        <w:t>Q</w:t>
      </w:r>
      <w:r>
        <w:rPr>
          <w:rtl w:val="true"/>
        </w:rPr>
        <w:t>߄</w:t>
      </w:r>
      <w:r>
        <w:rPr/>
        <w:t>|##</w:t>
      </w:r>
    </w:p>
    <w:p>
      <w:pPr>
        <w:pStyle w:val="PreformattedText"/>
        <w:bidi w:val="0"/>
        <w:jc w:val="left"/>
        <w:rPr/>
      </w:pPr>
      <w:r>
        <w:rPr/>
        <w:t>#R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ϯ�#N�Mx��</w:t>
      </w:r>
      <w:r>
        <w:rPr>
          <w:rtl w:val="true"/>
        </w:rPr>
        <w:t>܍</w:t>
      </w:r>
      <w:r>
        <w:rPr/>
        <w:t>�</w:t>
      </w:r>
      <w:r>
        <w:rPr/>
        <w:t>#G#�{�K������9w#}#g�ÅN�#��a�C�]�-�x�#�&gt;#�#��n#�6���4#R#�f�k*��</w:t>
      </w:r>
      <w:r>
        <w:rPr>
          <w:rtl w:val="true"/>
        </w:rPr>
        <w:t>޻</w:t>
      </w:r>
      <w:r>
        <w:rPr/>
        <w:t>�</w:t>
      </w:r>
      <w:r>
        <w:rPr/>
        <w:t>aN�|###a�#��~'F +\��N�]�Y��e�̚#ɗ�T.l%�QQ`9#gF��FZ�##O#N#�R}E�#Q6&amp;�J#��`�M��##�&gt;#��0z5�FK��</w:t>
        <w:br/>
        <w:t>zQ���~[e/V̿#�#W��S#�,�#c#Oo#*�d�U�B#ӊ;�\</w:t>
      </w:r>
      <w:r>
        <w:rPr>
          <w:rtl w:val="true"/>
        </w:rPr>
        <w:t>ظ</w:t>
      </w:r>
      <w:r>
        <w:rPr/>
        <w:t>��</w:t>
      </w:r>
      <w:r>
        <w:rPr/>
        <w:t>#+��##��ΰ�#���wO�;#�&amp;1##H[S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^l��#~M�#�u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$��#BP�c��Qx��X;�v)#�+Y7�;�V�Ղ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w#�</w:t>
        <w:br/>
        <w:t>��G#9��#?�#o{�?I����#�t ����7xT��rk�$#��_Ã#1�i��і�#8#�%r�</w:t>
      </w:r>
      <w:r>
        <w:rPr>
          <w:rtl w:val="true"/>
        </w:rPr>
        <w:t>ظ</w:t>
      </w:r>
      <w:r>
        <w:rPr/>
        <w:t>#��/yɗ��E��wǍ7�|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�M#���k#�^t����#ը��v�jx#��;#~��#��w�!D.�;#(�|#�#�d�0Rē�g1�H�4���[V#"�@�pNr_pn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h#��l���#'TZ,���t#��}�k^���rˍ�o&lt;��bx��!n%0#���7q*R��P�.2�2/w#"�{���</w:t>
        <w:br/>
        <w:t>��7pV�</w:t>
        <w:tab/>
        <w:t>�"yA��#�#�7�|�[��w�r�sf�#t[�x�R�NʊM�n#���^x</w:t>
      </w:r>
      <w:r>
        <w:rPr>
          <w:rtl w:val="true"/>
        </w:rPr>
        <w:t>׻</w:t>
      </w:r>
      <w:r>
        <w:rPr/>
        <w:t>##f�����##b��u#vh#�h##xPcF�*��N</w:t>
      </w:r>
      <w:r>
        <w:rPr/>
        <w:t>丢��</w:t>
      </w:r>
      <w:r>
        <w:rPr/>
        <w:t>'��#�����8&gt;�|Na���#�#=�#���#����k_u#�yo��FJ#</w:t>
      </w:r>
    </w:p>
    <w:p>
      <w:pPr>
        <w:pStyle w:val="PreformattedText"/>
        <w:bidi w:val="0"/>
        <w:jc w:val="left"/>
        <w:rPr/>
      </w:pPr>
      <w:r>
        <w:rPr/>
        <w:t>F#s��:#]I�[#P���\ў^��</w:t>
      </w:r>
      <w:r>
        <w:rPr>
          <w:rtl w:val="true"/>
        </w:rPr>
        <w:t>׊</w:t>
      </w:r>
      <w:r>
        <w:rPr/>
        <w:t>b������Qb�`.#�6Y&gt;M_�lf�(�.�e</w:t>
      </w:r>
      <w:r>
        <w:rPr>
          <w:rtl w:val="true"/>
        </w:rPr>
        <w:t>؟</w:t>
      </w:r>
      <w:r>
        <w:rPr/>
        <w:t>�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V�</w:t>
      </w:r>
    </w:p>
    <w:p>
      <w:pPr>
        <w:pStyle w:val="PreformattedText"/>
        <w:bidi w:val="0"/>
        <w:jc w:val="left"/>
        <w:rPr/>
      </w:pPr>
      <w:r>
        <w:rPr/>
        <w:t>~</w:t>
      </w:r>
    </w:p>
    <w:p>
      <w:pPr>
        <w:pStyle w:val="PreformattedText"/>
        <w:bidi w:val="0"/>
        <w:jc w:val="left"/>
        <w:rPr/>
      </w:pPr>
      <w:r>
        <w:rPr/>
        <w:t>#�-=�G=��#��Q�HF�{�]�I#Vg{��Y�Q#L�_��#�</w:t>
      </w:r>
      <w:r>
        <w:rPr>
          <w:rtl w:val="true"/>
        </w:rPr>
        <w:t>ءؔ</w:t>
      </w:r>
      <w:r>
        <w:rPr/>
        <w:t>���</w:t>
      </w:r>
      <w:r>
        <w:rPr/>
        <w:br/>
        <w:t>j��4�#C�#�#�m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]����Ɖ�Z����WQO'ƶ�3Pl�S#c��k-~G*�*��Ϳ�ӥ��d(5�&amp;/�U#Y�2���d��]#�V&gt;�#�ԑ�W'�2����#�)</w:t>
      </w:r>
      <w:r>
        <w:rPr/>
        <w:t>؊</w:t>
      </w:r>
      <w:r>
        <w:rPr/>
        <w:t>V��X(###�b�[�#�##0</w:t>
      </w:r>
      <w:r>
        <w:rPr/>
        <w:t>ጙ�</w:t>
      </w:r>
      <w:r>
        <w:rPr/>
        <w:t>M�]��j�PM��S,-#M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��#y�k�M��+_�J�Ŗ _��</w:t>
      </w:r>
      <w:r>
        <w:rPr/>
        <w:t>⼮</w:t>
      </w:r>
      <w:r>
        <w:rPr/>
        <w:t>&lt;V���L o���� ��?�</w:t>
      </w:r>
      <w:r>
        <w:rPr>
          <w:rtl w:val="true"/>
        </w:rPr>
        <w:t>س</w:t>
      </w:r>
      <w:r>
        <w:rPr/>
        <w:t>#��;#�,</w:t>
      </w:r>
    </w:p>
    <w:p>
      <w:pPr>
        <w:pStyle w:val="PreformattedText"/>
        <w:bidi w:val="0"/>
        <w:jc w:val="left"/>
        <w:rPr/>
      </w:pPr>
      <w:r>
        <w:rPr/>
        <w:t>#��40M�###��a#��#��#i��#(�J#�K�#v�SG3#I����3�/�y���w�u�#pMF�@#���k����C�=�b,3���#�'����#�#o}�;��#Ϝ��]�'#k)d.C�)s##�KL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T3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&lt;��t�m$��.o#����</w:t>
      </w:r>
      <w:r>
        <w:rPr/>
        <w:t>۟</w:t>
      </w:r>
      <w:r>
        <w:rPr/>
        <w:t>s�#��5�:zϽ/���8�*</w:t>
        <w:br/>
        <w:t>g��Gh���/��P(��k�\R���#�#O[V���{�=���`�^#U=��\n��O��</w:t>
      </w:r>
      <w:r>
        <w:rPr>
          <w:rtl w:val="true"/>
        </w:rPr>
        <w:t>׾���</w:t>
      </w:r>
      <w:r>
        <w:rPr/>
        <w:t>6</w:t>
      </w:r>
      <w:r>
        <w:rPr/>
        <w:t>����#t#V����9�oϭ�&amp;-���#!�����#��-tmA9�Y�[����~.S##�i��F§)Z�V�{=�#3�#�5�dr�7��Ͽ</w:t>
      </w:r>
      <w:r>
        <w:rPr/>
        <w:t>⾻</w:t>
      </w:r>
      <w:r>
        <w:rPr/>
        <w:t>?��_�</w:t>
        <w:br/>
        <w:t>J�#�8</w:t>
      </w:r>
      <w:r>
        <w:rPr/>
        <w:t>٢</w:t>
      </w:r>
      <w:r>
        <w:rPr/>
        <w:t>4:�]6#�#+�%�qm)6\!(##�:#����#�{�V</w:t>
      </w:r>
      <w:r>
        <w:rPr>
          <w:rtl w:val="true"/>
        </w:rPr>
        <w:t>؟</w:t>
      </w:r>
      <w:r>
        <w:rPr/>
        <w:t>��</w:t>
      </w:r>
      <w:r>
        <w:rPr/>
        <w:t>_#)@�\cma����)�K7{x�m#6m1�_�Th��k�.��5z'V��</w:t>
      </w:r>
      <w:r>
        <w:rPr>
          <w:rtl w:val="true"/>
        </w:rPr>
        <w:t>פ</w:t>
      </w:r>
      <w:r>
        <w:rPr/>
        <w:t>;�Ǫ�'�t���#O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YL�����C����</w:t>
      </w:r>
    </w:p>
    <w:p>
      <w:pPr>
        <w:pStyle w:val="PreformattedText"/>
        <w:bidi w:val="0"/>
        <w:jc w:val="left"/>
        <w:rPr/>
      </w:pPr>
      <w:r>
        <w:rPr/>
        <w:t>rw��7��zIrk�#�����#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R�J��CkÃ���F#[�9�E�#�n'e�[�������v¦ME</w:t>
        <w:br/>
        <w:t>+�#3#7###Ƀ�#�#(6#�8��##�wH��� �ՙ�¯�[#?#��-�4�##@#Y���,lw���Sl�nY�'5#w�@XL#z��_������G&gt;��OC��</w:t>
        <w:tab/>
        <w:t>x���5��'���(����^�~d��w�tp#��#�ã|`@� vv�#���! �JB��#`Q����_��W��#��Uw#9r- ����Y#���0Rʰ�P��&lt;}#��_���|��'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#�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La\��</w:t>
      </w:r>
      <w:r>
        <w:rPr>
          <w:rtl w:val="true"/>
        </w:rPr>
        <w:t>ۀ�</w:t>
      </w:r>
      <w:r>
        <w:rPr>
          <w:rtl w:val="true"/>
        </w:rPr>
        <w:t>/#</w:t>
      </w:r>
      <w:r>
        <w:rPr/>
        <w:t>9</w:t>
      </w:r>
      <w:r>
        <w:rPr/>
        <w:t>#��t���W�+@�W#�1�#ρ��</w:t>
      </w:r>
      <w:r>
        <w:rPr/>
        <w:t>풙����</w:t>
      </w:r>
      <w:r>
        <w:rPr/>
        <w:t>-)�*yP6@0YA5_���{�=/|�k��[o����2#���ùx�#� ���:�</w:t>
      </w:r>
      <w:r>
        <w:rPr/>
        <w:t>߹�</w:t>
      </w:r>
      <w:r>
        <w:rPr/>
        <w:t>2��M###��xf/)$��#^�y�����#z}��Zs1������L�O;�{#n����</w:t>
      </w:r>
      <w:r>
        <w:rPr>
          <w:rtl w:val="true"/>
        </w:rPr>
        <w:t>޷</w:t>
      </w:r>
      <w:r>
        <w:rPr/>
        <w:t>��</w:t>
      </w:r>
      <w:r>
        <w:rPr/>
        <w:t>�ĉgp�n��(�{c#&gt;��@�R�_ѳX�#_yIżԕ����n#</w:t>
      </w:r>
      <w:r>
        <w:rPr>
          <w:rtl w:val="true"/>
        </w:rPr>
        <w:t>ބ</w:t>
      </w:r>
      <w:r>
        <w:rPr/>
        <w:t>�</w:t>
      </w:r>
      <w:r>
        <w:rPr/>
        <w:t>c#{5�#X=��h�D3</w:t>
        <w:br/>
        <w:t>^�7�!�կ��?��w~�#���[�C�#��O#�K</w:t>
      </w:r>
      <w:r>
        <w:rPr/>
        <w:t>݃�</w:t>
      </w:r>
      <w:r>
        <w:rPr/>
        <w:t>^�zRl�##���#�(�)�(��s�b��kh�e/$�c�*�</w:t>
      </w:r>
      <w:r>
        <w:rPr>
          <w:rtl w:val="true"/>
        </w:rPr>
        <w:t>נ</w:t>
      </w:r>
      <w:r>
        <w:rPr/>
        <w:t>&amp;[#�Έ�i#��PvM����#�x#�)�#EemY��&amp;ņ�#}i�Y�L</w:t>
        <w:tab/>
        <w:t>#</w:t>
      </w:r>
    </w:p>
    <w:p>
      <w:pPr>
        <w:pStyle w:val="PreformattedText"/>
        <w:bidi w:val="0"/>
        <w:jc w:val="left"/>
        <w:rPr/>
      </w:pPr>
      <w:r>
        <w:rPr/>
        <w:t>P�k�HˠUa3�#���}�B</w:t>
      </w:r>
      <w:r>
        <w:rPr/>
        <w:t>䒂����</w:t>
      </w:r>
      <w:r>
        <w:rPr/>
        <w:t>4X�\�k�Cj���.�;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#�f���#�zS2�aG�PI._�!��#��-�%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nmn��ʄ�-#:)N�M�h\:�Z\W�a�</w:t>
        <w:br/>
        <w:t>u�(�!##\���+�M##������^����%��(�&amp;�&amp;#;��(�#P���rt�!���x-�/������l��c�O��#������Ǐ?K��Em��W�9�K���w���;#�!EBR�&amp; @�����Ͻ�#����#2=�?�4�?##z�r�6#Ӄ���k���ry������}�k_�y��~#^�w��7�[�</w:t>
      </w:r>
      <w:r>
        <w:rPr>
          <w:rtl w:val="true"/>
        </w:rPr>
        <w:t>ס</w:t>
      </w:r>
      <w:r>
        <w:rPr/>
        <w:t>6</w:t>
      </w:r>
      <w:r>
        <w:rPr/>
        <w:t>q��x}r���x��_�����o���g.L6 b#5#�w~1X���V�b#Q���g����-q/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�</w:t>
      </w:r>
    </w:p>
    <w:p>
      <w:pPr>
        <w:pStyle w:val="PreformattedText"/>
        <w:bidi w:val="0"/>
        <w:jc w:val="left"/>
        <w:rPr/>
      </w:pPr>
      <w:r>
        <w:rPr/>
        <w:t>ܹ�</w:t>
      </w:r>
      <w:r>
        <w:rPr/>
        <w:t>J</w:t>
        <w:tab/>
        <w:t>�/�d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#7���9�#bp#��#�����#�mbl#��#"</w:t>
        <w:tab/>
        <w:t>y�X���?D)���#(�5]8�#&lt;���K:�jG##^l{#</w:t>
      </w:r>
      <w:r>
        <w:rPr/>
        <w:t>荩</w:t>
      </w:r>
      <w:r>
        <w:rPr/>
        <w:t>R��#�@lt����#Ϲ�+#}H/p��3o~�;��#�'#E�1#���mİC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@Uy�#�#g�͆#�w�7��#�r�2`��|N^☘yʞ�##AOo)�?Χ�x���_}g�</w:t>
        <w:br/>
        <w:t>���xWNsVky�(6~�#v�I��2�Z0�I!��G��#�Qeà#��P�-���M��p�:{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#\&gt;#��sy�#WS#/#HO#�1�#?��.�#��P�J�#˗-��*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-��&gt;��x#��.T&lt;b��:=Al%##|&amp;h���jvD#�a�5z"�dVE���-�k��#w#� �#�z��#!��ư��#}Nz�!���*�#011B&lt;</w:t>
        <w:br/>
        <w:t>$ke�Ǉb+�#���e��rR��b��#</w:t>
        <w:br/>
        <w:t>��W��~�bS-�L</w:t>
      </w:r>
      <w:r>
        <w:rPr>
          <w:rtl w:val="true"/>
        </w:rPr>
        <w:t>ך�</w:t>
      </w:r>
      <w:r>
        <w:rPr/>
        <w:t>3</w:t>
      </w:r>
      <w:r>
        <w:rPr>
          <w:rtl w:val="true"/>
        </w:rPr>
        <w:t>\�</w:t>
      </w:r>
      <w:r>
        <w:rPr/>
        <w:t>3</w:t>
      </w:r>
      <w:r>
        <w:rPr/>
        <w:t>���@K��&amp;</w:t>
      </w:r>
      <w:r>
        <w:rPr/>
        <w:t>㪮</w:t>
      </w:r>
    </w:p>
    <w:p>
      <w:pPr>
        <w:pStyle w:val="PreformattedText"/>
        <w:bidi w:val="0"/>
        <w:jc w:val="left"/>
        <w:rPr/>
      </w:pPr>
      <w:r>
        <w:rPr/>
        <w:t>n����##K��#�P'{��9��#�#|5z�́����#x�;��]����4d��$#�b��D�����#̅���#�2,��EC�m#��/��#���!#��#��#|#R�J�S##��#�%#7�</w:t>
      </w:r>
      <w:r>
        <w:rPr>
          <w:rtl w:val="true"/>
        </w:rPr>
        <w:t>׿</w:t>
      </w:r>
      <w:r>
        <w:rPr/>
        <w:t>��</w:t>
      </w:r>
      <w:r>
        <w:rPr/>
        <w:t>;�~��###�~�##������_}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ec�4p6�ᘀ�#�#dk��#&lt;� V�6L�</w:t>
      </w:r>
      <w:r>
        <w:rPr/>
        <w:t>閘</w:t>
      </w:r>
      <w:r>
        <w:rPr/>
        <w:t>#�#n#���󔻏�#!{#f9�}#��#�P</w:t>
      </w:r>
      <w:r>
        <w:rPr/>
        <w:t>顟�</w:t>
      </w:r>
      <w:r>
        <w:rPr/>
        <w:t>Ǵ�lr#</w:t>
      </w:r>
      <w:r>
        <w:rPr>
          <w:rtl w:val="true"/>
        </w:rPr>
        <w:t>ي�</w:t>
      </w:r>
      <w:r>
        <w:rPr>
          <w:rtl w:val="true"/>
        </w:rPr>
        <w:t>&amp;</w:t>
      </w:r>
      <w:r>
        <w:rPr/>
        <w:t>³</w:t>
      </w:r>
      <w:r>
        <w:rPr/>
        <w:t>Xl,�#��#��^##�Y����{#�#�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_�3#��X��pO� ^���l#������ow��|^�i</w:t>
      </w:r>
      <w:r>
        <w:rPr/>
        <w:t>ُ���</w:t>
      </w:r>
      <w:r>
        <w:rPr/>
        <w:t>-(�'��+�v#|������#</w:t>
        <w:br/>
        <w:t>#�f��&amp;�G#�##v|L�z�����rYf�e��#4v�#�q~��G0R�bb�#]X,</w:t>
        <w:br/>
        <w:t>�t##�#�#�#~�#7�/-\w�</w:t>
      </w:r>
    </w:p>
    <w:p>
      <w:pPr>
        <w:pStyle w:val="PreformattedText"/>
        <w:bidi w:val="0"/>
        <w:jc w:val="left"/>
        <w:rPr/>
      </w:pPr>
      <w:r>
        <w:rPr/>
        <w:t>AZ+���#y&gt;��#Y��b#.`3##],�</w:t>
      </w:r>
      <w:r>
        <w:rPr/>
        <w:t>֑�</w:t>
      </w:r>
      <w:r>
        <w:rPr/>
        <w:t>l�v��V%i�mѥ�#��#�ꮲ�Qa��&amp;##�</w:t>
      </w:r>
      <w:r>
        <w:rPr/>
        <w:t>ֳ</w:t>
      </w:r>
      <w:r>
        <w:rPr/>
        <w:t>##r#��3�az��uZ .�2��@��"yY�t�Ri�76��0#��$�#�T͞��`b#jf�nUJ+#�##�&gt;Cɉ�¬���#kdu9�#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,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˕'�W����#�#!#+D��&gt;#k#J6#�g�#��#�X.l�H�5�w �%�</w:t>
        <w:tab/>
        <w:t>#)��\���%#j�#jH�it##�X&gt;O�V�#�/ə</w:t>
        <w:tab/>
        <w:t>��#k�#r�=�#���{#d�����#��#�</w:t>
      </w:r>
      <w:r>
        <w:rPr>
          <w:rtl w:val="true"/>
        </w:rPr>
        <w:t>ڔ</w:t>
      </w:r>
      <w:r>
        <w:rPr>
          <w:rtl w:val="true"/>
        </w:rPr>
        <w:t>&lt;##</w:t>
      </w:r>
      <w:r>
        <w:rPr/>
        <w:tab/>
      </w:r>
      <w:r>
        <w:rPr/>
        <w:t>1</w:t>
      </w:r>
      <w:r>
        <w:rPr/>
        <w:t>�l�#�)r�#��E#�</w:t>
        <w:br/>
        <w:t>���#5��:�kҮ�#���ə3�!uQpp��g_�������3�b{�+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7E�%��#:�#�#���������s�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�^����+�%�!���#�����U������###��hyp�#�`�#�t9$��6r�L��D�daX�������-�����O`�_�4�{��.j�}��~p#���V��V=wvR���#�##E='GW#�\@</w:t>
      </w:r>
      <w:r>
        <w:rPr/>
        <w:t>ޮ��</w:t>
      </w:r>
      <w:r>
        <w:rPr/>
        <w:t>o}���w~9n#��)</w:t>
        <w:br/>
        <w:t>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ą�nǔ@�#��#Z��oy�##&lt;��#�d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o���˿���{12�_�Z�D#0</w:t>
      </w:r>
      <w:r>
        <w:rPr>
          <w:rtl w:val="true"/>
        </w:rPr>
        <w:t>ז</w:t>
      </w:r>
      <w:r>
        <w:rPr/>
        <w:t>�</w:t>
      </w:r>
      <w:r>
        <w:rPr/>
        <w:t>QV�\sF�4� ��#d���zU2�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Z��#v�+�k���</w:t>
        <w:br/>
        <w:t>��##V�t��gJ� ^��4#7���=I#����#����#ԛB����</w:t>
      </w:r>
      <w:r>
        <w:rPr/>
        <w:t>߭</w:t>
      </w:r>
      <w:r>
        <w:rPr/>
        <w:t>˯�W#�]���8��-#��≊�#*�3`m`:�r�l��V:#�B#+U\�]Fჿ#:B�}�aVK#A#�V�kt���##c6�q���#2�5*�(���I��\��#��;����������NN�i�!�^*&lt;!Q5h��#:�l�#=w��������꫿��</w:t>
      </w:r>
      <w:r>
        <w:rPr/>
        <w:t>響���</w:t>
      </w:r>
      <w:r>
        <w:rPr/>
        <w:t>S��#�_#��}</w:t>
      </w:r>
      <w:r>
        <w:rPr/>
        <w:t>֫�</w:t>
      </w:r>
      <w:r>
        <w:rPr/>
        <w:t>#���h�#v��O&lt;���_������}ŏ�ԛ�}�������A�$Z�i#Xr�#�#(�^�̯]�#�����$��_�}�##��C#�</w:t>
      </w:r>
      <w:r>
        <w:rPr>
          <w:rtl w:val="true"/>
        </w:rPr>
        <w:t>ۿ���</w:t>
      </w:r>
      <w:r>
        <w:rPr>
          <w:rtl w:val="true"/>
        </w:rPr>
        <w:t>[~��#?</w:t>
      </w:r>
      <w:r>
        <w:rPr/>
        <w:t>2</w:t>
      </w:r>
      <w:r>
        <w:rPr/>
        <w:t>�^�#@#b�#�#8#+"@_���¨q#b�#�#����|#&gt;F��_#!q</w:t>
      </w:r>
    </w:p>
    <w:p>
      <w:pPr>
        <w:pStyle w:val="PreformattedText"/>
        <w:bidi w:val="0"/>
        <w:jc w:val="left"/>
        <w:rPr/>
      </w:pPr>
      <w:r>
        <w:rPr/>
        <w:t>GY��(3}^�]# ��l#���?��7~�������C~</w:t>
      </w:r>
    </w:p>
    <w:p>
      <w:pPr>
        <w:pStyle w:val="PreformattedText"/>
        <w:bidi w:val="0"/>
        <w:jc w:val="left"/>
        <w:rPr/>
      </w:pPr>
      <w:r>
        <w:rPr/>
        <w:t>V���</w:t>
        <w:tab/>
        <w:t>�##���#{��#�#��|��I#�����DWZ�a�&lt;���R#�F#����A�AȪ��#�����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5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Gg���#*H</w:t>
      </w:r>
    </w:p>
    <w:p>
      <w:pPr>
        <w:pStyle w:val="PreformattedText"/>
        <w:bidi w:val="0"/>
        <w:jc w:val="left"/>
        <w:rPr/>
      </w:pPr>
      <w:r>
        <w:rPr/>
        <w:t>5�T#���</w:t>
      </w:r>
      <w:r>
        <w:rPr/>
        <w:t>괵</w:t>
      </w:r>
      <w:r>
        <w:rPr/>
        <w:t>B�1[�Z]1�+xQ</w:t>
      </w:r>
      <w:r>
        <w:rPr/>
        <w:t>糣</w:t>
      </w:r>
      <w:r>
        <w:rPr/>
        <w:t>$�4,Uɴ�g�)��l��m</w:t>
      </w:r>
      <w:r>
        <w:rPr/>
        <w:t>ު�</w:t>
      </w:r>
      <w:r>
        <w:rPr>
          <w:rtl w:val="true"/>
        </w:rPr>
        <w:t>ת</w:t>
      </w:r>
      <w:r>
        <w:rPr/>
        <w:t>if0k�L��m#g##J�_��</w:t>
        <w:br/>
        <w:t>#�&amp;��b##c��u#�</w:t>
        <w:tab/>
        <w:t>~�#����#Q</w:t>
        <w:tab/>
        <w:t>�&lt;8�#**��</w:t>
      </w:r>
      <w:r>
        <w:rPr>
          <w:rtl w:val="true"/>
        </w:rPr>
        <w:t>׸�������</w:t>
      </w:r>
      <w:r>
        <w:rPr/>
        <w:t>4</w:t>
      </w:r>
      <w:r>
        <w:rPr/>
        <w:t>�^��N�M#6c�kLH&amp;G�#�o�)��o��Sm��5@�4�5�#��z#</w:t>
        <w:tab/>
        <w:t>#�#��#^��9#�ES���?�</w:t>
      </w:r>
      <w:r>
        <w:rPr>
          <w:rtl w:val="true"/>
        </w:rPr>
        <w:t>׾</w:t>
      </w:r>
      <w:r>
        <w:rPr/>
        <w:t>������</w:t>
      </w:r>
      <w:r>
        <w:rPr/>
        <w:t>{�;�`#���sL#ƛ#BV����</w:t>
      </w:r>
      <w:r>
        <w:rPr>
          <w:rtl w:val="true"/>
        </w:rPr>
        <w:t>ڽ</w:t>
      </w:r>
      <w:r>
        <w:rPr/>
        <w:t>���</w:t>
      </w:r>
      <w:r>
        <w:rPr/>
        <w:t>r���"�#���q�&gt;v��?}�;��~�������_z��S#ѶB�*�4Tl��#�[pec��(#:�_7#��#��#^##¸8~������Ư��#&lt;�#f����Kr�-#��,�+G�#�c#`��D��</w:t>
      </w:r>
    </w:p>
    <w:p>
      <w:pPr>
        <w:pStyle w:val="PreformattedText"/>
        <w:bidi w:val="0"/>
        <w:jc w:val="left"/>
        <w:rPr/>
      </w:pPr>
      <w:r>
        <w:rPr/>
        <w:t>t|{�5�������?�#����b�VWL��k5����#�#M�2�q���o{��~����##|#��#Sasf#ǿ��1j^��"���K�3�</w:t>
      </w:r>
      <w:r>
        <w:rPr/>
        <w:t>㏚</w:t>
      </w:r>
      <w:r>
        <w:rPr/>
        <w:t>9##*f</w:t>
      </w:r>
      <w:r>
        <w:rPr>
          <w:rtl w:val="true"/>
        </w:rPr>
        <w:t>ת</w:t>
      </w:r>
      <w:r>
        <w:rPr/>
        <w:t>��</w:t>
      </w:r>
      <w:r>
        <w:rPr/>
        <w:t>v�ɧ�#�i����@h�+k��5˴&amp;�#�7�}3�`#�#�@#*�)M��Mu�_+##U���#O��n��e��1��G�'#�)?���t�w5</w:t>
      </w:r>
      <w:r>
        <w:rPr>
          <w:rtl w:val="true"/>
        </w:rPr>
        <w:t>׊</w:t>
      </w:r>
      <w:r>
        <w:rPr/>
        <w:t>���</w:t>
      </w:r>
      <w:r>
        <w:rPr/>
        <w:t>&gt;�#`��y��e'�:q#o�(L#���#�%##M+n���#;���U</w:t>
      </w:r>
      <w:r>
        <w:rPr>
          <w:rtl w:val="true"/>
        </w:rPr>
        <w:t>܈�</w:t>
      </w:r>
      <w:r>
        <w:rPr/>
        <w:t>5</w:t>
      </w:r>
      <w:r>
        <w:rPr/>
        <w:t>#�&lt;����?v0#�rͩ�I2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p����$�##��#��r##��kV#���m_�j}K�#�a~##�#D�Z¡qW�V�4-�g��#��}��� ##���L�Ճ&gt;s��1H�!�r�����_�#����G���##��t���&lt;$K�#���q##@f3�#�#�##�����b�Һ#�����G~����#���</w:t>
      </w:r>
      <w:r>
        <w:rPr/>
        <w:t>뷿�</w:t>
      </w:r>
      <w:r>
        <w:rPr/>
        <w:t>a,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v���&lt;@����]�]�2���h�#G�##n$�#�����?�����_�O���#΁V�#�F�#@�#�Jv��v##�#���#O�k#�MHM�{�~���+n�</w:t>
      </w:r>
      <w:r>
        <w:rPr/>
        <w:t>年</w:t>
      </w:r>
      <w:r>
        <w:rPr/>
        <w:t>(a#�#</w:t>
      </w:r>
      <w:r>
        <w:rPr/>
        <w:t>۫�</w:t>
      </w:r>
      <w:r>
        <w:rPr/>
        <w:t>2x2���V!3#}KX�#��#������n/0��l��#��#63�E����&lt;{�/��#��*�%���#8�v���|f�#�UXX#</w:t>
      </w:r>
    </w:p>
    <w:p>
      <w:pPr>
        <w:pStyle w:val="PreformattedText"/>
        <w:bidi w:val="0"/>
        <w:jc w:val="left"/>
        <w:rPr/>
      </w:pPr>
      <w:r>
        <w:rPr/>
        <w:t>B]sn6�r�#V�X��d�#\</w:t>
      </w:r>
      <w:r>
        <w:rPr/>
        <w:t>ׁ�</w:t>
      </w:r>
      <w:r>
        <w:rPr/>
        <w:t>#�#�ȫs-#��j$#l��ϊF��</w:t>
      </w:r>
    </w:p>
    <w:p>
      <w:pPr>
        <w:pStyle w:val="PreformattedText"/>
        <w:bidi w:val="0"/>
        <w:jc w:val="left"/>
        <w:rPr/>
      </w:pPr>
      <w:r>
        <w:rPr/>
        <w:t>Ȏ�n�w�#�6^���5#</w:t>
      </w:r>
      <w:r>
        <w:rPr/>
        <w:t>ۘ�</w:t>
      </w:r>
      <w:r>
        <w:rPr/>
        <w:t>@���O�zbj�L:</w:t>
      </w:r>
      <w:r>
        <w:rPr>
          <w:rtl w:val="true"/>
        </w:rPr>
        <w:t>ݱ</w:t>
      </w:r>
      <w:r>
        <w:rPr/>
        <w:t>�����</w:t>
      </w:r>
      <w:r>
        <w:rPr/>
        <w:t>#oQX��_4��#�~����C15g</w:t>
      </w:r>
      <w:r>
        <w:rPr/>
        <w:t>ۡ���</w:t>
      </w:r>
      <w:r>
        <w:rPr/>
        <w:t>mU�A��l#J��#t###�X�##�##V�v}~##���&gt;o7�"��:+�LW���j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v#}��,@�q��&amp;��M�#�J</w:t>
      </w:r>
    </w:p>
    <w:p>
      <w:pPr>
        <w:pStyle w:val="PreformattedText"/>
        <w:bidi w:val="0"/>
        <w:jc w:val="left"/>
        <w:rPr/>
      </w:pPr>
      <w:r>
        <w:rPr/>
        <w:t>j�tsL@Ag�Gb�Ů #8#�#\�xRR�}z#x��#����������OA�f�6</w:t>
      </w:r>
      <w:r>
        <w:rPr>
          <w:rtl w:val="true"/>
        </w:rPr>
        <w:t>ݢ</w:t>
      </w:r>
      <w:r>
        <w:rPr/>
        <w:t>�</w:t>
      </w:r>
      <w:r>
        <w:rPr/>
        <w:br/>
        <w:t>����"� ��ί]�#�|�i]"����#Z�ph���S�:����/�</w:t>
      </w:r>
      <w:r>
        <w:rPr>
          <w:rtl w:val="true"/>
        </w:rPr>
        <w:t>ܟ</w:t>
      </w:r>
      <w:r>
        <w:rPr/>
        <w:t>����</w:t>
      </w:r>
      <w:r>
        <w:rPr/>
        <w:t>#�#'N�B�P</w:t>
        <w:tab/>
        <w:t>�##v�Do��ez%N-z���`!-���o����O���~����##� �5}=�g</w:t>
        <w:tab/>
        <w:t>�ϐ#�#��#�#��#f�e~-�w#��"�l�y�+^��/</w:t>
        <w:br/>
        <w:t>##/�{g�b�ȫ�c:�Fc,�������#?�/~�?���</w:t>
      </w:r>
      <w:r>
        <w:rPr>
          <w:rtl w:val="true"/>
        </w:rPr>
        <w:t>߿</w:t>
      </w:r>
      <w:r>
        <w:rPr/>
        <w:t>a��\��#���#c6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/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:&gt;��%/��x�G�^��#�k��C�#</w:t>
      </w:r>
      <w:r>
        <w:rPr/>
        <w:t>ֻ�</w:t>
      </w:r>
      <w:r>
        <w:rPr/>
        <w:t>G�#v��#�\#��Lr�K#]�#Y�#����A+�#��pfϛN@#�CU^W� V#MSS0�ɂzMLW��1#�#K�#+��j�Ɋ��+$N�A&amp;sI����5##��#h�]</w:t>
        <w:br/>
        <w:t>�n1��eG*�ll��,��7#�e2���</w:t>
      </w:r>
      <w:r>
        <w:rPr>
          <w:rtl w:val="true"/>
        </w:rPr>
        <w:t>ۀ</w:t>
      </w:r>
      <w:r>
        <w:rPr/>
        <w:t>�</w:t>
      </w:r>
      <w:r>
        <w:rPr/>
        <w:t>T!Y�#�5�##VB�#;�To#</w:t>
        <w:br/>
        <w:t>�1�V��</w:t>
      </w:r>
      <w:r>
        <w:rPr/>
        <w:t>膐</w:t>
      </w:r>
      <w:r>
        <w:rPr/>
        <w:t>wH�4�5B��N�-'�##`</w:t>
        <w:tab/>
        <w:t>lu�M���#D</w:t>
      </w:r>
      <w:r>
        <w:rPr/>
        <w:t>㶖��</w:t>
      </w:r>
      <w:r>
        <w:rPr/>
        <w:t>p_l�`�ϻ�[���;��O���#|�W��#��W#��3�i�v��)���O7`7A��#J���3#li�p{^;��C��##nh�#:g��9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#����&gt;u��w�����~��C̯����#��b?�</w:t>
      </w:r>
      <w:r>
        <w:rPr>
          <w:rtl w:val="true"/>
        </w:rPr>
        <w:t>ה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_ʰ/'On�w�����_&gt;q�i��#��</w:t>
      </w:r>
      <w:r>
        <w:rPr/>
        <w:t>ؙ</w:t>
      </w:r>
      <w:r>
        <w:rPr/>
        <w:t>}1�öz��@</w:t>
      </w:r>
      <w:r>
        <w:rPr/>
        <w:t>ُ�</w:t>
      </w:r>
      <w:r>
        <w:rPr/>
        <w:t>}�i#�#p#�##�U&gt;��#�g�̘�^x����������r�d8w;#o��#���?~��o{�Ͽ��~��sd#�'�t�vu#�#</w:t>
      </w:r>
      <w:r>
        <w:rPr>
          <w:rtl w:val="true"/>
        </w:rPr>
        <w:t>ߠ</w:t>
      </w:r>
      <w:r>
        <w:rPr/>
        <w:t>��</w:t>
      </w:r>
      <w:r>
        <w:rPr/>
        <w:t>u���#&gt;�#A#b�#X+�-##�U����&amp;Q=�m8cF��Qe�B{#s�#' #;�s^O/\��#]W:}_/��|����n;����ƪ�|�#]i�+�^</w:t>
      </w:r>
      <w:r>
        <w:rPr/>
        <w:t>랥�</w:t>
      </w:r>
      <w:r>
        <w:rPr/>
        <w:t>M��yM{�� ����� #K�K�:#.5#�#�G��#�#q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!�D\ʍ�#$��1�a�##�b�Q�e+���#�j####-�#JE�i#�~</w:t>
      </w:r>
      <w:r>
        <w:rPr/>
        <w:t>鱡</w:t>
      </w:r>
      <w:r>
        <w:rPr/>
        <w:t>O�</w:t>
      </w:r>
      <w:r>
        <w:rPr/>
        <w:t>֩�</w:t>
      </w:r>
      <w:r>
        <w:rPr/>
        <w:t>c��P�*J�6F��S-��_����N��98�=g</w:t>
      </w:r>
      <w:r>
        <w:rPr>
          <w:rtl w:val="true"/>
        </w:rPr>
        <w:t>נ</w:t>
      </w:r>
      <w:r>
        <w:rPr/>
        <w:t>##���C!���;O����k�s#�r�#1�#���������#��+��x</w:t>
        <w:br/>
        <w:t>CK�J#��9��l��sr#�(Q�v�#&gt;�#�!�\T���mtC#�!�#.C�FA��C����O���t{{</w:t>
        <w:br/>
      </w:r>
      <w:r>
        <w:rPr>
          <w:rtl w:val="true"/>
        </w:rPr>
        <w:t>ٯ</w:t>
      </w:r>
      <w:r>
        <w:rPr/>
        <w:t>���</w:t>
      </w:r>
      <w:r>
        <w:rPr/>
        <w:t>b&gt;��#������_�e��#����#'&gt;�KYcw�}����i)A#a��;�������_�� #q##/�k#|���T�#Kx�#G�#p#VD�^�`iE#nr#</w:t>
      </w:r>
      <w:r>
        <w:rPr>
          <w:rtl w:val="true"/>
        </w:rPr>
        <w:t>ۆ</w:t>
      </w:r>
      <w:r>
        <w:rPr/>
        <w:t>�</w:t>
      </w:r>
      <w:r>
        <w:rPr/>
        <w:t>L���#�KGn��R��#�o#�k�����k�#?z��_��������#��#3��~</w:t>
        <w:br/>
        <w:t>_�#��#&lt;��##�T�8=,�͙�����=��+�j#Xo��i��#��{�##I�R_V��DNS������#.��t��r���#�r�����1���|DNH���#=/:\ć�YМ��zDE������j�#�&gt;�0�k#�#��#[l#B##��b8'T�ZCt�hc</w:t>
        <w:br/>
        <w:t>3�#� ����'SP#��3#�w#��e��.��</w:t>
      </w:r>
      <w:r>
        <w:rPr>
          <w:rtl w:val="true"/>
        </w:rPr>
        <w:t>ײ</w:t>
      </w:r>
      <w:r>
        <w:rPr/>
        <w:t>�</w:t>
      </w:r>
      <w:r>
        <w:rPr/>
        <w:t>Rb�h1-�#�X*��*$#��B{cXWI�</w:t>
      </w:r>
      <w:r>
        <w:rPr/>
        <w:t>֘�</w:t>
      </w:r>
      <w:r>
        <w:rPr/>
        <w:t>#�##W#��i�o��#��Ǡ� �T��</w:t>
      </w:r>
      <w:r>
        <w:rPr>
          <w:rtl w:val="true"/>
        </w:rPr>
        <w:t>׻</w:t>
      </w:r>
      <w:r>
        <w:rPr/>
        <w:t>W#�`�#���#�#o��#�{o;��S��9�7</w:t>
      </w:r>
      <w:r>
        <w:rPr/>
        <w:t>伶</w:t>
      </w:r>
      <w:r>
        <w:rPr/>
        <w:t>D#</w:t>
      </w:r>
    </w:p>
    <w:p>
      <w:pPr>
        <w:pStyle w:val="PreformattedText"/>
        <w:bidi w:val="0"/>
        <w:jc w:val="left"/>
        <w:rPr/>
      </w:pPr>
      <w:r>
        <w:rPr/>
        <w:t>#�ͧ�gs�T�I�dJ�l#P^O�#�#��#�\�#��Ҥ��5��A�,$�61�#�7</w:t>
      </w:r>
      <w:r>
        <w:rPr>
          <w:rtl w:val="true"/>
        </w:rPr>
        <w:t>ڇ</w:t>
      </w:r>
      <w:r>
        <w:rPr/>
        <w:t>��</w:t>
      </w:r>
      <w:r>
        <w:rPr/>
        <w:t>t#��ty�����{��/�###���P</w:t>
      </w:r>
      <w:r>
        <w:rPr>
          <w:rtl w:val="true"/>
        </w:rPr>
        <w:t>߃�ݠ</w:t>
      </w:r>
      <w:r>
        <w:rPr/>
        <w:t>�</w:t>
      </w:r>
      <w:r>
        <w:rPr/>
        <w:t>)����g�������;o=y�,|/7�#�9#&lt;;��#l#��#$#�#�mK</w:t>
      </w:r>
      <w:r>
        <w:rPr>
          <w:rtl w:val="true"/>
        </w:rPr>
        <w:t>ܧ</w:t>
      </w:r>
      <w:r>
        <w:rPr/>
        <w:t>õ�#p##�# ��*`�#O'��o|��|6�]��#�Tz���e#k��k�������#��Ϟ&gt;#���5#�#�(#���U#</w:t>
        <w:tab/>
        <w:t>qUgQ�#�O�#t�oq#�#�#�##�9\�l#~�EʼcY5.�/Bo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׌</w:t>
      </w:r>
      <w:r>
        <w:rPr/>
        <w:t>�</w:t>
      </w:r>
      <w:r>
        <w:rPr/>
        <w:t>k�Y��M�6+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Ǯ�</w:t>
      </w:r>
    </w:p>
    <w:p>
      <w:pPr>
        <w:pStyle w:val="PreformattedText"/>
        <w:bidi w:val="0"/>
        <w:jc w:val="left"/>
        <w:rPr/>
      </w:pPr>
      <w:r>
        <w:rPr/>
        <w:t>#���������w��##7��#�M�2�</w:t>
      </w:r>
      <w:r>
        <w:rPr>
          <w:rtl w:val="true"/>
        </w:rPr>
        <w:t>ޖ</w:t>
      </w:r>
      <w:r>
        <w:rPr/>
        <w:t>b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JD+�Z�m$���r#�</w:t>
      </w:r>
      <w:r>
        <w:rPr/>
        <w:t>ٞ�</w:t>
      </w:r>
      <w:r>
        <w:rPr/>
        <w:t>Z�</w:t>
        <w:br/>
        <w:t>n���k4</w:t>
      </w:r>
      <w:r>
        <w:rPr>
          <w:rtl w:val="true"/>
        </w:rPr>
        <w:t>د</w:t>
      </w:r>
      <w:r>
        <w:rPr/>
        <w:tab/>
      </w:r>
      <w:r>
        <w:rPr>
          <w:rtl w:val="true"/>
        </w:rPr>
        <w:t>~</w:t>
      </w:r>
      <w:r>
        <w:rPr/>
        <w:t>4</w:t>
      </w:r>
      <w:r>
        <w:rPr/>
        <w:t>���%:Ҕ�#}�7�J� �m�Za2���G�Q�������H��</w:t>
        <w:tab/>
        <w:t>Q&lt;-y</w:t>
        <w:br/>
        <w:t>#��U�l6��#�`b�1Or�#}�/�v�#R#���{#�e�T[�#Q��I?�3�5���G�-#��P#�#�</w:t>
      </w:r>
      <w:r>
        <w:rPr/>
        <w:t>֣</w:t>
      </w:r>
      <w:r>
        <w:rPr/>
        <w:t>vY�#-,##����.�</w:t>
        <w:br/>
        <w:t>��kV^6�#P��Q���$2��T�C#E</w:t>
      </w:r>
      <w:r>
        <w:rPr>
          <w:rtl w:val="true"/>
        </w:rPr>
        <w:t>ڨ</w:t>
      </w:r>
      <w:r>
        <w:rPr/>
        <w:t>��</w:t>
      </w:r>
      <w:r>
        <w:rPr/>
        <w:br/>
        <w:t>Y#�#Q�b�W#�`&lt;_����K$�$��d���w2�� &amp;}c#G##�c��Z</w:t>
      </w:r>
      <w:r>
        <w:rPr>
          <w:rtl w:val="true"/>
        </w:rPr>
        <w:t>گ</w:t>
      </w:r>
      <w:r>
        <w:rPr/>
        <w:t>#������JByJ.ê�M�s����[x#��K�##�t#�L#R��o���&gt;�1z�B$���Bo#1�z#&gt;k�#��&gt;���õ##�C</w:t>
      </w:r>
    </w:p>
    <w:p>
      <w:pPr>
        <w:pStyle w:val="PreformattedText"/>
        <w:bidi w:val="0"/>
        <w:jc w:val="left"/>
        <w:rPr/>
      </w:pPr>
      <w:r>
        <w:rPr/>
        <w:t>_��2##���#M��p</w:t>
        <w:br/>
        <w:t>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=�P��*�z1��_�5�b�: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%j�#��##+I8#4"�]�&lt;|</w:t>
      </w:r>
      <w:r>
        <w:rPr/>
        <w:t>챯���</w:t>
      </w:r>
      <w:r>
        <w:rPr/>
        <w:t>~�;���&lt;�#����t�ձ#�#YE\��]�] G�#8##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2��</w:t>
        <w:tab/>
        <w:t>��/�����_�|�p�E�b\�v�#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#/����E#�ԯ��#��G�#0&amp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i�</w:t>
        <w:b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'�#��#G����Ql�#u���</w:t>
      </w:r>
      <w:r>
        <w:rPr>
          <w:rtl w:val="true"/>
        </w:rPr>
        <w:t>ߩ</w:t>
      </w:r>
      <w:r>
        <w:rPr/>
        <w:t>Z��P�Mn��dT��,#�#U{��ȐH~}#����</w:t>
        <w:br/>
        <w:t>�,'�ŏ��c���f#"k�</w:t>
      </w:r>
      <w:r>
        <w:rPr/>
        <w:t>땡</w:t>
      </w:r>
      <w:r>
        <w:rPr/>
        <w:t>7�-N2�a�#R��M</w:t>
        <w:br/>
        <w:t>pO��b#J�P#�pO��b�V&gt;B���#XO��#�HM���LS�o���D��,#/�#Z�Ĉ@ E�#�����#9��D~*:�i�*�����Qa��y�#K2��ҋRG#�#�_~�A���:6ғ΀�D��</w:t>
      </w:r>
      <w:r>
        <w:rPr/>
        <w:t>֠</w:t>
      </w:r>
      <w:r>
        <w:rPr/>
        <w:t>#�[�9�� /�G#�CS�g�!#?��Ha��#����oy��/��;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  <w:r>
        <w:rPr>
          <w:rtl w:val="true"/>
        </w:rPr>
        <w:t>ه</w:t>
      </w:r>
      <w:r>
        <w:rPr/>
        <w:t>^N�Z#�{$�Ws�#��A�k##DH�3��^�4���?�#'����5��`+�7&lt;�ƶ�!�&lt;��b��/����_��#�q�#��#�#\B#�#��)�|k���ȵ?�C��#2���3��#1�#���g��������?��9\#'[���{�%�W�#�#Xg����JW��8#��*����k�##VY�i��D��N�</w:t>
        <w:br/>
        <w:t>\</w:t>
      </w:r>
      <w:r>
        <w:rPr>
          <w:rtl w:val="true"/>
        </w:rPr>
        <w:t>ݓ</w:t>
      </w:r>
      <w:r>
        <w:rPr/>
        <w:t>C��0�r��a��y�#��z_�d�zli�#I�e</w:t>
      </w:r>
      <w:r>
        <w:rPr/>
        <w:t>嬠�</w:t>
      </w:r>
      <w:r>
        <w:rPr/>
        <w:t>#I�</w:t>
      </w:r>
      <w:r>
        <w:rPr>
          <w:rtl w:val="true"/>
        </w:rPr>
        <w:t>ܢ</w:t>
      </w:r>
      <w:r>
        <w:rPr/>
        <w:t>#�</w:t>
      </w:r>
      <w:r>
        <w:rPr/>
        <w:t>؉</w:t>
      </w:r>
      <w:r>
        <w:rPr/>
        <w:t>_���u�#�����B��Q6�2��Ў�#3�f�#�����j�e������"�p�"d#SDX!CԄ��e:1Y�#t�#�O</w:t>
        <w:br/>
        <w:t>�e�^m����;�񥢒�_����(#���Mv�#-љĘJ�9)�7ƈ�[�p�'�#jMe��.�*f��*�Ώ���_�#� �[-#�30k$#\��A#�#&gt;p�+���~���: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1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x]�#�#�@#�B</w:t>
        <w:br/>
        <w:t>#� �S#����#���# �&lt;</w:t>
      </w:r>
      <w:r>
        <w:rPr>
          <w:rtl w:val="true"/>
        </w:rPr>
        <w:t>ߗ</w:t>
      </w:r>
      <w:r>
        <w:rPr/>
        <w:t>���</w:t>
      </w:r>
      <w:r>
        <w:rPr/>
        <w:t>KYX�h}#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�#�������#��� K#�p###G��"��%</w:t>
      </w:r>
      <w:r>
        <w:rPr/>
        <w:t>आ��</w:t>
      </w:r>
      <w:r>
        <w:rPr/>
        <w:t>#�o��W�����y��=�"�t�:5���~�O��]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0`ƀ�6,</w:t>
      </w:r>
      <w:r>
        <w:rPr>
          <w:rtl w:val="true"/>
        </w:rPr>
        <w:t>ܞ</w:t>
      </w:r>
      <w:r>
        <w:rPr/>
        <w:t>#uϱ�</w:t>
        <w:br/>
        <w:t>WC`������h`Ƹ���Y� #�J�#��?�o�#�Zt�#�j</w:t>
      </w:r>
      <w:r>
        <w:rPr/>
        <w:t>ۗ</w:t>
      </w:r>
      <w:r>
        <w:rPr/>
        <w:t>_\GC�#��C9��#�*��</w:t>
      </w:r>
      <w:r>
        <w:rPr/>
        <w:t>翆</w:t>
      </w:r>
      <w:r>
        <w:rPr/>
        <w:t>},##eÛ:̱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=c�[����c.ϟ�%��3G�]�5!�&amp;#'��%##���+�V��iD�0LK�#8 ���*�#�D#'�Lu�md��~�5���##b�_+��J��k��T����Q#wq���%+�#Bx</w:t>
      </w:r>
      <w:r>
        <w:rPr/>
        <w:t>؆�</w:t>
      </w:r>
      <w:r>
        <w:rPr/>
        <w:t>#�6�B#x9�##s�[*�UZhĆ�$lT�#�6f)�њA=#�</w:t>
      </w:r>
      <w:r>
        <w:rPr>
          <w:rtl w:val="true"/>
        </w:rPr>
        <w:t>ݤ</w:t>
      </w:r>
      <w:r>
        <w:rPr/>
        <w:t>�</w:t>
      </w:r>
      <w:r>
        <w:rPr/>
        <w:t>;M����1#��5wL��1#�2;G��C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(gN]��7��</w:t>
      </w:r>
    </w:p>
    <w:p>
      <w:pPr>
        <w:pStyle w:val="PreformattedText"/>
        <w:bidi w:val="0"/>
        <w:jc w:val="left"/>
        <w:rPr/>
      </w:pPr>
      <w:r>
        <w:rPr/>
        <w:t>o��Ǐ?#�#�B�=�0D#��93�#�#��yyh������~��O�g��:�^��AN5L��ɳ�������_�#���}'�#�#8#k�#,����&gt;M������o��</w:t>
        <w:tab/>
        <w:t>nw�g��,#l#P�'#x</w:t>
      </w:r>
      <w:r>
        <w:rPr/>
        <w:t>㷾���</w:t>
      </w:r>
      <w:r>
        <w:rPr/>
        <w:t>|�#%C�2���6���#p##X+�MpԦ]H�S�S�</w:t>
        <w:tab/>
        <w:t>jST��#R�eC�#j/7&gt;���,#m</w:t>
      </w:r>
      <w:r>
        <w:rPr>
          <w:rtl w:val="true"/>
        </w:rPr>
        <w:t>خ</w:t>
      </w:r>
      <w:r>
        <w:rPr/>
        <w:t>��</w:t>
      </w:r>
      <w:r>
        <w:rPr/>
        <w:t>ju0��I�#%+�Zwd�h�#Z���#h�9</w:t>
      </w:r>
      <w:r>
        <w:rPr/>
        <w:t>֟</w:t>
      </w:r>
      <w:r>
        <w:rPr/>
        <w:t>H��</w:t>
        <w:br/>
        <w:t>�\ӱ�¯q�ZQ��##�-##�Ħ##%T���##K��5��#</w:t>
      </w:r>
      <w:r>
        <w:rPr>
          <w:rtl w:val="true"/>
        </w:rPr>
        <w:t>ل</w:t>
      </w:r>
      <w:r>
        <w:rPr/>
        <w:t>hN�*8#w�k��3��*Q�#���#zHQ)�ID�,#&lt;"�#;,j##��Ԃ�B� #|�FU�qQ)�oo��o-���L�GwQ</w:t>
      </w:r>
      <w:r>
        <w:rPr>
          <w:rtl w:val="true"/>
        </w:rPr>
        <w:t>ڴ</w:t>
      </w:r>
      <w:r>
        <w:rPr/>
        <w:t>�</w:t>
      </w:r>
      <w:r>
        <w:rPr/>
        <w:t>-f"��#�#�</w:t>
      </w:r>
      <w:r>
        <w:rPr/>
        <w:t xml:space="preserve">۸� </w:t>
      </w:r>
      <w:r>
        <w:rPr/>
        <w:t>MM�����m:����&gt;�#t�j�l��Tx0#�#&amp;5�p�f�+</w:t>
      </w:r>
      <w:r>
        <w:rPr/>
        <w:t>梢�</w:t>
      </w:r>
      <w:r>
        <w:rPr/>
        <w:t>1����o�����#�7��}##,�o�f3H�#a���g#(�����##�&gt;�nw�)f��i###�d#����}%g]djU2��^˧&amp;^�(�#&gt;I&amp;�#���|��&lt;��#��&amp;?�A����.�#�#�##S</w:t>
      </w:r>
      <w:r>
        <w:rPr>
          <w:rtl w:val="true"/>
        </w:rPr>
        <w:t>؞</w:t>
      </w:r>
      <w:r>
        <w:rPr/>
        <w:t>#�N�l�Z���</w:t>
        <w:tab/>
        <w:t>S��m7���cǞ��o�?#9�$-��&lt;�]�'5&lt;��������#�u��Z&amp;�6##&amp;����%WsFh����Jl�A�ulu#�"R+�4</w:t>
      </w:r>
      <w:r>
        <w:rPr>
          <w:rtl w:val="true"/>
        </w:rPr>
        <w:t>ܗ</w:t>
      </w:r>
      <w:r>
        <w:rPr/>
        <w:t>m##����=M��k����3#2��:�^Ty]i�X</w:t>
        <w:tab/>
        <w:t>4M���$j;4����k�#&amp;�c#]&gt;N+^�#��ԭ</w:t>
        <w:tab/>
        <w:t>ʼB�t���j�t�E��#1��t@S�RҷF��Hr=ѿ��h##C���R#��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?#^</w:t>
      </w:r>
      <w:r>
        <w:rPr>
          <w:rtl w:val="true"/>
        </w:rPr>
        <w:t>֐�</w:t>
      </w:r>
      <w:r>
        <w:rPr/>
        <w:t>#2</w:t>
      </w:r>
      <w:r>
        <w:rPr/>
        <w:t>��Q$��(�A���PYs���V&gt;p�d#��</w:t>
      </w:r>
      <w:r>
        <w:rPr>
          <w:rtl w:val="true"/>
        </w:rPr>
        <w:t>܀</w:t>
      </w:r>
      <w:r>
        <w:rPr/>
        <w:t>uup#��C�du�M���b���5&lt;���h�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ޝ</w:t>
      </w:r>
      <w:r>
        <w:rPr/>
        <w:t>,U~��#�Ǉ�8O�8��w�8}�����_�����#o#{��#� �;9�.#�##F#'N^���Ձ\�;�B��=����N������#��w)Ov\��P�W##t�d~�d�#�##;��o�Ň#9&gt;�m</w:t>
      </w:r>
    </w:p>
    <w:p>
      <w:pPr>
        <w:pStyle w:val="PreformattedText"/>
        <w:bidi w:val="0"/>
        <w:jc w:val="left"/>
        <w:rPr/>
      </w:pPr>
      <w:r>
        <w:rPr/>
        <w:t>P�����;/�+�Mo�#p##</w:t>
        <w:br/>
        <w:t>#��@���#�G�t��k��{G�Q#|0���·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#�|#i�h#9\��y}Ptf��\�WF�T#��x�kKo��k��c##��</w:t>
        <w:tab/>
        <w:t>�Ze�</w:t>
      </w:r>
      <w:r>
        <w:rPr/>
        <w:t>۪�</w:t>
      </w:r>
      <w:r>
        <w:rPr/>
        <w:t>CK~-�@1e��#�:k�%��(�?p#�&amp;#?q�/SC�V���o#"emM�(F��5R��qe</w:t>
      </w:r>
    </w:p>
    <w:p>
      <w:pPr>
        <w:pStyle w:val="PreformattedText"/>
        <w:bidi w:val="0"/>
        <w:jc w:val="left"/>
        <w:rPr/>
      </w:pPr>
      <w:r>
        <w:rPr/>
        <w:t>2�R�j�S�����#0�##</w:t>
      </w:r>
      <w:r>
        <w:rPr>
          <w:rtl w:val="true"/>
        </w:rPr>
        <w:t>ݻ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2#��d�=##��j��!����##69S1_�#���#�j####e�T4J��Kw�2</w:t>
      </w:r>
    </w:p>
    <w:p>
      <w:pPr>
        <w:pStyle w:val="PreformattedText"/>
        <w:bidi w:val="0"/>
        <w:jc w:val="left"/>
        <w:rPr/>
      </w:pPr>
      <w:r>
        <w:rPr/>
        <w:tab/>
        <w:t>�#�#�M�{��ZK���0�\rW���)9&lt;#���#������)��#�j�</w:t>
      </w:r>
      <w:r>
        <w:rPr>
          <w:rtl w:val="true"/>
        </w:rPr>
        <w:t>۾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</w:t>
        <w:br/>
        <w:t>È#��#�BK#p#��_�#?���&gt;#g#��#I5X#0�##j�</w:t>
      </w:r>
    </w:p>
    <w:p>
      <w:pPr>
        <w:pStyle w:val="PreformattedText"/>
        <w:bidi w:val="0"/>
        <w:jc w:val="left"/>
        <w:rPr/>
      </w:pPr>
      <w:r>
        <w:rPr/>
        <w:t>LqE�F˥#k�#�$�*�#�#�8��o��/###�#A#=����&gt;=HK��#n#�ķ���O�&lt;##��#҅��͍�v#</w:t>
      </w:r>
      <w:r>
        <w:rPr/>
        <w:t>٧</w:t>
      </w:r>
      <w:r>
        <w:rPr/>
        <w:t>p�X��#p�#�]����7�����l##V����#D�##�������]�t�,�#ç��U�!JI##�</w:t>
        <w:tab/>
        <w:t>~#��#��#��_Ɏ����B�H��u5^���#��yc3.��o��</w:t>
      </w:r>
      <w:r>
        <w:rPr>
          <w:rtl w:val="true"/>
        </w:rPr>
        <w:t>ڻ</w:t>
      </w:r>
      <w:r>
        <w:rPr/>
        <w:t>�</w:t>
      </w:r>
      <w:r>
        <w:rPr/>
        <w:t>#{#��������#��)Ϯ#��#�##�#���L�]��#�#�#�U���tP������;L~m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k�-�#!��j�P1���iSku��Y��#�u�ЃR�5�b�N#2.�</w:t>
      </w:r>
      <w:r>
        <w:rPr>
          <w:rtl w:val="true"/>
        </w:rPr>
        <w:t>ޗ</w:t>
      </w:r>
      <w:r>
        <w:rPr/>
        <w:t>�</w:t>
      </w:r>
      <w:r>
        <w:rPr/>
        <w:t>n#V��/}W�#�tICӳ�2�U#���d��a]Ņ���##:#\ͯ�}Z��.���#�X�;�\�fN�#{a&lt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p��d������o���g��</w:t>
      </w:r>
      <w:r>
        <w:rPr/>
        <w:t>朦�� �</w:t>
      </w:r>
      <w:r>
        <w:rPr/>
        <w:t>n��n�1K�#�� �#B��pk�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9�R#��\l��w�������#�Xd#gԄ�#�#I6��3�#�O|����Sg����#u��|s��%ǽ��#8#���E#�����;�#�B���ct#����o�w#������!#�̰�#&lt;�)�3�|��V</w:t>
      </w:r>
      <w:r>
        <w:rPr>
          <w:rtl w:val="true"/>
        </w:rPr>
        <w:t>ؼ</w:t>
      </w:r>
      <w:r>
        <w:rPr/>
        <w:t>h��;��#\I#ևb�i���l#�Wg���X#&lt;�^�4</w:t>
        <w:tab/>
        <w:t>˃�*�#SH�V�e</w:t>
      </w:r>
    </w:p>
    <w:p>
      <w:pPr>
        <w:pStyle w:val="PreformattedText"/>
        <w:bidi w:val="0"/>
        <w:jc w:val="left"/>
        <w:rPr/>
      </w:pPr>
      <w:r>
        <w:rPr/>
        <w:t>#���AmVhX�9#</w:t>
      </w:r>
    </w:p>
    <w:p>
      <w:pPr>
        <w:pStyle w:val="PreformattedText"/>
        <w:bidi w:val="0"/>
        <w:jc w:val="left"/>
        <w:rPr/>
      </w:pPr>
      <w:r>
        <w:rPr/>
        <w:t>s�#</w:t>
      </w:r>
    </w:p>
    <w:p>
      <w:pPr>
        <w:pStyle w:val="PreformattedText"/>
        <w:bidi w:val="0"/>
        <w:jc w:val="left"/>
        <w:rPr/>
      </w:pPr>
      <w:r>
        <w:rPr/>
        <w:t>�#���q)q##;@�$L#����#�+�z������1��(i��k��AJ##��t�[�</w:t>
      </w:r>
      <w:r>
        <w:rPr>
          <w:rtl w:val="true"/>
        </w:rPr>
        <w:t>ٻ</w:t>
      </w:r>
      <w:r>
        <w:rPr/>
        <w:t>��</w:t>
      </w:r>
      <w:r>
        <w:rPr/>
        <w:t>#T#{li`</w:t>
      </w:r>
      <w:r>
        <w:rPr>
          <w:rtl w:val="true"/>
        </w:rPr>
        <w:t>د</w:t>
      </w:r>
      <w:r>
        <w:rPr/>
        <w:tab/>
        <w:t>~���b]��</w:t>
      </w:r>
    </w:p>
    <w:p>
      <w:pPr>
        <w:pStyle w:val="PreformattedText"/>
        <w:bidi w:val="0"/>
        <w:jc w:val="left"/>
        <w:rPr/>
      </w:pPr>
      <w:r>
        <w:rPr/>
        <w:t>r����%M^#��'((+h��-5�U¬��P#���(A</w:t>
        <w:br/>
        <w:t>��/3o��%G�#�S#�</w:t>
        <w:br/>
        <w:t>Z�Ӹ%�#</w:t>
        <w:br/>
        <w:t>J��j�#e�.��e+a�g�?iJ�t���</w:t>
        <w:br/>
        <w:t>#��rk&lt;�_���z��B#�)*�#����]��F</w:t>
        <w:br/>
        <w:t>B#@�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�Uy</w:t>
      </w:r>
      <w:r>
        <w:rPr>
          <w:rtl w:val="true"/>
        </w:rPr>
        <w:t>ٸ</w:t>
      </w:r>
      <w:r>
        <w:rPr/>
        <w:t>�</w:t>
      </w:r>
      <w:r>
        <w:rPr/>
        <w:t>#</w:t>
      </w:r>
      <w:r>
        <w:rPr/>
        <w:t>뛯</w:t>
      </w:r>
      <w:r>
        <w:rPr/>
        <w:t>Njp�^��#V#mV\��U���/�#W#v&lt;)�B�#ϓoJ1#�~�MNF�##��(�hf��й�� ���#�&amp;p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#��#X���ȁ��Ū#�#"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m?����W~�g�=0�8�P�S\�l���o�L#g�����#</w:t>
      </w:r>
      <w:r>
        <w:rPr/>
        <w:t>ؘ</w:t>
      </w:r>
      <w:r>
        <w:rPr/>
        <w:t>l�a6Y���"�i_�5��#44m�Kӕ�fi&lt;q0�##��A�G &gt;��&gt;}#�g|�%</w:t>
      </w:r>
      <w:r>
        <w:rPr/>
        <w:t>ۖ�</w:t>
      </w:r>
      <w:r>
        <w:rPr>
          <w:rtl w:val="true"/>
        </w:rPr>
        <w:t>ݣ</w:t>
      </w:r>
      <w:r>
        <w:rPr/>
        <w:t>#��</w:t>
        <w:tab/>
        <w:t>ro�#p#�#��y#&gt;:��%#���t:������7�H[#�k/&amp;X0?�#�@##�K�J�j�����7}</w:t>
      </w:r>
      <w:r>
        <w:rPr/>
        <w:t>߯</w:t>
      </w:r>
      <w:r>
        <w:rPr/>
        <w:t>`�#���#h��#�~.�o�~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</w:t>
        <w:br/>
        <w:t>�,O�ն</w:t>
      </w:r>
      <w:r>
        <w:rPr/>
        <w:t>躷</w:t>
      </w:r>
      <w:r>
        <w:rPr/>
        <w:t>t���|�^�T���A���[����R3��j�zT��p[!��$���##=3##\`�Y#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!����#_�+�#!��y~�Wy�i�]��</w:t>
      </w:r>
      <w:r>
        <w:rPr/>
        <w:t>ؙ�</w:t>
      </w:r>
      <w:r>
        <w:rPr/>
        <w:t>8˅I����?+#!##���u`=�##X^��#f</w:t>
        <w:tab/>
        <w:t>ӔH�X;Nt��r��/L���љ@�b#���y#�!]��r�Z�W��=##�j�Ҁ�#�T+��u)r��sG?Q0#��&amp;Zc��#�t�</w:t>
      </w:r>
      <w:r>
        <w:rPr/>
        <w:t>ֱ��</w:t>
      </w:r>
      <w:r>
        <w:rPr/>
        <w:t>Ц����;]</w:t>
      </w:r>
      <w:r>
        <w:rPr>
          <w:rtl w:val="true"/>
        </w:rPr>
        <w:t>ۋ</w:t>
      </w:r>
      <w:r>
        <w:rPr/>
        <w:t>^��B{9zA�g�U_&lt;!%l������?9���#D��Պ#��.a&lt;��������{BA�k�XMn#�Y#�C�_;s#����#8#���G#��9�.��O���K_�#����w#�%�##)$�c#���&lt;�Id9</w:t>
      </w:r>
      <w:r>
        <w:rPr/>
        <w:t>彉�</w:t>
      </w:r>
      <w:r>
        <w:rPr/>
        <w:t>D{</w:t>
      </w:r>
      <w:r>
        <w:rPr>
          <w:rtl w:val="true"/>
        </w:rPr>
        <w:t>߃</w:t>
      </w:r>
      <w:r>
        <w:rPr/>
        <w:t>����mH�A#�&amp;�#~=^�Y/�#�1#kH��</w:t>
        <w:tab/>
        <w:t>���[%��x~�#��#�r��#Й9�u�[��k]X��0�r���tI� M��k����Ts4�p�#�J��zT�ʌ�Ŗbf</w:t>
      </w:r>
      <w:r>
        <w:rPr/>
        <w:t>뺒�</w:t>
      </w:r>
      <w:r>
        <w:rPr/>
        <w:t>I#�3�#��Ƥ*��#`G63�B�Y��Q�k�4�|</w:t>
        <w:tab/>
        <w:t>���W�E��;#�/��#</w:t>
        <w:br/>
        <w:t>#�&amp;��6�"-�%�</w:t>
        <w:tab/>
        <w:t>&gt;�#�8��n�#�_�������b�8?��B�sX�fv"[��ȂŸ��ǒ�#�f���_+H�V�q%.�k51R��^_�O�л�(_|A�#K#�H{~�G��O��H��#��#��*</w:t>
        <w:tab/>
        <w:t>;&gt;�#����7��/�����&gt;�KA��rG#6�?��7~�Ϟ9����Mo/�#yc��Չ#x�m�#��#���U���.��%���_F</w:t>
      </w:r>
      <w:r>
        <w:rPr>
          <w:rtl w:val="true"/>
        </w:rPr>
        <w:t>ߖ</w:t>
      </w:r>
      <w:r>
        <w:rPr/>
        <w:t>##r(�#����/�t��9���##�%|���El#����###���9#������Ql-k#���c�#[��հ�#��r��#�$#�uv</w:t>
      </w:r>
      <w:r>
        <w:rPr/>
        <w:t>캒</w:t>
      </w:r>
      <w:r>
        <w:rPr/>
        <w:t>_ˊ��7r���C9#�#�*W�#�V0 T#Kh�#��E2`�#����&gt;��!��)0��#{�w#�#kT#��}*�#}i��C#��ȧ�#�C�x�@�</w:t>
        <w:br/>
        <w:t>�&amp;#)n�aa�</w:t>
      </w:r>
      <w:r>
        <w:rPr>
          <w:rtl w:val="true"/>
        </w:rPr>
        <w:t>ٱ</w:t>
      </w:r>
      <w:r>
        <w:rPr/>
        <w:t>#�Y5#5#�ƃH���Z����\�5�B#�#.x�#�#�TB!&lt;l�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0m!��#Z1���#�P4R�#��#�ȯ</w:t>
      </w:r>
      <w:r>
        <w:rPr>
          <w:rtl w:val="true"/>
        </w:rPr>
        <w:t>ٮ</w:t>
      </w:r>
      <w:r>
        <w:rPr/>
        <w:t>�</w:t>
      </w:r>
      <w:r>
        <w:rPr/>
        <w:t>땎�</w:t>
      </w:r>
      <w:r>
        <w:rPr/>
        <w:t>l����&amp;�l���#[��@�Cg&gt;0:]#</w:t>
      </w:r>
      <w:r>
        <w:rPr>
          <w:rtl w:val="true"/>
        </w:rPr>
        <w:t>ٻ</w:t>
      </w:r>
      <w:r>
        <w:rPr/>
        <w:t>�</w:t>
      </w:r>
      <w:r>
        <w:rPr/>
        <w:t>K�##�@6O#G�Qs��\x���/���`#1�pE*�q�{�u@�2��3~6���x��_�Jz��������#�##���#��������#l#:�y�uPN�#��#���</w:t>
      </w:r>
      <w:r>
        <w:rPr/>
        <w:t>趆��</w:t>
      </w:r>
      <w:r>
        <w:rPr/>
        <w:t>#�t���M7��#?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��M#��ȸ��!z�b[##�MN&lt;��#�</w:t>
      </w:r>
      <w:r>
        <w:rPr/>
        <w:t>埝</w:t>
      </w:r>
      <w:r>
        <w:rPr/>
        <w:t>&gt;s#&gt;$���</w:t>
      </w:r>
      <w:r>
        <w:rPr>
          <w:rtl w:val="true"/>
        </w:rPr>
        <w:t>ۼ</w:t>
      </w:r>
      <w:r>
        <w:rPr/>
        <w:t>@#���?�</w:t>
      </w:r>
      <w:r>
        <w:rPr/>
        <w:t>핻�</w:t>
      </w:r>
      <w:r>
        <w:rPr/>
        <w:t>7�##k����k#�ͭg�[H��</w:t>
      </w:r>
      <w:r>
        <w:rPr>
          <w:rtl w:val="true"/>
        </w:rPr>
        <w:t>ݾ</w:t>
      </w:r>
      <w:r>
        <w:rPr>
          <w:rtl w:val="true"/>
        </w:rPr>
        <w:t>#�)</w:t>
      </w:r>
      <w:r>
        <w:rPr/>
        <w:t>7</w:t>
      </w:r>
      <w:r>
        <w:rPr/>
        <w:t>#�Lme�#��f�8���r�ƪm\ek^��y�f���k</w:t>
      </w:r>
      <w:r>
        <w:rPr>
          <w:rtl w:val="true"/>
        </w:rPr>
        <w:t>ݑ</w:t>
      </w:r>
      <w:r>
        <w:rPr/>
        <w:t>��</w:t>
      </w:r>
      <w:r>
        <w:rPr/>
        <w:t>#{�R�+.�}�X��v���5�</w:t>
      </w:r>
      <w:r>
        <w:rPr>
          <w:rtl w:val="true"/>
        </w:rPr>
        <w:t>ה</w:t>
      </w:r>
      <w:r>
        <w:rPr/>
        <w:t>�</w:t>
      </w:r>
      <w:r>
        <w:rPr/>
        <w:t>%J�hK�a��Ԧ-#T``�$�5�V��ɿ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-�#V</w:t>
      </w:r>
      <w:r>
        <w:rPr/>
        <w:t>֑</w:t>
      </w:r>
      <w:r>
        <w:rPr/>
        <w:t>*8#wk� �~</w:t>
      </w:r>
      <w:r>
        <w:rPr/>
        <w:t>궪</w:t>
      </w: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�#RT:�^�#e!yDb#�#*���BRiM!#S�#&gt;�ʣ"����l�@�bǍ��#l��Z�D#�Ƣ9#YSȎj�YeZ���{mo�A�#���+��*��%��oL���N##���eì{��O�տ�������򳣛</w:t>
      </w:r>
      <w:r>
        <w:rPr/>
        <w:t>僼����</w:t>
      </w:r>
      <w:r>
        <w:rPr/>
        <w:t>#�##��#,��_��/��a�����\F�e�2f#���##?tb���fs�5&gt;��##1#�#p#�###�I�#�#����?��_��#�1�#���G#��/9|�Z�;�^��.p���&lt;u�����&gt;#;#���E��{cr#�T�e�##?#�}��z�&amp;�=�Y��GS</w:t>
      </w:r>
      <w:r>
        <w:rPr>
          <w:rtl w:val="true"/>
        </w:rPr>
        <w:t>ڰ</w:t>
      </w:r>
      <w:r>
        <w:rPr/>
        <w:t>�</w:t>
      </w:r>
      <w:r>
        <w:rPr/>
        <w:t>Jcl�#�#"J�DĆ#��#�����)�t���v��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</w:t>
      </w:r>
      <w:r>
        <w:rPr/>
        <w:t>ٚ�</w:t>
      </w:r>
      <w:r>
        <w:rPr/>
        <w:t>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N#j:#��e�(U�+m#+��1��#U�##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JF#ʆ����U#�y���T</w:t>
      </w:r>
      <w:r>
        <w:rPr>
          <w:rtl w:val="true"/>
        </w:rPr>
        <w:t>ۃ�</w:t>
      </w:r>
      <w:r>
        <w:rPr/>
        <w:t>2</w:t>
      </w:r>
      <w:r>
        <w:rPr>
          <w:rtl w:val="true"/>
        </w:rPr>
        <w:t>��.��"</w:t>
      </w:r>
      <w:r>
        <w:rPr>
          <w:rtl w:val="true"/>
        </w:rPr>
        <w:t>׸</w:t>
      </w:r>
      <w:r>
        <w:rPr/>
        <w:t>;ї�t@S�SҷF���Yq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Vc��#F�hr��Q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#</w:t>
        <w:tab/>
        <w:t>/kHx#c</w:t>
      </w:r>
      <w:r>
        <w:rPr>
          <w:rtl w:val="true"/>
        </w:rPr>
        <w:t>ڱ</w:t>
      </w:r>
      <w:r>
        <w:rPr/>
        <w:t>�</w:t>
      </w:r>
      <w:r>
        <w:rPr/>
        <w:t>H�V.�x��#(*&amp;��D�9Eo�� �xC�#9;3����CE�Jl�\�{c�#lyU�#.k�n���^���1#�;�#S0��0v�xǣo���=q�#�#:Y�#@��)�ԏ�##P�k</w:t>
      </w:r>
      <w:r>
        <w:rPr/>
        <w:t>擋�</w:t>
      </w:r>
      <w:r>
        <w:rPr/>
        <w:t>#x��^#_#��Λ�,�;������##�8�54#/#</w:t>
      </w:r>
      <w:r>
        <w:rPr>
          <w:rtl w:val="true"/>
        </w:rPr>
        <w:t>ܬ</w:t>
      </w:r>
      <w:r>
        <w:rPr/>
        <w:t>c</w:t>
      </w:r>
      <w:r>
        <w:rPr/>
        <w:t>恢</w:t>
      </w:r>
      <w:r>
        <w:rPr/>
        <w:t>W�6{�#�ˊ#:ђ��#wn|��|ѫ_�y"#�or�;#���3��Pz5��7���#y#v#ŏc@�M#c|(D�`���|�</w:t>
      </w:r>
      <w:r>
        <w:rPr>
          <w:rtl w:val="true"/>
        </w:rPr>
        <w:t>޻</w:t>
      </w:r>
      <w:r>
        <w:rPr/>
        <w:t>�</w:t>
      </w:r>
      <w:r>
        <w:rPr/>
        <w:t>u��#���</w:t>
      </w:r>
      <w:r>
        <w:rPr/>
        <w:t>㫾</w:t>
      </w:r>
      <w:r>
        <w:rPr/>
        <w:t>R%k#U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˲|#�T��m3#\##�$</w:t>
      </w:r>
      <w:r>
        <w:rPr>
          <w:rtl w:val="true"/>
        </w:rPr>
        <w:t>ך</w:t>
      </w:r>
      <w:r>
        <w:rPr/>
        <w:t>�</w:t>
      </w:r>
      <w:r>
        <w:rPr/>
        <w:t>T����Z�3�������udB�ӗ�+�#c�e˿_2##5qX��/S��V��#�4�����)���fF!J��#�X�]z�#�DG#</w:t>
      </w:r>
      <w:r>
        <w:rPr>
          <w:rtl w:val="true"/>
        </w:rPr>
        <w:t>ڌ</w:t>
      </w:r>
      <w:r>
        <w:rPr/>
        <w:t>o�@���?���</w:t>
      </w:r>
      <w:r>
        <w:rPr/>
        <w:t>ؔ</w:t>
      </w:r>
      <w:r>
        <w:rPr/>
        <w:t>PUoV,#fT�xwH[(##qa�3��#��r��q�#`#D</w:t>
      </w:r>
      <w:r>
        <w:rPr>
          <w:rtl w:val="true"/>
        </w:rPr>
        <w:t>޲</w:t>
      </w:r>
      <w:r>
        <w:rPr/>
        <w:t>�</w:t>
      </w:r>
      <w:r>
        <w:rPr/>
        <w:t>&lt;�Fi#{#͋N���Y/�c��#��8���8F#���#��C[#�5�2&gt;��g\�Gh����#� @�</w:t>
        <w:br/>
        <w:t>?�����ͷ��#���S��A�</w:t>
      </w:r>
      <w:r>
        <w:rPr/>
        <w:t>؀</w:t>
      </w:r>
      <w:r>
        <w:rPr/>
        <w:t>�</w:t>
      </w:r>
      <w:r>
        <w:rPr/>
        <w:t>#�#��#tg�VAv��N!����nz�k�</w:t>
        <w:br/>
        <w:t>+X��a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#y�;#��_x#"�a���#;#��N��#�&lt;��#��#��a�##҄���[o����Oo���#��_#F�?��Rm��/�����D�#0k�=�^r�|��#���7#?#�}�����/�n</w:t>
        <w:br/>
        <w:t>#M��|</w:t>
      </w:r>
    </w:p>
    <w:p>
      <w:pPr>
        <w:pStyle w:val="PreformattedText"/>
        <w:bidi w:val="0"/>
        <w:jc w:val="left"/>
        <w:rPr/>
      </w:pPr>
      <w:r>
        <w:rPr/>
        <w:t>2&amp;EE�#+�_�_c+�%�q�ο</w:t>
      </w:r>
      <w:r>
        <w:rPr/>
        <w:t>ּ</w:t>
      </w:r>
      <w:r>
        <w:rPr/>
        <w:t>=��wd�+�43�A�##PΚ&lt;�^d�X2���</w:t>
        <w:br/>
        <w:t xml:space="preserve"> �*�CP�ү��&lt;#[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VW'#��5t�</w:t>
        <w:br/>
        <w:tab/>
        <w:t>��+</w:t>
        <w:br/>
        <w:t>[����#DA�y�#�#�#K���bu#�#1i:#��[�F#sy#�:�#Xh���%���</w:t>
      </w:r>
      <w:r>
        <w:rPr/>
        <w:t>钆</w:t>
      </w:r>
      <w:r>
        <w:rPr/>
        <w:t>#'�#�Q�</w:t>
      </w:r>
      <w:r>
        <w:rPr>
          <w:rtl w:val="true"/>
        </w:rPr>
        <w:t>ל</w:t>
      </w:r>
      <w:r>
        <w:rPr/>
        <w:t>W��#O��1���#�jY\�##&lt;����j~M��J�#��"�^.�3d{��^�zp��Ԥe</w:t>
      </w:r>
      <w:r>
        <w:rPr/>
        <w:t>ㇾ�</w:t>
      </w:r>
      <w:r>
        <w:rPr/>
        <w:t>W~��</w:t>
      </w:r>
      <w:r>
        <w:rPr/>
        <w:t>߶�</w:t>
      </w:r>
      <w:r>
        <w:rPr/>
        <w:t>ʄѡ�}$�N#��_�Ito�"#�2,#��Z��#�#��.�###+?��#���ǟzӛ�#��͗#��</w:t>
      </w:r>
    </w:p>
    <w:p>
      <w:pPr>
        <w:pStyle w:val="PreformattedText"/>
        <w:bidi w:val="0"/>
        <w:jc w:val="left"/>
        <w:rPr/>
      </w:pPr>
      <w:r>
        <w:rPr/>
        <w:t>#�Q���#�F��E##G�#�#XN#O�g#\</w:t>
      </w:r>
      <w:r>
        <w:rPr>
          <w:rtl w:val="true"/>
        </w:rPr>
        <w:t>ئ</w:t>
      </w:r>
      <w:r>
        <w:rPr/>
        <w:t>?����#���#(����d�.fh�&gt;���G~#����M�c�#Y</w:t>
      </w:r>
      <w:r>
        <w:rPr/>
        <w:t>蠹�</w:t>
      </w:r>
      <w:r>
        <w:rPr/>
        <w:t>%|9��#</w:t>
      </w:r>
      <w:r>
        <w:rPr/>
        <w:t>ؗ</w:t>
      </w:r>
      <w:r>
        <w:rPr/>
        <w:t>#�#Ŧ^G��###�"��#�#��J��a����9��</w:t>
        <w:br/>
      </w:r>
    </w:p>
    <w:p>
      <w:pPr>
        <w:pStyle w:val="PreformattedText"/>
        <w:bidi w:val="0"/>
        <w:jc w:val="left"/>
        <w:rPr/>
      </w:pPr>
      <w:r>
        <w:rPr/>
        <w:t>C#(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)#N�(�J�q)�Ȱ�#[��ԧLΪBL��v"�##�S#&amp;�</w:t>
      </w:r>
      <w:r>
        <w:rPr>
          <w:rtl w:val="true"/>
        </w:rPr>
        <w:t>ܗڸ</w:t>
      </w:r>
      <w:r>
        <w:rPr/>
        <w:t>#B�L���#�#3##�#_]�e6x8�@c�Fǌ##ȓ�a#h#�D7F;RX�B��$�+�.�#�#�nB�#�#2�O:,R���KГ|K�P^2q.-:ʚ�k#�#����[�#=�LϬ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n/���#�T!��f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G2f�QZ��k#��2�E##�M���ƶ�##2M`E#�I��z#�՜����d(k�##,a�K 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h#��ů�]##��</w:t>
      </w:r>
      <w:r>
        <w:rPr>
          <w:rtl w:val="true"/>
        </w:rPr>
        <w:t>ת</w:t>
      </w:r>
      <w:r>
        <w:rPr/>
        <w:t>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'�f���2�YЏB#�#�k�����#sA#���@��I�#f��&amp;'I[`�����̍I��Ñ��~�%���##0B#7�b��c�S��#P</w:t>
      </w:r>
      <w:r>
        <w:rPr/>
        <w:t>؃</w:t>
      </w:r>
      <w:r>
        <w:rPr/>
        <w:t>uq</w:t>
      </w:r>
      <w:r>
        <w:rPr>
          <w:rtl w:val="true"/>
        </w:rPr>
        <w:t>ݪ</w:t>
      </w:r>
      <w:r>
        <w:rPr/>
        <w:t>�</w:t>
      </w:r>
      <w:r>
        <w:rPr/>
        <w:t>a�#L��ѱ#W9�#���M�����#���!B?��Z*[S</w:t>
      </w:r>
      <w:r>
        <w:rPr/>
        <w:t>銂</w:t>
      </w:r>
      <w:r>
        <w:rPr/>
        <w:t>#�Q##��g'4=Lq�!&gt;��3�#k##�ԯ�\`%T�#!94�#j��j�&lt;�D�#���0F#q�,#E�/7�� ��b#�Z��������#���*{#ƻ�#�7�#L�b�#O��y�</w:t>
      </w:r>
      <w:r>
        <w:rPr>
          <w:rtl w:val="true"/>
        </w:rPr>
        <w:t>ݬ</w:t>
      </w:r>
      <w:r>
        <w:rPr/>
        <w:t>-��'</w:t>
      </w:r>
    </w:p>
    <w:p>
      <w:pPr>
        <w:pStyle w:val="PreformattedText"/>
        <w:bidi w:val="0"/>
        <w:jc w:val="left"/>
        <w:rPr/>
      </w:pPr>
      <w:r>
        <w:rPr/>
        <w:t>1¬�4���թ�g��#b�1p�#��+��5,t�,Ϯ�j#Q~~c��!/��</w:t>
      </w:r>
      <w:r>
        <w:rPr>
          <w:rtl w:val="true"/>
        </w:rPr>
        <w:t>ڄ</w:t>
      </w:r>
      <w:r>
        <w:rPr/>
        <w:t>���</w:t>
      </w:r>
      <w:r>
        <w:rPr/>
        <w:t>#�Y�6��WY��B�j��;��M�2�_��#0Rk�8�#I#y�B���wH�</w:t>
        <w:br/>
        <w:t>���"�2�AńZ�?��Kk )#,��t\r�#C�#P?z#�]u#&gt;�i��IB�7�Ŝ^u��o��;_�@��R�$�ɡ�t��6Z�q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P������n/И��P#���T#[�|���1$K#</w:t>
      </w:r>
    </w:p>
    <w:p>
      <w:pPr>
        <w:pStyle w:val="PreformattedText"/>
        <w:bidi w:val="0"/>
        <w:jc w:val="left"/>
        <w:rPr/>
      </w:pPr>
      <w:r>
        <w:rPr/>
        <w:t>8�1&lt;LI&lt;�`�U##@���5���8U��dP��p��:&gt;��#K#�#����A�Ҝ~�����,V�n�"?�0�#z|��i�o#��x�wS}��z7u]�{����s#_I��cmé������#x�h!�7�%i��7�k</w:t>
      </w:r>
      <w:r>
        <w:rPr/>
        <w:t>伲��</w:t>
      </w:r>
      <w:r>
        <w:rPr/>
        <w:t>FɢB`a</w:t>
        <w:br/>
        <w:t>[�#1G#.���N�-��Hk�k�~6#�#��#�\�_�O�����</w:t>
      </w:r>
      <w:r>
        <w:rPr>
          <w:rtl w:val="true"/>
        </w:rPr>
        <w:t>ع</w:t>
      </w:r>
      <w:r>
        <w:rPr/>
        <w:t>W|`W# P</w:t>
        <w:tab/>
        <w:t>]</w:t>
      </w:r>
      <w:r>
        <w:rPr/>
        <w:t>篼</w:t>
      </w:r>
      <w:r>
        <w:rPr/>
        <w:t>:�`�'���Z�p5#'&amp;r|����~X�;4,J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E�\#�&amp;���2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D�#��C��P&lt;��T�p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Y@�,##WA�&amp;��,W�S�K��Wj],�/��</w:t>
        <w:br/>
        <w:t>�C�I΄��#FSM</w:t>
        <w:tab/>
        <w:t>�"��n��Y�pc#��t;t0</w:t>
      </w:r>
    </w:p>
    <w:p>
      <w:pPr>
        <w:pStyle w:val="PreformattedText"/>
        <w:bidi w:val="0"/>
        <w:jc w:val="left"/>
        <w:rPr/>
      </w:pPr>
      <w:r>
        <w:rPr/>
        <w:t>+8���##a#Q6�lnO/#�#�y�###�#�LC2W�+9</w:t>
      </w:r>
      <w:r>
        <w:rPr/>
        <w:t>٥</w:t>
      </w:r>
      <w:r>
        <w:rPr/>
        <w:t>�</w:t>
      </w:r>
      <w:r>
        <w:rPr/>
        <w:t>OPd.x2�#��#���$�X����#�Z�:�(T�#�JC#�~(#�#�h�j#��uB+�k���+D���&amp;�^�$L.F�{�#D��}M�</w:t>
      </w:r>
    </w:p>
    <w:p>
      <w:pPr>
        <w:pStyle w:val="PreformattedText"/>
        <w:bidi w:val="0"/>
        <w:jc w:val="left"/>
        <w:rPr/>
      </w:pPr>
      <w:r>
        <w:rPr/>
        <w:t>#��f�u�#��a�NX���#(�G?��</w:t>
      </w:r>
      <w:r>
        <w:rPr/>
        <w:t>铔</w:t>
      </w:r>
      <w:r>
        <w:rPr/>
        <w:t>:�#���#���#����g����G"@���T##SH�S����{</w:t>
      </w:r>
      <w:r>
        <w:rPr>
          <w:rtl w:val="true"/>
        </w:rPr>
        <w:t>ۻ</w:t>
      </w:r>
      <w:r>
        <w:rPr/>
        <w:t>��</w:t>
      </w:r>
      <w:r>
        <w:rPr/>
        <w:t>G�=B�����</w:t>
        <w:br/>
        <w:t>##�a�Hx����,?���;ŷB|�b�#S#"]����M#4Б�#��</w:t>
      </w:r>
      <w:r>
        <w:rPr/>
        <w:t>۟</w:t>
      </w:r>
      <w:r>
        <w:rPr/>
        <w:t>{˭����t#�����6V��8{J�l��O={�C�&lt;���l~�#�#{r#6��?��A#�#`c#��ţ��0�#�+�����#��#�P2���_���~X���H��#oI�#���/T���1n</w:t>
      </w:r>
      <w:r>
        <w:rPr/>
        <w:t>얛��</w:t>
      </w:r>
      <w:r>
        <w:rPr>
          <w:rtl w:val="true"/>
        </w:rPr>
        <w:t>׾</w:t>
      </w:r>
      <w:r>
        <w:rPr/>
        <w:t>�</w:t>
      </w:r>
      <w:r>
        <w:rPr/>
        <w:t>#�#}#��~x����"6����[��~�o�W��'C�%�h\&amp;h,�h�#G;</w:t>
      </w:r>
      <w:r>
        <w:rPr>
          <w:rtl w:val="true"/>
        </w:rPr>
        <w:t>ذ�</w:t>
      </w:r>
      <w:r>
        <w:rPr/>
        <w:t>0</w:t>
      </w:r>
      <w:r>
        <w:rPr/>
        <w:t>��#�� �(��|#b]���LA����{#���͇�x�-#�������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�'�C�</w:t>
      </w:r>
      <w:r>
        <w:rPr>
          <w:rtl w:val="true"/>
        </w:rPr>
        <w:t></w:t>
      </w:r>
      <w:r>
        <w:rPr>
          <w:rtl w:val="true"/>
        </w:rPr>
        <w:t>߇</w:t>
      </w:r>
      <w:r>
        <w:rPr/>
        <w:t>��</w:t>
      </w:r>
      <w:r>
        <w:rPr/>
        <w:t>kA��?��</w:t>
      </w:r>
      <w:r>
        <w:rPr/>
        <w:t>㏟�</w:t>
      </w:r>
      <w:r>
        <w:rPr/>
        <w:t>d����!�|!�\##5�t@�#/Ƥg��#��L��l#*���@��}#��#�</w:t>
      </w:r>
      <w:r>
        <w:rPr>
          <w:rtl w:val="true"/>
        </w:rPr>
        <w:t>ߟ</w:t>
      </w:r>
      <w:r>
        <w:rPr/>
        <w:t>g#��#�&lt;�DbC#fw��A�&lt;|#�:������#q4�#</w:t>
      </w:r>
      <w:r>
        <w:rPr>
          <w:rtl w:val="true"/>
        </w:rPr>
        <w:t>ݣ</w:t>
      </w:r>
      <w:r>
        <w:rPr/>
        <w:t>u�=��#�#N.#6#����{��+~J!�#|��M#f_z��~�g�:0_8�p#���"4(�E�#�f?�#��/�#_�����eI�0��##��##�#3##"@7�Gy�Ѡ�~�%G#�����#��q���|�5w�����|��m=^Q��1�#)D�{�##��2�&gt;��'N�95��tHm��#�N��NOa�#�-)��be��!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#9ɗA9</w:t>
        <w:tab/>
        <w:t>vn'#��[�V#�+w��Ql��@##ˋ��*</w:t>
      </w:r>
      <w:r>
        <w:rPr>
          <w:rtl w:val="true"/>
        </w:rPr>
        <w:t>ޥ</w:t>
      </w:r>
      <w:r>
        <w:rPr/>
        <w:t>���</w:t>
      </w:r>
      <w:r>
        <w:rPr/>
        <w:t>n-��A���h�h�,+l�VǇjUȸ�T�~���a�"�p�##�0(6�2�?�1�Ɲ���#�#�##�#x��wB@#m��##��IDAT</w:t>
      </w:r>
      <w:r>
        <w:rPr/>
        <w:t>߸</w:t>
      </w:r>
      <w:r>
        <w:rPr/>
        <w:t>hI��3}#�70�#ԫ�~�#�&amp;/�a��#Z�#k�&gt;�o�#��.�rt&gt;{�5m����s��%�l�kp�*�#�q��g�L�M�g</w:t>
      </w:r>
      <w:r>
        <w:rPr>
          <w:rtl w:val="true"/>
        </w:rPr>
        <w:t>ؼ</w:t>
      </w:r>
      <w:r>
        <w:rPr/>
        <w:t>��</w:t>
      </w:r>
      <w:r>
        <w:rPr/>
        <w:t>#���@�</w:t>
      </w:r>
      <w:r>
        <w:rPr/>
        <w:t>狪�</w:t>
      </w:r>
      <w:r>
        <w:rPr/>
        <w:t>$tr&amp;�###&gt;�#o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��S#�+��#x�-���#��#&amp;��d��SP�:�R:�7t0��^</w:t>
      </w:r>
      <w:r>
        <w:rPr>
          <w:rtl w:val="true"/>
        </w:rPr>
        <w:t>ߓ</w:t>
      </w:r>
      <w:r>
        <w:rPr/>
        <w:t>_m�!�)�#,`#x|g�Z#�b�X#E#b�zds��</w:t>
        <w:br/>
        <w:t>��.&gt;�#���Ƣ#�8�M��5ԻI�#�#�Y��|�4���*#���V9z</w:t>
        <w:tab/>
        <w:t>#��̩�q�)6#����/�)#�W#���S������z��</w:t>
        <w:tab/>
        <w:t>���.ch�����#��]#fKxw��O�#�*,/ʁ#��#����#��S�W���#7o����n��;��v��Cw#�=��#(�Y�J�M9"�|�W#Z#�##&gt;Ǐ?</w:t>
        <w:tab/>
        <w:t>;H#���# ��#�8}��#�&gt;y��i�.&gt;�#z�?�S[�]H{|�#��&amp;0,̽�c�������#��{6�@�#g�#?�u�z�+�!0���o?.��!#��G#}����*��Χ���)�R5{j��##F�#�#K"t�&amp;���rr��/~�ѣ/�#]�󅠷w�qk�_�ó&amp;�"��?#�7�Ń���tv</w:t>
      </w:r>
      <w:r>
        <w:rPr/>
        <w:t>衇��</w:t>
      </w:r>
      <w:r>
        <w:rPr/>
        <w:t>:}�c��&lt;u���}L�#,j�#:�#P#lF�;#�B��i��ov.^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�I��c�j��#L�</w:t>
        <w:tab/>
        <w:t>P3��f��%#5�</w:t>
      </w:r>
    </w:p>
    <w:p>
      <w:pPr>
        <w:pStyle w:val="PreformattedText"/>
        <w:bidi w:val="0"/>
        <w:jc w:val="left"/>
        <w:rPr/>
      </w:pPr>
      <w:r>
        <w:rPr/>
        <w:t>#�`%�BGNZ�</w:t>
      </w:r>
      <w:r>
        <w:rPr>
          <w:rtl w:val="true"/>
        </w:rPr>
        <w:t>׀</w:t>
      </w:r>
      <w:r>
        <w:rPr/>
        <w:t>b�#_#db��+�s�����</w:t>
      </w:r>
      <w:r>
        <w:rPr>
          <w:rtl w:val="true"/>
        </w:rPr>
        <w:t>߼</w:t>
      </w:r>
      <w:r>
        <w:rPr/>
        <w:t>����u��#</w:t>
      </w:r>
      <w:r>
        <w:rPr/>
        <w:t>邮</w:t>
      </w:r>
      <w:r>
        <w:rPr/>
        <w:t>g���}��ȷ���Ox�Ƥ�1#�#</w:t>
      </w:r>
    </w:p>
    <w:p>
      <w:pPr>
        <w:pStyle w:val="PreformattedText"/>
        <w:bidi w:val="0"/>
        <w:jc w:val="left"/>
        <w:rPr/>
      </w:pPr>
      <w:r>
        <w:rPr/>
        <w:t>b�Z���#"?Va�(,#���^#_6��#���##&lt;6</w:t>
      </w:r>
    </w:p>
    <w:p>
      <w:pPr>
        <w:pStyle w:val="PreformattedText"/>
        <w:bidi w:val="0"/>
        <w:jc w:val="left"/>
        <w:rPr/>
      </w:pPr>
      <w:r>
        <w:rPr/>
        <w:t>#�{ґ��}</w:t>
      </w:r>
      <w:r>
        <w:rPr/>
        <w:t>ٝ����</w:t>
      </w:r>
      <w:r>
        <w:rPr/>
        <w:t>[n���;����n�#���&amp;Ó1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#�Y~���#�R���#���##�c##��և#���g�#x�a��nA��x=4#����#l##*��[�B#^�!C41t4���!�/�Z7$�&gt;���#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&lt;�#/�1�+��O�/#�</w:t>
      </w:r>
      <w:r>
        <w:rPr>
          <w:rtl w:val="true"/>
        </w:rPr>
        <w:t>ߤ</w:t>
      </w:r>
      <w:r>
        <w:rPr/>
        <w:t>��</w:t>
      </w:r>
      <w:r>
        <w:rPr/>
        <w:t>.�f}��Tx#���&lt;���l������&lt;.=�#"##�b�j"�##(Y�2#��#C[&lt;�q�����p^4�����S�tt�/��j��HFd/�P��#�If��'ᣖ&lt;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#�</w:t>
      </w:r>
    </w:p>
    <w:p>
      <w:pPr>
        <w:pStyle w:val="PreformattedText"/>
        <w:bidi w:val="0"/>
        <w:jc w:val="left"/>
        <w:rPr/>
      </w:pPr>
      <w:r>
        <w:rPr/>
        <w:t>ǵ�s</w:t>
        <w:br/>
        <w:t>�"(z��48��*M#�����%#��V�#��r�</w:t>
      </w:r>
    </w:p>
    <w:p>
      <w:pPr>
        <w:pStyle w:val="PreformattedText"/>
        <w:bidi w:val="0"/>
        <w:jc w:val="left"/>
        <w:rPr/>
      </w:pPr>
      <w:r>
        <w:rPr/>
        <w:t>&gt;��#|##��M4mо!p#�#��+r!#+#�2#\�HEj0.\#�l����0Jh����#�V�u��I����u�5��c�M��#U0nw9���|���6�\CE3���&amp;Q^�1���Ϥ�A��z��##�����#Pl�Og�#�Փ�_r�{��#��I|��(��#m�S�/~</w:t>
      </w:r>
      <w:r>
        <w:rPr/>
        <w:t>۷�̱</w:t>
      </w:r>
      <w:r>
        <w:rPr/>
        <w:t>#}���P6h</w:t>
      </w:r>
      <w:r>
        <w:rPr>
          <w:rtl w:val="true"/>
        </w:rPr>
        <w:t>د</w:t>
      </w:r>
      <w:r>
        <w:rPr/>
        <w:t>X��)N�-���#t�T#��P�#z�D}Ʒa#-9z���8�9��v�=����[o���</w:t>
      </w:r>
      <w:r>
        <w:rPr/>
        <w:t>璫</w:t>
      </w:r>
      <w:r>
        <w:rPr/>
        <w:t>*�7ˡ���T��</w:t>
      </w:r>
      <w:r>
        <w:rPr>
          <w:rtl w:val="true"/>
        </w:rPr>
        <w:t>ۍ</w:t>
      </w:r>
      <w:r>
        <w:rPr/>
        <w:t>�</w:t>
      </w:r>
      <w:r>
        <w:rPr/>
        <w:t>E#����#�AO�##x�</w:t>
      </w:r>
      <w:r>
        <w:rPr/>
        <w:t>ٓ�</w:t>
      </w:r>
      <w:r>
        <w:rPr/>
        <w:t>#:��#�|�#�}�C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r��J��#-#�4�</w:t>
      </w:r>
      <w:r>
        <w:rPr/>
        <w:t>ް</w:t>
      </w:r>
      <w:r>
        <w:rPr/>
        <w:t>1��F|#QNk0�����#�5�#C##��?���#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#wh%�@�*#O�</w:t>
        <w:br/>
        <w:t>#�[��s���^Qo#[Pz�b#3�&amp;##���I#pO#� #�;����]�|��/��#���-���&amp;�GI�#%{f.��d�O��#[�)(����c�&gt;��c'?�������O�:s~��(�#%x���A�"���g�@�~2�;�2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��o�gm#�`�{{7�x��)�,�6x�#�`�0k�F�#���T����Kan��L����#���y�</w:t>
      </w:r>
      <w:r>
        <w:rPr/>
        <w:t>뿈</w:t>
      </w:r>
      <w:r>
        <w:rPr/>
        <w:t>w#��v�8�&amp;�v�C����O#��I4+�[�g�#e�qM#����5#�N�Nj���|@��I����#~ǅ�#���#=z�m��L�f��W�H����N�����Y3�#&gt;_a=����JS#�1�&lt;s���#?v���O�x��#�Ա�#;}�\��WZ��]�Y,$O��^�#7#|&lt;I^n$a�#�Lk�N#��</w:t>
      </w:r>
      <w:r>
        <w:rPr/>
        <w:t>ܷ</w:t>
      </w:r>
      <w:r>
        <w:rPr/>
        <w:t>V#�{&gt;�kl#�P#E�bˌ%��j�m#6�w�m~�ȏ�&lt;#��HzUG�=���##;�qp[�Ͻ</w:t>
      </w:r>
      <w:r>
        <w:rPr>
          <w:rtl w:val="true"/>
        </w:rPr>
        <w:t>غ</w:t>
      </w:r>
      <w:r>
        <w:rPr/>
        <w:t>�</w:t>
      </w:r>
      <w:r>
        <w:rPr/>
        <w:t>Z�~�5is�1#�����C�#���gK0rp��7G�#HV#.��#�4</w:t>
        <w:br/>
      </w:r>
      <w:r>
        <w:rPr>
          <w:rtl w:val="true"/>
        </w:rPr>
        <w:t>ߣ</w:t>
      </w:r>
      <w:r>
        <w:rPr/>
        <w:t>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rPr/>
        <w:t>ּ�</w:t>
      </w:r>
      <w:r>
        <w:rPr/>
        <w:t>#J+�#�y/g#5���'#�K�k�_�i,F�j#�#��%@�</w:t>
        <w:tab/>
        <w:t>�`M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ʻ����;##&amp;��b��7ua-6~���,�</w:t>
        <w:br/>
        <w:t>�#�"</w:t>
        <w:tab/>
        <w:t>%�&lt;�(at��g*&gt;L1`#J�6�ѯ'*�@�QZ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U�(C%B.E#�����# ��Zh4W?�#��q�#T�l&gt;vq����|�3_#�L0XGPlu�3k4��#��</w:t>
        <w:br/>
        <w:t>#M�#^�*]R#�5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{8l�-&lt;��b3A���#MKx�Cd#�##7u���#���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  <w:tab/>
        <w:t>��#н�#�Z�f�*�f�2�V\x�#O �</w:t>
      </w:r>
      <w:r>
        <w:rPr>
          <w:rtl w:val="true"/>
        </w:rPr>
        <w:t>ڶ</w:t>
      </w:r>
      <w:r>
        <w:rPr/>
        <w:t>��</w:t>
      </w:r>
      <w:r>
        <w:rPr/>
        <w:t>{���{���G��ȑk�r`a℣ɬ���#!ĳ��Y�+b:�-�N�#�{�#��#��/��#⤯�#n��#�#��S�~��#��'�&lt;���'/��D^����</w:t>
        <w:br/>
        <w:t>UN{�-�N!�5L�#�aIz�9��#$�_����#��K�-��#_��)�r����������_#�#G#�*�&lt;��S</w:t>
        <w:br/>
        <w:t>���#�#</w:t>
      </w:r>
      <w:r>
        <w:rPr>
          <w:rtl w:val="true"/>
        </w:rPr>
        <w:t>܂</w:t>
      </w:r>
      <w:r>
        <w:rPr/>
        <w:t>=#�#��_��W#��#�z�gFE����#�#f���N��#�##j�}=L^Ci##�l�N�t{��c�y��&gt;���=��cO�#�/��{#��#E]�\aOR\mF���f'Α/����##;L�+�#��iZ7@U�Y2~A#����Ä#�P�#3#���/��N�����a�Uf�k^��#�G_�,t���S�#D�##</w:t>
      </w:r>
      <w:r>
        <w:rPr>
          <w:rtl w:val="true"/>
        </w:rPr>
        <w:t>݋</w:t>
      </w:r>
      <w:r>
        <w:rPr/>
        <w:t>#����~�O����qҡ�#\�_�w���#</w:t>
      </w:r>
      <w:r>
        <w:rPr>
          <w:rtl w:val="true"/>
        </w:rPr>
        <w:t>ޖ</w:t>
      </w:r>
      <w:r>
        <w:rPr/>
        <w:t>o#�</w:t>
        <w:tab/>
        <w:t>_����</w:t>
      </w:r>
    </w:p>
    <w:p>
      <w:pPr>
        <w:pStyle w:val="PreformattedText"/>
        <w:bidi w:val="0"/>
        <w:jc w:val="left"/>
        <w:rPr/>
      </w:pPr>
      <w:r>
        <w:rPr/>
        <w:t>#�#�#�#�#7^��^{�K�y�}��o��#D��g3Y��#D0#�#f+�Y��#�w�##�ʅ�#Z��l�����Y&lt;�#?��##���##&lt;��#A�^L�#2�#e�%�-���9����#ĝ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y�[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]</w:t>
        <w:tab/>
        <w:t>�v</w:t>
      </w:r>
      <w:r>
        <w:rPr>
          <w:rtl w:val="true"/>
        </w:rPr>
        <w:t>ڦ�ش</w:t>
      </w:r>
      <w:r>
        <w:rPr/>
        <w:t>�����</w:t>
      </w:r>
      <w:r>
        <w:rPr/>
        <w:t>{&amp;�O�g�T�</w:t>
        <w:br/>
        <w:t>��x�</w:t>
      </w:r>
      <w:r>
        <w:rPr>
          <w:rtl w:val="true"/>
        </w:rPr>
        <w:t>ۇ</w:t>
      </w:r>
      <w:r>
        <w:rPr/>
        <w:t>�</w:t>
      </w:r>
      <w:r>
        <w:rPr/>
        <w:t>s�\�</w:t>
        <w:br/>
        <w:t>V�#�y$�҇5��#���Ak!;#���W��#¾��Ȃ�$��Hl=��5Îh@��]\��K�#�f��#87�.�#��b*�J��^�X#�JD�AΠ6�#Vq#���#�'�X�9/�}IR��`�#�.��82uU�ƪQ�P�u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 L�B�</w:t>
      </w:r>
      <w:r>
        <w:rPr/>
        <w:t>ؗ�</w:t>
      </w:r>
      <w:r>
        <w:rPr/>
        <w:t>#kKOM�S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#G^���#�f���dc��&amp;��s��ũ</w:t>
        <w:br/>
        <w:t>З#-?0#�m#?k�;##�YHeԺ�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p.���0�#2���/������%�d�_+@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AUG:��</w:t>
      </w:r>
      <w:r>
        <w:rPr>
          <w:rtl w:val="true"/>
        </w:rPr>
        <w:t>ذ</w:t>
      </w:r>
      <w:r>
        <w:rPr/>
        <w:t>&lt;�Ł#[m'#���"�&gt;�w�O���A~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@�d�#=m��cI</w:t>
      </w:r>
      <w:r>
        <w:rPr>
          <w:rtl w:val="true"/>
        </w:rPr>
        <w:t>ڳ</w:t>
      </w:r>
      <w:r>
        <w:rPr/>
        <w:t>#~��&lt;{����{#��^l{���#^T����o�����8#����#��U\�7#���#)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6�����s���{�#��Lcq�Ic�h����'pv#e�8|�;�=</w:t>
        <w:tab/>
        <w:t>�#</w:t>
        <w:tab/>
        <w:t>̦���ʢ#[#8#��,����##��~�;��##t6#�2�#Q�qF#��H#:�$�q%#*</w:t>
        <w:br/>
        <w:t>$��$�#���}��:��S��}��m</w:t>
      </w:r>
      <w:r>
        <w:rPr/>
        <w:t>辷</w:t>
      </w:r>
      <w:r>
        <w:rPr/>
        <w:t>N-O=�T=�z#\7��h#�#"q.i�G�J�+#�#U��-4��#�#�#�#Q�Dh&lt;��##���W#���Û�a��M���#��#��#�F#</w:t>
      </w:r>
      <w:r>
        <w:rPr/>
        <w:t>٠</w:t>
      </w:r>
      <w:r>
        <w:rPr/>
        <w:t>�</w:t>
      </w:r>
      <w:r>
        <w:rPr/>
        <w:t>t�g�Y#��e{�</w:t>
        <w:tab/>
        <w:t>8����"p�a��0V#��y�mԀ����5�±�]�s</w:t>
        <w:br/>
        <w:t>|�Dx�6���+-@�D�#����#�MPŏ&lt;�#�_�fB�#+�#qW2#(��������+�#�&lt;#`S�#o#J�K#4:��2A�#d0E#��0#���</w:t>
      </w:r>
      <w:r>
        <w:rPr>
          <w:rtl w:val="true"/>
        </w:rPr>
        <w:t>ؾ</w:t>
      </w:r>
      <w:r>
        <w:rPr/>
        <w:t>sӦ�6l���Om</w:t>
      </w:r>
      <w:r>
        <w:rPr/>
        <w:t>ܰ���</w:t>
      </w:r>
      <w:r>
        <w:rPr/>
        <w:t>X�+�g���#f��N$�!�z#&amp;#�hP��{\�g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��E�/DA��^��F��(�$E�����#</w:t>
      </w:r>
    </w:p>
    <w:p>
      <w:pPr>
        <w:pStyle w:val="PreformattedText"/>
        <w:bidi w:val="0"/>
        <w:jc w:val="left"/>
        <w:rPr/>
      </w:pPr>
      <w:r>
        <w:rPr/>
        <w:t>=���##W�##�#��#�xɿ|�O'' ���</w:t>
      </w:r>
      <w:r>
        <w:rPr/>
        <w:t>٨</w:t>
      </w:r>
      <w:r>
        <w:rPr/>
        <w:t>�</w:t>
      </w:r>
      <w:r>
        <w:rPr/>
        <w:t>ʈ�%#��#��X�H�m</w:t>
      </w:r>
      <w:r>
        <w:rPr/>
        <w:t>۞</w:t>
      </w:r>
      <w:r>
        <w:rPr/>
        <w:t>;�#�?0z��#����{8�b�ʻY�7b���-�)B�њ~�ɇ#�փ�&lt;� �bQ�6#dX#�+�#�����7d###;��f���:�ƫ�:���</w:t>
        <w:br/>
        <w:t>I�J�(��'����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Ы�����q*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v^·�#*��l�ϲ���</w:t>
      </w:r>
      <w:r>
        <w:rPr>
          <w:rtl w:val="true"/>
        </w:rPr>
        <w:t>ۻ</w:t>
      </w:r>
      <w:r>
        <w:rPr/>
        <w:t>�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C�6�#kP#j�#�F��#�,�P��5#�#��@#</w:t>
      </w:r>
      <w:r>
        <w:rPr>
          <w:rtl w:val="true"/>
        </w:rPr>
        <w:t>ײ</w:t>
      </w:r>
      <w:r>
        <w:rPr/>
        <w:t>���</w:t>
      </w:r>
      <w:r>
        <w:rPr/>
        <w:t>l�.`�����</w:t>
        <w:tab/>
        <w:t>|���QCB&lt;Al�e�`&amp;EO#�v��w�����_ybϒ��C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&lt;��?�#dW7�Z⡐M��}����)</w:t>
      </w:r>
      <w:r>
        <w:rPr>
          <w:rtl w:val="true"/>
        </w:rPr>
        <w:t>ﱿͩ</w:t>
      </w:r>
      <w:r>
        <w:rPr/>
        <w:t>��</w:t>
      </w:r>
      <w:r>
        <w:rPr/>
        <w:t>#�s##</w:t>
      </w:r>
      <w:r>
        <w:rPr/>
        <w:t>ٞ�</w:t>
      </w:r>
      <w:r>
        <w:rPr/>
        <w:t>#-bo�#D#��Ԉ�J��@s��#����^��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v�;���Ȱ�f��1�J�#y�ћ���</w:t>
      </w:r>
      <w:r>
        <w:rPr/>
        <w:t>ܳ</w:t>
      </w:r>
      <w:r>
        <w:rPr/>
        <w:t>d���^��7#����=#F���W��x#F|��Ԡ|@�#�Γ�xH��]#���&amp;#_���</w:t>
      </w:r>
      <w:r>
        <w:rPr>
          <w:rtl w:val="true"/>
        </w:rPr>
        <w:t>ۻ</w:t>
      </w:r>
      <w:r>
        <w:rPr/>
        <w:t>艣</w:t>
      </w:r>
      <w:r>
        <w:rPr/>
        <w:t>#��.���##OP�Z�4d�����ς��(</w:t>
        <w:br/>
        <w:t>�z#�N�b��</w:t>
      </w:r>
    </w:p>
    <w:p>
      <w:pPr>
        <w:pStyle w:val="PreformattedText"/>
        <w:bidi w:val="0"/>
        <w:jc w:val="left"/>
        <w:rPr/>
      </w:pPr>
      <w:r>
        <w:rPr/>
        <w:t>`#`��`�N9�&gt;�-O��#sR#P#Ѣ#�I�N�##�%:#1$�#�"W�Cl@+�.�)'Al�˻ķʦ</w:t>
        <w:tab/>
        <w:t>�cjz���y��md2��4#�g��1�#u#�([#a#�Zk���#G����_��##���W#d��A�h#0#�t'�@Z����4&amp;e�#�l�*-�|�Q+Q�E`�C6G</w:t>
      </w:r>
      <w:r>
        <w:rPr>
          <w:rtl w:val="true"/>
        </w:rPr>
        <w:t>ك</w:t>
      </w:r>
      <w:r>
        <w:rPr/>
        <w:t>�</w:t>
      </w:r>
      <w:r>
        <w:rPr/>
        <w:t>W�&amp;�D��K�S##��r#vՍ�#��#�&gt;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�#H!#�Q�J#�#�w��P�z����V#z���Aż7�28�j���_[}�78�v�񂶇��Y��X���+W����##��#�_X�####�",#9X�4�6�\W�</w:t>
      </w:r>
    </w:p>
    <w:p>
      <w:pPr>
        <w:pStyle w:val="PreformattedText"/>
        <w:bidi w:val="0"/>
        <w:jc w:val="left"/>
        <w:rPr/>
      </w:pPr>
      <w:r>
        <w:rPr/>
        <w:t>#2�g:;yY��3[�,#W8deɶ��!I��##⋅7n���</w:t>
      </w:r>
    </w:p>
    <w:p>
      <w:pPr>
        <w:pStyle w:val="PreformattedText"/>
        <w:bidi w:val="0"/>
        <w:jc w:val="left"/>
        <w:rPr/>
      </w:pPr>
      <w:r>
        <w:rPr/>
        <w:t>?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cvQ��#}���5#�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]#UGB�m��н#�u�_�#�: �%��k|M#. ��#��###��##"</w:t>
      </w:r>
      <w:r>
        <w:rPr>
          <w:rtl w:val="true"/>
        </w:rPr>
        <w:t>ߗ</w:t>
      </w:r>
      <w:r>
        <w:rPr/>
        <w:t>a�?#?gx*�1ph}�F0�xɢ%K&amp;��T�o{�f@NP'L�##�</w:t>
      </w:r>
      <w:r>
        <w:rPr/>
        <w:t>뭷</w:t>
      </w:r>
      <w:r>
        <w:rPr/>
        <w:t xml:space="preserve">~#�#z����p���*]R;�2tK���l�#����#?����ai&amp;�4X#�c#^c���._t2Q�K����Y�;�U)o��##��f;�%#�v&gt;�e���##Y���#7n�5 </w:t>
      </w:r>
    </w:p>
    <w:p>
      <w:pPr>
        <w:pStyle w:val="PreformattedText"/>
        <w:bidi w:val="0"/>
        <w:jc w:val="left"/>
        <w:rPr/>
      </w:pPr>
      <w:r>
        <w:rPr/>
        <w:t>;</w:t>
        <w:br/>
        <w:t>C�</w:t>
      </w:r>
      <w:r>
        <w:rPr>
          <w:rtl w:val="true"/>
        </w:rPr>
        <w:t>ޢ</w:t>
      </w:r>
      <w:r>
        <w:rPr/>
        <w:t>�</w:t>
      </w:r>
      <w:r>
        <w:rPr/>
        <w:t>#,#s</w:t>
        <w:tab/>
        <w:t>7#YWz"���hBl���1�,��#u�^#P�</w:t>
        <w:br/>
        <w:t>�5�&lt;&gt;��S�c��Ǉl�3���#�t�1�#T#��f(�</w:t>
      </w:r>
      <w:r>
        <w:rPr/>
        <w:t>蜵</w:t>
      </w:r>
      <w:r>
        <w:rPr/>
        <w:t>b����3�����7O#�����^S#�]�d</w:t>
        <w:br/>
        <w:t>�+�#�5��Y�+#ikC�#�[����*dP��C�B]��("</w:t>
        <w:tab/>
        <w:t>f�`2#b�%��#��]&gt;Vb=#ò�7�*��͉�T1#����}h ��$#G/C�#6��'�</w:t>
      </w:r>
      <w:r>
        <w:rPr/>
        <w:t>ِ</w:t>
      </w:r>
    </w:p>
    <w:p>
      <w:pPr>
        <w:pStyle w:val="PreformattedText"/>
        <w:bidi w:val="0"/>
        <w:jc w:val="left"/>
        <w:rPr/>
      </w:pPr>
      <w:r>
        <w:rPr/>
        <w:t>#�o�N������C#_/��+�##�#�F�&lt;E##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4�l�U�Y4����a���O�f�Hs#���#��#��u</w:t>
      </w:r>
      <w:r>
        <w:rPr/>
        <w:t>鮯</w:t>
      </w:r>
      <w:r>
        <w:rPr/>
        <w:t>&amp;pCe���</w:t>
      </w:r>
      <w:r>
        <w:rPr>
          <w:rtl w:val="true"/>
        </w:rPr>
        <w:t>د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S�����P�s#��##�'n�&gt;E#-�.�YWu#G*_#b�;L�%#b�|��#��#�@��C&amp;,+x</w:t>
      </w:r>
      <w:r>
        <w:rPr/>
        <w:t>֨</w:t>
      </w:r>
      <w:r>
        <w:rPr/>
        <w:t>5�~*##�)#�W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Bv#Ɋ-�����I</w:t>
        <w:tab/>
        <w:t>i������o�#w�u4\#�#�nV�'��s-�T�Åk�#�G#���s��&gt;�W�oō#2�y#�m�T���##����</w:t>
      </w:r>
      <w:r>
        <w:rPr/>
        <w:t>ꛥ</w:t>
      </w:r>
      <w:r>
        <w:rPr/>
        <w:t>2e�H#m_# �#R��w�����G#</w:t>
      </w:r>
      <w:r>
        <w:rPr/>
        <w:t>ܸ�</w:t>
      </w:r>
      <w:r>
        <w:rPr/>
        <w:t>՘ǹ�h-#</w:t>
      </w:r>
      <w:r>
        <w:rPr>
          <w:rtl w:val="true"/>
        </w:rPr>
        <w:t>ش</w:t>
      </w:r>
      <w:r>
        <w:rPr/>
        <w:t>+t��g#��ud#@��#p�</w:t>
      </w:r>
      <w:r>
        <w:rPr/>
        <w:t>۴�</w:t>
      </w:r>
      <w:r>
        <w:rPr/>
        <w:t>4d{l����&gt;^a�)��S��t�H%*����=��##,&lt;</w:t>
      </w:r>
      <w:r>
        <w:rPr/>
        <w:t>뼷�</w:t>
      </w:r>
      <w:r>
        <w:rPr/>
        <w:t>\�#0*JԠ�,�12���D�� #�r��#d:���Q�X�'R;����6��"�ED�0o���u�#����l</w:t>
      </w:r>
      <w:r>
        <w:rPr>
          <w:rtl w:val="true"/>
        </w:rPr>
        <w:t>ٲ</w:t>
      </w:r>
      <w:r>
        <w:rPr>
          <w:rtl w:val="true"/>
        </w:rPr>
        <w:t>-�</w:t>
      </w:r>
      <w:r>
        <w:rPr/>
        <w:t>4</w:t>
      </w:r>
      <w:r>
        <w:rPr/>
        <w:t>}S;q\�f###&amp;��X�C=�#7�#q_�9������C+�]�;�H#�9,?</w:t>
      </w:r>
      <w:r>
        <w:rPr/>
        <w:t>썟��</w:t>
      </w:r>
      <w:r>
        <w:rPr/>
        <w:t>h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�%f�#�y�#�N�Tl:�7.�uKT��#^�W���ĝ�</w:t>
      </w:r>
      <w:r>
        <w:rPr>
          <w:rtl w:val="true"/>
        </w:rPr>
        <w:t>ޛ</w:t>
      </w:r>
      <w:r>
        <w:rPr/>
        <w:t>��</w:t>
      </w:r>
      <w:r>
        <w:rPr/>
        <w:br/>
        <w:t xml:space="preserve">j�##�&gt;#�;��]�&lt;#Շ�B�g#w"�2�{#Y����ko=� </w:t>
      </w:r>
      <w:r>
        <w:rPr/>
        <w:t>꧶</w:t>
      </w:r>
      <w:r>
        <w:rPr/>
        <w:t>#</w:t>
        <w:br/>
        <w:t>�#��W���򥙷/��|Q#Y��#͔�:?��##���A�j�ox�e5</w:t>
        <w:br/>
        <w:t>p��#~�a��#�#c^L#%�#��ɺ�</w:t>
        <w:tab/>
        <w:t>#�r##��#�kh�</w:t>
        <w:tab/>
        <w:t>;��*Ϻ#����3!��,l�2L�.i</w:t>
      </w:r>
      <w:r>
        <w:rPr/>
        <w:t>뱔�</w:t>
      </w:r>
      <w:r>
        <w:rPr/>
        <w:t>CW#�Uc���%�w�@o:�:.4^�:&gt;����p��d@�kN7��]�Ɠ��|��A!#V%2�#���#o�)O���</w:t>
      </w:r>
      <w:r>
        <w:rPr/>
        <w:t>ۨ</w:t>
      </w:r>
      <w:r>
        <w:rPr/>
        <w:t>5�A##��5�w�</w:t>
      </w:r>
      <w:r>
        <w:rPr/>
        <w:t>䆟</w:t>
      </w:r>
      <w:r>
        <w:rPr/>
        <w:t>#��Ϗk��[�B.#L��#k���#�#�a���#,���j##D��</w:t>
        <w:tab/>
        <w:t>##Y�-#�#��b��r�5���-</w:t>
      </w:r>
      <w:r>
        <w:rPr>
          <w:rtl w:val="true"/>
        </w:rPr>
        <w:t>ݸ</w:t>
      </w:r>
      <w:r>
        <w:rPr/>
        <w:t>-����#i�"tз�#M���Upa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#Л]��\�#B:(m��0%�1�2t:�###����`�̈,�k##W����#��}�#�?��O-�4#.�\B`�#7?{#h�W�:˸���</w:t>
      </w:r>
    </w:p>
    <w:p>
      <w:pPr>
        <w:pStyle w:val="PreformattedText"/>
        <w:bidi w:val="0"/>
        <w:jc w:val="left"/>
        <w:rPr/>
      </w:pPr>
      <w:r>
        <w:rPr/>
        <w:t>��#�Q6v��#A�#��</w:t>
        <w:tab/>
        <w:t>T#�5)��d�B�f"OlJ�#2�</w:t>
        <w:br/>
        <w:t>W</w:t>
      </w:r>
      <w:r>
        <w:rPr/>
        <w:t>艔�</w:t>
      </w:r>
      <w:r>
        <w:rPr/>
        <w:t>#wѻ##�UH�&amp;#�.�Xl���B�</w:t>
      </w:r>
      <w:r>
        <w:rPr>
          <w:rtl w:val="true"/>
        </w:rPr>
        <w:t>ݾ</w:t>
      </w:r>
      <w:r>
        <w:rPr/>
        <w:t>�</w:t>
      </w:r>
      <w:r>
        <w:rPr/>
        <w:t>T��_x�W�##,l+�#"�#8#�1^S#�*T^</w:t>
        <w:tab/>
        <w:t>Y#K��M#�T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ȾDD:</w:t>
        <w:tab/>
        <w:t>�A�'#O���x;�'N)|�</w:t>
      </w:r>
      <w:r>
        <w:rPr/>
        <w:t>뗯��</w:t>
      </w:r>
      <w:r>
        <w:rPr/>
        <w:t>#Cզ�s(��dB�# #4���[o]��B(b��a�!�#��\�@a�@�tl�+b�#+�]�#��</w:t>
      </w:r>
      <w:r>
        <w:rPr/>
        <w:t>֣</w:t>
      </w:r>
      <w:r>
        <w:rPr/>
        <w:t>~e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r�j#ʆm`=�##�{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</w:t>
      </w:r>
      <w:r>
        <w:rPr/>
        <w:t>߽</w:t>
      </w:r>
      <w:r>
        <w:rPr>
          <w:rtl w:val="true"/>
        </w:rPr>
        <w:t>߇</w:t>
      </w:r>
      <w:r>
        <w:rPr/>
        <w:t>#Yb}���C�\#���Mv</w:t>
        <w:br/>
        <w:t>��A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#L��##e"�B��;#�X�y�#z����ST�q!/8E,&gt;�2]tїn��[�"J�E#�Y#WY#�&amp;�#��##�d��##x�9��##A</w:t>
      </w:r>
    </w:p>
    <w:p>
      <w:pPr>
        <w:pStyle w:val="PreformattedText"/>
        <w:bidi w:val="0"/>
        <w:jc w:val="left"/>
        <w:rPr/>
      </w:pPr>
      <w:r>
        <w:rPr/>
        <w:t>oH��ғ���{+�#dνg��#~r</w:t>
      </w:r>
      <w:r>
        <w:rPr>
          <w:rtl w:val="true"/>
        </w:rPr>
        <w:t>ߺ</w:t>
      </w:r>
      <w:r>
        <w:rPr/>
        <w:t>�</w:t>
      </w:r>
      <w:r>
        <w:rPr/>
        <w:t>ѥ�#!Zp�#�.�#y�+��\#�%��G��μyÆ#r</w:t>
        <w:tab/>
        <w:t>&gt;���Y��</w:t>
      </w:r>
    </w:p>
    <w:p>
      <w:pPr>
        <w:pStyle w:val="PreformattedText"/>
        <w:bidi w:val="0"/>
        <w:jc w:val="left"/>
        <w:rPr/>
      </w:pPr>
      <w:r>
        <w:rPr/>
        <w:t>7#Ė�h</w:t>
        <w:br/>
        <w:t>�}(���Y;���#�&gt;#�u�]#�R�#�d�@#gϐ�##�)-�A�#]��w#��</w:t>
      </w:r>
    </w:p>
    <w:p>
      <w:pPr>
        <w:pStyle w:val="PreformattedText"/>
        <w:bidi w:val="0"/>
        <w:jc w:val="left"/>
        <w:rPr/>
      </w:pPr>
      <w:r>
        <w:rPr/>
        <w:t>Cy%���#q�</w:t>
      </w:r>
      <w:r>
        <w:rPr>
          <w:rtl w:val="true"/>
        </w:rPr>
        <w:t>پ</w:t>
      </w:r>
      <w:r>
        <w:rPr>
          <w:rtl w:val="true"/>
        </w:rPr>
        <w:t>}�</w:t>
      </w:r>
      <w:r>
        <w:rPr/>
        <w:t>7</w:t>
      </w:r>
      <w:r>
        <w:rPr/>
        <w:t>���u#�##�f�gn</w:t>
      </w:r>
      <w:r>
        <w:rPr/>
        <w:t>偎�</w:t>
      </w:r>
      <w:r>
        <w:rPr/>
        <w:t>##�5�4a��#�%-9�mYFv����g� 6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k�g�8#��n�vV</w:t>
        <w:br/>
        <w:t>IV��c���B��#��tp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V���</w:t>
        <w:tab/>
        <w:t>b��##�V�qws��Ŧno����z4�D�|��##�BO�#��!^K���l��1{[/#sn�����#[�Z��E�#^����q`f3D#�+##2|B]#����fb|#/�6#�I|I�fB</w:t>
      </w:r>
      <w:r>
        <w:rPr>
          <w:rtl w:val="true"/>
        </w:rPr>
        <w:t>ޅ</w:t>
      </w:r>
      <w:r>
        <w:rPr/>
        <w:t>�</w:t>
      </w:r>
      <w:r>
        <w:rPr/>
        <w:t>c9���T�s�D�T1nDU��wփ��s#��[.^f���� �Ǵ�#m�!� ��#��93#��#I#��#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��h</w:t>
      </w:r>
      <w:r>
        <w:rPr>
          <w:rtl w:val="true"/>
        </w:rPr>
        <w:t>߆</w:t>
      </w:r>
      <w:r>
        <w:rPr/>
        <w:t>���</w:t>
      </w:r>
      <w:r>
        <w:rPr/>
        <w:t>^������#{��е</w:t>
        <w:tab/>
        <w:t>�#�#�@H�f�k#</w:t>
      </w:r>
    </w:p>
    <w:p>
      <w:pPr>
        <w:pStyle w:val="PreformattedText"/>
        <w:bidi w:val="0"/>
        <w:jc w:val="left"/>
        <w:rPr/>
      </w:pPr>
      <w:r>
        <w:rPr/>
        <w:t>A�Z����#��kL4�z#|��#b��P��</w:t>
      </w:r>
      <w:r>
        <w:rPr/>
        <w:t>鵙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.�##��}�/</w:t>
        <w:tab/>
        <w:t>p�#b��R�X�p�R�cxƖÎ����J1$�.����п��?� 6�6Al1��-×�</w:t>
        <w:br/>
        <w:t>��\#�Zu�ҋ�t</w:t>
      </w:r>
      <w:r>
        <w:rPr/>
        <w:t>ۚ</w:t>
      </w:r>
      <w:r>
        <w:rPr/>
        <w:t>#�'��C�/I��_΋#</w:t>
      </w:r>
    </w:p>
    <w:p>
      <w:pPr>
        <w:pStyle w:val="PreformattedText"/>
        <w:bidi w:val="0"/>
        <w:jc w:val="left"/>
        <w:rPr/>
      </w:pPr>
      <w:r>
        <w:rPr/>
        <w:t>#��#��� ��6�#</w:t>
        <w:br/>
        <w:t>�yb��'����#[�x�f�Ħa�O�/I/z&gt;�:����#</w:t>
      </w:r>
      <w:r>
        <w:rPr>
          <w:rtl w:val="true"/>
        </w:rPr>
        <w:t>߾��</w:t>
      </w:r>
      <w:r>
        <w:rPr>
          <w:rtl w:val="true"/>
        </w:rPr>
        <w:t>{</w:t>
      </w:r>
      <w:r>
        <w:rPr/>
        <w:t>6</w:t>
      </w:r>
      <w:r>
        <w:rPr>
          <w:rtl w:val="true"/>
        </w:rPr>
        <w:t>ݾ</w:t>
      </w:r>
      <w:r>
        <w:rPr/>
        <w:t>�</w:t>
      </w:r>
      <w:r>
        <w:rPr/>
        <w:t>-[����#��Ԫp7��#"##�T3H1���p9��+��Y��#?��y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n���#�&gt;+9���_�Y#�9 ���#�a:#�3/�M�r[0�</w:t>
      </w:r>
      <w:r>
        <w:rPr/>
        <w:t>߹��</w:t>
      </w:r>
      <w:r>
        <w:rPr/>
        <w:t>#N�M8x�U).X��#&gt;Ȼ�yg#S/��c�a&gt;��#k�nY���</w:t>
      </w:r>
      <w:r>
        <w:rPr/>
        <w:t>۶�</w:t>
      </w:r>
      <w:r>
        <w:rPr/>
        <w:t>#�#��Y�1�#��#���!��� �,z%Al�h�dW�.d��G�:�#Ȧ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@CP#[����~��#����M\�ᷯZu#��ѐo#R�c#{`##��u���u[ v#�:�7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!#S��#?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#nv�[u�G�?[n�vA:x�Y���+y���S���(</w:t>
      </w:r>
      <w:r>
        <w:rPr/>
        <w:t>쩭</w:t>
      </w:r>
      <w:r>
        <w:rPr/>
        <w:t>D~��^��#��"jo#|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�#�~f#2###S�7q��</w:t>
      </w:r>
      <w:r>
        <w:rPr/>
        <w:t>ׂ�</w:t>
      </w:r>
      <w:r>
        <w:rPr/>
        <w:t>#FȬB@Nx#ϪAd#����_Ǐ����EZ��Т�f�^#�S�0c�,R�</w:t>
        <w:br/>
        <w:t>}#Gz��#eD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a�#���z��ɖe�c:{B���6#�c˦#0�$zerI�'�#��XΡ\�z��Ӯ����V�}�#]Π#�!�#�#�s</w:t>
      </w:r>
      <w:r>
        <w:rPr>
          <w:rtl w:val="true"/>
        </w:rPr>
        <w:t>ډ</w:t>
      </w:r>
      <w:r>
        <w:rPr/>
        <w:t>8</w:t>
      </w:r>
      <w:r>
        <w:rPr>
          <w:rtl w:val="true"/>
        </w:rPr>
        <w:t>���</w:t>
      </w:r>
      <w:r>
        <w:rPr/>
        <w:t>2</w:t>
      </w:r>
      <w:r>
        <w:rPr/>
        <w:t>�rh�p�cF�y�!c�u#}#76�#�d#.kL�[?oŶ���,#</w:t>
        <w:tab/>
        <w:t>��b�#"3�V�e;�]4�t0#�##�#hC�ɪ���x,�;%���</w:t>
      </w:r>
    </w:p>
    <w:p>
      <w:pPr>
        <w:pStyle w:val="PreformattedText"/>
        <w:bidi w:val="0"/>
        <w:jc w:val="left"/>
        <w:rPr/>
      </w:pPr>
      <w:r>
        <w:rPr/>
        <w:t>6#����Y�#A$9�&amp;[��0L&gt;��ɨ</w:t>
      </w:r>
      <w:r>
        <w:rPr>
          <w:rtl w:val="true"/>
        </w:rPr>
        <w:t>ۯ</w:t>
      </w:r>
      <w:r>
        <w:rPr/>
        <w:t>yHAt�r#��y/-'H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����5�dͲ#�. �##�xn#��j�H#[{K�q#�7s*!#�J����{�5��#*</w:t>
      </w:r>
      <w:r>
        <w:rPr>
          <w:rtl w:val="true"/>
        </w:rPr>
        <w:t>ق</w:t>
      </w:r>
      <w:r>
        <w:rPr/>
        <w:t>A6�lѶ�Z���e#��w#w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]�##2�Y�h�����#�^:���##&lt;�#&lt;�#̅���]#���Q#J]��X�NO?�v�uk��{��@#�M#</w:t>
      </w:r>
      <w:r>
        <w:rPr>
          <w:rtl w:val="true"/>
        </w:rPr>
        <w:t>ފ</w:t>
      </w:r>
      <w:r>
        <w:rPr/>
        <w:t>Qa�ss�T��$##�#�&gt;Ȟ�\�������~�7~�]��6</w:t>
      </w:r>
      <w:r>
        <w:rPr/>
        <w:t>ީ��</w:t>
      </w:r>
      <w:r>
        <w:rPr/>
        <w:t>]r�[#��~d��i:#��H�"Aɒ�z��~�##zǫ�0:�=,Zg;</w:t>
      </w:r>
      <w:r>
        <w:rPr>
          <w:rtl w:val="true"/>
        </w:rPr>
        <w:t>׆</w:t>
      </w:r>
      <w:r>
        <w:rPr/>
        <w:t>�</w:t>
      </w:r>
      <w:r>
        <w:rPr/>
        <w:t>#</w:t>
      </w:r>
      <w:r>
        <w:rPr/>
        <w:t>݁</w:t>
      </w:r>
      <w:r>
        <w:rPr/>
        <w:t>#O�]�@���|�</w:t>
      </w:r>
      <w:r>
        <w:rPr>
          <w:rtl w:val="true"/>
        </w:rPr>
        <w:t>޵��</w:t>
      </w:r>
      <w:r>
        <w:rPr>
          <w:rtl w:val="true"/>
        </w:rPr>
        <w:t>=&gt;</w:t>
      </w:r>
      <w:r>
        <w:rPr>
          <w:rtl w:val="true"/>
        </w:rPr>
        <w:t>ݪ���</w:t>
      </w:r>
      <w:r>
        <w:rPr/>
        <w:t>0</w:t>
      </w:r>
      <w:r>
        <w:rPr/>
        <w:t>_������i#</w:t>
      </w:r>
      <w:r>
        <w:rPr>
          <w:rtl w:val="true"/>
        </w:rPr>
        <w:t>ޣ</w:t>
      </w:r>
      <w:r>
        <w:rPr/>
        <w:t>#�ͪ</w:t>
        <w:tab/>
        <w:t>#�&lt;H�#|�#��</w:t>
      </w:r>
      <w:r>
        <w:rPr>
          <w:rtl w:val="true"/>
        </w:rPr>
        <w:t>ق</w:t>
      </w:r>
      <w:r>
        <w:rPr/>
        <w:t>##�T��##]j��&gt;�G�]*�#��#G#|�_�\8#�x���</w:t>
      </w:r>
      <w:r>
        <w:rPr>
          <w:rtl w:val="true"/>
        </w:rPr>
        <w:t>ݼ</w:t>
      </w:r>
      <w:r>
        <w:rPr/>
        <w:t>��</w:t>
      </w:r>
      <w:r>
        <w:rPr/>
        <w:t>#X�$������x�@�m����^w�C</w:t>
      </w:r>
      <w:r>
        <w:rPr/>
        <w:t>۶���</w:t>
      </w:r>
      <w:r>
        <w:rPr/>
        <w:t>0�9$��</w:t>
      </w:r>
      <w:r>
        <w:rPr/>
        <w:t>ַ</w:t>
      </w:r>
      <w:r>
        <w:rPr/>
        <w:t>.!��</w:t>
      </w:r>
      <w:r>
        <w:rPr/>
        <w:t>ܲ</w:t>
      </w:r>
      <w:r>
        <w:rPr/>
        <w:t>ƥ��#3І�Ϋ�+��tx�.����|�#�5##h��</w:t>
        <w:br/>
        <w:t>{�Ekq�����#_�e.�����h�9��B�#W#��#�n���Y�#\</w:t>
      </w:r>
      <w:r>
        <w:rPr>
          <w:rtl w:val="true"/>
        </w:rPr>
        <w:t>ۍ</w:t>
      </w:r>
      <w:r>
        <w:rPr/>
        <w:t>��</w:t>
      </w:r>
      <w:r>
        <w:rPr/>
        <w:t>u�\�Ծ��[n|</w:t>
      </w:r>
      <w:r>
        <w:rPr/>
        <w:t>芟�</w:t>
      </w:r>
      <w:r>
        <w:rPr/>
        <w:t>z�xe#��@�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x��ɂ#r�#�C�v4g�</w:t>
        <w:br/>
        <w:t>�L##�1�E###�?�W��Y?�!}nN/@H�c&gt;\���</w:t>
      </w:r>
      <w:r>
        <w:rPr>
          <w:rtl w:val="true"/>
        </w:rPr>
        <w:t>ޢ��ޝ</w:t>
      </w:r>
      <w:r>
        <w:rPr/>
        <w:t>�</w:t>
      </w:r>
      <w:r>
        <w:rPr/>
        <w:t>Θx���@�</w:t>
      </w:r>
      <w:r>
        <w:rPr>
          <w:rtl w:val="true"/>
        </w:rPr>
        <w:t>ط�</w:t>
      </w:r>
      <w:r>
        <w:rPr>
          <w:rtl w:val="true"/>
        </w:rPr>
        <w:t>+</w:t>
      </w:r>
      <w:r>
        <w:rPr>
          <w:rtl w:val="true"/>
        </w:rPr>
        <w:t>ֱ</w:t>
      </w:r>
      <w:r>
        <w:rPr/>
        <w:t>3</w:t>
      </w:r>
      <w:r>
        <w:rPr/>
        <w:t>��#̽�ʫe��g����`P�#�#Z��#�#0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@#P~�e��#��\G#�@�~B���)l*��#'�$b��L����#І##h#</w:t>
        <w:tab/>
        <w:t>c������,:�K����&lt;��Fo[��$##���##&lt;��q##*��"�#���D��#!���#ȦuI#���B���#��=JXY�P��г�#�s,��</w:t>
      </w:r>
    </w:p>
    <w:p>
      <w:pPr>
        <w:pStyle w:val="PreformattedText"/>
        <w:bidi w:val="0"/>
        <w:jc w:val="left"/>
        <w:rPr/>
      </w:pPr>
      <w:r>
        <w:rPr/>
        <w:t>+ff"{�}g}���,2�j��1#����)��#,#gs��</w:t>
        <w:br/>
        <w:t>=V"Mx3r�m##_�u�#�m� Ї�#+iL�#�#@#{�#</w:t>
        <w:tab/>
        <w:t>#s�!����O��+#:a՛'��!�#�I~#�4��5�tŞ��8�������x�W����</w:t>
      </w:r>
      <w:r>
        <w:rPr>
          <w:rtl w:val="true"/>
        </w:rPr>
        <w:t>إ</w:t>
      </w:r>
      <w:r>
        <w:rPr/>
        <w:t>+�q�/S�:�#��##G�S#�I��3#NAs��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`"�\��</w:t>
      </w:r>
      <w:r>
        <w:rPr>
          <w:rtl w:val="true"/>
        </w:rPr>
        <w:t>ڮ</w:t>
      </w:r>
      <w:r>
        <w:rPr/>
        <w:t>]��}��\#�\���^�##�#W�H��&gt;@</w:t>
      </w:r>
      <w:r>
        <w:rPr>
          <w:rtl w:val="true"/>
        </w:rPr>
        <w:t>ډ��</w:t>
      </w:r>
      <w:r>
        <w:rPr>
          <w:rtl w:val="true"/>
        </w:rPr>
        <w:t>.��</w:t>
      </w:r>
      <w:r>
        <w:rPr/>
        <w:t>1</w:t>
      </w:r>
      <w:r>
        <w:rPr/>
        <w:t>���##��</w:t>
        <w:tab/>
        <w:t>O&lt;�#�r,K4���}��_p��s#B</w:t>
      </w:r>
      <w:r>
        <w:rPr/>
        <w:t>蔹�</w:t>
      </w:r>
      <w:r>
        <w:rPr/>
        <w:t>e/�����q���_�=���\�xR#���</w:t>
      </w:r>
      <w:r>
        <w:rPr/>
        <w:t>֗�</w:t>
      </w:r>
      <w:r>
        <w:rPr/>
        <w:t>O*�(0J#@u���Vj</w:t>
      </w:r>
      <w:r>
        <w:rPr/>
        <w:t>۶�</w:t>
      </w:r>
      <w:r>
        <w:rPr/>
        <w:t>w��J</w:t>
      </w:r>
    </w:p>
    <w:p>
      <w:pPr>
        <w:pStyle w:val="PreformattedText"/>
        <w:bidi w:val="0"/>
        <w:jc w:val="left"/>
        <w:rPr/>
      </w:pPr>
      <w:r>
        <w:rPr/>
        <w:t>4�#.#��!e</w:t>
        <w:br/>
        <w:t>��Z�y���]01��O��՟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P.Gi#����1�6#������K�\x���y��?�/�#���#^�#"#d#�#�@�e#M�����#��#)#��b���Ǎ�#</w:t>
      </w:r>
      <w:r>
        <w:rPr/>
        <w:t>֦�</w:t>
      </w:r>
      <w:r>
        <w:rPr/>
        <w:t>+�)o�k#b��x[�64� �&amp;+#'�փ��E��Ͻ��j##i���t�#3&gt;՛{[�1t�k"(&amp;�*�~�����(#����#��~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ʇ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5�6#F#$A)�#&gt;�j��#�^s#���̑S!_|#s�#}�$7#��^��ΌJ4#O�d."s��#Հc#U#���</w:t>
      </w:r>
      <w:r>
        <w:rPr/>
        <w:t>ᰣ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#Ӈ^�g&lt;�#��j</w:t>
      </w:r>
      <w:r>
        <w:rPr>
          <w:rtl w:val="true"/>
        </w:rPr>
        <w:t>מ</w:t>
      </w:r>
      <w:r>
        <w:rPr/>
        <w:t>�</w:t>
      </w:r>
      <w:r>
        <w:rPr/>
        <w:t>web#�#LtM~F�w##]�70�0:%��#&amp;F#�</w:t>
      </w:r>
    </w:p>
    <w:p>
      <w:pPr>
        <w:pStyle w:val="PreformattedText"/>
        <w:bidi w:val="0"/>
        <w:jc w:val="left"/>
        <w:rPr/>
      </w:pPr>
      <w:r>
        <w:rPr/>
        <w:t>#�`7FnY���#�m�+f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φ�#�-m�~�M������M �"�7�#��#���#���Q�#F��,��k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##AF�#^v��b��!</w:t>
        <w:br/>
        <w:t>�K#|��</w:t>
        <w:tab/>
        <w:t>���x #�q7B!�TU���p�S#��~�</w:t>
      </w:r>
      <w:r>
        <w:rPr/>
        <w:t>ꑠ�</w:t>
      </w:r>
      <w:r>
        <w:rPr/>
        <w:t>Ԋu#��`Ŷ�9�b��O&amp;�o���֊�##$1a~�f�S�#�C��F��</w:t>
      </w:r>
      <w:r>
        <w:rPr>
          <w:rtl w:val="true"/>
        </w:rPr>
        <w:t>ح</w:t>
      </w:r>
      <w:r>
        <w:rPr/>
        <w:t>��</w:t>
      </w:r>
      <w:r>
        <w:rPr/>
        <w:t>"����/</w:t>
        <w:tab/>
        <w:t>�F�]��0��^�����wW#�Z�#�7G��1_�#]�)=�@Wz2�*�Y�5�Y�U�#</w:t>
        <w:tab/>
        <w:t>����ո�k���[�k���&lt;0 ��#�It�����#n:wš�#Z#I���c�z���</w:t>
      </w:r>
      <w:r>
        <w:rPr>
          <w:rtl w:val="true"/>
        </w:rPr>
        <w:t>׮</w:t>
      </w:r>
      <w:r>
        <w:rPr/>
        <w:t>#�#T&gt;�#�O4��~�)]:��#@HW}�</w:t>
      </w:r>
      <w:r>
        <w:rPr>
          <w:rtl w:val="true"/>
        </w:rPr>
        <w:t>ݠ</w:t>
      </w:r>
      <w:r>
        <w:rPr/>
        <w:t>k������M#��#</w:t>
      </w:r>
      <w:r>
        <w:rPr>
          <w:rtl w:val="true"/>
        </w:rPr>
        <w:t>ڸ</w:t>
      </w:r>
      <w:r>
        <w:rPr/>
        <w:t>#o��=�z{�#uV�#�'��</w:t>
      </w:r>
      <w:r>
        <w:rPr/>
        <w:t>㏼</w:t>
      </w:r>
      <w:r>
        <w:rPr>
          <w:rtl w:val="true"/>
        </w:rPr>
        <w:t>ב�ܖ</w:t>
      </w:r>
      <w:r>
        <w:rPr/>
        <w:t>�����</w:t>
      </w:r>
      <w:r>
        <w:rPr/>
        <w:t>M�w#F#�z�R�a</w:t>
        <w:br/>
        <w:t>$+���#��Z��.�ҭk#�X��2���%#7y� ��fc�������d��ʚ��#�#jv#:���6#���a6���,�����Vc�</w:t>
      </w:r>
      <w:r>
        <w:rPr/>
        <w:t>֟</w:t>
      </w:r>
      <w:r>
        <w:rPr/>
        <w:t>BZp-�#]|#���#���#��#�L3, 6�R���5w��x�</w:t>
        <w:tab/>
        <w:t>���(#&lt;</w:t>
      </w:r>
      <w:r>
        <w:rPr/>
        <w:t>֗�</w:t>
      </w:r>
      <w:r>
        <w:rPr/>
        <w:t>_c5L&lt;#n##4��"d'��-�)</w:t>
        <w:tab/>
        <w:t>�eԠt#�2e�#EM�]&gt;���#D�"�#�p��������y�pC�##��8#`��#$�XlL#t#�a0K�</w:t>
        <w:br/>
        <w:t>�?A�LM���#O���;���{�����^#P@^�|�1�-##��W�&lt;9��}'��z)=b}��4�#.�%���2#�P�f��fs��zA#���#�1�=F�5΀D���#t��#1##�</w:t>
      </w:r>
      <w:r>
        <w:rPr/>
        <w:t>֬�</w:t>
      </w:r>
      <w:r>
        <w:rPr/>
        <w:t>��ͫ~|�K���#|���rOb: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҆f�8���˖���##-#_3;�ZVc���#���Cz 6Gr#��U�B|���0�B#��e��#.��Y��</w:t>
      </w:r>
      <w:r>
        <w:rPr>
          <w:rtl w:val="true"/>
        </w:rPr>
        <w:t>ޅ</w:t>
      </w:r>
      <w:r>
        <w:rPr>
          <w:rtl w:val="true"/>
        </w:rPr>
        <w:t>#�</w:t>
      </w:r>
      <w:r>
        <w:rPr/>
        <w:t>4</w:t>
      </w:r>
      <w:r>
        <w:rPr/>
        <w:t>�s�:L#[��#~ϢR�����U�m{��S�~j�##s#͐��7?�B��w�"e[��H#K#|Ņq��#�am�#J��c,.�#Vm#��pP����#K��2[���</w:t>
      </w:r>
      <w:r>
        <w:rPr/>
        <w:t>ܾ</w:t>
      </w:r>
      <w:r>
        <w:rPr/>
        <w:t>}��/m���#�m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#GJ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w�u���-�z��3�###j'#w�ǟ��#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$|##?�z\������#��X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(�_$�[;E�#�h##s�FU#�#��4� �2�#����=�#����[3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M��#�UƎ8��K?�΅#2#Mf�</w:t>
      </w:r>
      <w:r>
        <w:rPr/>
        <w:t>۠��</w:t>
      </w:r>
      <w:r>
        <w:rPr/>
        <w:t>A��&gt;P(�RQ</w:t>
      </w:r>
      <w:r>
        <w:rPr/>
        <w:t>艐</w:t>
      </w:r>
      <w:r>
        <w:rPr/>
        <w:t>J�xE#�u|�B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��(�&lt;���^�/���ЇO�edA#��#p�����k#��գ��#���B]S��Um�PfQ#�##</w:t>
      </w:r>
    </w:p>
    <w:p>
      <w:pPr>
        <w:pStyle w:val="PreformattedText"/>
        <w:bidi w:val="0"/>
        <w:jc w:val="left"/>
        <w:rPr/>
      </w:pPr>
      <w:r>
        <w:rPr/>
        <w:t>,��#�#�w���=�V45#�##�V##��&amp;&amp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#,����C#EI#N</w:t>
      </w:r>
      <w:r>
        <w:rPr/>
        <w:t>䵩��</w:t>
      </w:r>
      <w:r>
        <w:rPr/>
        <w:t>l|p�#����~v�=k������c���w)R�u���g��0L7��</w:t>
      </w:r>
      <w:r>
        <w:rPr>
          <w:rtl w:val="true"/>
        </w:rPr>
        <w:t>ޟ</w:t>
      </w:r>
      <w:r>
        <w:rPr/>
        <w:t>#b+O=�E�&amp;�R���Xt�u]���ҿ%'e�#`��#���#HN��#)#FP����#`ց�r&lt;?�F�=ᑠ</w:t>
      </w:r>
      <w:r>
        <w:rPr>
          <w:rtl w:val="true"/>
        </w:rPr>
        <w:t>׆</w:t>
      </w:r>
      <w:r>
        <w:rPr/>
        <w:t>��</w:t>
      </w:r>
      <w:r>
        <w:rPr/>
        <w:t>:c</w:t>
      </w:r>
    </w:p>
    <w:p>
      <w:pPr>
        <w:pStyle w:val="PreformattedText"/>
        <w:bidi w:val="0"/>
        <w:jc w:val="left"/>
        <w:rPr/>
      </w:pPr>
      <w:r>
        <w:rPr/>
        <w:t>!�G�gԃ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##�&gt;�</w:t>
      </w:r>
      <w:r>
        <w:rPr/>
        <w:t>ް�</w:t>
      </w:r>
      <w:r>
        <w:rPr/>
        <w:t>&gt;#��[R�ϧX#��c�#</w:t>
        <w:br/>
        <w:t>A��� �'�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I#�5�s���#��v��c�+�0���f#N#_c���#2X#��}W���#!�p&gt;'�д_��Х����)��Cp��⢢�##�</w:t>
      </w:r>
      <w:r>
        <w:rPr>
          <w:rtl w:val="true"/>
        </w:rPr>
        <w:t>ن</w:t>
      </w:r>
      <w:r>
        <w:rPr/>
        <w:t>��ͨ</w:t>
      </w:r>
      <w:r>
        <w:rPr/>
        <w:t>(�h���To����#M,19-F���,</w:t>
      </w:r>
    </w:p>
    <w:p>
      <w:pPr>
        <w:pStyle w:val="PreformattedText"/>
        <w:bidi w:val="0"/>
        <w:jc w:val="left"/>
        <w:rPr/>
      </w:pPr>
      <w:r>
        <w:rPr/>
        <w:t>2�U�o#La�&gt;%o�ʳS/|������&lt;x�a�{1�º����[#�##s��K^~�#'�z����z�Cz2�'</w:t>
      </w:r>
      <w:r>
        <w:rPr>
          <w:rtl w:val="true"/>
        </w:rPr>
        <w:t>ٹ</w:t>
      </w:r>
      <w:r>
        <w:rPr/>
        <w:t>�</w:t>
      </w:r>
      <w:r>
        <w:rPr/>
        <w:t>P$###��</w:t>
      </w:r>
      <w:r>
        <w:rPr/>
        <w:t>ᱻ�</w:t>
      </w:r>
      <w:r>
        <w:rPr/>
        <w:t>#����%7su�C_~�###�&lt;�#�*v�+#������#n��#V#2#�#�9P�#��{!�A�v���¯a#4`�H9L��*�{�a#}4���</w:t>
        <w:tab/>
        <w:t>�w#��t3�</w:t>
      </w:r>
      <w:r>
        <w:rPr>
          <w:rtl w:val="true"/>
        </w:rPr>
        <w:t>޶</w:t>
      </w:r>
      <w:r>
        <w:rPr/>
        <w:t>�</w:t>
      </w:r>
      <w:r>
        <w:rPr/>
        <w:t>\u�</w:t>
      </w:r>
    </w:p>
    <w:p>
      <w:pPr>
        <w:pStyle w:val="PreformattedText"/>
        <w:bidi w:val="0"/>
        <w:jc w:val="left"/>
        <w:rPr/>
      </w:pPr>
      <w:r>
        <w:rPr/>
        <w:t>7��`�EDyΗ,&amp;�Qc��l��#���kSm�</w:t>
      </w:r>
      <w:r>
        <w:rPr/>
        <w:t>٩</w:t>
      </w:r>
      <w:r>
        <w:rPr/>
        <w:t>#���z##��M#z�w@��� Ք(0�#�#�{�mzv�.Le#��#�j�^#�crO��:�W��Ի#N`,6:�A�E#�(8J��#2#S�x��Q#ABYu�#�qL0�D�+ţA�#GQ��t�@?_�]P;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kV��d</w:t>
      </w:r>
      <w:r>
        <w:rPr>
          <w:rtl w:val="true"/>
        </w:rPr>
        <w:t>ڬ</w:t>
      </w:r>
      <w:r>
        <w:rPr/>
        <w:t>#M��k�#��U�5TV5�-#_#�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#X��</w:t>
        <w:tab/>
        <w:t>�&lt;N�</w:t>
      </w:r>
      <w:r>
        <w:rPr/>
        <w:t>֪</w:t>
      </w:r>
      <w:r>
        <w:rPr/>
        <w:t>|�#gk�[�rm#�gB(@z#Lt##�#!�F�#���U�m���w���?��##��3S#���SG��</w:t>
        <w:br/>
        <w:t>��#\,�g#?��Y&lt;-P�r�,#c�Z##&amp;#5�###Kp̂Ȭ�E�#���##6#X��#�,�S�#�#E&lt;5:J�]1àuiKA�E�#p�(����#U=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8���GΣF@J#</w:t>
        <w:tab/>
        <w:t>[##N#(�^�&gt;��v�}_W���1`#��@�=�#K�@�</w:t>
      </w:r>
      <w:r>
        <w:rPr/>
        <w:t>ׁ�</w:t>
      </w:r>
      <w:r>
        <w:rPr/>
        <w:t>f#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B��w�v��=�Q�O#�u�����%u#���u�$,��b���X�#</w:t>
        <w:br/>
        <w:t>#�Z�#&gt;*�P(����#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�x'�#es�`��p�v-y</w:t>
      </w:r>
      <w:r>
        <w:rPr>
          <w:rtl w:val="true"/>
        </w:rPr>
        <w:t>ض</w:t>
      </w:r>
      <w:r>
        <w:rPr/>
        <w:t>v��U{�d##�&lt;�3c��#����#������[�#,���K����#�F1##��6###���?�#��5��w�G������9}M{�#�s�</w:t>
      </w:r>
      <w:r>
        <w:rPr/>
        <w:t>؊</w:t>
      </w:r>
      <w:r>
        <w:rPr/>
        <w:t>Q�0&gt;*�KR@��#n#?dR���&gt;�a������#��bպ�_��#������]�W''���_@7�!5=�#$�Fa��</w:t>
      </w:r>
      <w:r>
        <w:rPr>
          <w:rtl w:val="true"/>
        </w:rPr>
        <w:t>ڇ</w:t>
      </w:r>
      <w:r>
        <w:rPr/>
        <w:t>ᶏN#��#�C�#��k[�u�&gt;N:�M�_������nKs��#��3i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ݏ</w:t>
      </w:r>
      <w:r>
        <w:rPr/>
        <w:t>��</w:t>
      </w:r>
      <w:r>
        <w:rPr/>
        <w:t>i�B5�%����#@#T#X#ǥ�#f��</w:t>
        <w:br/>
        <w:t>���#��#,�[&gt;�#c�y#�#"�VZ#�5</w:t>
        <w:tab/>
        <w:t>6t#</w:t>
        <w:tab/>
        <w:t>#�gj+O��K.?����e9�8��3��pԦ^ҪOu�}�p��d��=�2e��d�T��+&lt;�D�"�i&lt;#kf� 6�ć�f#�</w:t>
        <w:br/>
        <w:t>#��h�Q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J#��Y#�;x�l@u|#�#A�ͬ�#�p�N�a-#�#�;��`d#�;���d�#� ?�3�#�</w:t>
        <w:tab/>
        <w:t>�4��Tn##Y5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g &amp;�w~��o=�;#7���Q#�A�et#��&amp;#g</w:t>
      </w:r>
    </w:p>
    <w:p>
      <w:pPr>
        <w:pStyle w:val="PreformattedText"/>
        <w:bidi w:val="0"/>
        <w:jc w:val="left"/>
        <w:rPr/>
      </w:pPr>
      <w:r>
        <w:rPr/>
        <w:t>%#��b��g��u�#�|</w:t>
      </w:r>
      <w:r>
        <w:rPr>
          <w:rtl w:val="true"/>
        </w:rPr>
        <w:t>׆</w:t>
      </w:r>
      <w:r>
        <w:rPr/>
        <w:t>Ǟ|F9#rx~ͦ o##�`�!��B��z�#�c�?�#"'��L@�M�B!�L�,�Kt`$����g$��</w:t>
        <w:br/>
        <w:t>t���q���Ǟ#��#s#A��U��"HAV�|#B�#�D&gt;V%�&amp;�-</w:t>
      </w:r>
      <w:r>
        <w:rPr/>
        <w:t>㴟</w:t>
      </w:r>
      <w:r>
        <w:rPr/>
        <w:t>P[�4�#�"#e#�#�DN#��Ve����gYel!r#�#��1�# 4#7A�#��#08T���y��_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�o#¡</w:t>
      </w:r>
      <w:r>
        <w:rPr/>
        <w:t>ଁ�</w:t>
      </w:r>
      <w:r>
        <w:rPr/>
        <w:t>7�##�#[M�i=Q��#t��O��#��#\�8����</w:t>
      </w:r>
      <w:r>
        <w:rPr>
          <w:rtl w:val="true"/>
        </w:rPr>
        <w:t>ڸ</w:t>
      </w:r>
      <w:r>
        <w:rPr/>
        <w:t>Yl9�#u�##U��h�Hj��*����</w:t>
        <w:br/>
        <w:t>c��=����#P�#�����{��&gt;�WD�?~�#\�V�k���#!</w:t>
        <w:tab/>
        <w:t>#�}Q�VB�b!��#����#&amp;��Jp)�/2</w:t>
        <w:br/>
        <w:t>#&lt;#'�|�5�#</w:t>
      </w:r>
      <w:r>
        <w:rPr>
          <w:rtl w:val="true"/>
        </w:rPr>
        <w:t>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;�#���&gt;���@Y��9BP�C��Oy���#\w�a���+�?��#'#��#�n��ƭy#��X�,�##юQH't#V��8Eq#j��#,�w�{~�;/��|�Io��8��e�M00�*L#</w:t>
        <w:br/>
        <w:t>�,#�#���/</w:t>
      </w:r>
      <w:r>
        <w:rPr>
          <w:rtl w:val="true"/>
        </w:rPr>
        <w:t>ݾ</w:t>
      </w:r>
      <w:r>
        <w:rPr/>
        <w:t>#�o�!��ma^</w:t>
      </w:r>
      <w:r>
        <w:rPr>
          <w:rtl w:val="true"/>
        </w:rPr>
        <w:t>܇</w:t>
      </w:r>
      <w:r>
        <w:rPr/>
        <w:t>#ж�I��u��_\����O"#��'���#}d�J��?#�[Lh ��hD#�0��aZ��Pr�p�'�"Q`�(##�m</w:t>
      </w:r>
      <w:r>
        <w:rPr/>
        <w:t>۟</w:t>
      </w:r>
      <w:r>
        <w:rPr>
          <w:rtl w:val="true"/>
        </w:rPr>
        <w:t>ݼ</w:t>
      </w:r>
      <w:r>
        <w:rPr/>
        <w:t>����</w:t>
      </w:r>
      <w:r>
        <w:rPr/>
        <w:t>A�cp%�K�^?#E��#:%�</w:t>
      </w:r>
    </w:p>
    <w:p>
      <w:pPr>
        <w:pStyle w:val="PreformattedText"/>
        <w:bidi w:val="0"/>
        <w:jc w:val="left"/>
        <w:rPr/>
      </w:pPr>
      <w:r>
        <w:rPr/>
        <w:t>:$�Cq�l�:�M�_�.�@�#�*#��##H���##��"##&gt;��H��6="[@��#A*#UV#�2�#����#�#z�9-#�f|�G%�#DW���F8�v�#C��w�����# ��</w:t>
      </w:r>
      <w:r>
        <w:rPr/>
        <w:t>ּ</w:t>
      </w:r>
      <w:r>
        <w:rPr/>
        <w:t>#{^���?B�&gt;�#�V�E#�(a</w:t>
        <w:br/>
        <w:t>Q&lt;���(�$`��~�C���_�</w:t>
        <w:tab/>
        <w:t>HB�`@`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��!�"O�pED##&lt;�����#NDP��</w:t>
        <w:br/>
        <w:t>��y#V�g</w:t>
      </w:r>
      <w:r>
        <w:rPr/>
        <w:t>ޫ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Жg#�m��#��0p�#�� �V����k#\#ԠH@c�ƞ�U#�R�u##VPI�hF�#�XP!�KZ##պ#��h�B�X��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5��L��m{</w:t>
      </w:r>
    </w:p>
    <w:p>
      <w:pPr>
        <w:pStyle w:val="PreformattedText"/>
        <w:bidi w:val="0"/>
        <w:jc w:val="left"/>
        <w:rPr/>
      </w:pPr>
      <w:r>
        <w:rPr/>
        <w:t>Đ&amp;��8��$@@GTj�(z##����0#���#"#�λa</w:t>
      </w:r>
      <w:r>
        <w:rPr/>
        <w:t>㏮��</w:t>
      </w:r>
      <w:r>
        <w:rPr/>
        <w:t>#ha�Y�#��q�,tP#��#E��Pk�g�s/�����#��1���E�^��e��#�#3�9��#�#ë����#/&lt;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##��#r���V́�G}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#.^z�MǞ��#p�Mg���Tm�@����#</w:t>
      </w:r>
      <w:r>
        <w:rPr/>
        <w:t>踍</w:t>
      </w:r>
      <w:r>
        <w:rPr/>
        <w:t>{�n#T#&lt;��#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L</w:t>
        <w:tab/>
        <w:t>LQ��#�ϴ��#~���+</w:t>
      </w:r>
      <w:r>
        <w:rPr>
          <w:rtl w:val="true"/>
        </w:rPr>
        <w:t>މ</w:t>
      </w:r>
      <w:r>
        <w:rPr/>
        <w:t>��</w:t>
      </w:r>
      <w:r>
        <w:rPr/>
        <w:t>#�!B7��s�#]L�#���z�t�E4(�#h�y�#T�IY�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c��z�9����e#��-^���#3#</w:t>
      </w:r>
      <w:r>
        <w:rPr/>
        <w:t>߳�</w:t>
      </w:r>
      <w:r>
        <w:rPr/>
        <w:t>#��z�#��+��9����</w:t>
      </w:r>
      <w:r>
        <w:rPr>
          <w:rtl w:val="true"/>
        </w:rPr>
        <w:t>ڏ</w:t>
      </w:r>
      <w:r>
        <w:rPr/>
        <w:t>�</w:t>
      </w:r>
      <w:r>
        <w:rPr/>
        <w:t>}#�C!�(���</w:t>
        <w:tab/>
        <w:t>#Ό�t#��~(���ϟ~��������#�</w:t>
        <w:tab/>
        <w:t>E9U� �rF�:�H##_�sw�#��]nt�];]*;��KC,�</w:t>
      </w:r>
      <w:r>
        <w:rPr>
          <w:rtl w:val="true"/>
        </w:rPr>
        <w:t>ڋ</w:t>
      </w:r>
      <w:r>
        <w:rPr/>
        <w:t xml:space="preserve"> </w:t>
      </w:r>
      <w:r>
        <w:rPr/>
        <w:t>L[}�%���Q�6h\�#&lt;i+#���~�K�&lt;�/�lCĶ:#fn���</w:t>
        <w:tab/>
        <w:t>^�#�����#|�#�B�?�#Z��D��9��I#]Γ*�L�W</w:t>
      </w:r>
      <w:r>
        <w:rPr>
          <w:rtl w:val="true"/>
        </w:rPr>
        <w:t>ڀ</w:t>
      </w:r>
      <w:r>
        <w:rPr/>
        <w:t>Jl:#�&amp;l��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I@�6�#[�sd#WL�����##�t�;�^�����^425�A�X��[��e#�#6��h��'�m�#+���_8��~#K#��0��O�� �</w:t>
      </w:r>
    </w:p>
    <w:p>
      <w:pPr>
        <w:pStyle w:val="PreformattedText"/>
        <w:bidi w:val="0"/>
        <w:jc w:val="left"/>
        <w:rPr/>
      </w:pPr>
      <w:r>
        <w:rPr/>
        <w:t>#��œ��#f�m��~t�rvd�q��##d#L�MIj �5�Y�`�#y�}�A��F�@��\�#Z��v�#0\��0�1�%�z��O</w:t>
        <w:br/>
        <w:t>!#_CKa��Ѩ�]0��u7�##}���C����S�#�@</w:t>
        <w:tab/>
        <w:t>mg �+�h�^#"�9����#h��ҳ®#��n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�</w:t>
        <w:tab/>
        <w:t>�k��#��=�E�f����</w:t>
      </w:r>
    </w:p>
    <w:p>
      <w:pPr>
        <w:pStyle w:val="PreformattedText"/>
        <w:bidi w:val="0"/>
        <w:jc w:val="left"/>
        <w:rPr/>
      </w:pPr>
      <w:r>
        <w:rPr/>
        <w:t>A�A=#=��#=�</w:t>
      </w:r>
      <w:r>
        <w:rPr>
          <w:rtl w:val="true"/>
        </w:rPr>
        <w:t>ۏ</w:t>
      </w:r>
      <w:r>
        <w:rPr/>
        <w:t>L/��#{0�#�5�Y�D�#�</w:t>
        <w:br/>
        <w:t>���:��'������&lt;;E�#�Ixk�b#��?1�:�L�3�����Z�6��#j�#�pZhI9r�S*+�q�ŗ�f��#Xl</w:t>
      </w:r>
      <w:r>
        <w:rPr>
          <w:rtl w:val="true"/>
        </w:rPr>
        <w:t>޼</w:t>
      </w:r>
      <w:r>
        <w:rPr/>
        <w:t>%��#��O���#4^��S��#z&amp;���#x#�):���$;rb�#�O#��8����+</w:t>
        <w:br/>
        <w:t>8���"��#�</w:t>
        <w:br/>
        <w:t>�kj�ɦ����?��5#���hF:#I(w#�{#��_3�DOzVW*����#�pʬ��#x4�#�T�w_�̥#I#��%#i��n#�F14#o�zE#�ˀ/0�#�#���</w:t>
      </w:r>
    </w:p>
    <w:p>
      <w:pPr>
        <w:pStyle w:val="PreformattedText"/>
        <w:bidi w:val="0"/>
        <w:jc w:val="left"/>
        <w:rPr/>
      </w:pPr>
      <w:r>
        <w:rPr/>
        <w:t>q�AHԫ�.�0#��ђ%/Q#P7�#Z|�W�#�z�6�`Y�X��</w:t>
        <w:br/>
        <w:t>�7##�2�#�#�����{�7Pn��&amp;�+Z��U�&gt;��#x</w:t>
      </w:r>
      <w:r>
        <w:rPr>
          <w:rtl w:val="true"/>
        </w:rPr>
        <w:t>ࢰ</w:t>
      </w:r>
      <w:r>
        <w:rPr/>
        <w:t>u��h��M#H#��#���3�6?#ү�#3�=�Oz0@49��#|��)��T</w:t>
      </w:r>
      <w:r>
        <w:rPr>
          <w:rtl w:val="true"/>
        </w:rPr>
        <w:t>ת</w:t>
      </w:r>
      <w:r>
        <w:rPr/>
        <w:t>]��wON�%#:��I#$��}҃��*G�###����Y�A������$oX�yj�</w:t>
      </w:r>
      <w:r>
        <w:rPr/>
        <w:t>ّ�</w:t>
      </w:r>
      <w:r>
        <w:rPr/>
        <w:t>k��_�m�P�##`��΢¹��## ##���#���d��f����'���#��U</w:t>
        <w:tab/>
        <w:t>�k�\����[z��#^</w:t>
      </w:r>
      <w:r>
        <w:rPr>
          <w:rtl w:val="true"/>
        </w:rPr>
        <w:t>ػ</w:t>
      </w:r>
      <w:r>
        <w:rPr/>
        <w:t>��</w:t>
      </w:r>
      <w:r>
        <w:rPr/>
        <w:t>(�( kPO�7qz�#��B�#N� 4Ҳ�.##P#_h���P�J���z �# dh�</w:t>
        <w:br/>
        <w:t>1�!������-#�mb��,#8#�##��!�#�O�</w:t>
      </w:r>
      <w:r>
        <w:rPr>
          <w:rtl w:val="true"/>
        </w:rPr>
        <w:t>ۦ</w:t>
      </w:r>
      <w:r>
        <w:rPr/>
        <w:t>�</w:t>
      </w:r>
      <w:r>
        <w:rPr/>
        <w:t>@#�fC|##���5#5�#�#�,��#�ͬ#�##��o7�ze</w:t>
      </w:r>
      <w:r>
        <w:rPr/>
        <w:t>고</w:t>
      </w:r>
      <w:r>
        <w:rPr/>
        <w:t>5�#�Us##2�(#��x�M#�[�e-#�Z�r#�\:#�m#_S#��̵ˌB�ҟ#�y���7</w:t>
      </w:r>
      <w:r>
        <w:rPr>
          <w:rtl w:val="true"/>
        </w:rPr>
        <w:t>׭�</w:t>
      </w:r>
      <w:r>
        <w:rPr>
          <w:rtl w:val="true"/>
        </w:rPr>
        <w:t>&gt;</w:t>
      </w:r>
      <w:r>
        <w:rPr>
          <w:rtl w:val="true"/>
        </w:rPr>
        <w:t>ޟ</w:t>
      </w:r>
      <w:r>
        <w:rPr/>
        <w:t>�</w:t>
      </w:r>
      <w:r>
        <w:rPr/>
        <w:t>G�@'�#�ZՙF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#���#_��/����~#���JȈ��jwec&amp;b����(���T8h#u#))p$E�$���}</w:t>
      </w:r>
      <w:r>
        <w:rPr>
          <w:rtl w:val="true"/>
        </w:rPr>
        <w:t>ߣ</w:t>
      </w:r>
      <w:r>
        <w:rPr/>
        <w:t>�</w:t>
      </w:r>
      <w:r>
        <w:rPr/>
        <w:t>##&lt;��!�G�M�8���'�</w:t>
        <w:tab/>
        <w:t>NM"��,e���D�D�!�#Ⱥ���#�et}K#</w:t>
      </w:r>
      <w:r>
        <w:rPr>
          <w:rtl w:val="true"/>
        </w:rPr>
        <w:t>߈</w:t>
      </w:r>
      <w:r>
        <w:rPr/>
        <w:t>������</w:t>
      </w:r>
      <w:r>
        <w:rPr/>
        <w:t>#o�0R0</w:t>
      </w:r>
      <w:r>
        <w:rPr>
          <w:rtl w:val="true"/>
        </w:rPr>
        <w:t>ގ�</w:t>
      </w:r>
      <w:r>
        <w:rPr>
          <w:rtl w:val="true"/>
        </w:rPr>
        <w:t>##</w:t>
      </w:r>
      <w:r>
        <w:rPr/>
        <w:t>8</w:t>
      </w:r>
      <w:r>
        <w:rPr/>
        <w:t>�O?�7W,��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`#������</w:t>
      </w:r>
      <w:r>
        <w:rPr/>
        <w:t>٘</w:t>
      </w:r>
      <w:r>
        <w:rPr/>
        <w:t>el��ş�m�5�ET̫2U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`��bP��\_�2����eU�</w:t>
        <w:br/>
        <w:t>#��k����8x�}��</w:t>
      </w:r>
      <w:r>
        <w:rPr>
          <w:rtl w:val="true"/>
        </w:rPr>
        <w:t>ٹ</w:t>
      </w:r>
      <w:r>
        <w:rPr/>
        <w:t>�</w:t>
      </w:r>
      <w:r>
        <w:rPr/>
        <w:t>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(##�-�L?��T����?��7��-�S:H�p#O#t3E��n=#�Q9ͨ!�0^��k��#�^JV##�@#�.�:��n|=�/ca</w:t>
        <w:br/>
        <w:t>k#������#�C��9'���E�#�x-����0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O��#�,ԯ�#l</w:t>
      </w:r>
      <w:r>
        <w:rPr/>
        <w:t>ּ�</w:t>
      </w:r>
      <w:r>
        <w:rPr/>
        <w:t>#����'�#��#O+&gt;c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W��ӼH#5;r#?�v���O��#�#4^�n�B�����.[8#jǲ)�[��kt�</w:t>
      </w:r>
    </w:p>
    <w:p>
      <w:pPr>
        <w:pStyle w:val="PreformattedText"/>
        <w:bidi w:val="0"/>
        <w:jc w:val="left"/>
        <w:rPr/>
      </w:pPr>
      <w:r>
        <w:rPr/>
        <w:t>č�j����d�kn</w:t>
      </w:r>
      <w:r>
        <w:rPr>
          <w:rtl w:val="true"/>
        </w:rPr>
        <w:t>ٲ</w:t>
      </w:r>
      <w:r>
        <w:rPr/>
        <w:t>�</w:t>
      </w:r>
      <w:r>
        <w:rPr/>
        <w:t>ʏ�</w:t>
        <w:tab/>
        <w:t>&lt;�)jP�#cǯ�.#N�#c��~#Xzx�j#u�O�t��e��l;�y�[&gt;^#�u#��.�b6TG;;'�����3$��#N�&lt;u���u</w:t>
        <w:tab/>
        <w:t>��T�����W�����70�-Xq̟���+~�,Ia�#ͳe�4J/&amp;</w:t>
        <w:br/>
        <w:t>$</w:t>
        <w:br/>
        <w:t>tD�jk����Y#�#</w:t>
      </w:r>
      <w:r>
        <w:rPr>
          <w:rtl w:val="true"/>
        </w:rPr>
        <w:t>ر</w:t>
      </w:r>
      <w:r>
        <w:rPr/>
        <w:t>I���:#^�4n#���#8�6��##'� 7#����+���xNiˎ�i*��(Al��OW�P92N�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k��h#���&lt;N�P#_�^#�?P�����|?��h</w:t>
        <w:br/>
        <w:t>#�3���#��</w:t>
        <w:tab/>
        <w:t>8S#o���l��1L0;#�#</w:t>
      </w:r>
      <w:r>
        <w:rPr/>
        <w:t>ܾ</w:t>
      </w:r>
      <w:r>
        <w:rPr/>
        <w:t>6�#��##�9D�m�g�����#� ���#�}#�</w:t>
      </w:r>
      <w:r>
        <w:rPr>
          <w:rtl w:val="true"/>
        </w:rPr>
        <w:t>ڏ</w:t>
      </w:r>
      <w:r>
        <w:rPr/>
        <w:t>[�ȩ�x��V��km##���=&amp;ư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$^�Ѻ�9��� �JY$5O#0�0�Ѐ+1-o�-#�m|�e�#F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ʆb��</w:t>
      </w:r>
      <w:r>
        <w:rPr/>
        <w:t>궝��</w:t>
      </w:r>
      <w:r>
        <w:rPr/>
        <w:t>b#�6��f�#�ɭ#�Ǝ��w~4�|Y��</w:t>
        <w:br/>
        <w:t>{[�c��sI#�Z����/*;5!r0{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Ē���L�`��R##�9S#�m��� ##9-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Z#�#�1��H)�A1�ċ���:f�E;M��1g��#\#�S�9C�5�#&gt;�W_}���D#[ZǘEX�'�##|I|ҿ�#��i:�34#b#c��!{�"�˻~�Oj#vp�#�u��</w:t>
      </w:r>
      <w:r>
        <w:rPr>
          <w:rtl w:val="true"/>
        </w:rPr>
        <w:t>ߞ</w:t>
      </w:r>
      <w:r>
        <w:rPr/>
        <w:t>�</w:t>
      </w:r>
      <w:r>
        <w:rPr/>
        <w:t>#l#p ɷ�NGj&lt;Q`�(P[��d�#9����=�v�|��Y��##�����'MB�i#�H�A:##�#�_t����YM���:�a%�#�i�_9f8�#�Ӓ��i�Yy�k!&gt;#��1#�oyp�#�v#&gt;���(@���a�Ppy�Hl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jj��w���X##Q"�o6�x�=K�j</w:t>
        <w:tab/>
        <w:t>m���xAͮ�^��� #g��s�f�Wxs^R�</w:t>
      </w:r>
      <w:r>
        <w:rPr/>
        <w:t>ٰ</w:t>
      </w:r>
      <w:r>
        <w:rPr/>
        <w:t>{##�[6L#Z#</w:t>
      </w:r>
      <w:r>
        <w:rPr/>
        <w:t>ܶ</w:t>
      </w:r>
      <w:r>
        <w:rPr/>
        <w:t>#X.&amp;��g����#�#�#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Q��7-D#��&lt;�Ah5���||�k�Fʺ���*�c�##S6q���K##_</w:t>
      </w:r>
      <w:r>
        <w:rPr/>
        <w:t>㫿</w:t>
      </w:r>
      <w:r>
        <w:rPr/>
        <w:t>Hu��Շ�3��#���#�-k]����m�����k#^�q,:������-[##</w:t>
      </w:r>
    </w:p>
    <w:p>
      <w:pPr>
        <w:pStyle w:val="PreformattedText"/>
        <w:bidi w:val="0"/>
        <w:jc w:val="left"/>
        <w:rPr/>
      </w:pPr>
      <w:r>
        <w:rPr/>
        <w:t>~s3��x���K���#�##!�frb�+��=�y��#B#2�x���k5�H����c#N7�&lt;��B|</w:t>
      </w:r>
    </w:p>
    <w:p>
      <w:pPr>
        <w:pStyle w:val="PreformattedText"/>
        <w:bidi w:val="0"/>
        <w:jc w:val="left"/>
        <w:rPr/>
      </w:pPr>
      <w:r>
        <w:rPr/>
        <w:t>#8#��)�#{]���P��z~�m�h�}�#�i����-H1��lA</w:t>
      </w:r>
      <w:r>
        <w:rPr>
          <w:rtl w:val="true"/>
        </w:rPr>
        <w:t>޷</w:t>
      </w:r>
      <w:r>
        <w:rPr/>
        <w:t>���</w:t>
      </w:r>
      <w:r>
        <w:rPr/>
        <w:t>####F�#[7o�DFx�#�"#J_�w0х�#�V#e�K���_�`��&amp;#r�#�#o#��##4�##U�IE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</w:r>
      <w:r>
        <w:rPr>
          <w:rtl w:val="true"/>
        </w:rPr>
        <w:t>־</w:t>
      </w:r>
      <w:r>
        <w:rPr/>
        <w:t>H[�#�H��#��0�w�W!�#?h�bT��Ļ���W$�p6�a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·�y��#��Ȏ�#DjR�g��f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=!��ČЈ��[�Vp##t�Ǩ�@.#:��D��1��k�~{z#dA#(-C��aP�C�#l��A&lt;��#��q�1#�C��##i##=q.�#[#�I&amp;�</w:t>
        <w:tab/>
        <w:t>�7d�I�g��!#=��,��"čm�#?�Tr�#kp�*�$�=A����#�dG�H#8�#�#�.�9����</w:t>
      </w:r>
      <w:r>
        <w:rPr>
          <w:rtl w:val="true"/>
        </w:rPr>
        <w:t>؋</w:t>
      </w:r>
      <w:r>
        <w:rPr/>
        <w:t>0</w:t>
      </w:r>
      <w:r>
        <w:rPr/>
        <w:t>�(�k��RCsH�B</w:t>
        <w:br/>
        <w:t>#u��ɝ{��#B�#</w:t>
      </w:r>
      <w:r>
        <w:rPr>
          <w:rtl w:val="true"/>
        </w:rPr>
        <w:t>ڠ</w:t>
      </w:r>
      <w:r>
        <w:rPr/>
        <w:t>�</w:t>
      </w:r>
      <w:r>
        <w:rPr/>
        <w:t>m�~��2=7��)��#���G��3�#W1v��#�f��#\!��Y���4$.Ks�|K�al:,��Hh1J@��#W#~I^�5�!#�z�#rx�u$�α#�G�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b#i�(�D}�7��z#��lf</w:t>
      </w:r>
      <w:r>
        <w:rPr/>
        <w:t>丌</w:t>
      </w:r>
      <w:r>
        <w:rPr/>
        <w:t>#��#�D/a�WF�#X��+���C��X�z-��I%�A�#ҡp��#�#G#�#UX=#?�#_���3�&gt;� Y#/tĲ�_ğ��x`:�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_#�#�;�{nLE�/�t��#~#����#P��#�M#��#ӓ(�(�(�</w:t>
        <w:tab/>
        <w:t>#��F'.T�����#�-���c#D�#�����Q#�v�#���M�kbx#��anDp�N�-��##F�u,�</w:t>
        <w:br/>
        <w:t>�����</w:t>
      </w:r>
      <w:r>
        <w:rPr>
          <w:rtl w:val="true"/>
        </w:rPr>
        <w:t>ې</w:t>
      </w:r>
      <w:r>
        <w:rPr/>
        <w:t>S�</w:t>
        <w:br/>
        <w:t>#z�I��#6��Z�aq��͡��\�1��@$BT�#z(�#���}n�����V�#X#R##�#Ԇ&gt;=�o��O=�###C�˰%N1#�#�����#H�##�� �#�I����#�#_�)##��;/���r����y�W0/</w:t>
        <w:tab/>
        <w:t>_c�#�Q#N�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��</w:t>
        <w:br/>
        <w:t>8�9�7���tC��#��=�\���#-����#�P&lt;9#]�#�cb��\</w:t>
      </w:r>
      <w:r>
        <w:rPr>
          <w:rtl w:val="true"/>
        </w:rPr>
        <w:t>׽��</w:t>
      </w:r>
      <w:r>
        <w:rPr/>
        <w:t>948</w:t>
      </w:r>
      <w:r>
        <w:rPr/>
        <w:t>�#�#�#}e#$�9Z�L#�h1���̹T����m_</w:t>
      </w:r>
      <w:r>
        <w:rPr>
          <w:rtl w:val="true"/>
        </w:rPr>
        <w:t>ڂ</w:t>
      </w:r>
      <w:r>
        <w:rPr/>
        <w:t>�</w:t>
      </w:r>
      <w:r>
        <w:rPr/>
        <w:t>.�</w:t>
      </w:r>
      <w:r>
        <w:rPr/>
        <w:t>譃</w:t>
      </w:r>
      <w:r>
        <w:rPr/>
        <w:t>##X4�!4'�#�VA�Rg ��#z����ҥ��</w:t>
      </w:r>
      <w:r>
        <w:rPr>
          <w:rtl w:val="true"/>
        </w:rPr>
        <w:t>޻</w:t>
      </w:r>
      <w:r>
        <w:rPr/>
        <w:t>�</w:t>
      </w:r>
      <w:r>
        <w:rPr/>
        <w:t>ripDI-��#:�mz�q�2z�Pd���#��s��C�&lt;i�h##@[��X�@�@��N#�#�k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uӓ�%J_���&gt;@Zx#�#�#���#�_r�IoJ�(�u</w:t>
        <w:br/>
        <w:t>�#�f�d#f�ko��b#�#U/R��1H�vd�c5�}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Y�3#_3#?#+�1[#��E}�o��u#���o��%���p</w:t>
      </w:r>
    </w:p>
    <w:p>
      <w:pPr>
        <w:pStyle w:val="PreformattedText"/>
        <w:bidi w:val="0"/>
        <w:jc w:val="left"/>
        <w:rPr/>
      </w:pPr>
      <w:r>
        <w:rPr/>
        <w:t>#+��=��]3##Qô�#0�M#�-H&gt;������yN��(�o=+#k~�#�'.#��2�,#S;Jc�j*lX#p#��.�7�^I4n�d�/###Z͢�#g#:L`#Dx��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3��h��k</w:t>
        <w:br/>
        <w:t>L�J2�l���#Z�1��Y��#v���</w:t>
        <w:tab/>
        <w:t>Cu#q#�P#��l:�&lt;��}BCF</w:t>
        <w:br/>
        <w:t>��a�U[l��#����\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#x#n&lt;</w:t>
      </w:r>
      <w:r>
        <w:rPr/>
        <w:t>؎</w:t>
      </w:r>
      <w:r>
        <w:rPr/>
        <w:t>X���k�</w:t>
      </w:r>
      <w:r>
        <w:rPr>
          <w:rtl w:val="true"/>
        </w:rPr>
        <w:t>ݼ</w:t>
      </w:r>
      <w:r>
        <w:rPr/>
        <w:t>u�#:b�M#�I042o#p/�#�#-}��7�w�ċ�*#?#�s�#)?#�&amp;�^ė��7n��0P`�ɇ�?9###d�A���$</w:t>
        <w:br/>
        <w:t>$</w:t>
        <w:br/>
        <w:t>$</w:t>
        <w:br/>
        <w:t>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#�l��C�����&gt;��#��J7</w:t>
      </w:r>
      <w:r>
        <w:rPr/>
        <w:t>ؕ���</w:t>
      </w:r>
      <w:r>
        <w:rPr>
          <w:rtl w:val="true"/>
        </w:rPr>
        <w:t>ތ</w:t>
      </w:r>
      <w:r>
        <w:rPr/>
        <w:t>�</w:t>
      </w:r>
      <w:r>
        <w:rPr/>
        <w:t>E##��,IS��@�#�?��+$S�t\����̯2EɃF�´��k�nCC��}B�Z�Ě�&lt;�#X���#�#���ϴ��J�(��</w:t>
        <w:tab/>
        <w:t>&lt;N�#�#��E#y�#V6S��##Qԁj#������=3�j��ZML�</w:t>
      </w:r>
      <w:r>
        <w:rPr>
          <w:rtl w:val="true"/>
        </w:rPr>
        <w:t>܋</w:t>
      </w:r>
      <w:r>
        <w:rPr>
          <w:rtl w:val="true"/>
        </w:rPr>
        <w:t>'�</w:t>
      </w:r>
      <w:r>
        <w:rPr>
          <w:rtl w:val="true"/>
        </w:rPr>
        <w:t>ژ</w:t>
      </w:r>
      <w:r>
        <w:rPr/>
        <w:t>2</w:t>
      </w:r>
      <w:r>
        <w:rPr/>
        <w:t>Y�t�gM�w|-��x�D���v+�#isS�\��.</w:t>
      </w:r>
      <w:r>
        <w:rPr>
          <w:rtl w:val="true"/>
        </w:rPr>
        <w:t>ݫ</w:t>
      </w:r>
      <w:r>
        <w:rPr/>
        <w:t>;�M�#X�Qi���D# �M#1�z#�6����#~�E�#Y</w:t>
      </w:r>
      <w:r>
        <w:rPr>
          <w:rtl w:val="true"/>
        </w:rPr>
        <w:t>׬</w:t>
      </w:r>
      <w:r>
        <w:rPr/>
        <w:t>##�rz��kT���#Ϋ��#�C&gt;�|jQ��VcY�j���l#/�b��</w:t>
      </w:r>
    </w:p>
    <w:p>
      <w:pPr>
        <w:pStyle w:val="PreformattedText"/>
        <w:bidi w:val="0"/>
        <w:jc w:val="left"/>
        <w:rPr/>
      </w:pPr>
      <w:r>
        <w:rPr/>
        <w:t>#|=#�|��M#�'��1�]�+���</w:t>
        <w:tab/>
        <w:t>�yR��R��</w:t>
      </w:r>
      <w:r>
        <w:rPr/>
        <w:t>镍</w:t>
      </w:r>
      <w:r>
        <w:rPr/>
        <w:t>1�&amp;�ƄSf3#���V�TVIL#z!�fW�p���#�k�#�����w��#l"�����&lt;�Vk/� #�#|�+o���ɉq�mu@��E���a��P&gt;�ny��#�a</w:t>
      </w:r>
      <w:r>
        <w:rPr/>
        <w:t>砺</w:t>
      </w:r>
      <w:r>
        <w:rPr/>
        <w:t>#���_�}$s�#Xg#E��n�@�@#) #B�2#��#�#�_����=���B&lt;e�ժ��'����H���$IU�8#F</w:t>
        <w:br/>
        <w:t>b3u9ԕ�'��c�=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fU�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�-�#_&lt;1�n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\Ag�#�@����#�oU�#�#�X�#���z#M���</w:t>
      </w:r>
      <w:r>
        <w:rPr/>
        <w:t>۳</w:t>
      </w:r>
      <w:r>
        <w:rPr/>
        <w:t>e�c 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z#R�9��C��Bh#;Dw�#���@��</w:t>
        <w:br/>
        <w:t>��#K�2�r��W����#�t!��q�ь#@#H�83���y�J��</w:t>
      </w:r>
      <w:r>
        <w:rPr>
          <w:rtl w:val="true"/>
        </w:rPr>
        <w:t>ڇ</w:t>
      </w:r>
      <w:r>
        <w:rPr/>
        <w:t>+�W#�L�$j�N�5z�B���mxJ@�1#�#�c\�ǝ/�&gt;~A�^�_����#���#C##�kI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��t�`��#��5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NYP��y#&amp;�Z��/�@4*#�6�#�</w:t>
      </w:r>
      <w:r>
        <w:rPr>
          <w:rtl w:val="true"/>
        </w:rPr>
        <w:t>ݰ</w:t>
      </w:r>
      <w:r>
        <w:rPr/>
        <w:t>G4[{a��R���d�+W#�/���|ZȂ</w:t>
      </w:r>
      <w:r>
        <w:rPr>
          <w:rtl w:val="true"/>
        </w:rPr>
        <w:t>ݓ�܀</w:t>
      </w:r>
      <w:r>
        <w:rPr/>
        <w:t>&amp;i��e995���)�i[��K4Y����#ZB��XExoԥ�S5�#�#s�#"###�Ot#7&gt;,ã��+:#��j�ґ</w:t>
        <w:tab/>
        <w:t>����^y�#/&amp;)�D�\c˞�wdYJ��\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_3T��Ke��g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P�f#�����zUh!�fÕ{&gt;��]#�</w:t>
      </w:r>
      <w:r>
        <w:rPr>
          <w:rtl w:val="true"/>
        </w:rPr>
        <w:t>ڿ</w:t>
      </w:r>
      <w:r>
        <w:rPr/>
        <w:t>s�`�Ǝ]#p��{�#|�6&gt;�#�j68#�����</w:t>
        <w:br/>
        <w:t>c#jG'TC�a����J���!#4#k����.�:��n\=.�)��� �^�����!�(</w:t>
      </w:r>
      <w:r>
        <w:rPr>
          <w:rtl w:val="true"/>
        </w:rPr>
        <w:t>ފ</w:t>
      </w:r>
      <w:r>
        <w:rPr/>
        <w:t>Q�</w:t>
      </w:r>
    </w:p>
    <w:p>
      <w:pPr>
        <w:pStyle w:val="PreformattedText"/>
        <w:bidi w:val="0"/>
        <w:jc w:val="left"/>
        <w:rPr/>
      </w:pPr>
      <w:r>
        <w:rPr/>
        <w:t>r+C�#���#f���mU � #l#��Gh�;#�pL�#_s�&amp;��</w:t>
      </w:r>
      <w:r>
        <w:rPr>
          <w:rtl w:val="true"/>
        </w:rPr>
        <w:t>ܮ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Ɍ�&amp;4:G���</w:t>
      </w:r>
      <w:r>
        <w:rPr>
          <w:rtl w:val="true"/>
        </w:rPr>
        <w:t>ܮ</w:t>
      </w:r>
      <w:r>
        <w:rPr/>
        <w:t>#_S-g���#�*�#W6�P#6�#���#�ojbV�x��t�6�#����S�#���tPF�p�#��k�&lt;�q�#R�/SK��#6��V</w:t>
      </w:r>
      <w:r>
        <w:rPr>
          <w:rtl w:val="true"/>
        </w:rPr>
        <w:t>ߗ</w:t>
      </w:r>
      <w:r>
        <w:rPr/>
        <w:t>�</w:t>
      </w:r>
      <w:r>
        <w:rPr/>
        <w:t>+#��##��#����wV*{�?#s#��h��#��pM,c7m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C�#����##�#}���=��#��4�D�D��##2D�#�8����l��1��# �J�l�N�Z�!rӯ\�&amp;����l��N#�.</w:t>
        <w:br/>
        <w:t>� �F�R�:</w:t>
      </w:r>
    </w:p>
    <w:p>
      <w:pPr>
        <w:pStyle w:val="PreformattedText"/>
        <w:bidi w:val="0"/>
        <w:jc w:val="left"/>
        <w:rPr/>
      </w:pPr>
      <w:r>
        <w:rPr/>
        <w:t>6#B���E������#|��]C��#�CF�#&lt;��r�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ǟ#j�RYb#�K�#����Z�</w:t>
      </w:r>
      <w:r>
        <w:rPr/>
        <w:t>֨</w:t>
      </w:r>
      <w:r>
        <w:rPr/>
        <w:t>B|^:#�#�Qi�i���?��+#�T�#ðbc�V"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#v�oŲP�s��_�~Y���W���#��G��i�'�E�H�@�ƫ�P666�#y��5�/ʣ#�9�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|�6{�$K}b}#�q��#Ҳ�5+e-SCA`�O!r@��1��b�9�P�/Jq�nk�</w:t>
      </w:r>
      <w:r>
        <w:rPr>
          <w:rtl w:val="true"/>
        </w:rPr>
        <w:t>ڶ</w:t>
      </w:r>
      <w:r>
        <w:rPr/>
        <w:t>_#S#&amp;#KZa����#��Xq�t|M�(##H�a�-��#2�Ym�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ׯ</w:t>
      </w:r>
      <w:r>
        <w:rPr/>
        <w:t>E���&lt;#���0�h��h4`��##�*#�\�7�`h*p#%Й���7�'Q�s</w:t>
        <w:br/>
        <w:t>��d�'X</w:t>
      </w:r>
      <w:r>
        <w:rPr/>
        <w:t>ᤰ�</w:t>
      </w:r>
      <w:r>
        <w:rPr/>
        <w:t>#3d;</w:t>
      </w:r>
      <w:r>
        <w:rPr/>
        <w:t>ꨃ�</w:t>
      </w:r>
      <w:r>
        <w:rPr/>
        <w:t>b#�'IW���Op�!Q`�R��6hn</w:t>
      </w:r>
      <w:r>
        <w:rPr/>
        <w:t>۶</w:t>
      </w:r>
      <w:r>
        <w:rPr/>
        <w:t>C��a���</w:t>
      </w:r>
    </w:p>
    <w:p>
      <w:pPr>
        <w:pStyle w:val="PreformattedText"/>
        <w:bidi w:val="0"/>
        <w:jc w:val="left"/>
        <w:rPr/>
      </w:pPr>
      <w:r>
        <w:rPr/>
        <w:t>#k�H9&lt;�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~</w:t>
      </w:r>
      <w:r>
        <w:rPr/>
        <w:t>؁</w:t>
      </w:r>
      <w:r>
        <w:rPr/>
        <w:t>�</w:t>
      </w:r>
      <w:r>
        <w:rPr/>
        <w:t>\S�.6��J#`�b�##k�eD�#F�_f#b#^��*U�ktf�T�#���|��-�#&lt;�Q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_����#�s/,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�`�P#�&lt;�`fP�=��m/��x:lEH�</w:t>
      </w:r>
      <w:r>
        <w:rPr/>
        <w:t>ؙ�</w:t>
      </w:r>
      <w:r>
        <w:rPr/>
        <w:t>QD#81J#��h�#2�t��G###�Y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%gJ���jn�{H#��Ze##,{�k/&amp;#4H�#�I�^�d�0#�n���||�k���# u��*�0#lH##e2����ѩ��[�#uD����DHT���Zˌ#*0K�!#_��Ng}��##�##�l�VX,��#_�η��</w:t>
      </w:r>
      <w:r>
        <w:rPr>
          <w:rtl w:val="true"/>
        </w:rPr>
        <w:t>ݲ</w:t>
      </w:r>
      <w:r>
        <w:rPr/>
        <w:t>���</w:t>
      </w:r>
      <w:r>
        <w:rPr/>
        <w:t>w#�P#�##Ѐ##n��cPHXz#.]���?Y8_##(!�p#�s9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Ѣ#���N�#!k�`�i�#�z��N�k�#,�&amp;Q`p#�s#��(�Bm��� F6�(4fH/C�#�^ɣ~;C�������]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[�v��ɧ@#X�S��C#�F##�n�c</w:t>
        <w:br/>
        <w:t>�#�#{�#�##3��&lt;��e�H��#�Ȓ^�</w:t>
        <w:tab/>
        <w:t>���(!�#�#�##�#�$x"#��w"���a�3�CTյf��),/TFd|GXdd�5#�}���#C��eB��#��u�#m#��#</w:t>
      </w:r>
      <w:r>
        <w:rPr>
          <w:rtl w:val="true"/>
        </w:rPr>
        <w:t>ب</w:t>
      </w:r>
      <w:r>
        <w:rPr/>
        <w:t>��</w:t>
      </w:r>
      <w:r>
        <w:rPr/>
        <w:t>_&lt;�b��#~�����Σ5�#���X�-�#�</w:t>
        <w:tab/>
        <w:t>r#�bB�)��#�L���.</w:t>
      </w:r>
      <w:r>
        <w:rPr/>
        <w:t>߰�</w:t>
      </w:r>
      <w:r>
        <w:rPr/>
        <w:t>5�#�&lt;�O`�!:�M�gM&lt;���y�&lt;#�#7�#�ւE%�K��E}�-S#z0^�-4"#?#Ɋ�#��a�ZTŁ�*�y`�Fg#�]�΀�(�!��T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8y�</w:t>
      </w:r>
      <w:r>
        <w:rPr/>
        <w:t>ٔ�</w:t>
      </w:r>
      <w:r>
        <w:rPr/>
        <w:t>&amp;#_s��a�.��#�#W</w:t>
      </w:r>
      <w:r>
        <w:rPr/>
        <w:t>٧</w:t>
      </w:r>
      <w:r>
        <w:rPr/>
        <w:t>#�?�#&lt;f~#�PX�B+����!#����!�Q#VG1��#xy</w:t>
      </w:r>
      <w:r>
        <w:rPr/>
        <w:t>蓁�</w:t>
      </w:r>
      <w:r>
        <w:rPr/>
        <w:t>CR/1x��#a�8�2�#�~���/�#�)6�ơb!��a���z�z��</w:t>
      </w:r>
      <w:r>
        <w:rPr>
          <w:rtl w:val="true"/>
        </w:rPr>
        <w:t>כ</w:t>
      </w:r>
      <w:r>
        <w:rPr/>
        <w:t>WLF}V�k*�&amp;z�u���#�</w:t>
        <w:br/>
        <w:t>\�</w:t>
      </w:r>
      <w:r>
        <w:rPr>
          <w:rtl w:val="true"/>
        </w:rPr>
        <w:t>ۦ</w:t>
      </w:r>
      <w:r>
        <w:rPr/>
        <w:t>�</w:t>
      </w:r>
      <w:r>
        <w:rPr/>
        <w:t>Ԉ6��c</w:t>
      </w:r>
      <w:r>
        <w:rPr/>
        <w:t>۟��</w:t>
      </w:r>
      <w:r>
        <w:rPr/>
        <w:t>{h�#;�#</w:t>
      </w:r>
      <w:r>
        <w:rPr>
          <w:rtl w:val="true"/>
        </w:rPr>
        <w:t>܇</w:t>
      </w:r>
      <w:r>
        <w:rPr/>
        <w:t>#���|/�bq�.B�@�1��#6k˖������#򇲄��UΡ��#�#ve</w:t>
      </w:r>
      <w:r>
        <w:rPr/>
        <w:t>𩒡�</w:t>
      </w:r>
      <w:r>
        <w:rPr/>
        <w:t>#p{}��Ǡ?��N�}�##U84�##+��#{##FD)�I��#�e2R#�##H#��</w:t>
      </w:r>
    </w:p>
    <w:p>
      <w:pPr>
        <w:pStyle w:val="PreformattedText"/>
        <w:bidi w:val="0"/>
        <w:jc w:val="left"/>
        <w:rPr/>
      </w:pPr>
      <w:r>
        <w:rPr/>
        <w:t>+6�5wL�#g&lt;�U�"�c�,�x��Q#�o��_@k</w:t>
      </w:r>
      <w:r>
        <w:rPr/>
        <w:t>݁</w:t>
      </w:r>
      <w:r>
        <w:rPr/>
        <w:t>斉�</w:t>
      </w:r>
      <w:r>
        <w:rPr/>
        <w:t>q*4;)0R#����A��#&lt;���֊O�B�5g7�`��*&gt;###W�B#�#��#�u�2&amp;@#�R���P3i)��2^�w#3�#[Ӭ��ӧR</w:t>
      </w:r>
      <w:r>
        <w:rPr>
          <w:rtl w:val="true"/>
        </w:rPr>
        <w:t>߾</w:t>
      </w:r>
      <w:r>
        <w:rPr/>
        <w:t>�</w:t>
      </w:r>
      <w:r>
        <w:rPr/>
        <w:tab/>
        <w:t>�E9i��F:;�?h�#:��#��!�#Ϥh�p��)��Öv�#�����#ՎB�#U�qN#�P��f�#��l�|'�/�q#k�#q��%</w:t>
        <w:tab/>
        <w:t>k#Џ��#3��#%#�Y6ʇӤ�b�{�</w:t>
      </w:r>
      <w:r>
        <w:rPr>
          <w:rtl w:val="true"/>
        </w:rPr>
        <w:t>׹</w:t>
      </w:r>
      <w:r>
        <w:rPr/>
        <w:t>Z�,)#T;�.F�+�!z�##�c0�#o#�Ϧ&gt;d=��F�#M"f���#�&gt;���J�k��l�e2���#z�</w:t>
        <w:tab/>
      </w:r>
    </w:p>
    <w:p>
      <w:pPr>
        <w:pStyle w:val="PreformattedText"/>
        <w:bidi w:val="0"/>
        <w:jc w:val="left"/>
        <w:rPr/>
      </w:pPr>
      <w:r>
        <w:rPr/>
        <w:t>x��]8��&gt;9�ҏ�41��`cÍ0K��I</w:t>
        <w:br/>
        <w:t>�*��</w:t>
        <w:tab/>
        <w:t>�� 3�^�#���#�LKPR/=��iR######�E#��C�_�a�Qn˦ǻU�z L2��#bu</w:t>
      </w:r>
      <w:r>
        <w:rPr>
          <w:rtl w:val="true"/>
        </w:rPr>
        <w:t>ٲ</w:t>
      </w:r>
      <w:r>
        <w:rPr/>
        <w:t>Wҵ#�{҆�le�|�@�#�:�O�BE�;#��#�#�c(�vr##��</w:t>
      </w:r>
      <w:r>
        <w:rPr>
          <w:rtl w:val="true"/>
        </w:rPr>
        <w:t>י</w:t>
      </w:r>
      <w:r>
        <w:rPr/>
        <w:t>��</w:t>
      </w:r>
      <w:r>
        <w:rPr/>
        <w:t>#���#e�����#�#�#�G���/#�0Y�'�n����k</w:t>
        <w:br/>
        <w:t>\C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ߧ�ڱ</w:t>
      </w:r>
      <w:r>
        <w:rPr>
          <w:rtl w:val="true"/>
        </w:rPr>
        <w:t>{</w:t>
      </w:r>
      <w:r>
        <w:rPr/>
        <w:t>7</w:t>
      </w:r>
      <w:r>
        <w:rPr/>
        <w:t>&amp;y�##KG|z:R��X�+~E�&lt;�;W��Y��+g</w:t>
      </w:r>
      <w:r>
        <w:rPr>
          <w:rtl w:val="true"/>
        </w:rPr>
        <w:t>ݵ</w:t>
      </w:r>
      <w:r>
        <w:rPr/>
        <w:t>ӥ~M��#y`�M�5V�O�[��#�+9tIF�`Os#��,#���§��L.[.i��4:+fr#_�o�#!'d#|V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</w:t>
      </w:r>
      <w:r>
        <w:rPr/>
        <w:t>٧</w:t>
      </w:r>
      <w:r>
        <w:rPr/>
        <w:t>����</w:t>
      </w:r>
      <w:r>
        <w:rPr/>
        <w:t>D�-������#3h#��Փ#�p���S#���N ���5��nAj�y�8��"��A@#X��#</w:t>
      </w:r>
      <w:r>
        <w:rPr>
          <w:rtl w:val="true"/>
        </w:rPr>
        <w:t>ئ</w:t>
      </w:r>
      <w:r>
        <w:rPr/>
        <w:t>A#q#~ʕf</w:t>
      </w:r>
      <w:r>
        <w:rPr/>
        <w:t>㪿</w:t>
      </w:r>
      <w:r>
        <w:rPr/>
        <w:t>=</w:t>
      </w:r>
      <w:r>
        <w:rPr/>
        <w:t>堥�</w:t>
      </w:r>
      <w:r>
        <w:rPr/>
        <w:t>d#�&gt;n#}���</w:t>
      </w:r>
      <w:r>
        <w:rPr>
          <w:rtl w:val="true"/>
        </w:rPr>
        <w:t>܀</w:t>
      </w:r>
      <w:r>
        <w:rPr/>
        <w:t>) $F����g�</w:t>
      </w:r>
      <w:r>
        <w:rPr>
          <w:rtl w:val="true"/>
        </w:rPr>
        <w:t>ݡ</w:t>
      </w:r>
      <w:r>
        <w:rPr/>
        <w:t>Xnw���\��#�#�sɫ&amp;�Uy�'Q Q Q@</w:t>
        <w:br/>
        <w:t>4#Z"|#��v#�2#���Ֆ#t�</w:t>
      </w:r>
      <w:r>
        <w:rPr/>
        <w:t>胰</w:t>
      </w:r>
      <w:r>
        <w:rPr/>
        <w:t>e#T�R��I�#��8�#</w:t>
      </w:r>
      <w:r>
        <w:rPr>
          <w:rtl w:val="true"/>
        </w:rPr>
        <w:t>ۯ</w:t>
      </w:r>
      <w:r>
        <w:rPr/>
        <w:t>�</w:t>
      </w:r>
      <w:r>
        <w:rPr/>
        <w:t>NZ�"�J#"�n�5�:#_��T?#i�&gt;!|-�WʢncU��{�J��#�c��1��Ց�#��/�cO�cY���#�</w:t>
        <w:tab/>
        <w:t>�#&gt;y����G!�TTK#&gt;: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&amp;#�δy�4}��bi�#'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#�$(G.��$##�</w:t>
      </w:r>
      <w:r>
        <w:rPr/>
        <w:t>촶</w:t>
      </w:r>
      <w:r>
        <w:rPr/>
        <w:t>"��K9#�\��"�D�#u���7���ϱ��#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�#�-�ź��ɇ�:�I�#��#�,Ln@�T�K##���-�q#���������G�l��Ņ</w:t>
        <w:tab/>
        <w:t>�yR��#�e</w:t>
      </w:r>
      <w:r>
        <w:rPr/>
        <w:t>ꕍ</w:t>
      </w:r>
      <w:r>
        <w:rPr/>
        <w:t>EҞ#�Ճ���u����h˃���2zz��z͎E�:$�#."_4t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ʸ#!κ#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ڔ</w:t>
      </w:r>
      <w:r>
        <w:rPr/>
        <w:t>#�#!#Џ�2�j�g7&amp;K��c�</w:t>
      </w:r>
      <w:r>
        <w:rPr>
          <w:rtl w:val="true"/>
        </w:rPr>
        <w:t></w:t>
      </w:r>
      <w:r>
        <w:rPr>
          <w:rtl w:val="true"/>
        </w:rPr>
        <w:t>ء</w:t>
      </w:r>
      <w:r>
        <w:rPr/>
        <w:t>o�L���=?$Ӗ��;</w:t>
        <w:br/>
        <w:t>(Vb�S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޵</w:t>
      </w:r>
      <w:r>
        <w:rPr/>
        <w:t>��</w:t>
      </w:r>
      <w:r>
        <w:rPr/>
        <w:t>/</w:t>
        <w:br/>
        <w:t>�т�#�.]���-��####�##�aU�6�%;��D�A��j}r�-��E~#�#R85=�,��#�ƥt9�i�=ӽ���# �,*F�/��3�#�#�rh#=W��A##�/��13d�F�0�#!#6Йv&lt;�K#J�#¢�#���w�!�</w:t>
      </w:r>
      <w:r>
        <w:rPr/>
        <w:t>ؙ��������</w:t>
      </w:r>
      <w:r>
        <w:rPr/>
        <w:t>_w# b\��d;S#K|QN#�Ӛek,F!1##��Z{�h ÀX�}T'�E�Ȝ8k8</w:t>
        <w:br/>
        <w:t>#�f^#�#�`dT��4����l�/h�5�T���#\��kȕ�b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5�&lt;B��a���m�kj~#��#�(U�\#</w:t>
        <w:br/>
        <w:t>�1L���##Y��#U�}0�#k#�F�_��#6&lt;</w:t>
      </w:r>
      <w:r>
        <w:rPr>
          <w:rtl w:val="true"/>
        </w:rPr>
        <w:t>ڄ</w:t>
      </w:r>
      <w:r>
        <w:rPr/>
        <w:t>腀</w:t>
      </w:r>
      <w:r>
        <w:rPr/>
        <w:t>f5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;�*#$[##</w:t>
      </w:r>
    </w:p>
    <w:p>
      <w:pPr>
        <w:pStyle w:val="PreformattedText"/>
        <w:bidi w:val="0"/>
        <w:jc w:val="left"/>
        <w:rPr/>
      </w:pPr>
      <w:r>
        <w:rPr/>
        <w:t>CK#r�T��NZ���7i�l�c#E���l��dEd3#��X�0#P����#c��pd�##.P�#;�?��(�(�(�#a�cRm�m#$##-�#�#��#v�ԓtF#��l�#���#�#jf#�EN��##0aS�j�m�u��o@�:ӷMK</w:t>
      </w:r>
    </w:p>
    <w:p>
      <w:pPr>
        <w:pStyle w:val="PreformattedText"/>
        <w:bidi w:val="0"/>
        <w:jc w:val="left"/>
        <w:rPr/>
      </w:pPr>
      <w:r>
        <w:rPr/>
        <w:t>{�k#�#�#�#{�&amp;h���"&amp;#H)r�+���y���_C�H/��#</w:t>
      </w:r>
      <w:r>
        <w:rPr>
          <w:rtl w:val="true"/>
        </w:rPr>
        <w:t>ڃ</w:t>
      </w:r>
      <w:r>
        <w:rPr/>
        <w:t>�</w:t>
      </w:r>
      <w:r>
        <w:rPr/>
        <w:t>i6�zf'Ao#��r��#�7�RC�i�t���#���#k��Ȯ�]'��</w:t>
      </w:r>
      <w:r>
        <w:rPr>
          <w:rtl w:val="true"/>
        </w:rPr>
        <w:t>ߍ</w:t>
      </w:r>
      <w:r>
        <w:rPr/>
        <w:t>���</w:t>
      </w:r>
      <w:r>
        <w:rPr/>
        <w:t>?ePZLI\�ʇ#U#J��K##5��#�#�C��0� ���1���##2��M���]�#\�Y_#&amp;"�)Tz�"w#��</w:t>
      </w:r>
      <w:r>
        <w:rPr>
          <w:rtl w:val="true"/>
        </w:rPr>
        <w:t>ڲ</w:t>
      </w:r>
      <w:r>
        <w:rPr/>
        <w:t>��</w:t>
      </w:r>
      <w:r>
        <w:rPr/>
        <w:t>j7#2�#:(�%������a(�?w���MM�j#�q�#�o#3&amp;��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#P�K�b#��%2�V�#Q#?}�:B��O��.0#E�������J���#��#����W\r�Ix�Ƶ0��:��.z?���hP@#mB�X�z!�#��u0~Zk�n��ʖ.}U#U�W#######</w:t>
        <w:br/>
        <w:t>��##C���Ԏ=}���#!N#t�ec�#��4��#�##M��T��1���#��?���2�#��R�#�a���#'�ʠ^V�X�&gt;�M�x�Z#@|���h##@A���#H</w:t>
        <w:br/>
        <w:t>;�#c#����#��W ##ՉwB#�#]%@��d0&gt;O�#0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�]0�9�ju[�&gt;��K�c�G��S���"]�����Đ�w�B�I��Ǚ�#8�:&amp;#�g���-�*�!#�</w:t>
      </w:r>
      <w:r>
        <w:rPr/>
        <w:t>ީ</w:t>
      </w:r>
      <w:r>
        <w:rPr/>
        <w:t>AI#��&gt;�yk�(P��zM���2Tg5J#(#I��#Ä�X#</w:t>
        <w:br/>
        <w:t>`������6[)Y��###�G�%29���#7��\�b</w:t>
      </w:r>
      <w:r>
        <w:rPr/>
        <w:t>모</w:t>
      </w:r>
      <w:r>
        <w:rPr/>
        <w:t>#��t���#;hsÆ��_��:]#)Τo{n�C�##�9�4*#���y���?F�5�</w:t>
        <w:tab/>
        <w:t>�[#�19</w:t>
      </w:r>
      <w:r>
        <w:rPr/>
        <w:t>۸�</w:t>
      </w:r>
      <w:r>
        <w:rPr/>
        <w:t>#�yH�#6</w:t>
        <w:br/>
        <w:t>�h</w:t>
      </w:r>
      <w:r>
        <w:rPr/>
        <w:t>ܲ�</w:t>
      </w:r>
      <w:r>
        <w:rPr/>
        <w:t>q��}y!��m#��#��,����w�6��^K#H##y</w:t>
        <w:br/>
        <w:t>�@����+#4y##���#�`R�fs��~�N##8S��#�#59�#��#�O#j�_v###5\�#���_#�\#�m#_��(y�k!ʸ#]�O��#A�!�Z�e#'��x�74�{�9��՘h#[���2(��g�##B�Z#4�%^PS��yr�C�8k5}�5#�B���P��я�v�y#5�#�k:�˅1�ʡ</w:t>
        <w:tab/>
        <w:t>�XA�e�xM��#��}�U^#kri(�8��̪O�#�s&lt;��</w:t>
      </w:r>
      <w:r>
        <w:rPr/>
        <w:t>ׂ�</w:t>
      </w:r>
      <w:r>
        <w:rPr/>
        <w:t>-�z#</w:t>
      </w:r>
      <w:r>
        <w:rPr/>
        <w:t>狐</w:t>
      </w:r>
      <w:r>
        <w:rPr/>
        <w:t>*b�&lt;�0k]/#���̞�&gt;\[��jr12��9\#��</w:t>
      </w:r>
      <w:r>
        <w:rPr>
          <w:rtl w:val="true"/>
        </w:rPr>
        <w:t>ܦ���</w:t>
      </w:r>
      <w:r>
        <w:rPr>
          <w:rtl w:val="true"/>
        </w:rPr>
        <w:t>#�~#�</w:t>
      </w:r>
      <w:r>
        <w:rPr>
          <w:rtl w:val="true"/>
        </w:rPr>
        <w:t>܅</w:t>
      </w:r>
      <w:r>
        <w:rPr/>
        <w:t>#hU8u��O�t_���ia##6�E��x#D|��,M�</w:t>
        <w:tab/>
        <w:t>�;</w:t>
        <w:tab/>
        <w:t>_���K��9G#^##�[���.u#��#����#p�@�@�)�</w:t>
        <w:tab/>
        <w:t>#</w:t>
        <w:br/>
        <w:t>�:@�t0è#�l�&lt;�[Q�{N���#�@Imv��#g#Ph��Of=#�U��##va�/C��K��C�v4#�i��K��uT8��nM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NE�i\��*�#�o��k��?'�M|"G�#�#$�^#���J�z&amp;C�f#��|���&gt;D##7�T!|</w:t>
      </w:r>
    </w:p>
    <w:p>
      <w:pPr>
        <w:pStyle w:val="PreformattedText"/>
        <w:bidi w:val="0"/>
        <w:jc w:val="left"/>
        <w:rPr/>
      </w:pPr>
      <w:r>
        <w:rPr/>
        <w:t xml:space="preserve">#h��#q#d�nX�&amp;�7�Je��B�/1#6a##�?�Y�#��D�|Cs���#p�}Lx#���0#����~��X,B��J(�8ˆ��R��N/#��#�#�[hD)~,�#�#�#J.����pr#�U�#������(�##?b#7=7yeR�5'.#�#]��q##=K�##_SsGs�"K#8�a�G��0��dIl�k��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z�O�?O�b�#/�~��+�#"�#�~�&gt;#�0&lt;���##H�F�'�s�)##:�Q�_o��N��ckb#�BZ����#�/�mn��4��&lt;0�#6&lt;r��?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Y#�C��j�</w:t>
      </w:r>
      <w:r>
        <w:rPr/>
        <w:t>֞</w:t>
      </w:r>
      <w:r>
        <w:rPr/>
        <w:t>*�8 G�fu�ʓ#}�[Qĉ��#���'=�#��#�#&lt;��#p</w:t>
      </w:r>
    </w:p>
    <w:p>
      <w:pPr>
        <w:pStyle w:val="PreformattedText"/>
        <w:bidi w:val="0"/>
        <w:jc w:val="left"/>
        <w:rPr/>
      </w:pPr>
      <w:r>
        <w:rPr/>
        <w:t>O,}�/#P#/"#Y�3s�#�&gt;�#</w:t>
      </w:r>
      <w:r>
        <w:rPr/>
        <w:t>۟��</w:t>
      </w:r>
      <w:r>
        <w:rPr/>
        <w:t>#J�Z####��#Bc�##GC#̃�i�#�¤#⩾�.6�.�Vg%#F</w:t>
        <w:br/>
        <w:t>b#�@�A�f##�f|Ţ��ht�9�?��0$K�iF� x#�4|1}\a�����-o1D�����_��</w:t>
      </w:r>
      <w:r>
        <w:rPr/>
        <w:t>֭</w:t>
      </w:r>
      <w:r>
        <w:rPr/>
        <w:t>PǊf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,��:</w:t>
      </w:r>
      <w:r>
        <w:rPr>
          <w:rtl w:val="true"/>
        </w:rPr>
        <w:t>ܥ</w:t>
      </w:r>
      <w:r>
        <w:rPr/>
        <w:t>��</w:t>
      </w:r>
      <w:r>
        <w:rPr/>
        <w:br/>
        <w:t>&lt;����ͣa##��Q�#f7���w4�)%##��7(Dr#t�Ÿ3��EZ�@Osu#3n�x�g��F��XP�|�&gt;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#bHS(C�.</w:t>
        <w:tab/>
        <w:t>$�ĉ</w:t>
      </w:r>
      <w:r>
        <w:rPr>
          <w:rtl w:val="true"/>
        </w:rPr>
        <w:t>ޣ</w:t>
      </w:r>
      <w:r>
        <w:rPr/>
        <w:t>�</w:t>
      </w:r>
      <w:r>
        <w:rPr/>
        <w:t>I(#{f�W~,�w�#S##e��A���5���###@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{ի^��#�#���kDN#�F</w:t>
        <w:br/>
        <w:t>��3��A��_#�#*0'��D=����_����5��N�@�@��A#��h#���]��Q�o#y�`ԬYmd��*��([C#6&amp;YU�!��</w:t>
      </w:r>
      <w:r>
        <w:rPr>
          <w:rtl w:val="true"/>
        </w:rPr>
        <w:t>ڕ���</w:t>
      </w:r>
      <w:r>
        <w:rPr>
          <w:rtl w:val="true"/>
        </w:rPr>
        <w:t>&amp;�&amp;#</w:t>
      </w:r>
      <w:r>
        <w:rPr/>
        <w:t>9</w:t>
      </w:r>
      <w:r>
        <w:rPr/>
        <w:t>����ɐ[�</w:t>
      </w:r>
      <w:r>
        <w:rPr/>
        <w:t>ٚ�</w:t>
      </w:r>
      <w:r>
        <w:rPr/>
        <w:t>#�1</w:t>
      </w:r>
      <w:r>
        <w:rPr>
          <w:rtl w:val="true"/>
        </w:rPr>
        <w:t>ݴ�</w:t>
      </w:r>
      <w:r>
        <w:rPr/>
        <w:t>4</w:t>
      </w:r>
      <w:r>
        <w:rPr/>
        <w:t>�R#M�l�P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ȫ�PA�|��(D��4d0T�e�d#�n����K�#��#�5���z�����#Gi#��.</w:t>
      </w:r>
      <w:r>
        <w:rPr/>
        <w:t>霹</w:t>
      </w:r>
      <w:r>
        <w:rPr/>
        <w:t>h�K�sf�5#�+�Ui���k!����&amp;}FL��b`����</w:t>
      </w:r>
      <w:r>
        <w:rPr/>
        <w:t>۵���</w:t>
      </w:r>
      <w:r>
        <w:rPr/>
        <w:t>#</w:t>
        <w:br/>
        <w:t>_��#*#.K����Vk��7[m��.[���!�++�ACl�f�</w:t>
        <w:tab/>
        <w:t>_+��Ȕ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:Da</w:t>
      </w:r>
      <w:r>
        <w:rPr/>
        <w:t>۰�</w:t>
      </w:r>
      <w:r>
        <w:rPr/>
        <w:t>G��#</w:t>
      </w:r>
      <w:r>
        <w:rPr/>
        <w:t>恌</w:t>
      </w:r>
      <w:r>
        <w:rPr/>
        <w:t>ӭ&amp;f9 CԙK/?i��/JV&lt;���9�*��z��P9��stA#�*GD��d/#�͛~Җ��ӓ�#�(�(0�(@�z�8"���#�r#�'u�[#(�"v��~�#�#�#��'���9#_#�##�f�#��2%�8�</w:t>
        <w:br/>
        <w:t>^��&lt;p�j�#�����3V�~Mp@��p �|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�N{ǲ�#_###</w:t>
        <w:tab/>
        <w:t>�###b#��:b�#0(�L�</w:t>
        <w:tab/>
        <w:t>}#�i�����Ks~�##6���#P��#��</w:t>
      </w:r>
      <w:r>
        <w:rPr/>
        <w:t>ٓ</w:t>
      </w:r>
      <w:r>
        <w:rPr/>
        <w:t>#,t��h⃽�%_l��</w:t>
      </w:r>
      <w:r>
        <w:rPr/>
        <w:t>붱</w:t>
      </w:r>
      <w:r>
        <w:rPr/>
        <w:t>V�(�T�����F&gt;�j�s�!|M-4I#�g�"M#�LuGl�#/4v��#�Y��#�^#Ts�</w:t>
      </w:r>
    </w:p>
    <w:p>
      <w:pPr>
        <w:pStyle w:val="PreformattedText"/>
        <w:bidi w:val="0"/>
        <w:jc w:val="left"/>
        <w:rPr/>
      </w:pPr>
      <w:r>
        <w:rPr/>
        <w:t>?fg�1�l�#_��"�Rw��oyn���#�#��8�O#u��+h�#WL��W��h���#5�C</w:t>
        <w:tab/>
        <w:t>��0�#L�i�[˗�#k����Nk��D#?#P.��hQ</w:t>
        <w:tab/>
        <w:t>~�|f�˺��#�R��B�N�#�#��k######�L��x#L�⳺u��T��S`� 6�M�4#�R���ӓ:s#)��#�)�8���G�"#G�#*��#F##`�sa"���3_��</w:t>
      </w:r>
      <w:r>
        <w:rPr>
          <w:rtl w:val="true"/>
        </w:rPr>
        <w:t>ܙ�</w:t>
      </w:r>
      <w:r>
        <w:rPr>
          <w:rtl w:val="true"/>
        </w:rPr>
        <w:t>`#</w:t>
      </w:r>
      <w:r>
        <w:rPr/>
        <w:t>5</w:t>
      </w:r>
      <w:r>
        <w:rPr/>
        <w:t>�&lt;#"#���.�vԿ|H1V�t#_�m��uL.�9#sѾh���{Z���#M#a�f�#MA�u�f7�N#��Q2#�_��I��3��k����ѩJY{!����9�f�</w:t>
      </w:r>
      <w:r>
        <w:rPr/>
        <w:t>ؚ</w:t>
      </w:r>
      <w:r>
        <w:rPr/>
        <w:t>t���"�m|Mu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&lt;��#sp1D��v�#R#���mS��p�6�#gt*@�o��s�}+&amp;=ð,m��&amp;z���S#�D�x�́=?���f#q=hT��#�mCO���D�D�D��)�1�#x</w:t>
      </w:r>
      <w:r>
        <w:rPr/>
        <w:t>𡮫</w:t>
      </w:r>
      <w:r>
        <w:rPr/>
        <w:t>&lt;��(�9�#��#�g�I�'3A(�#���##6e��</w:t>
      </w:r>
      <w:r>
        <w:rPr>
          <w:rtl w:val="true"/>
        </w:rPr>
        <w:t>ڣ</w:t>
      </w:r>
      <w:r>
        <w:rPr/>
        <w:t>Hh��xP�#�E�##ʦ}�#j����we~�#(�#�#�Ě)ui���5o#��k�q�P�M�#�</w:t>
        <w:br/>
        <w:t>(.�DK1�</w:t>
      </w:r>
      <w:r>
        <w:rPr/>
        <w:t>֟�ͣ</w:t>
      </w:r>
      <w:r>
        <w:rPr/>
        <w:t>Ԑc�.#���@]�SA��w#��q�c�#���sc.9)��r��%,�5�=�;c#O����#A!�#</w:t>
      </w:r>
    </w:p>
    <w:p>
      <w:pPr>
        <w:pStyle w:val="PreformattedText"/>
        <w:bidi w:val="0"/>
        <w:jc w:val="left"/>
        <w:rPr/>
      </w:pPr>
      <w:r>
        <w:rPr/>
        <w:t>#Ӆ�u5�DĲ��:#��</w:t>
        <w:tab/>
        <w:t>#���5A#&amp;���lp</w:t>
        <w:br/>
        <w:t>_���#i1�</w:t>
        <w:br/>
        <w:t>�#x#����+#���{���ĕ������#�#^q�#���D(��g�#��#:=�z��#L����#:�V#d�W�]r���"��D�AQ�vU��(����#�#�7�?#an#�#��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D�D�D�^S#$#��1�K�5�^#-�?T##)��t0au⥲�����#��HŖ)�m�9d�!08RY�2��"�#q����tubX!m����c�&amp;lЭ�#Ec�&lt;F�=�bT#,�k�C�&amp;����#54��x�e#C��0��=��L�s(5�n}#5���&amp;��N�Ԃ###�: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'��Aҫ�h-�кv&gt;W�A</w:t>
      </w:r>
      <w:r>
        <w:rPr/>
        <w:t>댆㫆��</w:t>
      </w:r>
      <w:r>
        <w:rPr/>
        <w:t>l�8#�SL|�P��7#�Y��6NB��oO%�$̃�</w:t>
      </w:r>
      <w:r>
        <w:rPr>
          <w:rtl w:val="true"/>
        </w:rPr>
        <w:t>ڶ</w:t>
      </w:r>
      <w:r>
        <w:rPr/>
        <w:t>_CN�</w:t>
      </w:r>
      <w:r>
        <w:rPr>
          <w:rtl w:val="true"/>
        </w:rPr>
        <w:t>ݦ</w:t>
      </w:r>
      <w:r>
        <w:rPr/>
        <w:t>i��#]�b��b��#�</w:t>
      </w:r>
      <w:r>
        <w:rPr/>
        <w:t>ׄ</w:t>
      </w:r>
      <w:r>
        <w:rPr/>
        <w:t>#�O#��J�[���#�k#P��n��g#DaC�+#����kp�&gt;d�k�&lt;r����#k�7�M��.#У�#���({�.(�5�&amp;�l��w��e�#�K�4�D�D��N#&gt;�¿�#���#I��</w:t>
      </w:r>
    </w:p>
    <w:p>
      <w:pPr>
        <w:pStyle w:val="PreformattedText"/>
        <w:bidi w:val="0"/>
        <w:jc w:val="left"/>
        <w:rPr/>
      </w:pPr>
      <w:r>
        <w:rPr/>
        <w:t>#F�(</w:t>
        <w:tab/>
        <w:t>*�g�8g��#3</w:t>
      </w:r>
      <w:r>
        <w:rPr/>
        <w:t>֞��</w:t>
      </w:r>
      <w:r>
        <w:rPr/>
        <w:t>izf��Zh�\|M�O��#A1˘%�7|�#�I#yp�4X��#N#M~#�h�c#�@C9{��J�ZB#�%^p�#�I��{P��G|͂�#�,ɇ��DcQ�B�q�@���?�2aӡ.�4�c�#b�Ӱ���}]x ��0#�#l��&lt;�</w:t>
      </w:r>
      <w:r>
        <w:rPr/>
        <w:t>轵</w:t>
      </w:r>
      <w:r>
        <w:rPr/>
        <w:t>%�6}z#,�n���#��b��\@</w:t>
      </w:r>
      <w:r>
        <w:rPr>
          <w:rtl w:val="true"/>
        </w:rPr>
        <w:t>ڶ</w:t>
      </w:r>
      <w:r>
        <w:rPr/>
        <w:t>�</w:t>
      </w:r>
      <w:r>
        <w:rPr/>
        <w:t>#Mu�Jm{�q,6���C#=1�����s��T���t������Kk�~��Z�NV�&gt;��[��z##�(P?d��#���#B#��D#=|ZM���plh��#��&lt;��#6��N#H#H##(#�</w:t>
      </w:r>
    </w:p>
    <w:p>
      <w:pPr>
        <w:pStyle w:val="PreformattedText"/>
        <w:bidi w:val="0"/>
        <w:jc w:val="left"/>
        <w:rPr/>
      </w:pPr>
      <w:r>
        <w:rPr/>
        <w:t>B�����</w:t>
      </w:r>
      <w:r>
        <w:rPr/>
        <w:t>᱖</w:t>
      </w:r>
      <w:r>
        <w:rPr/>
        <w:t>#�@{�##M</w:t>
        <w:br/>
        <w:t>��rg</w:t>
        <w:tab/>
        <w:t>#��#��ʁ�&lt;��2!#:VgZ#'��#�#.��XG#�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U��#�#�5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eІ</w:t>
      </w:r>
      <w:r>
        <w:rPr>
          <w:rtl w:val="true"/>
        </w:rPr>
        <w:t>ތ</w:t>
      </w:r>
      <w:r>
        <w:rPr/>
        <w:t>�</w:t>
      </w:r>
      <w:r>
        <w:rPr/>
        <w:t>#󤠯8�_�t�l�AZ.�&lt;:9P%���#l##P#|��</w:t>
      </w:r>
      <w:r>
        <w:rPr/>
        <w:t>۟</w:t>
      </w:r>
      <w:r>
        <w:rPr/>
        <w:t>W]��ki##�/��m4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�#�"##��ezδ0#�(#3Ӥt#E�Z�#�C��0�##��х53L</w:t>
        <w:tab/>
        <w:t>���##��c�E�xa��-'���#�B�c��X�</w:t>
        <w:tab/>
        <w:t>3��ǲ!r��gp����Ɯ�Aj�#}#M�si��#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Q��rd�#���#MP�lq_��kMώ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.(�YƔ4�55w�&amp;��o�#��y@���|#�y���E�#�#��#��%'�##��!E��˓�+�S�#�#�</w:t>
      </w:r>
      <w:r>
        <w:rPr/>
        <w:t>ُ</w:t>
      </w:r>
      <w:r>
        <w:rPr/>
        <w:t>B#F�z�/�#ҪQ̔��-|���</w:t>
      </w:r>
      <w:r>
        <w:rPr>
          <w:rtl w:val="true"/>
        </w:rPr>
        <w:t>ׯ</w:t>
      </w:r>
      <w:r>
        <w:rPr/>
        <w:t>7</w:t>
      </w:r>
      <w:r>
        <w:rPr/>
        <w:t>oq'���5q����G�XA3~�#E</w:t>
        <w:tab/>
        <w:t>�TĴ��{`��}��)�Z�#�</w:t>
        <w:tab/>
        <w:t>H.����#'��je#V��#~���i�1�Pf��y�S#s�#�S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�2���Z��zx&gt;A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:�q�</w:t>
      </w:r>
      <w:r>
        <w:rPr>
          <w:rtl w:val="true"/>
        </w:rPr>
        <w:t>ۺ</w:t>
      </w:r>
      <w:r>
        <w:rPr/>
        <w:t>#e6Ǳ���I��x</w:t>
      </w:r>
      <w:r>
        <w:rPr>
          <w:rtl w:val="true"/>
        </w:rPr>
        <w:t>ߜ��</w:t>
      </w:r>
      <w:r>
        <w:rPr/>
        <w:t>4</w:t>
      </w:r>
      <w:r>
        <w:rPr/>
        <w:t>�D�9J#T����z�8���&amp;�R#U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#3}�Bjn.P��[�`�h�##yq�d�k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</w:t>
        <w:br/>
        <w:t>�#�(�?T�#�#E##�0�.�?1M&lt;#����G���a�R]��_���R</w:t>
      </w:r>
      <w:r>
        <w:rPr/>
        <w:t>魮�</w:t>
      </w:r>
      <w:r>
        <w:rPr/>
        <w:t>q�~#_��#</w:t>
      </w:r>
      <w:r>
        <w:rPr/>
        <w:t>ۭ</w:t>
      </w:r>
      <w:r>
        <w:rPr/>
        <w:t>:�Å,m�,p�%�7dϤh�p�#T��!g#7���B��h�)�P��C��W"�5$b���+��0f\#G�6��l�(#�s,N�</w:t>
      </w:r>
      <w:r>
        <w:rPr/>
        <w:t>갡</w:t>
      </w:r>
      <w:r>
        <w:rPr/>
        <w:t>�q,a/��#1#���#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2�g�B�~oCm&amp;\� ��-�n�m�~#�#��#�#*�����+�V#�N�#��#&amp;��{�yGӚ#�w#�����u�S�s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f��!#�$���i�#%8k#�M#���#�#���"#��I���0,��2#i��#�#</w:t>
      </w:r>
      <w:r>
        <w:rPr>
          <w:rtl w:val="true"/>
        </w:rPr>
        <w:t>ݦ</w:t>
      </w:r>
      <w:r>
        <w:rPr/>
        <w:t>��</w:t>
      </w:r>
      <w:r>
        <w:rPr/>
        <w:t>#�#jc�a����=</w:t>
      </w:r>
      <w:r>
        <w:rPr>
          <w:rtl w:val="true"/>
        </w:rPr>
        <w:t>ـ</w:t>
      </w:r>
      <w:r>
        <w:rPr/>
        <w:t>��</w:t>
      </w:r>
      <w:r>
        <w:rPr/>
        <w:t>f#��##�[�#�u{�S}H�#�</w:t>
      </w:r>
      <w:r>
        <w:rPr/>
        <w:t>ؔ</w:t>
      </w:r>
      <w:r>
        <w:rPr/>
        <w:t>V�UϬ�d�#��##|M��r�5C�S��M�5�#M�(�7t�#ʄ�c#I���1�l#�@[�Ax�Y�MvAz7#_sk��2#.�aU{z��Ś_q?u��#b&lt;</w:t>
      </w:r>
      <w:r>
        <w:rPr>
          <w:rtl w:val="true"/>
        </w:rPr>
        <w:t>ي</w:t>
      </w:r>
      <w:r>
        <w:rPr/>
        <w:t>�</w:t>
      </w:r>
      <w:r>
        <w:rPr/>
        <w:t>V;��B ��Y��&gt;^���.�j���M#9q�#���PHŕ����5��&gt;#��Y�I��</w:t>
      </w:r>
      <w:r>
        <w:rPr>
          <w:rtl w:val="true"/>
        </w:rPr>
        <w:t>פ</w:t>
      </w:r>
      <w:r>
        <w:rPr/>
        <w:t>#e/Ig�#���$�!�EԿ�k�E�)</w:t>
      </w:r>
      <w:r>
        <w:rPr>
          <w:rtl w:val="true"/>
        </w:rPr>
        <w:t>ٲ</w:t>
      </w:r>
      <w:r>
        <w:rPr/>
        <w:t>&gt;��a##��X�-d#�#�#83h�M</w:t>
      </w:r>
      <w:r>
        <w:rPr/>
        <w:t>٬</w:t>
      </w:r>
      <w:r>
        <w:rPr/>
        <w:t>9#_##5�LwWV4#��`��</w:t>
      </w:r>
      <w:r>
        <w:rPr>
          <w:rtl w:val="true"/>
        </w:rPr>
        <w:t>۾</w:t>
      </w:r>
      <w:r>
        <w:rPr/>
        <w:t>##j ����z}�|�z�H�#��)#i�#4c��?��#��P##v�C\!�Zo'#��#xO�311A��;#���?�"�##W#��}��Ƕ?M�#�=J}�==z</w:t>
      </w:r>
      <w:r>
        <w:rPr>
          <w:rtl w:val="true"/>
        </w:rPr>
        <w:t>ߩ</w:t>
      </w:r>
      <w:r>
        <w:rPr/>
        <w:t>�</w:t>
      </w:r>
      <w:r>
        <w:rPr/>
        <w:t>B�@��(Q���8LJ�60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��I��G��d,q��t��##��A&lt;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�</w:t>
        <w:tab/>
        <w:t>�k��#[�I#/tV�*�p�#oG��</w:t>
        <w:tab/>
        <w:t>#/T#}���\g�"�u��|�P�##x�</w:t>
      </w:r>
      <w:r>
        <w:rPr>
          <w:rtl w:val="true"/>
        </w:rPr>
        <w:t>ޞ</w:t>
      </w:r>
      <w:r>
        <w:rPr/>
        <w:t>###�k�###�+T(���Vf`1#?�L</w:t>
      </w:r>
      <w:r>
        <w:rPr/>
        <w:t>֦</w:t>
      </w:r>
      <w:r>
        <w:rPr/>
        <w:t>#1��#�9L��[��*�7(#�$�##7��w�d��&lt;4�L�^��-.�b�._s&gt;��</w:t>
        <w:br/>
        <w:t>�щ�k��9#_S#M##^�^|���;b�b�I�##Pw ��Y#�t�+�v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{ec�qG#��X�#oVV�#�Xr�5L�#��#���6�eZ���=���#�#���^���Cl|�R����#e�iV#�#��N=�71��0�#��X[z##�H##��,;h#�*�[�pl=�#�i##GX#�=k��</w:t>
      </w:r>
      <w:r>
        <w:rPr/>
        <w:t>݊�</w:t>
      </w:r>
      <w:r>
        <w:rPr/>
        <w:t>#�����g</w:t>
      </w:r>
      <w:r>
        <w:rPr/>
        <w:t>쁡�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>$</w:t>
        <w:br/>
        <w:t>$</w:t>
        <w:br/>
        <w:t>�R</w:t>
        <w:br/>
        <w:t>�1,&amp;8�M�9�}�í`Ēj�</w:t>
      </w:r>
      <w:r>
        <w:rPr>
          <w:rtl w:val="true"/>
        </w:rPr>
        <w:t>޵</w:t>
      </w:r>
      <w:r>
        <w:rPr/>
        <w:t>����</w:t>
      </w:r>
      <w:r>
        <w:rPr/>
        <w:t>$�f)W</w:t>
      </w:r>
    </w:p>
    <w:p>
      <w:pPr>
        <w:pStyle w:val="PreformattedText"/>
        <w:bidi w:val="0"/>
        <w:jc w:val="left"/>
        <w:rPr/>
      </w:pPr>
      <w:r>
        <w:rPr/>
        <w:t>s�G</w:t>
        <w:br/>
        <w:t>b##Z#�m-��i)��c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ҐU#�Pg</w:t>
      </w:r>
    </w:p>
    <w:p>
      <w:pPr>
        <w:pStyle w:val="PreformattedText"/>
        <w:bidi w:val="0"/>
        <w:jc w:val="left"/>
        <w:rPr/>
      </w:pPr>
      <w:r>
        <w:rPr/>
        <w:t>#Ǳ�*�x�#�˹�pñ���_˽�5</w:t>
      </w:r>
      <w:r>
        <w:rPr/>
        <w:t>㯹</w:t>
      </w:r>
      <w:r>
        <w:rPr>
          <w:rtl w:val="true"/>
        </w:rPr>
        <w:t>ݷ</w:t>
      </w:r>
      <w:r>
        <w:rPr/>
        <w:t>L�@���թ�8e�l���s#���#]�)�]�yC#B��J</w:t>
      </w:r>
      <w:r>
        <w:rPr/>
        <w:t>۞��</w:t>
      </w:r>
      <w:r>
        <w:rPr/>
        <w:t>M#�5�,#���#�#(�D������I��3��k�᪱�/NU��#��#|�#���L��ndM���#������</w:t>
        <w:tab/>
        <w:t>ViK</w:t>
      </w:r>
      <w:r>
        <w:rPr/>
        <w:t>؅</w:t>
      </w:r>
      <w:r>
        <w:rPr/>
        <w:t>�</w:t>
      </w:r>
      <w:r>
        <w:rPr/>
        <w:t>&lt;*��k�����By�J2�#(^�����mU1�(#U��#�#P��#�#O��(T���q##��$?���p��v����M#</w:t>
      </w:r>
      <w:r>
        <w:rPr>
          <w:rtl w:val="true"/>
        </w:rPr>
        <w:t>ڃ</w:t>
      </w:r>
      <w:r>
        <w:rPr/>
        <w:t>#p#�#,+�dŦ�?8S�SBe�5�16\���p���F&lt;��0�&gt;Q Q�G#�zJ{+�6���z��#o#�L#iwϺ��_p�6�Τ�G�#�y�,�ml�5�ETL�2U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��cP#;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UNC#�)P</w:t>
      </w:r>
      <w:r>
        <w:rPr>
          <w:rtl w:val="true"/>
        </w:rPr>
        <w:t>ݖ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9c�Th</w:t>
      </w:r>
      <w:r>
        <w:rPr/>
        <w:t>鋊��</w:t>
      </w:r>
      <w:r>
        <w:rPr/>
        <w:t>&lt;4�i��</w:t>
      </w:r>
      <w:r>
        <w:rPr>
          <w:rtl w:val="true"/>
        </w:rPr>
        <w:t>׼</w:t>
      </w:r>
      <w:r>
        <w:rPr/>
        <w:t>��</w:t>
      </w:r>
      <w:r>
        <w:rPr/>
        <w:t>#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#d�\#��h#m���}�(5�B~#���G��v �#�#gã</w:t>
      </w:r>
    </w:p>
    <w:p>
      <w:pPr>
        <w:pStyle w:val="PreformattedText"/>
        <w:bidi w:val="0"/>
        <w:jc w:val="left"/>
        <w:rPr/>
      </w:pPr>
      <w:r>
        <w:rPr/>
        <w:t>_g�N���#W�KF</w:t>
      </w:r>
      <w:r>
        <w:rPr>
          <w:rtl w:val="true"/>
        </w:rPr>
        <w:t>׹</w:t>
      </w:r>
      <w:r>
        <w:rPr/>
        <w:t>18</w:t>
      </w:r>
      <w:r>
        <w:rPr/>
        <w:t>ZJn�#���#��&gt;{</w:t>
      </w:r>
      <w:r>
        <w:rPr>
          <w:rtl w:val="true"/>
        </w:rPr>
        <w:t>ح</w:t>
      </w:r>
      <w:r>
        <w:rPr/>
        <w:t>������</w:t>
      </w:r>
      <w:r>
        <w:rPr/>
        <w:t>#&amp;�#=</w:t>
      </w:r>
      <w:r>
        <w:rPr/>
        <w:t>뚿��</w:t>
      </w:r>
      <w:r>
        <w:rPr/>
        <w:tab/>
        <w:t>l�X)2~$#</w:t>
        <w:br/>
        <w:t>&gt;|M��ds#�</w:t>
      </w:r>
    </w:p>
    <w:p>
      <w:pPr>
        <w:pStyle w:val="PreformattedText"/>
        <w:bidi w:val="0"/>
        <w:jc w:val="left"/>
        <w:rPr/>
      </w:pPr>
      <w:r>
        <w:rPr/>
        <w:t>N�+3�#~���zQ����yE#�7#1�I</w:t>
        <w:br/>
        <w:t>h^�|�Q:��b,g#D2</w:t>
        <w:br/>
        <w:t>�o��X�tH�A���r@#���-�</w:t>
        <w:tab/>
        <w:t>���Ƙ�{��V8�#.�W-�Չ�P˙�x</w:t>
        <w:br/>
        <w:t>y���H-�)@�_*˖��-��w�H�t��"�#.C\#���-O���C25%�#.b҅A7���H#��#�d)#�Q��Z#�#��Z#��jk��n�wvN�PC��8]c0]N��J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)�t=S���6��]�?�###��P�����ʠ�^tPB{#&gt;�X��</w:t>
        <w:br/>
        <w:t>�5ol��#�JL���{</w:t>
      </w:r>
      <w:r>
        <w:rPr>
          <w:rtl w:val="true"/>
        </w:rPr>
        <w:t>ߔ</w:t>
      </w:r>
      <w:r>
        <w:rPr/>
        <w:t>#�bH�����W��L �(�#ѿ�Kk�w�è�i#�=v##j�b��X[�h�P�q�#��#5����L</w:t>
      </w:r>
      <w:r>
        <w:rPr>
          <w:rtl w:val="true"/>
        </w:rPr>
        <w:t>߉</w:t>
      </w:r>
      <w:r>
        <w:rPr/>
        <w:t>#M�#�CFx�"]g�%##��l0��</w:t>
      </w:r>
      <w:r>
        <w:rPr>
          <w:rtl w:val="true"/>
        </w:rPr>
        <w:t>ޞ�</w:t>
      </w:r>
      <w:r>
        <w:rPr/>
        <w:tab/>
      </w:r>
      <w:r>
        <w:rPr/>
        <w:t>1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g|����#1�#3�K���P�ը@�# s�5c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L�������j�~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>
          <w:rtl w:val="true"/>
        </w:rPr>
        <w:t>׌</w:t>
      </w:r>
      <w:r>
        <w:rPr/>
        <w:t>�</w:t>
      </w:r>
      <w:r>
        <w:rPr/>
        <w:t>R�R[#����#��5#8��Bh�Tq#�jaR�#�#]t�'�m�</w:t>
        <w:tab/>
        <w:t>'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p��#��l�#v</w:t>
        <w:br/>
        <w:t>v�SO�#�M���R�đf��###���}IP���C,6�#�ZM�#Z)���|#P?��$���ġ�{�\�@�@�)�v�d�/�a�7�xU����#���h��#R�LO�]�v+�</w:t>
        <w:br/>
        <w:t>�|#Ԅ�l���Rl����#C���5Mqʳ_#񈋯i}�в"�N���O+#R���M�o\67#�T�t�#��L�L��4�A��#�##-�#�#��k#�#g���P��+4B))d��h�f�XԱ#dA�#�e¦C]ri(OC=Ę�a#_�:</w:t>
      </w:r>
      <w:r>
        <w:rPr/>
        <w:t xml:space="preserve">၈�� </w:t>
      </w:r>
      <w:r>
        <w:rPr/>
        <w:t>$�[�#r,#\#�Z�^R##(@ag}��##��#Ҷ�_$##��E�3���uC#</w:t>
        <w:tab/>
        <w:t>&lt;#I##�$vm�#J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ƫZ_09q�ɿ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#�a�D��h�@#(�����+~#�#U��I#-���]Z�u#��#4�?� gt�</w:t>
      </w:r>
      <w:r>
        <w:rPr>
          <w:rtl w:val="true"/>
        </w:rPr>
        <w:t>۾</w:t>
      </w:r>
      <w:r>
        <w:rPr/>
        <w:t>�</w:t>
      </w:r>
      <w:r>
        <w:rPr/>
        <w:t>}#$=���y�K;c�=N#$</w:t>
        <w:br/>
        <w:t>$</w:t>
        <w:br/>
        <w:t>�N</w:t>
        <w:br/>
        <w:t>�#�$J������#G�Ҁ��h�K�YW_{#��Au&amp;�;�#(��#7%#�E�j�0o#</w:t>
      </w:r>
      <w:r>
        <w:rPr>
          <w:rtl w:val="true"/>
        </w:rPr>
        <w:t>ڣ</w:t>
      </w:r>
      <w:r>
        <w:rPr/>
        <w:t>�</w:t>
      </w:r>
      <w:r>
        <w:rPr/>
        <w:t>"�vM�A�b�h##FQl#�:*#B#�qaH##!�5�qG�P���e7���L|8</w:t>
      </w:r>
      <w:r>
        <w:rPr>
          <w:rtl w:val="true"/>
        </w:rPr>
        <w:t>ݐ</w:t>
      </w:r>
      <w:r>
        <w:rPr/>
        <w:t>S@�#@��}�#f��Uq�#u���c}�#�##�#��</w:t>
      </w:r>
      <w:r>
        <w:rPr>
          <w:rtl w:val="true"/>
        </w:rPr>
        <w:t>ڒ</w:t>
      </w:r>
      <w:r>
        <w:rPr/>
        <w:t>$z�:#(#�x���_����9rZ��o0</w:t>
        <w:tab/>
        <w:t>�;�f�h#���̄MZ�ib]�c�#`6#��##�?:��SP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��F^/,#R#��#025�#�#{�,+�"�</w:t>
      </w:r>
    </w:p>
    <w:p>
      <w:pPr>
        <w:pStyle w:val="PreformattedText"/>
        <w:bidi w:val="0"/>
        <w:jc w:val="left"/>
        <w:rPr/>
      </w:pPr>
      <w:r>
        <w:rPr/>
        <w:t>#,�"���N�K�Z���{�|#M����VĎ�3�\D�Cˑ��#�����h̰��b�#�#������#c�#���8f#�i6��#BM�#~ɒX�k�F/z���a,�RZ��#�kTc�</w:t>
      </w:r>
      <w:r>
        <w:rPr>
          <w:rtl w:val="true"/>
        </w:rPr>
        <w:t>ض</w:t>
      </w:r>
      <w:r>
        <w:rPr/>
        <w:t>@#�#�#�a�C�</w:t>
      </w:r>
      <w:r>
        <w:rPr>
          <w:rtl w:val="true"/>
        </w:rPr>
        <w:t>ې</w:t>
      </w:r>
      <w:r>
        <w:rPr/>
        <w:t xml:space="preserve"> ��</w:t>
      </w:r>
      <w:r>
        <w:rPr/>
        <w:t>b#i�+fJ}#M�Bh�G���m��N��ck�#Qi�&amp;�պ�&gt;��9�������@O���#�(��N���u?�W!&gt;f#</w:t>
      </w:r>
      <w:r>
        <w:rPr/>
        <w:t>㨣</w:t>
      </w:r>
      <w:r>
        <w:rPr/>
        <w:t>VϰW#�!$��</w:t>
      </w:r>
    </w:p>
    <w:p>
      <w:pPr>
        <w:pStyle w:val="PreformattedText"/>
        <w:bidi w:val="0"/>
        <w:jc w:val="left"/>
        <w:rPr/>
      </w:pPr>
      <w:r>
        <w:rPr/>
        <w:t>J{Py�{V�?�:�Ô�r�CgzJ�T���#J�je��8�O�#�)q��`ĸB�`�/V+#m�!@�#�����A�h:Bw�Jz5Q Q`NS�$</w:t>
        <w:tab/>
        <w:t>#[�i�#Z�r�qQ��'|�Տ�^#ǖ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=���[o{��#��##`o�����1)#���&amp;�"</w:t>
      </w:r>
      <w:r>
        <w:rPr/>
        <w:t>֭��</w:t>
      </w:r>
      <w:r>
        <w:rPr/>
        <w:t>#�)#��`*��#C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</w:r>
      <w:r>
        <w:rPr/>
        <w:t>٬</w:t>
      </w:r>
      <w:r>
        <w:rPr/>
        <w:t>#AP7�4|1#\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pz#g���=��(����_��P�Э�t61#�o#�</w:t>
      </w:r>
      <w:r>
        <w:rPr/>
        <w:t>肢��</w:t>
      </w:r>
      <w:r>
        <w:rPr/>
        <w:t>=]��9</w:t>
        <w:br/>
        <w:t>Ym�Ys�K5o7�L��#7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m���:���D��#��E97r�"�5:a��#�+�n�#c�uq#%��f���a?��#�##</w:t>
      </w:r>
      <w:r>
        <w:rPr>
          <w:rtl w:val="true"/>
        </w:rPr>
        <w:t>ڸ</w:t>
      </w:r>
      <w:r>
        <w:rPr/>
        <w:t>��</w:t>
      </w:r>
      <w:r>
        <w:rPr/>
        <w:t>a#H��u�fS���#��@c��6#�lZx</w:t>
        <w:tab/>
        <w:t>��,ςo"�}(Ih#Zq�#N��#6���O�</w:t>
      </w:r>
      <w:r>
        <w:rPr>
          <w:rtl w:val="true"/>
        </w:rPr>
        <w:t>ޚ</w:t>
      </w:r>
      <w:r>
        <w:rPr/>
        <w:t>�</w:t>
      </w:r>
      <w:r>
        <w:rPr/>
        <w:t>r��#���M�R/`b�����S��w�$uJ��~#(��%��8�#��=��7������HЙ#��'Q Q Q�#</w:t>
        <w:br/>
        <w:t>#�g�r���B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t9�'�&gt;�#p�#�#-��2��k��s�#������x@�#�?�</w:t>
      </w:r>
      <w:r>
        <w:rPr/>
        <w:t>嚞</w:t>
      </w:r>
      <w:r>
        <w:rPr/>
        <w:t>D��#�#+��S�/X�^�+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K�½i�1����t�#ʄ��#ET}#*S���]�B</w:t>
        <w:br/>
        <w:t>#�~</w:t>
        <w:tab/>
        <w:t>�X`#@]���</w:t>
      </w:r>
      <w:r>
        <w:rPr>
          <w:rtl w:val="true"/>
        </w:rPr>
        <w:t>ܚ</w:t>
      </w:r>
      <w:r>
        <w:rPr/>
        <w:t>��</w:t>
      </w:r>
      <w:r>
        <w:rPr/>
        <w:t>a8���#�+��l�rT��#</w:t>
      </w:r>
      <w:r>
        <w:rPr>
          <w:rtl w:val="true"/>
        </w:rPr>
        <w:t>ׯ</w:t>
      </w:r>
      <w:r>
        <w:rPr/>
        <w:t>�</w:t>
      </w:r>
      <w:r>
        <w:rPr/>
        <w:t>L#��#��v��#y�"�&gt;^���.�;5��gL���;��#�$t�#��#1�ΊmM-|��t&amp;�#1{9���8.��^��k����p�#�@�%�bK]���.�</w:t>
      </w:r>
      <w:r>
        <w:rPr/>
        <w:t>撂</w:t>
      </w:r>
      <w:r>
        <w:rPr/>
        <w:t>#4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A�Ӎm�vtp�</w:t>
      </w:r>
      <w:r>
        <w:rPr/>
        <w:t>ᄳ���</w:t>
      </w:r>
      <w:r>
        <w:rPr/>
        <w:t>T_s�F���~###"��#S#�#-�{##&gt;qՊ���&amp;��#��2}�#�##t�b���[@��#J&amp;�rC���.�W�?%�������D�#��&lt;�#�#��,��x#e-Ξ���HJ�#�o@n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{�����</w:t>
      </w:r>
      <w:r>
        <w:rPr/>
        <w:t>さ�</w:t>
      </w:r>
      <w:r>
        <w:rPr/>
        <w:t>Ʉ</w:t>
      </w:r>
    </w:p>
    <w:p>
      <w:pPr>
        <w:pStyle w:val="PreformattedText"/>
        <w:bidi w:val="0"/>
        <w:jc w:val="left"/>
        <w:rPr/>
      </w:pPr>
      <w:r>
        <w:rPr/>
        <w:t>$��h#��IC�!#:P){</w:t>
      </w:r>
      <w:r>
        <w:rPr>
          <w:rtl w:val="true"/>
        </w:rPr>
        <w:t>ث</w:t>
      </w:r>
      <w:r>
        <w:rPr/>
        <w:t>6</w:t>
      </w:r>
      <w:r>
        <w:rPr/>
        <w:t>��t*���hM�PM��Kj�&gt;!|-�Wb�V�#��s�=V�ЏU��#��'��)Th-�!�IԬ�b|��Rb�f!�?�]&lt;�!;�a#�f9�Q�j�n����#�~$�</w:t>
      </w:r>
      <w:r>
        <w:rPr/>
        <w:t>攌��</w:t>
      </w:r>
      <w:r>
        <w:rPr/>
        <w:t>b�d#�#�;#�#_�</w:t>
      </w:r>
      <w:r>
        <w:rPr>
          <w:rtl w:val="true"/>
        </w:rPr>
        <w:t>ݱ��</w:t>
      </w:r>
      <w:r>
        <w:rPr/>
        <w:t>1</w:t>
      </w:r>
      <w:r>
        <w:rPr/>
        <w:t>#'�]��r��̝��\#�6#����[\���]���#saVA4i##����&amp;#3�l�w˜4���#�|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�5k�TҐ�ƻ�~��#W�{I##A1�I_P$�u�Y�#�V����+k��]�</w:t>
      </w:r>
      <w:r>
        <w:rPr>
          <w:rtl w:val="true"/>
        </w:rPr>
        <w:t>ٴ</w:t>
      </w:r>
      <w:r>
        <w:rPr/>
        <w:t>#U���#�#��[c���u1#Z7l�</w:t>
        <w:tab/>
        <w:t>�7 R�o#</w:t>
      </w:r>
      <w:r>
        <w:rPr>
          <w:rtl w:val="true"/>
        </w:rPr>
        <w:t>ڔ</w:t>
      </w:r>
      <w:r>
        <w:rPr/>
        <w:t>��</w:t>
      </w:r>
      <w:r>
        <w:rPr/>
        <w:t>A�7�̻O�m�5�&lt;y�ԩ�L���#�'#��#/[#�</w:t>
        <w:br/>
        <w:t>�=�{M6e@���O]���R��I�^w.՟(�(0�(`E�#y#*ͥ�#�@�����#ow��|#5I�#�6N}#`m�u�~�M?��#�#ŷ#o}�hKO�@;#��#���u�#�WPm��LP��`��]55@a���m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"��`�l?��s#�?F�/�Z��AY_&lt;���P�#</w:t>
      </w:r>
      <w:r>
        <w:rPr/>
        <w:t>ֲ���</w:t>
      </w:r>
      <w:r>
        <w:rPr/>
        <w:t>h�%�!�X��c��##a��?�u�#I�Q5I�W��D#A�#�,�#�\#�#19I?#�h���^�#~q�R�^#���k##i^�#y�T1n(_d#�^a#�W�U�:�##�Vy�0:�5m9##F�#�IJ���fA��1#!�#^#W#���G�=#t#TM#^�#Feӳ#v�#�.h#�nU#Z�#B��9�-N�I�R��##S�#�7�q#�.�)#���##�\�j�y�^��#~�f(Q Q Q�[#�M�v�a��j��L�#\���Ա����j��l���U#��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ù��&gt;yӛD��+�#�3�z�#���(S5</w:t>
        <w:br/>
        <w:t>��*#ԋ�#iNe#�mUNC#2R�we~#Z��&gt;#��H����#Oʪ�T�;��||�[�/���{�#�DCG</w:t>
        <w:br/>
        <w:t>�̩</w:t>
      </w:r>
      <w:r>
        <w:rPr/>
        <w:t>韥</w:t>
      </w:r>
      <w:r>
        <w:rPr/>
        <w:t>h��"</w:t>
      </w:r>
      <w:r>
        <w:rPr/>
        <w:t>݂�</w:t>
      </w:r>
      <w:r>
        <w:rPr/>
        <w:t>#qԐc��t���S��#</w:t>
        <w:br/>
        <w:t>#���цo�{�#A��&gt;��q���:7#;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7s��</w:t>
      </w:r>
      <w:r>
        <w:rPr>
          <w:rtl w:val="true"/>
        </w:rPr>
        <w:t>׊</w:t>
      </w:r>
      <w:r>
        <w:rPr/>
        <w:t>��</w:t>
      </w:r>
      <w:r>
        <w:rPr/>
        <w:t>\#E#���</w:t>
      </w:r>
      <w:r>
        <w:rPr/>
        <w:t>袂��</w:t>
      </w:r>
      <w:r>
        <w:rPr/>
        <w:t>Bϡ�#Y�XsE�###�]#{T�n��#2"���B�#�,�$���7�#��#�k�R����$�S</w:t>
      </w:r>
    </w:p>
    <w:p>
      <w:pPr>
        <w:pStyle w:val="PreformattedText"/>
        <w:bidi w:val="0"/>
        <w:jc w:val="left"/>
        <w:rPr/>
      </w:pPr>
      <w:r>
        <w:rPr/>
        <w:t>r�J�_S���v�0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˒�i�C��5b�lo�`a�����6��f#]#���tu����@]l�#��O}�o�^@�WF��i#�B##Nx##���~�#(�#�V#,##�4ʜ�##��#�̶m;cNգ2#i#�#�#=��A�^J���:�q#</w:t>
        <w:tab/>
        <w:t>zz�0#&lt;P�V��:�P��z��͛~�</w:t>
        <w:tab/>
        <w:t>��B��:��</w:t>
        <w:br/>
        <w:t>���#ma� 6#��9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׬</w:t>
      </w:r>
      <w:r>
        <w:rPr/>
        <w:t>ws�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Tы##</w:t>
        <w:br/>
        <w:t>#��#_+t:s����'J�Pn��K|_���Q���d</w:t>
      </w:r>
      <w:r>
        <w:rPr>
          <w:rtl w:val="true"/>
        </w:rPr>
        <w:t>׸</w:t>
      </w:r>
      <w:r>
        <w:rPr/>
        <w:t>�</w:t>
      </w:r>
      <w:r>
        <w:rPr/>
        <w:t>Go7���#��l�д��v#v��"N</w:t>
        <w:tab/>
        <w:t>�7V���R�p"�u</w:t>
      </w:r>
      <w:r>
        <w:rPr/>
        <w:t>듨</w:t>
      </w:r>
      <w:r>
        <w:rPr/>
        <w:t>i��#�%�w�uU�#�CF\�&amp;�: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,#J��K�Y�m�#T�A#�#��/J$]R��`fr�ģ�x�jT�V#�#1%#EJ��#�#��M����u���=o]k</w:t>
        <w:tab/>
        <w:t>pi�z�5jN�K_��#-���~��Bh�4o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@���Ca#N]�#�R#�#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#�B\#z�?��?+</w:t>
      </w:r>
      <w:r>
        <w:rPr>
          <w:rtl w:val="true"/>
        </w:rPr>
        <w:t>ܭ�</w:t>
      </w:r>
      <w:r>
        <w:rPr>
          <w:rtl w:val="true"/>
        </w:rPr>
        <w:t>#��</w:t>
      </w:r>
      <w:r>
        <w:rPr/>
        <w:t>4</w:t>
      </w:r>
      <w:r>
        <w:rPr>
          <w:rtl w:val="true"/>
        </w:rPr>
        <w:t>ܓ</w:t>
      </w:r>
      <w:r>
        <w:rPr/>
        <w:t>/����#&amp;,��G#՞�,U&gt;B# )��#_&gt;�`#�QPb��&lt;�##�L�</w:t>
      </w:r>
      <w:r>
        <w:rPr/>
        <w:t>ު�</w:t>
      </w:r>
      <w:r>
        <w:rPr/>
        <w:t>##��;g&gt;���9�@��LGj5Q`�S��0�#��#lU�#�E9���#I�#8[�Q͜�#�*{#�6&gt;����u�����#b#L#�b��&gt;S ^%�s��mN�9���#i��3N</w:t>
        <w:tab/>
        <w:t>�~</w:t>
      </w:r>
    </w:p>
    <w:p>
      <w:pPr>
        <w:pStyle w:val="PreformattedText"/>
        <w:bidi w:val="0"/>
        <w:jc w:val="left"/>
        <w:rPr/>
      </w:pPr>
      <w:r>
        <w:rPr/>
        <w:t>Kj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�EM4�</w:t>
      </w:r>
      <w:r>
        <w:rPr/>
        <w:t>֧</w:t>
      </w:r>
      <w:r>
        <w:rPr/>
        <w:t>B����e̢jv��H��X�#r"[ы����4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1#�y##@i��Ě��#b�#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��[�x���&gt;o�zP��(�f�Wx�^R�h�����#F��#d�fx����#uɥ�"��FgV�#��#@</w:t>
      </w:r>
      <w:r>
        <w:rPr/>
        <w:t xml:space="preserve">၈�� </w:t>
      </w:r>
      <w:r>
        <w:rPr/>
        <w:t>$#��</w:t>
      </w:r>
      <w:r>
        <w:rPr/>
        <w:t>߰</w:t>
      </w:r>
      <w:r>
        <w:rPr/>
        <w:t>#�-d#�#���+�Y#6wŀ���#��/r��v�#�X�f���&amp;F�#�#�*@C�Ve���&gt;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(�Ap##�%񵞟b���[�^69��#��:#����7</w:t>
        <w:br/>
        <w:t>�`d#��</w:t>
      </w:r>
      <w:r>
        <w:rPr/>
        <w:t>֡�</w:t>
      </w:r>
      <w:r>
        <w:rPr/>
        <w:t>#��(�3�#F���3�#c�N7o�~�G?��&gt;��####F�#��󡀥##�'&amp;�Yv��Q����(# k�^��n/��A@�&lt;:E�y����]���n��#pq:h9�kJ��{K��Zqo;�i�p5�U!�N�1��#�Q#</w:t>
      </w:r>
      <w:r>
        <w:rPr>
          <w:rtl w:val="true"/>
        </w:rPr>
        <w:t>ۅ</w:t>
      </w:r>
      <w:r>
        <w:rPr/>
        <w:t>��</w:t>
      </w:r>
      <w:r>
        <w:rPr/>
        <w:br/>
        <w:t>#��{M�#�5���#���h*1�a#��@��#ON#U#_�</w:t>
      </w:r>
      <w:r>
        <w:rPr/>
        <w:t>떴</w:t>
      </w:r>
      <w:r>
        <w:rPr/>
        <w:t>\�T|�w#�#�;#��p!#�G�#��)���D��L���#'6��8*M��:#��i##�/�##,{�d�[g#x��NO��B#k�0��</w:t>
      </w:r>
      <w:r>
        <w:rPr/>
        <w:t>ׂ</w:t>
      </w:r>
      <w:r>
        <w:rPr/>
        <w:t>,# ����Ș�©WM�##$t\�#�#@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}��F^oW�~�̚tLӑE���A�:y��"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,#"�K�N</w:t>
      </w:r>
      <w:r>
        <w:rPr>
          <w:rtl w:val="true"/>
        </w:rPr>
        <w:t>ڽ��������</w:t>
      </w:r>
      <w:r>
        <w:rPr>
          <w:rtl w:val="true"/>
        </w:rPr>
        <w:t>-</w:t>
      </w:r>
      <w:r>
        <w:rPr/>
        <w:t>4</w:t>
      </w:r>
      <w:r>
        <w:rPr/>
        <w:t>��ʢZ�̐���"*#|I#�����&amp;~NR#�9\10�d6�#���+�Tco�&amp;�</w:t>
      </w:r>
      <w:r>
        <w:rPr/>
        <w:t>垁�</w:t>
      </w:r>
      <w:r>
        <w:rPr/>
        <w:t>ek����o��ay�n�j�y�#��~�^�H#���</w:t>
        <w:br/>
        <w:t>��+�e-&lt;,)�R�#�*�P�2�T�L!2Y'�\#��R�#"#~���wO�5#w��#[#�##��T�����#V���#&gt;R�#3*##�E,&lt;+��#��ig�6��6snY�*��f</w:t>
      </w:r>
      <w:r>
        <w:rPr>
          <w:rtl w:val="true"/>
        </w:rPr>
        <w:t>޲</w:t>
      </w:r>
      <w:r>
        <w:rPr/>
        <w:t>�</w:t>
      </w:r>
      <w:r>
        <w:rPr/>
        <w:t>v#aɬ��K��l���W��L�#��YI���#�#�E!0q-#�|</w:t>
        <w:tab/>
        <w:t>j��dP�&gt;hwC�)��u�.��V6�`U�'�Q��)Y7�</w:t>
      </w:r>
      <w:r>
        <w:rPr/>
        <w:t>옆�</w:t>
      </w:r>
      <w:r>
        <w:rPr/>
        <w:t>(�}</w:t>
        <w:br/>
        <w:t>PP#q�##o�8�:##j3xNn��i��Wn�mM�:��v�T�A�q�#=</w:t>
      </w:r>
      <w:r>
        <w:rPr/>
        <w:t>猛</w:t>
      </w:r>
      <w:r>
        <w:rPr/>
        <w:t>7my#{h#�� ##���dL5�&amp;</w:t>
        <w:br/>
        <w:t>t�h;T��#T�!�P0u��P�P#�q�(�'$A##º�&lt;y(?/��</w:t>
      </w:r>
      <w:r>
        <w:rPr/>
        <w:t>樝�</w:t>
      </w:r>
      <w:r>
        <w:rPr/>
        <w:t>.\#W</w:t>
      </w:r>
      <w:r>
        <w:rPr/>
        <w:t>ۚ</w:t>
      </w:r>
      <w:r>
        <w:rPr/>
        <w:t>##h�&gt;�����c�#}��lf�+t+�O#��#3EO�^�"��K��3x�#:#</w:t>
      </w:r>
      <w:r>
        <w:rPr/>
        <w:t>睝�</w:t>
      </w:r>
      <w:r>
        <w:rPr/>
        <w:t>%���x&amp;Eˇ�7�###_&amp;�|#4z����&amp;R�</w:t>
      </w:r>
      <w:r>
        <w:rPr/>
        <w:t>۱�</w:t>
      </w:r>
      <w:r>
        <w:rPr/>
        <w:t>\.�F1MT���0f�pB�`��a�|�ϱ8A�Æ6�ftX�#�'�V#]#zv#]</w:t>
      </w:r>
      <w:r>
        <w:rPr>
          <w:rtl w:val="true"/>
        </w:rPr>
        <w:t>׊</w:t>
      </w:r>
      <w:r>
        <w:rPr/>
        <w:t>ѻL�U%�M\&gt;��3J</w:t>
        <w:br/>
        <w:t>#�#�E�)Qu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lE���##��q�</w:t>
      </w:r>
      <w:r>
        <w:rPr>
          <w:rtl w:val="true"/>
        </w:rPr>
        <w:t>޵߭</w:t>
      </w:r>
      <w:r>
        <w:rPr/>
        <w:t>������</w:t>
      </w:r>
      <w:r>
        <w:rPr/>
        <w:t>A�}^�r���eɒ�-?�#*#r�|X�D'=�#CA#L</w:t>
      </w:r>
    </w:p>
    <w:p>
      <w:pPr>
        <w:pStyle w:val="PreformattedText"/>
        <w:bidi w:val="0"/>
        <w:jc w:val="left"/>
        <w:rPr/>
      </w:pPr>
      <w:r>
        <w:rPr/>
        <w:t>"o jG��W�e���C��J��[7^zї��@���#���d�q��?$=O�H#H##&gt;</w:t>
        <w:br/>
        <w:t>Ԏ:�1/#d�D=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 �</w:t>
      </w:r>
      <w:r>
        <w:rPr/>
        <w:t>֜��</w:t>
      </w:r>
      <w:r>
        <w:rPr/>
        <w:t>}�#7l</w:t>
      </w:r>
      <w:r>
        <w:rPr>
          <w:rtl w:val="true"/>
        </w:rPr>
        <w:t>ڲ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�#�(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nw0�7�(0�#���]</w:t>
      </w:r>
      <w:r>
        <w:rPr/>
        <w:t>݇</w:t>
      </w:r>
      <w:r>
        <w:rPr/>
        <w:t>n</w:t>
        <w:br/>
        <w:t>�������k��¥���L�(��ӕ:(#R�#!#uc##Q#���dI�ʲo��</w:t>
      </w:r>
      <w:r>
        <w:rPr/>
        <w:t>஝</w:t>
      </w:r>
      <w:r>
        <w:rPr/>
        <w:t>B�#�mH��u�F�~S#M0�(T�cͯ#_�:�����A##7�,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k8�H;]*�^��#�+</w:t>
      </w:r>
      <w:r>
        <w:rPr/>
        <w:t>٩</w:t>
      </w:r>
      <w:r>
        <w:rPr/>
        <w:t>��</w:t>
      </w:r>
      <w:r>
        <w:rPr/>
        <w:t>+#Zg�D-I#�4��#��#���p�#��CBhM</w:t>
      </w:r>
      <w:r>
        <w:rPr/>
        <w:t>뺈�����</w:t>
      </w:r>
      <w:r>
        <w:rPr/>
        <w:t>&lt;3c��#eC��%&amp;�e#U�#�#8OF�M#���</w:t>
      </w:r>
      <w:r>
        <w:rPr/>
        <w:t>ׂ�</w:t>
      </w:r>
      <w:r>
        <w:rPr/>
        <w:t>h#�v�aG�:��Ȋ�Zy��G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JR�#C՟`�}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�#J���'</w:t>
        <w:br/>
        <w:t>t@#Z,B�\�ʉŋ'[U�[uPk�_#����#���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(��X���",��Ϟ��.#/U�(�(�G</w:t>
        <w:br/>
        <w:t>��X���#���@#�#&lt;�</w:t>
      </w:r>
    </w:p>
    <w:p>
      <w:pPr>
        <w:pStyle w:val="PreformattedText"/>
        <w:bidi w:val="0"/>
        <w:jc w:val="left"/>
        <w:rPr/>
      </w:pPr>
      <w:r>
        <w:rPr/>
        <w:t>0##^��*c�#��</w:t>
      </w:r>
      <w:r>
        <w:rPr>
          <w:rtl w:val="true"/>
        </w:rPr>
        <w:t>ڹ</w:t>
      </w:r>
      <w:r>
        <w:rPr/>
        <w:t>k��򏛶&lt;��v ��?�ꮊ�9ɷ&gt;���lj#Y�R�,#���4{�#��tQ��J#/t&lt;#Xj@�ge&amp;&lt;��&lt;ⱴW</w:t>
      </w:r>
    </w:p>
    <w:p>
      <w:pPr>
        <w:pStyle w:val="PreformattedText"/>
        <w:bidi w:val="0"/>
        <w:jc w:val="left"/>
        <w:rPr/>
      </w:pPr>
      <w:r>
        <w:rPr/>
        <w:t>Y�W�&amp;M#���7��</w:t>
      </w:r>
      <w:r>
        <w:rPr>
          <w:rtl w:val="true"/>
        </w:rPr>
        <w:t>ڼ</w:t>
      </w:r>
      <w:r>
        <w:rPr/>
        <w:t>�����</w:t>
      </w:r>
      <w:r>
        <w:rPr/>
        <w:t>hXK)�-�;�a��#�i</w:t>
      </w:r>
      <w:r>
        <w:rPr>
          <w:rtl w:val="true"/>
        </w:rPr>
        <w:t>ٿ</w:t>
      </w:r>
      <w:r>
        <w:rPr/>
        <w:t>h#�1#v��Ǫ�##�j��##�����#�M�P�o�7?��cN�|#e�.yk�#���l�\�kNoq�#�wu�}�"�u:[�j�I�0�l�U#��^�|�W#BQ�5��#�!��^7ă�d�������</w:t>
        <w:tab/>
        <w:t>���</w:t>
      </w:r>
      <w:r>
        <w:rPr>
          <w:rtl w:val="true"/>
        </w:rPr>
        <w:t>ی</w:t>
      </w:r>
      <w:r>
        <w:rPr/>
        <w:t>�</w:t>
      </w:r>
      <w:r>
        <w:rPr/>
        <w:t>Tt�a]~���|`�r�)�2#_�D�Qs�]�b�|��U�%T1��C_�#��Pl��#ԥ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0#��ɰtn�V�|#��</w:t>
        <w:br/>
        <w:t>@}m�=�s�:Q�##</w:t>
      </w:r>
      <w:r>
        <w:rPr>
          <w:rtl w:val="true"/>
        </w:rPr>
        <w:t>ݝ</w:t>
      </w:r>
      <w:r>
        <w:rPr/>
        <w:t>#- nƑG#��#�Аhf�Y���#N}���vc��##/3y�a�#N#$j��Ќ-u$Q Q��#�9��_�##J�##]k5��#�#p##uxB�i</w:t>
      </w:r>
      <w:r>
        <w:rPr/>
        <w:t>֦��</w:t>
      </w:r>
      <w:r>
        <w:rPr/>
        <w:t>:����i�Ϩ+��&lt;#!�(NTz##�(0�#[[#^�g�k�M�J����������a�#�&lt;##;#1�x#�fX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׭</w:t>
      </w:r>
      <w:r>
        <w:rPr/>
        <w:t>�</w:t>
      </w:r>
      <w:r>
        <w:rPr/>
        <w:t>#-�X��/#�q:��</w:t>
      </w:r>
      <w:r>
        <w:rPr/>
        <w:t>ؗ</w:t>
      </w:r>
      <w:r>
        <w:rPr/>
        <w:t>u���]a��l#m���б;�k�#���z#�D��Q#�I}n��h���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,#ϝ/��~#@�#�8�C��#�k9��E@)Z�#��</w:t>
      </w:r>
      <w:r>
        <w:rPr/>
        <w:t>熂��</w:t>
      </w:r>
      <w:r>
        <w:rPr/>
        <w:t>$#��5#O���\</w:t>
        <w:br/>
        <w:t>Vi##</w:t>
        <w:tab/>
        <w:t>3#�:�\#�`���C~��#b4��T�#�?N�@%�p'�</w:t>
      </w:r>
      <w:r>
        <w:rPr>
          <w:rtl w:val="true"/>
        </w:rPr>
        <w:t>ח</w:t>
      </w:r>
      <w:r>
        <w:rPr/>
        <w:tab/>
        <w:t>�#�Œ#&amp;#\��0?#����H~�3��D�2#��W\)'�xh����</w:t>
      </w:r>
      <w:r>
        <w:rPr/>
        <w:t>쁀</w:t>
      </w:r>
      <w:r>
        <w:rPr/>
        <w:t>J���l}��3n</w:t>
      </w:r>
      <w:r>
        <w:rPr>
          <w:rtl w:val="true"/>
        </w:rPr>
        <w:t>޶</w:t>
      </w:r>
      <w:r>
        <w:rPr/>
        <w:t>m</w:t>
        <w:br/>
        <w:t>�@vq����#�</w:t>
      </w:r>
      <w:r>
        <w:rPr>
          <w:rtl w:val="true"/>
        </w:rPr>
        <w:t>ݩ</w:t>
      </w:r>
      <w:r>
        <w:rPr/>
        <w:t>�</w:t>
      </w:r>
      <w:r>
        <w:rPr/>
        <w:t>e�#2#��$</w:t>
        <w:br/>
        <w:t>$</w:t>
        <w:br/>
        <w:t xml:space="preserve"> ##�j֏&gt;��F���#]*#t_#��ƛUL8^ǾT���?���</w:t>
      </w:r>
      <w:r>
        <w:rPr>
          <w:rtl w:val="true"/>
        </w:rPr>
        <w:t>׮݄</w:t>
      </w:r>
      <w:r>
        <w:rPr/>
        <w:t>)�Z{�#�T�p��4��#L���#��IN�#</w:t>
      </w:r>
      <w:r>
        <w:rPr>
          <w:rtl w:val="true"/>
        </w:rPr>
        <w:t>ߡ</w:t>
      </w:r>
      <w:r>
        <w:rPr>
          <w:rtl w:val="true"/>
        </w:rPr>
        <w:t>_</w:t>
      </w:r>
      <w:r>
        <w:rPr/>
        <w:t>2</w:t>
      </w:r>
      <w:r>
        <w:rPr>
          <w:rtl w:val="true"/>
        </w:rPr>
        <w:t>�##</w:t>
      </w:r>
      <w:r>
        <w:rPr/>
        <w:tab/>
      </w:r>
      <w:r>
        <w:rPr>
          <w:rtl w:val="true"/>
        </w:rPr>
        <w:t>"�</w:t>
      </w:r>
      <w:r>
        <w:rPr/>
        <w:t>1</w:t>
      </w:r>
      <w:r>
        <w:rPr/>
        <w:t>��A��¶2��2�_��#t��we~#�'�#hK�U-�86(�в�c �||ͻ~|��l#3�ȑPH�#�N=Z�N#�#�#\D9�#�#ou��##�K�_+-rz�C���h���C'��</w:t>
      </w:r>
      <w:r>
        <w:rPr>
          <w:rtl w:val="true"/>
        </w:rPr>
        <w:t>ߍ</w:t>
      </w:r>
      <w:r>
        <w:rPr/>
        <w:t>���</w:t>
      </w:r>
      <w:r>
        <w:rPr/>
        <w:t>x��V�2##�#�Z���K�##�#�j�#�DK##bU�Ҍ#�###�&amp;��D��-68�#4ě�#����#.'��#$.Uk��J</w:t>
        <w:br/>
        <w:t>ɉs#��D�#&amp;[x�#���%�</w:t>
      </w:r>
      <w:r>
        <w:rPr/>
        <w:t>늱�</w:t>
      </w:r>
      <w:r>
        <w:rPr/>
        <w:t>]M�~�� ����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��)1�#�2</w:t>
      </w:r>
      <w:r>
        <w:rPr>
          <w:rtl w:val="true"/>
        </w:rPr>
        <w:t>ۋ</w:t>
      </w:r>
      <w:r>
        <w:rPr/>
        <w:t>�</w:t>
      </w:r>
      <w:r>
        <w:rPr/>
        <w:t>I#B</w:t>
      </w:r>
      <w:r>
        <w:rPr>
          <w:rtl w:val="true"/>
        </w:rPr>
        <w:t>ݿ</w:t>
      </w:r>
      <w:r>
        <w:rPr/>
        <w:t>�</w:t>
      </w:r>
      <w:r>
        <w:rPr/>
        <w:t>##ƘX��o:$��D#l#G#�K�+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Ș/�}vS�{D#���`б�E�+</w:t>
      </w:r>
      <w:r>
        <w:rPr>
          <w:rtl w:val="true"/>
        </w:rPr>
        <w:t>ڣ</w:t>
      </w:r>
      <w:r>
        <w:rPr/>
        <w:t>V</w:t>
      </w:r>
      <w:r>
        <w:rPr>
          <w:rtl w:val="true"/>
        </w:rPr>
        <w:t>ڮ</w:t>
      </w:r>
      <w:r>
        <w:rPr/>
        <w:t>�</w:t>
      </w:r>
      <w:r>
        <w:rPr/>
        <w:t>S�@lT6oy�#N���7�P�H�#*�������#####f=#�l�G#�p#d��#$��</w:t>
      </w:r>
    </w:p>
    <w:p>
      <w:pPr>
        <w:pStyle w:val="PreformattedText"/>
        <w:bidi w:val="0"/>
        <w:jc w:val="left"/>
        <w:rPr/>
      </w:pPr>
      <w:r>
        <w:rPr/>
        <w:t>Lt�Z{�#�&amp;�f�^#��M;��^��^s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qph��M�ar�ON#@�##)�M�#eA��O</w:t>
      </w:r>
      <w:r>
        <w:rPr>
          <w:rtl w:val="true"/>
        </w:rPr>
        <w:t>ٺ</w:t>
      </w:r>
      <w:r>
        <w:rPr/>
        <w:t>kh�hj��w��^����{V��B|͍�%^ѬE����qi�</w:t>
      </w:r>
      <w:r>
        <w:rPr/>
        <w:t>盙</w:t>
      </w:r>
      <w:r>
        <w:rPr/>
        <w:t>t�"n###�-ȑF1#�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U��D�J)�QC���&lt;����#`�?��=&amp;��#N�n}#5�r��{*O�Ԃ###�bP�0�#�ū����@��j%�$#L#���z���t΃�###����#�"A��kF�Ջ�-j#��</w:t>
      </w:r>
      <w:r>
        <w:rPr>
          <w:rtl w:val="true"/>
        </w:rPr>
        <w:t>ٻ</w:t>
      </w:r>
      <w:r>
        <w:rPr/>
        <w:t>��</w:t>
      </w:r>
      <w:r>
        <w:rPr/>
        <w:t>#�#YK�K�n�?�q���Qa��#a|M`|�##=�##M�o�_LO�q#��P��{z��-���█�&lt;#�m�#7J@��/���F��#�5(�2�#���R�m:�#�N##�t'!����V�[�B#�`o2^��ҭ</w:t>
      </w:r>
      <w:r>
        <w:rPr/>
        <w:t>ꎩ������</w:t>
      </w:r>
      <w:r>
        <w:rPr/>
        <w:t>]���J(_#��</w:t>
      </w:r>
      <w:r>
        <w:rPr/>
        <w:t>鰏��</w:t>
      </w:r>
      <w:r>
        <w:rPr/>
        <w:t>D�D�YD##zG#��d#��#BlpT��$zDUv7�3��#p��e#�z�E��</w:t>
      </w:r>
      <w:r>
        <w:rPr>
          <w:rtl w:val="true"/>
        </w:rPr>
        <w:t>ع����</w:t>
      </w:r>
      <w:r>
        <w:rPr/>
        <w:t>5</w:t>
      </w:r>
      <w:r>
        <w:rPr/>
        <w:t>�</w:t>
      </w:r>
      <w:r>
        <w:rPr/>
        <w:t>蟺�</w:t>
      </w:r>
      <w:r>
        <w:rPr/>
        <w:t>C</w:t>
        <w:br/>
        <w:t>����þ�V��9W����&lt;��P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5#a���G��p;�O7��#"�ot#��|#�M##��X�n�c����#��ԩD5#���t�&gt;%΍\��#��.�N=([y`H��+</w:t>
      </w:r>
      <w:r>
        <w:rPr/>
        <w:t>䥒</w:t>
      </w:r>
      <w:r>
        <w:rPr/>
        <w:t>B�</w:t>
      </w:r>
      <w:r>
        <w:rPr>
          <w:rtl w:val="true"/>
        </w:rPr>
        <w:t>ߊ</w:t>
      </w:r>
      <w:r>
        <w:rPr/>
        <w:t>���</w:t>
      </w:r>
      <w:r>
        <w:rPr/>
        <w:t>c!�6�##</w:t>
        <w:tab/>
        <w:t>5�7��</w:t>
      </w:r>
      <w:r>
        <w:rPr>
          <w:rtl w:val="true"/>
        </w:rPr>
        <w:t>ܖ</w:t>
      </w:r>
      <w:r>
        <w:rPr/>
        <w:t>%</w:t>
      </w:r>
      <w:r>
        <w:rPr/>
        <w:t>۫</w:t>
      </w:r>
      <w:r>
        <w:rPr/>
        <w:t>b#��wR##��X��~ç�l!#2�</w:t>
        <w:br/>
        <w:t>;S=�?-9#z��L�����#p5w#l��ȩ6�</w:t>
      </w:r>
    </w:p>
    <w:p>
      <w:pPr>
        <w:pStyle w:val="PreformattedText"/>
        <w:bidi w:val="0"/>
        <w:jc w:val="left"/>
        <w:rPr/>
      </w:pPr>
      <w:r>
        <w:rPr/>
        <w:t>{#�p��VF�#��m�#�\�x�a���WXS��##�'&amp;&amp;#]�z��&lt;J^���!f</w:t>
      </w:r>
      <w:r>
        <w:rPr>
          <w:rtl w:val="true"/>
        </w:rPr>
        <w:t>ڗ</w:t>
      </w:r>
      <w:r>
        <w:rPr/>
        <w:t>�</w:t>
      </w:r>
      <w:r>
        <w:rPr/>
        <w:t>F##"( �+��@+�ȷ-�x��Ef*MP8�#\</w:t>
      </w:r>
    </w:p>
    <w:p>
      <w:pPr>
        <w:pStyle w:val="PreformattedText"/>
        <w:bidi w:val="0"/>
        <w:jc w:val="left"/>
        <w:rPr/>
      </w:pPr>
      <w:r>
        <w:rPr/>
        <w:t>+��ĸ����{�SS��##</w:t>
      </w:r>
      <w:r>
        <w:rPr>
          <w:rtl w:val="true"/>
        </w:rPr>
        <w:t>ߢ</w:t>
      </w:r>
      <w:r>
        <w:rPr/>
        <w:t>�</w:t>
      </w:r>
      <w:r>
        <w:rPr/>
        <w:t>G���s�Ss�#�#CG#L�����:��q#+u`#�&amp;%^�,yd#�g�Z�V��iV��!�9�\�y�#t~HFlC�IC</w:t>
      </w:r>
      <w:r>
        <w:rPr>
          <w:rtl w:val="true"/>
        </w:rPr>
        <w:t>ء</w:t>
      </w:r>
      <w:r>
        <w:rPr/>
        <w:t>�</w:t>
      </w:r>
      <w:r>
        <w:rPr/>
        <w:t>#y�4p��#�#�V��u#</w:t>
        <w:br/>
        <w:t>��#)'gB�</w:t>
        <w:tab/>
        <w:t>��VE[4N'L###���a�S�5|MZd���</w:t>
        <w:tab/>
        <w:t>����a&lt;���#?�����I#}L#�2�</w:t>
      </w:r>
      <w:r>
        <w:rPr>
          <w:rtl w:val="true"/>
        </w:rPr>
        <w:t>߀߂</w:t>
      </w:r>
      <w:r>
        <w:rPr/>
        <w:t>�O�h/�#�cp��Q��*�pR1�</w:t>
      </w:r>
      <w:r>
        <w:rPr>
          <w:rtl w:val="true"/>
        </w:rPr>
        <w:t>܉</w:t>
      </w:r>
      <w:r>
        <w:rPr/>
        <w:t>��</w:t>
      </w:r>
      <w:r>
        <w:rPr/>
        <w:t>:#��AӦ�#u�|���#&amp;!�V��#�p?�N�}#�(</w:t>
        <w:br/>
        <w:t>�ci��#�#d�H���A�#c�@#����#+%##�jDD�Ғ��/��#�cμ#�;1��#����G�*s]#!n#�d�c�#�]</w:t>
        <w:br/>
        <w:t>u��</w:t>
      </w:r>
      <w:r>
        <w:rPr/>
        <w:t>襘</w:t>
      </w:r>
      <w:r>
        <w:rPr/>
        <w:t>1�Cӷ�4γ�V$B�g(���#_##t�������# |�#�#�m�a�O7&lt;?}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/|6u�g��o��M�5�.##�X^@�ZS�#z�B]���L##Q:��I��_�Ӈ��#%��7�#ҪQ̔�#�#���Q���#w��#[#�#[�</w:t>
        <w:tab/>
      </w:r>
      <w:r>
        <w:rPr/>
        <w:t>瑍</w:t>
      </w:r>
      <w:r>
        <w:rPr/>
        <w:t>U��2Ǝ##tL��#�#2WfIl�iJ�.2Ґ</w:t>
      </w:r>
      <w:r>
        <w:rPr>
          <w:rtl w:val="true"/>
        </w:rPr>
        <w:t>ݱ</w:t>
      </w:r>
      <w:r>
        <w:rPr/>
        <w:t>��</w:t>
      </w:r>
      <w:r>
        <w:rPr/>
        <w:t>E�=K��q</w:t>
      </w:r>
      <w:r>
        <w:rPr>
          <w:rtl w:val="true"/>
        </w:rPr>
        <w:t>׾</w:t>
      </w:r>
      <w:r>
        <w:rPr/>
        <w:t>���</w:t>
      </w:r>
      <w:r>
        <w:rPr/>
        <w:t>j#Lt�#�Ծ�</w:t>
      </w:r>
      <w:r>
        <w:rPr/>
        <w:t>֠�</w:t>
      </w:r>
      <w:r>
        <w:rPr/>
        <w:t>##</w:t>
      </w:r>
      <w:r>
        <w:rPr/>
        <w:t>ؗ</w:t>
      </w:r>
      <w:r>
        <w:rPr/>
        <w:t>##Q�j�mG#HL��5��eK#[[4N/��#R��#X����#y#</w:t>
      </w:r>
      <w:r>
        <w:rPr/>
        <w:t>ؘ��</w:t>
      </w:r>
      <w:r>
        <w:rPr/>
        <w:t>[###���� �vL"Jқ�W�#�����#'#{�����T#�#1J��ʚ�k�^jp#N-'</w:t>
        <w:br/>
        <w:t>$</w:t>
        <w:br/>
        <w:t>�#�3�U9x</w:t>
      </w:r>
      <w:r>
        <w:rPr/>
        <w:t>٢</w:t>
      </w:r>
      <w:r>
        <w:rPr/>
        <w:t>��</w:t>
      </w:r>
      <w:r>
        <w:rPr/>
        <w:t>-jU�Z5L8Л�"j��Щ�-�@���#�F�Ù͛~~�{o����PJeB#���#�E���}�x� �(##)����##�~���\#OC#*�'d�##Q�#U"��#��#��m�V</w:t>
      </w:r>
      <w:r>
        <w:rPr/>
        <w:t>荚</w:t>
      </w:r>
      <w:r>
        <w:rPr/>
        <w:t>ǎB�k� VJ</w:t>
        <w:tab/>
        <w:t>��_��J�Э#?1B�##�#4�Y]�#�&amp;��eHHN|�2�:h�#R#�TJw4y��gR�|���P�]�-��-C���#��E���##��esn�v�(g񪎯A9</w:t>
      </w:r>
    </w:p>
    <w:p>
      <w:pPr>
        <w:pStyle w:val="PreformattedText"/>
        <w:bidi w:val="0"/>
        <w:jc w:val="left"/>
        <w:rPr/>
      </w:pPr>
      <w:r>
        <w:rPr/>
        <w:t>#Wo###�s,N�</w:t>
      </w:r>
      <w:r>
        <w:rPr/>
        <w:t>갡</w:t>
      </w:r>
      <w:r>
        <w:rPr/>
        <w:t>-##��#�?�#%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.�1�E�K��p�&amp;.#-��</w:t>
      </w:r>
      <w:r>
        <w:rPr>
          <w:rtl w:val="true"/>
        </w:rPr>
        <w:t>ٴ</w:t>
      </w:r>
      <w:r>
        <w:rPr/>
        <w:t>P�2,˳�#1��SRa+mq�l~</w:t>
        <w:tab/>
        <w:t>#ƙ-#��#R&amp;^��#</w:t>
      </w:r>
      <w:r>
        <w:rPr>
          <w:rtl w:val="true"/>
        </w:rPr>
        <w:t>ٶ</w:t>
      </w:r>
      <w:r>
        <w:rPr/>
        <w:t>[###�Y�6�#���L����K�w��</w:t>
      </w:r>
      <w:r>
        <w:rPr/>
        <w:t>똊�</w:t>
      </w:r>
      <w:r>
        <w:rPr/>
        <w:tab/>
        <w:t>��8�</w:t>
      </w:r>
      <w:r>
        <w:rPr/>
        <w:t>߽�</w:t>
      </w:r>
      <w:r>
        <w:rPr/>
        <w:t>#(�C��#�#.T#|�#|�3;�^���n���g8�T�u&lt;�x#]��.���'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z#�w���l�y|`Vl!R��##R</w:t>
      </w:r>
      <w:r>
        <w:rPr/>
        <w:t>ᆣ</w:t>
      </w:r>
      <w:r>
        <w:rPr/>
        <w:t>9=������#��s;v��s</w:t>
      </w:r>
    </w:p>
    <w:p>
      <w:pPr>
        <w:pStyle w:val="PreformattedText"/>
        <w:bidi w:val="0"/>
        <w:jc w:val="left"/>
        <w:rPr/>
      </w:pPr>
      <w:r>
        <w:rPr/>
        <w:t>z��L�|���[#</w:t>
      </w:r>
      <w:r>
        <w:rPr/>
        <w:t>앎</w:t>
      </w:r>
      <w:r>
        <w:rPr/>
        <w:t>"�U�#8��i�#=?����J��_#hѵ;R��K$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#2����NW��LH=�&lt;*��ǆ#�����Ʌf</w:t>
      </w:r>
      <w:r>
        <w:rPr>
          <w:rtl w:val="true"/>
        </w:rPr>
        <w:t>ٴ</w:t>
      </w:r>
      <w:r>
        <w:rPr/>
        <w:t>�</w:t>
      </w:r>
      <w:r>
        <w:rPr/>
        <w:t>P#7:#�###����#���cT�!y#����x��a-���?T8���k</w:t>
      </w:r>
      <w:r>
        <w:rPr/>
        <w:t>֩�</w:t>
      </w:r>
      <w:r>
        <w:rPr/>
        <w:t>#�t�4�#�#�?�kЙ�v�#�V#�#�+</w:t>
      </w:r>
      <w:r>
        <w:rPr/>
        <w:t>٣</w:t>
      </w:r>
      <w:r>
        <w:rPr/>
        <w:t>�</w:t>
      </w:r>
      <w:r>
        <w:rPr/>
        <w:t>|+#�.=�#�9����]��E##��#c��[R}��5��R&amp;j�</w:t>
        <w:tab/>
        <w:t>�T��kF�x �:��#���N��n1w�̠!6e�#����6�m-�#+��$[B����#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J�#��#f#�=��Y��yG�!�yf�#0�</w:t>
      </w:r>
      <w:r>
        <w:rPr/>
        <w:t>凿��</w:t>
      </w:r>
      <w:r>
        <w:rPr/>
        <w:t>z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a+^�h�B#s{�R�6#n�#t�</w:t>
        <w:br/>
        <w:t>S`#�#A����Љ����{��x:��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#�R���u�����###�##H,�=y��#</w:t>
      </w:r>
      <w:r>
        <w:rPr>
          <w:rtl w:val="true"/>
        </w:rPr>
        <w:t>߼</w:t>
      </w:r>
      <w:r>
        <w:rPr/>
        <w:t>`�&gt;�y����!#x�A��##�p�����'��ʵ</w:t>
      </w:r>
      <w:r>
        <w:rPr/>
        <w:t>뾏</w:t>
      </w: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E�Y�W����@����+#�3�ԓv)0R���9G�</w:t>
        <w:tab/>
        <w:t>�k��##s#�</w:t>
        <w:tab/>
        <w:t>�V#4�</w:t>
        <w:tab/>
        <w:t>.�R�##^(&lt;���&gt;M�I��}�U��#�|T��1b��g�|�Pv�t;�@�y�kt�2#P�&lt;"?F����#p*�Q��Y0#UP�"#�s�i����:��#�BR�=j�oˑ˭YV��</w:t>
      </w:r>
      <w:r>
        <w:rPr>
          <w:rtl w:val="true"/>
        </w:rPr>
        <w:t>ٮ</w:t>
      </w:r>
      <w:r>
        <w:rPr/>
        <w:t>�</w:t>
      </w:r>
      <w:r>
        <w:rPr/>
        <w:t>r�sz�&amp;~��]#�o��9���#��$}#d�#��$��#�|�W#��5�&amp;#&lt;ny���Ƽ#@�,ɯ�~Ug,9�{���P�#�c:#��lq�#�!�����`��z�I�#�]�$`�o</w:t>
        <w:br/>
        <w:t>���</w:t>
      </w:r>
      <w:r>
        <w:rPr>
          <w:rtl w:val="true"/>
        </w:rPr>
        <w:t>ތ</w:t>
      </w:r>
      <w:r>
        <w:rPr/>
        <w:t>T!���##_ch�#T�z�#_�ի�qB��#�tђE/�u���D��P�U;</w:t>
      </w:r>
      <w:r>
        <w:rPr/>
        <w:t>缷</w:t>
      </w:r>
      <w:r>
        <w:rPr/>
        <w:t>#7�##��j�y}��ˎ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x##f</w:t>
      </w:r>
      <w:r>
        <w:rPr>
          <w:rtl w:val="true"/>
        </w:rPr>
        <w:t>׮</w:t>
      </w:r>
      <w:r>
        <w:rPr/>
        <w:t>#������</w:t>
      </w:r>
      <w:r>
        <w:rPr/>
        <w:t>߶�</w:t>
      </w:r>
      <w:r>
        <w:rPr/>
        <w:t>i:�5#i�,��H�6��'</w:t>
        <w:br/>
        <w:t>$</w:t>
        <w:br/>
        <w:t>�V</w:t>
        <w:br/>
        <w:t>d'##�N;��j�nl�FD�v`^�v�|&gt;��/S����_��#&gt;�m�N�M$��"#��#�C�</w:t>
        <w:br/>
        <w:t>�2�=Gg#����t�###�#]8&gt;#)X��V&gt;�#��g�#��\&lt;.�m��G�4��z��~M��Z�#�</w:t>
      </w:r>
      <w:r>
        <w:rPr/>
        <w:t>鲭</w:t>
      </w:r>
      <w:r>
        <w:rPr/>
        <w:t>}��D��P��k���e}�(##�\�o�9�v</w:t>
        <w:br/>
        <w:t>rd#���5z��A&gt;�#�����Ŷ��+�#ϛ���'|#�</w:t>
        <w:br/>
        <w:t>e'</w:t>
      </w:r>
      <w:r>
        <w:rPr>
          <w:rtl w:val="true"/>
        </w:rPr>
        <w:t>ۯ</w:t>
      </w:r>
      <w:r>
        <w:rPr/>
        <w:t>'�(b�#d�����l�ќ;̼���Ǐ8���B��D��Հ�Z#�f##1'Y���sCA�</w:t>
        <w:br/>
        <w:t>�_�7c�4b�Y�s#H_���;#f,4��\#�X���-#M�</w:t>
      </w:r>
      <w:r>
        <w:rPr/>
        <w:t>ܻ</w:t>
      </w:r>
      <w:r>
        <w:rPr/>
        <w:t>^,|-&amp;ui4{��@�M#=</w:t>
        <w:tab/>
        <w:t>�#"c��\m�%</w:t>
        <w:tab/>
        <w:t>`�#����_{Cρ���L�##b)P��Z�|ɢI��#T7P��#U�vO��U</w:t>
      </w:r>
      <w:r>
        <w:rPr/>
        <w:t>ު���</w:t>
      </w:r>
      <w:r>
        <w:rPr/>
        <w:t>{�5#� ||�}���]��[�N#e#���#����D�D�D#��ɋ#CN����#C����#��#Y��#J2F[�Y</w:t>
      </w:r>
      <w:r>
        <w:rPr>
          <w:rtl w:val="true"/>
        </w:rPr>
        <w:t>ݻ</w:t>
      </w:r>
      <w:r>
        <w:rPr/>
        <w:t>n��O}�����#�#z���a�#�M��!�</w:t>
      </w:r>
      <w:r>
        <w:rPr>
          <w:rtl w:val="true"/>
        </w:rPr>
        <w:t>ۉ</w:t>
      </w:r>
      <w:r>
        <w:rPr/>
        <w:t>�</w:t>
      </w:r>
      <w:r>
        <w:rPr/>
        <w:t>zM�^+���^?�]�</w:t>
        <w:br/>
        <w:t>�k��U�7����#</w:t>
      </w:r>
      <w:r>
        <w:rPr>
          <w:rtl w:val="true"/>
        </w:rPr>
        <w:t>ت</w:t>
      </w:r>
      <w:r>
        <w:rPr/>
        <w:t xml:space="preserve">�� </w:t>
      </w:r>
      <w:r>
        <w:rPr/>
        <w:t>d�S5��#����e##�44}UG�BA�Ţ#ІVi�-G&gt;�</w:t>
      </w:r>
      <w:r>
        <w:rPr/>
        <w:t>楘</w:t>
      </w:r>
      <w:r>
        <w:rPr/>
        <w:t>/�##����E#�#)�3#Zy�R?Ie�#�6� �S��f�B</w:t>
      </w:r>
    </w:p>
    <w:p>
      <w:pPr>
        <w:pStyle w:val="PreformattedText"/>
        <w:bidi w:val="0"/>
        <w:jc w:val="left"/>
        <w:rPr/>
      </w:pPr>
      <w:r>
        <w:rPr/>
        <w:t>9F#/#�4��#���w�Eu2w�#�</w:t>
      </w:r>
      <w:r>
        <w:rPr>
          <w:rtl w:val="true"/>
        </w:rPr>
        <w:t>ݸ</w:t>
      </w:r>
      <w:r>
        <w:rPr/>
        <w:t>z\�s�#s�-�| �#�)�"�9�D%\D���l�\�3##�N-Ԇ1'</w:t>
      </w:r>
      <w:r>
        <w:rPr>
          <w:rtl w:val="true"/>
        </w:rPr>
        <w:t>ތ</w:t>
      </w:r>
      <w:r>
        <w:rPr>
          <w:rtl w:val="true"/>
        </w:rPr>
        <w:t>}������</w:t>
      </w:r>
      <w:r>
        <w:rPr/>
        <w:t>2</w:t>
      </w:r>
      <w:r>
        <w:rPr/>
        <w:t>��)b�#�[7ky�?#\��x�E}0=6Mf��#D���!��L�#gʍ#�KQ�i[##r~��G_</w:t>
      </w:r>
      <w:r>
        <w:rPr>
          <w:rtl w:val="true"/>
        </w:rPr>
        <w:t>׺��</w:t>
      </w:r>
      <w:r>
        <w:rPr/>
        <w:t>1</w:t>
      </w:r>
      <w:r>
        <w:rPr/>
        <w:t>��Mh�+.�#</w:t>
        <w:tab/>
        <w:t>�Gi���n8�[���u�������"��R%i�����#�#r��J��</w:t>
        <w:br/>
        <w:t>'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r��Gcn\�o�#�]#S#�/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cձf#C#�#���µ��=�</w:t>
      </w:r>
      <w:r>
        <w:rPr>
          <w:rtl w:val="true"/>
        </w:rPr>
        <w:t>ث</w:t>
      </w:r>
      <w:r>
        <w:rPr/>
        <w:t>�</w:t>
      </w:r>
      <w:r>
        <w:rPr/>
        <w:t>ox��~07E���Z�P��`) u6�##�OL���?�-;'�`��򍮷��P#.�w􃇳���]�W���&gt;�~�#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##���=#� F�#���.t�##��e&lt;�#:h##�</w:t>
      </w:r>
      <w:r>
        <w:rPr>
          <w:rtl w:val="true"/>
        </w:rPr>
        <w:t>ޅ</w:t>
      </w:r>
      <w:r>
        <w:rPr/>
        <w:t>*z���#nX��</w:t>
        <w:br/>
        <w:t>�57��xE�##�7�Õ�k%�'/�1|�y�ә��{�N�4��x$�#��áv-K#�#CuW0���m-jh#��t�#pU�)���NG�#H</w:t>
        <w:tab/>
        <w:t>�#��n}#5�48��D�N��V�Y</w:t>
      </w:r>
      <w:r>
        <w:rPr/>
        <w:t>向�</w:t>
      </w:r>
      <w:r>
        <w:rPr/>
        <w:t>"�)��#�AC�(#iaCq�dT�e</w:t>
        <w:br/>
        <w:t>Y�G�S�#S=�&lt;�B���#ϙ��\([ՖAB9��o8|�0�#K#T��j�</w:t>
      </w:r>
      <w:r>
        <w:rPr/>
        <w:t>ٟ</w:t>
      </w:r>
      <w:r>
        <w:rPr/>
        <w:t>#�hM��#��F�^��5q��1"��#0�t�7�/�#�X��|</w:t>
        <w:tab/>
        <w:t>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`��[�#h��ѣ(�T#O�=}��#}�ibk���#/N��{J�Ty/)����Uo#g�#���սl����Kx���#�J</w:t>
      </w:r>
    </w:p>
    <w:p>
      <w:pPr>
        <w:pStyle w:val="PreformattedText"/>
        <w:bidi w:val="0"/>
        <w:jc w:val="left"/>
        <w:rPr/>
      </w:pPr>
      <w:r>
        <w:rPr/>
        <w:t>2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�</w:t>
      </w:r>
      <w:r>
        <w:rPr/>
        <w:t>8��#�&gt;��</w:t>
      </w:r>
      <w:r>
        <w:rPr>
          <w:rtl w:val="true"/>
        </w:rPr>
        <w:t>ݴ</w:t>
      </w:r>
      <w:r>
        <w:rPr/>
        <w:t>e;���N��u ��(�(0�(�&gt;� �Џ#�]�#�����`##h#���##,C���7Z{)</w:t>
      </w:r>
    </w:p>
    <w:p>
      <w:pPr>
        <w:pStyle w:val="PreformattedText"/>
        <w:bidi w:val="0"/>
        <w:jc w:val="left"/>
        <w:rPr/>
      </w:pPr>
      <w:r>
        <w:rPr/>
        <w:t>#�`W�=��</w:t>
      </w:r>
      <w:r>
        <w:rPr/>
        <w:t>ܳ��</w:t>
      </w:r>
      <w:r>
        <w:rPr/>
        <w:t>##��m</w:t>
      </w:r>
      <w:r>
        <w:rPr/>
        <w:t>۞</w:t>
      </w:r>
      <w:r>
        <w:rPr/>
        <w:t>#q��#�#+0</w:t>
        <w:br/>
        <w:t>m#2�##�R_�#q��,��#��#R�tF��`�B.j�կ�5�##��^M��?�Ik��V�ᢽc�d�B#\�q�D0#�#�Ѝv����q�"!eO��##�ʀ�0�X#�KJ�4</w:t>
        <w:tab/>
        <w:t>#�6P6����#=([#</w:t>
        <w:br/>
        <w:t>�2�f�W#z��p#/�N�0�.�y</w:t>
      </w:r>
      <w:r>
        <w:rPr/>
        <w:t>ٗ�</w:t>
      </w:r>
      <w:r>
        <w:rPr/>
        <w:t>#d�])o�#ѐ��qԪ�@�t�AH,`c�am&amp;[�~K4ig���'d�#RD!Y9����##��j���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##�c</w:t>
        <w:tab/>
      </w:r>
      <w:r>
        <w:rPr/>
        <w:t>ؐ</w:t>
      </w:r>
      <w:r>
        <w:rPr/>
        <w:t>s��##[#�b�M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p�x</w:t>
      </w:r>
    </w:p>
    <w:p>
      <w:pPr>
        <w:pStyle w:val="PreformattedText"/>
        <w:bidi w:val="0"/>
        <w:jc w:val="left"/>
        <w:rPr/>
      </w:pPr>
      <w:r>
        <w:rPr/>
        <w:t>aL##�#��(D��&amp;�U�΃7#/y</w:t>
      </w:r>
      <w:r>
        <w:rPr/>
        <w:t>٢</w:t>
      </w:r>
      <w:r>
        <w:rPr/>
        <w:t>�</w:t>
      </w:r>
      <w:r>
        <w:rPr/>
        <w:t>##��rm�҉#��#,�V�?=#�8#�##������2��O#L�p���#�7`����6l�!�S]t�##��lϥ@</w:t>
      </w:r>
      <w:r>
        <w:rPr>
          <w:rtl w:val="true"/>
        </w:rPr>
        <w:t>߇</w:t>
      </w:r>
      <w:r>
        <w:rPr/>
        <w:t>�</w:t>
      </w:r>
      <w:r>
        <w:rPr/>
        <w:t>#L#H#h�#p�#��###�����h��^��Gaû;q�#��#�#��p�#��n�c���o&gt;~��Ԟfe/</w:t>
      </w:r>
    </w:p>
    <w:p>
      <w:pPr>
        <w:pStyle w:val="PreformattedText"/>
        <w:bidi w:val="0"/>
        <w:jc w:val="left"/>
        <w:rPr/>
      </w:pPr>
      <w:r>
        <w:rPr/>
        <w:t>##��K/���#F</w:t>
        <w:br/>
        <w:t>�Ҕ��#�</w:t>
      </w:r>
      <w:r>
        <w:rPr>
          <w:rtl w:val="true"/>
        </w:rPr>
        <w:t>ޠ</w:t>
      </w:r>
      <w:r>
        <w:rPr/>
        <w:t>|+d�!#/4c+uh������0�/�.*�#87��"\�K�P�##=��l�u�KA#�+�����eF#�#�#�</w:t>
      </w:r>
      <w:r>
        <w:rPr/>
        <w:t>聃</w:t>
      </w:r>
      <w:r>
        <w:rPr/>
        <w:t>#��;_"�#</w:t>
      </w:r>
      <w:r>
        <w:rPr/>
        <w:t>럘</w:t>
      </w:r>
      <w:r>
        <w:rPr/>
        <w:t>!��&lt;�m�#�`��)�##n�pȣ�|��l�!�1#ȂO�#�I��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</w:t>
        <w:tab/>
        <w:t xml:space="preserve">?� </w:t>
        <w:br/>
        <w:t>&gt;�bx�K?�[</w:t>
        <w:br/>
        <w:t>[�##!�##�P$##@�Go�A�#��K5"5�jI��#�,</w:t>
      </w:r>
      <w:r>
        <w:rPr/>
        <w:t>葼�</w:t>
      </w:r>
      <w:r>
        <w:rPr/>
        <w:t>#d��#NȾ���"��)#���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ۥ</w:t>
      </w:r>
      <w:r>
        <w:rPr/>
        <w:t>P'�^М�#�=4=l�dQ�HH��'�oE#A#a@��#��9I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�#M2##�lc�-r�x9�9</w:t>
      </w:r>
    </w:p>
    <w:p>
      <w:pPr>
        <w:pStyle w:val="PreformattedText"/>
        <w:bidi w:val="0"/>
        <w:jc w:val="left"/>
        <w:rPr/>
      </w:pPr>
      <w:r>
        <w:rPr/>
        <w:t>&amp;��m�"�#�#�</w:t>
      </w:r>
    </w:p>
    <w:p>
      <w:pPr>
        <w:pStyle w:val="PreformattedText"/>
        <w:bidi w:val="0"/>
        <w:jc w:val="left"/>
        <w:rPr/>
      </w:pPr>
      <w:r>
        <w:rPr/>
        <w:t>DI^��#��kz�^�5zѣ�x#Ƃ�h����</w:t>
      </w:r>
      <w:r>
        <w:rPr/>
        <w:t>ٙ</w:t>
      </w:r>
      <w:r>
        <w:rPr>
          <w:rtl w:val="true"/>
        </w:rPr>
        <w:t>ڐ</w:t>
      </w:r>
      <w:r>
        <w:rPr/>
        <w:t>##Ɛ�`��z+_���@�U�S8Y#�#á���#g'dB5Mx(aY###~���wO##w��#[��##���</w:t>
        <w:tab/>
        <w:t>�</w:t>
        <w:br/>
        <w:t>[YJae�#&gt;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���</w:t>
      </w:r>
      <w:r>
        <w:rPr/>
        <w:t>ᨥ��</w:t>
      </w:r>
      <w:r>
        <w:rPr/>
        <w:t>&gt;�)��#���E,?K�on��(�#�</w:t>
        <w:br/>
        <w:t>���AjT{n���#�#�#xt�\,_�#�v��8u{�P#�͉+#]���pFă#�&amp;#�E�#&gt;m#�58�00#m�#0�Bs�xD+6�(�I#�����[��O^�z���#�xԶ*q#*��}�pB#f��HQ�����L�7� ��Q���#O��^q2b���7����~�#Vi#��d#�#�E�x�l�t����}j�5�M�z�#�pH,�ip#1��ʽ��h�0J#��#]�̇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� H�##�C�#2r��ʪ�m�V�Z�p�(��#�G#��r{5�Pk��k6��#���'#$r��#4�)�Ij����##|�pl�D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ΰyg[w4yr�3)##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��(w</w:t>
      </w:r>
      <w:r>
        <w:rPr>
          <w:rtl w:val="true"/>
        </w:rPr>
        <w:t>ݤ</w:t>
      </w:r>
      <w:r>
        <w:rPr/>
        <w:t>���</w:t>
      </w:r>
      <w:r>
        <w:rPr/>
        <w:t>)�Vw,'�͹��+œ1�\\#n�Z�!Y��!�</w:t>
      </w:r>
      <w:r>
        <w:rPr>
          <w:rtl w:val="true"/>
        </w:rPr>
        <w:t>ڊ</w:t>
      </w:r>
      <w:r>
        <w:rPr/>
        <w:t>#�:|b�n�P</w:t>
      </w:r>
      <w:r>
        <w:rPr/>
        <w:t>؊�</w:t>
      </w:r>
      <w:r>
        <w:rPr/>
        <w:t>#j�R##&lt;#�#s=���"�#�###o1�Ϧ���aY�o"�#�;�#vf��eŶ#~V�T��#@lx�� �����K�#�;�*���A�#���#�sf#3��vB#X@xK#�E��1��`�0�1</w:t>
        <w:br/>
        <w:t>�5�N4#c��n�#���=tyJ��N2���5�#w�U# |z��</w:t>
        <w:br/>
        <w:t>�</w:t>
      </w:r>
      <w:r>
        <w:rPr/>
        <w:t>٠</w:t>
      </w:r>
      <w:r>
        <w:rPr/>
        <w:t>.ͧS�}cM#��</w:t>
      </w:r>
      <w:r>
        <w:rPr>
          <w:rtl w:val="true"/>
        </w:rPr>
        <w:t>ڃ</w:t>
      </w:r>
      <w:r>
        <w:rPr/>
        <w:t>��</w:t>
      </w:r>
      <w:r>
        <w:rPr/>
        <w:t>!#T�N�@�@O)�##K#� �fZ��(#�B"�����ET#�|;vN����&lt;�#�z���##���#*ºPcs q�l# ӹ%���]dD���$[W��#�.��}�lM�8��u�C]��2!</w:t>
        <w:tab/>
        <w:t>#�w��ǆ#��C#�Փ�#s#X�M6#ӻy�����6$O-w###I8=�#d�$5��#t#�_�:��?Q@W�ro�#\8��V-v2+l�K�Z�ja�zI�Sy9V.h]�#x�ÿ#��ky\</w:t>
      </w:r>
      <w:r>
        <w:rPr/>
        <w:t>ܸ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R�;�ʏ�{9#�;3���</w:t>
        <w:br/>
        <w:t>�M���5ϨT�,#T�y��Ҹ*�3�s%</w:t>
        <w:tab/>
        <w:t>���b�i#E9��k.)�}n`##���</w:t>
      </w:r>
      <w:r>
        <w:rPr/>
        <w:t>ׂ��</w:t>
      </w:r>
      <w:r>
        <w:rPr/>
        <w:t>;�:���q1#�#�vc���#��[X#h�#�bt</w:t>
      </w:r>
    </w:p>
    <w:p>
      <w:pPr>
        <w:pStyle w:val="PreformattedText"/>
        <w:bidi w:val="0"/>
        <w:jc w:val="left"/>
        <w:rPr/>
      </w:pPr>
      <w:r>
        <w:rPr/>
        <w:t>#M�6#�A��#�h�re�A/�mz##f-#��r�a�p�##</w:t>
      </w:r>
      <w:r>
        <w:rPr/>
        <w:t>֨�</w:t>
      </w:r>
      <w:r>
        <w:rPr/>
        <w:t>##�kB##�3@q�A�+�#��(l�Kk#���qt��T���^{�#��O�^����`���a���</w:t>
        <w:tab/>
        <w:t>t#{h�</w:t>
        <w:br/>
        <w:t>���1#R��#�#e(p�o\��u��[�+</w:t>
        <w:tab/>
        <w:t>�%�##���!G�#��a&amp;�k/kn}�ûg�#x����##�IZΒ!�nFQ`��^#</w:t>
        <w:br/>
        <w:t>����ʘ3���Z��jB|��{|���.�:�zI���</w:t>
      </w:r>
      <w:r>
        <w:rPr>
          <w:rtl w:val="true"/>
        </w:rPr>
        <w:t>ک</w:t>
      </w:r>
      <w:r>
        <w:rPr/>
        <w:t>�</w:t>
      </w:r>
      <w:r>
        <w:rPr/>
        <w:t>&gt;��{�j�Dx8�A��+�+##Q#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:�x�#s��"|�2�#ը��ӕ�#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!m�##�Ț�o!;�Tʳ���+#fE�#y#�B�#t��#]�V++���,���#No�į</w:t>
      </w:r>
      <w:r>
        <w:rPr>
          <w:rtl w:val="true"/>
        </w:rPr>
        <w:t>ؼ</w:t>
      </w:r>
      <w:r>
        <w:rPr/>
        <w:t>+��`� �r��r��_</w:t>
        <w:br/>
        <w:t>|M����I�*#z#c#�f�E%m#</w:t>
      </w:r>
      <w:r>
        <w:rPr/>
        <w:t>ꬌ�</w:t>
      </w:r>
      <w:r>
        <w:rPr/>
        <w:t>_�+��5�F�#5X�9�#��MO�i</w:t>
        <w:tab/>
      </w:r>
      <w:r>
        <w:rPr/>
        <w:t>ؐ</w:t>
      </w:r>
      <w:r>
        <w:rPr/>
        <w:t>Ϳ[O.�#��Qs�]</w:t>
      </w:r>
      <w:r>
        <w:rPr>
          <w:rtl w:val="true"/>
        </w:rPr>
        <w:t>ڢ</w:t>
      </w:r>
      <w:r>
        <w:rPr/>
        <w:t>-���U�BĄ�B@^&amp;�͊��@$1�X/jH�]##�e�#b��q�s��n�#� �^�#�¹|��7v��TO�� (�#N#�f�s</w:t>
      </w:r>
      <w:r>
        <w:rPr>
          <w:rtl w:val="true"/>
        </w:rPr>
        <w:t>߾</w:t>
      </w:r>
      <w:r>
        <w:rPr/>
        <w:t>p#��#����Xm�S#�@�K���#��#�J�2��#�#�x##�2�]y�ի�]�s</w:t>
        <w:br/>
        <w:t>,�`�"��#��-��0�cz####�##�.���&amp;���Q�0�#�c�I�#�jm/��m���.Ys</w:t>
      </w:r>
      <w:r>
        <w:rPr/>
        <w:t>ܱ���</w:t>
      </w:r>
      <w:r>
        <w:rPr>
          <w:rtl w:val="true"/>
        </w:rPr>
        <w:t>ߡ��</w:t>
      </w:r>
      <w:r>
        <w:rPr/>
        <w:t>8</w:t>
      </w:r>
      <w:r>
        <w:rPr/>
        <w:t>H�S1�YP�+�#.##Q��|�{##F</w:t>
        <w:br/>
        <w:t>b3��</w:t>
      </w:r>
      <w:r>
        <w:rPr/>
        <w:t>ֽ��� �</w:t>
      </w:r>
      <w:r>
        <w:rPr/>
        <w:t>6t#SI�`�#[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^,k����Ǭ�;���P��#</w:t>
      </w:r>
      <w:r>
        <w:rPr/>
        <w:t>䋿�����</w:t>
      </w:r>
      <w:r>
        <w:rPr/>
        <w:t>ţ#t�#�v����</w:t>
      </w:r>
      <w:r>
        <w:rPr/>
        <w:t>䥵</w:t>
      </w:r>
      <w:r>
        <w:rPr/>
        <w:t>#��V���s���^�~�q#�g�;�Z9��]u�$��I#&gt;��9#��#M#��#d�##��`���</w:t>
      </w:r>
      <w:r>
        <w:rPr>
          <w:rtl w:val="true"/>
        </w:rPr>
        <w:t>ߪ</w:t>
      </w:r>
      <w:r>
        <w:rPr/>
        <w:t>K#�;��#�7�U%�##��-�#���</w:t>
        <w:br/>
        <w:t>*ý�ƭ�W����#�_�b�7�#Ng��Ȇ�k9k�Ĕ�#��"#UnSo�r.�I��V��k,#�G#��L���A#��Uջ���M?�X%r#u�!�qFq�</w:t>
      </w:r>
      <w:r>
        <w:rPr>
          <w:rtl w:val="true"/>
        </w:rPr>
        <w:t>޸</w:t>
      </w:r>
      <w:r>
        <w:rPr/>
        <w:t>��</w:t>
      </w:r>
      <w:r>
        <w:rPr/>
        <w:t>t��i���D��Q��aH#�*#'����S#����Ņ�#�&gt;�}6��zZ��A#r</w:t>
        <w:br/>
        <w:t>�-#8�#��'&gt;ȸ��</w:t>
      </w:r>
      <w:r>
        <w:rPr/>
        <w:t>箻�</w:t>
      </w:r>
      <w:r>
        <w:rPr>
          <w:rtl w:val="true"/>
        </w:rPr>
        <w:t>ޕ</w:t>
      </w:r>
      <w:r>
        <w:rPr/>
        <w:t>ǀE�:t#���l��W�C5�ԙD�D��S`�����ӷP</w:t>
        <w:br/>
        <w:t>�#�a�A��6����# �2�g��G;\#ύ</w:t>
      </w:r>
      <w:r>
        <w:rPr/>
        <w:t>֞</w:t>
      </w:r>
      <w:r>
        <w:rPr/>
        <w:t>Ƕ���%_8�O��O��</w:t>
      </w:r>
      <w:r>
        <w:rPr/>
        <w:t>ܹ�</w:t>
      </w:r>
      <w:r>
        <w:rPr/>
        <w:t>4\#�$</w:t>
      </w:r>
      <w:r>
        <w:rPr>
          <w:rtl w:val="true"/>
        </w:rPr>
        <w:t>ܕ��</w:t>
      </w:r>
      <w:r>
        <w:rPr/>
        <w:t>3</w:t>
      </w:r>
      <w:r>
        <w:rPr/>
        <w:t>*E�LϬ��(M�P�t���];�[6##N��8#���%�#���y�</w:t>
        <w:br/>
        <w:t>#���b�c��X(��b7�</w:t>
      </w:r>
      <w:r>
        <w:rPr/>
        <w:t>ٍ��</w:t>
      </w:r>
      <w:r>
        <w:rPr/>
        <w:t>u��TAC8�/���#�/�#�D��#�#���:#��-��#XCf%��#�##</w:t>
      </w:r>
      <w:r>
        <w:rPr/>
        <w:t>ۘ</w:t>
      </w:r>
      <w:r>
        <w:rPr/>
        <w:t>tME�###gã#A's'��</w:t>
      </w:r>
      <w:r>
        <w:rPr>
          <w:rtl w:val="true"/>
        </w:rPr>
        <w:t>ߍ</w:t>
      </w:r>
      <w:r>
        <w:rPr/>
        <w:t>��</w:t>
      </w:r>
      <w:r>
        <w:rPr/>
        <w:t>%���##���@�#��#|��z�%Q</w:t>
        <w:tab/>
        <w:t>#�&lt;�5#}&amp;-#�[s��un��.vS#�&amp;h�ds</w:t>
      </w:r>
      <w:r>
        <w:rPr/>
        <w:t>٘</w:t>
      </w:r>
    </w:p>
    <w:p>
      <w:pPr>
        <w:pStyle w:val="PreformattedText"/>
        <w:bidi w:val="0"/>
        <w:jc w:val="left"/>
        <w:rPr/>
      </w:pPr>
      <w:r>
        <w:rPr/>
        <w:t>N�#�]�@������i�#��g;@�#{�#��:Z�#�3#�#�</w:t>
      </w:r>
    </w:p>
    <w:p>
      <w:pPr>
        <w:pStyle w:val="PreformattedText"/>
        <w:bidi w:val="0"/>
        <w:jc w:val="left"/>
        <w:rPr/>
      </w:pPr>
      <w:r>
        <w:rPr/>
        <w:t>#xD#�</w:t>
        <w:tab/>
        <w:t>��N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?zCJ2�_�˺�]@lZ��.����Ƨ���#��C�o#SS/L�###�hx�ʃJ����4�pl��#�#p;L��8#5�3�#5�)#��&gt;��iU�:j�[�XZ��##��8y��?���#���w����a1B��zu#]o@���z#��6wLO_���c��</w:t>
        <w:br/>
        <w:t>B#�d#�v�#��3���(�(�##��w��������1#�L̖���C;��Ӑ�</w:t>
      </w:r>
    </w:p>
    <w:p>
      <w:pPr>
        <w:pStyle w:val="PreformattedText"/>
        <w:bidi w:val="0"/>
        <w:jc w:val="left"/>
        <w:rPr/>
      </w:pPr>
      <w:r>
        <w:rPr/>
        <w:t>H2�CP�Zm#x�C�G�x�#W}��</w:t>
      </w:r>
      <w:r>
        <w:rPr/>
        <w:t>㮺�</w:t>
      </w:r>
      <w:r>
        <w:rPr>
          <w:rtl w:val="true"/>
        </w:rPr>
        <w:t>گ</w:t>
      </w:r>
      <w:r>
        <w:rPr/>
        <w:t>OM���</w:t>
        <w:tab/>
        <w:t>�d�</w:t>
      </w:r>
      <w:r>
        <w:rPr/>
        <w:t>؂</w:t>
      </w:r>
      <w:r>
        <w:rPr/>
        <w:t>#�?тͰ9�V�R=����a�H������l�&amp;�̂</w:t>
      </w:r>
      <w:r>
        <w:rPr>
          <w:rtl w:val="true"/>
        </w:rPr>
        <w:t>ڳ</w:t>
      </w:r>
      <w:r>
        <w:rPr/>
        <w:t>�</w:t>
      </w:r>
      <w:r>
        <w:rPr/>
        <w:t>{V��B|��##�h�"�`#�y�#A:YRB�:�P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Đ#�b##</w:t>
        <w:tab/>
        <w:t>*</w:t>
      </w:r>
      <w:r>
        <w:rPr/>
        <w:t>߹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Y��u�#nx�q�</w:t>
      </w:r>
      <w:r>
        <w:rPr/>
        <w:t>֓</w:t>
      </w:r>
      <w:r>
        <w:rPr/>
        <w:t>?�%⯵E^j=Vǋ=%�����[���V9�&amp;��8�S#\�,�#qy��amq}.�t5R΄�������</w:t>
        <w:br/>
        <w:t>M�&lt;����#�#o#p��</w:t>
      </w:r>
      <w:r>
        <w:rPr>
          <w:rtl w:val="true"/>
        </w:rPr>
        <w:t>׌</w:t>
      </w:r>
      <w:r>
        <w:rPr>
          <w:rtl w:val="true"/>
        </w:rPr>
        <w:t>~��</w:t>
      </w:r>
      <w:r>
        <w:rPr/>
        <w:t>240#</w:t>
      </w:r>
      <w:r>
        <w:rPr/>
        <w:t>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9#�#z�#��5����YĐ�</w:t>
      </w:r>
      <w:r>
        <w:rPr>
          <w:rtl w:val="true"/>
        </w:rPr>
        <w:t>ܦ�</w:t>
      </w:r>
      <w:r>
        <w:rPr/>
        <w:t>6</w:t>
      </w:r>
      <w:r>
        <w:rPr/>
        <w:t>�+&amp;�m##���#�ah0j�#��d����/}#</w:t>
      </w:r>
      <w:r>
        <w:rPr>
          <w:rtl w:val="true"/>
        </w:rPr>
        <w:t>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#�1k������Q�#Ԣg�X��q/�!h#.�#Z�r�$��D�YJ#�#�Ҟ$�#�_�}�/��I�P���QJӦЏ���(</w:t>
        <w:tab/>
        <w:t>#(�I���_4�`�##� �'��5S��@ m�</w:t>
      </w:r>
      <w:r>
        <w:rPr/>
        <w:t>ު�</w:t>
      </w:r>
      <w:r>
        <w:rPr/>
        <w:t>zn�u��~</w:t>
      </w:r>
      <w:r>
        <w:rPr/>
        <w:t>ܱ</w:t>
      </w:r>
      <w:r>
        <w:rPr/>
        <w:t>W_r��</w:t>
      </w:r>
      <w:r>
        <w:rPr/>
        <w:t>۶����</w:t>
      </w:r>
      <w:r>
        <w:rPr/>
        <w:t>#L�####F�#p�#�q�#'.�?�ҟ�=</w:t>
      </w:r>
      <w:r>
        <w:rPr/>
        <w:t>۬</w:t>
      </w:r>
      <w:r>
        <w:rPr/>
        <w:tab/>
        <w:t>�ZG��&gt;� �P��#wy�(#q����1���s�����c�v�5�Rzet�#�m�� ���##���Y8PSY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\#�w#��X��Ν��C��}UU�%�S��5d�j��`�z�&gt;H=\TG��H���E�F�W�z�}kwIW�9�h~F�##/#-�#�;Wy3��E�P#���pu���%��i��{</w:t>
      </w:r>
      <w:r>
        <w:rPr>
          <w:rtl w:val="true"/>
        </w:rPr>
        <w:t>ـ</w:t>
      </w:r>
      <w:r>
        <w:rPr/>
        <w:t>&amp;l�</w:t>
      </w:r>
      <w:r>
        <w:rPr/>
        <w:t>鱢</w:t>
      </w:r>
      <w:r>
        <w:rPr/>
        <w:t>#e��#w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vb:� $#���1#�z#0R#v���#�l�� �#k��="c�!C��zs���#��Y�###���Բ�_����</w:t>
        <w:tab/>
        <w:br/>
        <w:t>��#Q�[���3-�X#AIȆ�#�@e�Y��&amp;�ʡ���2��V��D��H#`dXC</w:t>
      </w:r>
    </w:p>
    <w:p>
      <w:pPr>
        <w:pStyle w:val="PreformattedText"/>
        <w:bidi w:val="0"/>
        <w:jc w:val="left"/>
        <w:rPr/>
      </w:pPr>
      <w:r>
        <w:rPr/>
        <w:t>2s#Q�&amp;^4��=��5�z`�</w:t>
      </w:r>
    </w:p>
    <w:p>
      <w:pPr>
        <w:pStyle w:val="PreformattedText"/>
        <w:bidi w:val="0"/>
        <w:jc w:val="left"/>
        <w:rPr/>
      </w:pPr>
      <w:r>
        <w:rPr/>
        <w:t>~#O��z#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?���</w:t>
        <w:tab/>
        <w:tab/>
        <w:t>DY������\#`�</w:t>
      </w:r>
      <w:r>
        <w:rPr>
          <w:rtl w:val="true"/>
        </w:rPr>
        <w:t>ڬ</w:t>
      </w:r>
      <w:r>
        <w:rPr/>
        <w:t>�</w:t>
      </w:r>
      <w:r>
        <w:rPr/>
        <w:t>~nͭ##�U##ж���#R�M�@�@�)�qv�,y��#�=�#k@��&amp;gz�###9�l��6�#!#/#rҞ �&amp;|#��Ԯ</w:t>
      </w:r>
      <w:r>
        <w:rPr/>
        <w:t>箹</w:t>
      </w:r>
      <w:r>
        <w:rPr/>
        <w:t>~�o��_^~ї�o�I#axt|#.�*f#-�r'G���#�3f���ʦ#�</w:t>
      </w:r>
      <w:r>
        <w:rPr>
          <w:rtl w:val="true"/>
        </w:rPr>
        <w:t>ߙ</w:t>
      </w:r>
      <w:r>
        <w:rPr/>
        <w:t>#��h, �!�jc.'#|#��5i�IZ.:��</w:t>
      </w:r>
      <w:r>
        <w:rPr/>
        <w:t>٣</w:t>
      </w:r>
      <w:r>
        <w:rPr/>
        <w:t>#\��'#F"�?E#S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v##B��;/h�&amp;��##�#��+��#�#Ln���@?#�C_�5�h�;L�j 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��# �#���T�#E#.���+&gt;�8D#]�*���`�KƷ��p}</w:t>
        <w:br/>
        <w:t>Yi�#��]</w:t>
      </w:r>
      <w:r>
        <w:rPr/>
        <w:t>؀</w:t>
      </w:r>
      <w:r>
        <w:rPr/>
        <w:t>�</w:t>
      </w:r>
      <w:r>
        <w:rPr/>
        <w:t>E�V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O�&lt;]�#��#��#R#��U&amp;?#!n(�3�)N���.�:iw��\�X����#g�?��V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t����0��[7�sM��#�n#�?���"�e�c/��[#��`G�&lt;##(�</w:t>
      </w:r>
    </w:p>
    <w:p>
      <w:pPr>
        <w:pStyle w:val="PreformattedText"/>
        <w:bidi w:val="0"/>
        <w:jc w:val="left"/>
        <w:rPr/>
      </w:pPr>
      <w:r>
        <w:rPr/>
        <w:t>Z�k���E��#��#���#����V���Ĕ);S#rbY</w:t>
        <w:br/>
        <w:t>�##\</w:t>
      </w:r>
      <w:r>
        <w:rPr>
          <w:rtl w:val="true"/>
        </w:rPr>
        <w:t>ڣ</w:t>
      </w:r>
      <w:r>
        <w:rPr/>
        <w:t>��</w:t>
      </w:r>
      <w:r>
        <w:rPr/>
        <w:t>ֆ"��Wm�2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n9:�EX�B��-�d�����ZM(U��X</w:t>
        <w:br/>
        <w:t>+��#�H|9#�KŌ��</w:t>
      </w:r>
      <w:r>
        <w:rPr>
          <w:rtl w:val="true"/>
        </w:rPr>
        <w:t>ۯ</w:t>
      </w:r>
      <w:r>
        <w:rPr/>
        <w:t>5</w:t>
      </w:r>
      <w:r>
        <w:rPr/>
        <w:t>�p�*~�M!�8�^</w:t>
      </w:r>
      <w:r>
        <w:rPr/>
        <w:t>⽥�</w:t>
      </w:r>
      <w:r>
        <w:rPr/>
        <w:t>#�4#��Y�}&amp;r�ӏ&gt;1=�</w:t>
      </w:r>
      <w:r>
        <w:rPr>
          <w:rtl w:val="true"/>
        </w:rPr>
        <w:t>ه</w:t>
      </w:r>
      <w:r>
        <w:rPr/>
        <w:t>jH#P��n��._(�k��H��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'Q`�Q#Nm ��#��</w:t>
        <w:tab/>
        <w:t>k�_z��#��</w:t>
        <w:tab/>
        <w:t>l F�c@#�</w:t>
        <w:tab/>
        <w:t>���9#k�1��#�"d#(�B&lt;�F�[#</w:t>
      </w:r>
      <w:r>
        <w:rPr>
          <w:rtl w:val="true"/>
        </w:rPr>
        <w:t>ض</w:t>
      </w:r>
      <w:r>
        <w:rPr/>
        <w:t>aRQ8��{3�}�;�#{�����#X�C:X��{�]#�NN�~��}S�z�(�(��##z�#�\v�{##k�iT�</w:t>
        <w:br/>
        <w:t>��-#wp&lt;#G�&gt;�+�N#K9R^��)�.�'�N�#��#���7#w�'/����##��#T�5�OB#&gt;#dþ�#:�_�\#\~� ��4i�W½N###�Ck&amp;ӗh��#j�6L+�F-Ⲭ-�##_msEO�</w:t>
      </w:r>
      <w:r>
        <w:rPr>
          <w:rtl w:val="true"/>
        </w:rPr>
        <w:t>ٽ</w:t>
      </w:r>
      <w:r>
        <w:rPr/>
        <w:t>/���RLu��#~"��~�#h.��T���ĩ�T~####Q)hW#� �sotG�'�&lt;]"��)���#�#�[</w:t>
      </w:r>
      <w:r>
        <w:rPr/>
        <w:t>긄</w:t>
      </w:r>
      <w:r>
        <w:rPr/>
        <w:t>@5:�G�q,HQ6�F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f��#ƻ�#�:|bϷ"#�"���</w:t>
        <w:br/>
        <w:t>�/���#�##TF4#Ŵq4�Vqn�BQʰ,���aY�V�?��J,˕#�#W��u�O�!�ϗ�</w:t>
        <w:tab/>
        <w:t>A�z=p�KR�#/��##�1K�#[�ɞ��7#���O���#�ˠ��##8T����c(��RbTy##�#�@zǭ#�8����##nx�ϖ�4N:6��R�����#��&gt;��####�L#�#%����#~�</w:t>
      </w:r>
      <w:r>
        <w:rPr>
          <w:rtl w:val="true"/>
        </w:rPr>
        <w:t>إ</w:t>
      </w:r>
      <w:r>
        <w:rPr/>
        <w:t>K_�wex�#�v��#2E�����]n��Ս�uv�5#�&lt;��:��</w:t>
      </w:r>
    </w:p>
    <w:p>
      <w:pPr>
        <w:pStyle w:val="PreformattedText"/>
        <w:bidi w:val="0"/>
        <w:jc w:val="left"/>
        <w:rPr/>
      </w:pPr>
      <w:r>
        <w:rPr/>
        <w:t>#&gt;BC�l�#��Q�1Ө8�</w:t>
        <w:br/>
        <w:t>C"��L�/=CG�#������ΐ��#j���sb����Y��B�q�Rg=�</w:t>
      </w:r>
    </w:p>
    <w:p>
      <w:pPr>
        <w:pStyle w:val="PreformattedText"/>
        <w:bidi w:val="0"/>
        <w:jc w:val="left"/>
        <w:rPr/>
      </w:pPr>
      <w:r>
        <w:rPr/>
        <w:t>+B�[�#��#4EX�P�E��e�ds��*��</w:t>
        <w:br/>
        <w:t>@=�y�],8##��/���l�Ϸ:#¿�^�Ʒ2v�gEv#3h�b!�"���W�ӥȶzP̰^��Q^^�@�###i#�����:��G����̨�/4\|�30u(�LP��p|��rUVg�?5d#�6b8b�ĭ��D;P���f�A�X��</w:t>
      </w:r>
      <w:r>
        <w:rPr/>
        <w:t>珨</w:t>
      </w:r>
      <w:r>
        <w:rPr/>
        <w:t>;�:-#+�#��</w:t>
      </w:r>
      <w:r>
        <w:rPr>
          <w:rtl w:val="true"/>
        </w:rPr>
        <w:t>ܨ</w:t>
      </w:r>
      <w:r>
        <w:rPr/>
        <w:t>2</w:t>
      </w:r>
      <w:r>
        <w:rPr/>
        <w:t>[�p&amp;��B}�ñ)�#�#�#��x</w:t>
      </w:r>
      <w:r>
        <w:rPr/>
        <w:t>鲗�</w:t>
      </w:r>
      <w:r>
        <w:rPr/>
        <w:t>&amp;�7��u7R��#=�#8PT.���#Z###���{�h#��##2�#dr�c@k#�#{��G�8�#��ė�&lt;@"��Uɤ��%�~�#ч1�&amp;####:�#��A#���`M_���w�$�##</w:t>
        <w:tab/>
        <w:t>`�#��R��l_:nq`#�I�</w:t>
        <w:tab/>
        <w:t>�[#�6n��YtӪc&gt;u�m�K</w:t>
      </w:r>
      <w:r>
        <w:rPr>
          <w:rtl w:val="true"/>
        </w:rPr>
        <w:t>ד</w:t>
      </w:r>
      <w:r>
        <w:rPr/>
        <w:t>�</w:t>
      </w:r>
      <w:r>
        <w:rPr/>
        <w:t>g#L�#t��[8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###�I�</w:t>
      </w:r>
    </w:p>
    <w:p>
      <w:pPr>
        <w:pStyle w:val="PreformattedText"/>
        <w:bidi w:val="0"/>
        <w:jc w:val="left"/>
        <w:rPr/>
      </w:pPr>
      <w:r>
        <w:rPr/>
        <w:t>l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1�##�#��k&gt;�#�#��aH+.�+!#hL:�e���,9�Jr�#��~��#��r</w:t>
      </w:r>
      <w:r>
        <w:rPr/>
        <w:t>ꁸ��</w:t>
      </w:r>
      <w:r>
        <w:rPr/>
        <w:t>#���</w:t>
      </w:r>
    </w:p>
    <w:p>
      <w:pPr>
        <w:pStyle w:val="PreformattedText"/>
        <w:bidi w:val="0"/>
        <w:jc w:val="left"/>
        <w:rPr/>
      </w:pPr>
      <w:r>
        <w:rPr/>
        <w:t>L�#"�</w:t>
      </w:r>
      <w:r>
        <w:rPr>
          <w:rtl w:val="true"/>
        </w:rPr>
        <w:t>ٯ</w:t>
      </w:r>
      <w:r>
        <w:rPr/>
        <w:t>ѡ�,�i�~�#&lt;d��\�yDGM�W#��#C�bjg#;+e~</w:t>
        <w:br/>
        <w:t>��#Q�w|-�����#Z\�-k]itz��#�zhvm�;�E#�b��#Rɋ�#M�/�C�#��*�#�mv#u#�(��1�4��xW</w:t>
      </w:r>
      <w:r>
        <w:rPr>
          <w:rtl w:val="true"/>
        </w:rPr>
        <w:t>گ</w:t>
      </w:r>
      <w:r>
        <w:rPr/>
        <w:t>�</w:t>
      </w:r>
      <w:r>
        <w:rPr/>
        <w:t>#���</w:t>
      </w:r>
      <w:r>
        <w:rPr/>
        <w:t>֒�</w:t>
      </w:r>
      <w:r>
        <w:rPr/>
        <w:t>꿲</w:t>
      </w:r>
      <w:r>
        <w:rPr/>
        <w:t>&amp;P�d�t�����</w:t>
      </w:r>
    </w:p>
    <w:p>
      <w:pPr>
        <w:pStyle w:val="PreformattedText"/>
        <w:bidi w:val="0"/>
        <w:jc w:val="left"/>
        <w:rPr/>
      </w:pPr>
      <w:r>
        <w:rPr/>
        <w:t>��̈́�</w:t>
      </w:r>
      <w:r>
        <w:rPr/>
        <w:t>w���#��(~�K[��'#_#8##�##y9R��s�X���52�#�a�&amp;��z�.]���D</w:t>
        <w:tab/>
        <w:t>�#=(�����#�ϱ�z�T�6Q`0# �����y����#��#%#D�h�#�7�kUmr#/�V#</w:t>
      </w:r>
      <w:r>
        <w:rPr/>
        <w:t>谺�</w:t>
      </w:r>
      <w:r>
        <w:rPr/>
        <w:t>Zk@$&amp;�A#���E��v</w:t>
      </w:r>
      <w:r>
        <w:rPr/>
        <w:t>ܱ��</w:t>
      </w:r>
      <w:r>
        <w:rPr/>
        <w:t>uͷ��_�1±#J�##�t����D�D�^R��#�T�*҂��]}��#'(�A#�#��G�#J(����i`#�1�d��Hc���d�3#_�##�u��</w:t>
      </w:r>
      <w:r>
        <w:rPr/>
        <w:t>۹</w:t>
      </w:r>
      <w:r>
        <w:rPr/>
        <w:t>c7@i���p#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?�#^'�n"�d�G</w:t>
        <w:br/>
        <w:t>bsf�0��~�,�%#`�P�^�;P�~��ǩ#�g�k%#l{�}��riU�#�"�q�u�9&amp;��}Ik#�V�#�r���þ�h�F�Z��#&amp;s�d�R�Jt/���x��</w:t>
        <w:tab/>
        <w:t>_��#�_OD</w:t>
      </w:r>
      <w:r>
        <w:rPr/>
        <w:t>߹�</w:t>
      </w:r>
      <w:r>
        <w:rPr/>
        <w:t>X�#Y0#K�%�-+�;��9#�7j��i�#��#|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��##X��6%p�#k�����l@M��#\��$�X��D�#]#Z��9�U��u|�##��#p��t��&gt;�#�N�$p!��&lt;#�,���~\�b��&amp;��W#�Z�"##����H#�+#`�L`�W#���#�^0�&amp;#��fQ8���$#�IhP\]#&amp;#�##�cx#�B��'����;�O]w�#��###����#�&lt;WX"�3Q`d(#�</w:t>
      </w:r>
      <w:r>
        <w:rPr>
          <w:rtl w:val="true"/>
        </w:rPr>
        <w:t>ﴜ��</w:t>
      </w:r>
      <w:r>
        <w:rPr/>
        <w:t>7</w:t>
      </w:r>
      <w:r>
        <w:rPr/>
        <w:t>/</w:t>
      </w:r>
      <w:r>
        <w:rPr/>
        <w:t>탗����</w:t>
      </w:r>
      <w:r>
        <w:rPr/>
        <w:t>O��G&lt;&gt;UHkDQt�s��)m�ԍ�Ȩ����жm�^s�</w:t>
      </w:r>
      <w:r>
        <w:rPr>
          <w:rtl w:val="true"/>
        </w:rPr>
        <w:t>׎</w:t>
      </w:r>
      <w:r>
        <w:rPr/>
        <w:t>?��_y϶�v#=�]TQ��y�;�ȋ</w:t>
      </w:r>
      <w:r>
        <w:rPr/>
        <w:t>螎</w:t>
      </w:r>
      <w:r>
        <w:rPr/>
        <w:t>$UnR�</w:t>
      </w:r>
      <w:r>
        <w:rPr>
          <w:rtl w:val="true"/>
        </w:rPr>
        <w:t>׊</w:t>
      </w:r>
      <w:r>
        <w:rPr/>
        <w:t>�</w:t>
      </w:r>
      <w:r>
        <w:rPr/>
        <w:t>`</w:t>
      </w:r>
      <w:r>
        <w:rPr/>
        <w:t>譴�̀</w:t>
      </w:r>
      <w:r>
        <w:rPr/>
        <w:t>+�|#����H$N�7�Q�y�V#R"�X�$##YBA�#ոf7��k�fB!F���K1q1#�����A</w:t>
      </w:r>
    </w:p>
    <w:p>
      <w:pPr>
        <w:pStyle w:val="PreformattedText"/>
        <w:bidi w:val="0"/>
        <w:jc w:val="left"/>
        <w:rPr/>
      </w:pPr>
      <w:r>
        <w:rPr/>
        <w:t>#o#</w:t>
        <w:br/>
        <w:t>���#��#_j��J�$��:�o�?T�T��%4G</w:t>
      </w:r>
      <w:r>
        <w:rPr>
          <w:rtl w:val="true"/>
        </w:rPr>
        <w:t>ݱ</w:t>
      </w:r>
      <w:r>
        <w:rPr/>
        <w:t>_���&gt;�ǉN�8:�;��n\=.#=y#B#���҇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kE�s.�J���#�Y�.</w:t>
        <w:br/>
        <w:t>xa##.�$&gt;|-##^!#r��)DY</w:t>
      </w:r>
    </w:p>
    <w:p>
      <w:pPr>
        <w:pStyle w:val="PreformattedText"/>
        <w:bidi w:val="0"/>
        <w:jc w:val="left"/>
        <w:rPr/>
      </w:pPr>
      <w:r>
        <w:rPr/>
        <w:t>щ��#�a�9#B�R��}(L#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%#��#z�@T��#���#�nYn*�;�#�0���#��Ԋ#Y#�#�1�#/},|M#�9[@�����#�]�T�[�l�Y�;W5��c��#��#�z��]��#��DK��J</w:t>
        <w:br/>
        <w:t>��#&amp;o.;�e�}l#X8�Z�#�h�R#�0�;#9��#��M;##�R#q�A����v��'#�7W]y��O&lt;-�sk,�,:�cO]K#H#�#��uxWW#�#�#�5v�Q#]|��z#L�@,�}+Gw��8#��#�#�^ �</w:t>
      </w:r>
    </w:p>
    <w:p>
      <w:pPr>
        <w:pStyle w:val="PreformattedText"/>
        <w:bidi w:val="0"/>
        <w:jc w:val="left"/>
        <w:rPr/>
      </w:pPr>
      <w:r>
        <w:rPr/>
        <w:t>#Tq\`�6�s�s�����]y��n</w:t>
      </w:r>
      <w:r>
        <w:rPr>
          <w:rtl w:val="true"/>
        </w:rPr>
        <w:t>ں</w:t>
      </w:r>
      <w:r>
        <w:rPr/>
        <w:t>����</w:t>
      </w:r>
      <w:r>
        <w:rPr/>
        <w:t>x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,��\&lt;��5]�Z#���Ut#ɒ����_����s#���&gt;˶)Z��z�#A:��Bf#\;A##f�#B*�#��U#e�(��~</w:t>
      </w:r>
      <w:r>
        <w:rPr/>
        <w:t>ؖ</w:t>
      </w:r>
      <w:r>
        <w:rPr/>
        <w:t>-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�</w:t>
      </w:r>
      <w:r>
        <w:rPr/>
        <w:t>ֵ��</w:t>
      </w:r>
      <w:r>
        <w:rPr/>
        <w:t>%x#2���##�4</w:t>
      </w:r>
      <w:r>
        <w:rPr/>
        <w:t>쇫</w:t>
      </w:r>
      <w:r>
        <w:rPr/>
        <w:t>u�(�5#�#\��P#�###%p"��m��$jZ�3#i��"[� rN#;���#qy�T$�8��#l##Jv"�=�O6�#@�Z�^����.�LX���Tm##�����L5#y��R��Z`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i��#�n#�nL#&lt;�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##��%,����B�+�&lt;.�#+#:aǁ�˙B�&lt;�</w:t>
      </w:r>
      <w:r>
        <w:rPr>
          <w:rtl w:val="true"/>
        </w:rPr>
        <w:t>ڱ</w:t>
      </w:r>
      <w:r>
        <w:rPr/>
        <w:t>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܆</w:t>
      </w:r>
      <w:r>
        <w:rPr/>
        <w:t>x��=��</w:t>
      </w:r>
      <w:r>
        <w:rPr/>
        <w:t>߭�</w:t>
      </w:r>
      <w:r>
        <w:rPr/>
        <w:t>#��D�.��u�#M�%</w:t>
        <w:br/>
        <w:t>�#h���#R��8�`@��</w:t>
      </w:r>
      <w:r>
        <w:rPr/>
        <w:t>꫟</w:t>
      </w:r>
      <w:r>
        <w:rPr/>
        <w:t>}�E[�r#Dk4����~�#�##}E1^##�Bt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#�}��#�����|�__v��m��#�&amp;KO�@��,�@##A���i�)�#�_����#�u�#�Oi</w:t>
      </w:r>
      <w:r>
        <w:rPr/>
        <w:t>֛�</w:t>
      </w:r>
      <w:r>
        <w:rPr/>
        <w:t>#�L#�#��=@���.�~A�����#Da[�#�}�</w:t>
      </w:r>
      <w:r>
        <w:rPr>
          <w:rtl w:val="true"/>
        </w:rPr>
        <w:t>ߟ</w:t>
      </w:r>
      <w:r>
        <w:rPr/>
        <w:t>u���7�#�YʸJ�#����J��%fg�GmJJ!JZa#�#�;�Q�}��</w:t>
        <w:br/>
        <w:t>[��C9#��QU��#_ˇ#�uT</w:t>
      </w:r>
      <w:r>
        <w:rPr/>
        <w:t>߷</w:t>
      </w:r>
      <w:r>
        <w:rPr/>
        <w:t>6#�&gt;H,#��#�_�C��#�OVδGW��o���m�h�#�I�"n�2��A�\U:o}yf�##p#�P��D�%#�a�#G��J�</w:t>
        <w:tab/>
        <w:t>�z���Z2��&lt;#�В�1�</w:t>
        <w:br/>
        <w:t>Q�##�`#��#6�#</w:t>
      </w:r>
      <w:r>
        <w:rPr/>
        <w:t>֡��</w:t>
      </w:r>
      <w:r>
        <w:rPr/>
        <w:t>#0R#w���#��f���#�ɸ3N����_q�c.�D��:��=#)x�Vg�</w:t>
        <w:tab/>
        <w:t>m��|1�!�#��LF��c�Ꮆ}�S#��΋"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��#!F�l0��M#K#ȓ�b���#� �me�o��</w:t>
      </w:r>
      <w:r>
        <w:rPr>
          <w:rtl w:val="true"/>
        </w:rPr>
        <w:t>ߛ</w:t>
      </w:r>
      <w:r>
        <w:rPr/>
        <w:t>�</w:t>
      </w:r>
      <w:r>
        <w:rPr/>
        <w:t>D�##��f)e�#QJ���</w:t>
        <w:br/>
        <w:t>X��#�/�#</w:t>
      </w:r>
    </w:p>
    <w:p>
      <w:pPr>
        <w:pStyle w:val="PreformattedText"/>
        <w:bidi w:val="0"/>
        <w:jc w:val="left"/>
        <w:rPr/>
      </w:pPr>
      <w:r>
        <w:rPr/>
        <w:t>#EM�</w:t>
      </w:r>
      <w:r>
        <w:rPr>
          <w:rtl w:val="true"/>
        </w:rPr>
        <w:t>޺</w:t>
      </w:r>
      <w:r>
        <w:rPr/>
        <w:t>u̓`����n�#?��tH#H#��#@�#��(�T��@z ��r�N\u(H</w:t>
        <w:tab/>
        <w:t>0m#9�g=��#��u�#:S�#,��v9X�?</w:t>
      </w:r>
      <w:r>
        <w:rPr/>
        <w:t>߸�</w:t>
      </w:r>
      <w:r>
        <w:rPr/>
        <w:t>sθ��SV</w:t>
      </w:r>
      <w:r>
        <w:rPr/>
        <w:t>߶�</w:t>
      </w:r>
      <w:r>
        <w:rPr/>
        <w:t>AV�Я#����e���b�h#�I#�q5�J##���n"E##R�$����7dj"�N�I�K3�aF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ݴ</w:t>
      </w:r>
      <w:r>
        <w:rPr/>
        <w:t>!s�d7)#�O��T1j^�?�7a#�/</w:t>
      </w:r>
      <w:r>
        <w:rPr>
          <w:rtl w:val="true"/>
        </w:rPr>
        <w:t>گ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�`a�5xA� ��#���##��#q�##��_����B���</w:t>
      </w:r>
      <w:r>
        <w:rPr>
          <w:rtl w:val="true"/>
        </w:rPr>
        <w:t>׆</w:t>
      </w:r>
      <w:r>
        <w:rPr/>
        <w:t>�</w:t>
      </w:r>
      <w:r>
        <w:rPr/>
        <w:t>#�f�j#"�Ӑ#���"#�Q##��N#n\I#�T��#����S�Rbc�#�.-#�Ķ1#:</w:t>
      </w:r>
      <w:r>
        <w:rPr>
          <w:rtl w:val="true"/>
        </w:rPr>
        <w:t>ء</w:t>
      </w:r>
      <w:r>
        <w:rPr/>
        <w:t>�</w:t>
      </w:r>
      <w:r>
        <w:rPr/>
        <w:t>VF�̌+�#j�V6$d��#AM���Ʈq��#�#7�#3�)N���.�:iSE#��C�8�2�"#��YYT+##lZ#�����I���������# |�#�X#A,G�#�b�:��0a ��</w:t>
        <w:br/>
        <w:t>=F��f��;#�</w:t>
      </w:r>
      <w:r>
        <w:rPr>
          <w:rtl w:val="true"/>
        </w:rPr>
        <w:t>گ</w:t>
      </w:r>
      <w:r>
        <w:rPr/>
        <w:t>�</w:t>
      </w:r>
      <w:r>
        <w:rPr/>
        <w:t>|���yW��!�P��2;S#k`$##��PR��7�6i$�M,|D�5X'�#�Od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Pd.</w:t>
        <w:tab/>
        <w:t>���nq'p�#�,�G��jB��V�RX#c�C��60��#��</w:t>
      </w:r>
      <w:r>
        <w:rPr>
          <w:rtl w:val="true"/>
        </w:rPr>
        <w:t>ך</w:t>
      </w:r>
      <w:r>
        <w:rPr/>
        <w:t>U#��G�#�u�u#GO� #�V�~�+W�&amp;f��2�#á��Ui&gt;��N)�0,�D��#3#n}�c�#�j^#t#&gt;�H�:�(#A#a��r#u�</w:t>
      </w:r>
      <w:r>
        <w:rPr>
          <w:rtl w:val="true"/>
        </w:rPr>
        <w:t>ڪ</w:t>
      </w:r>
      <w:r>
        <w:rPr/>
        <w:t>��</w:t>
      </w:r>
      <w:r>
        <w:rPr/>
        <w:t>|�</w:t>
      </w:r>
      <w:r>
        <w:rPr/>
        <w:t>忏</w:t>
      </w:r>
      <w:r>
        <w:rPr/>
        <w:t>2�##- �QZ��rxT��%V�#�EP��Ġ��##q�F��;!6p�#�&gt;�U��qϺ�u�M��</w:t>
      </w:r>
      <w:r>
        <w:rPr>
          <w:rtl w:val="true"/>
        </w:rPr>
        <w:t>޿</w:t>
      </w:r>
      <w:r>
        <w:rPr/>
        <w:t>�</w:t>
      </w:r>
      <w:r>
        <w:rPr/>
        <w:t>G�'iUQMⲇ�#���#�m�&gt;��(0$#�c##</w:t>
      </w:r>
      <w:r>
        <w:rPr>
          <w:rtl w:val="true"/>
        </w:rPr>
        <w:t>ݤ</w:t>
      </w:r>
    </w:p>
    <w:p>
      <w:pPr>
        <w:pStyle w:val="PreformattedText"/>
        <w:bidi w:val="0"/>
        <w:jc w:val="left"/>
        <w:rPr/>
      </w:pPr>
      <w:r>
        <w:rPr/>
        <w:t>#�"���ԢK.?�#�\'wQ�#n��AQ����#�^#�p</w:t>
      </w:r>
      <w:r>
        <w:rPr/>
        <w:t>⺡�</w:t>
      </w:r>
      <w:r>
        <w:rPr/>
        <w:t>$I6�w���d@����g��y��]��c����#gN�t##ks��#���IǥF</w:t>
        <w:br/>
        <w:t>b˧F`## �B|x#����GCdc�aZaР�9�tf�#ë]���#��#j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n#H�#Du��#4���I�#�B��W�E�&gt;#k&amp;�@#��ϣ�:!#��e��#7OZy&amp;��/��"|</w:t>
      </w:r>
    </w:p>
    <w:p>
      <w:pPr>
        <w:pStyle w:val="PreformattedText"/>
        <w:bidi w:val="0"/>
        <w:jc w:val="left"/>
        <w:rPr/>
      </w:pPr>
      <w:r>
        <w:rPr/>
        <w:t>93�:�W�</w:t>
        <w:br/>
        <w:t>T�xL�%r#��/�͹�</w:t>
      </w:r>
      <w:r>
        <w:rPr>
          <w:rtl w:val="true"/>
        </w:rPr>
        <w:t>ۼ</w:t>
      </w:r>
      <w:r>
        <w:rPr/>
        <w:t>Γ9�Z����/N���=</w:t>
      </w:r>
      <w:r>
        <w:rPr>
          <w:rtl w:val="true"/>
        </w:rPr>
        <w:t>ߊ���</w:t>
      </w:r>
      <w:r>
        <w:rPr/>
        <w:t>2</w:t>
      </w:r>
      <w:r>
        <w:rPr/>
        <w:t>��C</w:t>
        <w:tab/>
        <w:t>?Y�k�)\�]��ʈF#L�##�</w:t>
      </w:r>
      <w:r>
        <w:rPr>
          <w:rtl w:val="true"/>
        </w:rPr>
        <w:t>޶</w:t>
      </w:r>
      <w:r>
        <w:rPr/>
        <w:t>�</w:t>
      </w:r>
      <w:r>
        <w:rPr/>
        <w:t>c�*+6k9�i�(eX#ZU�WN�6#����% ��gb�)HG#d�##�[F��#���Q�''Ƒ�##�W#��vz#Q�+#X��M�\�N��[��7Z{�#�#C����5h#���5</w:t>
      </w:r>
      <w:r>
        <w:rPr/>
        <w:t>䰢</w:t>
      </w:r>
      <w:r>
        <w:rPr/>
        <w:t>l]���#~p�Y7�}&amp;xT=*�C#E#"0p�0F��s�b#s �B�R#�#�##S��Tj�_�����#t�#�W#���Vu���#����S6)#79�#��������/��#�y�u�����s4|40�#��#\��4</w:t>
      </w:r>
      <w:r>
        <w:rPr/>
        <w:t>㛌</w:t>
      </w:r>
      <w:r>
        <w:rPr/>
        <w:t>!#</w:t>
      </w:r>
      <w:r>
        <w:rPr/>
        <w:t>֨</w:t>
      </w:r>
      <w:r>
        <w:rPr/>
        <w:t>uid!6S�#*���#�2oM+�ZHS�#�#��</w:t>
        <w:tab/>
        <w:t>�</w:t>
      </w:r>
    </w:p>
    <w:p>
      <w:pPr>
        <w:pStyle w:val="PreformattedText"/>
        <w:bidi w:val="0"/>
        <w:jc w:val="left"/>
        <w:rPr/>
      </w:pPr>
      <w:r>
        <w:rPr/>
        <w:t>+�'�� ����#��#cy���`z1#_s�^</w:t>
      </w:r>
      <w:r>
        <w:rPr>
          <w:rtl w:val="true"/>
        </w:rPr>
        <w:t>ن</w:t>
      </w:r>
      <w:r>
        <w:rPr/>
        <w:t>��</w:t>
      </w:r>
      <w:r>
        <w:rPr/>
        <w:t>###e��#��k#2G��~��9��J##���ǳp����#</w:t>
      </w:r>
      <w:r>
        <w:rPr>
          <w:rtl w:val="true"/>
        </w:rPr>
        <w:t>ߎ</w:t>
      </w:r>
      <w:r>
        <w:rPr/>
        <w:t>�</w:t>
      </w:r>
      <w:r>
        <w:rPr/>
        <w:t>#�?�ms##�V��.E�Ճb�)#5#öf_�#��#Gh��ew�#��#W���$�]��yF�#�2AUvd#�A�</w:t>
      </w:r>
      <w:r>
        <w:rPr/>
        <w:t>촚���</w:t>
      </w:r>
      <w:r>
        <w:rPr/>
        <w:t>#4��2#�Fə�-��D���#�2t#��#gQw�u</w:t>
        <w:br/>
        <w:tab/>
        <w:t>+�#�2W������q@�YW;��#��T �i�V�#���</w:t>
      </w:r>
      <w:r>
        <w:rPr/>
        <w:t>۫��</w:t>
      </w:r>
      <w:r>
        <w:rPr/>
        <w:t>d�#&gt;&amp;l%�Ȯ#y�^��D�#S`fՉo��wa��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ބ</w:t>
      </w:r>
      <w:r>
        <w:rPr/>
        <w:t>��</w:t>
      </w:r>
      <w:r>
        <w:rPr/>
        <w:t>#��K���x�#^V|;2�#�t��T����sϾ��w]��#�}1\kѶ�0#��#�&amp;#Ҩ##F�#���#|���{�_�##�#�#�V��[�</w:t>
        <w:br/>
        <w:t>�[m^����&amp;#�1��%b^��]��</w:t>
      </w:r>
      <w:r>
        <w:rPr>
          <w:rtl w:val="true"/>
        </w:rPr>
        <w:t>׬</w:t>
      </w:r>
      <w:r>
        <w:rPr/>
        <w:t>[��s�k�������###.r��#�t��i�#&lt;P^��C�:k"�(����GpcMП�R'���JB�#�/#</w:t>
      </w:r>
      <w:r>
        <w:rPr/>
        <w:t>ܲ</w:t>
      </w:r>
      <w:r>
        <w:rPr/>
        <w:t>o</w:t>
      </w:r>
      <w:r>
        <w:rPr>
          <w:rtl w:val="true"/>
        </w:rPr>
        <w:t>ܚ</w:t>
      </w:r>
      <w:r>
        <w:rPr/>
        <w:t>�</w:t>
      </w:r>
      <w:r>
        <w:rPr/>
        <w:t>$���r9Z��JW&gt;�C</w:t>
      </w:r>
    </w:p>
    <w:p>
      <w:pPr>
        <w:pStyle w:val="PreformattedText"/>
        <w:bidi w:val="0"/>
        <w:jc w:val="left"/>
        <w:rPr/>
      </w:pPr>
      <w:r>
        <w:rPr/>
        <w:t>_3zb,##"M�k9`y�[��Y�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S�aDG��k��IH�</w:t>
        <w:tab/>
        <w:t>?C�#�V�x#�-N4#�@�;�#{c�sd#-#�g|�)�&amp;��</w:t>
      </w:r>
      <w:r>
        <w:rPr/>
        <w:t>٦</w:t>
      </w:r>
      <w:r>
        <w:rPr>
          <w:rtl w:val="true"/>
        </w:rPr>
        <w:t>�ڊ</w:t>
      </w:r>
      <w:r>
        <w:rPr/>
        <w:t>��</w:t>
      </w:r>
      <w:r>
        <w:rPr/>
        <w:t>S?��#�w#U[�}p\����3</w:t>
        <w:tab/>
        <w:t>]#��w$/eB�����dı��U4)�:d�;i�f/F#_�H"�e��\�n�"]#�(M�&amp;�f#\#���_�#&amp; v���b\ԢWw$�`|��b�y��#y;(����S�7��#2��- f���#c��z� #��C#{5���Sp���u�R��#��#�Ӭ�p�\�</w:t>
      </w:r>
      <w:r>
        <w:rPr>
          <w:rtl w:val="true"/>
        </w:rPr>
        <w:t>ק</w:t>
      </w:r>
      <w:r>
        <w:rPr/>
        <w:t>M�</w:t>
        <w:br/>
        <w:t>'��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2#��97j�A��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фm#��@��#_�f�qW</w:t>
      </w:r>
      <w:r>
        <w:rPr>
          <w:rtl w:val="true"/>
        </w:rPr>
        <w:t>޶�</w:t>
      </w:r>
      <w:r>
        <w:rPr/>
        <w:t>9</w:t>
      </w:r>
      <w:r>
        <w:rPr/>
        <w:t>~#z��+�#;�#�z��D���#��t</w:t>
      </w:r>
      <w:r>
        <w:rPr>
          <w:rtl w:val="true"/>
        </w:rPr>
        <w:t>܂</w:t>
      </w:r>
      <w:r>
        <w:rPr/>
        <w:t>#&lt;#��ʕ�\z�I#�#&gt;�@�����n�9#��P��#�#�d��SN$��Xu��s7\��</w:t>
      </w:r>
      <w:r>
        <w:rPr/>
        <w:t>߽����</w:t>
      </w:r>
      <w:r>
        <w:rPr>
          <w:rtl w:val="true"/>
        </w:rPr>
        <w:t>ض</w:t>
      </w:r>
      <w:r>
        <w:rPr/>
        <w:t>�</w:t>
      </w:r>
      <w:r>
        <w:rPr/>
        <w:t>i:��I���1.�#v��&lt;_��w��s��Q��4%���#SH�@1��G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�"#��k:�r��-5���#�T8B1����Q#:&amp;��</w:t>
      </w:r>
    </w:p>
    <w:p>
      <w:pPr>
        <w:pStyle w:val="PreformattedText"/>
        <w:bidi w:val="0"/>
        <w:jc w:val="left"/>
        <w:rPr/>
      </w:pPr>
      <w:r>
        <w:rPr/>
        <w:t>ٚ���</w:t>
      </w:r>
      <w:r>
        <w:rPr/>
        <w:t>#Se`#~tL�#�C</w:t>
      </w:r>
    </w:p>
    <w:p>
      <w:pPr>
        <w:pStyle w:val="PreformattedText"/>
        <w:bidi w:val="0"/>
        <w:jc w:val="left"/>
        <w:rPr/>
      </w:pPr>
      <w:r>
        <w:rPr/>
        <w:t>#V��_�YT�m#�"1��</w:t>
        <w:br/>
        <w:t>�BV,�Z`��?4�S�~=ѣ#��A##0��-�`9�0@�b#�}#�k9��5#)Z����%#8�O���#W��/����R##{��]F���##q��mp�0&gt;[�#�ik9#�$Wq+�C�rXK�#��7�%�#�#�/K1</w:t>
        <w:br/>
        <w:t>��#Jn_�b�s+#o��gj7Q�##@#</w:t>
        <w:tab/>
        <w:t>�##G#y�M7�3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Ż���Љ�P6#�}��{1��:9�f�1#9Gkh��z��K.���c&gt;q#X��M#]��;##7�J$</w:t>
        <w:br/>
        <w:t>$</w:t>
        <w:br/>
        <w:t>�#|���� ��(#e#bP^u��#�5��##�&amp;B</w:t>
      </w:r>
      <w:r>
        <w:rPr/>
        <w:t>뚞</w:t>
      </w:r>
      <w:r>
        <w:rPr>
          <w:rtl w:val="true"/>
        </w:rPr>
        <w:t>ۻ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  <w:br/>
        <w:t>#�#�Z�,R�p�#��~���]{</w:t>
      </w:r>
      <w:r>
        <w:rPr/>
        <w:t>ܱ����</w:t>
      </w:r>
      <w:r>
        <w:rPr/>
        <w:t>5</w:t>
      </w:r>
      <w:r>
        <w:rPr/>
        <w:t>۷�</w:t>
      </w:r>
      <w:r>
        <w:rPr/>
        <w:t>'�1HɌ�ø#t�M#�����iw� 6M�2t`S�ʆ�&gt;��</w:t>
      </w:r>
    </w:p>
    <w:p>
      <w:pPr>
        <w:pStyle w:val="PreformattedText"/>
        <w:bidi w:val="0"/>
        <w:jc w:val="left"/>
        <w:rPr/>
      </w:pPr>
      <w:r>
        <w:rPr/>
        <w:t>p�s�&lt;�UP�b�+e#����-�#�#�</w:t>
      </w:r>
      <w:r>
        <w:rPr>
          <w:rtl w:val="true"/>
        </w:rPr>
        <w:t>װ</w:t>
      </w:r>
      <w:r>
        <w:rPr/>
        <w:t>�</w:t>
      </w:r>
      <w:r>
        <w:rPr/>
        <w:t>R��V##��w��/zP*�,}�m9��f</w:t>
      </w:r>
      <w:r>
        <w:rPr/>
        <w:t>즿�</w:t>
      </w:r>
      <w:r>
        <w:rPr/>
        <w:t>#���</w:t>
        <w:tab/>
        <w:t>��]���#�K��#����#�փ�iD�5�Eu2w�#�</w:t>
      </w:r>
      <w:r>
        <w:rPr>
          <w:rtl w:val="true"/>
        </w:rPr>
        <w:t>ݸ</w:t>
      </w:r>
      <w:r>
        <w:rPr/>
        <w:t>z\2�Y4Y�I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amp;��#YϹ$*�"�g�fe���l%�P��HϢ#T#a#EDN#�$Nl�ZQ��E�I�xv,�#�#�d��y� U��^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nG�:�xf��#P��#d��.{����k#�Z=�v��t��|A��*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t</w:t>
        <w:br/>
        <w:t>�6k��;d"2j��_#l��§�Z#BPe�=#�</w:t>
      </w:r>
    </w:p>
    <w:p>
      <w:pPr>
        <w:pStyle w:val="PreformattedText"/>
        <w:bidi w:val="0"/>
        <w:jc w:val="left"/>
        <w:rPr/>
      </w:pPr>
      <w:r>
        <w:rPr/>
        <w:t>j:R���#�]`�1#6���^~�M�#|�+A�D#*Z��#�#�"�~UEҶ</w:t>
      </w:r>
      <w:r>
        <w:rPr/>
        <w:t>߽�</w:t>
      </w:r>
      <w:r>
        <w:rPr/>
        <w:t>Z{###��#*w�U��gZ{����%#��O���#~B����Z?RE�#�#]�@�M�0�#�RD�5|�:���o:k��}!#��#��[#�o�T###�I6+#x#r=��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n}�����E��}�3�U+����7s|uq�RU:#F�##[#A����#�,��</w:t>
      </w:r>
    </w:p>
    <w:p>
      <w:pPr>
        <w:pStyle w:val="PreformattedText"/>
        <w:bidi w:val="0"/>
        <w:jc w:val="left"/>
        <w:rPr/>
      </w:pPr>
      <w:r>
        <w:rPr/>
        <w:t>T������+���8�H#�"H����#�NPE#����#&gt;�����k���kӶlqJ��Ӝ0���# ##j#�#�z8�#?����5#��"�á��Q#�#N#���[�įk��(#��</w:t>
      </w:r>
      <w:r>
        <w:rPr/>
        <w:t>㲺</w:t>
      </w:r>
      <w:r>
        <w:rPr/>
        <w:t>1#�tE\�O#�7��V</w:t>
      </w:r>
      <w:r>
        <w:rPr/>
        <w:t>֮</w:t>
      </w:r>
      <w:r>
        <w:rPr/>
        <w:t>Y#i#WXT"#�ēXo�]#���ԩ��5j�dh`#��#�#�rO#��t�5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Ԉ���#�V#(f�g9��[4#ƽ#RM7|CS#|8�T�c�|=h��w+�~��#50��c��($��#�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K��#]#��#��#0vȊ�#��#}#�7��f##�J#4�#��#�9����#�9���B(#H���S�r#)%��:��#�[�#D��.��`f�8��b���#���g�x</w:t>
      </w:r>
      <w:r>
        <w:rPr/>
        <w:t>֙</w:t>
      </w:r>
      <w:r>
        <w:rPr/>
        <w:t>7o��#�"MO�@���S�#���#�:&lt;t�6_�#��_��??��W�(�u8#���##��V�#�=�-#�&lt;`�#�#��7#w���c����.�Ҏ]/#A�\D����=%f��d�z8'H��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P,#���"�G#�?4��UU�#�_Áh��n7#�#</w:t>
      </w:r>
    </w:p>
    <w:p>
      <w:pPr>
        <w:pStyle w:val="PreformattedText"/>
        <w:bidi w:val="0"/>
        <w:jc w:val="left"/>
        <w:rPr/>
      </w:pPr>
      <w:r>
        <w:rPr/>
        <w:t>ֳ�</w:t>
      </w:r>
      <w:r>
        <w:rPr/>
        <w:t>l"#���B�#�,���h�y�V�u�X�6Ȑ</w:t>
      </w:r>
      <w:r>
        <w:rPr>
          <w:rtl w:val="true"/>
        </w:rPr>
        <w:t>ܖ</w:t>
      </w:r>
      <w:r>
        <w:rPr/>
        <w:t>#��Tt���C�n�|1��A�\2�#O��P#�##�#a�[rQ����&amp;l</w:t>
      </w:r>
      <w:r>
        <w:rPr/>
        <w:t xml:space="preserve">ꉅ </w:t>
      </w:r>
      <w:r>
        <w:rPr>
          <w:rtl w:val="true"/>
        </w:rPr>
        <w:t>۔</w:t>
      </w:r>
      <w:r>
        <w:rPr/>
        <w:t>�</w:t>
      </w:r>
      <w:r>
        <w:rPr/>
        <w:t>Q�y9K����o#d�m��#s���##5##˲S#Q#r�=</w:t>
        <w:br/>
        <w:t>k2�z񵼉</w:t>
        <w:tab/>
        <w:t>���c�6RP#�#�#��oM��]=.[hx������%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%.##�###�#y�Љ#EqB8�##F#ҙ�h�@�) �&lt;�H`�P��?�#���?��je#B���9\�}�[�#$e�YoAD6�s���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[##�#H�p�</w:t>
      </w:r>
      <w:r>
        <w:rPr/>
        <w:t>٘</w:t>
      </w:r>
      <w:r>
        <w:rPr/>
        <w:t>utÆG�</w:t>
      </w:r>
      <w:r>
        <w:rPr>
          <w:rtl w:val="true"/>
        </w:rPr>
        <w:t>׳</w:t>
      </w:r>
      <w:r>
        <w:rPr/>
        <w:t>�</w:t>
      </w:r>
      <w:r>
        <w:rPr/>
        <w:t>R�@�@�#�#�</w:t>
        <w:br/>
        <w:t>c��N�������#��ē#�#/{1e�Ȃ�|q�Ԁ�5�5ˆl�B#�_#�#���v#����+���</w:t>
      </w:r>
      <w:r>
        <w:rPr/>
        <w:t>뮽</w:t>
      </w:r>
      <w:r>
        <w:rPr/>
        <w:t>wjz��ч�����v�m�7RGOb�lQ#��vL#�B&lt;x</w:t>
      </w:r>
      <w:r>
        <w:rPr>
          <w:rtl w:val="true"/>
        </w:rPr>
        <w:t>ߎ��</w:t>
      </w:r>
      <w:r>
        <w:rPr/>
        <w:t>5</w:t>
      </w:r>
      <w:r>
        <w:rPr/>
        <w:t>���ʝ�</w:t>
      </w:r>
      <w:r>
        <w:rPr/>
        <w:t>؂</w:t>
      </w:r>
      <w:r>
        <w:rPr/>
        <w:t>���</w:t>
      </w:r>
      <w:r>
        <w:rPr/>
        <w:t>0c##�Qu��Dd���c�##�#s&lt;��?�����,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�#w�##d+�3K�#D�#��#��#GbL�z#&lt;�#�3S�)�Z�2�S5����"#�Q�0�4��k���]r����"����U"�%�Fvl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H�@�Aǀ�����#|-`&gt;l���]�*s�#I:�#3�1���v)�I[�i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&amp;���#YT+#��3�\D�/</w:t>
        <w:tab/>
        <w:t>#�\�P���I</w:t>
        <w:br/>
        <w:t>a#_�</w:t>
      </w:r>
    </w:p>
    <w:p>
      <w:pPr>
        <w:pStyle w:val="PreformattedText"/>
        <w:bidi w:val="0"/>
        <w:jc w:val="left"/>
        <w:rPr/>
      </w:pPr>
      <w:r>
        <w:rPr/>
        <w:t>Ts�ŶN�</w:t>
        <w:tab/>
        <w:t>�;N�{�-�"���$2�#-� ��E'oN7�7&gt;�#�VfgjCNP�T#:��R��k��xuN���#�?�r~��6�J�ԇ#����9���##�#W#J#v4���#;|�K#�#��</w:t>
      </w:r>
      <w:r>
        <w:rPr>
          <w:rtl w:val="true"/>
        </w:rPr>
        <w:t>ـ</w:t>
      </w:r>
      <w:r>
        <w:rPr/>
        <w:t>�</w:t>
      </w:r>
      <w:r>
        <w:rPr/>
        <w:t>#Լ?#�d�C�cX����#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Q�l�pM�&lt;#*�z(#��#�:#&gt;S���MAjxp#������##�#�#p##v�'),#���#���#�.:7��#@�@�1&gt;c#�X����k#�5�h���/=�}J#�Fj�#k,��O!�GVs#�iO��##�uX��#Lο���?r����0##��^�$��2[;�����Y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t#�#V�S7��a���v_���#�������</w:t>
      </w:r>
    </w:p>
    <w:p>
      <w:pPr>
        <w:pStyle w:val="PreformattedText"/>
        <w:bidi w:val="0"/>
        <w:jc w:val="left"/>
        <w:rPr/>
      </w:pPr>
      <w:r>
        <w:rPr/>
        <w:t>C</w:t>
      </w:r>
      <w:r>
        <w:rPr/>
        <w:t>֢�</w:t>
      </w:r>
      <w:r>
        <w:rPr/>
        <w:t>'2ej</w:t>
      </w:r>
    </w:p>
    <w:p>
      <w:pPr>
        <w:pStyle w:val="PreformattedText"/>
        <w:bidi w:val="0"/>
        <w:jc w:val="left"/>
        <w:rPr/>
      </w:pPr>
      <w:r>
        <w:rPr/>
        <w:t>s�&lt;�Ƀ�W%�#L��0G</w:t>
        <w:br/>
        <w:t>bCV��</w:t>
        <w:tab/>
        <w:t>#r$�C%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7��lô��!Y[#����Vr�#�^��7�v#?</w:t>
        <w:tab/>
        <w:t>SUG�\f�'��#�s��'Bk�z�z�w#p</w:t>
        <w:tab/>
        <w:t>�{y�#�h��F��#xT�#�k�h</w:t>
      </w:r>
      <w:r>
        <w:rPr/>
        <w:t>譩��</w:t>
      </w:r>
      <w:r>
        <w:rPr/>
        <w:t>l��h�X����b#w</w:t>
      </w:r>
      <w:r>
        <w:rPr/>
        <w:t>ٜ</w:t>
      </w:r>
      <w:r>
        <w:rPr/>
        <w:t>#�#qy�-���%� ��'���#E��~$��</w:t>
      </w:r>
      <w:r>
        <w:rPr/>
        <w:t>۰��</w:t>
      </w:r>
      <w:r>
        <w:rPr/>
        <w:t>p�vO#TF4#`Za#�"4kD�#&gt;d#m</w:t>
      </w:r>
      <w:r>
        <w:rPr>
          <w:rtl w:val="true"/>
        </w:rPr>
        <w:t>ٺ</w:t>
      </w:r>
      <w:r>
        <w:rPr/>
        <w:t>�</w:t>
      </w:r>
      <w:r>
        <w:rPr/>
        <w:t>v</w:t>
        <w:br/>
        <w:t>�YX�aY�#q��#i.ս��r���ƫɦr�&lt;���vA2O��q��#8P�G�54])9�#�uj:Q��##��r՛���O~�K�#,#(�#���.d</w:t>
      </w:r>
      <w:r>
        <w:rPr>
          <w:rtl w:val="true"/>
        </w:rPr>
        <w:t>ߣ</w:t>
      </w:r>
      <w:r>
        <w:rPr/>
        <w:t>�</w:t>
      </w:r>
      <w:r>
        <w:rPr/>
        <w:t>Y�0�@f�����~��o��O\����~^�Rafs4#��N�##.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�4#h����i���-�v�E/m#�#�Ga�6�sq&lt;����T�#�#� ��X#;w��x����W�v��0�*k##�#�8��`�G#9#��_��l��L�#Ė�d�ouu��C�#yFW#�</w:t>
      </w:r>
    </w:p>
    <w:p>
      <w:pPr>
        <w:pStyle w:val="PreformattedText"/>
        <w:bidi w:val="0"/>
        <w:jc w:val="left"/>
        <w:rPr/>
      </w:pPr>
      <w:r>
        <w:rPr/>
        <w:t>Å</w:t>
      </w:r>
      <w:r>
        <w:rPr>
          <w:rtl w:val="true"/>
        </w:rPr>
        <w:t>ݽ</w:t>
      </w:r>
      <w:r>
        <w:rPr/>
        <w:t>����</w:t>
      </w:r>
      <w:r>
        <w:rPr/>
        <w:t>#j _26&lt;���14n�-#��r</w:t>
      </w:r>
    </w:p>
    <w:p>
      <w:pPr>
        <w:pStyle w:val="PreformattedText"/>
        <w:bidi w:val="0"/>
        <w:jc w:val="left"/>
        <w:rPr/>
      </w:pPr>
      <w:r>
        <w:rPr/>
        <w:t>p��0ՔmH#��  ��x�#4#�C��*�M�A͠���#��y�d���</w:t>
      </w:r>
      <w:r>
        <w:rPr>
          <w:rtl w:val="true"/>
        </w:rPr>
        <w:t>ߍ</w:t>
      </w:r>
      <w:r>
        <w:rPr/>
        <w:t>v��tl�&gt;�]"�4�#�Q^��#Z�7W�U#6M</w:t>
      </w:r>
      <w:r>
        <w:rPr>
          <w:rtl w:val="true"/>
        </w:rPr>
        <w:t>ݝ</w:t>
      </w:r>
      <w:r>
        <w:rPr/>
        <w:t>8</w:t>
      </w:r>
      <w:r>
        <w:rPr/>
        <w:t>�</w:t>
        <w:tab/>
        <w:t>�Z\%���</w:t>
      </w:r>
      <w:r>
        <w:rPr/>
        <w:t>۴��</w:t>
      </w:r>
      <w:r>
        <w:rPr/>
        <w:t>yF�D�e�*?��j</w:t>
        <w:br/>
        <w:t>#s��</w:t>
      </w:r>
      <w:r>
        <w:rPr/>
        <w:t>ٔ</w:t>
      </w:r>
      <w:r>
        <w:rPr/>
        <w:t>y$!</w:t>
        <w:br/>
        <w:t>#q#��.��c#�#TE���C��c��,�ƶV1ae#�\K�4e�#V�P�T'0��#q��eW#�6�x�K(�����j���D�YI#�h8x</w:t>
      </w:r>
      <w:r>
        <w:rPr/>
        <w:t>٢</w:t>
      </w:r>
      <w:r>
        <w:rPr/>
        <w:t>����</w:t>
      </w:r>
      <w:r>
        <w:rPr/>
        <w:t>N&gt;#�#&gt;B`�#�#v��#�3�ZkV���N�f</w:t>
      </w:r>
      <w:r>
        <w:rPr/>
        <w:t>ެ���</w:t>
      </w:r>
      <w:r>
        <w:rPr/>
        <w:t>g���c&gt;y�-�1�#�4@�W</w:t>
        <w:tab/>
        <w:t>�7�Ĝ�m5�^J#H#�!#(.#�E �#&gt;p�����#�+�;�@�ztm �.�b!���#����a�#W5�t�U#/�#��9��e���</w:t>
        <w:tab/>
        <w:t>�|r��#��.�ŕ��vm�)��#m���#�Q��#G�#�!�-H��#X#9T�Z#"#</w:t>
      </w:r>
      <w:r>
        <w:rPr/>
        <w:t>ܲ</w:t>
      </w:r>
      <w:r>
        <w:rPr/>
        <w:t>v#�CVbj�9Z��J�H�C_�5�z���W#��N��jw��/�Ƹ~�pt%�����Z@1��%`�##FW#�ɡ�##VB�#�#B=�b��P</w:t>
        <w:tab/>
        <w:t>0+�����#�/2q�.y��#��Y�L��No��#n���@���Ϧ�i�</w:t>
        <w:tab/>
        <w:t>#A</w:t>
      </w:r>
      <w:r>
        <w:rPr>
          <w:rtl w:val="true"/>
        </w:rPr>
        <w:t>ڃ</w:t>
      </w:r>
      <w:r>
        <w:rPr/>
        <w:t>fc�#�n���`|�zhRl#jm�gVcf#eE���S��#?|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Hv��)aD�#�a'a(�@.�V%�</w:t>
      </w:r>
      <w:r>
        <w:rPr/>
        <w:t>蠶�</w:t>
      </w:r>
      <w:r>
        <w:rPr/>
        <w:t>h</w:t>
      </w:r>
      <w:r>
        <w:rPr/>
        <w:t>捔</w:t>
      </w:r>
      <w:r>
        <w:rPr/>
        <w:t>(*��zu###�7� �#�#^2M�L#�"��z�</w:t>
      </w:r>
      <w:r>
        <w:rPr/>
        <w:t>ヮ��</w:t>
      </w:r>
      <w:r>
        <w:rPr/>
        <w:t>CL'J?RJ#�0Ʒh���#�#yP=N�&amp;</w:t>
        <w:br/>
        <w:t>�#(�Q�lLL�w��'}ⓧ,��#&lt;�g��v#�b0m##�O2</w:t>
      </w:r>
      <w:r>
        <w:rPr>
          <w:rtl w:val="true"/>
        </w:rPr>
        <w:t>ښ</w:t>
      </w:r>
      <w:r>
        <w:rPr/>
        <w:t>�</w:t>
      </w:r>
      <w:r>
        <w:rPr/>
        <w:t>K�#��V��c���</w:t>
      </w:r>
      <w:r>
        <w:rPr/>
        <w:t>㏽</w:t>
      </w:r>
      <w:r>
        <w:rPr/>
        <w:t>r=#hC+#</w:t>
        <w:br/>
        <w:t>+)6Ma�#��3lj!Q�=</w:t>
        <w:br/>
        <w:t>`vs&lt;_6[�#�\u��#��w#.���#�$?S����A|#TȚ{6n���|##�I�1�4*#�^�����9��s����-?�O�,#Y�#:E���)s0��#�0�j#!6##</w:t>
        <w:br/>
        <w:t>�Q.@kυ#Q� '</w:t>
      </w:r>
      <w:r>
        <w:rPr/>
        <w:t>녲�</w:t>
      </w:r>
      <w:r>
        <w:rPr/>
        <w:t>k#xHW����</w:t>
      </w:r>
      <w:r>
        <w:rPr>
          <w:rtl w:val="true"/>
        </w:rPr>
        <w:t>ސ</w:t>
      </w:r>
      <w:r>
        <w:rPr/>
        <w:t>�</w:t>
      </w:r>
      <w:r>
        <w:rPr/>
        <w:t>W&lt;��y,*P�#�"�q����2�*�u�[�#d��?a�o[</w:t>
      </w:r>
      <w:r>
        <w:rPr>
          <w:rtl w:val="true"/>
        </w:rPr>
        <w:t>ޅ</w:t>
      </w:r>
      <w:r>
        <w:rPr/>
        <w:t>V��H#����~��##�?"s</w:t>
        <w:br/>
      </w:r>
      <w:r>
        <w:rPr>
          <w:rtl w:val="true"/>
        </w:rPr>
        <w:t>گ</w:t>
      </w:r>
      <w:r>
        <w:rPr/>
        <w:t>'���x� K.`#]s~A�h���#�c �vh�`���#g�#M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~�#M�'�Ta��E0�Ͻ���{`���d#�Z��#�Ft���&gt;~7'��[y�EC!w���W0�E</w:t>
        <w:br/>
        <w:t>#��#hj�-�ZQ!�#6�Z]O%V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�&gt;R#�=z���&gt;�[�x���_#�#�h"�#�F#e#g�9'�0�#Zs4h/kn�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.���Ϣ�5�I#��#�3�GnIM%</w:t>
        <w:br/>
        <w:t>�&amp;</w:t>
        <w:br/>
        <w:t>�#w���)Z</w:t>
        <w:br/>
        <w:t>��O��#o:�e�`��T�!-@#r.ӡV?�G#Jg#I��#��G��p� �@k���o:�������#{d0J�b#&lt;��NA����#�z�|�G���</w:t>
        <w:tab/>
        <w:t>�+�#B#FC#�^�!</w:t>
      </w:r>
      <w:r>
        <w:rPr/>
        <w:t>笨���</w:t>
      </w:r>
      <w:r>
        <w:rPr/>
        <w:t>u�#k\#Ph*0,�#!�#�5[*#~#�_C) ���#��#���')����t��Q���,���@�v������#C��t�*#A#��{#K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##�8:�;��n\=���Ϣ)0^Jn }��p#�Vd=</w:t>
      </w:r>
      <w:r>
        <w:rPr/>
        <w:t>璨��</w:t>
      </w:r>
      <w:r>
        <w:rPr/>
        <w:t>h��#��#Eg+</w:t>
        <w:tab/>
        <w:t>�*�E)I�G2�1n��y�DG#�0�##�q�z:#�I:d_�����²ˬ�k^j�O��#�$��Զ�T#a/�t���#��^f�N&gt;^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#�#��x�LQ#�mox�{��:�B��*���p��b3�C�c���/�/Q��#�mQm#�W-~��7��C###�#�f�~��#M&lt;�%�k*x�#�#�%�</w:t>
      </w:r>
    </w:p>
    <w:p>
      <w:pPr>
        <w:pStyle w:val="PreformattedText"/>
        <w:bidi w:val="0"/>
        <w:jc w:val="left"/>
        <w:rPr/>
      </w:pPr>
      <w:r>
        <w:rPr/>
        <w:t># M�#Ӿ</w:t>
      </w:r>
      <w:r>
        <w:rPr>
          <w:rtl w:val="true"/>
        </w:rPr>
        <w:t>ں</w:t>
      </w:r>
      <w:r>
        <w:rPr/>
        <w:t>�</w:t>
      </w:r>
      <w:r>
        <w:rPr/>
        <w:t>m&gt;�]����#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ѐ#g =L�&amp;</w:t>
        <w:br/>
        <w:t>$</w:t>
        <w:br/>
        <w:t>�)������OP�#��W|�#�w���*��#��n��#rR��#��  @�</w:t>
        <w:tab/>
        <w:t>#A�##���(B#H�Zml�Z���8��W���o����#�v��#���O�#�R���c</w:t>
      </w:r>
      <w:r>
        <w:rPr/>
        <w:t>٦</w:t>
      </w:r>
      <w:r>
        <w:rPr/>
        <w:t>�</w:t>
      </w:r>
      <w:r>
        <w:rPr/>
        <w:t>_��##Tsp%}�������g#{i�"�B##�I�h�#�"-Q#�*Ha#</w:t>
      </w:r>
      <w:r>
        <w:rPr>
          <w:rtl w:val="true"/>
        </w:rPr>
        <w:t>ڵ</w:t>
      </w:r>
      <w:r>
        <w:rPr/>
        <w:t>�</w:t>
      </w:r>
      <w:r>
        <w:rPr/>
        <w:t>+=�|�Þ�</w:t>
        <w:tab/>
        <w:t>�ȗ#�</w:t>
      </w:r>
      <w:r>
        <w:rPr>
          <w:rtl w:val="true"/>
        </w:rPr>
        <w:t>ڸ</w:t>
      </w:r>
      <w:r>
        <w:rPr/>
        <w:t>#�e�3Q�Tҿ�,M�|-# ##jNQ�</w:t>
      </w:r>
      <w:r>
        <w:rPr/>
        <w:t>ܷ�</w:t>
      </w:r>
      <w:r>
        <w:rPr/>
        <w:t>#�*�\D�w"�h����#{����%p"�</w:t>
      </w:r>
      <w:r>
        <w:rPr>
          <w:rtl w:val="true"/>
        </w:rPr>
        <w:t>ۺ</w:t>
      </w:r>
      <w:r>
        <w:rPr/>
        <w:t>�</w:t>
      </w:r>
      <w:r>
        <w:rPr/>
        <w:t>I��%HK��#�U#�#V7�cA#��v��l�#a�Fq�d�z</w:t>
        <w:br/>
        <w:t>�@�x#</w:t>
      </w:r>
      <w:r>
        <w:rPr/>
        <w:t>緞</w:t>
      </w:r>
      <w:r>
        <w:rPr/>
        <w:t>-I3���m��#�����Z�#���n)}q9k-�S��#��V��S�#4A+�l�q��R@+�^#E�.</w:t>
        <w:br/>
        <w:t>0�#&gt;���V�R#��g#�7�Ҫ�1ǍX�#</w:t>
      </w:r>
      <w:r>
        <w:rPr>
          <w:rtl w:val="true"/>
        </w:rPr>
        <w:t>ߛ</w:t>
      </w:r>
      <w:r>
        <w:rPr/>
        <w:t>�</w:t>
      </w:r>
      <w:r>
        <w:rPr/>
        <w:t>+�#�</w:t>
      </w:r>
      <w:r>
        <w:rPr/>
        <w:t>隓</w:t>
      </w:r>
      <w:r>
        <w:rPr/>
        <w:t>R&gt;#���t�|��'����.o��{ju�)�gB\�$��Xj������&gt;��#���@F�x�</w:t>
        <w:softHyphen/>
        <w:t>�[�</w:t>
      </w:r>
      <w:r>
        <w:rPr>
          <w:rtl w:val="true"/>
        </w:rPr>
        <w:t>ސ</w:t>
      </w:r>
      <w:r>
        <w:rPr/>
        <w:t>#E�^#�5�#E##E`\: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s���W�[������#D��G��3���s�#���[7m��/5�#r��w�[?���#��F�l</w:t>
        <w:br/>
        <w:t>e�s###F#B##e#ʄ���</w:t>
        <w:tab/>
        <w:t>E��#d#&lt;#����/��_�&lt;</w:t>
      </w:r>
      <w:r>
        <w:rPr/>
        <w:t>㦇�</w:t>
      </w:r>
      <w:r>
        <w:rPr/>
        <w:t>&gt;)�$�a#2PC1&gt;�Ŝy�6#:��[#���##_� W#jk��B����j��.#�����]��W�g���$$���|Ψu��h�"��g]=</w:t>
      </w:r>
      <w:r>
        <w:rPr>
          <w:rtl w:val="true"/>
        </w:rPr>
        <w:t>־</w:t>
      </w:r>
    </w:p>
    <w:p>
      <w:pPr>
        <w:pStyle w:val="PreformattedText"/>
        <w:bidi w:val="0"/>
        <w:jc w:val="left"/>
        <w:rPr/>
      </w:pPr>
      <w:r>
        <w:rPr/>
        <w:t>2#��E�r�5#�###��g#}E��z</w:t>
      </w:r>
      <w:r>
        <w:rPr>
          <w:rtl w:val="true"/>
        </w:rPr>
        <w:t>߼</w:t>
      </w:r>
      <w:r>
        <w:rPr/>
        <w:t>�</w:t>
        <w:br/>
        <w:t>r�z��9~#d�Z�� /9�H�P3,~�^�#���'#�l��(�&lt;�?#3I��Z�D3Z�?9#&amp;�m�HM�R�vj"�g��_����@�s�����#�X�#CJh�:&lt;�#��B�5�#5�Kc$�YVr���&amp;f{1��Q��C���4�#��</w:t>
      </w:r>
      <w:r>
        <w:rPr>
          <w:rtl w:val="true"/>
        </w:rPr>
        <w:t>ه</w:t>
      </w:r>
      <w:r>
        <w:rPr/>
        <w:t>�</w:t>
      </w:r>
      <w:r>
        <w:rPr/>
        <w:t>#u#���!�����W##�W/y�</w:t>
      </w:r>
    </w:p>
    <w:p>
      <w:pPr>
        <w:pStyle w:val="PreformattedText"/>
        <w:bidi w:val="0"/>
        <w:jc w:val="left"/>
        <w:rPr/>
      </w:pPr>
      <w:r>
        <w:rPr/>
        <w:t>7��Ꮼ���g#L��$�##�V��5��#H�w@�-�Q���8��'�=���#wOM��|��|�S�##�##�h��W?�����##�e#-���s�[&amp;&amp;&amp;#�&amp;_#e0#r&gt;��p&gt;�1���:�#��#�#�\�7#�kjj#d���X^\��-��|�#�U�Cl�F*#�E��ņ]�Z�!##O��p]uT�s#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L����T1</w:t>
      </w:r>
      <w:r>
        <w:rPr>
          <w:rtl w:val="true"/>
        </w:rPr>
        <w:t>ރ</w:t>
      </w:r>
      <w:r>
        <w:rPr/>
        <w:t>�</w:t>
      </w:r>
      <w:r>
        <w:rPr/>
        <w:t>?�ETy��D�5�#ǆCl�#/�'��#?���3ӨH�0Ir�j�5�DWy�*�: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���</w:t>
      </w:r>
      <w:r>
        <w:rPr/>
        <w:t>䃚��</w:t>
      </w:r>
      <w:r>
        <w:rPr/>
        <w:t>#�б��#XO�#E#.��#}�G�9}/&amp;�U����#"#c���"L���*�T��</w:t>
        <w:tab/>
        <w:t>��Xlp���Z#�33.���#Ǿ�%$��x�#[%jc�^,i�E�9���#���z�~�###�y#2^��}�#YT+#9�3�\D�ÜH5</w:t>
      </w:r>
      <w:r>
        <w:rPr>
          <w:rtl w:val="true"/>
        </w:rPr>
        <w:t>٭</w:t>
      </w:r>
      <w:r>
        <w:rPr/>
        <w:t>#��&amp;~*#�i�gP&gt;�C#��)l�d#!�ɲu��</w:t>
      </w:r>
    </w:p>
    <w:p>
      <w:pPr>
        <w:pStyle w:val="PreformattedText"/>
        <w:bidi w:val="0"/>
        <w:jc w:val="left"/>
        <w:rPr/>
      </w:pPr>
      <w:r>
        <w:rPr/>
        <w:t>$8+��#^�#L�?B!�]���"�|�#�����%#Ō#i����</w:t>
      </w:r>
      <w:r>
        <w:rPr/>
        <w:t>ٙ</w:t>
      </w:r>
      <w:r>
        <w:rPr>
          <w:rtl w:val="true"/>
        </w:rPr>
        <w:t>ڐ</w:t>
      </w:r>
      <w:r>
        <w:rPr/>
        <w:t>#�,�@#�`��#�]#�c#���,Q��)��m���#�H#�#'c��#���Ȫ�#�#V��1I##�Z#mn���F�e��g�.�Ց�$9�r�-�6kA#%�rF#�#fV#��6#��w�_�U##�E��K��#0+#Q�w�b��9C#\#�t#gM#8\��N;��;����#y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!h��ȣ�;}�#�X���$m4|n###��d�Vk###���&lt;��O</w:t>
      </w:r>
      <w:r>
        <w:rPr/>
        <w:t>ܳ�</w:t>
      </w:r>
      <w:r>
        <w:rPr/>
        <w:t>a�#h��+��6�#��vv�F?{</w:t>
        <w:tab/>
        <w:t>�z�(0�##�-�#</w:t>
        <w:tab/>
        <w:t>#@;���#�v�yG��#�[q��#7## ���H</w:t>
        <w:br/>
        <w:t>9k��#��g���l�Y4�pc�4�W���b�*0wk����&gt;��k#</w:t>
      </w:r>
      <w:r>
        <w:rPr>
          <w:rtl w:val="true"/>
        </w:rPr>
        <w:t>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*�v���;��</w:t>
        <w:tab/>
        <w:t>�����uBc&amp;�Op#�Q�D�h���6L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D�l��1�MWY��W��2��ռ�#X��1�X��#��4�$�)d!q�+5^"�</w:t>
      </w:r>
      <w:r>
        <w:rPr/>
        <w:t>݂</w:t>
      </w:r>
      <w:r>
        <w:rPr/>
        <w:t>^���(���xQ��,��ɣ�g^#&lt;*~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vmOuq�&lt;%#��</w:t>
      </w:r>
      <w:r>
        <w:rPr/>
        <w:t>ֻ�</w:t>
      </w:r>
      <w:r>
        <w:rPr/>
        <w:t>K�iaT]esn�V#�#��v#w���0�</w:t>
      </w:r>
    </w:p>
    <w:p>
      <w:pPr>
        <w:pStyle w:val="PreformattedText"/>
        <w:bidi w:val="0"/>
        <w:jc w:val="left"/>
        <w:rPr/>
      </w:pPr>
      <w:r>
        <w:rPr/>
        <w:t>5�##|�/#lD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\xe���TF4#`Z�V�!��</w:t>
        <w:br/>
        <w:t>mlδ#s�����Q3#��##&lt;�}+�y�4�u�1��L���T(Q Q Q`VQ��#P�lV&amp;&amp;�?��w���#X&lt;���[� "#_�#��^B#$�#�O#h#mto#G��'#n��B#�#�NO=������~zjw���#M#�ë#0##��u.u7��#v�a��#S`ɒ##���O�kɢ��&lt;!#%�Vn!�#���1��J�Ygk�##o��#Ƽ</w:t>
      </w:r>
      <w:r>
        <w:rPr/>
        <w:t>۷</w:t>
      </w:r>
      <w:r>
        <w:rPr/>
        <w:t>?u�#7]</w:t>
        <w:tab/>
        <w:t>��Shˆj##cL;K#��9G�2S=j#�6�</w:t>
        <w:br/>
        <w:t>�E� �###��)t</w:t>
      </w:r>
      <w:r>
        <w:rPr>
          <w:rtl w:val="true"/>
        </w:rPr>
        <w:t>܆</w:t>
      </w:r>
      <w:r>
        <w:rPr/>
        <w:t>���</w:t>
      </w:r>
      <w:r>
        <w:rPr/>
        <w:t>^Y�#��</w:t>
      </w:r>
      <w:r>
        <w:rPr/>
        <w:t>뷨��</w:t>
      </w:r>
      <w:r>
        <w:rPr/>
        <w:t>u�u`��A��#��-{9�#�6$�4�  ��#�Pҭ�#�C#��p���58#��n`��</w:t>
      </w:r>
      <w:r>
        <w:rPr/>
        <w:t>؊��</w:t>
      </w:r>
      <w:r>
        <w:rPr/>
        <w:t>Y#�'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.E�Ճb���`�Aʙ��#��vJ#FN��L��:��ö��#����&lt;}S#�LP�wkVb#U�&gt;X</w:t>
      </w:r>
      <w:r>
        <w:rPr>
          <w:rtl w:val="true"/>
        </w:rPr>
        <w:t>ߙ</w:t>
      </w:r>
      <w:r>
        <w:rPr/>
        <w:t>#�#��k��%#}(f�#Y�+�#Mt0O"�ΰ��c+�#=&amp;�t�.=�e�6Q Q Q�4#�#��#%�#�l�����#�;���#!</w:t>
        <w:br/>
        <w:t>#?`</w:t>
      </w:r>
      <w:r>
        <w:rPr/>
        <w:t>ְ</w:t>
      </w:r>
      <w:r>
        <w:rPr/>
        <w:t>#��j��&gt;P#e���#�W+��nx��#�k�5C�#�##Z8�g</w:t>
      </w:r>
      <w:r>
        <w:rPr>
          <w:rtl w:val="true"/>
        </w:rPr>
        <w:t>ݺ</w:t>
      </w:r>
      <w:r>
        <w:rPr/>
        <w:t>��</w:t>
      </w:r>
      <w:r>
        <w:rPr/>
        <w:t>=��#n�a##��!F�Zei</w:t>
        <w:br/>
        <w:t>yp</w:t>
        <w:tab/>
        <w:t>Y�%���9#)P��#}�����?=��#�ͱzk#�6�k#�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#i4�9D(���[���</w:t>
      </w:r>
      <w:r>
        <w:rPr>
          <w:rtl w:val="true"/>
        </w:rPr>
        <w:t>߿</w:t>
      </w:r>
      <w:r>
        <w:rPr/>
        <w:t>f=�:��E�y�Ӧ#��!��#� U</w:t>
      </w:r>
      <w:r>
        <w:rPr>
          <w:rtl w:val="true"/>
        </w:rPr>
        <w:t>ߒ</w:t>
      </w:r>
      <w:r>
        <w:rPr/>
        <w:t>]�-#�gIH%��#�#���� #B#f�PU.GKW_</w:t>
      </w:r>
      <w:r>
        <w:rPr/>
        <w:t>骶�</w:t>
      </w:r>
      <w:r>
        <w:rPr/>
        <w:t>i�0��(�m�[���v2GY��V�t�����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(�#%�xs�Ůd9H�i������ԩ#"c��J�Y��'�#[��)V��ŗ</w:t>
      </w:r>
      <w:r>
        <w:rPr/>
        <w:t>蒷</w:t>
      </w:r>
      <w:r>
        <w:rPr/>
        <w:t>ZYa��f��*,��#M���\��###R)#�##h6fƵ#u�����#�#</w:t>
      </w:r>
      <w:r>
        <w:rPr>
          <w:rtl w:val="true"/>
        </w:rPr>
        <w:t>ۇ</w:t>
      </w:r>
      <w:r>
        <w:rPr/>
        <w:t>Z#=�~�f##_Ӫ��#\S�{�]�"]�Q1si�#=^�v�#��T��,Ѥ</w:t>
      </w:r>
      <w:r>
        <w:rPr>
          <w:rtl w:val="true"/>
        </w:rPr>
        <w:t>׌</w:t>
      </w:r>
      <w:r>
        <w:rPr/>
        <w:t>�</w:t>
      </w:r>
      <w:r>
        <w:rPr/>
        <w:t>"�#zE�##�n/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#Дi¦ӹ�A#�s�\Q#��D�D�D��Q@?#�U#�#�3���;�?�ĕo�#�</w:t>
      </w:r>
      <w:r>
        <w:rPr>
          <w:rtl w:val="true"/>
        </w:rPr>
        <w:t>ڂ</w:t>
      </w:r>
      <w:r>
        <w:rPr/>
        <w:t>�</w:t>
      </w:r>
      <w:r>
        <w:rPr/>
        <w:t>s`�#��[`�#�#���&gt;(`��}�s�#"=�äP�#|�3���Ԟ3ϼ�����&amp;�wg8��e����Vj)Q �##�</w:t>
        <w:tab/>
        <w:t>�##��w�#w~���W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�(^'#���î��</w:t>
      </w:r>
    </w:p>
    <w:p>
      <w:pPr>
        <w:pStyle w:val="PreformattedText"/>
        <w:bidi w:val="0"/>
        <w:jc w:val="left"/>
        <w:rPr/>
      </w:pPr>
      <w:r>
        <w:rPr/>
        <w:t>`n=h�[k50��O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W_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h�#�#�##�m�#���#��J�&gt;������_�HOZ�p��U���B{��Ǹ�!*�/e0S��)]�#j�#t��h�~g#)&lt;[�L�###��l1##h�H�P�!��c��E5-~���U;dp����)0���5s</w:t>
        <w:br/>
      </w:r>
      <w:r>
        <w:rPr>
          <w:rtl w:val="true"/>
        </w:rPr>
        <w:t>گ</w:t>
      </w:r>
      <w:r>
        <w:rPr/>
        <w:t>'�X�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5�#4��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8)�-�72��#@7</w:t>
      </w:r>
    </w:p>
    <w:p>
      <w:pPr>
        <w:pStyle w:val="PreformattedText"/>
        <w:bidi w:val="0"/>
        <w:jc w:val="left"/>
        <w:rPr/>
      </w:pPr>
      <w:r>
        <w:rPr/>
        <w:t>3O��#d�7��/-Y����# Y#3��˽�N��x�#�Na��Fʵ�u���E��\��\ŭ�cS6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|.o�|�]�P�ҩ@�@�@�@�#`���P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+V^w�#�.�#����(8</w:t>
        <w:br/>
        <w:t>AJ#4^�-���M�h{��v�����####G�qP&amp;��#tNr�E���|���</w:t>
      </w:r>
      <w:r>
        <w:rPr>
          <w:rtl w:val="true"/>
        </w:rPr>
        <w:t>ۺ�</w:t>
      </w:r>
      <w:r>
        <w:rPr/>
        <w:tab/>
      </w:r>
      <w:r>
        <w:rPr/>
        <w:t>8</w:t>
      </w:r>
      <w:r>
        <w:rPr/>
        <w:t>�*`Ŗm��l&lt;����D��##�G#��#'�`��#���#���#�|���[3�z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p��!v�###���hw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?8�M����b�#����ѽ�#��F</w:t>
        <w:br/>
        <w:t>b�Ad,#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#�X�#)��W(R�#�f7����y_�ih#D��#���#7n</w:t>
      </w:r>
    </w:p>
    <w:p>
      <w:pPr>
        <w:pStyle w:val="PreformattedText"/>
        <w:bidi w:val="0"/>
        <w:jc w:val="left"/>
        <w:rPr/>
      </w:pPr>
      <w:r>
        <w:rPr/>
        <w:t>:�������A</w:t>
      </w:r>
      <w:r>
        <w:rPr/>
        <w:t>ܵ��</w:t>
      </w:r>
      <w:r>
        <w:rPr/>
        <w:t>uHi�#B�������k�+</w:t>
        <w:br/>
        <w:t>A</w:t>
      </w:r>
      <w:r>
        <w:rPr/>
        <w:t>෬</w:t>
      </w:r>
      <w:r>
        <w:rPr/>
        <w:t>V�ԫ��/��hĪ�####�#��#;��n\=�M�Ϣ)@F</w:t>
        <w:br/>
        <w:t>#�a���#|��z�%�#�&gt;&lt;wy�kn�`�3V##U�4�eY�����v��k��$s&lt;Cƥ�� #&amp;�`�x��#��#��2�#���Pͦ"�&amp;c�-�0�#|M-m�'#vS$�9��#]#��pCb��P�#l�ċ�B�H�@�@�@�)�n�P��']</w:t>
      </w:r>
      <w:r>
        <w:rPr/>
        <w:t>؉�</w:t>
      </w:r>
      <w:r>
        <w:rPr/>
        <w:t>#?��7��</w:t>
      </w:r>
      <w:r>
        <w:rPr/>
        <w:t>ޫ�</w:t>
      </w:r>
      <w:r>
        <w:rPr/>
        <w:t>&gt;�UK^��t��jk/#�F�</w:t>
        <w:tab/>
        <w:t>�"�YWH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4��</w:t>
      </w:r>
      <w:r>
        <w:rPr/>
        <w:t>ٜ��</w:t>
      </w:r>
      <w:r>
        <w:rPr/>
        <w:t>C�/</w:t>
      </w:r>
      <w:r>
        <w:rPr>
          <w:rtl w:val="true"/>
        </w:rPr>
        <w:t>ڪ</w:t>
      </w:r>
      <w:r>
        <w:rPr/>
        <w:t>0</w:t>
      </w:r>
      <w:r>
        <w:rPr/>
        <w:t>���##j�'�&lt;�#o[�#:�#�Q���p&gt;���#�S��#=�#B�</w:t>
        <w:br/>
        <w:t>'#f��#��;���#��wBTJ#�</w:t>
      </w:r>
    </w:p>
    <w:p>
      <w:pPr>
        <w:pStyle w:val="PreformattedText"/>
        <w:bidi w:val="0"/>
        <w:jc w:val="left"/>
        <w:rPr/>
      </w:pPr>
      <w:r>
        <w:rPr/>
        <w:t>v���#=��@##Y��"��6#$#+{7m�~Ι7��}#%� �Q�</w:t>
      </w:r>
    </w:p>
    <w:p>
      <w:pPr>
        <w:pStyle w:val="PreformattedText"/>
        <w:bidi w:val="0"/>
        <w:jc w:val="left"/>
        <w:rPr/>
      </w:pPr>
      <w:r>
        <w:rPr/>
        <w:t>&amp;IH��###��#G� s���mB����"�xE�##�P�##�"�H�#J��D##� 0K�#�6I��N���n������53����N</w:t>
        <w:br/>
        <w:t>o�����a_��</w:t>
        <w:tab/>
        <w:t>�L�՛5j�G��#r�?��#g#Z�#�)��P��5J�Ḏ�c}#�N��E��,q*#+#�#MZV��#�#�*ol��-�t��¢#![�x#{[���#lf#Pfh`#��k�j���9��#u�5�+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5��5^t��2^1#�ht#��</w:t>
      </w:r>
      <w:r>
        <w:rPr/>
        <w:t>鱲����</w:t>
      </w:r>
      <w:r>
        <w:rPr/>
        <w:t>r�ZX|#;d�[~�</w:t>
        <w:br/>
        <w:br/>
        <w:t>-�#�M���#�#�#CF#��&amp;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J</w:t>
      </w:r>
      <w:r>
        <w:rPr/>
        <w:t>ؐ</w:t>
      </w:r>
      <w:r>
        <w:rPr/>
        <w:t>4���D�#��~�#/�ȱ#</w:t>
      </w:r>
      <w:r>
        <w:rPr/>
        <w:t>濨�����</w:t>
      </w:r>
      <w:r>
        <w:rPr/>
        <w:t>#�`�#oh�!#`�</w:t>
      </w:r>
      <w:r>
        <w:rPr>
          <w:rtl w:val="true"/>
        </w:rPr>
        <w:t>ݡ</w:t>
      </w:r>
      <w:r>
        <w:rPr/>
        <w:t>a�fǾQ#�A�:A.��V</w:t>
      </w:r>
      <w:r>
        <w:rPr/>
        <w:t>۹</w:t>
      </w:r>
      <w:r>
        <w:rPr/>
        <w:t>s��K�t�e��D3w#�|�![�#��L#�##8r?V̷��ԅ#�#V��#w��󏜘�/ �x#m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#r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�#E�l�#</w:t>
      </w:r>
      <w:r>
        <w:rPr/>
        <w:t>䙚�</w:t>
      </w:r>
      <w:r>
        <w:rPr/>
        <w:t>}����������#�#�O^�=�C#�#j�zet;�+(�</w:t>
        <w:tab/>
        <w:t>#u��Mc���#��#J##�j�Q##�Vv���</w:t>
      </w:r>
      <w:r>
        <w:rPr/>
        <w:t>𨚪�</w:t>
      </w:r>
      <w:r>
        <w:rPr/>
        <w:t>2�#��#{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h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+�`9�#�ʋ��(�</w:t>
      </w:r>
      <w:r>
        <w:rPr>
          <w:rtl w:val="true"/>
        </w:rPr>
        <w:t>ڸ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[##�$�[#�&gt;�Y��]���#yI�/�H#B_uu9�</w:t>
        <w:tab/>
        <w:t>�zʲt#=�3as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z#���##5ql���D��\�9a���lRO����#˨��#�#�5�##�##</w:t>
      </w:r>
    </w:p>
    <w:p>
      <w:pPr>
        <w:pStyle w:val="PreformattedText"/>
        <w:bidi w:val="0"/>
        <w:jc w:val="left"/>
        <w:rPr/>
      </w:pPr>
      <w:r>
        <w:rPr/>
        <w:t>-#hM����±����B\�##O�&amp;</w:t>
        <w:br/>
        <w:t>$</w:t>
        <w:br/>
        <w:t>$</w:t>
        <w:br/>
        <w:t>�#�y�#��o#�#</w:t>
        <w:tab/>
        <w:t>3g��@S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H�Y9��</w:t>
      </w:r>
      <w:r>
        <w:rPr>
          <w:rtl w:val="true"/>
        </w:rPr>
        <w:t>߾�</w:t>
      </w:r>
      <w:r>
        <w:rPr/>
        <w:t>#8</w:t>
      </w:r>
      <w:r>
        <w:rPr/>
        <w:t>�}GMN��##&gt;�Jg�q=#]����Z�a#��fk###~���{</w:t>
        <w:softHyphen/>
        <w:t>#�</w:t>
        <w:tab/>
        <w:t>v|�f�˷~�SVOO�b�-�k��&gt;��(�3</w:t>
        <w:br/>
        <w:t>�###JR.`�{�f#O�Vg&amp;'�9������#N�o�*o���#�[1�&amp;`���#eUf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͏m�.�����w`��Y</w:t>
        <w:tab/>
        <w:t>%��#k�5V�4�#</w:t>
      </w:r>
    </w:p>
    <w:p>
      <w:pPr>
        <w:pStyle w:val="PreformattedText"/>
        <w:bidi w:val="0"/>
        <w:jc w:val="left"/>
        <w:rPr/>
      </w:pPr>
      <w:r>
        <w:rPr/>
        <w:t>Kh;�m�k�U���o�8�?E#S�8�F�'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ׄ</w:t>
      </w:r>
      <w:r>
        <w:rPr/>
        <w:t>_#[g��#�`��ʫ���|�6�o�#~��;</w:t>
        <w:br/>
        <w:t>eΆ�A�ɷ#R�#oV�l�OPvз�y�#D#��I��я��B��#�`�#�-*,n�\#4�#�#.�'W�E�Rw�vy####���r��&amp;����a�y/#��#,~�s���U"=6w�4�b�2�X�q�#�Ӌ��x�Ӣ��L#?#���Ʊ#F*� ���#+##tv�f�0Ur:T:#���&amp;~ք3.�u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�N2��(�*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�+{������#�0��##�0</w:t>
      </w:r>
      <w:r>
        <w:rPr/>
        <w:t>֤�</w:t>
      </w:r>
      <w:r>
        <w:rPr/>
        <w:t>3�Q�f.#���f�e-2��ǆ��0 ��:}��J��hB�Lk]�����x�;��[ƫno�#(�0�#�~g�;��̞�_s5�Ta+Ki&gt;l�#&gt;�</w:t>
      </w:r>
    </w:p>
    <w:p>
      <w:pPr>
        <w:pStyle w:val="PreformattedText"/>
        <w:bidi w:val="0"/>
        <w:jc w:val="left"/>
        <w:rPr/>
      </w:pPr>
      <w:r>
        <w:rPr/>
        <w:t>q#S�##Yh�,����E��2�!�yq�b;�����xO��r\�{ �@H¿�*g�7BZ�#���:W=�##��b�#����Sk=�#.P1�|�S��j#W�H.�n#�M�P\S� i��JIN�#v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�-�o���?�~�</w:t>
      </w:r>
      <w:r>
        <w:rPr/>
        <w:t>쳏��</w:t>
      </w:r>
      <w:r>
        <w:rPr/>
        <w:t>xQ��##ZMH���)�</w:t>
      </w:r>
    </w:p>
    <w:p>
      <w:pPr>
        <w:pStyle w:val="PreformattedText"/>
        <w:bidi w:val="0"/>
        <w:jc w:val="left"/>
        <w:rPr/>
      </w:pPr>
      <w:r>
        <w:rPr/>
        <w:t>#�A�é#k�pF�9~+��Κ#7�*�1</w:t>
      </w:r>
      <w:r>
        <w:rPr/>
        <w:t>༢</w:t>
      </w:r>
      <w:r>
        <w:rPr/>
        <w:t>h�#âC)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#</w:t>
      </w:r>
      <w:r>
        <w:rPr>
          <w:rtl w:val="true"/>
        </w:rPr>
        <w:t>ظ</w:t>
      </w:r>
      <w:r>
        <w:rPr/>
        <w:t>m</w:t>
      </w:r>
      <w:r>
        <w:rPr>
          <w:rtl w:val="true"/>
        </w:rPr>
        <w:t>ټ</w:t>
      </w:r>
      <w:r>
        <w:rPr/>
        <w:t>��</w:t>
      </w:r>
      <w:r>
        <w:rPr/>
        <w:t>c�v����L#�#eB"(�����Q�#I6z�?l�K�m��89�#&gt;��;���V��U�w</w:t>
        <w:tab/>
        <w:t>tJ#</w:t>
        <w:tab/>
        <w:t>G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</w:t>
        <w:br/>
        <w:t>x�s�$ԯ��#w��j|�C�'#�#.����e�#��</w:t>
      </w:r>
      <w:r>
        <w:rPr/>
        <w:t>뺇�</w:t>
      </w:r>
      <w:r>
        <w:rPr/>
        <w:t>&lt;�</w:t>
        <w:tab/>
        <w:t>#�q�#WF����J��m��q��L�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q�##^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6�#~[��#K]�*���#4�9\�:Ds#�S�TX</w:t>
        <w:tab/>
        <w:t>�^��7�</w:t>
        <w:br/>
        <w:t>(�m����c#n0�#w4y��Cd###qY�E��{Z���M#��E#��#��N=������B&lt;��jwqGNGT1��#w�#K̓���\�h#</w:t>
        <w:br/>
        <w:t>#l#Ѡ2���?�##8&lt;#d#DO�v����l#�#��#e�b�#�#��#?#�B��qbd�FR#�&amp;��r�###a�}�r��#��X��P��A=8������Ac}�"�ȶ�k�###�}�i��#��74QG��Ȓap#C�6'��s��~�s_|</w:t>
      </w:r>
      <w:r>
        <w:rPr>
          <w:rtl w:val="true"/>
        </w:rPr>
        <w:t>ߪ</w:t>
      </w:r>
      <w:r>
        <w:rPr/>
        <w:t>#�c�QT�#��He��� X8</w:t>
      </w:r>
      <w:r>
        <w:rPr/>
        <w:t>暫�</w:t>
      </w:r>
      <w:r>
        <w:rPr/>
        <w:t>?|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*7¨���s�����v��pk#�&lt;#+Ai</w:t>
      </w:r>
      <w:r>
        <w:rPr>
          <w:rtl w:val="true"/>
        </w:rPr>
        <w:t>פ</w:t>
      </w:r>
      <w:r>
        <w:rPr/>
        <w:t>"��##��Sˉ#^</w:t>
        <w:br/>
        <w:t>ț#^����%#.���;���</w:t>
        <w:tab/>
        <w:t>'�</w:t>
        <w:br/>
        <w:t>,�Zu##'�60�2H9�$#����x��h��/��</w:t>
        <w:br/>
        <w:t>=�f+��=�&amp;���#���O��k���-49�����9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n�u#�T��#G�PY[`�</w:t>
        <w:br/>
        <w:t>���</w:t>
      </w:r>
      <w:r>
        <w:rPr/>
        <w:t>߲�</w:t>
      </w:r>
      <w:r>
        <w:rPr/>
        <w:t>,|M�"���=#���p�#ih|N��&lt;C###Q#�M��</w:t>
      </w:r>
      <w:r>
        <w:rPr/>
        <w:t>肶</w:t>
      </w:r>
      <w:r>
        <w:rPr/>
        <w:t>0\��uK��J��#8)��Ǚ�v���&gt;��##�b��#���qw!'t��}�e#l�:�8�Y�i�Oh.r�K�#��y*Q��#�w!ʴX#���?}.&lt;x��2�ac�P#�ZN#�+���(�&lt;�#.0(��{��&amp;�Yh_���¾�n2E##�r#��h4}�V7�[����95��B��*`_�Ӏ;</w:t>
      </w:r>
      <w:r>
        <w:rPr>
          <w:rtl w:val="true"/>
        </w:rPr>
        <w:t>ߠ</w:t>
      </w:r>
      <w:r>
        <w:rPr/>
        <w:t>����</w:t>
      </w:r>
      <w:r>
        <w:rPr/>
        <w:t>:##���i��w[�l###b2qU@�#��9#���DΩ��#�iW*�}��+�y�]#&gt;i�r�Y�KS&lt;8Ϡ93#ml�A6���û�#D|$#�e���/��m</w:t>
      </w:r>
      <w:r>
        <w:rPr>
          <w:rtl w:val="true"/>
        </w:rPr>
        <w:t>ׯ</w:t>
      </w:r>
      <w:r>
        <w:rPr/>
        <w:t>^�#n#YC�&gt;f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d9�#�#5�)�#�5�#G9G�##�]v�;���'�#@�X�&gt;ւx�M8i��%��#�#��#43�'�#X�a</w:t>
        <w:br/>
        <w:t>i�h�-�y�%k���.2.�`#��\H���</w:t>
        <w:tab/>
        <w:t>��`pG����Ԡ#�#x�#UN��#�0����z�P�U1#��#��kY�#�Ϋ#Xu</w:t>
      </w:r>
      <w:r>
        <w:rPr/>
        <w:t>挈</w:t>
      </w:r>
      <w:r>
        <w:rPr/>
        <w:t>{#���#�g#��#:�5�aWY&gt;#�O#�Q)�ZmB��Qlȯ#O#�#L�5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z�Z�`Be#9�:��%�X�'�#[�a�W�S�K�j�JIG�Nk+Z�N�h◁#E���}p\^|</w:t>
      </w:r>
    </w:p>
    <w:p>
      <w:pPr>
        <w:pStyle w:val="PreformattedText"/>
        <w:bidi w:val="0"/>
        <w:jc w:val="left"/>
        <w:rPr/>
      </w:pPr>
      <w:r>
        <w:rPr/>
        <w:t>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]D#��e#*�Ԅ��j�#��</w:t>
      </w:r>
    </w:p>
    <w:p>
      <w:pPr>
        <w:pStyle w:val="PreformattedText"/>
        <w:bidi w:val="0"/>
        <w:jc w:val="left"/>
        <w:rPr/>
      </w:pPr>
      <w:r>
        <w:rPr/>
        <w:t>#��S��#?l+����#N��&lt;M�!Z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Ta#_�#��"?�#[�y/�q#�њk�V(!��6M</w:t>
      </w:r>
      <w:r>
        <w:rPr>
          <w:rtl w:val="true"/>
        </w:rPr>
        <w:t>ش</w:t>
      </w:r>
      <w:r>
        <w:rPr/>
        <w:t>�</w:t>
      </w:r>
      <w:r>
        <w:rPr/>
        <w:t>##HLs</w:t>
      </w:r>
    </w:p>
    <w:p>
      <w:pPr>
        <w:pStyle w:val="PreformattedText"/>
        <w:bidi w:val="0"/>
        <w:jc w:val="left"/>
        <w:rPr/>
      </w:pPr>
      <w:r>
        <w:rPr/>
        <w:t>e��s#�Q|�h���K�w#��##}��#�O"Ùd,�;z��f8wlz����r��</w:t>
      </w:r>
      <w:r>
        <w:rPr>
          <w:rtl w:val="true"/>
        </w:rPr>
        <w:t>׭</w:t>
      </w:r>
      <w:r>
        <w:rPr/>
        <w:t>�</w:t>
      </w:r>
      <w:r>
        <w:rPr/>
        <w:t>c=##��#2�BQ��@</w:t>
        <w:br/>
        <w:t>�.��~�v�</w:t>
      </w:r>
      <w:r>
        <w:rPr>
          <w:rtl w:val="true"/>
        </w:rPr>
        <w:t>ڣ</w:t>
      </w:r>
      <w:r>
        <w:rPr/>
        <w:t>��</w:t>
      </w:r>
      <w:r>
        <w:rPr/>
        <w:t>#z�Z�&gt;`���O��#W����/���&lt;�</w:t>
      </w:r>
      <w:r>
        <w:rPr>
          <w:rtl w:val="true"/>
        </w:rPr>
        <w:t>ذ</w:t>
      </w:r>
      <w:r>
        <w:rPr/>
        <w:t>#i#`</w:t>
      </w:r>
      <w:r>
        <w:rPr>
          <w:rtl w:val="true"/>
        </w:rPr>
        <w:t>߁</w:t>
      </w:r>
      <w:r>
        <w:rPr/>
        <w:t>~��[��#M##���Ӭ�5�{�y����^z�#:y2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Qo#��dd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5�)�</w:t>
      </w:r>
      <w:r>
        <w:rPr>
          <w:rtl w:val="true"/>
        </w:rPr>
        <w:t>ړ</w:t>
      </w:r>
      <w:r>
        <w:rPr/>
        <w:t>�</w:t>
      </w:r>
      <w:r>
        <w:rPr/>
        <w:t>"D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ɟ#�E����U�u�##�#�6S�+����#⤠#�Sd��|@xC#�F##P�@�g������Kokʠ�� ��a</w:t>
        <w:br/>
        <w:t>O�#I#sP##���Kj_F\v:��Ә�bY�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Eh�#�%�#1#CT8/</w:t>
        <w:br/>
        <w:t>)Q</w:t>
      </w:r>
      <w:r>
        <w:rPr>
          <w:rtl w:val="true"/>
        </w:rPr>
        <w:t>ڋ</w:t>
      </w:r>
      <w:r>
        <w:rPr/>
        <w:t>��</w:t>
      </w:r>
      <w:r>
        <w:rPr/>
        <w:t>`e�(�b|�(#��{{@#��#�&lt;�Ε</w:t>
      </w:r>
      <w:r>
        <w:rPr/>
        <w:t>ۚ</w:t>
      </w:r>
      <w:r>
        <w:rPr/>
        <w:t>&lt;�k#hɫ���T�ȫN����c</w:t>
      </w:r>
      <w:r>
        <w:rPr/>
        <w:t>﨩</w:t>
      </w:r>
      <w:r>
        <w:rPr/>
        <w:t>oQ.��</w:t>
      </w:r>
      <w:r>
        <w:rPr>
          <w:rtl w:val="true"/>
        </w:rPr>
        <w:t>׋</w:t>
      </w:r>
      <w:r>
        <w:rPr/>
        <w:t>&amp;B|���V+����</w:t>
        <w:tab/>
        <w:t>�S�~=��P\i�%#0��9�`9�0@�H�_</w:t>
      </w:r>
      <w:r>
        <w:rPr>
          <w:rtl w:val="true"/>
        </w:rPr>
        <w:t>ܖ</w:t>
      </w:r>
      <w:r>
        <w:rPr/>
        <w:t>���</w:t>
      </w:r>
      <w:r>
        <w:rPr/>
        <w:t>G�##�#�%#4�0yy�/#p�#DN��i���I#x�9O'I#p�#�b�I�Y��ǲ#�A��#</w:t>
      </w:r>
      <w:r>
        <w:rPr>
          <w:rtl w:val="true"/>
        </w:rPr>
        <w:t>خۯ</w:t>
      </w:r>
      <w:r>
        <w:rPr/>
        <w:t>j_^#x</w:t>
        <w:tab/>
        <w:t>�;����W:|�#z��|�V�o��#�$U���#�##�&amp;}W#�6|L�n��f�</w:t>
      </w:r>
      <w:r>
        <w:rPr/>
        <w:t>ٜ��</w:t>
      </w:r>
      <w:r>
        <w:rPr/>
        <w:t>ծ�����|j�GX#B��#��#∽#А��v�{#</w:t>
        <w:br/>
        <w:t>��C���#^�pԶVeђ��/?�λ.8a�!�IsO#�$�!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NJ���a�Q�/#�!</w:t>
      </w:r>
    </w:p>
    <w:p>
      <w:pPr>
        <w:pStyle w:val="PreformattedText"/>
        <w:bidi w:val="0"/>
        <w:jc w:val="left"/>
        <w:rPr/>
      </w:pPr>
      <w:r>
        <w:rPr/>
        <w:t>#Dg�</w:t>
      </w:r>
      <w:r>
        <w:rPr>
          <w:rtl w:val="true"/>
        </w:rPr>
        <w:t>ߺ</w:t>
      </w:r>
      <w:r>
        <w:rPr/>
        <w:t>f�%#�#</w:t>
        <w:br/>
        <w:t>'��1��d�</w:t>
      </w:r>
    </w:p>
    <w:p>
      <w:pPr>
        <w:pStyle w:val="PreformattedText"/>
        <w:bidi w:val="0"/>
        <w:jc w:val="left"/>
        <w:rPr/>
      </w:pPr>
      <w:r>
        <w:rPr/>
        <w:t>#jT</w:t>
        <w:tab/>
        <w:t>�ƕ(0�)�Q.�#��#���#�-Y��#��t�W/&lt;nկ#��#�#���#</w:t>
      </w:r>
      <w:r>
        <w:rPr/>
        <w:t>۲���</w:t>
      </w:r>
      <w:r>
        <w:rPr/>
        <w:t>&gt;0</w:t>
      </w:r>
      <w:r>
        <w:rPr>
          <w:rtl w:val="true"/>
        </w:rPr>
        <w:t>ؽ</w:t>
      </w:r>
      <w:r>
        <w:rPr/>
        <w:t>��</w:t>
      </w:r>
      <w:r>
        <w:rPr/>
        <w:t>#}�Pt�#�;g����yg����{Ѡ#�u��#@y�?�v#�T�X�F�5���#�P�#��:�T&gt;�����_</w:t>
      </w:r>
      <w:r>
        <w:rPr>
          <w:rtl w:val="true"/>
        </w:rPr>
        <w:t>׾ͬ</w:t>
      </w:r>
      <w:r>
        <w:rPr/>
        <w:t>Z#o���^�</w:t>
      </w:r>
      <w:r>
        <w:rPr>
          <w:rtl w:val="true"/>
        </w:rPr>
        <w:t>ض</w:t>
      </w:r>
      <w:r>
        <w:rPr/>
        <w:t>���</w:t>
      </w:r>
      <w:r>
        <w:rPr/>
        <w:t>`��UU:�_3����kJ�x��m����k��,�</w:t>
      </w:r>
      <w:r>
        <w:rPr/>
        <w:t>ު</w:t>
      </w:r>
      <w:r>
        <w:rPr/>
        <w:t>P�_?Q�b��b#����#%�Xt2w�#�</w:t>
      </w:r>
      <w:r>
        <w:rPr>
          <w:rtl w:val="true"/>
        </w:rPr>
        <w:t>ݸ</w:t>
      </w:r>
      <w:r>
        <w:rPr/>
        <w:t>z\�A�ES�c)�#��W����#�</w:t>
        <w:br/>
        <w:t>��%��� W#�#�����(���#ʕz�d�#A##&amp;��#5J#O#�0I��A#�kz�Y���</w:t>
      </w:r>
    </w:p>
    <w:p>
      <w:pPr>
        <w:pStyle w:val="PreformattedText"/>
        <w:bidi w:val="0"/>
        <w:jc w:val="left"/>
        <w:rPr/>
      </w:pPr>
      <w:r>
        <w:rPr/>
        <w:t>!^�FE���"�˫�,�b.��.�D��#&amp;!��#5#y�#['�i�~.�KeŠ��on##Y�Q#�"���0b�4���</w:t>
        <w:tab/>
        <w:t>#�����&amp;�#ԈH��o</w:t>
      </w:r>
      <w:r>
        <w:rPr>
          <w:rtl w:val="true"/>
        </w:rPr>
        <w:t>ٺ�</w:t>
      </w:r>
      <w:r>
        <w:rPr>
          <w:rtl w:val="true"/>
        </w:rPr>
        <w:t>:���#�̠�</w:t>
      </w:r>
      <w:r>
        <w:rPr/>
        <w:t>0</w:t>
      </w:r>
      <w:r>
        <w:rPr/>
        <w:t>���j�jM� h&gt;���ϸ�#W~e��xί</w:t>
        <w:tab/>
        <w:t>#'���+�ѦWwG��L#���=�</w:t>
      </w:r>
      <w:r>
        <w:rPr>
          <w:rtl w:val="true"/>
        </w:rPr>
        <w:t>ګ</w:t>
      </w:r>
      <w:r>
        <w:rPr/>
        <w:t>�</w:t>
      </w:r>
      <w:r>
        <w:rPr/>
        <w:t>X��&amp;�����Ϗ�����O�#�ԫ�*�d�#�&amp;���u�S�S#����6�&amp;�Z���</w:t>
      </w:r>
      <w:r>
        <w:rPr/>
        <w:t>֟��</w:t>
      </w:r>
      <w:r>
        <w:rPr/>
        <w:t>k�waFB#D�Y"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ϔ��$</w:t>
        <w:br/>
        <w:t>h##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d�</w:t>
        <w:tab/>
        <w:t>��LzS�#t�ŋ���e���N&lt;T�N�#&lt;�����</w:t>
      </w:r>
      <w:r>
        <w:rPr/>
        <w:t>吚</w:t>
      </w:r>
      <w:r>
        <w:rPr/>
        <w:t>2O�0�#k��7#��g�8=�#��v�s FJ��#5�M</w:t>
      </w:r>
    </w:p>
    <w:p>
      <w:pPr>
        <w:pStyle w:val="PreformattedText"/>
        <w:bidi w:val="0"/>
        <w:jc w:val="left"/>
        <w:rPr/>
      </w:pPr>
      <w:r>
        <w:rPr/>
        <w:t xml:space="preserve">83����� </w:t>
        <w:tab/>
        <w:t>&amp;�| ��*�H�1�-3�l��*�*:�</w:t>
      </w:r>
      <w:r>
        <w:rPr>
          <w:rtl w:val="true"/>
        </w:rPr>
        <w:t>ר</w:t>
      </w:r>
      <w:r>
        <w:rPr/>
        <w:t>;#s#��:Naf�'N#�=nm!#���ei�_�</w:t>
      </w:r>
      <w:r>
        <w:rPr>
          <w:rtl w:val="true"/>
        </w:rPr>
        <w:t>ם</w:t>
      </w:r>
      <w:r>
        <w:rPr/>
        <w:t>�</w:t>
      </w:r>
      <w:r>
        <w:rPr/>
        <w:t>_AT_Z�Y#�#{�&lt;�����k#�#�t��b#E��p��</w:t>
      </w:r>
      <w:r>
        <w:rPr>
          <w:rtl w:val="true"/>
        </w:rPr>
        <w:t>ش</w:t>
      </w:r>
      <w:r>
        <w:rPr/>
        <w:t>��</w:t>
      </w:r>
      <w:r>
        <w:rPr/>
        <w:t>/��[�įG³D�N���L#�����"�`]��%"=#=�6#���[2d�#O�NZ#�+8&lt;#_�I�#w��.��k#�f&amp;70�5_��#&amp;d�Z�#�#š��_���=�~��Y(j�X��</w:t>
        <w:tab/>
        <w:t>#ij�#��/ԣDf)�O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L��mć�e�^0�^�#�</w:t>
      </w:r>
      <w:r>
        <w:rPr/>
        <w:t>֪</w:t>
      </w:r>
      <w:r>
        <w:rPr/>
        <w:t>"yw�[����</w:t>
        <w:br/>
        <w:t>w&gt;#�#�dFX�##y#�(F#@-#v:8Ə#����</w:t>
      </w:r>
      <w:r>
        <w:rPr>
          <w:rtl w:val="true"/>
        </w:rPr>
        <w:t>ש</w:t>
      </w:r>
      <w:r>
        <w:rPr/>
        <w:t>�</w:t>
      </w:r>
      <w:r>
        <w:rPr/>
        <w:t>\�v��!#��I3#�O�jo&amp;Lf0�%���X#�0�V���y�#q��#8</w:t>
      </w:r>
      <w:r>
        <w:rPr/>
        <w:t>Ｃ</w:t>
      </w:r>
      <w:r>
        <w:rPr/>
        <w:t>#�Q</w:t>
      </w:r>
    </w:p>
    <w:p>
      <w:pPr>
        <w:pStyle w:val="PreformattedText"/>
        <w:bidi w:val="0"/>
        <w:jc w:val="left"/>
        <w:rPr/>
      </w:pPr>
      <w:r>
        <w:rPr/>
        <w:t>3r#*�&gt;�h�ћN</w:t>
      </w:r>
    </w:p>
    <w:p>
      <w:pPr>
        <w:pStyle w:val="PreformattedText"/>
        <w:bidi w:val="0"/>
        <w:jc w:val="left"/>
        <w:rPr/>
      </w:pPr>
      <w:r>
        <w:rPr/>
        <w:t>E��/#�#��*</w:t>
      </w:r>
      <w:r>
        <w:rPr/>
        <w:t>㛷</w:t>
      </w:r>
      <w:r>
        <w:rPr/>
        <w:t>&lt;y�{o�1���#q�%�ѡ�q�D�@����M�+�S#�&amp;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e#\*\v�ɷ�y���:dX��##��&lt;#�t2�&amp;B��#c��#��i��������]�#�,�c�&lt;�G8es�m��##�m��^�&gt;�*{��</w:t>
      </w:r>
      <w:r>
        <w:rPr>
          <w:rtl w:val="true"/>
        </w:rPr>
        <w:t>ٯ</w:t>
      </w:r>
      <w:r>
        <w:rPr/>
        <w:t>�</w:t>
      </w:r>
      <w:r>
        <w:rPr/>
        <w:t>#��=</w:t>
        <w:tab/>
        <w:t>#a�#y#c�z+#�e#[��#$�-��1</w:t>
      </w:r>
      <w:r>
        <w:rPr>
          <w:rtl w:val="true"/>
        </w:rPr>
        <w:t>ڷ</w:t>
      </w:r>
      <w:r>
        <w:rPr/>
        <w:t>AF��O�o9�Zh����P�G��</w:t>
        <w:tab/>
        <w:t>M��B#�{���O#�P#�U�pu�YfJ.�~��5���h#�g��#�yc8�5��##5��l</w:t>
      </w:r>
      <w:r>
        <w:rPr/>
        <w:t>۩</w:t>
      </w:r>
      <w:r>
        <w:rPr/>
        <w:tab/>
        <w:t>�P2#��X#�l&gt;?Pq�w#U]#8FaA|�k��sa��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ab/>
        <w:t>ը#�,�pt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ל</w:t>
      </w:r>
      <w:r>
        <w:rPr/>
        <w:t>�</w:t>
      </w:r>
      <w:r>
        <w:rPr/>
        <w:t>#ı���w.iQ�K#Xq���#dB"m�J#��ǦTnP##��Ju# 6##�#</w:t>
      </w:r>
      <w:r>
        <w:rPr/>
        <w:t>ׂ</w:t>
      </w:r>
      <w:r>
        <w:rPr/>
        <w:t>#�Ǟ���_���o</w:t>
      </w:r>
      <w:r>
        <w:rPr>
          <w:rtl w:val="true"/>
        </w:rPr>
        <w:t>ٵ</w:t>
      </w:r>
      <w:r>
        <w:rPr/>
        <w:t>k7!#c`�VJ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8�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L:F�$����V�o��#��w</w:t>
      </w:r>
      <w:r>
        <w:rPr>
          <w:rtl w:val="true"/>
        </w:rPr>
        <w:t>ޑ</w:t>
      </w:r>
      <w:r>
        <w:rPr/>
        <w:t>�</w:t>
      </w:r>
      <w:r>
        <w:rPr/>
        <w:t>}�#��ɉq�Cy����</w:t>
      </w:r>
      <w:r>
        <w:rPr>
          <w:rtl w:val="true"/>
        </w:rPr>
        <w:t>ٽ</w:t>
      </w:r>
      <w:r>
        <w:rPr/>
        <w:t>�</w:t>
      </w: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#-9(�`�������#vN#s�N�q�#�6�#�:7G)�#</w:t>
      </w:r>
      <w:r>
        <w:rPr>
          <w:rtl w:val="true"/>
        </w:rPr>
        <w:t>ٴ</w:t>
      </w:r>
      <w:r>
        <w:rPr/>
        <w:t>k��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\C#�]y�J##��C##�W&gt;x�o��?#ǠQ%##k8pL�����!#1�)R#</w:t>
      </w:r>
      <w:r>
        <w:rPr>
          <w:rtl w:val="true"/>
        </w:rPr>
        <w:t>ܦ</w:t>
      </w:r>
      <w:r>
        <w:rPr/>
        <w:t>o���9g����#8MĨ�!~\%���J#U��c�{�V�Mq##2"B���t#}Li�#6���</w:t>
        <w:tab/>
        <w:t>p#</w:t>
        <w:br/>
        <w:t>�y��k�/����~</w:t>
      </w:r>
    </w:p>
    <w:p>
      <w:pPr>
        <w:pStyle w:val="PreformattedText"/>
        <w:bidi w:val="0"/>
        <w:jc w:val="left"/>
        <w:rPr/>
      </w:pPr>
      <w:r>
        <w:rPr/>
        <w:t>^09Jy��7�E�O�DE�#Ś�#�#`��d�DM�#�#B��MO� ��`�TjT��!�F'$#�b=#~T1#�&amp;#Bx</w:t>
        <w:tab/>
        <w:t>��'�</w:t>
        <w:br/>
        <w:t>s�#����, ���\�#a</w:t>
        <w:br/>
        <w:t>;"�5��</w:t>
      </w:r>
    </w:p>
    <w:p>
      <w:pPr>
        <w:pStyle w:val="PreformattedText"/>
        <w:bidi w:val="0"/>
        <w:jc w:val="left"/>
        <w:rPr/>
      </w:pPr>
      <w:r>
        <w:rPr/>
        <w:t>#^*hP�IL4[@2�0E:#����T��%�ѭ��#5re�Y�@#��6e�#</w:t>
      </w:r>
      <w:r>
        <w:rPr>
          <w:rtl w:val="true"/>
        </w:rPr>
        <w:t>׭</w:t>
      </w:r>
      <w:r>
        <w:rPr/>
        <w:t>2</w:t>
      </w:r>
      <w:r>
        <w:rPr/>
        <w:t>��R�F�l���#�O�#�c]0ƥ��ar#�####tb#���n��A�v6�&amp;�#]ͨ#Н-['�#3�%U�bx�#^��#�ϕ�?�y���+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j�(�D���K�IϦL���!'��!%���ѧ@�u�.O'1T��p�%�#`ƫ��"�Ї��#)@#"�sW��cD,�����#�#���҆��)|#�,�\#�|J</w:t>
        <w:tab/>
        <w:t>��/g,Cq#��,�6��uy�_1#������':��T�8�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4Ґ�5�mŊ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?m��4�#</w:t>
      </w:r>
    </w:p>
    <w:p>
      <w:pPr>
        <w:pStyle w:val="PreformattedText"/>
        <w:bidi w:val="0"/>
        <w:jc w:val="left"/>
        <w:rPr/>
      </w:pPr>
      <w:r>
        <w:rPr/>
        <w:t>ْ������</w:t>
      </w:r>
      <w:r>
        <w:rPr/>
        <w:t># #�&amp;�!��</w:t>
        <w:tab/>
        <w:t>�6�#���g���#���|�#�Ha)###{�</w:t>
      </w:r>
      <w:r>
        <w:rPr/>
        <w:t>了</w:t>
      </w:r>
      <w:r>
        <w:rPr/>
        <w:t>J��W&amp;�4�#�</w:t>
      </w:r>
      <w:r>
        <w:rPr/>
        <w:t>磩</w:t>
      </w:r>
      <w:r>
        <w:rPr/>
        <w:t>Sb#</w:t>
      </w:r>
      <w:r>
        <w:rPr>
          <w:rtl w:val="true"/>
        </w:rPr>
        <w:t>ܬ</w:t>
      </w:r>
      <w:r>
        <w:rPr/>
        <w:t>���</w:t>
      </w:r>
      <w:r>
        <w:rPr/>
        <w:t>#���_#���##X�#2����Y�#S�Ra$��#l#n0�&gt;��uJ^v#�Z(###]B��V��y���)�B�#��#�cRA;%xz?Q��#�#��:#O��=#6�'#v������}�9�-w~��v�[''�1��ci7�Wi�]#B#+��-i#UqO���H�#c�`���:��#x���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[Bo� �#�</w:t>
        <w:br/>
        <w:t>#mż�e2�S���#Q[/�!Pz�\�b=�#�#�N{&amp;�[������@</w:t>
        <w:tab/>
        <w:t>V�##��U�z</w:t>
      </w:r>
    </w:p>
    <w:p>
      <w:pPr>
        <w:pStyle w:val="PreformattedText"/>
        <w:bidi w:val="0"/>
        <w:jc w:val="left"/>
        <w:rPr/>
      </w:pP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T�J#��#�A�s��͡</w:t>
        <w:tab/>
        <w:t>��?Ա����#����#_�&gt;#/3�+e</w:t>
        <w:br/>
        <w:t>|G���%t�8�@���w�B!��#��b�=#�EO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̥����</w:t>
      </w:r>
      <w:r>
        <w:rPr/>
        <w:t>ws5</w:t>
      </w:r>
    </w:p>
    <w:p>
      <w:pPr>
        <w:pStyle w:val="PreformattedText"/>
        <w:bidi w:val="0"/>
        <w:jc w:val="left"/>
        <w:rPr/>
      </w:pPr>
      <w:r>
        <w:rPr/>
        <w:t>*#�,��#�F#,k�X)�4�u��*�M�(�#��+� �#|'�y�4�B���#mTe9��S�I#�#�l#���F#d�A_��J</w:t>
      </w:r>
      <w:r>
        <w:rPr/>
        <w:t>ܾ�</w:t>
      </w:r>
      <w:r>
        <w:rPr/>
        <w:t>)�/���V¦~�S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S�/��_�:��G�?��O&amp;|@#�J@�&gt;@��#��-��y#�@�(#NZuȗ��|��E#��&gt;x=\##p#� ��</w:t>
        <w:tab/>
        <w:t>�B�2##8p#�#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g#���#x�^��[Q�d#+s��=CI=M#H#�(��#�+0����&gt;11~������ť��Z|������M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/��a�#ʐ���</w:t>
      </w:r>
      <w:r>
        <w:rPr/>
        <w:t>؎</w:t>
      </w:r>
      <w:r>
        <w:rPr/>
        <w:t>j�@Z��Tg�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��~#Ɔ�񬽷8�#��+�HAl</w:t>
        <w:br/>
        <w:t>[�UD]#�#3#!���a�0���</w:t>
      </w:r>
      <w:r>
        <w:rPr/>
        <w:t>ׂ</w:t>
      </w:r>
      <w:r>
        <w:rPr/>
        <w:t>vU#'�4Cց�'G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#Ca�&lt;m�ѝp�{m\�Vc��d���6}h�oZ��l��</w:t>
        <w:br/>
        <w:t>��\�!��:y8e��K#�V�m@g R�0Β�1H�#r�#���'�-�8���&gt;��X�(�0�H5#P?#�e�N�Ӈ��5(aC�eZ.���k�</w:t>
        <w:br/>
        <w:t>s���#��'#I#}�#��hQ��m��q���</w:t>
        <w:br/>
        <w:t>gYԊ#+#�&gt;��l#]T�h~�ƥ&lt;�a���kU4�D�:&lt;�*�#M��Q#��[##��#�#6&lt;r�#\��[�C</w:t>
      </w:r>
      <w:r>
        <w:rPr/>
        <w:t>ٙ</w:t>
      </w:r>
      <w:r>
        <w:rPr/>
        <w:t>#oRJG�8P6#�t��#n�JV�#'��˷</w:t>
      </w:r>
      <w:r>
        <w:rPr/>
        <w:t>僟��</w:t>
      </w:r>
      <w:r>
        <w:rPr/>
        <w:t>#�#��jkf#��##t�a&gt;#���~#</w:t>
      </w:r>
      <w:r>
        <w:rPr/>
        <w:t>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#�^w�#�C�J#̺u</w:t>
      </w:r>
      <w:r>
        <w:rPr/>
        <w:t>߽�</w:t>
      </w:r>
      <w:r>
        <w:rPr>
          <w:rtl w:val="true"/>
        </w:rPr>
        <w:t>ۈ</w:t>
      </w:r>
      <w:r>
        <w:rPr/>
        <w:t>-��h�n#= o�2Q`�#�c!��ᲇT�U'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˗_qҒ%/C</w:t>
      </w:r>
      <w:r>
        <w:rPr>
          <w:rtl w:val="true"/>
        </w:rPr>
        <w:t>״</w:t>
      </w:r>
      <w:r>
        <w:rPr/>
        <w:t>&amp;</w:t>
      </w:r>
      <w:r>
        <w:rPr/>
        <w:t>䈁�</w:t>
      </w:r>
      <w:r>
        <w:rPr/>
        <w:t>2�#��a�#�#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c</w:t>
      </w:r>
      <w:r>
        <w:rPr>
          <w:rtl w:val="true"/>
        </w:rPr>
        <w:t>ڱ</w:t>
      </w:r>
      <w:r>
        <w:rPr/>
        <w:t>�</w:t>
      </w:r>
      <w:r>
        <w:rPr/>
        <w:t>M�nJй�6�e�]t+$���"���`N��</w:t>
      </w:r>
      <w:r>
        <w:rPr/>
        <w:t>٥</w:t>
      </w:r>
      <w:r>
        <w:rPr/>
        <w:t>#wD�A��#u&lt;�����\�H##���#MI}�3#���</w:t>
        <w:br/>
        <w:t>��#W���lթ�PH��</w:t>
        <w:br/>
        <w:t>}:��?K�## �9;#ej�P5s�E~��</w:t>
      </w:r>
      <w:r>
        <w:rPr>
          <w:rtl w:val="true"/>
        </w:rPr>
        <w:t>߇</w:t>
      </w:r>
      <w:r>
        <w:rPr>
          <w:rtl w:val="true"/>
        </w:rPr>
        <w:t>#���</w:t>
      </w:r>
      <w:r>
        <w:rPr/>
        <w:t>2</w:t>
      </w:r>
      <w:r>
        <w:rPr/>
        <w:t>S�}�P~��#k�+�C�p�y</w:t>
        <w:br/>
        <w:t>)I"/N��#�B�cn{[��T��</w:t>
        <w:br/>
        <w:t>s=4c##U��-�����z��BA*y�5&lt;���U�"�#&gt;m�H#�����k��r�#\�70�</w:t>
        <w:br/>
        <w:t>�S8Y�t��C</w:t>
      </w:r>
      <w:r>
        <w:rPr/>
        <w:t>؎</w:t>
      </w:r>
      <w:r>
        <w:rPr/>
        <w:t>y���#�</w:t>
        <w:br/>
        <w:t>F�</w:t>
        <w:br/>
        <w:t>��#�e;��#}B#h�s�Uu���.6#�i�</w:t>
      </w:r>
      <w:r>
        <w:rPr/>
        <w:t>暰���</w:t>
      </w:r>
      <w:r>
        <w:rPr/>
        <w:t>D1ӄM�s#kp�5�-����s&gt;=#Gac&amp;$���}�H</w:t>
      </w:r>
      <w:r>
        <w:rPr>
          <w:rtl w:val="true"/>
        </w:rPr>
        <w:t>ۻ</w:t>
      </w:r>
      <w:r>
        <w:rPr/>
        <w:t>��</w:t>
      </w:r>
      <w:r>
        <w:rPr/>
        <w:t>#����G��##X��v��#�fi��&amp;#�b1##vǎ�W�k��q���,(�0H��#�uI��Rb���|u�##�#�$��+�#����O�y�Mg����R��#L�I��[�q��#���Ɔl�ʬ��7��]'e�˷?x�w!�f�U����V�@�@7)�#nQ��A##!��4W��w��n�὇#�j�|��</w:t>
      </w:r>
      <w:r>
        <w:rPr>
          <w:rtl w:val="true"/>
        </w:rPr>
        <w:t>ؤ</w:t>
      </w:r>
      <w:r>
        <w:rPr/>
        <w:t>j�#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��.��9Vo�M</w:t>
        <w:tab/>
        <w:t>����H��</w:t>
      </w:r>
      <w:r>
        <w:rPr/>
        <w:t>溵�</w:t>
      </w:r>
      <w:r>
        <w:rPr/>
        <w:t>.��</w:t>
      </w:r>
      <w:r>
        <w:rPr>
          <w:rtl w:val="true"/>
        </w:rPr>
        <w:t>߄</w:t>
      </w:r>
      <w:r>
        <w:rPr/>
        <w:t>##�##�##�x�5��c#7T#�IW�r��b3#ɪ\!#��J����</w:t>
        <w:tab/>
        <w:t>O�#-bqVK���#F�9��I5��S�65���^Q|(~###s�F12˝�#���h��5��#���ϲn?�Cy#�To�^�z�#55d�����tS]�)�#�&gt;�z̻n��H�?</w:t>
      </w:r>
      <w:r>
        <w:rPr/>
        <w:t>ٛ</w:t>
      </w:r>
      <w:r>
        <w:rPr/>
        <w:t>S�~=��#\i�%#0��9�`�u��"@�#dM_y�.9���l.#����3�t�S�k:#</w:t>
      </w:r>
      <w:r>
        <w:rPr>
          <w:rtl w:val="true"/>
        </w:rPr>
        <w:t>ܞ</w:t>
      </w:r>
      <w:r>
        <w:rPr/>
        <w:t>9</w:t>
      </w:r>
      <w:r>
        <w:rPr/>
        <w:t>H��##�r�#��6�$YC���#�U�n�Hq�#�t#`�n����#�7��,���{���V?#�#</w:t>
      </w:r>
      <w:r>
        <w:rPr/>
        <w:t>٥</w:t>
      </w:r>
      <w:r>
        <w:rPr/>
        <w:t>u�A5b��#�P#.}m#�u���2ä#��l���^P@F�'i</w:t>
      </w:r>
      <w:r>
        <w:rPr>
          <w:rtl w:val="true"/>
        </w:rPr>
        <w:t>ܬ֪</w:t>
      </w:r>
      <w:r>
        <w:rPr/>
        <w:t>`��w��������#?�X��#{#���</w:t>
      </w:r>
      <w:r>
        <w:rPr/>
        <w:t>ܹ�</w:t>
      </w:r>
      <w:r>
        <w:rPr/>
        <w:t>#4�J�x g�\#�8p#�</w:t>
        <w:tab/>
        <w:t>[��#o�������#OX�#f�΍��?</w:t>
        <w:br/>
        <w:t>S</w:t>
        <w:tab/>
        <w:t>�����2ç�ze�+}#`%# ��k�U��g���5�˦##�Rj:Q Q�s</w:t>
        <w:br/>
        <w:t>hW�|&lt;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ТZ���#���o8�#����oh���z/��W�#l����#����5p�A�#��x���) �o��</w:t>
      </w:r>
      <w:r>
        <w:rPr/>
        <w:t>۟��</w:t>
      </w:r>
    </w:p>
    <w:p>
      <w:pPr>
        <w:pStyle w:val="PreformattedText"/>
        <w:bidi w:val="0"/>
        <w:jc w:val="left"/>
        <w:rPr/>
      </w:pPr>
      <w:r>
        <w:rPr/>
        <w:t>x2D�P�#�#�W�h�x&lt;R#l#u�IiG</w:t>
        <w:br/>
        <w:t>E</w:t>
        <w:br/>
        <w:t>M#��-�#?���r&amp;�9�###�\)�.�W(#W+�V�</w:t>
        <w:br/>
        <w:t>#��#6�'</w:t>
      </w:r>
      <w:r>
        <w:rPr/>
        <w:t>ޯ�</w:t>
      </w:r>
      <w:r>
        <w:rPr/>
        <w:t>H�5��#���#��{[q�y���WY`u#O�-)���M�*��UkQ's'X��n\=���Ϣ)�*��@#�Nz#[9#YϹ$2�#�2g��#�[���Y�Y�\�VL�#�#�#�#96�[##%�}ev#�#�#�]f=B��#����$�˫JB�����;�#Ar����Q�̨��Kg]�:��1##��Ġ$�</w:t>
        <w:br/>
        <w:t>�5</w:t>
      </w:r>
      <w:r>
        <w:rPr/>
        <w:t>߸</w:t>
      </w:r>
      <w:r>
        <w:rPr/>
        <w:t>2�f�*#�1�#�2�Ւ</w:t>
      </w:r>
      <w:r>
        <w:rPr/>
        <w:t xml:space="preserve">٘ </w:t>
      </w:r>
      <w:r>
        <w:rPr/>
        <w:t>#R�Z}a���K����,�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^S#���</w:t>
      </w:r>
      <w:r>
        <w:rPr>
          <w:rtl w:val="true"/>
        </w:rPr>
        <w:t>א</w:t>
      </w:r>
      <w:r>
        <w:rPr/>
        <w:t>#Q��8#��Vu##~}���#��O</w:t>
      </w:r>
      <w:r>
        <w:rPr/>
        <w:t>ܿ�</w:t>
      </w:r>
      <w:r>
        <w:rPr/>
        <w:t>G`E��*#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!R#�M#��#��X�#W\v�#w_p��|�n�ĨyMH&gt;�j*e?��"#�]��###���.��C��H�#�Ä��D�#Q@?�4�!�����#2��j#��7���;���U'#�^!x</w:t>
      </w:r>
      <w:r>
        <w:rPr>
          <w:rtl w:val="true"/>
        </w:rPr>
        <w:t>گ</w:t>
      </w:r>
      <w:r>
        <w:rPr/>
        <w:t>Al#Υ0�#27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ɾ�{(8C�ʏy�Mt˅i�0��\�"#5�M�RZ#;]#�</w:t>
      </w:r>
      <w:r>
        <w:rPr>
          <w:rtl w:val="true"/>
        </w:rPr>
        <w:t>߅</w:t>
      </w:r>
      <w:r>
        <w:rPr/>
        <w:t>�</w:t>
      </w:r>
      <w:r>
        <w:rPr/>
        <w:t>$����oę�O#�##U`Um�kB��#���Q�#6&amp;��U#R���k0�}��##yl����3Ş�#�J�G�*�J�����.G���j��@(�#���i��$~�#�%�w��D�|���k�����ʈ��#K&amp;]-������S&lt;���#%",��@�#rL�͎�huO_��Z����� �&lt;0�p#_�=+u�#\nWUo�śkEb</w:t>
      </w:r>
      <w:r>
        <w:rPr/>
        <w:t>儍</w:t>
      </w:r>
      <w:r>
        <w:rPr/>
        <w:t>4�s�#��řR�K�k�̤ƨ$�\����m�O�k��U/�^S].��&lt;@Z�&amp;���</w:t>
      </w:r>
      <w:r>
        <w:rPr/>
        <w:t>۱</w:t>
      </w:r>
      <w:r>
        <w:rPr/>
        <w:t>.7��#2</w:t>
        <w:br/>
        <w:t>�Am�2���RÐ���n��V�����}�U#���4�9KO�(���p������[h���U#/���#��#����'_# (h�0�#���6���p!�#�+#k����'7�Ni7�G�TS�@�)@w# �ts#]M���0#x#9`���/=�λ&gt;��7�Y̘�����w�A��(�</w:t>
        <w:br/>
        <w:t>-���#o�#D����[����uaHk�#:�#5�e��jN%V���h#�}������8x�%�#�5k~m#��.��MzI#vԾеw�?A�</w:t>
        <w:tab/>
        <w:t>�CJ�0����#l��2(^4^��0jp�5���p��</w:t>
      </w:r>
      <w:r>
        <w:rPr>
          <w:rtl w:val="true"/>
        </w:rPr>
        <w:t>ڑ</w:t>
      </w:r>
      <w:r>
        <w:rPr/>
        <w:t>@�I.��m�r���·q#5���$%�##AvҠx7τͭ�y���ZG�T�)�5�N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s��Ŋ���#e#���#.7ǈd]#}�1G-db�x)#R#</w:t>
      </w:r>
      <w:r>
        <w:rPr>
          <w:rtl w:val="true"/>
        </w:rPr>
        <w:t>ײ</w:t>
      </w:r>
      <w:r>
        <w:rPr/>
        <w:t>��</w:t>
      </w:r>
      <w:r>
        <w:rPr/>
        <w:t>&amp;T�#���&gt;��\&lt;��t�##u|-�+s�#���@#-~</w:t>
      </w:r>
      <w:r>
        <w:rPr/>
        <w:t>٠</w:t>
      </w:r>
      <w:r>
        <w:rPr/>
        <w:t>#��</w:t>
        <w:br/>
        <w:t>p-\</w:t>
      </w:r>
      <w:r>
        <w:rPr>
          <w:rtl w:val="true"/>
        </w:rPr>
        <w:t>ٻ</w:t>
      </w:r>
      <w:r>
        <w:rPr/>
        <w:t>q�##aŻ�2�3���v;�#�k���0�#��pX#��Vo��Q����_���k�n�</w:t>
        <w:br/>
        <w:t>��Ioһ&amp;#4��_�</w:t>
        <w:br/>
        <w:t>�Ύ��N##�����W&gt;t��o��?##��&lt;�Y�#P���:����0��]{�y�u#0�4�D��L#Ĵ#L���X�#��w</w:t>
      </w:r>
      <w:r>
        <w:rPr>
          <w:rtl w:val="true"/>
        </w:rPr>
        <w:t>ܞ</w:t>
      </w:r>
      <w:r>
        <w:rPr/>
        <w:t>#��#�Ŵd</w:t>
        <w:tab/>
        <w:t>X�|��#&lt;��</w:t>
      </w:r>
      <w:r>
        <w:rPr>
          <w:rtl w:val="true"/>
        </w:rPr>
        <w:t>ߞ</w:t>
      </w:r>
      <w:r>
        <w:rPr>
          <w:rtl w:val="true"/>
        </w:rPr>
        <w:t>?</w:t>
      </w:r>
      <w:r>
        <w:rPr/>
        <w:t>91</w:t>
      </w:r>
      <w:r>
        <w:rPr/>
        <w:t>�</w:t>
        <w:tab/>
        <w:t>H�:� ��#am#���j�IrmǮ�/�����[8�#���N#��y��##Ca#�Jɿ�6�F�Ʒ���#h�&amp;��T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I�hʫ#��-�|�%*��#�HD�h3��0g##%j</w:t>
        <w:br/>
        <w:t>�#z�-���#k#�+�d#~</w:t>
      </w:r>
      <w:r>
        <w:rPr>
          <w:rtl w:val="true"/>
        </w:rPr>
        <w:t>׍</w:t>
      </w:r>
      <w:r>
        <w:rPr/>
        <w:t>/p�Ko2#G#/|#}#���a0�#}���cr#��.#���a�R�0%:/�P� #��#tf��</w:t>
      </w:r>
      <w:r>
        <w:rPr>
          <w:rtl w:val="true"/>
        </w:rPr>
        <w:t>ٮ</w:t>
      </w:r>
      <w:r>
        <w:rPr/>
        <w:t xml:space="preserve"> </w:t>
      </w:r>
      <w:r>
        <w:rPr/>
        <w:t>#�gC{#��f</w:t>
        <w:tab/>
        <w:t>�L�l�BP1###��g=(i��6e��&gt;E#CQ]#��y#�x�&gt;��4�u�#w�K#&amp;#Q�`1a@��#����t#�</w:t>
      </w:r>
      <w:r>
        <w:rPr>
          <w:rtl w:val="true"/>
        </w:rPr>
        <w:t>ݟ</w:t>
      </w:r>
      <w:r>
        <w:rPr/>
        <w:t>Ay�#���Ռ�#pƲu#��T�Twy2�#�?�#��+�`+��0[#��#yU#d��*�,�Nsj#�#�]&amp;#,��</w:t>
        <w:br/>
        <w:t>!#�#���#d̠���I��#���r�#��</w:t>
      </w:r>
      <w:r>
        <w:rPr/>
        <w:t>뚈</w:t>
      </w:r>
      <w:r>
        <w:rPr/>
        <w:t>B#f��K��C�+g��|�%r�1*ʴ��</w:t>
      </w:r>
    </w:p>
    <w:p>
      <w:pPr>
        <w:pStyle w:val="PreformattedText"/>
        <w:bidi w:val="0"/>
        <w:jc w:val="left"/>
        <w:rPr/>
      </w:pPr>
      <w:r>
        <w:rPr/>
        <w:t>q#S�#���ӞOC#��fd�8��L�Q�5�j#j��#I�bYŖ�#�&lt;</w:t>
        <w:br/>
        <w:t>#s#V}���$��Cd##[�##!��8Y�PJ}�#mg�_��#?#f7�-N��N��.</w:t>
        <w:br/>
        <w:t>й#��i���=o�h�V� ��3����?����#&gt;7��yf#.��A#$�.D#Y#�O�;�h#�[}C#_�</w:t>
        <w:tab/>
        <w:t>1#�R��#w�����}���ǡ&lt;�!��(�HbY�\�#|K����&lt;}�}�cIq�ps�7�</w:t>
      </w:r>
      <w:r>
        <w:rPr/>
        <w:t>ܼ��</w:t>
      </w:r>
      <w:r>
        <w:rPr/>
        <w:t>O\y#w@�Y���8#��D��P�'��p#(�X%Ϭwi�Y�x�#zǝw����;r��}0�#E2G�80n�#$�#���x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�#����A⡬��;(.</w:t>
      </w:r>
      <w:r>
        <w:rPr/>
        <w:t>猣�</w:t>
      </w:r>
      <w:r>
        <w:rPr/>
        <w:t>1#9��o� ���b+�##+{E3#��q��o���X)�JQ���sQ#�x�4Ս#P���)���B#/��k���$����%����qxR1#��Yդ�#?##ma%��R�P�/#-�Ȁ��8S���q�y���3z�v#�=#�#%]5�#7��Me���gZa#�K&lt;+�wJ�B��c��-�?�#5b#Y#r�*|tI##rx�H#Z���jk���V#nNC��r�@#�md4�s�##[s�򃫕}h�Aĺ��l��9##�Wmm��8�#&gt;���~Gs��Ԩ(v&gt;#����|#\?�{�{�����#�#��#�</w:t>
      </w:r>
    </w:p>
    <w:p>
      <w:pPr>
        <w:pStyle w:val="PreformattedText"/>
        <w:bidi w:val="0"/>
        <w:jc w:val="left"/>
        <w:rPr/>
      </w:pPr>
      <w:r>
        <w:rPr/>
        <w:t>��̥</w:t>
      </w:r>
      <w:r>
        <w:rPr/>
        <w:t>ȹı���S�#�`k#������_��9�</w:t>
      </w:r>
      <w:r>
        <w:rPr/>
        <w:t>奓</w:t>
      </w:r>
      <w:r>
        <w:rPr/>
        <w:t>#�j��Z#&gt;%/�@�ϰ���#�R,`p#3[��g�s�Ƈ�1IrRL�$��evR?##zA#��</w:t>
        <w:tab/>
        <w:t>�����s�?</w:t>
      </w:r>
      <w:r>
        <w:rPr/>
        <w:t>ꎯ</w:t>
      </w:r>
      <w:r>
        <w:rPr/>
        <w:t>~�</w:t>
      </w:r>
      <w:r>
        <w:rPr/>
        <w:t>ܳ�</w:t>
      </w:r>
      <w:r>
        <w:rPr/>
        <w:t>x��&lt;hq�9V���U�#�#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(� C#|�]9��w</w:t>
      </w:r>
      <w:r>
        <w:rPr>
          <w:rtl w:val="true"/>
        </w:rPr>
        <w:t>ݬ</w:t>
      </w:r>
      <w:r>
        <w:rPr/>
        <w:t>#e5dzA)]���#�Y�}</w:t>
        <w:br/>
        <w:t>�@�N��͆���##���i��u�</w:t>
        <w:tab/>
        <w:t>���o�W#�#��2��W3���#�C�n)�\e�</w:t>
      </w:r>
      <w:r>
        <w:rPr>
          <w:rtl w:val="true"/>
        </w:rPr>
        <w:t>޷</w:t>
      </w:r>
      <w:r>
        <w:rPr/>
        <w:t>���֯</w:t>
      </w:r>
      <w:r>
        <w:rPr/>
        <w:t>###��IDAT�����İ՘�cUs��,ŞkPg��#j�p#�cC-B�d���;�w6d��W</w:t>
      </w:r>
      <w:r>
        <w:rPr/>
        <w:t>֣���</w:t>
      </w:r>
      <w:r>
        <w:rPr/>
        <w:t>mv�u�m�$� �C�e#6�x�</w:t>
        <w:tab/>
        <w:t>�,[�q���)#mr###!7#���@0��#�����@a�#%l�"!�O�P6Nm�w�#��k��Q�</w:t>
        <w:tab/>
        <w:t>�o��R���#��A�#����J�#�e�Z�#+#+</w:t>
        <w:tab/>
        <w:t>�����L�#r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#B�vD��*�</w:t>
      </w:r>
      <w:r>
        <w:rPr>
          <w:rtl w:val="true"/>
        </w:rPr>
        <w:t>ݭ�</w:t>
      </w:r>
      <w:r>
        <w:rPr>
          <w:rtl w:val="true"/>
        </w:rPr>
        <w:t>^���#�</w:t>
      </w:r>
      <w:r>
        <w:rPr/>
        <w:t>4</w:t>
      </w:r>
      <w:r>
        <w:rPr/>
        <w:t>?�A#��#����</w:t>
      </w:r>
      <w:r>
        <w:rPr/>
        <w:t>۟�</w:t>
      </w:r>
      <w:r>
        <w:rPr/>
        <w:t>[��ӿ+�8��#�H�&lt;�ѳ#L#��}wNO]rɿ�y��</w:t>
      </w:r>
      <w:r>
        <w:rPr/>
        <w:t>۷�</w:t>
      </w:r>
      <w:r>
        <w:rPr/>
        <w:t>P2Y##�#S#H�Y2$��##���w��w}��s�\0����^��#�� ]P�P#�=�;��)��h��</w:t>
      </w:r>
      <w:r>
        <w:rPr>
          <w:rtl w:val="true"/>
        </w:rPr>
        <w:t>ڨ</w:t>
      </w:r>
      <w:r>
        <w:rPr/>
        <w:t>�</w:t>
      </w:r>
      <w:r>
        <w:rPr/>
        <w:t>/����~��#</w:t>
      </w:r>
    </w:p>
    <w:p>
      <w:pPr>
        <w:pStyle w:val="PreformattedText"/>
        <w:bidi w:val="0"/>
        <w:jc w:val="left"/>
        <w:rPr/>
      </w:pPr>
      <w:r>
        <w:rPr/>
        <w:t>CDL#��%</w:t>
        <w:br/>
        <w:t>$</w:t>
        <w:br/>
        <w:t>���</w:t>
      </w:r>
      <w:r>
        <w:rPr>
          <w:rtl w:val="true"/>
        </w:rPr>
        <w:t>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��*�ɉy���#w|�# �^�`#8գ�&lt;^#�Ǫc#L#3�I}*��9R�(</w:t>
      </w:r>
      <w:r>
        <w:rPr>
          <w:rtl w:val="true"/>
        </w:rPr>
        <w:t>ݽ</w:t>
      </w:r>
      <w:r>
        <w:rPr/>
        <w:t></w:t>
      </w:r>
      <w:r>
        <w:rPr/>
        <w:t>'@��kUv7�c�}�#"#j#1@;*�.�9�Z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 N��l:�</w:t>
        <w:tab/>
        <w:t>�ʵ�k��H�0U���꜡#s�d�����R���uҟ�&gt;��(��#5�J#�C�7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��T��4l�h�#X�^-�]�9��'ȍ�</w:t>
      </w:r>
      <w:r>
        <w:rPr/>
        <w:t>۩��</w:t>
      </w:r>
      <w:r>
        <w:rPr/>
        <w:t>#d���</w:t>
      </w:r>
      <w:r>
        <w:rPr>
          <w:rtl w:val="true"/>
        </w:rPr>
        <w:t>ڊ</w:t>
      </w:r>
      <w:r>
        <w:rPr/>
        <w:t>��</w:t>
      </w:r>
      <w:r>
        <w:rPr/>
        <w:t>S?��</w:t>
        <w:tab/>
        <w:t>���w;�&gt;8./�#4q.p�����i��ů#���E�I���:��#?l@�)a]�|0����#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"��n#_�lA!J�)�#��U2&gt;5����I#���a�P[y9f��i�#2#w�E���`s��X#`��D��#</w:t>
        <w:br/>
        <w:t>�ҥ�</w:t>
        <w:tab/>
        <w:t>�h��#�/��#+{; 1� aL���;;�)�:</w:t>
        <w:br/>
        <w:t>#`##�_�MI([��#B3��</w:t>
      </w:r>
    </w:p>
    <w:p>
      <w:pPr>
        <w:pStyle w:val="PreformattedText"/>
        <w:bidi w:val="0"/>
        <w:jc w:val="left"/>
        <w:rPr/>
      </w:pPr>
      <w:r>
        <w:rPr/>
        <w:t>#��</w:t>
      </w:r>
      <w:r>
        <w:rPr>
          <w:rtl w:val="true"/>
        </w:rPr>
        <w:t>߻</w:t>
      </w:r>
      <w:r>
        <w:rPr/>
        <w:t>#b�e:�X�ȴR##�#�@�!###xj�&amp;������1#� �</w:t>
      </w:r>
      <w:r>
        <w:rPr/>
        <w:t>蟝����������</w:t>
      </w:r>
      <w:r>
        <w:rPr/>
        <w:t>m���&gt;�%6��#�#���T#s�Ζg��#�~t</w:t>
      </w:r>
    </w:p>
    <w:p>
      <w:pPr>
        <w:pStyle w:val="PreformattedText"/>
        <w:bidi w:val="0"/>
        <w:jc w:val="left"/>
        <w:rPr/>
      </w:pPr>
      <w:r>
        <w:rPr/>
        <w:t>j��#F;�l�{�g�@�@</w:t>
        <w:tab/>
        <w:br/>
        <w:t>x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ί\p.��O�k#�#�Z�#ɰQ*b#�F0#u���h����\�k�y���</w:t>
      </w:r>
      <w:r>
        <w:rPr/>
        <w:t>矿��</w:t>
      </w:r>
      <w:r>
        <w:rPr/>
        <w:t>J���Y�#��&gt;����HAl�7�c��#��P#`�_Yye�����&amp;#�s�j)�Y!%�N���n)^�</w:t>
      </w:r>
      <w:r>
        <w:rPr/>
        <w:t>؁</w:t>
      </w:r>
      <w:r>
        <w:rPr>
          <w:rtl w:val="true"/>
        </w:rPr>
        <w:t>ڏ</w:t>
      </w:r>
      <w:r>
        <w:rPr/>
        <w:t>fW"�</w:t>
        <w:tab/>
      </w:r>
    </w:p>
    <w:p>
      <w:pPr>
        <w:pStyle w:val="PreformattedText"/>
        <w:bidi w:val="0"/>
        <w:jc w:val="left"/>
        <w:rPr/>
      </w:pPr>
      <w:r>
        <w:rPr/>
        <w:t>G���&gt;#����J��</w:t>
      </w:r>
      <w:r>
        <w:rPr/>
        <w:t>ْ�</w:t>
      </w:r>
      <w:r>
        <w:rPr/>
        <w:t>J�U#�:#~c��##b�����</w:t>
      </w:r>
      <w:r>
        <w:rPr>
          <w:rtl w:val="true"/>
        </w:rPr>
        <w:t>ۮ</w:t>
      </w:r>
      <w:r>
        <w:rPr/>
        <w:t>E7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#�#a˦CT9S_8�n#/q:A��)���^p�A�\��</w:t>
      </w:r>
    </w:p>
    <w:p>
      <w:pPr>
        <w:pStyle w:val="PreformattedText"/>
        <w:bidi w:val="0"/>
        <w:jc w:val="left"/>
        <w:rPr/>
      </w:pPr>
      <w:r>
        <w:rPr/>
        <w:t>*�^)�##�#y#-n����p(v+%#4�����%e�</w:t>
      </w:r>
      <w:r>
        <w:rPr>
          <w:rtl w:val="true"/>
        </w:rPr>
        <w:t>ܕ</w:t>
      </w:r>
      <w:r>
        <w:rPr/>
        <w:t>��</w:t>
      </w:r>
      <w:r>
        <w:rPr/>
        <w:t>12)'I#��@�i[#�.f�M#b�#���+�cS6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3��</w:t>
      </w:r>
    </w:p>
    <w:p>
      <w:pPr>
        <w:pStyle w:val="PreformattedText"/>
        <w:bidi w:val="0"/>
        <w:jc w:val="left"/>
        <w:rPr/>
      </w:pPr>
      <w:r>
        <w:rPr/>
        <w:t>(�o�V�c"z���#-�_C�##</w:t>
      </w:r>
    </w:p>
    <w:p>
      <w:pPr>
        <w:pStyle w:val="PreformattedText"/>
        <w:bidi w:val="0"/>
        <w:jc w:val="left"/>
        <w:rPr/>
      </w:pPr>
      <w:r>
        <w:rPr/>
        <w:t>ob�61�w���8�&lt;��#�#�a�����^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Q&lt;�#O#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Q6`�##�Y�#�8S���ĕ_9�]�n���d`�v#�a��#���#4#҂X�*��#</w:t>
      </w:r>
      <w:r>
        <w:rPr>
          <w:rtl w:val="true"/>
        </w:rPr>
        <w:t>ڞ</w:t>
      </w:r>
      <w:r>
        <w:rPr/>
        <w:t>������</w:t>
      </w:r>
      <w:r>
        <w:rPr/>
        <w:t>Η���s�;#�O#�+u�{Z�#�E#�#�����i##'k�~</w:t>
      </w:r>
      <w:r>
        <w:rPr>
          <w:rtl w:val="true"/>
        </w:rPr>
        <w:t></w:t>
      </w:r>
      <w:r>
        <w:rPr>
          <w:rtl w:val="true"/>
        </w:rPr>
        <w:t>ݺ</w:t>
      </w:r>
      <w:r>
        <w:rPr/>
        <w:t>�</w:t>
      </w:r>
      <w:r>
        <w:rPr/>
        <w:t>#ɔ��c��##�Z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R��t��k# 4#��5H�r��G¥��xx�:�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#o�}�,y#\��W�0x�C���n�g#�ƓR#�#�)KEn#���</w:t>
        <w:tab/>
        <w:t>#�!���q#=#1D&amp;�#y����</w:t>
      </w:r>
      <w:r>
        <w:rPr/>
        <w:t>ᇚ�</w:t>
      </w:r>
      <w:r>
        <w:rPr/>
        <w:t>Z#i#e2��ԚP#�[#k��w�Z���`#nо�Li��!�C��#��^��{[q�##�m#X���5k�</w:t>
        <w:br/>
        <w:t>+�~�]#\.#.�Ƣ��Nğ�n\=��Ϣ)0|Jn@?###��P���.���#�#�3^�&amp;W�_�#L5�+Ŋ�#X;�/Zc#�V�X</w:t>
      </w:r>
    </w:p>
    <w:p>
      <w:pPr>
        <w:pStyle w:val="PreformattedText"/>
        <w:bidi w:val="0"/>
        <w:jc w:val="left"/>
        <w:rPr/>
      </w:pPr>
      <w:r>
        <w:rPr/>
        <w:t>#%����#�k�'���u#��~������##Y��#�4�7��S##E�3�$%�uI�ϩ��4���ʁʊA����</w:t>
        <w:br/>
        <w:t>#�(�jv��G9U����1#u##Z^�����#]�z#5#�#3"8fAT���!�@l&lt;�[�&lt;)</w:t>
        <w:tab/>
        <w:t>Wz-#5�S�)����u�@iˆ��#�#�+h4#�66?������</w:t>
      </w:r>
      <w:r>
        <w:rPr/>
        <w:t>믻</w:t>
      </w:r>
      <w:r>
        <w:rPr/>
        <w:t>#S��,R"�%i6�|N��e?</w:t>
        <w:br/>
        <w:t>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'\°�'&amp;^#YG���N�u�#t#m�k��ѷ�Y3_d�[#���u�Ԯ</w:t>
      </w:r>
      <w:r>
        <w:rPr>
          <w:rtl w:val="true"/>
        </w:rPr>
        <w:t>ݴ</w:t>
      </w:r>
      <w:r>
        <w:rPr/>
        <w:t>��</w:t>
      </w:r>
      <w:r>
        <w:rPr/>
        <w:t>?I^���R#�#���#q��&lt;����##�^#��#���w���U'#B�#&amp;#�#m#�����#R#L�1�r#�&gt;)�Y�y�E_����#(@(#</w:t>
      </w:r>
      <w:r>
        <w:rPr>
          <w:rtl w:val="true"/>
        </w:rPr>
        <w:t>ݗ</w:t>
      </w:r>
      <w:r>
        <w:rPr/>
        <w:t>D#L�</w:t>
      </w:r>
      <w:r>
        <w:rPr>
          <w:rtl w:val="true"/>
        </w:rPr>
        <w:t>ב��</w:t>
      </w:r>
      <w:r>
        <w:rPr/>
        <w:t>5</w:t>
      </w:r>
      <w:r>
        <w:rPr/>
        <w:t>k��x</w:t>
        <w:br/>
        <w:t>Y�#E\�y#�Vt$Q#�*p#���a��J��+��'�P�q�i��|���#C̒��Vm.,�C#���F#l�����x��i�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#lM��#~�]�!#E1�Ht#�/Xƕt�'��K��DX�GA`�NY��Nm�X�]</w:t>
      </w:r>
    </w:p>
    <w:p>
      <w:pPr>
        <w:pStyle w:val="PreformattedText"/>
        <w:bidi w:val="0"/>
        <w:jc w:val="left"/>
        <w:rPr/>
      </w:pPr>
      <w:r>
        <w:rPr/>
        <w:t>#�Khshq�d���eC�N�$�n���M�*z���4#(��7}�8kM�Jvr����`�###�#w+��M�H��#P�[#�#��#6����IӱF��R;6�A,g�P#5��_��-#N�D3��#$�� E�#8:�*�l���r</w:t>
        <w:tab/>
        <w:t>�#�E��B{#�#�m����$�wm����#���##��9qs#3�C��&amp;���5k��6p�_���#�����#�B�LE�I+�!7=#�#�#uvC[#�6+��&amp;�/��;����U��C)</w:t>
        <w:tab/>
        <w:t>#�{�jB.��#Q�v</w:t>
        <w:tab/>
        <w:t>9��xb�u��#{</w:t>
      </w:r>
    </w:p>
    <w:p>
      <w:pPr>
        <w:pStyle w:val="PreformattedText"/>
        <w:bidi w:val="0"/>
        <w:jc w:val="left"/>
        <w:rPr/>
      </w:pPr>
      <w:r>
        <w:rPr/>
        <w:t>^X%Hw ��#M#�##ԑX�LAp�#�a##</w:t>
      </w:r>
      <w:r>
        <w:rPr/>
        <w:t>݁���</w:t>
      </w:r>
      <w:r>
        <w:rPr/>
        <w:t>]����pŊ7��!���W7;m��# z#7���Rj</w:t>
      </w:r>
      <w:r>
        <w:rPr/>
        <w:t>響�</w:t>
      </w:r>
      <w:r>
        <w:rPr>
          <w:rtl w:val="true"/>
        </w:rPr>
        <w:t>׭</w:t>
      </w:r>
      <w:r>
        <w:rPr/>
        <w:t>�</w:t>
      </w:r>
      <w:r>
        <w:rPr/>
        <w:t>*^\I�##�z#�N[#��g�T�%#</w:t>
      </w:r>
      <w:r>
        <w:rPr/>
        <w:t>᥆�</w:t>
      </w:r>
      <w:r>
        <w:rPr/>
        <w:t>_�*l+�&gt;|��k��#</w:t>
      </w:r>
      <w:r>
        <w:rPr>
          <w:rtl w:val="true"/>
        </w:rPr>
        <w:t>ﷸ</w:t>
      </w:r>
      <w:r>
        <w:rPr/>
        <w:t>T#�ONm�����#"4:�#��k���[������O0K��#�W^|-4R�m&gt;�����U��s(�#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-�T��Xrq�0��l_��#=�B�e##��3as_#:R#�(I��G#ffe##V����ԟ�H�X#�l&gt;?PR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M�F_#�QU#_�1Gͣ0�#�1-��#�#�j�#8W�T!#��53�B|��A#�#F�n-��1�HE�G��#��#=�#���##�5�w�#��#��j�͛��:�#D*3�# ��sqpX@��$�Q���j�N�p�</w:t>
        <w:br/>
        <w:t>��Ƕ=s</w:t>
      </w:r>
      <w:r>
        <w:rPr>
          <w:rtl w:val="true"/>
        </w:rPr>
        <w:t>ޙ</w:t>
      </w:r>
      <w:r>
        <w:rPr/>
        <w:t>���</w:t>
      </w:r>
      <w:r>
        <w:rPr/>
        <w:t>wMaTf�R�#�����#��T�F�@#�5���#��</w:t>
      </w:r>
      <w:r>
        <w:rPr/>
        <w:t>䲓</w:t>
      </w:r>
      <w:r>
        <w:rPr/>
        <w:t>W��#/?�</w:t>
      </w:r>
    </w:p>
    <w:p>
      <w:pPr>
        <w:pStyle w:val="PreformattedText"/>
        <w:bidi w:val="0"/>
        <w:jc w:val="left"/>
        <w:rPr/>
      </w:pPr>
      <w:r>
        <w:rPr/>
        <w:t>8W�= �#2�W?��#*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|�V����6H���s`#F��H#H#�����e�P�i�]</w:t>
        <w:tab/>
        <w:t>d�8��###i#X&lt;yÍg^�{#Z�(�f(�;}(#��#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k�����</w:t>
      </w:r>
      <w:r>
        <w:rPr>
          <w:rtl w:val="true"/>
        </w:rPr>
        <w:t>ټ</w:t>
      </w:r>
      <w:r>
        <w:rPr/>
        <w:t>e;���u��$�#i�##5��###~�#�`�&amp;��Ą��#6F@�#~q��#XpXF#ʫ#3dd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O###i�#�#(͟�</w:t>
        <w:br/>
        <w:t>�0g#�5j</w:t>
        <w:br/>
        <w:t>��</w:t>
      </w:r>
      <w:r>
        <w:rPr>
          <w:rtl w:val="true"/>
        </w:rPr>
        <w:t>؞</w:t>
      </w:r>
      <w:r>
        <w:rPr/>
        <w:t xml:space="preserve">By�Ṑ���~^#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3#����Y��C��4�� #y|�&gt;#�=a��j�Y�E@t�2�Uj#�D</w:t>
      </w:r>
      <w:r>
        <w:rPr/>
        <w:t>畑�</w:t>
      </w:r>
      <w:r>
        <w:rPr/>
        <w:t>j#;C#�Ӯ�I#�g22�,�q?a��y��)3�3*�n#�#7�?�5|��)�#J#�&gt;#�O�#��hYI#&amp;#Q�������|#</w:t>
      </w:r>
      <w:r>
        <w:rPr/>
        <w:t>鮠</w:t>
      </w:r>
      <w:r>
        <w:rPr/>
        <w:t>*#��#�?/#�f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:���?���#O��#F4�#�Q�P�#m[#�/tQ�*�</w:t>
      </w:r>
      <w:r>
        <w:rPr>
          <w:rtl w:val="true"/>
        </w:rPr>
        <w:t>޷</w:t>
      </w:r>
      <w:r>
        <w:rPr/>
        <w:t>��</w:t>
      </w:r>
      <w:r>
        <w:rPr/>
        <w:t>H�pCE��(�*G��#S@5�]�t##�:M�[��e�j���"'H��K#�C$��*����#G�!�Hj�#,D���9] ��\#�|#�PP[�BQn�#s�XX�º� �K#-�(�Y����##X�&lt;A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y�?��~bh�N��W/ZШR��&amp;�82C�?�@��#1�f#N�#�?#��?�#N}k�#ҋ#�O�#�O�[=#�|�B6�������9������NT,�p,i�v�ҋ!Q)�sPZR#�#��</w:t>
      </w:r>
      <w:r>
        <w:rPr/>
        <w:t>ᇾ�</w:t>
      </w:r>
      <w:r>
        <w:rPr/>
        <w:t>#���O��UK^*�c��##C�#�! �:|�#x�a�@��#��.�#�p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X#���U�(0w(`�2d��"�I��,K�C#��#��՟��Ņ'L.</w:t>
      </w:r>
      <w:r>
        <w:rPr/>
        <w:t>؏���</w:t>
      </w:r>
      <w:r>
        <w:rPr/>
        <w:t>##�f���p�����6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ʏ#�1t#���Z</w:t>
      </w:r>
      <w:r>
        <w:rPr/>
        <w:t>媿�</w:t>
      </w:r>
      <w:r>
        <w:rPr/>
        <w:t>w���-##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n#v◪����k�</w:t>
      </w:r>
      <w:r>
        <w:rPr>
          <w:rtl w:val="true"/>
        </w:rPr>
        <w:t>ٷ</w:t>
      </w:r>
      <w:r>
        <w:rPr/>
        <w:t>�����</w:t>
      </w:r>
      <w:r>
        <w:rPr/>
        <w:t>[CL�#_�^)R�9b�-�V</w:t>
      </w:r>
      <w:r>
        <w:rPr/>
        <w:t>ީ</w:t>
      </w:r>
      <w:r>
        <w:rPr/>
        <w:t>ʘ�#'�##�j##��#f�P#%��Jp����m�}##�~�.6���#.�ʍ�Q��5l4`K��O��#+#t�8�#</w:t>
        <w:br/>
        <w:t>�#U2��#</w:t>
      </w:r>
      <w:r>
        <w:rPr>
          <w:rtl w:val="true"/>
        </w:rPr>
        <w:t>ل</w:t>
      </w:r>
      <w:r>
        <w:rPr/>
        <w:t>L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g�#x�G</w:t>
        <w:tab/>
        <w:t>��Z##W{LP�J�##�Ԗ3</w:t>
      </w:r>
      <w:r>
        <w:rPr/>
        <w:t>݀</w:t>
      </w:r>
      <w:r>
        <w:rPr/>
        <w:t>ѣJ#I��:</w:t>
        <w:br/>
        <w:t>L�(�UBY#�H��1��`%#�@�#4^�Y��6+���##�#�,#Gf#N�#c"�[�,9��`#��</w:t>
      </w:r>
      <w:r>
        <w:rPr/>
        <w:t>啢</w:t>
      </w:r>
      <w:r>
        <w:rPr/>
        <w:t>۟</w:t>
      </w:r>
      <w:r>
        <w:rPr/>
        <w:t>.��#!��Ϧ�dȖ�D�8</w:t>
        <w:br/>
        <w:t>�%d�9Vim{�#?��#��-;�wS�L�#�!�w����R##P2����~������&amp;L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v�2�+�#H!#�#��p�</w:t>
        <w:tab/>
        <w:t>�['</w:t>
      </w:r>
      <w:r>
        <w:rPr>
          <w:rtl w:val="true"/>
        </w:rPr>
        <w:t>ڏ</w:t>
      </w:r>
      <w:r>
        <w:rPr/>
        <w:t>f`��p�#6l�[#</w:t>
      </w:r>
      <w:r>
        <w:rPr>
          <w:rtl w:val="true"/>
        </w:rPr>
        <w:t>ػ</w:t>
      </w:r>
      <w:r>
        <w:rPr/>
        <w:t>�</w:t>
      </w:r>
      <w:r>
        <w:rPr/>
        <w:t>`�F�#�#,�#���+���H�@��0Q�.2���?8�</w:t>
      </w:r>
      <w:r>
        <w:rPr>
          <w:rtl w:val="true"/>
        </w:rPr>
        <w:t>׾</w:t>
      </w:r>
      <w:r>
        <w:rPr/>
        <w:t>|���=�#�##eBk#DA��?#��F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W�P0\��j�h��a�֍#�#PE4\�[~�4:bψ�l2d�y2���</w:t>
      </w:r>
      <w:r>
        <w:rPr/>
        <w:t>ׂ</w:t>
      </w:r>
      <w:r>
        <w:rPr/>
        <w:t>vUF�&gt;͐u`�i#_#�(�y�,d*__5�s#�</w:t>
        <w:br/>
        <w:t>��p?\P#&gt;�#{.���x��#Ed��tIN���#��b##���e�#_���#H�Rx]�ik#��5�i�g�P;l��Q��#�|�ɡ��K�vȚ����-I�_���?}h�@�q#R�&gt;�</w:t>
        <w:tab/>
        <w:t>#*#_�J��(��4t�e�շ#�^_�#\�n#�6��##V#�}ֈ��_�A</w:t>
      </w:r>
      <w:r>
        <w:rPr>
          <w:rtl w:val="true"/>
        </w:rPr>
        <w:t>ߋ</w:t>
      </w:r>
      <w:r>
        <w:rPr/>
        <w:t>z4��#x�"8�#{�w(�)�˻#�J�W�O}ÆG�#j4ɝF�%</w:t>
        <w:br/>
        <w:t>�~�#</w:t>
      </w:r>
      <w:r>
        <w:rPr>
          <w:rtl w:val="true"/>
        </w:rPr>
        <w:t>ܐ</w:t>
      </w:r>
      <w:r>
        <w:rPr/>
        <w:t>� �</w:t>
      </w:r>
      <w:r>
        <w:rPr/>
        <w:t>ts�=#�����~�#��#E����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rPr>
          <w:rtl w:val="true"/>
        </w:rPr>
        <w:t>ڤ</w:t>
      </w:r>
      <w:r>
        <w:rPr/>
        <w:t>#�#'�i��s���</w:t>
      </w:r>
      <w:r>
        <w:rPr>
          <w:rtl w:val="true"/>
        </w:rPr>
        <w:t>ۿ</w:t>
      </w:r>
      <w:r>
        <w:rPr/>
        <w:t>r���o��#�f#���#Ѐh{��t����</w:t>
        <w:tab/>
        <w:t>#�a,�</w:t>
      </w:r>
      <w:r>
        <w:rPr/>
        <w:t>ꧯ��</w:t>
      </w:r>
      <w:r>
        <w:rPr/>
        <w:tab/>
        <w:t>��#�#E�A���Ij���D�D���##b��0#\#5#.���C�|�#vв%��^�Nds]T1jch-�</w:t>
      </w:r>
      <w:r>
        <w:rPr>
          <w:rtl w:val="true"/>
        </w:rPr>
        <w:t>ٸ</w:t>
      </w:r>
      <w:r>
        <w:rPr/>
        <w:t>y#���#�O#�w�kA��#z-��`;���G</w:t>
      </w:r>
    </w:p>
    <w:p>
      <w:pPr>
        <w:pStyle w:val="PreformattedText"/>
        <w:bidi w:val="0"/>
        <w:jc w:val="left"/>
        <w:rPr/>
      </w:pPr>
      <w:r>
        <w:rPr/>
        <w:t>b��#</w:t>
      </w:r>
      <w:r>
        <w:rPr/>
        <w:t>݃</w:t>
      </w:r>
      <w:r>
        <w:rPr/>
        <w:t>ҥ��#��H�P����X#�����:Cż#���B�C�W�qF�#�V?��R�@#\h-��r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�##��k#�</w:t>
      </w:r>
      <w:r>
        <w:rPr>
          <w:rtl w:val="true"/>
        </w:rPr>
        <w:t>ڭ</w:t>
      </w:r>
      <w:r>
        <w:rPr/>
        <w:t>M�5Zc��55:�y#�!SX"#��#�|#�'#8�D�H�j�z1g�jG�X��#���[�###�#��z5H%�#M4�An#��?�O#3R�#�-9���K5X�SIq��#W�l.O#|͙,c�)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W�&gt;!#�#�aJ#�&lt;#�L4EDg+%!�G�</w:t>
        <w:tab/>
        <w:t>�F�B��h([</w:t>
      </w:r>
      <w:r>
        <w:rPr/>
        <w:t>濯�</w:t>
      </w:r>
      <w:r>
        <w:rPr/>
        <w:t>Wa�5;�t�h!��f���}_����+#"~ɅV�6���}b��#�</w:t>
      </w:r>
      <w:r>
        <w:rPr/>
        <w:t>ؔ</w:t>
      </w:r>
    </w:p>
    <w:p>
      <w:pPr>
        <w:pStyle w:val="PreformattedText"/>
        <w:bidi w:val="0"/>
        <w:jc w:val="left"/>
        <w:rPr/>
      </w:pPr>
      <w:r>
        <w:rPr/>
        <w:t>H���#s�#��#p#��&amp;D�i�z�y�G��3���ǧ�#��Q</w:t>
        <w:br/>
        <w:t>����#�K#W#��y##�z������&gt;v�ɓ#���iV�#`:ff�.�Ro^`�#3�a&amp;#8�76l|tÆ�#YKO�@��#��L��#�t�#W#ͥK#�#�_x�q#��#����*0�_5�\+��#��##�l\��#6��bE�n7���G</w:t>
        <w:br/>
        <w:t>b��</w:t>
        <w:br/>
        <w:t>���W��[4rѕ4#_C#��E�X��R6O#u�#x{"�_�H�</w:t>
        <w:br/>
        <w:t>-�</w:t>
      </w:r>
      <w:r>
        <w:rPr>
          <w:rtl w:val="true"/>
        </w:rPr>
        <w:t>ݑ</w:t>
      </w:r>
      <w:r>
        <w:rPr/>
        <w:t>����</w:t>
      </w:r>
      <w:r>
        <w:rPr/>
        <w:t>%�k�wLt</w:t>
      </w:r>
      <w:r>
        <w:rPr>
          <w:rtl w:val="true"/>
        </w:rPr>
        <w:t>ہ</w:t>
      </w:r>
      <w:r>
        <w:rPr/>
        <w:t>�̵</w:t>
      </w:r>
      <w:r>
        <w:rPr/>
        <w:t>'</w:t>
        <w:br/>
        <w:t>��G�#:VZ�Z�##�#i�i�n%#�#5�'Ԣ��l��E�W�}���5F�3j��z��%�Ҙ�\�4�����p�#�#�#�Cq[&amp;��#b#[�##�mk���s�s.�f��Ȥ��-b�#5�g��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hg�#�B��#�k#�k�,���B�X���u��</w:t>
        <w:br/>
        <w:t>#l�a#</w:t>
        <w:tab/>
        <w:t>�~�#/VK���k#]�#�#u���!�Q�^</w:t>
      </w:r>
      <w:r>
        <w:rPr/>
        <w:t>߶��۷�</w:t>
      </w:r>
      <w:r>
        <w:rPr/>
        <w:t>#�[��:��-</w:t>
        <w:br/>
        <w:t>�y#=����2#�M���R�w��#�~��m��(�A##7</w:t>
      </w:r>
      <w:r>
        <w:rPr>
          <w:rtl w:val="true"/>
        </w:rPr>
        <w:t>ﺱ</w:t>
      </w:r>
      <w:r>
        <w:rPr/>
        <w:t>[�I�#Q#�70�#�*#dC</w:t>
      </w:r>
    </w:p>
    <w:p>
      <w:pPr>
        <w:pStyle w:val="PreformattedText"/>
        <w:bidi w:val="0"/>
        <w:jc w:val="left"/>
        <w:rPr/>
      </w:pPr>
      <w:r>
        <w:rPr/>
        <w:t>#���Uo���#�&gt;�a:9�##&amp;#��#~c:#z` c0��]�g^a�B��##��#O�P�@�@7)�R#D�Қ�"��N�h����?������#�:��Wa�є</w:t>
      </w:r>
    </w:p>
    <w:p>
      <w:pPr>
        <w:pStyle w:val="PreformattedText"/>
        <w:bidi w:val="0"/>
        <w:jc w:val="left"/>
        <w:rPr/>
      </w:pPr>
      <w:r>
        <w:rPr/>
        <w:t>?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|�V�</w:t>
      </w:r>
      <w:r>
        <w:rPr>
          <w:rtl w:val="true"/>
        </w:rPr>
        <w:t>׬</w:t>
      </w:r>
      <w:r>
        <w:rPr/>
        <w:t>�</w:t>
      </w:r>
      <w:r>
        <w:rPr/>
        <w:t>\s��P8��#���HAl.c�4aV�lc##_#�#Go� *�ή.g(rlre��w����#�#��R###E9�x�m#�</w:t>
        <w:tab/>
        <w:t>#xc�z5��?{#g�Q</w:t>
      </w:r>
      <w:r>
        <w:rPr/>
        <w:t>݉�</w:t>
      </w:r>
      <w:r>
        <w:rPr/>
        <w:t>w�#�[�1�Ԓ</w:t>
      </w:r>
    </w:p>
    <w:p>
      <w:pPr>
        <w:pStyle w:val="PreformattedText"/>
        <w:bidi w:val="0"/>
        <w:jc w:val="left"/>
        <w:rPr/>
      </w:pPr>
      <w:r>
        <w:rPr/>
        <w:t>#�[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-N^�#[2y�K�e�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!����M�̛�'#���#VC&amp;��,$`�$`</w:t>
      </w:r>
      <w:r>
        <w:rPr/>
        <w:t>ٙ</w:t>
      </w:r>
      <w:r>
        <w:rPr/>
        <w:t>OH�$gy#k!��d#���"u�{�Yj9��~��}���ui��</w:t>
      </w:r>
      <w:r>
        <w:rPr/>
        <w:t>߭</w:t>
      </w:r>
      <w:r>
        <w:rPr/>
        <w:t>_թS�N���9�d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�����]�E�4##\�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Ivc�#t���&amp;��D�r�,Fs�w��#z���I�N�#�X-�#��#T7�rȢ.b$��</w:t>
      </w:r>
      <w:r>
        <w:rPr>
          <w:rtl w:val="true"/>
        </w:rPr>
        <w:t>׼</w:t>
      </w:r>
      <w:r>
        <w:rPr/>
        <w:t>����</w:t>
      </w:r>
      <w:r>
        <w:rPr/>
        <w:t>]�a(+�V�lL�=�/:�)��K��K#n��#¿|9�</w:t>
        <w:br/>
        <w:t>?7ą</w:t>
      </w:r>
    </w:p>
    <w:p>
      <w:pPr>
        <w:pStyle w:val="PreformattedText"/>
        <w:bidi w:val="0"/>
        <w:jc w:val="left"/>
        <w:rPr/>
      </w:pPr>
      <w:r>
        <w:rPr/>
        <w:t>3CY</w:t>
      </w:r>
    </w:p>
    <w:p>
      <w:pPr>
        <w:pStyle w:val="PreformattedText"/>
        <w:bidi w:val="0"/>
        <w:jc w:val="left"/>
        <w:rPr/>
      </w:pPr>
      <w:r>
        <w:rPr/>
        <w:t>u`&lt;�#��c�G=�4|x�#�&amp;[?_�Ğb��Xwl3�#��PQǬQ�jbJ�5O�R��Zs#M�*��##��R|�st�</w:t>
      </w:r>
      <w:r>
        <w:rPr>
          <w:rtl w:val="true"/>
        </w:rPr>
        <w:t>ض</w:t>
      </w:r>
      <w:r>
        <w:rPr/>
        <w:t>�</w:t>
      </w:r>
      <w:r>
        <w:rPr/>
        <w:t>B�3[�pq{�</w:t>
      </w:r>
      <w:r>
        <w:rPr/>
        <w:t>٧</w:t>
      </w:r>
      <w:r>
        <w:rPr/>
        <w:t>#s��X�#�8#e#G##���/��#s�.CP7�K#�9�W5;�#4zl�����l�v\#&amp;27'8#��8#R��A�P�Ng��)�y�+���W�9}uM#O-Ae=�#Ȑ��sV�#</w:t>
      </w:r>
      <w:r>
        <w:rPr>
          <w:rtl w:val="true"/>
        </w:rPr>
        <w:t>޿</w:t>
      </w:r>
      <w:r>
        <w:rPr/>
        <w:t>�</w:t>
      </w:r>
      <w:r>
        <w:rPr/>
        <w:t>{��M&amp;2#qK-�t�@�@�#�YE3�mb�C��#{~�?w�#{����#kV��#q#s�ю��nq2�%�A��6��</w:t>
      </w:r>
      <w:r>
        <w:rPr>
          <w:rtl w:val="true"/>
        </w:rPr>
        <w:t>ٷ</w:t>
      </w:r>
      <w:r>
        <w:rPr/>
        <w:t>�</w:t>
      </w:r>
      <w:r>
        <w:rPr/>
        <w:t>{�˶Ĉ�%9����fS8��+���;q�m�Q#�*�E##Z��Y#&gt;4~UL�o�</w:t>
      </w:r>
      <w:r>
        <w:rPr/>
        <w:t>妁</w:t>
      </w:r>
      <w:r>
        <w:rPr/>
        <w:t>W�#�2\y�#|�-�</w:t>
      </w:r>
      <w:r>
        <w:rPr>
          <w:rtl w:val="true"/>
        </w:rPr>
        <w:t>ޗ</w:t>
      </w:r>
      <w:r>
        <w:rPr/>
        <w:t>#fW$��+a</w:t>
      </w:r>
      <w:r>
        <w:rPr/>
        <w:t>絨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.��U��C��#y�c�Rt�#bFX{[(j#��l�h|(�����pg�=�&gt;�#�R�w��Z���"�y�,.�S81�i�./]-�����YFu#���J�{�9UEe��G�?�Q#�\Ӹ���}�h.] ��2L�#����kN=q�D��#�#�#�XQK�#�CA�bZ���ht����JU�T�-"���y�,�˨��̹d�OYg�or�7��# z8�#zU���;�#�~�s��O�A�Hp0#l.X-`�#�dH�U#G��x�#�[�\f|�(�#0��</w:t>
        <w:br/>
        <w:t>#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"dg�r&gt;</w:t>
      </w:r>
      <w:r>
        <w:rPr>
          <w:rtl w:val="true"/>
        </w:rPr>
        <w:t>ݬׇ</w:t>
      </w:r>
      <w:r>
        <w:rPr/>
        <w:t>M�"{#�*Q� ##���v#t#`�w��w�9��D���"�ʯg#d#,##0R��Q"/#l���P�^��</w:t>
      </w:r>
      <w:r>
        <w:rPr/>
        <w:t>ܾ��</w:t>
      </w:r>
      <w:r>
        <w:rPr/>
        <w:t>?񑏿���u��)���#m</w:t>
      </w:r>
    </w:p>
    <w:p>
      <w:pPr>
        <w:pStyle w:val="PreformattedText"/>
        <w:bidi w:val="0"/>
        <w:jc w:val="left"/>
        <w:rPr/>
      </w:pPr>
      <w:r>
        <w:rPr/>
        <w:t>Љ#�̽#n��.�#A������&amp;��%x#�E��E�</w:t>
      </w:r>
      <w:r>
        <w:rPr>
          <w:rtl w:val="true"/>
        </w:rPr>
        <w:t>ޒ</w:t>
      </w:r>
      <w:r>
        <w:rPr/>
        <w:t>��</w:t>
      </w:r>
      <w:r>
        <w:rPr/>
        <w:t>#y&gt;&amp;�CO~�B�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#M��u.���L��</w:t>
      </w:r>
      <w:r>
        <w:rPr>
          <w:rtl w:val="true"/>
        </w:rPr>
        <w:t>ڤݨ���</w:t>
      </w:r>
      <w:r>
        <w:rPr/>
        <w:t>2</w:t>
      </w:r>
      <w:r>
        <w:rPr>
          <w:rtl w:val="true"/>
        </w:rPr>
        <w:t>#</w:t>
      </w:r>
      <w:r>
        <w:rPr/>
        <w:t>0</w:t>
      </w:r>
      <w:r>
        <w:rPr/>
        <w:t>�#��.Ƃ��#x�g�C#��W��cH.���Nl�Ֆ"�*#�En#�#�$@˔�"%n#�#J-U��IT�*�E�#�:����#�\�V�#[t�q�����dq#�u��#���#5#X�bq��#��#F�3B:U�J�</w:t>
      </w:r>
      <w:r>
        <w:rPr/>
        <w:t>赮</w:t>
      </w:r>
      <w:r>
        <w:rPr/>
        <w:t>ý#*���</w:t>
      </w:r>
      <w:r>
        <w:rPr/>
        <w:t>俖</w:t>
      </w:r>
      <w:r>
        <w:rPr/>
        <w:t>#2�d</w:t>
      </w:r>
      <w:r>
        <w:rPr/>
        <w:t>֙��</w:t>
      </w:r>
      <w:r>
        <w:rPr/>
        <w:t>\Ƨ�#3#�##&gt;�����au|-��##�t(��#i.C</w:t>
        <w:tab/>
        <w:t>Z#�]�#ˣ\{j�ZH#</w:t>
        <w:br/>
        <w:t>�#�#�y4�}�</w:t>
      </w:r>
      <w:r>
        <w:rPr/>
        <w:t>ؘ</w:t>
      </w:r>
      <w:r>
        <w:rPr/>
        <w:t>7�{�|��={#-#�e*�###� `m#�l#��#&amp;6&gt;T�#��#�#</w:t>
      </w:r>
      <w:r>
        <w:rPr>
          <w:rtl w:val="true"/>
        </w:rPr>
        <w:t>ހ</w:t>
      </w:r>
      <w:r>
        <w:rPr/>
        <w:t>�</w:t>
      </w:r>
      <w:r>
        <w:rPr/>
        <w:t>$#�K" (\-+v�1��#$e���z�</w:t>
      </w:r>
    </w:p>
    <w:p>
      <w:pPr>
        <w:pStyle w:val="PreformattedText"/>
        <w:bidi w:val="0"/>
        <w:jc w:val="left"/>
        <w:rPr/>
      </w:pPr>
      <w:r>
        <w:rPr/>
        <w:t>;�`�h�q�#����</w:t>
      </w:r>
    </w:p>
    <w:p>
      <w:pPr>
        <w:pStyle w:val="PreformattedText"/>
        <w:bidi w:val="0"/>
        <w:jc w:val="left"/>
        <w:rPr/>
      </w:pPr>
      <w:r>
        <w:rPr/>
        <w:t>#�#</w:t>
      </w:r>
      <w:r>
        <w:rPr/>
        <w:t>ܳ��</w:t>
      </w:r>
      <w:r>
        <w:rPr/>
        <w:t>#�#�|u�ᣏ�M8�2�+�x�@��(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E#�#W�Й3j�1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֍��������)#���#n#�#m��/���"#&lt;ij�����###�#�Tw</w:t>
        <w:br/>
        <w:t>�#�.��ǮC�ĝ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aX��$�,�_��\c�D��</w:t>
        <w:br/>
        <w:t>�(#�M�#��B�f�o#U�l�DM�eU�#������W�e�&gt;�!�e�#F��kH�@#���##ME�{|G}��##�TB�1�6��#e�#]�C��#pF'L,��UlL��I0##|�#�H#[&lt;�����Cљ��g�OU��\j�#�H</w:t>
      </w:r>
      <w:r>
        <w:rPr>
          <w:rtl w:val="true"/>
        </w:rPr>
        <w:t>ܧ</w:t>
      </w:r>
      <w:r>
        <w:rPr>
          <w:rtl w:val="true"/>
        </w:rPr>
        <w:t>|��</w:t>
      </w:r>
      <w:r>
        <w:rPr/>
        <w:t>5</w:t>
      </w:r>
      <w:r>
        <w:rPr/>
        <w:t>r�dl~k#�#Q���ʁ�0&gt;T�k���G�e��~#�l�W�#SΉ|����Ӓ#&lt;C.#��#�#�E�D�#���N#�D�b*���C%,`�r�+of"0���&gt;I#"1f$��q��k������B#���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�f##�pb#�##n��#a�6�&gt;9!��t�"վ� ����S�7��#F�Xg�����*�#PG��(#'#$fD��`J</w:t>
      </w:r>
      <w:r>
        <w:rPr/>
        <w:t>멒</w:t>
      </w:r>
      <w:r>
        <w:rPr/>
        <w:t>T#x\�xn����#\�6O�;1ф���1�</w:t>
      </w:r>
      <w:r>
        <w:rPr>
          <w:rtl w:val="true"/>
        </w:rPr>
        <w:t>ש</w:t>
      </w:r>
      <w:r>
        <w:rPr/>
        <w:t>�</w:t>
      </w:r>
      <w:r>
        <w:rPr/>
        <w:t>&lt;##�_&gt;��#n2����#&lt;��c\��=wW��f�;#�#�T�##E�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`�ȶ#M��#��`��G��#��A���?��_��8#�w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6D�</w:t>
        <w:br/>
        <w:t>�#</w:t>
        <w:br/>
        <w:t>#��*,��_��l�����:;�#�#V�:�2�9�:s��@�@�q��U</w:t>
        <w:tab/>
        <w:t>B�</w:t>
      </w:r>
      <w:r>
        <w:rPr/>
        <w:t>۵</w:t>
      </w:r>
      <w:r>
        <w:rPr/>
        <w:t>w��g��{�����{H�#�A�B�</w:t>
      </w:r>
    </w:p>
    <w:p>
      <w:pPr>
        <w:pStyle w:val="PreformattedText"/>
        <w:bidi w:val="0"/>
        <w:jc w:val="left"/>
        <w:rPr/>
      </w:pPr>
      <w:r>
        <w:rPr/>
        <w:t>ATt�2,sU"��4#����&amp;</w:t>
      </w:r>
      <w:r>
        <w:rPr>
          <w:rtl w:val="true"/>
        </w:rPr>
        <w:t>ݶ</w:t>
      </w:r>
      <w:r>
        <w:rPr/>
        <w:t>��</w:t>
      </w:r>
      <w:r>
        <w:rPr/>
        <w:t>|��Z����&gt;u��</w:t>
      </w:r>
      <w:r>
        <w:rPr>
          <w:rtl w:val="true"/>
        </w:rPr>
        <w:t>ڑ</w:t>
      </w:r>
      <w:r>
        <w:rPr/>
        <w:t>���</w:t>
      </w:r>
      <w:r>
        <w:rPr/>
        <w:t>#Z���</w:t>
      </w:r>
      <w:r>
        <w:rPr/>
        <w:t>ִ</w:t>
      </w:r>
      <w:r>
        <w:rPr/>
        <w:t>##}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˜��</w:t>
      </w:r>
      <w:r>
        <w:rPr/>
        <w:t>ֽ�</w:t>
      </w:r>
      <w:r>
        <w:rPr/>
        <w:t>+eF�##��by���^��C</w:t>
      </w:r>
      <w:r>
        <w:rPr/>
        <w:t>۸</w:t>
      </w:r>
      <w:r>
        <w:rPr/>
        <w:t>`�</w:t>
      </w:r>
      <w:r>
        <w:rPr/>
        <w:t>٧</w:t>
      </w:r>
      <w:r>
        <w:rPr/>
        <w:t>���</w:t>
      </w:r>
      <w:r>
        <w:rPr/>
        <w:t>)�#�J�#� ž��#f�*��e�A���2�#q�</w:t>
        <w:tab/>
        <w:t>�#�@#���$�##��)����#��,�@]!%</w:t>
      </w:r>
      <w:r>
        <w:rPr/>
        <w:t>ު</w:t>
      </w:r>
      <w:r>
        <w:rPr/>
        <w:t>Z{Y9)f#�ZY5��#&lt;#E/FF���xʧ�;4#J�#��B�]9W��#G`��S(������ ���H��d y\H"h��3U�ϒA�5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�#�,QGn-Ais#3��ɂ&amp;�@_���#0�md��#14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</w:t>
      </w:r>
      <w:r>
        <w:rPr>
          <w:rtl w:val="true"/>
        </w:rPr>
        <w:t>ݱ</w:t>
      </w:r>
      <w:r>
        <w:rPr/>
        <w:t>u�=�/��miD�9�8~�?�#�#��#�</w:t>
      </w:r>
      <w:r>
        <w:rPr>
          <w:rtl w:val="true"/>
        </w:rPr>
        <w:t>ܐ</w:t>
      </w:r>
      <w:r>
        <w:rPr/>
        <w:t>�</w:t>
      </w:r>
      <w:r>
        <w:rPr/>
        <w:t>Z�m�v�#����ցs#&lt;��#f&amp;��#O�2D�@l��?{?lS��</w:t>
      </w:r>
    </w:p>
    <w:p>
      <w:pPr>
        <w:pStyle w:val="PreformattedText"/>
        <w:bidi w:val="0"/>
        <w:jc w:val="left"/>
        <w:rPr/>
      </w:pPr>
      <w:r>
        <w:rPr/>
        <w:t>$���C$)7�9�9��9��Oj�#;f&gt;t��^&lt;s6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@���9t�i�#d#</w:t>
        <w:tab/>
        <w:t>r{g�u�#j]���##]##Ńe��zi�0�*##�iW�H�j)M6�[��#�}���R�T4/Mdc#_3�#�f�</w:t>
        <w:br/>
        <w:t>]rJ^�Fl�X�3��Ƽ��A�</w:t>
        <w:br/>
        <w:t>W�$��E</w:t>
      </w:r>
      <w:r>
        <w:rPr/>
        <w:t>庤�</w:t>
      </w:r>
      <w:r>
        <w:rPr/>
        <w:t>nF#�</w:t>
      </w:r>
      <w:r>
        <w:rPr/>
        <w:t>߬</w:t>
      </w:r>
      <w:r>
        <w:rPr/>
        <w:t>###���#LǠ�##:C��o�f�0�{</w:t>
        <w:br/>
        <w:t>��x�ŏ#{�����</w:t>
        <w:tab/>
        <w:t>X_�r����r�U#h��#��#d�U^�4���5u�%�#</w:t>
      </w:r>
      <w:r>
        <w:rPr/>
        <w:t>֣</w:t>
      </w:r>
      <w:r>
        <w:rPr/>
        <w:t>##�Lx�E�(�#�&amp;R#�#9�##\�@{�,�8#���#��Qi��@���z�&lt;��!�1��{Ԗ</w:t>
      </w:r>
      <w:r>
        <w:rPr/>
        <w:t>۶</w:t>
      </w:r>
      <w:r>
        <w:rPr/>
        <w:t>=#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�vK#</w:t>
        <w:tab/>
        <w:t>#�3���t���#�?m�#}��3���o.�9�9#�#�"ӆ���`W�O�Y�����ʫ^#Y�(�##�zc�A�U�ǟ��3{�k��`�#�8�C�9�9�9 8�7��Ψ�/�����o</w:t>
      </w:r>
      <w:r>
        <w:rPr/>
        <w:t>ܾ�</w:t>
      </w:r>
      <w:r>
        <w:rPr/>
        <w:t>yx���K#0##��#</w:t>
      </w:r>
      <w:r>
        <w:rPr/>
        <w:t>݂���</w:t>
      </w:r>
      <w:r>
        <w:rPr/>
        <w:t>a�y_?I4��8��'�����o�\l�C��#K��)#��$_�J��#c+2��#�#</w:t>
      </w:r>
      <w:r>
        <w:rPr/>
        <w:t>ؙ����</w:t>
      </w:r>
      <w:r>
        <w:rPr/>
        <w:t>4d�W��Ӹ�Ui��!���".�ui</w:t>
      </w:r>
      <w:r>
        <w:rPr/>
        <w:t>灆</w:t>
      </w:r>
      <w:r>
        <w:rPr/>
        <w:t>Jj�]�5L�#�f�#�&gt;�%�E�</w:t>
      </w:r>
    </w:p>
    <w:p>
      <w:pPr>
        <w:pStyle w:val="PreformattedText"/>
        <w:bidi w:val="0"/>
        <w:jc w:val="left"/>
        <w:rPr/>
      </w:pPr>
      <w:r>
        <w:rPr/>
        <w:t>R�%�#��ʝ%G�Gd�_A�c�4�=#ԳX|MWX#�</w:t>
      </w:r>
      <w:r>
        <w:rPr>
          <w:rtl w:val="true"/>
        </w:rPr>
        <w:t>ٳ</w:t>
      </w:r>
      <w:r>
        <w:rPr/>
        <w:t>##P��#:��O�K�a#��M#�#�O�g##��+#�u#cBb���y8�</w:t>
        <w:tab/>
        <w:t>��:#���2##2�`���-�e�0��&gt;��\���XK\����ӧ;�]�����H�p(�l</w:t>
      </w:r>
      <w:r>
        <w:rPr>
          <w:rtl w:val="true"/>
        </w:rPr>
        <w:t>ؾ�ߗ</w:t>
      </w:r>
      <w:r>
        <w:rPr/>
        <w:t>/v��3��Mg|-:#������1���#G�n'K�</w:t>
        <w:br/>
        <w:t>�#�p`p���o���k����#�R�#`rt�va-�2#2#�##ԥ##N#���5&amp;'#����k^�Ә�#��0#</w:t>
      </w:r>
      <w:r>
        <w:rPr>
          <w:rtl w:val="true"/>
        </w:rPr>
        <w:t>ڒ</w:t>
      </w:r>
      <w:r>
        <w:rPr/>
        <w:t>��</w:t>
      </w:r>
      <w:r>
        <w:rPr/>
        <w:t>:��Vg�����d�M#f@�2#�Lb����#�3@���#bE?����</w:t>
      </w:r>
      <w:r>
        <w:rPr/>
        <w:t>몗</w:t>
      </w:r>
      <w:r>
        <w:rPr/>
        <w:t>`�#���#C�*#t�X�1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k��#~�</w:t>
      </w:r>
      <w:r>
        <w:rPr/>
        <w:t>瞃</w:t>
      </w:r>
      <w:r>
        <w:rPr/>
        <w:t>=��Z:�0L��#pA�e�#2F&amp;�����_��*�NC1�#c</w:t>
      </w:r>
      <w:r>
        <w:rPr/>
        <w:t>쮨</w:t>
      </w:r>
      <w:r>
        <w:rPr/>
        <w:t>#�Mh���)������h������h�s0�ӄ9D�#M@�#�#]#�� �jQ</w:t>
      </w:r>
      <w:r>
        <w:rPr>
          <w:rtl w:val="true"/>
        </w:rPr>
        <w:t>ޤ</w:t>
      </w:r>
      <w:r>
        <w:rPr/>
        <w:t>�</w:t>
      </w:r>
      <w:r>
        <w:rPr/>
        <w:t>J&lt;�9</w:t>
      </w:r>
      <w:r>
        <w:rPr/>
        <w:t>َ</w:t>
      </w:r>
      <w:r>
        <w:rPr/>
        <w:t>4��5fb��]v��#`�%z�%4#��</w:t>
        <w:br/>
        <w:t>#�V&gt;V�+���#�B�tq͙�K�üV#|�h��}�],��n�Aq#�Ŭ�#��0�#15��0��V)##Ĝ"C=��T�c����8b�#�?�#</w:t>
      </w:r>
      <w:r>
        <w:rPr/>
        <w:t>ܿ�</w:t>
      </w:r>
      <w:r>
        <w:rPr/>
        <w:t>m:.#/#�/�0)E]</w:t>
      </w:r>
      <w:r>
        <w:rPr>
          <w:rtl w:val="true"/>
        </w:rPr>
        <w:t>ܓ</w:t>
      </w:r>
      <w:r>
        <w:rPr/>
        <w:t>���</w:t>
      </w:r>
      <w:r>
        <w:rPr/>
        <w:t>f�&lt;�-�~�`��F��/��6B�12k��#!�Q</w:t>
      </w:r>
      <w:r>
        <w:rPr/>
        <w:t>ׁ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����#D�j�</w:t>
      </w:r>
      <w:r>
        <w:rPr>
          <w:rtl w:val="true"/>
        </w:rPr>
        <w:t>ݻ</w:t>
      </w:r>
      <w:r>
        <w:rPr/>
        <w:t>�</w:t>
      </w:r>
      <w:r>
        <w:rPr/>
        <w:t>#�]`P����@|#�ίf#,e#�M]1�g:�N����w��-��{c)�|ɥ#�����~c��3���a��]�R#�L[�@�@�9��#�#�tn��#W]��&amp;n��pw��#l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#~�x�#�Ѐ�������O#��~�:&lt;#��W#��ɺ|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&gt;&amp;��,w�-'{���)</w:t>
      </w:r>
      <w:r>
        <w:rPr/>
        <w:t>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1#C#Z#n</w:t>
      </w:r>
      <w:r>
        <w:rPr>
          <w:rtl w:val="true"/>
        </w:rPr>
        <w:t>ޤ</w:t>
      </w:r>
      <w:r>
        <w:rPr>
          <w:rtl w:val="true"/>
        </w:rPr>
        <w:t>(���#�~��</w:t>
      </w:r>
      <w:r>
        <w:rPr/>
        <w:t>9</w:t>
      </w:r>
      <w:r>
        <w:rPr/>
        <w:t>�yM��</w:t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׼</w:t>
      </w:r>
      <w:r>
        <w:rPr/>
        <w:t>#.j#�\����H����#��L���\���nQR%</w:t>
      </w:r>
      <w:r>
        <w:rPr>
          <w:rtl w:val="true"/>
        </w:rPr>
        <w:t>ڕ</w:t>
      </w:r>
      <w:r>
        <w:rPr/>
        <w:t>�</w:t>
      </w:r>
      <w:r>
        <w:rPr/>
        <w:t>b1;#�n�zBW��GS��t�#�X6*|��{.��u##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~#խB�T��Ĥ.��w7q���</w:t>
        <w:br/>
        <w:t>�@#</w:t>
        <w:tab/>
        <w:t>���&lt;*�\</w:t>
        <w:tab/>
        <w:t>#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5���Hv΀�~lm#���#0#�9�@�f��#</w:t>
      </w:r>
      <w:r>
        <w:rPr>
          <w:rtl w:val="true"/>
        </w:rPr>
        <w:t>׺</w:t>
      </w:r>
      <w:r>
        <w:rPr/>
        <w:t>TG�~�kjT1�X�x���ZwW��T#��W�zW�0�2�V$���Ī͛7��8�#-JO#�l�'�#�`1��������##4���0ХN�#</w:t>
      </w:r>
      <w:r>
        <w:rPr>
          <w:rtl w:val="true"/>
        </w:rPr>
        <w:t>ٹ</w:t>
      </w:r>
      <w:r>
        <w:rPr/>
        <w:t>�́́</w:t>
      </w:r>
      <w:r>
        <w:rPr/>
        <w:t>~p�g��4P##�#</w:t>
      </w:r>
      <w:r>
        <w:rPr/>
        <w:t>玛</w:t>
      </w:r>
      <w:r>
        <w:rPr/>
        <w:t>n~��!�G</w:t>
      </w:r>
      <w:r>
        <w:rPr>
          <w:rtl w:val="true"/>
        </w:rPr>
        <w:t>ۋ</w:t>
      </w:r>
      <w:r>
        <w:rPr/>
        <w:t>��</w:t>
      </w:r>
      <w:r>
        <w:rPr/>
        <w:t>^#���:w��#�k��"jϯf#d#�"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���+%Sjwn��#���</w:t>
        <w:br/>
        <w:t>4%iGԬ�A#�#���gd^Q��&lt;��5:x&amp;�g�wzV���h� ����3�\[��!oP��s�P�UEl&lt;�w�F#^�#b4�a�1~</w:t>
      </w:r>
      <w:r>
        <w:rPr>
          <w:rtl w:val="true"/>
        </w:rPr>
        <w:t>݋</w:t>
      </w:r>
      <w:r>
        <w:rPr/>
        <w:t>��</w:t>
      </w:r>
      <w:r>
        <w:rPr/>
        <w:t>#�#���k1��#���#�W#_���J�����#xDpf</w:t>
      </w:r>
    </w:p>
    <w:p>
      <w:pPr>
        <w:pStyle w:val="PreformattedText"/>
        <w:bidi w:val="0"/>
        <w:jc w:val="left"/>
        <w:rPr/>
      </w:pPr>
      <w:r>
        <w:rPr/>
        <w:t>j1�</w:t>
      </w:r>
      <w:r>
        <w:rPr/>
        <w:t>ۨ</w:t>
      </w:r>
      <w:r>
        <w:rPr/>
        <w:t>HIYC���=�&gt;_#�R�w��k���"�y�t#\#Ȱqb*�w���#�#&lt;Q��e]2</w:t>
      </w:r>
      <w:r>
        <w:rPr>
          <w:rtl w:val="true"/>
        </w:rPr>
        <w:t>ߗ</w:t>
      </w:r>
      <w:r>
        <w:rPr>
          <w:rtl w:val="true"/>
        </w:rPr>
        <w:t>{�</w:t>
      </w:r>
      <w:r>
        <w:rPr/>
        <w:t>9</w:t>
      </w:r>
      <w:r>
        <w:rPr/>
        <w:t>Uu�-��##\i##sM�Vv:X9O�w�#V�#��C�(27�,sX�##�Z#�</w:t>
      </w:r>
      <w:r>
        <w:rPr>
          <w:rtl w:val="true"/>
        </w:rPr>
        <w:t>ו</w:t>
      </w:r>
      <w:r>
        <w:rPr/>
        <w:t>T#���1#��</w:t>
        <w:br/>
        <w:t>zB�E�##Nn�#���"�#�y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mL�&lt;�U�#�З�GZ�ʼ�\#,qxy#|�z�?����!�E��W��\&amp;s s`#q@�#(&gt;�#h�</w:t>
        <w:tab/>
        <w:t>#,#�AQ��#[~��W,�^��I:ꞿ9D�x��#��#dI&amp;)s s�##&lt;�</w:t>
      </w:r>
    </w:p>
    <w:p>
      <w:pPr>
        <w:pStyle w:val="PreformattedText"/>
        <w:bidi w:val="0"/>
        <w:jc w:val="left"/>
        <w:rPr/>
      </w:pPr>
      <w:r>
        <w:rPr/>
        <w:t>#9���Ჷ��#�F�2�</w:t>
      </w:r>
    </w:p>
    <w:p>
      <w:pPr>
        <w:pStyle w:val="PreformattedText"/>
        <w:bidi w:val="0"/>
        <w:jc w:val="left"/>
        <w:rPr/>
      </w:pPr>
      <w:r>
        <w:rPr/>
        <w:t>Q��##���#1#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ݻ</w:t>
      </w:r>
      <w:r>
        <w:rPr/>
        <w:t>#T��r*�#{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-C2^1���hn��з#*\P��#�YbXh�C�k�x�A7�lK</w:t>
      </w:r>
      <w:r>
        <w:rPr>
          <w:rtl w:val="true"/>
        </w:rPr>
        <w:t>܆</w:t>
      </w:r>
      <w:r>
        <w:rPr/>
        <w:t>#�R�_#��M�#�#��@�9�R�j1�U9ʔpp��AL�#�qt9Y#}#1����##(�ο��m#���UtM��*#򯅭z"Z��X#��@#_/ ����$��ý#J�t.�#���##_�#���*����au|-��#s$�VLT(�#�5�~�o+�</w:t>
      </w:r>
    </w:p>
    <w:p>
      <w:pPr>
        <w:pStyle w:val="PreformattedText"/>
        <w:bidi w:val="0"/>
        <w:jc w:val="left"/>
        <w:rPr/>
      </w:pPr>
      <w:r>
        <w:rPr/>
        <w:t>c�n���:E#CP�#�###�#�5�&amp;&gt;�J#���_�#K�#:&lt;�́́͟��=]SʇҮ�#fb��~a�#o��K�#��</w:t>
      </w:r>
    </w:p>
    <w:p>
      <w:pPr>
        <w:pStyle w:val="PreformattedText"/>
        <w:bidi w:val="0"/>
        <w:jc w:val="left"/>
        <w:rPr/>
      </w:pPr>
      <w:r>
        <w:rPr/>
        <w:t>##Ċ#���ʷ�K�#��́́�q@���4#��#</w:t>
      </w:r>
      <w:r>
        <w:rPr>
          <w:rtl w:val="true"/>
        </w:rPr>
        <w:t>خ</w:t>
      </w:r>
      <w:r>
        <w:rPr/>
        <w:t>6</w:t>
      </w:r>
      <w:r>
        <w:rPr/>
        <w:t>a+t�k��W�#o&lt;h� ��#�V���΍�v#�?</w:t>
      </w:r>
      <w:r>
        <w:rPr>
          <w:rtl w:val="true"/>
        </w:rPr>
        <w:t>ܞ</w:t>
      </w:r>
      <w:r>
        <w:rPr/>
        <w:t>5</w:t>
      </w:r>
      <w:r>
        <w:rPr/>
        <w:t>:�#�v�=p���}���~0##�h�!#��0#D�8n.��MT��aIx[`j!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rg##%�#}%�՛#U��&amp;ROy}�W���#� s*�*#V�#��f�O�$��Q��qS#a;�#m#��}f#}�Q�Ȉ&lt;�&amp;#�}C��)Z�|#D�.����.$�5�0��uK1#����&gt;e��9ǅ�OU��\j�#�H</w:t>
      </w:r>
      <w:r>
        <w:rPr>
          <w:rtl w:val="true"/>
        </w:rPr>
        <w:t>ܧ</w:t>
      </w:r>
      <w:r>
        <w:rPr/>
        <w:t>|Ŀ����h#�#Q��1�:</w:t>
        <w:br/>
        <w:t>�C����#���2uz�#yV$#Y�SΉ|����Ӓ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#�#v���/r%�#�#�#k�.�[*���aP</w:t>
        <w:tab/>
        <w:t>����$#�6���R�f���##g#�Ĭ+An��f��#</w:t>
      </w:r>
      <w:r>
        <w:rPr>
          <w:rtl w:val="true"/>
        </w:rPr>
        <w:t>܈</w:t>
      </w:r>
      <w:r>
        <w:rPr>
          <w:rtl w:val="true"/>
        </w:rPr>
        <w:t>)</w:t>
      </w:r>
      <w:r>
        <w:rPr/>
        <w:t>4</w:t>
      </w:r>
      <w:r>
        <w:rPr/>
        <w:t>����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�-##c���AT�5ʼf9ϪҒJ� �=6#�kR#*R-�F��</w:t>
      </w:r>
      <w:r>
        <w:rPr>
          <w:rtl w:val="true"/>
        </w:rPr>
        <w:t>܊</w:t>
      </w:r>
      <w:r>
        <w:rPr/>
        <w:t>��</w:t>
      </w:r>
      <w:r>
        <w:rPr/>
        <w:t>捉</w:t>
      </w:r>
      <w:r>
        <w:rPr/>
        <w:t>i��7&lt;B�~��#�j</w:t>
      </w:r>
      <w:r>
        <w:rPr>
          <w:rtl w:val="true"/>
        </w:rPr>
        <w:t>ޣ</w:t>
      </w:r>
      <w:r>
        <w:rPr/>
        <w:t>NFH��#"�]###\#��Lt�#�u�lnѨ�H��Hg���i�]+x�Ji��*U#�Ay@����H�*&amp;j��{�Ew���#�qэ�</w:t>
        <w:br/>
        <w:t>2#2#�4#��#�#U##��]y�%�}�OњD{�#(/��x�=�%��Z�#�����#R��</w:t>
      </w:r>
      <w:r>
        <w:rPr/>
        <w:t>֑</w:t>
      </w:r>
      <w:r>
        <w:rPr/>
        <w:t>!#An:s`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B9��&gt;���W^������&amp;�v�|�`�#U��\�?d������9�a��3#�?�#~���c��τ��#W��G�#�p�_���o=�.�J�!ay�4#�#�f�q�e�+�).l*I9��#��Z�#6���[Rt����u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�|1#{��]�&gt;-r��ĎV��l</w:t>
        <w:br/>
        <w:t>+J��H�V_RN�,#�</w:t>
      </w:r>
      <w:r>
        <w:rPr>
          <w:rtl w:val="true"/>
        </w:rPr>
        <w:t>ڂ</w:t>
      </w:r>
      <w:r>
        <w:rPr/>
        <w:t>Z[�p#�##�j�U�[��</w:t>
        <w:br/>
        <w:t>�v�#g��'n�m�6#%�</w:t>
        <w:tab/>
        <w:t>|�</w:t>
      </w:r>
      <w:r>
        <w:rPr/>
        <w:t>薃���</w:t>
      </w:r>
      <w:r>
        <w:rPr/>
        <w:t>P~Q-��#�N�7Ү�#�#����:�_T�Z�}#ʂ��#�#Ais$S%�]��S�$CK�#Z��r��:kzf}���$�Ҿ#,� #s���Y###o"#��#l/sk�#�##��o���</w:t>
      </w:r>
      <w:r>
        <w:rPr>
          <w:rtl w:val="true"/>
        </w:rPr>
        <w:t>޵</w:t>
      </w:r>
      <w:r>
        <w:rPr/>
        <w:t>#@y��c��h!#��#\��X�# E�:}_��fk�#�#�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ͷ</w:t>
      </w:r>
      <w:r>
        <w:rPr/>
        <w:t>욙</w:t>
      </w:r>
      <w:r>
        <w:rPr/>
        <w:t>^#y���#a,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âC��{�7#���?�DG�#5�͘7�/n�^�</w:t>
        <w:tab/>
        <w:t>#��m`��P|M�c�Ee9�0?�үf���Yj�EO��[alZi�</w:t>
        <w:tab/>
        <w:t>R�����\��1##�fq2ҘY���1##J��l�KM�o�f�0�u</w:t>
        <w:br/>
        <w:t>�`#�E�=���H�#Ֆ�#��R!�##���}� ��On��fT#�F�0�(�5��(eB�#u�#{�O#x�p@C6��xo�V�w��л�J�</w:t>
        <w:tab/>
        <w:t>`e���4�Z��UG=a^h|�1�J&lt;[��`�##/���V#�U�tt�$C��</w:t>
      </w:r>
      <w:r>
        <w:rPr/>
        <w:t>ٓ��</w:t>
      </w:r>
      <w:r>
        <w:rPr/>
        <w:t>}��#�4�#</w:t>
      </w:r>
      <w:r>
        <w:rPr/>
        <w:t>۠</w:t>
      </w:r>
      <w:r>
        <w:rPr/>
        <w:t>#!��9�D9#</w:t>
        <w:tab/>
        <w:t>���Η�L�#�K�l#���x$��%�##�����a_�u�[�#���#�#(�#�*�B�wZ#��#</w:t>
      </w:r>
      <w:r>
        <w:rPr>
          <w:rtl w:val="true"/>
        </w:rPr>
        <w:t>ם</w:t>
      </w:r>
      <w:r>
        <w:rPr/>
        <w:t>3</w:t>
      </w:r>
      <w:r>
        <w:rPr/>
        <w:t>р#1��</w:t>
      </w:r>
    </w:p>
    <w:p>
      <w:pPr>
        <w:pStyle w:val="PreformattedText"/>
        <w:bidi w:val="0"/>
        <w:jc w:val="left"/>
        <w:rPr/>
      </w:pPr>
      <w:r>
        <w:rPr/>
        <w:t>n#��#��i-t�[FD����A�4�#V#G���*�=�"�4���c�&gt;�v�E��#v�x6��H���#ZW�#�#a�C�_�W�F�ԮHR�#��;�#�s�</w:t>
      </w:r>
    </w:p>
    <w:p>
      <w:pPr>
        <w:pStyle w:val="PreformattedText"/>
        <w:bidi w:val="0"/>
        <w:jc w:val="left"/>
        <w:rPr/>
      </w:pPr>
      <w:r>
        <w:rPr/>
        <w:t>&amp;g���D4z}��#C�y�#bȣ�</w:t>
      </w:r>
      <w:r>
        <w:rPr>
          <w:rtl w:val="true"/>
        </w:rPr>
        <w:t>أ</w:t>
      </w:r>
      <w:r>
        <w:rPr/>
        <w:t>K��&lt;w���#��</w:t>
      </w:r>
      <w:r>
        <w:rPr/>
        <w:t>讄����</w:t>
      </w:r>
      <w:r>
        <w:rPr/>
        <w:t>,�#�##FhvEeQ�Z��Z�g_5Ғ\�#+�Ļ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�#��</w:t>
        <w:br/>
        <w:t>����pw"����:#o9����$WI|M���!��n�O�h#)�</w:t>
      </w:r>
      <w:r>
        <w:rPr>
          <w:rtl w:val="true"/>
        </w:rPr>
        <w:t>ډ</w:t>
      </w:r>
      <w:r>
        <w:rPr/>
        <w:t>�</w:t>
      </w:r>
      <w:r>
        <w:rPr/>
        <w:t>ą�_)�</w:t>
      </w:r>
      <w:r>
        <w:rPr>
          <w:rtl w:val="true"/>
        </w:rPr>
        <w:t>ר</w:t>
      </w:r>
      <w:r>
        <w:rPr/>
        <w:t>cL��_+#�r���ua#rP�Y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nC��r</w:t>
      </w:r>
      <w:r>
        <w:rPr>
          <w:rtl w:val="true"/>
        </w:rPr>
        <w:t>ޖ</w:t>
      </w:r>
      <w:r>
        <w:rPr/>
        <w:t>"�IJw#�#�j�i�J�#B�1#a���i��rb��-���k��</w:t>
      </w:r>
      <w:r>
        <w:rPr/>
        <w:t>럴</w:t>
      </w:r>
      <w:r>
        <w:rPr/>
        <w:t>#��##1��V�)s s�7#�X=������5t&amp;##�M�қ#��#�U#BEq/w���c���3�n���f#d#X#`##�� �V�O�#�{-�@A/6LL��p�1'#���mC���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Q�#ʲ&gt;Z#A�M�k"#�6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行</w:t>
      </w:r>
      <w:r>
        <w:rPr/>
        <w:t>&lt;#���,e�S��b[Q�H�EB�e�� n+#�)�2#</w:t>
      </w:r>
      <w:r>
        <w:rPr>
          <w:rtl w:val="true"/>
        </w:rPr>
        <w:t>ת</w:t>
      </w:r>
      <w:r>
        <w:rPr/>
        <w:t>�</w:t>
      </w:r>
      <w:r>
        <w:rPr/>
        <w:t>k�\�f)5����6#�i-�#�u)#��&amp;�j�J&lt;�9</w:t>
      </w:r>
      <w:r>
        <w:rPr/>
        <w:t>َ</w:t>
      </w:r>
      <w:r>
        <w:rPr/>
        <w:t>\�,yŎ��M#�&gt;ӕNH�t�F#W(��Y@a%�N�##�#�#{��;�X��##��-��#�b��S�P#���#0</w:t>
      </w:r>
      <w:r>
        <w:rPr>
          <w:rtl w:val="true"/>
        </w:rPr>
        <w:t>ܬ</w:t>
      </w:r>
      <w:r>
        <w:rPr/>
        <w:t>�</w:t>
      </w:r>
      <w:r>
        <w:rPr/>
        <w:t>P�PD#$ԃ�l#�b�#mΧ##��)2�S�NU:#;^?�Z���#�R#%��P��##^H��.��[8�f������#9+#�k�#v��#.�K�M�#%#��.�q�ɢ8,b9#</w:t>
      </w:r>
      <w:r>
        <w:rPr/>
        <w:t>ܽ���</w:t>
      </w:r>
      <w:r>
        <w:rPr/>
        <w:t>٧</w:t>
      </w:r>
      <w:r>
        <w:rPr/>
        <w:t xml:space="preserve">u##H��y:,�r��#�#K�#�;r��3n��#=m��Z5D��d�d�#&lt;xt </w:t>
        <w:tab/>
        <w:t>�����t�@�@#9#�?��#</w:t>
      </w:r>
      <w:r>
        <w:rPr/>
        <w:t>ᡸ�</w:t>
      </w:r>
      <w:r>
        <w:rPr>
          <w:rtl w:val="true"/>
        </w:rPr>
        <w:t>ټ�</w:t>
      </w:r>
      <w:r>
        <w:rPr>
          <w:rtl w:val="true"/>
        </w:rPr>
        <w:t>#�����</w:t>
      </w:r>
      <w:r>
        <w:rPr/>
        <w:t>9</w:t>
      </w:r>
      <w:r>
        <w:rPr/>
        <w:t>�A�n�</w:t>
      </w:r>
      <w:r>
        <w:rPr/>
        <w:t>垀�</w:t>
      </w:r>
      <w:r>
        <w:rPr/>
        <w:t>a�w@��HG�ƾ�8t�a*��#���Ex�</w:t>
      </w:r>
      <w:r>
        <w:rPr>
          <w:rtl w:val="true"/>
        </w:rPr>
        <w:t>ݑ</w:t>
      </w:r>
      <w:r>
        <w:rPr/>
        <w:t>��</w:t>
      </w:r>
      <w:r>
        <w:rPr/>
        <w:t>"�#��c#�Cʰd��?�-'��</w:t>
      </w:r>
      <w:r>
        <w:rPr/>
        <w:t>߲</w:t>
      </w:r>
      <w:r>
        <w:rPr/>
        <w:t>#C��n0#�,o�@��͛#5��C�љ;�� ��##�&amp;��#�k^##�Ml)�i�#� 3</w:t>
        <w:tab/>
        <w:t>�#���</w:t>
        <w:tab/>
        <w:t>#,��S{�9�vk͊�</w:t>
        <w:tab/>
        <w:t>#���4}��</w:t>
        <w:tab/>
        <w:t>=͢#{q���##)V�Q�Z��\�n�B�����y�#\9���#��B�S��ĸ���0�nI(U��2�ӕ*�G#3##�03�Ո��F�ò#���F�#��),^#%�#�#�h �#U#W�:#�DkW,��)##�*</w:t>
      </w:r>
      <w:r>
        <w:rPr>
          <w:rtl w:val="true"/>
        </w:rPr>
        <w:t>ݴ</w:t>
      </w:r>
      <w:r>
        <w:rPr/>
        <w:t>媍</w:t>
      </w:r>
      <w:r>
        <w:rPr/>
        <w:t>#��d.Ue��P�^��c���{�V�ҩ#/�Yt��Ċzmǎ#S��D[`se�aBS��3~�]{�@#T&gt;���2z���#�#��#�P��#�</w:t>
      </w:r>
      <w:r>
        <w:rPr>
          <w:rtl w:val="true"/>
        </w:rPr>
        <w:t>ڹ</w:t>
      </w:r>
      <w:r>
        <w:rPr/>
        <w:t>���</w:t>
      </w:r>
      <w:r>
        <w:rPr/>
        <w:t>w^</w:t>
      </w:r>
      <w:r>
        <w:rPr>
          <w:rtl w:val="true"/>
        </w:rPr>
        <w:t>܄</w:t>
      </w:r>
      <w:r>
        <w:rPr/>
        <w:t>�</w:t>
      </w:r>
      <w:r>
        <w:rPr/>
        <w:t>#j`s#��K#�#Z#</w:t>
      </w:r>
      <w:r>
        <w:rPr/>
        <w:t>֟</w:t>
      </w:r>
      <w:r>
        <w:rPr/>
        <w:t>=�}{h��3#2#�9#��.�jwjc��E;��k/�4s#\�</w:t>
        <w:tab/>
        <w:t>9�:�#��5�"�*VL_8Ү�</w:t>
      </w:r>
      <w:r>
        <w:rPr/>
        <w:t>߷�</w:t>
      </w:r>
      <w:r>
        <w:rPr/>
        <w:t>_1���a �W�@�#5��t��##&lt;i0(Ůb�ʼeri���xS�g#�"My�!�����+�P�,�}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0k#�#��(⡙m|h#Ǩ�5#N�Dƫ�#'�#,D#��xO��#������]�%Β#p�8�S8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s�#�e�#}��'���r��^oNU]`��{,��^��-�`�&lt;=�"&gt;���#$#�=9T�1Ũ##�Z��I:c�lFa�jӽ�ŠX]�04</w:t>
        <w:br/>
        <w:t>�#��h+Ϳ#��#�X%&gt;�������Q��J��m�#g2#V��`###8���#��mUp�#�S�Ean7s s`X# U0F</w:t>
        <w:tab/>
        <w:t>�#�������1#��Q�;:uM7�4##|dx)�#���R�@�@?8�|`�u�B��u�#��</w:t>
      </w:r>
      <w:r>
        <w:rPr>
          <w:rtl w:val="true"/>
        </w:rPr>
        <w:t>ۿ</w:t>
      </w:r>
      <w:r>
        <w:rPr/>
        <w:t>�</w:t>
      </w:r>
      <w:r>
        <w:rPr/>
        <w:t>ԛ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̓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#:�CYr��V�F�X�#vn#��j�=###�#U��Oa[)</w:t>
      </w:r>
      <w:r>
        <w:rPr/>
        <w:t>뺠</w:t>
      </w:r>
      <w:r>
        <w:rPr/>
        <w:t>6i[�b��#�"�5�f��;�w#�##��#���J�#��W�#�a</w:t>
      </w:r>
      <w:r>
        <w:rPr>
          <w:rtl w:val="true"/>
        </w:rPr>
        <w:t>ۈ</w:t>
      </w:r>
      <w:r>
        <w:rPr/>
        <w:t>���</w:t>
      </w:r>
      <w:r>
        <w:rPr/>
        <w:t>T8$��T#���r�)D#*D�2��r�#(�t9)</w:t>
        <w:br/>
        <w:t>����Z����vկ�]-_��#v��w��Z7̬�-Z]�̗���k�����;F�Pb���Q�����RCfR!(#s�9t��*#R#�</w:t>
      </w:r>
      <w:r>
        <w:rPr>
          <w:rtl w:val="true"/>
        </w:rPr>
        <w:t>ݩ</w:t>
      </w:r>
      <w:r>
        <w:rPr/>
        <w:t>/�Z|�TUƿ�</w:t>
        <w:tab/>
        <w:t>#|4</w:t>
      </w:r>
      <w:r>
        <w:rPr>
          <w:rtl w:val="true"/>
        </w:rPr>
        <w:t>ڦ</w:t>
      </w:r>
      <w:r>
        <w:rPr/>
        <w:t>��</w:t>
      </w:r>
      <w:r>
        <w:rPr/>
        <w:t>kHR(�p�W#g#h�.�GY���#��&gt;0(;w��@��au#��j��</w:t>
      </w:r>
      <w:r>
        <w:rPr>
          <w:rtl w:val="true"/>
        </w:rPr>
        <w:t>ߣ</w:t>
      </w:r>
      <w:r>
        <w:rPr/>
        <w:t>G���=</w:t>
      </w:r>
      <w:r>
        <w:rPr/>
        <w:t>߯��</w:t>
      </w:r>
      <w:r>
        <w:rPr/>
        <w:br/>
        <w:t>d#�c5����f#,%#�*�4#������</w:t>
      </w:r>
      <w:r>
        <w:rPr/>
        <w:t>ް</w:t>
      </w:r>
      <w:r>
        <w:rPr/>
        <w:t>#"����A�Q##h���#/%neZ2#2#�##��#�taW�;Z����Xoo�~�k��O�</w:t>
      </w:r>
      <w:r>
        <w:rPr>
          <w:rtl w:val="true"/>
        </w:rPr>
        <w:t>ڨ</w:t>
      </w:r>
      <w:r>
        <w:rPr/>
        <w:t xml:space="preserve">� </w:t>
      </w:r>
      <w:r>
        <w:rPr/>
        <w:t>h#u`���ώw###~L[#hZc���Nf{��Q�c���p^�d�P##Ev���b�2�#</w:t>
        <w:br/>
        <w:t>��##�#�4#�;#��A[�#�F��</w:t>
      </w:r>
      <w:r>
        <w:rPr>
          <w:rtl w:val="true"/>
        </w:rPr>
        <w:t>؟</w:t>
      </w:r>
      <w:r>
        <w:rPr/>
        <w:t>�</w:t>
      </w:r>
      <w:r>
        <w:rPr/>
        <w:t>D��/�^�_a�&amp;ar�(#if�</w:t>
        <w:br/>
        <w:t>#BB#�@�i����Q�#</w:t>
        <w:br/>
        <w:t>g#��Ad�E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cc�ć#�l�|O#��#��K�bc�##0ǉ�x�4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  <w:r>
        <w:rPr/>
        <w:t>仸�</w:t>
      </w:r>
      <w:r>
        <w:rPr/>
        <w:t>@�#C��a��ʞs\��T�#ʥ֏Ќ�}�G</w:t>
      </w:r>
      <w:r>
        <w:rPr/>
        <w:t>澆</w:t>
      </w:r>
      <w:r>
        <w:rPr/>
        <w:t>j�:2�BD���a�#�w=</w:t>
      </w:r>
      <w:r>
        <w:rPr>
          <w:rtl w:val="true"/>
        </w:rPr>
        <w:t>؜</w:t>
      </w:r>
      <w:r>
        <w:rPr/>
        <w:t>��</w:t>
      </w:r>
      <w:r>
        <w:rPr/>
        <w:t>^��Z����eM��/B�UQ#��w�8#񡸃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#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##I��26y#</w:t>
        <w:br/>
        <w:t>1�]��!ø�(3L30#��#�#�#g5;���b���x�W#_�wY#Y��S�����5��`����b�#U#e��###���Y���j�G��tj65�ER�&lt;#�3#͍&lt;�#�(����Z��A��5+#�a�]3</w:t>
        <w:br/>
        <w:t>�G��/�`#�</w:t>
      </w:r>
      <w:r>
        <w:rPr>
          <w:rtl w:val="true"/>
        </w:rPr>
        <w:t>ء</w:t>
      </w:r>
      <w:r>
        <w:rPr/>
        <w:t>X+#'#$��C�����y_#`��##</w:t>
      </w:r>
      <w:r>
        <w:rPr>
          <w:rtl w:val="true"/>
        </w:rPr>
        <w:t>ۥ</w:t>
      </w:r>
      <w:r>
        <w:rPr/>
        <w:t>C��^w�W�Q[gcC�&lt;#�#�X7�z��9���N#b�0#�]���0�MtU�D�9_��#�&gt;���p</w:t>
        <w:tab/>
        <w:t>���J&lt;eRQ�tE@.�9�9�d9��#R��V��?5��Lε�Y��WZ�Ǉ���#2������G��8</w:t>
      </w:r>
      <w:r>
        <w:rPr>
          <w:rtl w:val="true"/>
        </w:rPr>
        <w:t>߀</w:t>
      </w:r>
      <w:r>
        <w:rPr/>
        <w:t>�</w:t>
      </w:r>
      <w:r>
        <w:rPr/>
        <w:t>d�'#�9��9�1���0�"#�h\w��##�#h�`h&lt;</w:t>
      </w:r>
      <w:r>
        <w:rPr/>
        <w:t>麅����</w:t>
      </w:r>
      <w:r>
        <w:rPr/>
        <w:t>#`%���=��#�B�Vt-##=��T</w:t>
      </w:r>
      <w:r>
        <w:rPr>
          <w:rtl w:val="true"/>
        </w:rPr>
        <w:t>ߗ</w:t>
      </w:r>
      <w:r>
        <w:rPr/>
        <w:t>�</w:t>
      </w:r>
      <w:r>
        <w:rPr/>
        <w:t>œX���2[�{�o��L�R�##Nj��/�</w:t>
        <w:tab/>
        <w:t>�f�#�Z@L�/�!#"���y-�#�0�{�t��p���A�����Hi�:�+</w:t>
      </w:r>
      <w:r>
        <w:rPr/>
        <w:t>뽐</w:t>
      </w:r>
      <w:r>
        <w:rPr/>
        <w:t>}�RW6"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ĎV�t</w:t>
        <w:tab/>
        <w:t>#Wz�#G*��.��#�F��O��##Gы#O�j*;!N�:Rq�#g�'��C�</w:t>
        <w:tab/>
        <w:t>�ϣ#�#7.R4��9%��r+H�</w:t>
      </w:r>
      <w:r>
        <w:rPr/>
        <w:t>۞</w:t>
      </w:r>
      <w:r>
        <w:rPr/>
        <w:t>3�</w:t>
      </w:r>
      <w:r>
        <w:rPr/>
        <w:t>櫀�</w:t>
      </w:r>
      <w:r>
        <w:rPr/>
        <w:t>)%#��</w:t>
      </w:r>
      <w:r>
        <w:rPr/>
        <w:t>݇</w:t>
      </w:r>
    </w:p>
    <w:p>
      <w:pPr>
        <w:pStyle w:val="PreformattedText"/>
        <w:bidi w:val="0"/>
        <w:jc w:val="left"/>
        <w:rPr/>
      </w:pPr>
      <w:r>
        <w:rPr/>
        <w:t>*U��BQy#Kԑ</w:t>
      </w:r>
      <w:r>
        <w:rPr>
          <w:rtl w:val="true"/>
        </w:rPr>
        <w:t>ۍ</w:t>
      </w:r>
      <w:r>
        <w:rPr/>
        <w:t>�</w:t>
      </w:r>
      <w:r>
        <w:rPr/>
        <w:t>W�8�U�d�u�n�X��#��)��#oPϿp�#0U!###��M&lt;</w:t>
        <w:tab/>
        <w:t>�$�7</w:t>
        <w:tab/>
        <w:t>e��#�J#`�yHo���9��#T��;�Tnn#�_�����#�#�##�#�v�`</w:t>
      </w:r>
      <w:r>
        <w:rPr>
          <w:rtl w:val="true"/>
        </w:rPr>
        <w:t>ڵ</w:t>
      </w:r>
      <w:r>
        <w:rPr/>
        <w:t>���</w:t>
      </w:r>
      <w:r>
        <w:rPr/>
        <w:t>ex�#�8t�#�0�</w:t>
      </w:r>
      <w:r>
        <w:rPr>
          <w:rtl w:val="true"/>
        </w:rPr>
        <w:t>߾</w:t>
      </w:r>
      <w:r>
        <w:rPr/>
        <w:t>++h��9I�6;�qJa�</w:t>
      </w:r>
      <w:r>
        <w:rPr>
          <w:rtl w:val="true"/>
        </w:rPr>
        <w:t>ط</w:t>
      </w:r>
      <w:r>
        <w:rPr/>
        <w:t>�</w:t>
      </w:r>
      <w:r>
        <w:rPr/>
        <w:t>{C4}{��\G�@������5���u��:�1S�-��j#���=z�q��{�~#4v��HAl���c#�##�B�#@ZU8m��v��&lt;l�k�r�ORx#=W�#�D#�V�#��c�x,</w:t>
        <w:br/>
        <w:t>J#f�#Îl�</w:t>
      </w:r>
      <w:r>
        <w:rPr>
          <w:rtl w:val="true"/>
        </w:rPr>
        <w:t>܎</w:t>
      </w:r>
      <w:r>
        <w:rPr/>
        <w:t>���</w:t>
      </w:r>
      <w:r>
        <w:rPr/>
        <w:t xml:space="preserve">]N��##:UF��e#�:m##s�� </w:t>
        <w:tab/>
        <w:t>�V�.&lt;)6��#�#ɟ�|�ˡ/)#�u#</w:t>
      </w:r>
      <w:r>
        <w:rPr>
          <w:rtl w:val="true"/>
        </w:rPr>
        <w:t>ז</w:t>
      </w:r>
      <w:r>
        <w:rPr/>
        <w:t>�</w:t>
      </w:r>
      <w:r>
        <w:rPr/>
        <w:t>u��y�L�QE�#U"]�h)Ҏ�R&amp;d�Q��PQ�#�</w:t>
        <w:br/>
        <w:t>������T*+�A</w:t>
      </w:r>
      <w:r>
        <w:rPr>
          <w:rtl w:val="true"/>
        </w:rPr>
        <w:t>ޗ</w:t>
      </w:r>
      <w:r>
        <w:rPr/>
        <w:t>###/�e�t</w:t>
        <w:tab/>
        <w:t>`e����4��</w:t>
      </w:r>
      <w:r>
        <w:rPr>
          <w:rtl w:val="true"/>
        </w:rPr>
        <w:t>ߎ</w:t>
      </w:r>
      <w:r>
        <w:rPr/>
        <w:t>pj�_�b�Q|mAj�����{3����&gt; ;�b�G����@��3�wU��#RB�#��'��k��f�ddmy�Z�:s`�#���U#Ǯ���#o</w:t>
      </w:r>
      <w:r>
        <w:rPr/>
        <w:t>ܰ�</w:t>
      </w:r>
      <w:r>
        <w:rPr/>
        <w:t>4#�����##���#B���#�#A�#�&lt;1{b#�s��c~?s s`�p#�E��k�����1��� �a���&gt;��cL�R�s#Ɋa��$=��g4Jq</w:t>
      </w:r>
      <w:r>
        <w:rPr/>
        <w:t>ᯢ</w:t>
      </w:r>
      <w:r>
        <w:rPr/>
        <w:t>#d#�f?U,�hP�2�@V��!y���B4EaR�#_�4R�</w:t>
      </w:r>
      <w:r>
        <w:rPr/>
        <w:t>؊</w:t>
      </w:r>
      <w:r>
        <w:rPr/>
        <w:t>Y���)#�{��5z}rI����y#�!#|#M#&gt;;a#M��#�#E|�!�T)###k��</w:t>
        <w:br/>
        <w:t>##4{&amp;�#�#�##�=k QQ�K��~�#�@�</w:t>
        <w:br/>
        <w:t>�.`D�|�B������:#�X#�91��</w:t>
      </w:r>
    </w:p>
    <w:p>
      <w:pPr>
        <w:pStyle w:val="PreformattedText"/>
        <w:bidi w:val="0"/>
        <w:jc w:val="left"/>
        <w:rPr/>
      </w:pPr>
      <w:r>
        <w:rPr/>
        <w:t>Ǜ����V#_�#L�0#_QA%N#��y���F�A#PZ%|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�u�)o��X*�\^�l:�ե���kQMB��DZ��k=�O�0K�I#�"����X�nrzf��� �����#�##�9�&lt;���&gt;��f��v=#�ҥd#��&amp;2#2##�#��M#��|��p�l@V6�q�H*�#�9�{@8#��ё3�m</w:t>
      </w:r>
    </w:p>
    <w:p>
      <w:pPr>
        <w:pStyle w:val="PreformattedText"/>
        <w:bidi w:val="0"/>
        <w:jc w:val="left"/>
        <w:rPr/>
      </w:pPr>
      <w:r>
        <w:rPr/>
        <w:t>P\##d/�#06W�9�9`8���ɉU/</w:t>
      </w:r>
      <w:r>
        <w:rPr>
          <w:rtl w:val="true"/>
        </w:rPr>
        <w:t>ߵ</w:t>
      </w:r>
      <w:r>
        <w:rPr/>
        <w:t>�</w:t>
      </w:r>
      <w:r>
        <w:rPr/>
        <w:t>t#�#�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xPSHYw�#�-^TF</w:t>
      </w:r>
    </w:p>
    <w:p>
      <w:pPr>
        <w:pStyle w:val="PreformattedText"/>
        <w:bidi w:val="0"/>
        <w:jc w:val="left"/>
        <w:rPr/>
      </w:pPr>
      <w:r>
        <w:rPr/>
        <w:t>b+��b�b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aL%�P�z�#���R</w:t>
      </w:r>
      <w:r>
        <w:rPr/>
        <w:t>؎</w:t>
      </w:r>
      <w:r>
        <w:rPr/>
        <w:t>|7�G#m#�U�</w:t>
      </w:r>
      <w:r>
        <w:rPr>
          <w:rtl w:val="true"/>
        </w:rPr>
        <w:t>ע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D#~�LĂ+#�u&amp;#��&amp;�7d#���7'�#�#���#��w��N��#�~#v</w:t>
        <w:tab/>
        <w:t>͈��</w:t>
      </w:r>
      <w:r>
        <w:rPr>
          <w:rtl w:val="true"/>
        </w:rPr>
        <w:t>׺</w:t>
      </w:r>
      <w:r>
        <w:rPr/>
        <w:t>Ņ�Sy�*�t��l���-�##� 6</w:t>
        <w:br/>
        <w:t>��</w:t>
        <w:tab/>
        <w:t>WS</w:t>
      </w:r>
      <w:r>
        <w:rPr>
          <w:rtl w:val="true"/>
        </w:rPr>
        <w:t>ޖ</w:t>
      </w:r>
      <w:r>
        <w:rPr/>
        <w:t>����</w:t>
      </w:r>
      <w:r>
        <w:rPr/>
        <w:t>#</w:t>
        <w:br/>
        <w:t>�B#+#�0����/e}����QS</w:t>
        <w:br/>
        <w:t>�4-#�</w:t>
        <w:br/>
        <w:t>�F1��#De�#�.?s�C�b�g��#F���i�##[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V3^��#@�z�p��BS��E�0;���#&lt;Rk�]��7#�##S~�%#�#���##[##$��U</w:t>
        <w:tab/>
        <w:t>�Sg�?��?�[�f#�9��-����́e�#�##��.#X�w\q��ĩ�#��Ĩ%�_C=1��Q+#S#�##T#�y�����#t.7�9�9�D8��i�;���#\�#~#�R�mwh��#0��ǝ���</w:t>
      </w:r>
      <w:r>
        <w:rPr>
          <w:rtl w:val="true"/>
        </w:rPr>
        <w:t>ޒ</w:t>
      </w:r>
    </w:p>
    <w:p>
      <w:pPr>
        <w:pStyle w:val="PreformattedText"/>
        <w:bidi w:val="0"/>
        <w:jc w:val="left"/>
        <w:rPr/>
      </w:pPr>
      <w:r>
        <w:rPr/>
        <w:t>`k;�1�#URt���B&lt;6#�#KB[Nv���S�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###</w:t>
        <w:tab/>
        <w:t>��#�(��&lt;#� �Y���i��{�p�pR)���"�#E�k�N��N�E�&amp;cz�#)FU#���b��j��#�j�#(#���&lt;�jh#�V�=#</w:t>
        <w:br/>
        <w:t>C�#I��"�5op�X#�#��</w:t>
        <w:br/>
        <w:t>�L9#��P�)9</w:t>
      </w:r>
      <w:r>
        <w:rPr/>
        <w:t>閄</w:t>
      </w:r>
      <w:r>
        <w:rPr/>
        <w:t>R</w:t>
        <w:tab/>
        <w:t>���Bŗ�A'u�a�h�##&amp;c,��s2�#�"!e###}W�#0g|-��##ķ#��4Q�X#���8��R|͛�D�R���k�;@J#W��G�\K�5nB���w�4�l#;���\�sS</w:t>
      </w:r>
    </w:p>
    <w:p>
      <w:pPr>
        <w:pStyle w:val="PreformattedText"/>
        <w:bidi w:val="0"/>
        <w:jc w:val="left"/>
        <w:rPr/>
      </w:pPr>
      <w:r>
        <w:rPr/>
        <w:t>BEU���҇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hP[#\vk�O</w:t>
      </w:r>
      <w:r>
        <w:rPr>
          <w:rtl w:val="true"/>
        </w:rPr>
        <w:t>ݹ</w:t>
      </w:r>
      <w:r>
        <w:rPr/>
        <w:t>##�d��M�\��Mp�?s s`�#PgW�#*�Sw\~1�#�9#�#�k#�</w:t>
        <w:br/>
        <w:t>`5�Ҕ��F�M��`y�[�#�##e#��S�</w:t>
      </w:r>
      <w:r>
        <w:rPr>
          <w:rtl w:val="true"/>
        </w:rPr>
        <w:t>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#�f#I�9�#?�##?�w��#�Z�#�l0W.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L�UE����Ȕ���#��#��xQuQ+тzh(�ǋ��</w:t>
      </w:r>
      <w:r>
        <w:rPr/>
        <w:t>몆�</w:t>
      </w:r>
      <w:r>
        <w:rPr/>
        <w:t>#���V�L�&gt;(���"��</w:t>
      </w:r>
    </w:p>
    <w:p>
      <w:pPr>
        <w:pStyle w:val="PreformattedText"/>
        <w:bidi w:val="0"/>
        <w:jc w:val="left"/>
        <w:rPr/>
      </w:pPr>
      <w:r>
        <w:rPr/>
        <w:t>,���������~E###�1�T�fM�#�T������hc���j7#*##w#*���x�J9�SVa��)x�:��Z0</w:t>
      </w:r>
      <w:r>
        <w:rPr>
          <w:rtl w:val="true"/>
        </w:rPr>
        <w:t>ߗ</w:t>
      </w:r>
      <w:r>
        <w:rPr>
          <w:rtl w:val="true"/>
        </w:rPr>
        <w:t>{�</w:t>
      </w:r>
      <w:r>
        <w:rPr/>
        <w:t>9</w:t>
      </w:r>
      <w:r>
        <w:rPr/>
        <w:t>Uu�-:�|#�#�մ�:#�C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��T���#�-�(�#t�@��m1#�E�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CA###�i��V���k#Ɍ���Ǉ#]}��n</w:t>
      </w:r>
      <w:r>
        <w:rPr>
          <w:rtl w:val="true"/>
        </w:rPr>
        <w:t>ز���</w:t>
      </w:r>
      <w:r>
        <w:rPr/>
        <w:t>9</w:t>
      </w:r>
      <w:r>
        <w:rPr/>
        <w:br/>
        <w:t>�#&amp;A�j��:c</w:t>
      </w:r>
      <w:r>
        <w:rPr/>
        <w:t>梳</w:t>
      </w:r>
      <w:r>
        <w:rPr/>
        <w:t>#"##��#�9�XQ��y#��З���;���y##`B/�ˤe#�8#�u</w:t>
        <w:tab/>
        <w:t>�Ҭ�hq��#��=my3@w!��H##j�{�X_�</w:t>
      </w:r>
      <w:r>
        <w:rPr/>
        <w:t>ۜ</w:t>
      </w:r>
      <w:r>
        <w:rPr/>
        <w:t>#.2#2#2#z�##I������Ŭ�#g�.�2#2��#ǊXT��|y#-�#:�Ҕ&amp;##�x#��#XG�K��e�1&gt;���Y#�CE#h�0���o</w:t>
      </w:r>
      <w:r>
        <w:rPr>
          <w:rtl w:val="true"/>
        </w:rPr>
        <w:t>ڍ</w:t>
      </w:r>
      <w:r>
        <w:rPr/>
        <w:t>�</w:t>
      </w:r>
      <w:r>
        <w:rPr/>
        <w:t>rx�h� :C+�=��G͒�����ć$D#�����|�R�#��*7Z� �y��#����#���</w:t>
      </w:r>
      <w:r>
        <w:rPr>
          <w:rtl w:val="true"/>
        </w:rPr>
        <w:t>ת</w:t>
      </w:r>
      <w:r>
        <w:rPr/>
        <w:t>�</w:t>
      </w:r>
      <w:r>
        <w:rPr/>
        <w:t>Pm�Y_w�Z��#���#�#a</w:t>
        <w:br/>
        <w:t>CRu&amp;5�#\�H��-���]}#�x#2��P��"�r�-���b#C,#��</w:t>
        <w:tab/>
        <w:t>#�h�C��</w:t>
      </w:r>
      <w:r>
        <w:rPr>
          <w:rtl w:val="true"/>
        </w:rPr>
        <w:t>א</w:t>
      </w:r>
      <w:r>
        <w:rPr/>
        <w:t>�</w:t>
      </w:r>
      <w:r>
        <w:rPr/>
        <w:t>P�1</w:t>
      </w:r>
      <w:r>
        <w:rPr>
          <w:rtl w:val="true"/>
        </w:rPr>
        <w:t>ھ</w:t>
      </w:r>
      <w:r>
        <w:rPr/>
        <w:t>���</w:t>
      </w:r>
      <w:r>
        <w:rPr/>
        <w:t>#B�z�#�</w:t>
      </w:r>
      <w:r>
        <w:rPr/>
        <w:t>֤��</w:t>
      </w:r>
      <w:r>
        <w:rPr/>
        <w:t>C�^��&amp;#p�U���#tC�##�F#�L�T���#,ct���J|U#���;�~���#</w:t>
        <w:br/>
        <w:t>�#��o$��9�9��9��#-��#(���;�͚5�s�`#�J�*�C���N#�^#0&gt; ���?�7���Ϲ�́�#p^k�</w:t>
      </w:r>
      <w:r>
        <w:rPr/>
        <w:t>슋�</w:t>
      </w:r>
      <w:r>
        <w:rPr/>
        <w:t>##��nm�#���#\qG�#�#��&lt;ԩ�4���om{Knqm�&amp;��#�e�#s#�%#�V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Ċk�#��"#%�</w:t>
      </w:r>
    </w:p>
    <w:p>
      <w:pPr>
        <w:pStyle w:val="PreformattedText"/>
        <w:bidi w:val="0"/>
        <w:jc w:val="left"/>
        <w:rPr/>
      </w:pPr>
      <w:r>
        <w:rPr/>
        <w:t>}%��#�Sx���WhVj*��#��:�b�</w:t>
        <w:br/>
        <w:t>��#*�3�3A�ˢQ#�e�q(��I�#C���NB�F;���V#c�ս~�#�C�{nx#���N9�@њ�#W��w���Ȭ�F'�#��I�E�5"���rS����[p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3�K�#�#������[##\_#���#bR2�#�w=#d.��Z����cc��~#�#Y�SΉ|����H�#Q�x��O#n��#U�*�? �</w:t>
      </w:r>
      <w:r>
        <w:rPr/>
        <w:t>䗉</w:t>
      </w:r>
      <w:r>
        <w:rPr/>
        <w:t>#O����o###or#iF*���A�i@�#!W#�Q#D&amp;O�#�W#��#�Vd##S�~'�.:��CdH0+-?�#���CŢ~t7X#�n|(��#��9y�5P!</w:t>
        <w:tab/>
        <w:t>�`b#�h</w:t>
      </w:r>
      <w:r>
        <w:rPr/>
        <w:t>ꅂ</w:t>
      </w:r>
      <w:r>
        <w:rPr/>
        <w:t>#5##��#��EJ�U�#u2B�!m�###����G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#v"&gt;����##�#f�Pz�-�2'�*��\��J&gt;k����_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</w:t>
      </w:r>
      <w:r>
        <w:rPr>
          <w:rtl w:val="true"/>
        </w:rPr>
        <w:t>ڐ</w:t>
      </w:r>
      <w:r>
        <w:rPr/>
        <w:t>�</w:t>
      </w:r>
      <w:r>
        <w:rPr/>
        <w:t>#�</w:t>
        <w:br/>
        <w:t>�c��!�M�@&amp;��6#0#�f��</w:t>
      </w:r>
      <w:r>
        <w:rPr/>
        <w:t>㎯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]���\.C���#�#��#���@{�Kc��m��##2�qî`p#�#IA����Ŵ.RX#���R�@��(s��,�i�WO����u�#r�z�g.��#|��%�&gt;#�Ի=#�eLz�##���,R�ӃFS�|��oyȦc1$�����#�&lt;</w:t>
      </w:r>
      <w:r>
        <w:rPr/>
        <w:t>٨</w:t>
      </w:r>
      <w:r>
        <w:rPr/>
        <w:t>#�pb��#Z##�h#0B2�V��u�##g�#Q&gt;�#�M3��#��#��b#��m�k�P)��d�'#i#ȝ#��#K�#����S#H&gt;#�k#b҂#%�^��#Us4K̵2h�Z�)�0#�EX�*T5�##)��й��!#���#θ��#�^_�6+u}-##�</w:t>
        <w:br/>
        <w:t>#��#�#j�"v#��#C�HvI\PS�E�l�XмY�/ML�����</w:t>
      </w:r>
      <w:r>
        <w:rPr>
          <w:rtl w:val="true"/>
        </w:rPr>
        <w:t>׈</w:t>
      </w:r>
      <w:r>
        <w:rPr/>
        <w:t>Y���x}�`2�G�w�#���'��Ȋ�QZ�##�-���=�#X##�v��#k�@M</w:t>
      </w:r>
      <w:r>
        <w:rPr/>
        <w:t>ؒ��</w:t>
      </w:r>
      <w:r>
        <w:rPr/>
        <w:t>1#}eO�`��w��#n�d#d#d#�#��#m~���ˮ��6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_#B�;#���U�###��#[�g�����$B���򰕅Yb�</w:t>
        <w:br/>
        <w:t>9#��&amp;�Hcҋ�2�}u#</w:t>
      </w:r>
      <w:r>
        <w:rPr>
          <w:rtl w:val="true"/>
        </w:rPr>
        <w:t>ܒ</w:t>
      </w:r>
      <w:r>
        <w:rPr/>
        <w:t>J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�#w%�##y��#�'NF&lt;#���A�z3U#�:��a��#$#�#�#O�7�ƮF�'(_�r�KJ��k!\��#v��U#��r"i��¨��</w:t>
      </w:r>
      <w:r>
        <w:rPr>
          <w:rtl w:val="true"/>
        </w:rPr>
        <w:t>״</w:t>
      </w:r>
      <w:r>
        <w:rPr/>
        <w:t>���</w:t>
      </w:r>
      <w:r>
        <w:rPr/>
        <w:tab/>
        <w:t>�Dԡ/ԇ�D��b}�#S�f#w�:p��N�JH#++��ùJ�#�]�'�</w:t>
        <w:br/>
        <w:t>�4&gt;4��UQK]��J*</w:t>
        <w:br/>
        <w:t>���#5:c��#���P�Bc#ɼ�</w:t>
      </w:r>
      <w:r>
        <w:rPr/>
        <w:t>㘑</w:t>
      </w:r>
    </w:p>
    <w:p>
      <w:pPr>
        <w:pStyle w:val="PreformattedText"/>
        <w:bidi w:val="0"/>
        <w:jc w:val="left"/>
        <w:rPr/>
      </w:pPr>
      <w:r>
        <w:rPr/>
        <w:t>#��G9�K�^#��6��#�#˃#`|n�v#y��ÿ#����nV����#guv���Fsv���j�oe#d#d#�#��y�N�#�#�</w:t>
      </w:r>
      <w:r>
        <w:rPr>
          <w:rtl w:val="true"/>
        </w:rPr>
        <w:t>ټ</w:t>
      </w:r>
      <w:r>
        <w:rPr/>
        <w:t>��</w:t>
      </w:r>
      <w:r>
        <w:rPr/>
        <w:t>]w�&amp;��Le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4�i���G��%0�)�%B˳���66}u��kuR��iH^!#�?�H"#6��z��b�}{#�bLU�$�#�^m#�#ukSa��@�!#Đ#*#�%}K^ѣ/#P��Ef�G�##4\��C�t��#�=k8����4p#�Y#����a�a�</w:t>
      </w:r>
      <w:r>
        <w:rPr>
          <w:rtl w:val="true"/>
        </w:rPr>
        <w:t>ݟ</w:t>
      </w:r>
      <w:r>
        <w:rPr/>
        <w:t>G#��?��#��u���##�;��pYG#��60"����#�Q�����#D��f#�������)5b�S#_�Aɻ�&lt;�A�ƁԻ�#\�X�#��T�F�Qm����n�E5</w:t>
        <w:tab/>
        <w:t>���Q�#�#����#�Z�&gt;�N��.#,</w:t>
      </w:r>
      <w:r>
        <w:rPr>
          <w:rtl w:val="true"/>
        </w:rPr>
        <w:t>ߺ</w:t>
      </w:r>
      <w:r>
        <w:rPr/>
        <w:t>�</w:t>
      </w:r>
      <w:r>
        <w:rPr/>
        <w:t>©u#&amp;#����u@#`E�&gt;��#���#�##4%#1�#@pn"s s``##մi�lj��5a#����V�EӧsȀ���,�#z���#]q� s s s@q����$#��#]�Y5\H##]����%�W"2b#�J##Ŷ`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</w:t>
        <w:br/>
        <w:t>�.#9B˪�</w:t>
      </w:r>
    </w:p>
    <w:p>
      <w:pPr>
        <w:pStyle w:val="PreformattedText"/>
        <w:bidi w:val="0"/>
        <w:jc w:val="left"/>
        <w:rPr/>
      </w:pPr>
      <w:r>
        <w:rPr/>
        <w:t>G�k�##i[#�V#_�#-x�ᏰT�]H��%�`m�A�%Y</w:t>
        <w:br/>
        <w:t>�c�oN���-]#�J�##ϋ�5H�U|�6�{n</w:t>
      </w:r>
      <w:r>
        <w:rPr/>
        <w:t>ܺ�</w:t>
      </w:r>
      <w:r>
        <w:rPr/>
        <w:t>@�&lt;^��T^ZNG�-���U#�q�#XI#dMμ$���1�&lt;���@#���#�E��u5�p!#,gM��R�6�j�f�#Pd�'#NU:#;^��#��ˤ��##[�5�#is��V���6P#!#`�W�)=ɵ��ի�W�M1�#��bp���.DzF��5��)8#�4##l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F�}��K�X��f#G##�Yn$s s`�#�#</w:t>
      </w:r>
    </w:p>
    <w:p>
      <w:pPr>
        <w:pStyle w:val="PreformattedText"/>
        <w:bidi w:val="0"/>
        <w:jc w:val="left"/>
        <w:rPr/>
      </w:pPr>
      <w:r>
        <w:rPr/>
        <w:t>N#�-#�j#KEA#}��@'2�#-�/�;#O���#�#�#�</w:t>
      </w:r>
    </w:p>
    <w:p>
      <w:pPr>
        <w:pStyle w:val="PreformattedText"/>
        <w:bidi w:val="0"/>
        <w:jc w:val="left"/>
        <w:rPr/>
      </w:pPr>
      <w:r>
        <w:rPr/>
        <w:t>#�q�Ҟ�#6��X#.lC##�^�=�#�moX����#|_��r3f#,</w:t>
        <w:tab/>
        <w:t>m9Y#</w:t>
      </w:r>
      <w:r>
        <w:rPr/>
        <w:t>맜</w:t>
      </w:r>
      <w:r>
        <w:rPr/>
        <w:t>##DK�}(m3�%��v�&amp;Em`k��+xx�#��\�&amp;�I��hZ⑰�#�1,#I��</w:t>
      </w:r>
      <w:r>
        <w:rPr>
          <w:rtl w:val="true"/>
        </w:rPr>
        <w:t>׼</w:t>
      </w:r>
      <w:r>
        <w:rPr/>
        <w:t>N��H�ɐ�71�-�##^���:A#�I##A#~f��Ԫ�k��Y*#Dl�r#� ����2���B��&amp;��y�#\9���#��BmR���X���p�nI(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d)�p�^9��]#��H�Hv��$�6�#!e##�#?񡸀8j#�#�C��#��������F</w:t>
      </w:r>
    </w:p>
    <w:p>
      <w:pPr>
        <w:pStyle w:val="PreformattedText"/>
        <w:bidi w:val="0"/>
        <w:jc w:val="left"/>
        <w:rPr/>
      </w:pPr>
      <w:r>
        <w:rPr/>
        <w:t>Qq</w:t>
      </w:r>
      <w:r>
        <w:rPr>
          <w:rtl w:val="true"/>
        </w:rPr>
        <w:t>׉</w:t>
      </w:r>
      <w:r>
        <w:rPr/>
        <w:t>522</w:t>
      </w:r>
      <w:r>
        <w:rPr/>
        <w:t>A�Y�Z��F��# ��+�j�F���k</w:t>
      </w:r>
      <w:r>
        <w:rPr>
          <w:rtl w:val="true"/>
        </w:rPr>
        <w:t>܄</w:t>
      </w:r>
      <w:r>
        <w:rPr/>
        <w:t>��</w:t>
      </w:r>
      <w:r>
        <w:rPr/>
        <w:t>#��$Iq��w���%K�#I</w:t>
      </w:r>
      <w:r>
        <w:rPr/>
        <w:t>ٕ</w:t>
      </w:r>
      <w:r>
        <w:rPr/>
        <w:t>W^2��4r#��#�z#͋�0��W��ͽ��#�L�#�n�ɟ́́�#����z�#za����t�O�?�� �Gk:hH4"#�p�{�#�#�#X##��#�a�2�LOO</w:t>
      </w:r>
    </w:p>
    <w:p>
      <w:pPr>
        <w:pStyle w:val="PreformattedText"/>
        <w:bidi w:val="0"/>
        <w:jc w:val="left"/>
        <w:rPr/>
      </w:pPr>
      <w:r>
        <w:rPr/>
        <w:t>W�p�h�SΒ`^%"F</w:t>
      </w:r>
    </w:p>
    <w:p>
      <w:pPr>
        <w:pStyle w:val="PreformattedText"/>
        <w:bidi w:val="0"/>
        <w:jc w:val="left"/>
        <w:rPr/>
      </w:pPr>
      <w:r>
        <w:rPr/>
        <w:t>b�##]G(y�-�r##6^��oh����</w:t>
      </w:r>
      <w:r>
        <w:rPr>
          <w:rtl w:val="true"/>
        </w:rPr>
        <w:t>ה</w:t>
      </w:r>
      <w:r>
        <w:rPr/>
        <w:t>��</w:t>
      </w:r>
      <w:r>
        <w:rPr/>
        <w:t>E���0#</w:t>
      </w:r>
      <w:r>
        <w:rPr/>
        <w:t>ꡡ</w:t>
      </w:r>
      <w:r>
        <w:rPr/>
        <w:t>###~#�7P6��</w:t>
      </w:r>
      <w:r>
        <w:rPr>
          <w:rtl w:val="true"/>
        </w:rPr>
        <w:t>ړ</w:t>
      </w:r>
      <w:r>
        <w:rPr/>
        <w:t>�</w:t>
      </w:r>
      <w:r>
        <w:rPr/>
        <w:t>L�Zt=�#w#��J#Ǩ�5#�nDƫ�#'�#��d�)##�Jb#t��"?#i��;�ƶ���n0T�/.�S81�u��r���#&lt;�x�#]���N]�Zư�{��"|�p�#{�l�-���#��C�(27�W�z"�({"#)�#~Ĩ�M��##��S%bB��#�V�����k#Ɍi���C�g}���#u#</w:t>
      </w:r>
      <w:r>
        <w:rPr>
          <w:rtl w:val="true"/>
        </w:rPr>
        <w:t>ޠ</w:t>
      </w:r>
      <w:r>
        <w:rPr/>
        <w:t>��</w:t>
      </w:r>
      <w:r>
        <w:rPr/>
        <w:t>K#v^&gt;���#�[#6�W�#�n��H�=��/�q#��y����\o����#����)�j�##�##_���b�3#JX</w:t>
      </w:r>
      <w:r>
        <w:rPr/>
        <w:t>٪</w:t>
      </w:r>
      <w:r>
        <w:rPr/>
        <w:t>5#�� :���#�##2#T##;̰��]��#\��r7X��a�,,i~dU���#:##X�#[i��b���#&amp;�5#� �wz`�-�g#k#���^#'���,�iʒ^c10��nPl%D#���£����=\��c��]��]�@#6�#�N�:�#�Xb*�A�T#�#�+�_��L��t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¦u&amp;5�#.V�a�_#?#��#��r�:�^u��ZP�k-uy�j0#|4ӡ��k�#C</w:t>
        <w:tab/>
        <w:t>B����#�@��M~#�B�S.]]��Qx#�#���</w:t>
        <w:br/>
        <w:t>#��X�#9��#��i7!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Ӂ�#��F����&gt;�Q#�</w:t>
      </w:r>
      <w:r>
        <w:rPr>
          <w:rtl w:val="true"/>
        </w:rPr>
        <w:t>܇́</w:t>
      </w:r>
      <w:r>
        <w:rPr/>
        <w:t>��</w:t>
      </w:r>
      <w:r>
        <w:rPr/>
        <w:t>#@�`�l���#q�J0��vDֈ��,@G������J#���́#�## �}:%�D#W��]��ke��#Z��#i���,#Һ��m#��+i��E</w:t>
      </w:r>
      <w:r>
        <w:rPr>
          <w:rtl w:val="true"/>
        </w:rPr>
        <w:t>ڐ</w:t>
      </w:r>
      <w:r>
        <w:rPr/>
        <w:t>F�##G&gt;J`ȡ�#���F�O��_S_ᲫGW�yp&amp;��#b�</w:t>
        <w:br/>
        <w:t>�#3�@��</w:t>
      </w:r>
      <w:r>
        <w:rPr/>
        <w:t>曣�</w:t>
      </w:r>
      <w:r>
        <w:rPr/>
        <w:t>Q#�e#�t*q��B#:PU�IAc�Q�~e��F��0����5)&gt;F^0</w:t>
      </w:r>
      <w:r>
        <w:rPr/>
        <w:t>蘎�</w:t>
      </w:r>
      <w:r>
        <w:rPr>
          <w:rtl w:val="true"/>
        </w:rPr>
        <w:t>޷</w:t>
      </w:r>
      <w:r>
        <w:rPr>
          <w:rtl w:val="true"/>
        </w:rPr>
        <w:t>*�</w:t>
      </w:r>
      <w:r>
        <w:rPr/>
        <w:t>3</w:t>
      </w:r>
      <w:r>
        <w:rPr/>
        <w:t>##�u���HZh�#���#�#�#;��^�k �7�+�</w:t>
      </w:r>
      <w:r>
        <w:rPr>
          <w:rtl w:val="true"/>
        </w:rPr>
        <w:t>׊</w:t>
      </w:r>
      <w:r>
        <w:rPr/>
        <w:t>*å֏Ќ�}�G�</w:t>
      </w:r>
      <w:r>
        <w:rPr/>
        <w:t>ᭂ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�</w:t>
      </w:r>
    </w:p>
    <w:p>
      <w:pPr>
        <w:pStyle w:val="PreformattedText"/>
        <w:bidi w:val="0"/>
        <w:jc w:val="left"/>
        <w:rPr/>
      </w:pPr>
      <w:r>
        <w:rPr/>
        <w:t>#�T##*CA�w������"�Y#5����#��O�1�#�Z��#�#�t���Q%�#%Z�!+����[�����&gt;ҌTd�jB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G�U�o�#1#;�/#C#�P</w:t>
      </w:r>
      <w:r>
        <w:rPr>
          <w:rtl w:val="true"/>
        </w:rPr>
        <w:t>ڦ</w:t>
      </w:r>
      <w:r>
        <w:rPr/>
        <w:t>=�M�#n�0</w:t>
      </w:r>
      <w:r>
        <w:rPr/>
        <w:t>ֻ</w:t>
      </w:r>
      <w:r>
        <w:rPr/>
        <w:t>/��#zh��p�x���3%�s�#����&lt;#I=�%�n#6�3��##�5�*#�#%#�$"�u�;C�YMy�H�b9;`ռG����Z#\�\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#Z�``����~��#rI����0#�##�LuX#��#uQ��Qz�#��</w:t>
      </w:r>
      <w:r>
        <w:rPr/>
        <w:t>֯�</w:t>
      </w:r>
      <w:r>
        <w:rPr>
          <w:rtl w:val="true"/>
        </w:rPr>
        <w:t>غ</w:t>
      </w:r>
      <w:r>
        <w:rPr/>
        <w:t>��</w:t>
      </w:r>
      <w:r>
        <w:rPr/>
        <w:t>Z}�3�#C�:��l��}�'�v��c$���q����Fi�r_2#V:#pa\�~-</w:t>
      </w:r>
      <w:r>
        <w:rPr>
          <w:rtl w:val="true"/>
        </w:rPr>
        <w:t>ݲ</w:t>
      </w:r>
      <w:r>
        <w:rPr>
          <w:rtl w:val="true"/>
        </w:rPr>
        <w:t>#</w:t>
      </w:r>
      <w:r>
        <w:rPr/>
        <w:t>7</w:t>
      </w:r>
      <w:r>
        <w:rPr/>
        <w:t>��(��q�3��5���#~�`ѕ&gt;#���#�#��##Z�&gt;�7�#]�7�#�P0(�vZ����x##��p[�#`.�)��*3~��#7Q(XhX��k\s��d�#&gt;�</w:t>
      </w:r>
      <w:r>
        <w:rPr>
          <w:rtl w:val="true"/>
        </w:rPr>
        <w:t>ߪ</w:t>
      </w:r>
      <w:r>
        <w:rPr/>
        <w:t>%Vw��N�#-̲���!�/�'n#�w#MD[&gt; #��0�'-U�~թB�1�r���4b�X����u�,L����</w:t>
        <w:br/>
        <w:br/>
        <w:t>w���8�`#$�#�#տ`M]�b�ϨR�f</w:t>
        <w:br/>
        <w:t>�(3��U#�O�#�S�q�"E��q�[*�&lt;���*�k��#�[^�Z~#@���#�l��&gt;�@���D#��#���Z�HvYWPS</w:t>
      </w:r>
      <w:r>
        <w:rPr>
          <w:rtl w:val="true"/>
        </w:rPr>
        <w:t>׋</w:t>
      </w:r>
      <w:r>
        <w:rPr/>
        <w:t>c�f^�$#���I�vu�^�R&lt;��c���b#�#/�#�u�������$}f#�1#��R#�##�</w:t>
      </w:r>
      <w:r>
        <w:rPr>
          <w:rtl w:val="true"/>
        </w:rPr>
        <w:t>ܝ́�</w:t>
      </w:r>
      <w:r>
        <w:rPr>
          <w:rtl w:val="true"/>
        </w:rPr>
        <w:t>#��#</w:t>
      </w:r>
      <w:r>
        <w:rPr/>
        <w:t>6</w:t>
      </w:r>
      <w:r>
        <w:rPr/>
        <w:t>�MQ�u�y�!�&gt;h�#M�##��1�}�z�&gt;s`er�</w:t>
      </w:r>
      <w:r>
        <w:rPr/>
        <w:t>݃</w:t>
      </w:r>
      <w:r>
        <w:rPr/>
        <w:t>4b��</w:t>
      </w:r>
      <w:r>
        <w:rPr/>
        <w:t>ַ</w:t>
      </w:r>
      <w:r>
        <w:rPr/>
        <w:t>WL����#�_���#A=Cce�z�+�K�l�Cm����d�E�r��U#�*m1��@f�9�=TtӦ�q[�##G�(�#�#w%�#vd#m��#Z��#\I������QZX#�?B�w��1#I@&amp;��c#��(��</w:t>
        <w:tab/>
        <w:t>xW�͗�</w:t>
        <w:br/>
        <w:t>w;�pm##V��UĒ�U</w:t>
      </w:r>
    </w:p>
    <w:p>
      <w:pPr>
        <w:pStyle w:val="PreformattedText"/>
        <w:bidi w:val="0"/>
        <w:jc w:val="left"/>
        <w:rPr/>
      </w:pPr>
      <w:r>
        <w:rPr/>
        <w:t>U�&lt;.�$2\;:J��##u�#U#?�s?�#����.d��#����)����Z�z#9V��~�*��Y��#J�QO�Kё(�V��</w:t>
        <w:br/>
        <w:t>��.�kE##5#^�����.��:�6V�~�&gt;��-�F��+W�s</w:t>
      </w:r>
      <w:r>
        <w:rPr>
          <w:rtl w:val="true"/>
        </w:rPr>
        <w:t>߾</w:t>
      </w:r>
      <w:r>
        <w:rPr/>
        <w:t>��</w:t>
      </w:r>
      <w:r>
        <w:rPr/>
        <w:t>y��)8�&lt;��G#��9����&gt;#���#�####h���ǋ#�#EP��Ĩ�-�b�# J��#����#2#2#F�#2�d��2����#���:(�L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Ӥ�#WRX@W#APX���#i�l-�B4�z���3@#�#�S+#4i�jR��I��f�w��f�H�&lt;#ĐA��;�Fs���̴������#5E%#�#��-/t#�j���#��#���##��i�#</w:t>
      </w:r>
      <w:r>
        <w:rPr>
          <w:rtl w:val="true"/>
        </w:rPr>
        <w:t>؋</w:t>
      </w:r>
      <w:r>
        <w:rPr/>
        <w:t>���</w:t>
      </w:r>
      <w:r>
        <w:rPr/>
        <w:t>HJPtXiG�ф#p�l�Ri</w:t>
      </w:r>
    </w:p>
    <w:p>
      <w:pPr>
        <w:pStyle w:val="PreformattedText"/>
        <w:bidi w:val="0"/>
        <w:jc w:val="left"/>
        <w:rPr/>
      </w:pPr>
      <w:r>
        <w:rPr/>
        <w:tab/>
        <w:t>��</w:t>
        <w:br/>
        <w:t>��</w:t>
        <w:br/>
        <w:t>�᲎��kIN�_�D�b�##L�+��x</w:t>
      </w:r>
      <w:r>
        <w:rPr/>
        <w:t>ؕ</w:t>
      </w:r>
      <w:r>
        <w:rPr/>
        <w:t>|Wgm+qa�W*�k~�5�n5#uк��</w:t>
      </w:r>
      <w:r>
        <w:rPr>
          <w:rtl w:val="true"/>
        </w:rPr>
        <w:t>ל</w:t>
      </w:r>
      <w:r>
        <w:rPr/>
        <w:t>��</w:t>
      </w:r>
      <w:r>
        <w:rPr/>
        <w:t>%��=�</w:t>
        <w:tab/>
        <w:t>#��Cx��#��##p+��_�j#���0</w:t>
        <w:tab/>
        <w:t>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�</w:t>
      </w:r>
      <w:r>
        <w:rPr>
          <w:rtl w:val="true"/>
        </w:rPr>
        <w:t>׺</w:t>
      </w:r>
      <w:r>
        <w:rPr/>
        <w:t>������</w:t>
      </w:r>
      <w:r>
        <w:rPr/>
        <w:t>R4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6*#����P�A����r0#��$���#��W�#�pQ(#6-��,�#�e�mXR���####h9�iј��="�#S^C#��Z}�G#�j2#2#2#,#�}�[U</w:t>
      </w:r>
      <w:r>
        <w:rPr>
          <w:rtl w:val="true"/>
        </w:rPr>
        <w:t>ڏ</w:t>
      </w:r>
      <w:r>
        <w:rPr/>
        <w:t>�</w:t>
      </w:r>
      <w:r>
        <w:rPr/>
        <w:t>y#E�({#�T˘��A�LZ#\�(�U�#e#��Q�#�q#��v^#�ҕ�f�</w:t>
      </w:r>
      <w:r>
        <w:rPr/>
        <w:t>ި��</w:t>
      </w:r>
      <w:r>
        <w:rPr/>
        <w:t>ŉ#�,��2M�/�|�D��:"*L</w:t>
      </w:r>
      <w:r>
        <w:rPr>
          <w:rtl w:val="true"/>
        </w:rPr>
        <w:t>ڔ</w:t>
      </w:r>
      <w:r>
        <w:rPr/>
        <w:t>dD��^�%</w:t>
      </w:r>
      <w:r>
        <w:rPr/>
        <w:t>٨</w:t>
      </w:r>
      <w:r>
        <w:rPr/>
        <w:t>�</w:t>
      </w:r>
      <w:r>
        <w:rPr/>
        <w:t>I�#qN�#A���#���n#��jq�Ҽ��C#�&lt;]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�0#U�#�BT��#[�=#��</w:t>
      </w:r>
    </w:p>
    <w:p>
      <w:pPr>
        <w:pStyle w:val="PreformattedText"/>
        <w:bidi w:val="0"/>
        <w:jc w:val="left"/>
        <w:rPr/>
      </w:pPr>
      <w:r>
        <w:rPr/>
        <w:t>Ca�e�#��</w:t>
      </w:r>
      <w:r>
        <w:rPr/>
        <w:t>岽</w:t>
      </w:r>
      <w:r>
        <w:rPr/>
        <w:t>Z��R</w:t>
        <w:tab/>
        <w:t>:eQ�#</w:t>
        <w:br/>
        <w:t>#Ą`#t�</w:t>
      </w:r>
      <w:r>
        <w:rPr/>
        <w:t>ؗ��</w:t>
      </w:r>
      <w:r>
        <w:rPr/>
        <w:t>#�LD�&lt;i��f#��##E�z#Ἣc��@�{����Z�</w:t>
        <w:tab/>
        <w:t>�����\�#8���'u�N���vn#+#1�#�\#�^_�8�V#�b�#�Å8�1#I�ɎȍB#�]�C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</w:t>
        <w:tab/>
        <w:t>��w�U�f��Ɂ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&amp;#d#&gt;6��M��sD�;�#�QN}0���r#�L����#)pP##��+#~ ����#�^&gt;P5���4�qyq/S�9�9��9@{#��#�!��</w:t>
        <w:br/>
        <w:t>P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o</w:t>
      </w:r>
      <w:r>
        <w:rPr/>
        <w:t>븏</w:t>
      </w:r>
      <w:r>
        <w:rPr/>
        <w:t>C��I�sEǇ���</w:t>
      </w:r>
      <w:r>
        <w:rPr/>
        <w:t>ְ�</w:t>
      </w:r>
      <w:r>
        <w:rPr/>
        <w:t>%2�o���A�#��_I��4���n</w:t>
      </w:r>
      <w:r>
        <w:rPr>
          <w:rtl w:val="true"/>
        </w:rPr>
        <w:t>ޤ</w:t>
      </w:r>
      <w:r>
        <w:rPr/>
        <w:t>b#ɳ���1|#&lt;ĕ���</w:t>
      </w:r>
    </w:p>
    <w:p>
      <w:pPr>
        <w:pStyle w:val="PreformattedText"/>
        <w:bidi w:val="0"/>
        <w:jc w:val="left"/>
        <w:rPr/>
      </w:pPr>
      <w:r>
        <w:rPr/>
        <w:t>B�T�C%</w:t>
      </w:r>
    </w:p>
    <w:p>
      <w:pPr>
        <w:pStyle w:val="PreformattedText"/>
        <w:bidi w:val="0"/>
        <w:jc w:val="left"/>
        <w:rPr/>
      </w:pPr>
      <w:r>
        <w:rPr/>
        <w:t>xP�z#o�=Wy�h⹆t#V�+M�E����U�Wd</w:t>
      </w:r>
      <w:r>
        <w:rPr>
          <w:rtl w:val="true"/>
        </w:rPr>
        <w:t></w:t>
      </w:r>
      <w:r>
        <w:rPr>
          <w:rtl w:val="true"/>
        </w:rPr>
        <w:t>ژ</w:t>
      </w:r>
      <w:r>
        <w:rPr/>
        <w:t>#Y#%}[��R�TS+�����##Pʈ�#dT�#�f ��l##�*�H</w:t>
      </w:r>
      <w:r>
        <w:rPr/>
        <w:t>꺊�</w:t>
      </w:r>
      <w:r>
        <w:rPr>
          <w:rtl w:val="true"/>
        </w:rPr>
        <w:t>׼</w:t>
      </w:r>
      <w:r>
        <w:rPr/>
        <w:t>�</w:t>
      </w:r>
      <w:r>
        <w:rPr/>
        <w:t>E���#�o��+�#�lL�u��#k#F/U��2Q�6��#����</w:t>
        <w:br/>
        <w:t>M�!%2|�#��L�3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q#q#3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U�s�KaB:� QJ5E�&amp;�U�tw�~m�##G#��#�E�)���</w:t>
      </w:r>
    </w:p>
    <w:p>
      <w:pPr>
        <w:pStyle w:val="PreformattedText"/>
        <w:bidi w:val="0"/>
        <w:jc w:val="left"/>
        <w:rPr/>
      </w:pPr>
      <w:r>
        <w:rPr/>
        <w:t>9�##�%�-� eIs�0�|��3d�#�3j�pq�</w:t>
      </w:r>
      <w:r>
        <w:rPr>
          <w:rtl w:val="true"/>
        </w:rPr>
        <w:t>ׯ</w:t>
      </w:r>
      <w:r>
        <w:rPr/>
        <w:t>��</w:t>
      </w:r>
      <w:r>
        <w:rPr/>
        <w:t>E��c#��:</w:t>
      </w:r>
      <w:r>
        <w:rPr>
          <w:rtl w:val="true"/>
        </w:rPr>
        <w:t>޷�</w:t>
      </w:r>
      <w:r>
        <w:rPr>
          <w:rtl w:val="true"/>
        </w:rPr>
        <w:t>$</w:t>
      </w:r>
      <w:r>
        <w:rPr/>
        <w:t>5</w:t>
      </w:r>
      <w:r>
        <w:rPr>
          <w:rtl w:val="true"/>
        </w:rPr>
        <w:t>#�</w:t>
      </w:r>
      <w:r>
        <w:rPr/>
        <w:t>1</w:t>
      </w:r>
      <w:r>
        <w:rPr/>
        <w:t>����{#��_�b��l�{�����#Fn-s s�##��B"6L�����n�%�#TU�ox29qj#bs�́́́�9�{��F��#�#�16nw�U��E���W��T�#A#</w:t>
      </w:r>
      <w:r>
        <w:rPr>
          <w:rtl w:val="true"/>
        </w:rPr>
        <w:t>ސ</w:t>
      </w:r>
      <w:r>
        <w:rPr/>
        <w:t>��</w:t>
      </w:r>
      <w:r>
        <w:rPr/>
        <w:t>$#_WG</w:t>
      </w:r>
      <w:r>
        <w:rPr/>
        <w:t>֠</w:t>
      </w:r>
      <w:r>
        <w:rPr/>
        <w:t>4��T`�#UW�pq�</w:t>
        <w:tab/>
        <w:t>�B</w:t>
      </w:r>
      <w:r>
        <w:rPr/>
        <w:t>٨</w:t>
      </w:r>
      <w:r>
        <w:rPr/>
        <w:t>x#)�#/�</w:t>
      </w:r>
      <w:r>
        <w:rPr/>
        <w:t>֢��</w:t>
      </w:r>
      <w:r>
        <w:rPr/>
        <w:t>X#k`&gt;�XN�k�</w:t>
      </w:r>
      <w:r>
        <w:rPr/>
        <w:t>֕</w:t>
      </w:r>
      <w:r>
        <w:rPr/>
        <w:t>#u0W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</w:t>
      </w:r>
      <w:r>
        <w:rPr/>
        <w:t>뉌</w:t>
      </w:r>
      <w:r>
        <w:rPr/>
        <w:t>W�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Mbc���&amp;�#��h#�����t-��)�������!���&amp;�'*�#��ZR</w:t>
      </w:r>
      <w:r>
        <w:rPr>
          <w:rtl w:val="true"/>
        </w:rPr>
        <w:t>ߧ</w:t>
      </w:r>
      <w:r>
        <w:rPr/>
        <w:t>�</w:t>
      </w:r>
      <w:r>
        <w:rPr/>
        <w:t>&gt;��r�7��.�ň�#�k���</w:t>
      </w:r>
      <w:r>
        <w:rPr/>
        <w:t>٫</w:t>
      </w:r>
      <w:r>
        <w:rPr/>
        <w:t>�</w:t>
      </w:r>
      <w:r>
        <w:rPr/>
        <w:t>|�fu�#���py��M�L�]ÿ#�##�#y�~���і#��G�i�&lt;����#6�</w:t>
      </w:r>
      <w:r>
        <w:rPr>
          <w:rtl w:val="true"/>
        </w:rPr>
        <w:t>܌</w:t>
      </w:r>
      <w:r>
        <w:rPr/>
        <w:t>Ki���dƴ|�{k�#Jw�q_�¨8w�n1�\�2#�uQ�#��.</w:t>
      </w:r>
      <w:r>
        <w:rPr/>
        <w:t>ٰ</w:t>
      </w:r>
      <w:r>
        <w:rPr/>
        <w:t>a�(Fg#��6���&lt;�#��#���&lt;p���l��s|�V�d#d#�4##��#�eX�#�LT��&gt;��vԙ����s���%3#2#F�##���28H��Z�#�?�gh���g��HLO�����'T.����#�o��$#5t1[�1 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ab/>
        <w:t>��\l�u�3���o�C���h�X��e#���I�`*�UXI��#�</w:t>
        <w:tab/>
        <w:t>1�"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EM��z�U�-�.l�P#E.la#x##��u��</w:t>
        <w:br/>
        <w:t>�</w:t>
      </w:r>
      <w:r>
        <w:rPr>
          <w:rtl w:val="true"/>
        </w:rPr>
        <w:t>ע</w:t>
      </w:r>
      <w:r>
        <w:rPr/>
        <w:t>ՕKW��#7�L�j</w:t>
      </w:r>
      <w:r>
        <w:rPr>
          <w:rtl w:val="true"/>
        </w:rPr>
        <w:t>؜</w:t>
      </w:r>
      <w:r>
        <w:rPr/>
        <w:t>Τ�P�##id�_K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JJ#̉#��+��L=��</w:t>
        <w:br/>
        <w:t>�JS#Gv�{-�bi#%3r���%B#��</w:t>
        <w:br/>
        <w:t>��#Dh�</w:t>
      </w:r>
      <w:r>
        <w:rPr/>
        <w:t>ٍ</w:t>
      </w:r>
      <w:r>
        <w:rPr/>
        <w:t>#�</w:t>
      </w:r>
      <w:r>
        <w:rPr/>
        <w:t>철��</w:t>
      </w:r>
      <w:r>
        <w:rPr/>
        <w:t>##5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��a1#�=#4�##@�x�#�l�</w:t>
      </w:r>
      <w:r>
        <w:rPr>
          <w:rtl w:val="true"/>
        </w:rPr>
        <w:t>ݘ</w:t>
      </w:r>
      <w:r>
        <w:rPr/>
        <w:t>�[}##��9z��^##���́́aq#���#��X##(ʪF#&lt;���\;Qu�&gt;,6�v3#2#�'#0Y#}##��!z�Q�~�,��u/�Ӆ�����#�###1X##@#�#*#�#�P��</w:t>
      </w:r>
    </w:p>
    <w:p>
      <w:pPr>
        <w:pStyle w:val="PreformattedText"/>
        <w:bidi w:val="0"/>
        <w:jc w:val="left"/>
        <w:rPr/>
      </w:pPr>
      <w:r>
        <w:rPr/>
        <w:t>C/��i"�pK͹#p�E�p���8�v�K ?#3&gt;</w:t>
        <w:tab/>
        <w:t>�B{#�ҍ�,</w:t>
      </w:r>
      <w:r>
        <w:rPr/>
        <w:t>㌣</w:t>
      </w:r>
      <w:r>
        <w:rPr/>
        <w:t>S�[�#S@�Yz���l|h8ymC�E#\��</w:t>
        <w:tab/>
        <w:t>##he#�T0�K*�:х`�gS���#A�4�՜Q\P��i]��^p�}#��ku$V���B�#�!N#�pS�#,C�K�#�#������[9�h��$��#2</w:t>
      </w:r>
      <w:r>
        <w:rPr/>
        <w:t>֠</w:t>
      </w:r>
      <w:r>
        <w:rPr/>
        <w:t>w@ca|�t���͏��Eg#�6��U~5u(_�)�P�o`��1#?�s��#�#��#�����#��o####q#iFB+�S�#J�Ӏ(0!W#��</w:t>
        <w:tab/>
        <w:t>���##�##�#�#�H�S�#P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6#_�</w:t>
        <w:tab/>
        <w:t>�/t�#�WX[�Xl#���Tď�#T|��#_,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Q�s4#*'��MC#��-��xd�7���&gt;�P#V�Pld��#</w:t>
        <w:tab/>
        <w:t>U{h#�L</w:t>
      </w:r>
      <w:r>
        <w:rPr>
          <w:rtl w:val="true"/>
        </w:rPr>
        <w:t>߼</w:t>
      </w:r>
      <w:r>
        <w:rPr/>
        <w:t>��#����p�#^q�}�#ot�`X#��#ff5#pd��##ʕQ�|&lt;�d�Y0�e�&gt;%�#�q��</w:t>
      </w:r>
      <w:r>
        <w:rPr>
          <w:rtl w:val="true"/>
        </w:rPr>
        <w:t>ڲ</w:t>
      </w:r>
      <w:r>
        <w:rPr/>
        <w:t>q��Z#�4A#�`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]4�p#C�T��uf��b�5~p���7}F�����##�K|�N���9W�9�90@#��&gt;|��G��W</w:t>
        <w:br/>
        <w:t>���7�ͺ�K}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ݩ</w:t>
      </w:r>
      <w:r>
        <w:rPr/>
        <w:t>\�@��R�##u���c�%�M���Lv�:c`�k#�T˘�ԨG`#mճ�Tf�#'5j�##@[U�gA��FE.p���#</w:t>
      </w:r>
      <w:r>
        <w:rPr/>
        <w:t>宕�</w:t>
      </w:r>
      <w:r>
        <w:rPr/>
        <w:t>Y^��#�</w:t>
        <w:tab/>
        <w:t>�;#�Z�&lt; �R�q#�#���b#��##�#</w:t>
      </w:r>
    </w:p>
    <w:p>
      <w:pPr>
        <w:pStyle w:val="PreformattedText"/>
        <w:bidi w:val="0"/>
        <w:jc w:val="left"/>
        <w:rPr/>
      </w:pPr>
      <w:r>
        <w:rPr/>
        <w:t>T�##�a���H�?�&gt;^�Τ$v���1#c�Ȫ#c)�6#��|.��#T���;�^��#U�#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\�Q�l��%�</w:t>
      </w:r>
    </w:p>
    <w:p>
      <w:pPr>
        <w:pStyle w:val="PreformattedText"/>
        <w:bidi w:val="0"/>
        <w:jc w:val="left"/>
        <w:rPr/>
      </w:pPr>
      <w:r>
        <w:rPr/>
        <w:t>KmA#0*_�C̨Y|M?r�</w:t>
      </w:r>
      <w:r>
        <w:rPr>
          <w:rtl w:val="true"/>
        </w:rPr>
        <w:t>ݖ</w:t>
      </w:r>
      <w:r>
        <w:rPr/>
        <w:t>�</w:t>
      </w:r>
      <w:r>
        <w:rPr/>
        <w:t>'E���I��'%&lt;�|�T�6�P3��#_#��T�G�#���"���y��#bA3l�_z�</w:t>
      </w:r>
    </w:p>
    <w:p>
      <w:pPr>
        <w:pStyle w:val="PreformattedText"/>
        <w:bidi w:val="0"/>
        <w:jc w:val="left"/>
        <w:rPr/>
      </w:pPr>
      <w:r>
        <w:rPr/>
        <w:t>W�k�x��#4��n5��1NE4�#���#~���#}�#\F#j�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h�P(̍f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|##/��y���</w:t>
        <w:br/>
        <w:t>DK+�N���J[�x�B��H�@�@�#s#ԋe��#�#�/@Lsf�9�#�\-�-�2&amp;�H#��#���e5|M�j�EmecJ��V��#%;��P[ɜ�Uj^d���#�</w:t>
      </w:r>
      <w:r>
        <w:rPr>
          <w:rtl w:val="true"/>
        </w:rPr>
        <w:t>ע</w:t>
      </w:r>
      <w:r>
        <w:rPr/>
        <w:t>�</w:t>
      </w:r>
      <w:r>
        <w:rPr/>
        <w:t>#AI{�#;�����d#$�3�#�J�#$$��#�5wB*,#\</w:t>
      </w:r>
      <w:r>
        <w:rPr>
          <w:rtl w:val="true"/>
        </w:rPr>
        <w:t>چ�</w:t>
      </w:r>
      <w:r>
        <w:rPr/>
        <w:t>5</w:t>
      </w:r>
      <w:r>
        <w:rPr/>
        <w:t>###M�0�]</w:t>
        <w:br/>
        <w:t>�##��I��-{#����</w:t>
        <w:tab/>
        <w:t>�_���KJ��k!\�Šw���b##EJ��X#e�A#{#5P#�O#�u�59#Q�&gt;�</w:t>
      </w:r>
      <w:r>
        <w:rPr>
          <w:rtl w:val="true"/>
        </w:rPr>
        <w:t>ٸ</w:t>
      </w:r>
      <w:r>
        <w:rPr/>
        <w:t>����</w:t>
      </w:r>
      <w:r>
        <w:rPr/>
        <w:t>#@&lt;F��3�#�7�A���_�#�B�M�#nC#</w:t>
        <w:br/>
        <w:t>��ҕ�x�*ͿF�</w:t>
      </w:r>
      <w:r>
        <w:rPr>
          <w:rtl w:val="true"/>
        </w:rPr>
        <w:t>ێ</w:t>
      </w:r>
      <w:r>
        <w:rPr/>
        <w:t>�</w:t>
      </w:r>
      <w:r>
        <w:rPr/>
        <w:t>q��4&gt;4��#����L##/��#��0}T�:{��gS##�̋^yՋ�]�&lt;��#�5X��Z���#4�.�M�n��#�#_��]��#�h��G�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@��#9��ց�t#9y���m�?p�#m</w:t>
      </w:r>
      <w:r>
        <w:rPr/>
        <w:t>𨝧�</w:t>
      </w:r>
      <w:r>
        <w:rPr/>
        <w:t>Ʀ��0`=2#2#2#z�##s��D���#b#�~��f����D^�Ჲ�bbL#}�T�##&amp;��^q@]M�gk�?�#�Q�*e�ў]y�X�#2�K��-$�</w:t>
      </w:r>
      <w:r>
        <w:rPr/>
        <w:t>湆�</w:t>
      </w:r>
      <w:r>
        <w:rPr/>
        <w:t>|[Q�����P3C�y�#bT##�#և3</w:t>
      </w:r>
      <w:r>
        <w:rPr/>
        <w:t>츉�</w:t>
      </w:r>
      <w:r>
        <w:rPr/>
        <w:t>T͂#Nf�7��</w:t>
        <w:tab/>
        <w:t>[���x#��##_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t�X�\�P#�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�#WC)}I</w:t>
        <w:tab/>
        <w:t>�#+0л��#Z��TAZ�:J#�}�B��Bh8���(*����NN=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</w:t>
        <w:br/>
        <w:t>_��\�U���ąM�#Ch#���A��u���~#��E�Z��d|Ͱ"�i-#$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Ơ��\����Z#�aph1��$̍�-k:�F%�#¯��~':p���</w:t>
      </w:r>
      <w:r>
        <w:rPr/>
        <w:t>ⵞ�</w:t>
      </w:r>
      <w:r>
        <w:rPr/>
        <w:t>#:�U�?})#�Y�&amp;�v�S�{�|��C#�B.�:^0�</w:t>
      </w:r>
      <w:r>
        <w:rPr>
          <w:rtl w:val="true"/>
        </w:rPr>
        <w:t>چ</w:t>
      </w:r>
      <w:r>
        <w:rPr>
          <w:rtl w:val="true"/>
        </w:rPr>
        <w:t>=���|�</w:t>
      </w:r>
      <w:r>
        <w:rPr/>
        <w:t>4</w:t>
      </w:r>
      <w:r>
        <w:rPr/>
        <w:t>s s`ip`���'�=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׉</w:t>
      </w:r>
      <w:r>
        <w:rPr/>
        <w:t>�</w:t>
      </w:r>
      <w:r>
        <w:rPr/>
        <w:t>$#���*�M#�5#�Aլ�8mA{����LE�@����###tj{�#�5#�#�#��zgú3��|#Z#)�-����z��6!'838�I�Rtq'Y�v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|-:j��?�6&amp;#����X#�I|M��x�z��(�0W#BT\��{</w:t>
      </w:r>
      <w:r>
        <w:rPr/>
        <w:t>َ�</w:t>
      </w:r>
      <w:r>
        <w:rPr/>
        <w:t>\-</w:t>
        <w:tab/>
        <w:t>��n#���&lt;�&lt;|-�(OI�#=��5Y�m�#� ɎWB@#7</w:t>
      </w:r>
      <w:r>
        <w:rPr>
          <w:rtl w:val="true"/>
        </w:rPr>
        <w:t>ݔ</w:t>
      </w:r>
      <w:r>
        <w:rPr/>
        <w:t>���</w:t>
      </w:r>
      <w:r>
        <w:rPr/>
        <w:t>=dK�g\w��#bV�n,o+*o#`l�tеA#���4##:u��e#h.�:�.�P^A��ʴ_�u�\�#�###�#�l</w:t>
      </w:r>
      <w:r>
        <w:rPr>
          <w:rtl w:val="true"/>
        </w:rPr>
        <w:t>ڋ</w:t>
      </w:r>
      <w:r>
        <w:rPr/>
        <w:br/>
        <w:t>��f�ǜ@��#;͉O�\4�#�����U�ѐO�</w:t>
        <w:br/>
        <w:t>��3�E����#E)#��z/�tR��#�m,�t|��Dg%�}�s</w:t>
      </w:r>
      <w:r>
        <w:rPr/>
        <w:t>抋���</w:t>
      </w:r>
      <w:r>
        <w:rPr/>
        <w:t>{��c���c�{�&gt;##\��#�Ǟ8~�#?~��3$/|�(�4�Ke7��#.</w:t>
      </w:r>
      <w:r>
        <w:rPr>
          <w:rtl w:val="true"/>
        </w:rPr>
        <w:t>ה</w:t>
      </w:r>
      <w:r>
        <w:rPr/>
        <w:t>9</w:t>
      </w:r>
      <w:r>
        <w:rPr>
          <w:rtl w:val="true"/>
        </w:rPr>
        <w:t>�</w:t>
      </w:r>
      <w:r>
        <w:rPr/>
        <w:t>90</w:t>
      </w:r>
      <w:r>
        <w:rPr/>
        <w:t>(#&lt;p�0;�C�:*�</w:t>
        <w:br/>
        <w:t>#x#O#e���#N?�#�6���-��\C�@�@�@�#�l�#��#n"6�P56n8�!��#�#9���#"��ć�(�&lt;�Rl�+[P4(˛J@#$���F�V5��r�uw�z#n-���~#�</w:t>
      </w:r>
      <w:r>
        <w:rPr/>
        <w:t>㛩�</w:t>
      </w:r>
      <w:r>
        <w:rPr/>
        <w:t>#(�#���(��</w:t>
        <w:br/>
        <w:t>ib�S�#J#Ҧg�JSx#'��.rU+�&lt;���#���%#M�&amp;@4�#�sR�N5|-�H�2�G�S</w:t>
      </w:r>
      <w:r>
        <w:rPr>
          <w:rtl w:val="true"/>
        </w:rPr>
        <w:t>ݪ</w:t>
      </w:r>
      <w:r>
        <w:rPr/>
        <w:t>a������ʼ�B��</w:t>
        <w:br/>
        <w:t>1���"�5op��#�+E</w:t>
      </w:r>
      <w:r>
        <w:rPr>
          <w:rtl w:val="true"/>
        </w:rPr>
        <w:t>ގ</w:t>
      </w:r>
      <w:r>
        <w:rPr/>
        <w:t>w��+gcbt�_t��+#�&gt;�2�#:���!�N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,S��J��2�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9Q_0���#�#��3ZCx�#"��&amp;r##ŕ�R#K�W��</w:t>
      </w:r>
      <w:r>
        <w:rPr/>
        <w:t>۵</w:t>
      </w:r>
      <w:r>
        <w:rPr/>
        <w:t>#�#5#�E</w:t>
      </w:r>
      <w:r>
        <w:rPr/>
        <w:t>؅</w:t>
      </w:r>
      <w:r>
        <w:rPr/>
        <w:t>�</w:t>
      </w:r>
      <w:r>
        <w:rPr/>
        <w:t>#��</w:t>
        <w:br/>
        <w:t>��ra3�V)���I1/H|�$)�^-p�,���}�#�����s�6x��#�1�9�G�k�&lt;�7��#�J�#��k��&gt;}�#�`��34#`V#��#�J%=�=</w:t>
      </w:r>
    </w:p>
    <w:p>
      <w:pPr>
        <w:pStyle w:val="PreformattedText"/>
        <w:bidi w:val="0"/>
        <w:jc w:val="left"/>
        <w:rPr/>
      </w:pPr>
      <w:r>
        <w:rPr/>
        <w:t>��́́�</w:t>
      </w:r>
      <w:r>
        <w:rPr/>
        <w:t>r#�����#=#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a�(:�bX:��6</w:t>
      </w:r>
      <w:r>
        <w:rPr/>
        <w:t>뵍</w:t>
      </w:r>
      <w:r>
        <w:rPr/>
        <w:t>#���Fs��#�#+�#��##�Z�=�!�Snp��K��f6��m�#�F</w:t>
      </w:r>
    </w:p>
    <w:p>
      <w:pPr>
        <w:pStyle w:val="PreformattedText"/>
        <w:bidi w:val="0"/>
        <w:jc w:val="left"/>
        <w:rPr/>
      </w:pPr>
      <w:r>
        <w:rPr/>
        <w:t>b��X�#�4�.#VN�##E��9�3�UQ�L��#����T#���q#2��#v�X�����</w:t>
        <w:br/>
        <w:t>�</w:t>
      </w:r>
      <w:r>
        <w:rPr>
          <w:rtl w:val="true"/>
        </w:rPr>
        <w:t>ء</w:t>
      </w:r>
      <w:r>
        <w:rPr/>
        <w:t>Ţ�P��&lt;P&gt;k TFd���3d����#���&amp;ǫ �Ҙ�ƅM?�D#͡N��</w:t>
        <w:tab/>
        <w:t>\5�#ǈ�`�┎�n��þ�T#�*�#-BΔ�o��#ʽ�#J��#��X#����je�z�#��R�#�#G`D</w:t>
        <w:tab/>
        <w:t>E�gCS36�V#|-:v#�#�#.�#S#N#iАMC�}���[\&lt;�f</w:t>
        <w:br/>
        <w:t>��_��##��</w:t>
      </w:r>
      <w:r>
        <w:rPr>
          <w:rtl w:val="true"/>
        </w:rPr>
        <w:t>׵</w:t>
      </w:r>
      <w:r>
        <w:rPr/>
        <w:t>2</w:t>
      </w:r>
      <w:r>
        <w:rPr/>
        <w:t>+#Ҍ:�-P�=����{SSk���g�###</w:t>
      </w:r>
    </w:p>
    <w:p>
      <w:pPr>
        <w:pStyle w:val="PreformattedText"/>
        <w:bidi w:val="0"/>
        <w:jc w:val="left"/>
        <w:rPr/>
      </w:pPr>
      <w:r>
        <w:rPr/>
        <w:t>o###��i�ujs�#</w:t>
        <w:tab/>
        <w:t>�N#��#���^�Q�#i�e�#F</w:t>
      </w:r>
      <w:r>
        <w:rPr/>
        <w:t>頵�</w:t>
      </w:r>
      <w:r>
        <w:rPr/>
        <w:t>c��r-</w:t>
      </w:r>
      <w:r>
        <w:rPr>
          <w:rtl w:val="true"/>
        </w:rPr>
        <w:t>ז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>
          <w:rtl w:val="true"/>
        </w:rPr>
        <w:t>�##�#������</w:t>
      </w:r>
      <w:r>
        <w:rPr/>
        <w:t>4</w:t>
      </w:r>
      <w:r>
        <w:rPr/>
        <w:t>�����&amp;j�C|�1��,n�A�L�&lt;;</w:t>
      </w:r>
      <w:r>
        <w:rPr/>
        <w:t>߬�</w:t>
      </w:r>
      <w:r>
        <w:rPr/>
        <w:t>w��#2#V"#�a�]�����#��x#MO�]�f�*E@#'�a�Z���/##</w:t>
        <w:tab/>
        <w:t>�]1�[��]�jN�o��*���##��#&gt;1��rq��3���o�C�r"#�</w:t>
        <w:br/>
        <w:t>)I�Y���</w:t>
      </w:r>
      <w:r>
        <w:rPr>
          <w:rtl w:val="true"/>
        </w:rPr>
        <w:t>ט</w:t>
      </w:r>
      <w:r>
        <w:rPr/>
        <w:t>�</w:t>
      </w:r>
      <w:r>
        <w:rPr/>
        <w:t>_IL9�#:���#�9F����)[�(D�&lt;N����r�#�\]#�#�\��n�(���^��</w:t>
        <w:br/>
        <w:t>��-:V���=�V*#��#\.��3�E#&amp;��Ԑy �W�h*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s#�`%##�%D��f��tb�A�#���)�MUɿ���#�W�_C�#a%�"�4�ǫЏX����BJ�qy#�;;��</w:t>
      </w:r>
      <w:r>
        <w:rPr>
          <w:rtl w:val="true"/>
        </w:rPr>
        <w:t>׼</w:t>
      </w:r>
      <w:r>
        <w:rPr/>
        <w:t>�</w:t>
      </w:r>
      <w:r>
        <w:rPr/>
        <w:t>'</w:t>
      </w:r>
      <w:r>
        <w:rPr/>
        <w:t>֭</w:t>
      </w:r>
      <w:r>
        <w:rPr/>
        <w:t>;#f@#ϼ�xy&lt;�f����z#|I�#5^�����?�#</w:t>
        <w:br/>
        <w:t>#��P6�������sH3ՙ#˜#������#�j��ű��{�#�#r��#[#}i�7�G#��\E�@�@</w:t>
      </w:r>
      <w:r>
        <w:rPr/>
        <w:t>怳</w:t>
      </w:r>
      <w:r>
        <w:rPr/>
        <w:t>#&amp;������#�N#b:�Ʀ#��Gzx�Wh�.�a�)=�^��</w:t>
        <w:br/>
        <w:t>6��@�e`�#</w:t>
      </w:r>
      <w:r>
        <w:rPr>
          <w:rtl w:val="true"/>
        </w:rPr>
        <w:t>ژ</w:t>
      </w:r>
      <w:r>
        <w:rPr/>
        <w:t>N�˿�#�(bf���T�l��"���#���h:</w:t>
      </w:r>
    </w:p>
    <w:p>
      <w:pPr>
        <w:pStyle w:val="PreformattedText"/>
        <w:bidi w:val="0"/>
        <w:jc w:val="left"/>
        <w:rPr/>
      </w:pPr>
      <w:r>
        <w:rPr/>
        <w:t>#��##4L"m</w:t>
      </w:r>
      <w:r>
        <w:rPr/>
        <w:t>㌣</w:t>
      </w:r>
      <w:r>
        <w:rPr/>
        <w:t>o�c�#[��O��CAc6&gt;4d�YԹ�D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X�#`X��ձ]j�#n#"P#a#�u�#�#ɑ�=#�,#�#X��i�^p�}r{q{��o9L��?�5��</w:t>
        <w:tab/>
        <w:t>8��a4O#�</w:t>
      </w:r>
      <w:r>
        <w:rPr/>
        <w:t>졅</w:t>
      </w:r>
      <w:r>
        <w:rPr/>
        <w:t>#2���cц�#���F#4�����[�T�q�#Q���#q ���#�t���͏n����"�Y��u�M9'�՟��L�,#�*�#ry��#�#�1�D��DS�P��,LE�: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#�L�O?�##1#����M��Y#�F�?�0�+�d��#��b]���#H#eZ�/`#`*P</w:t>
      </w:r>
      <w:r>
        <w:rPr/>
        <w:t>ަ</w:t>
      </w:r>
      <w:r>
        <w:rPr/>
        <w:t>ȭ##��!A�-�f�W*�\#*����/.(&gt;���#O8�#�N�#&lt; x#xƭ��Ῐ\#2�#��#67�d⚹i{_'�V�r��#�%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4Rj�=�#�a</w:t>
      </w:r>
    </w:p>
    <w:p>
      <w:pPr>
        <w:pStyle w:val="PreformattedText"/>
        <w:bidi w:val="0"/>
        <w:jc w:val="left"/>
        <w:rPr/>
      </w:pPr>
      <w:r>
        <w:rPr/>
        <w:t>P�N#h&gt;z����&lt;)�B,9����T[�#�4K#��է��~�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W4#�����`�#����P`##�y �ӟ�{�o��#�1XjBMg���6�3u�#�#.#h�L����վr�!�Ovj-u�</w:t>
        <w:tab/>
        <w:t>\�k}</w:t>
      </w:r>
      <w:r>
        <w:rPr/>
        <w:t>߱</w:t>
      </w:r>
      <w:r>
        <w:rPr/>
        <w:t>.P}�Z##]�#mNϜKtvyN�G7s s s��#f/</w:t>
      </w:r>
      <w:r>
        <w:rPr>
          <w:rtl w:val="true"/>
        </w:rPr>
        <w:t>޾</w:t>
      </w:r>
      <w:r>
        <w:rPr/>
        <w:t>��</w:t>
      </w:r>
      <w:r>
        <w:rPr/>
        <w:t>CJ�����U(o�0#_���z�_��9�#�#�#����HAl�S)��m�y�^�mG[#w�T���-�M"#"r��4X�em#�G��-s��{�՟#����l:��</w:t>
      </w:r>
      <w:r>
        <w:rPr>
          <w:rtl w:val="true"/>
        </w:rPr>
        <w:t>ܐ</w:t>
      </w:r>
      <w:r>
        <w:rPr/>
        <w:t>C��##HY�ʐ.d##�I</w:t>
      </w:r>
      <w:r>
        <w:rPr>
          <w:rtl w:val="true"/>
        </w:rPr>
        <w:t>ڠ</w:t>
      </w:r>
      <w:r>
        <w:rPr/>
        <w:t>R��)�k�D#$xJ�G�o3�#�#��P#�'��p##!k��S�8#~#|</w:t>
      </w:r>
    </w:p>
    <w:p>
      <w:pPr>
        <w:pStyle w:val="PreformattedText"/>
        <w:bidi w:val="0"/>
        <w:jc w:val="left"/>
        <w:rPr/>
      </w:pPr>
      <w:r>
        <w:rPr/>
        <w:t>#�XwJbG��jKLEU#�@�Ƃr��#�</w:t>
      </w:r>
      <w:r>
        <w:rPr>
          <w:rtl w:val="true"/>
        </w:rPr>
        <w:t>ڂ�</w:t>
      </w:r>
      <w:r>
        <w:rPr>
          <w:rtl w:val="true"/>
        </w:rPr>
        <w:t>_�#���#^\-~</w:t>
      </w:r>
      <w:r>
        <w:rPr/>
        <w:t>31</w:t>
      </w:r>
      <w:r>
        <w:rPr>
          <w:rtl w:val="true"/>
        </w:rPr>
        <w:t>�������</w:t>
      </w:r>
      <w:r>
        <w:rPr/>
        <w:t>9</w:t>
      </w:r>
      <w:r>
        <w:rPr>
          <w:rtl w:val="true"/>
        </w:rPr>
        <w:t>#�`��'�~������</w:t>
      </w:r>
      <w:r>
        <w:rPr/>
        <w:t>5</w:t>
      </w:r>
      <w:r>
        <w:rPr/>
        <w:t>�g�B;fT#Z��+*�&lt;���*�k#0</w:t>
      </w:r>
      <w:r>
        <w:rPr>
          <w:rtl w:val="true"/>
        </w:rPr>
        <w:t>ދ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D��O#�RW���'z�����#Q'�i#�RX�cg�V</w:t>
      </w:r>
      <w:r>
        <w:rPr>
          <w:rtl w:val="true"/>
        </w:rPr>
        <w:t>׋</w:t>
      </w:r>
      <w:r>
        <w:rPr/>
        <w:t>]J�{�K#U#4�V�K���&lt;H�e;/</w:t>
      </w:r>
      <w:r>
        <w:rPr>
          <w:rtl w:val="true"/>
        </w:rPr>
        <w:t>޺</w:t>
      </w:r>
      <w:r>
        <w:rPr/>
        <w:t>�</w:t>
      </w:r>
      <w:r>
        <w:rPr/>
        <w:t>|�vu: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^6�H�`��</w:t>
        <w:tab/>
        <w:t>�O��j�����w�#I3$@'�#[�'(�##a�~Ғ��#�#�##x�#�#���B�#�o�zH7��}#л^J�����v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�0Ķ�æ��C.�9�9�o#�N��3_#UC#��K���-4�÷�xK;��@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[��#s�.�#}_*#O�Bk�%#G�����_���Ɣ�#��S#Vhк��#-�NN���$��F���H�@�`&amp;{#�f�x[U�T#�J�g#K#��!&gt;�`?#F#2��'�(ᴄ9�]f��xF����D�?�����aί#$##A##R�+��îF�'x=�GE}I��-�k+Ҍź��|�&lt;�X4�T</w:t>
      </w:r>
    </w:p>
    <w:p>
      <w:pPr>
        <w:pStyle w:val="PreformattedText"/>
        <w:bidi w:val="0"/>
        <w:jc w:val="left"/>
        <w:rPr/>
      </w:pPr>
      <w:r>
        <w:rPr/>
        <w:br/>
        <w:t>X#�Z##��1#}#B]�;</w:t>
      </w:r>
      <w:r>
        <w:rPr>
          <w:rtl w:val="true"/>
        </w:rPr>
        <w:t>ٮ</w:t>
      </w:r>
      <w:r>
        <w:rPr/>
        <w:t>�</w:t>
      </w:r>
      <w:r>
        <w:rPr/>
        <w:t>wj#�###�##u�##�'#_#r�#��f|sxe���S^</w:t>
      </w:r>
      <w:r>
        <w:rPr/>
        <w:t>ۤ�</w:t>
      </w:r>
      <w:r>
        <w:rPr/>
        <w:t>#kQ�=��%0L�#5Mc�3�p���</w:t>
      </w:r>
    </w:p>
    <w:p>
      <w:pPr>
        <w:pStyle w:val="PreformattedText"/>
        <w:bidi w:val="0"/>
        <w:jc w:val="left"/>
        <w:rPr/>
      </w:pPr>
      <w:r>
        <w:rPr/>
        <w:t>b�Z)�#��</w:t>
        <w:br/>
        <w:t>�RjpY�#�#�y�t)J#?ź���_T��#"=w�o����S��qp^�7�X</w:t>
      </w:r>
      <w:r>
        <w:rPr/>
        <w:t>䕟</w:t>
      </w:r>
      <w:r>
        <w:rPr/>
        <w:t>j�##ih=n��y�3��Ǜ#P6H�Dk#-J���^�81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߹�́��</w:t>
      </w:r>
      <w:r>
        <w:rPr/>
        <w:t>#�V���#^����O�</w:t>
      </w:r>
      <w:r>
        <w:rPr>
          <w:rtl w:val="true"/>
        </w:rPr>
        <w:t>ݻ</w:t>
      </w:r>
      <w:r>
        <w:rPr/>
        <w:t>�</w:t>
      </w:r>
      <w:r>
        <w:rPr/>
        <w:t>##�N�##u��j���#|G#o�g.:#i#���ws#�#�#C�##15#�?r��0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n%ϵz����Im</w:t>
        <w:tab/>
        <w:t>�#��3�##Nt;#������#</w:t>
      </w:r>
      <w:r>
        <w:rPr/>
        <w:t>鱚��</w:t>
      </w:r>
      <w:r>
        <w:rPr/>
        <w:t>k,C�G]�G�#_#+�l-�B4j&gt;�-p&lt;}��#�N�~�#�4��#�-�</w:t>
        <w:tab/>
        <w:t>�CSE�+�j9#�G��3#Ġ`#7#�#&gt;</w:t>
        <w:tab/>
        <w:t>;n�)#'</w:t>
        <w:tab/>
        <w:t>�#��'##+�&lt;!�#��Q��~T#�t�</w:t>
        <w:tab/>
      </w:r>
      <w:r>
        <w:rPr/>
        <w:t>ؒ�</w:t>
      </w:r>
      <w:r>
        <w:rPr/>
        <w:t>-p���&lt;La�#lcb��(�#�</w:t>
        <w:tab/>
        <w:t>O*</w:t>
        <w:tab/>
        <w:t>#</w:t>
      </w:r>
      <w:r>
        <w:rPr/>
        <w:t>靥</w:t>
      </w:r>
      <w:r>
        <w:rPr/>
        <w:t>#�$��%���M��#E��##�u#hY��R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�</w:t>
      </w:r>
      <w:r>
        <w:rPr>
          <w:rtl w:val="true"/>
        </w:rPr>
        <w:t>ע</w:t>
      </w:r>
      <w:r>
        <w:rPr/>
        <w:t>#�# ���(*����NN=#��r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[cp#�#G6��r�#6����#PZ%|ͫ#�##�##5�HM#�1�V�3</w:t>
      </w:r>
    </w:p>
    <w:p>
      <w:pPr>
        <w:pStyle w:val="PreformattedText"/>
        <w:bidi w:val="0"/>
        <w:jc w:val="left"/>
        <w:rPr/>
      </w:pPr>
      <w:r>
        <w:rPr/>
        <w:t>t��'RKp#�_�=�kN����!D�_��k�����b|-)�nd�i�[��</w:t>
        <w:br/>
        <w:t>�kE#ћ*��#Xm��3�|�e(l#�F�</w:t>
        <w:br/>
        <w:t>�"q#�###���h�����7��3t-#&amp;|��_&gt;��)L ;�:Ĝ&amp;+Z�r�3#���M�X#\#q^�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M�P�&gt;#v�]5#)�1��n1hn��##`�.���~�@��2�#m���;��#�x8�@x6</w:t>
        <w:br/>
        <w:t>�Mu�#��</w:t>
      </w:r>
      <w:r>
        <w:rPr>
          <w:rtl w:val="true"/>
        </w:rPr>
        <w:t>ۼ</w:t>
      </w:r>
      <w:r>
        <w:rPr/>
        <w:t>���</w:t>
      </w:r>
      <w:r>
        <w:rPr/>
        <w:t>n�:�� �(1H�&amp;Z#�#�f����_zT�`O&amp;"</w:t>
        <w:br/>
        <w:tab/>
        <w:t>��#�U�</w:t>
      </w:r>
      <w:r>
        <w:rPr>
          <w:rtl w:val="true"/>
        </w:rPr>
        <w:t>ע</w:t>
      </w:r>
      <w:r>
        <w:rPr/>
        <w:t>��</w:t>
      </w:r>
      <w:r>
        <w:rPr/>
        <w:t>l`�ej�_ T��#��W�}#w�##�</w:t>
      </w:r>
      <w:r>
        <w:rPr>
          <w:rtl w:val="true"/>
        </w:rPr>
        <w:t>ߍ</w:t>
      </w:r>
      <w:r>
        <w:rPr/>
        <w:t>�</w:t>
      </w:r>
      <w:r>
        <w:rPr/>
        <w:t>`�Zm��</w:t>
      </w:r>
      <w:r>
        <w:rPr/>
        <w:t>؄</w:t>
      </w:r>
      <w:r>
        <w:rPr/>
        <w:t>�</w:t>
      </w:r>
      <w:r>
        <w:rPr/>
        <w:t>vT@#��d��S)#���U|������o.~T#%��##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o�7# �\&gt;���*#�#FC�Q�</w:t>
      </w:r>
      <w:r>
        <w:rPr>
          <w:rtl w:val="true"/>
        </w:rPr>
        <w:t>ݚ</w:t>
      </w:r>
      <w:r>
        <w:rPr/>
        <w:t>o=�ѣ�A˨G�N&gt;�� [�=�J��BY�</w:t>
      </w:r>
    </w:p>
    <w:p>
      <w:pPr>
        <w:pStyle w:val="PreformattedText"/>
        <w:bidi w:val="0"/>
        <w:jc w:val="left"/>
        <w:rPr/>
      </w:pPr>
      <w:r>
        <w:rPr/>
        <w:t>bYL������#v��</w:t>
      </w:r>
      <w:r>
        <w:rPr/>
        <w:t>頫�</w:t>
      </w:r>
      <w:r>
        <w:rPr/>
        <w:t>"@#�ix#��}U�K#����</w:t>
        <w:br/>
        <w:t>#[����"F�#��h���#g��x�:ác��#M{Q��t�Ċ##^m��#PKK�{</w:t>
      </w:r>
      <w:r>
        <w:rPr>
          <w:rtl w:val="true"/>
        </w:rPr>
        <w:t>ݧ</w:t>
      </w:r>
      <w:r>
        <w:rPr/>
        <w:t>�</w:t>
      </w:r>
      <w:r>
        <w:rPr/>
        <w:t>#&amp;_K�kX�`�#����o�*�#͈b|-*�#p^c�z�#��^#��e## /#��c8�:�k^�����#�� �x(��X����s�#P9��|�3�n}�g��&gt;�n�m�*#3���S&gt;�!����#�#�#f��JF�\jw���c</w:t>
      </w:r>
      <w:r>
        <w:rPr>
          <w:rtl w:val="true"/>
        </w:rPr>
        <w:t>ܜ</w:t>
      </w:r>
      <w:r>
        <w:rPr/>
        <w:t>n#�ŝ��#1�A��҉�</w:t>
      </w:r>
    </w:p>
    <w:p>
      <w:pPr>
        <w:pStyle w:val="PreformattedText"/>
        <w:bidi w:val="0"/>
        <w:jc w:val="left"/>
        <w:rPr/>
      </w:pPr>
      <w:r>
        <w:rPr/>
        <w:t>۶</w:t>
      </w:r>
      <w:r>
        <w:rPr/>
        <w:t>o�P�yG��v.�9�9��9Ю�#?�{��z##Mb�G0���#��!�`�PQ.6����t#=T$��P�}�r���&gt;�]Z�q��[�x����#��xԹ0ʁ��%j#[�Ǖ#�BS5�h�b�~#)C#</w:t>
      </w:r>
    </w:p>
    <w:p>
      <w:pPr>
        <w:pStyle w:val="PreformattedText"/>
        <w:bidi w:val="0"/>
        <w:jc w:val="left"/>
        <w:rPr/>
      </w:pPr>
      <w:r>
        <w:rPr/>
        <w:t>h##tU#� �!�5`�2#�(#t�`�tJ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x� �2JO#r��</w:t>
      </w:r>
    </w:p>
    <w:p>
      <w:pPr>
        <w:pStyle w:val="PreformattedText"/>
        <w:bidi w:val="0"/>
        <w:jc w:val="left"/>
        <w:rPr/>
      </w:pPr>
      <w:r>
        <w:rPr/>
        <w:t>%}K4���{#��s��#H��</w:t>
      </w:r>
      <w:r>
        <w:rPr>
          <w:rtl w:val="true"/>
        </w:rPr>
        <w:t>ڵ</w:t>
      </w:r>
      <w:r>
        <w:rPr/>
        <w:t>�</w:t>
      </w:r>
      <w:r>
        <w:rPr/>
        <w:t>y̻�l��#;��1�h�#�#�#���2�G��.7��"F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</w:t>
      </w:r>
      <w:r>
        <w:rPr>
          <w:rtl w:val="true"/>
        </w:rPr>
        <w:t>ݸ</w:t>
      </w:r>
      <w:r>
        <w:rPr/>
        <w:t>B��</w:t>
        <w:br/>
        <w:t>1���"�5#%��?</w:t>
      </w:r>
      <w:r>
        <w:rPr/>
        <w:t>؏��</w:t>
      </w:r>
      <w:r>
        <w:rPr/>
        <w:t>P#�{�%F��E��tKB�Ď���������#�#e�h.�n�1x�E#?���F�6|#�</w:t>
      </w:r>
      <w:r>
        <w:rPr>
          <w:rtl w:val="true"/>
        </w:rPr>
        <w:t>ٸ</w:t>
      </w:r>
      <w:r>
        <w:rPr/>
        <w:t>�</w:t>
      </w:r>
      <w:r>
        <w:rPr/>
        <w:tab/>
        <w:t>p�� (�#�p6�9#�G�#~�D�ac�@z�ȩ&lt;��0���0��O�#�C</w:t>
      </w:r>
      <w:r>
        <w:rPr/>
        <w:t>֑��</w:t>
      </w:r>
      <w:r>
        <w:rPr/>
        <w:t>#�x��zJ�</w:t>
      </w:r>
      <w:r>
        <w:rPr>
          <w:rtl w:val="true"/>
        </w:rPr>
        <w:t>׹</w:t>
      </w:r>
      <w:r>
        <w:rPr/>
        <w:t>]A�O��CM�R�#�v%�</w:t>
        <w:tab/>
        <w:t>bo�w��g��J��B</w:t>
        <w:br/>
        <w:t>�����A#�����5#'A��mLGi��;�-W#o]#ǺV#&lt;�#��|</w:t>
      </w:r>
      <w:r>
        <w:rPr/>
        <w:t>柯</w:t>
      </w:r>
      <w:r>
        <w:rPr/>
        <w:t>}��8v�#�l�e�aX+Q</w:t>
      </w:r>
      <w:r>
        <w:rPr>
          <w:rtl w:val="true"/>
        </w:rPr>
        <w:t>إ</w:t>
      </w:r>
      <w:r>
        <w:rPr/>
        <w:t>#\#��;�#�#=�����##��]w���ÏþQ�Q�tl=i��#�/#��#��[�'eb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@���s�}�#�6{�ip�#���/#(��L|(��Im�b�w.</w:t>
      </w:r>
      <w:r>
        <w:rPr>
          <w:rtl w:val="true"/>
        </w:rPr>
        <w:t>ي</w:t>
      </w:r>
      <w:r>
        <w:rPr/>
        <w:t>W'#�;#���vu#!6a#F�v�@�iſ�.��̪�iJ�#�,�##~#�7Pv��o��z5�</w:t>
      </w:r>
      <w:r>
        <w:rPr>
          <w:rtl w:val="true"/>
        </w:rPr>
        <w:t>ڢ</w:t>
      </w:r>
      <w:r>
        <w:rPr/>
        <w:t>Q�#o#��)X�Z�N�Dj� #�Aa��R]��#�T��4.l�IP3�]��I@�p7��##��F���tІ ���G#�PL�#(#0�b&gt;�Ĥ$#�</w:t>
      </w:r>
      <w:r>
        <w:rPr>
          <w:rtl w:val="true"/>
        </w:rPr>
        <w:t>ڜ</w:t>
      </w:r>
      <w:r>
        <w:rPr/>
        <w:t>�</w:t>
      </w:r>
      <w:r>
        <w:rPr/>
        <w:t>D�*#�Pm����&gt;����r�7��.�E_��5� �p�2{=o�j�@�##l�#ƛ##��#_k����-���:�#M</w:t>
      </w:r>
      <w:r>
        <w:rPr>
          <w:rtl w:val="true"/>
        </w:rPr>
        <w:t>܁</w:t>
      </w:r>
      <w:r>
        <w:rPr/>
        <w:t>p�,m-$��#y##q#x#�Q��D#n�Rq9x�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p#V�B�#�5V��g��-</w:t>
        <w:tab/>
        <w:t>�</w:t>
      </w:r>
      <w:r>
        <w:rPr>
          <w:rtl w:val="true"/>
        </w:rPr>
        <w:t>߃</w:t>
      </w:r>
      <w:r>
        <w:rPr/>
        <w:t>���</w:t>
      </w:r>
      <w:r>
        <w:rPr/>
        <w:t>P]�v5�F�0#���1g#jO_�</w:t>
      </w:r>
      <w:r>
        <w:rPr/>
        <w:t>췽�</w:t>
      </w:r>
      <w:r>
        <w:rPr/>
        <w:t>Jp#C�</w:t>
        <w:br/>
        <w:t>r��#A</w:t>
      </w:r>
      <w:r>
        <w:rPr>
          <w:rtl w:val="true"/>
        </w:rPr>
        <w:t>ڇ</w:t>
      </w:r>
      <w:r>
        <w:rPr/>
        <w:t>�</w:t>
      </w:r>
      <w:r>
        <w:rPr/>
        <w:t>r��o�#�]#(</w:t>
      </w:r>
    </w:p>
    <w:p>
      <w:pPr>
        <w:pStyle w:val="PreformattedText"/>
        <w:bidi w:val="0"/>
        <w:jc w:val="left"/>
        <w:rPr/>
      </w:pPr>
      <w:r>
        <w:rPr/>
        <w:t>d���#�{�G#&lt;�8#�A�`�Id����2#2##�#</w:t>
      </w:r>
      <w:r>
        <w:rPr>
          <w:rtl w:val="true"/>
        </w:rPr>
        <w:t>ޓ�ޡ</w:t>
      </w:r>
      <w:r>
        <w:rPr/>
        <w:t>��</w:t>
      </w:r>
      <w:r>
        <w:rPr/>
        <w:t>Ƈ&gt;�##q�</w:t>
        <w:tab/>
        <w:t>�[###�S:#X|v���e��{�#���#�#�3#:���������-M#����2�#L���|C�5:C=</w:t>
        <w:tab/>
        <w:t>##n��y`JQH#�}0���^�}�#H��#d=l�:n&lt;���L0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ю9qSg�r�v��cm�3�Ӆ</w:t>
      </w:r>
    </w:p>
    <w:p>
      <w:pPr>
        <w:pStyle w:val="PreformattedText"/>
        <w:bidi w:val="0"/>
        <w:jc w:val="left"/>
        <w:rPr/>
      </w:pPr>
      <w:r>
        <w:rPr/>
        <w:t>V-b�T#����D#�*�#B��#�#�h�c</w:t>
        <w:b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##��'#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#</w:t>
        <w:tab/>
        <w:t>����##���&amp;8���FI��#mq#</w:t>
      </w:r>
      <w:r>
        <w:rPr/>
        <w:t>؉</w:t>
      </w:r>
      <w:r>
        <w:rPr/>
        <w:t>%\\U]̓"#��"#��;}��]�nTȿ�#�2���񵮆�#&amp;#�</w:t>
        <w:br/>
        <w:t>#@#��(�#��h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r�#��#�^�b�_K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%��"�W�#���y~^#SO�ZaB=�-F�wC(�#���y[�</w:t>
      </w:r>
      <w:r>
        <w:rPr/>
        <w:t>滃���</w:t>
      </w:r>
      <w:r>
        <w:rPr/>
        <w:t>(�R��(��=��@IS�G��VTb��#��0�#���#{A��ϯ~�On</w:t>
      </w:r>
      <w:r>
        <w:rPr/>
        <w:t>۶</w:t>
      </w:r>
      <w:r>
        <w:rPr/>
        <w:tab/>
        <w:t>�D�##��[#�V5n��kt�#��c�U��#?|</w:t>
      </w:r>
      <w:r>
        <w:rPr>
          <w:rtl w:val="true"/>
        </w:rPr>
        <w:t>ݿ</w:t>
      </w:r>
      <w:r>
        <w:rPr/>
        <w:t>��</w:t>
      </w:r>
      <w:r>
        <w:rPr/>
        <w:t>C�`�#&lt;iәD�U�K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�n��</w:t>
      </w:r>
      <w:r>
        <w:rPr/>
        <w:t>۟��</w:t>
      </w:r>
      <w:r>
        <w:rPr>
          <w:rtl w:val="true"/>
        </w:rPr>
        <w:t>׎</w:t>
      </w:r>
      <w:r>
        <w:rPr/>
        <w:t>#}##�</w:t>
      </w:r>
      <w:r>
        <w:rPr/>
        <w:t>𮕹</w:t>
      </w:r>
      <w:r>
        <w:rPr/>
        <w:t>&amp;$S�m#� ��s#�T#l^kLL�:�i�A�̤�|�@��#q##�#?�ǟ##6#�(###-��c�p��#��M���~j#Ӱ�����]Z�����#��U�ʊ�������D�X8��X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:8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3r��u.#ƅ##e�7IҌ3#���#Bd#�i�#:e�</w:t>
        <w:tab/>
        <w:t>��s1</w:t>
      </w:r>
      <w:r>
        <w:rPr/>
        <w:t>晌</w:t>
      </w:r>
      <w:r>
        <w:rPr/>
        <w:t>@����l�6i��</w:t>
      </w:r>
      <w:r>
        <w:rPr/>
        <w:t>域��</w:t>
      </w:r>
      <w:r>
        <w:rPr/>
        <w:t>#D#�͙���#� w��n����#V�������##��t�U�</w:t>
        <w:br/>
        <w:t>G#</w:t>
      </w:r>
      <w:r>
        <w:rPr>
          <w:rtl w:val="true"/>
        </w:rPr>
        <w:t>ݎ�</w:t>
      </w:r>
      <w:r>
        <w:rPr>
          <w:rtl w:val="true"/>
        </w:rPr>
        <w:t>~#\#��</w:t>
      </w:r>
      <w:r>
        <w:rPr/>
        <w:t>5</w:t>
      </w:r>
      <w:r>
        <w:rPr/>
        <w:t>#~#-�g��Z#S#rX�#'6�4�e#�50�����99w�a</w:t>
      </w:r>
      <w:r>
        <w:rPr>
          <w:rtl w:val="true"/>
        </w:rPr>
        <w:t>޻</w:t>
      </w:r>
      <w:r>
        <w:rPr/>
        <w:t xml:space="preserve"> </w:t>
      </w:r>
      <w:r>
        <w:rPr/>
        <w:t>A&lt;yMd(��##�##</w:t>
        <w:br/>
        <w:t>#�#|#�7��</w:t>
      </w:r>
      <w:r>
        <w:rPr/>
        <w:t>؁</w:t>
      </w:r>
      <w:r>
        <w:rPr/>
        <w:t>+Q�t���͏##S��EWkk�Q���ʿ�Wr�2�#����?&lt;F�#�#�.�D��D�ӑ�#</w:t>
      </w:r>
      <w:r>
        <w:rPr/>
        <w:t>֥�</w:t>
      </w:r>
      <w:r>
        <w:rPr/>
        <w:t>o###�s#9# ��##�4 #S�U�i|/m���##�(��ć2� �#κ��NhQ��6��&gt;#,#?J�l�x#n��{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姛</w:t>
      </w:r>
      <w:r>
        <w:rPr/>
        <w:t>e_�f.#�#�T#��:�S����#b�#M��#��#�c`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*Fq�L!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d�hq2q�L�#WE8##j*�/�~�uA# �#�{#'�W|###T*Y'�#�1���Qi�8}�yw[/��#f�J��]��#�5#sg��#��D&amp;;#C#�hp�#ü#�%��S#�h��#9&gt;��_�}ȏ�k=�JG�</w:t>
      </w:r>
      <w:r>
        <w:rPr/>
        <w:t>੘</w:t>
      </w:r>
      <w:r>
        <w:rPr/>
        <w:t>#1^)����90d#�</w:t>
      </w:r>
      <w:r>
        <w:rPr/>
        <w:t>홞���</w:t>
      </w:r>
      <w:r>
        <w:rPr/>
        <w:t>i)�����s#��n�\��Dh#�˪�L�:#��i����w����T�C�]n&gt;s s`�r#cB�#Qj�#�~D.l�</w:t>
      </w:r>
    </w:p>
    <w:p>
      <w:pPr>
        <w:pStyle w:val="PreformattedText"/>
        <w:bidi w:val="0"/>
        <w:jc w:val="left"/>
        <w:rPr/>
      </w:pPr>
      <w:r>
        <w:rPr/>
        <w:t>%��=�#p!c���#~�6�#����#8#���g#��qH�7�!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j�2#���#�Sd�9�Qѝqr�,R�����,�e��R</w:t>
      </w:r>
    </w:p>
    <w:p>
      <w:pPr>
        <w:pStyle w:val="PreformattedText"/>
        <w:bidi w:val="0"/>
        <w:jc w:val="left"/>
        <w:rPr/>
      </w:pPr>
      <w:r>
        <w:rPr/>
        <w:t>uG@�#iZ3�:p� �B##��Q��#��a�#�2�c</w:t>
        <w:tab/>
        <w:t>�S#2~'����#S;###���1�q#s�#�#�z#��#</w:t>
        <w:br/>
        <w:t>�n͹Ώ</w:t>
      </w:r>
      <w:r>
        <w:rPr>
          <w:rtl w:val="true"/>
        </w:rPr>
        <w:t>ڭ</w:t>
      </w:r>
      <w:r>
        <w:rPr/>
        <w:t>Y�c3�&amp;q�#x(�f�#pn�)#Y՝###&lt;�%�#�#�_�����^�#���7#�-�o�U.�x��B9�#7#4�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#��#�V_�l��#'(Հ&lt;#*�&lt;�(</w:t>
      </w:r>
    </w:p>
    <w:p>
      <w:pPr>
        <w:pStyle w:val="PreformattedText"/>
        <w:bidi w:val="0"/>
        <w:jc w:val="left"/>
        <w:rPr/>
      </w:pPr>
      <w:r>
        <w:rPr/>
        <w:t>#)r�</w:t>
      </w:r>
      <w:r>
        <w:rPr>
          <w:rtl w:val="true"/>
        </w:rPr>
        <w:t>ݶ</w:t>
      </w:r>
      <w:r>
        <w:rPr/>
        <w:t>#�I&gt;�</w:t>
      </w:r>
      <w:r>
        <w:rPr/>
        <w:t>捗�</w:t>
      </w:r>
      <w:r>
        <w:rPr/>
        <w:t>'}9��#7</w:t>
      </w:r>
      <w:r>
        <w:rPr/>
        <w:t>俇�</w:t>
      </w:r>
      <w:r>
        <w:rPr/>
        <w:t>A�#a#�##�h/Մ��}Q�#��H0R]/j���=/��+��#��+��6#l�|</w:t>
      </w:r>
      <w:r>
        <w:rPr/>
        <w:t>뮱</w:t>
      </w:r>
      <w:r>
        <w:rPr/>
        <w:t>N##k#��#æ�#Z#����w��#r���q##�"�#�֋#��#.#���#�</w:t>
      </w:r>
      <w:r>
        <w:rPr/>
        <w:t>္��</w:t>
      </w:r>
      <w:r>
        <w:rPr/>
        <w:t>5#Ћ�����??#([�=V-��7T#��#�</w:t>
      </w:r>
      <w:r>
        <w:rPr>
          <w:rtl w:val="true"/>
        </w:rPr>
        <w:t>޸</w:t>
      </w:r>
      <w:r>
        <w:rPr/>
        <w:t>��</w:t>
      </w:r>
      <w:r>
        <w:rPr/>
        <w:t>i�J�����\m�@��Hs@#</w:t>
        <w:br/>
        <w:t>B##�K�ȸ�y���6c�~�t�#</w:t>
      </w:r>
      <w:r>
        <w:rPr>
          <w:rtl w:val="true"/>
        </w:rPr>
        <w:t>إ</w:t>
      </w:r>
      <w:r>
        <w:rPr/>
        <w:t>(Ϙz#�sl#l����2z#е5��Y�pG��X#,�#�HU�#�</w:t>
      </w:r>
      <w:r>
        <w:rPr>
          <w:rtl w:val="true"/>
        </w:rPr>
        <w:t>ڰ�</w:t>
      </w:r>
      <w:r>
        <w:rPr>
          <w:rtl w:val="true"/>
        </w:rPr>
        <w:t>#��#�</w:t>
      </w:r>
      <w:r>
        <w:rPr/>
        <w:t>4</w:t>
      </w:r>
      <w:r>
        <w:rPr/>
        <w:t>#`W ��he��b�n#&gt;##/�-r#�#;��@��r�h#P.##�#�#E�&gt;P# D�#�</w:t>
        <w:br/>
        <w:t>=�A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׮</w:t>
      </w:r>
      <w:r>
        <w:rPr/>
        <w:t>�</w:t>
      </w:r>
      <w:r>
        <w:rPr/>
        <w:t>~��##h#�#��#�x�(C��4�:Қ�pT�l#z#�"##ĩ�##�IM��aΣ#$#�ta�+;�^&lt;��#b;�n�</w:t>
        <w:br/>
        <w:t>��B��\�L�.�5|G</w:t>
        <w:br/>
        <w:t>��#�*�ß�B�qm8ə��~i� Ȅn</w:t>
      </w:r>
      <w:r>
        <w:rPr/>
        <w:t>ۨ�</w:t>
      </w:r>
      <w:r>
        <w:rPr/>
        <w:t>v���8���</w:t>
      </w:r>
      <w:r>
        <w:rPr>
          <w:rtl w:val="true"/>
        </w:rPr>
        <w:t>ݢ</w:t>
      </w:r>
      <w:r>
        <w:rPr/>
        <w:t>�</w:t>
      </w:r>
      <w:r>
        <w:rPr/>
        <w:t>.C�.l��X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Ѐ���#�7M%#����#U�Z��#�d��:���#o�G�Ӵv��#Պ�k#j)1��]l/i�b0}d</w:t>
      </w:r>
      <w:r>
        <w:rPr/>
        <w:t>륔</w:t>
      </w:r>
      <w:r>
        <w:rPr/>
        <w:t>h�v!��h##���</w:t>
      </w:r>
      <w:r>
        <w:rPr/>
        <w:t>ܱ��</w:t>
      </w:r>
      <w:r>
        <w:rPr/>
        <w:t>]�4U��#�#�r���G�y�#��W��##&lt;z�1wZ�Ա����</w:t>
      </w:r>
      <w:r>
        <w:rPr/>
        <w:t>؅</w:t>
      </w:r>
      <w:r>
        <w:rPr/>
        <w:t>���</w:t>
      </w:r>
      <w:r>
        <w:rPr/>
        <w:t>_�#X~#P�#�#</w:t>
        <w:br/>
        <w:t>��#����s��</w:t>
      </w:r>
      <w:r>
        <w:rPr>
          <w:rtl w:val="true"/>
        </w:rPr>
        <w:t>߼</w:t>
      </w:r>
      <w:r>
        <w:rPr/>
        <w:t>��o��#�����z��.8�[��##�#J�#"�kp��-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:��$�����n���#w���}</w:t>
        <w:br/>
        <w:t>#�#,##�Ȁ#1R�#mȑ�</w:t>
      </w:r>
    </w:p>
    <w:p>
      <w:pPr>
        <w:pStyle w:val="PreformattedText"/>
        <w:bidi w:val="0"/>
        <w:jc w:val="left"/>
        <w:rPr/>
      </w:pPr>
      <w:r>
        <w:rPr/>
        <w:t>#Μ�y�`�1�V�</w:t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Ɛ�,:�7³�̟�</w:t>
        <w:br/>
        <w:t>�(B�2Ұ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d�n�-�|C%@&lt;t�h̾#�2������</w:t>
      </w:r>
      <w:r>
        <w:rPr>
          <w:rtl w:val="true"/>
        </w:rPr>
        <w:t>ݼ</w:t>
      </w:r>
      <w:r>
        <w:rPr/>
        <w:t>#V�&gt;Q6�Y�y��oq��5h</w:t>
        <w:tab/>
        <w:t>�+�\�cœ�#)���P'���k#U#uj�ɴ�#H�6���g(;6p#�}c��##�#�v�u�#!</w:t>
      </w:r>
      <w:r>
        <w:rPr/>
        <w:t>焬</w:t>
      </w:r>
      <w:r>
        <w:rPr/>
        <w:t>!���hZ��C��q�q� 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K�#���#E�5##��ѝ�Z�A������</w:t>
        <w:br/>
        <w:t>�</w:t>
      </w:r>
      <w:r>
        <w:rPr>
          <w:rtl w:val="true"/>
        </w:rPr>
        <w:t>ע</w:t>
      </w:r>
      <w:r>
        <w:rPr/>
        <w:t>#�G��#e��7�#"�#~SC�����j#�6�{_�f:#o@Xd�W�?1_k��c�;C��.#oC@i��5�#��v�9�Ps��ԏ�k��f��t#���!&lt;g��k�#���b�(G�|$##�b|-9%��\�tE�:���M�\��#�b}�����f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%S��</w:t>
      </w:r>
    </w:p>
    <w:p>
      <w:pPr>
        <w:pStyle w:val="PreformattedText"/>
        <w:bidi w:val="0"/>
        <w:jc w:val="left"/>
        <w:rPr/>
      </w:pPr>
      <w:r>
        <w:rPr/>
        <w:t>o#�#�Ɓ�#������9�##�#��qXbp*P�t�d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F��]X��</w:t>
        <w:tab/>
        <w:t>#h9��#���#H�#�)#�� -8N����#/�L#CbRn6s s`d8#^&amp;����k#�&amp;#8��#~`7�ҰEù�#�J�&amp;�c#��/�t0�'�ѱ�e3^f�</w:t>
      </w:r>
      <w:r>
        <w:rPr>
          <w:rtl w:val="true"/>
        </w:rPr>
        <w:t>޵</w:t>
      </w:r>
      <w:r>
        <w:rPr/>
        <w:t>6̚</w:t>
      </w:r>
      <w:r>
        <w:rPr/>
        <w:t>F</w:t>
        <w:br/>
        <w:t>b+#�</w:t>
      </w:r>
      <w:r>
        <w:rPr>
          <w:rtl w:val="true"/>
        </w:rPr>
        <w:t>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-_#p�</w:t>
        <w:br/>
        <w:t>�##.���'˂edX��0�P@�}#�?f#�^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m�y#`�t�KJU#�#�</w:t>
        <w:br/>
        <w:t>�!�#����A�����[#�ep�#@�^��~�K#�-</w:t>
        <w:br/>
        <w:t>d�%�#Rբ�##J���#tZ���}��&gt;Y</w:t>
      </w:r>
      <w:r>
        <w:rPr/>
        <w:t>댣�</w:t>
      </w:r>
      <w:r>
        <w:rPr/>
        <w:t>SC#u�#�̊����#2T�N`�i�����%�#���B9,%)&gt;_�LI�#%е�~p]`�j(aE�����]#\�#�vg�Ղ�,</w:t>
        <w:br/>
        <w:t>\���!��N�ɧ6�zb��j�\��d��</w:t>
      </w:r>
      <w:r>
        <w:rPr>
          <w:rtl w:val="true"/>
        </w:rPr>
        <w:t>ڋ</w:t>
      </w:r>
      <w:r>
        <w:rPr/>
        <w:br/>
        <w:t>�����</w:t>
      </w:r>
      <w:r>
        <w:rPr>
          <w:rtl w:val="true"/>
        </w:rPr>
        <w:t>޺</w:t>
      </w:r>
      <w:r>
        <w:rPr/>
        <w:t>V�^Y�5#���#Zw9��f</w:t>
        <w:tab/>
        <w:t>|��</w:t>
        <w:tab/>
        <w:t>�K�N�-oV�9�i�,�#��%�#_���#�</w:t>
      </w:r>
      <w:r>
        <w:rPr>
          <w:rtl w:val="true"/>
        </w:rPr>
        <w:t>ט</w:t>
      </w:r>
      <w:r>
        <w:rPr/>
        <w:t>���</w:t>
      </w:r>
      <w:r>
        <w:rPr/>
        <w:t>#oC��P�Gj%���.�</w:t>
        <w:tab/>
        <w:t>+��#���z�/�9y#86S\���#�����Q�SOν������|#"�0#*Og�d�s0b|iQ���#X##�#�#K��y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^g�|�o�ı</w:t>
      </w:r>
      <w:r>
        <w:rPr/>
        <w:t>ٓ���</w:t>
      </w:r>
      <w:r>
        <w:rPr/>
        <w:t>Z�P#3?#�#;T �#�0#�&lt;a�2%?�d(��F3#2#�##(u�R ���Sso~�G`�;��#g#F(#���ӥ�D�������#Г_��)��}F�0H#��03� �'.`:�#?�#:�g�y#�z#�De��|���ţ#�$�j1(��qot5�6�#�#�t'c;(�@</w:t>
        <w:tab/>
        <w:t>#</w:t>
      </w:r>
      <w:r>
        <w:rPr/>
        <w:t>釄</w:t>
      </w:r>
      <w:r>
        <w:rPr/>
        <w:t>#��7��-�h���px^#�-`"�@�w��x��' �#�#pY�=�ˡ�#�#�;��N�|��~����a%T#��@���#�AF5g��#"S�GU�#Iͮ"�0����)�j#`G��*</w:t>
      </w:r>
      <w:r>
        <w:rPr>
          <w:rtl w:val="true"/>
        </w:rPr>
        <w:t>ת</w:t>
      </w:r>
      <w:r>
        <w:rPr/>
        <w:t>��</w:t>
      </w:r>
      <w:r>
        <w:rPr/>
        <w:t>)�i�nI(գ�2�#����!�f"��P8#$͘`��j��##��#"�i�~</w:t>
      </w:r>
      <w:r>
        <w:rPr/>
        <w:t>݆</w:t>
      </w:r>
      <w:r>
        <w:rPr/>
        <w:t>Y�o�r���d�H�Yq#q#�a�#�#�����0��</w:t>
        <w:tab/>
        <w:t>%#IM�#X���x�#�#���G��#��!</w:t>
      </w:r>
      <w:r>
        <w:rPr>
          <w:rtl w:val="true"/>
        </w:rPr>
        <w:t>߆</w:t>
      </w:r>
      <w:r>
        <w:rPr/>
        <w:t>��</w:t>
      </w:r>
      <w:r>
        <w:rPr/>
        <w:t>)##�/U8�q/���oJ�5��eG\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�AS�s�,�</w:t>
      </w:r>
      <w:r>
        <w:rPr/>
        <w:t>ۨ�</w:t>
      </w:r>
      <w:r>
        <w:rPr/>
        <w:t>F�v9#J�A.#�4#&lt;՘�|��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-5�4:�x~#�:��#�;��w���W���#��ô��-,�\</w:t>
      </w:r>
      <w:r>
        <w:rPr/>
        <w:t>ً</w:t>
      </w:r>
      <w:r>
        <w:rPr/>
        <w:t>m��^�g�p@�%�=��7/#����8x�QJ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��</w:t>
      </w:r>
      <w:r>
        <w:rPr>
          <w:rtl w:val="true"/>
        </w:rPr>
        <w:t>ׯ</w:t>
      </w:r>
      <w:r>
        <w:rPr/>
        <w:t>��</w:t>
      </w:r>
      <w:r>
        <w:rPr/>
        <w:t>r��#?�X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n4s`#8�nc�#;�������k��1T�#���s�6#\h��</w:t>
      </w:r>
    </w:p>
    <w:p>
      <w:pPr>
        <w:pStyle w:val="PreformattedText"/>
        <w:bidi w:val="0"/>
        <w:jc w:val="left"/>
        <w:rPr/>
      </w:pPr>
      <w:r>
        <w:rPr/>
        <w:t>mhl�E��O#�gZ��##+#�#�8T#,-R)R&lt;�*a���#�,��J��/����|2��a�U�#�f�N��T�2�s##T��t#"���#ϔx˼</w:t>
      </w:r>
      <w:r>
        <w:rPr>
          <w:rtl w:val="true"/>
        </w:rPr>
        <w:t>ٲ</w:t>
      </w:r>
      <w:r>
        <w:rPr/>
        <w:t>�</w:t>
      </w:r>
      <w:r>
        <w:rPr/>
        <w:t>lW�m�#\K�</w:t>
      </w:r>
      <w:r>
        <w:rPr>
          <w:rtl w:val="true"/>
        </w:rPr>
        <w:t>ߛ</w:t>
      </w:r>
      <w:r>
        <w:rPr/>
        <w:t>N##6�$�</w:t>
      </w:r>
      <w:r>
        <w:rPr>
          <w:rtl w:val="true"/>
        </w:rPr>
        <w:t>ف</w:t>
      </w:r>
      <w:r>
        <w:rPr/>
        <w:t xml:space="preserve"> </w:t>
      </w:r>
      <w:r>
        <w:rPr/>
        <w:t>D��(#7#�!Qm�w���1�#�Qi��=yɢ"��M�\##����?</w:t>
      </w:r>
      <w:r>
        <w:rPr>
          <w:rtl w:val="true"/>
        </w:rPr>
        <w:t>؞</w:t>
      </w:r>
      <w:r>
        <w:rPr/>
        <w:t></w:t>
        <w:br/>
        <w:t>�##Y#Ԅ.#,##�)�G�$�#��#P��#�ș2�r5r�j���ͩ�#l�y�%�#_3\��^�[��[</w:t>
        <w:tab/>
        <w:t>9�ab��v�$���#aG��g&gt;�e�##��#R�##%�#_�V#��˖#1##��#5U&gt;��&lt;#�b��@HT�"5</w:t>
      </w:r>
      <w:r>
        <w:rPr/>
        <w:t>㈺</w:t>
      </w:r>
      <w:r>
        <w:rPr/>
        <w:t>#�#��Q�##�@���s#^]2#����u�4�,�#[�#�v��u���� �e]},�i�&gt;u#Mr�#0��;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9��#�~�#?�</w:t>
      </w:r>
      <w:r>
        <w:rPr>
          <w:rtl w:val="true"/>
        </w:rPr>
        <w:t>ݳ</w:t>
      </w:r>
      <w:r>
        <w:rPr/>
        <w:t>Oε1/#.#��</w:t>
        <w:br/>
        <w:t>�Hl�:s`�r#6�� ���#�v�?���#q##wЃ�9�Y��#{���u�%dG�#/4�S��S�[�#�#X^##�\T&amp;o��O�?�#�z#��#~�`#��O��d#�?##5��#�g�W^�S]��,#�/�2Y������$�4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1#U</w:t>
      </w:r>
      <w:r>
        <w:rPr/>
        <w:t>尗</w:t>
      </w:r>
      <w:r>
        <w:rPr/>
        <w:t>gFz�6�M|hU^U�X�Z�(#�T9�#:�Ĉ,�#Qb�9#�##"��#(#O��:�#V��I=4�</w:t>
      </w:r>
      <w:r>
        <w:rPr/>
        <w:t>뭭���</w:t>
      </w:r>
      <w:r>
        <w:rPr/>
        <w:t>&lt;L��r#w�0�H�7;-ȟ3</w:t>
      </w:r>
      <w:r>
        <w:rPr/>
        <w:t>֙</w:t>
      </w:r>
      <w:r>
        <w:rPr/>
        <w:t>{jn����G1##Z��i#�##</w:t>
        <w:br/>
        <w:t>qb</w:t>
        <w:tab/>
        <w:t>#�}tǻο#/����&lt;��D�B��Ĉ��$w��-`##o50�[-�#m�###�##O�xC#f�19v�-��1bO�I</w:t>
        <w:tab/>
        <w:t>���1/!���)#v�3�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s�#˿�o��7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�{i]a]b�k�B�_�B��j#��#��yjIR��J�_#_�V*\|�</w:t>
      </w:r>
      <w:r>
        <w:rPr/>
        <w:t>۷</w:t>
      </w:r>
      <w:r>
        <w:rPr/>
        <w:t>s�J#��#�CD#�ƻ���[.=���#,ć��4�p#Nh#��</w:t>
      </w:r>
      <w:r>
        <w:rPr>
          <w:rtl w:val="true"/>
        </w:rPr>
        <w:t>ڀ</w:t>
      </w:r>
      <w:r>
        <w:rPr/>
        <w:t>kO`�}�_y�/�?���#���.��#;���##i#�]^�#Z�����q�g��k�M�̋)_����3#�#P#W�z�V)��|�4�#3#2#F�#�&gt;X��������m����c�#�bk���C��#��#���k#{�#8��*#�[;�z�#��-�ȫ��#��&gt;��C�jR�L:�</w:t>
        <w:tab/>
        <w:t>#vpfe\��� �p�L�BUB�#vΰ����&amp;��q��&lt;&gt;���##{AUu���v�ψ5AE#��\��M����f�##�</w:t>
        <w:br/>
        <w:t>�]�'</w:t>
      </w:r>
    </w:p>
    <w:p>
      <w:pPr>
        <w:pStyle w:val="PreformattedText"/>
        <w:bidi w:val="0"/>
        <w:jc w:val="left"/>
        <w:rPr/>
      </w:pPr>
      <w:r>
        <w:rPr/>
        <w:t>p�#��¬��##�##�#�e�#�Uj�@4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 Mh�#S��4�</w:t>
      </w:r>
      <w:r>
        <w:rPr/>
        <w:t>艖�</w:t>
      </w:r>
      <w:r>
        <w:rPr/>
        <w:t>g��?��u=##���G#</w:t>
      </w:r>
    </w:p>
    <w:p>
      <w:pPr>
        <w:pStyle w:val="PreformattedText"/>
        <w:bidi w:val="0"/>
        <w:jc w:val="left"/>
        <w:rPr/>
      </w:pPr>
      <w:r>
        <w:rPr/>
        <w:t>zCV</w:t>
      </w:r>
    </w:p>
    <w:p>
      <w:pPr>
        <w:pStyle w:val="PreformattedText"/>
        <w:bidi w:val="0"/>
        <w:jc w:val="left"/>
        <w:rPr/>
      </w:pPr>
      <w:r>
        <w:rPr/>
        <w:t>^&amp;z</w:t>
      </w:r>
      <w:r>
        <w:rPr>
          <w:rtl w:val="true"/>
        </w:rPr>
        <w:t>ێ</w:t>
      </w:r>
      <w:r>
        <w:rPr/>
        <w:t>�</w:t>
      </w:r>
      <w:r>
        <w:rPr/>
        <w:t>&amp;NA��of��#�!#:��#4`����ɹ�##�Vo�� Vx��tt���}U|+^#g|��,%���&gt;\�#V�H|�'��X#�#�L�##?zZ�#��4�T�$�#&amp;</w:t>
      </w:r>
    </w:p>
    <w:p>
      <w:pPr>
        <w:pStyle w:val="PreformattedText"/>
        <w:bidi w:val="0"/>
        <w:jc w:val="left"/>
        <w:rPr/>
      </w:pPr>
      <w:r>
        <w:rPr/>
        <w:t>#՚�M8j���c|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</w:t>
        <w:br/>
        <w:t>Ճ��5�#�H##4�)�0��~�~��L&amp;��#�Ц_���L��C</w:t>
      </w:r>
      <w:r>
        <w:rPr/>
        <w:t>矮��</w:t>
      </w:r>
      <w:r>
        <w:rPr/>
        <w:t>a���},��/l���Z�n�P#�}ӆG�##�#L�#BӮ�4</w:t>
        <w:br/>
        <w:t>�J��vPɚ�#T|�m���#?uTG���/���S,�^��k��#U�O0##����y�q#ű##�\mJ\#�LX�xh���.HE�&lt;�ϧ�O�B #�T�#f��#z���Ē^�U#�A��x&lt;�yhR8�F�K#I2u)�##����+�7�##$�'(c�W�_�����&lt;�\*79m#@#P�#J!|�ȱ7��co{</w:t>
      </w:r>
      <w:r>
        <w:rPr/>
        <w:t>ۧ</w:t>
      </w:r>
      <w:r>
        <w:rPr/>
        <w:t>#&lt;</w:t>
        <w:br/>
        <w:t>�h�/�#�]*��#��eŦ&lt;W�Ҽe�i�����)�</w:t>
      </w:r>
      <w:r>
        <w:rPr>
          <w:rtl w:val="true"/>
        </w:rPr>
        <w:t>ۦ</w:t>
      </w:r>
      <w:r>
        <w:rPr/>
        <w:t>�</w:t>
      </w:r>
      <w:r>
        <w:rPr/>
        <w:t>Y��!����ʧI��ln�3̀�3�l�2������\�cp#</w:t>
        <w:tab/>
      </w:r>
      <w:r>
        <w:rPr/>
        <w:t>蕛</w:t>
      </w:r>
      <w:r>
        <w:rPr/>
        <w:t>�/����x�#i#����#��}#�`��#��Eh������+^��uSg�fP:0��)�+�W�G#�#M:#rǱ#�U�#{�[#y�#�&lt;]��#n��&amp;�(=�#�̏?���|�]��#�`i�d��#��#</w:t>
      </w:r>
      <w:r>
        <w:rPr>
          <w:rtl w:val="true"/>
        </w:rPr>
        <w:t>ڼ</w:t>
      </w:r>
      <w:r>
        <w:rPr/>
        <w:t>�</w:t>
      </w:r>
      <w:r>
        <w:rPr/>
        <w:t>wO�����5�s�1�[�W]�N�9mD#���nKS��T�y�f�</w:t>
      </w:r>
      <w:r>
        <w:rPr>
          <w:rtl w:val="true"/>
        </w:rPr>
        <w:t>ޚ</w:t>
      </w:r>
      <w:r>
        <w:rPr/>
        <w:t>���</w:t>
      </w:r>
      <w:r>
        <w:rPr/>
        <w:t>ɿ#-��'�&gt;�J�-5#�R`(#�#�-E#��f�aL�Nv�*���9Y��#d�0i�oD}"</w:t>
        <w:tab/>
      </w:r>
      <w:r>
        <w:rPr>
          <w:rtl w:val="true"/>
        </w:rPr>
        <w:t>څ</w:t>
      </w:r>
      <w:r>
        <w:rPr/>
        <w:t>�</w:t>
      </w:r>
      <w:r>
        <w:rPr/>
        <w:t>Y�0��m�����</w:t>
        <w:br/>
        <w:t>#�dOV##�������1�j���#k#va###���:�U#�#h#�I�7��ǟ&gt;��V�Q����</w:t>
        <w:tab/>
        <w:t>x#)#��#�]�#���3#���c��#1�##G��6!|#�-�X.�p�2#��e�#�#�#r#�#Y'&lt;t���09��#�##�#�ɼ#�##�</w:t>
        <w:br/>
        <w:t>#^����/�#�#��%##C�8a#�!E=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g�Z3���"���� 7.�E�e,�</w:t>
      </w:r>
      <w:r>
        <w:rPr>
          <w:rtl w:val="true"/>
        </w:rPr>
        <w:t>ق</w:t>
      </w:r>
      <w:r>
        <w:rPr/>
        <w:t>#.��#��?�#�^?K�#@6)D��b</w:t>
      </w:r>
    </w:p>
    <w:p>
      <w:pPr>
        <w:pStyle w:val="PreformattedText"/>
        <w:bidi w:val="0"/>
        <w:jc w:val="left"/>
        <w:rPr/>
      </w:pPr>
      <w:r>
        <w:rPr/>
        <w:t>.i?Q|M�kӖ�r��CC�c�/�XFAƱwSz��lƛ�#��n#�##���f���{��#O�n�-�U����#�#��Y��}����4%##{F#��#iI}#^#�##����ʁ���&gt;��{�?��##�#�#��˶�L��#��\���#�e###G���7��a�,mD?#��b�$���ȏ�v�|*S���ɸ���(�</w:t>
      </w:r>
      <w:r>
        <w:rPr/>
        <w:t>ꀹ�</w:t>
      </w:r>
      <w:r>
        <w:rPr/>
        <w:t>H6�]�;�</w:t>
        <w:br/>
        <w:t>�ғOv���O��9�9</w:t>
      </w:r>
      <w:r>
        <w:rPr/>
        <w:t>٥</w:t>
      </w:r>
      <w:r>
        <w:rPr/>
        <w:t>b###]�Y���#p�#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���u?E�##6w�=#"s��#��##���#���##&amp;�</w:t>
      </w:r>
      <w:r>
        <w:rPr>
          <w:rtl w:val="true"/>
        </w:rPr>
        <w:t>ځ</w:t>
      </w:r>
      <w:r>
        <w:rPr/>
        <w:t>�</w:t>
      </w:r>
      <w:r>
        <w:rPr/>
        <w:t>l���4��#vMT�3l�ao�/�p�hC���}�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L?�kO���?���G��x#Iź�B��##�C��#���]/#-#���j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gt;#N�#5D#@����E�#~�#3/���5�{���b���D�mQ�#�</w:t>
        <w:tab/>
        <w:t>"�F&gt;��'n�V�ǈ!k�n�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~#�#n�Et�KF��%"�#�Bc#:#p#h���6&lt;y�#���##T�F#�#F����#�4</w:t>
      </w:r>
      <w:r>
        <w:rPr>
          <w:rtl w:val="true"/>
        </w:rPr>
        <w:t>ڨ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U#</w:t>
      </w:r>
      <w:r>
        <w:rPr/>
        <w:t>褹</w:t>
      </w:r>
      <w:r>
        <w:rPr/>
        <w:t>##=u�[����+t#��R�1�~#vI�K�#�8�U�1</w:t>
        <w:tab/>
        <w:t>c%�C#�M#�_5�e@&lt;�#�φ��IQ��x#Q�]_P##�#</w:t>
        <w:tab/>
        <w:t>�|�##¾���#%#M���md##�#ƥ�;N'?���}��z��z#�#�G7�#�T q#����</w:t>
        <w:br/>
        <w:t>#��#O���;.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,C##V#0�#h�Llx��G-?��$�A�####f;�;ndOs�</w:t>
        <w:br/>
        <w:t>`���#�##dC}%#0d���_�#t8i���RT+��#���T��1&gt;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)�,u��#�x#t�⋰�x##���������</w:t>
        <w:br/>
        <w:t>���#�#�lh7#�z�7�tZ�~�Fk��'?�{~�����'�j:�wvb�Q�3�#W��#��%[#�Z]�c|#�E��</w:t>
        <w:br/>
        <w:t>�Jз#1�n��˒��"</w:t>
        <w:tab/>
        <w:t>#�`��{�z��,$�&amp;�����#:r��I$.�[������n)�n|B#�'Bia���/###~��o��kt�64�</w:t>
      </w:r>
    </w:p>
    <w:p>
      <w:pPr>
        <w:pStyle w:val="PreformattedText"/>
        <w:bidi w:val="0"/>
        <w:jc w:val="left"/>
        <w:rPr/>
      </w:pPr>
      <w:r>
        <w:rPr/>
        <w:t>r##��J�R#V���m#6Ϝ��k|����HKy(3m#�#&gt;E'wt��g�f�Q�#���/#%���J����\�a�0�"]C���d\��/#��</w:t>
        <w:br/>
        <w:t>�</w:t>
      </w:r>
      <w:r>
        <w:rPr>
          <w:rtl w:val="true"/>
        </w:rPr>
        <w:t>ۂ</w:t>
      </w:r>
      <w:r>
        <w:rPr/>
        <w:t>���</w:t>
      </w:r>
      <w:r>
        <w:rPr/>
        <w:t>�GW���#8�p�9#�����I2�t���#���`#��/���D�E#</w:t>
      </w:r>
      <w:r>
        <w:rPr/>
        <w:t>١</w:t>
      </w:r>
      <w:r>
        <w:rPr/>
        <w:t>����</w:t>
      </w:r>
      <w:r>
        <w:rPr/>
        <w:t>w� 6��#{�#�W�F_)�J�A�����)=C7</w:t>
      </w:r>
    </w:p>
    <w:p>
      <w:pPr>
        <w:pStyle w:val="PreformattedText"/>
        <w:bidi w:val="0"/>
        <w:jc w:val="left"/>
        <w:rPr/>
      </w:pPr>
      <w:r>
        <w:rPr/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</w:t>
      </w:r>
      <w:r>
        <w:rPr/>
        <w:t>䍱</w:t>
      </w:r>
      <w:r>
        <w:rPr/>
        <w:t>$)A�#&lt;�#O�#m#�CY��o�3#�##�!�#��#�#�zp{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 �c���ab`%y.C�&gt;�E#�V�dP��qp-����W�&lt;F;,��##���#�@j�q��#cB#�"↭�O�&lt;��#'�u���</w:t>
      </w:r>
      <w:r>
        <w:rPr/>
        <w:t>ܱ</w:t>
      </w:r>
      <w:r>
        <w:rPr/>
        <w:t>z�$Ý�5#�R�</w:t>
        <w:br/>
        <w:t>C�:��s�uR���'5՝(N�l`y�##�)BD#�</w:t>
        <w:br/>
        <w:t>��</w:t>
      </w:r>
      <w:r>
        <w:rPr/>
        <w:t>艺��</w:t>
      </w:r>
      <w:r>
        <w:rPr/>
        <w:t>~��C�v��R�#��</w:t>
        <w:tab/>
        <w:t>��T�͠{� ��я���"#�t#</w:t>
      </w:r>
    </w:p>
    <w:p>
      <w:pPr>
        <w:pStyle w:val="PreformattedText"/>
        <w:bidi w:val="0"/>
        <w:jc w:val="left"/>
        <w:rPr/>
      </w:pPr>
      <w:r>
        <w:rPr/>
        <w:t>+3����+��F*�:��8$\�?#?�#YcW�P�Ar#m</w:t>
      </w:r>
      <w:r>
        <w:rPr/>
        <w:t>𪀕</w:t>
      </w:r>
    </w:p>
    <w:p>
      <w:pPr>
        <w:pStyle w:val="PreformattedText"/>
        <w:bidi w:val="0"/>
        <w:jc w:val="left"/>
        <w:rPr/>
      </w:pPr>
      <w:r>
        <w:rPr/>
        <w:t>&lt;'q�M�6����L4 [2e7C##!#�A��I@i��5O�#��#˿�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!ZY�s##�H���#��#TR��e�#5F.��</w:t>
        <w:br/>
        <w:t>�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ѥ�j�#�#�#�o��e�f�y#"T�}˅7��J�O�e�o;</w:t>
      </w:r>
      <w:r>
        <w:rPr/>
        <w:t>钊</w:t>
      </w:r>
      <w:r>
        <w:rPr/>
        <w:t>E#��#r�j�#r##=��M7���������=����g�9#���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'��#0�#�T�#���P6z���#�a7KI#%�;�?���.����mo��]w���,-F�#�mN�#���o�j-��V&amp;&lt;��#_-���p�����}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~C�D2��V��qZT#&amp;�6�#��#�</w:t>
      </w:r>
      <w:r>
        <w:rPr/>
        <w:t>߸��</w:t>
      </w:r>
      <w:r>
        <w:rPr/>
        <w:t>7�#��ҏ�ŢZ�/g#,-#���~�P�Ƈ&gt;���~����m���]�#�#���H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�</w:t>
        <w:tab/>
        <w:t>�##H��Q��#P&lt;e$u#�#Z�w��w���</w:t>
      </w:r>
      <w:r>
        <w:rPr>
          <w:rtl w:val="true"/>
        </w:rPr>
        <w:t>ߟ</w:t>
      </w:r>
      <w:r>
        <w:rPr/>
        <w:t>=~b��v</w:t>
        <w:br/>
        <w:t>#\��%�2�#I���C��#�#x#�#����̊��7�</w:t>
      </w:r>
      <w:r>
        <w:rPr>
          <w:rtl w:val="true"/>
        </w:rPr>
        <w:t>ܗ</w:t>
      </w:r>
      <w:r>
        <w:rPr/>
        <w:t>��</w:t>
      </w:r>
      <w:r>
        <w:rPr/>
        <w:t>Q��#~^�F�Cu��O��##�</w:t>
      </w:r>
      <w:r>
        <w:rPr/>
        <w:t>ّ�</w:t>
      </w:r>
      <w:r>
        <w:rPr/>
        <w:t>X��5�#�&amp;�[���52�9��`;,�5ZA}"#��#4��</w:t>
      </w:r>
      <w:r>
        <w:rPr/>
        <w:t>蹄</w:t>
      </w:r>
      <w:r>
        <w:rPr/>
        <w:t>;+�%��P#�&gt;w#n��L�"���#j�L*���7�#�#5HI��M��0�f���)���</w:t>
        <w:br/>
        <w:t>�M-#�##M#6</w:t>
        <w:tab/>
        <w:t>FzB###��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˞��c��#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1#��d|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%y�Q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#M�ϵ#o��h��҈�\�3_�s�#�#�#J���Փ�c##��i#WN������#�O</w:t>
        <w:br/>
        <w:tab/>
        <w:t>A##N$��J�Py~�~��##B�#�U�wl##�d</w:t>
      </w:r>
    </w:p>
    <w:p>
      <w:pPr>
        <w:pStyle w:val="PreformattedText"/>
        <w:bidi w:val="0"/>
        <w:jc w:val="left"/>
        <w:rPr/>
      </w:pPr>
      <w:r>
        <w:rPr/>
        <w:t>x�+9</w:t>
        <w:tab/>
        <w:t>�#�#��q���$�</w:t>
        <w:br/>
        <w:t>Z$��2-�#�vj&lt;M�B</w:t>
        <w:tab/>
        <w:t>UL��ы�#�#���#͐</w:t>
        <w:tab/>
        <w:t>'Z���#���~�#�V=����</w:t>
        <w:tab/>
        <w:t>����#m&gt;&lt;�dWI&lt;A��!�2,! ����)��@#-�#�ii�</w:t>
      </w:r>
      <w:r>
        <w:rPr>
          <w:rtl w:val="true"/>
        </w:rPr>
        <w:t>׊</w:t>
      </w:r>
      <w:r>
        <w:rPr/>
        <w:t>�</w:t>
      </w:r>
      <w:r>
        <w:rPr/>
        <w:t>#V�#��yM*#cxp+�D#{�</w:t>
      </w:r>
      <w:r>
        <w:rPr>
          <w:rtl w:val="true"/>
        </w:rPr>
        <w:t>ߵ�</w:t>
      </w:r>
      <w:r>
        <w:rPr/>
        <w:t>2</w:t>
      </w:r>
      <w:r>
        <w:rPr>
          <w:rtl w:val="true"/>
        </w:rPr>
        <w:t>�&gt;</w:t>
      </w:r>
      <w:r>
        <w:rPr/>
        <w:t>5</w:t>
      </w:r>
      <w:r>
        <w:rPr>
          <w:rtl w:val="true"/>
        </w:rPr>
        <w:t>�~�</w:t>
      </w:r>
      <w:r>
        <w:rPr/>
        <w:t>00</w:t>
      </w:r>
      <w:r>
        <w:rPr/>
        <w:t>�H�@2����8#�T</w:t>
        <w:br/>
        <w:t>��##�w�#�\Ni�*��</w:t>
        <w:br/>
        <w:t>m���"J�k�^#|#�I�5�B��#��B</w:t>
      </w:r>
      <w:r>
        <w:rPr/>
        <w:t>깚�</w:t>
      </w:r>
      <w:r>
        <w:rPr/>
        <w:t>#?1#����</w:t>
      </w:r>
      <w:r>
        <w:rPr/>
        <w:t>뵍</w:t>
      </w:r>
      <w:r>
        <w:rPr/>
        <w:t>gL�</w:t>
      </w:r>
      <w:r>
        <w:rPr>
          <w:rtl w:val="true"/>
        </w:rPr>
        <w:t>ڲ����</w:t>
      </w:r>
      <w:r>
        <w:rPr>
          <w:rtl w:val="true"/>
        </w:rPr>
        <w:t>;�#�</w:t>
      </w:r>
      <w:r>
        <w:rPr/>
        <w:t>4</w:t>
      </w:r>
      <w:r>
        <w:rPr/>
        <w:t>��[-a4+Ax[�7O�o��}#6� +mL�Y6�C`/,(���D�#��lv�</w:t>
      </w:r>
      <w:r>
        <w:rPr>
          <w:rtl w:val="true"/>
        </w:rPr>
        <w:t>ێ</w:t>
      </w:r>
      <w:r>
        <w:rPr/>
        <w:t>�����</w:t>
      </w:r>
      <w:r>
        <w:rPr/>
        <w:t>|��|���N�&gt;��#�#k#�##����2���¡ x</w:t>
      </w:r>
    </w:p>
    <w:p>
      <w:pPr>
        <w:pStyle w:val="PreformattedText"/>
        <w:bidi w:val="0"/>
        <w:jc w:val="left"/>
        <w:rPr/>
      </w:pPr>
      <w:r>
        <w:rPr/>
        <w:t>'%��q�q�#yh#0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.�U���Ѡ_��</w:t>
      </w:r>
    </w:p>
    <w:p>
      <w:pPr>
        <w:pStyle w:val="PreformattedText"/>
        <w:bidi w:val="0"/>
        <w:jc w:val="left"/>
        <w:rPr/>
      </w:pPr>
      <w:r>
        <w:rPr/>
        <w:t>Sg���J�#j�C�������?��w#</w:t>
      </w:r>
      <w:r>
        <w:rPr>
          <w:rtl w:val="true"/>
        </w:rPr>
        <w:t>۽</w:t>
      </w:r>
      <w:r>
        <w:rPr/>
        <w:t>��</w:t>
      </w:r>
      <w:r>
        <w:rPr/>
        <w:t>#�������\{j�#����#�.\�(�vL�NP�d&amp;N�&amp;G�#�$��a���#r�����_�����+�=^a`b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ʒ�#��&gt;��wjc��</w:t>
        <w:tab/>
        <w:t>�+x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6��#G#czI�#���3A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hI</w:t>
        <w:tab/>
        <w:t>����]w���Ï~���</w:t>
      </w:r>
      <w:r>
        <w:rPr/>
        <w:t>ܳ���</w:t>
      </w:r>
      <w:r>
        <w:rPr/>
        <w:t>�o�#z�$</w:t>
      </w:r>
      <w:r>
        <w:rPr/>
        <w:t>꺳</w:t>
      </w:r>
      <w:r>
        <w:rPr/>
        <w:t>N9##Bh&lt;a2�]$N�#�:*�#�"x#�</w:t>
      </w:r>
    </w:p>
    <w:p>
      <w:pPr>
        <w:pStyle w:val="PreformattedText"/>
        <w:bidi w:val="0"/>
        <w:jc w:val="left"/>
        <w:rPr/>
      </w:pPr>
      <w:r>
        <w:rPr/>
        <w:t>nÉGO&lt;9�����;��[օ��#�8�'P#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X��v]y�UW����Q#Ƹ#�2����s�J�yc�F</w:t>
      </w:r>
      <w:r>
        <w:rPr>
          <w:rtl w:val="true"/>
        </w:rPr>
        <w:t>ך</w:t>
      </w:r>
      <w:r>
        <w:rPr/>
        <w:t>�</w:t>
      </w:r>
      <w:r>
        <w:rPr/>
        <w:t>~&lt;~</w:t>
        <w:br/>
        <w:t>������A(��&lt;�K##��)U&lt;�kj3��C�O2�Jp=�</w:t>
      </w:r>
    </w:p>
    <w:p>
      <w:pPr>
        <w:pStyle w:val="PreformattedText"/>
        <w:bidi w:val="0"/>
        <w:jc w:val="left"/>
        <w:rPr/>
      </w:pPr>
      <w:r>
        <w:rPr/>
        <w:t>t��W�����,����=�\&amp;KA`4�#�z�o�'#��8@��E�'wi�$��8;f��##�R#���}��+��8X#�Y3�6�"��hA�#Ə`.z��#���3��O#X}�����#}�0V#�4d]��l#��] ##6��#2���#3F�[�z&lt;#�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Vw��a#��������#r�x#��į:')cJ{zM�#���</w:t>
      </w:r>
      <w:r>
        <w:rPr>
          <w:rtl w:val="true"/>
        </w:rPr>
        <w:t>ل</w:t>
      </w:r>
      <w:r>
        <w:rPr/>
        <w:t>x�1��Vg�</w:t>
        <w:tab/>
        <w:t>#�mp� X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ܷ��</w:t>
      </w:r>
      <w:r>
        <w:rPr/>
        <w:t>#bG���k#�##n�9�###6&amp;��1v�Ee�Y�#i�#\�aZ1h~�^�!d#B'&gt;&lt;��NF�˭�n�#���̸�t#����""##��#�oW�DĘaa�#R�A-8ȵ</w:t>
      </w:r>
      <w:r>
        <w:rPr>
          <w:rtl w:val="true"/>
        </w:rPr>
        <w:t>ڏ���</w:t>
      </w:r>
      <w:r>
        <w:rPr/>
        <w:t>3</w:t>
      </w:r>
      <w:r>
        <w:rPr/>
        <w:t>O�����~�9[?��</w:t>
      </w:r>
      <w:r>
        <w:rPr>
          <w:rtl w:val="true"/>
        </w:rPr>
        <w:t>ۻ</w:t>
      </w:r>
      <w:r>
        <w:rPr/>
        <w:t>j:#�F##�B��#�����3��#6��#�j/����{�#GJG�2�wշ��p�5z#5</w:t>
      </w:r>
      <w:r>
        <w:rPr>
          <w:rtl w:val="true"/>
        </w:rPr>
        <w:t>ۍ</w:t>
      </w:r>
      <w:r>
        <w:rPr/>
        <w:t>��֝</w:t>
      </w:r>
      <w:r>
        <w:rPr/>
        <w:t>q�</w:t>
      </w:r>
    </w:p>
    <w:p>
      <w:pPr>
        <w:pStyle w:val="PreformattedText"/>
        <w:bidi w:val="0"/>
        <w:jc w:val="left"/>
        <w:rPr/>
      </w:pPr>
      <w:r>
        <w:rPr/>
        <w:t>W�#�#$�"�=�Lm+J#ȿ�9�n</w:t>
      </w:r>
      <w:r>
        <w:rPr/>
        <w:t>߷��</w:t>
      </w:r>
      <w:r>
        <w:rPr>
          <w:rtl w:val="true"/>
        </w:rPr>
        <w:t>׾</w:t>
      </w:r>
      <w:r>
        <w:rPr/>
        <w:t>�</w:t>
      </w:r>
      <w:r>
        <w:rPr/>
        <w:t>vJ�:gn�##S&gt;r��o�``ͩ�#���#</w:t>
      </w:r>
      <w:r>
        <w:rPr/>
        <w:t>߳���</w:t>
      </w:r>
      <w:r>
        <w:rPr/>
        <w:t>#�R`�6##i��#;_����</w:t>
      </w:r>
      <w:r>
        <w:rPr/>
        <w:t>۞</w:t>
      </w:r>
      <w:r>
        <w:rPr/>
        <w:t>##��`}�Ӄ#���V_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##q�#-����v��͛o���,#�q##ȀF��~qH�*C�G�=?��?x3�&amp;#F7�b/V��-r,��Əõ�\��{�Ȫ�^</w:t>
      </w:r>
      <w:r>
        <w:rPr/>
        <w:t>߶</w:t>
      </w:r>
      <w:r>
        <w:rPr/>
        <w:t>킏����</w:t>
      </w:r>
      <w:r>
        <w:rPr/>
        <w:t>R�{�#�+��</w:t>
        <w:br/>
        <w:t>�#���Mp��o�t�</w:t>
        <w:tab/>
        <w:t>�Y��Ɔ#�ˮx��f^��3&amp;#,��l:d~� �##;�B������&gt;���}��g�1�6�L.��y��##��#����</w:t>
      </w:r>
    </w:p>
    <w:p>
      <w:pPr>
        <w:pStyle w:val="PreformattedText"/>
        <w:bidi w:val="0"/>
        <w:jc w:val="left"/>
        <w:rPr/>
      </w:pPr>
      <w:r>
        <w:rPr/>
        <w:t>v?@����uS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'/Q���el3i��#[#Υ#��I͌o#��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E</w:t>
      </w:r>
      <w:r>
        <w:rPr>
          <w:rtl w:val="true"/>
        </w:rPr>
        <w:t>ݙ</w:t>
      </w:r>
      <w:r>
        <w:rPr/>
        <w:t>s�3P����r� ��~I};�y�#���{���m@DɆb��#���p�p�#���#5;�_T��#�#Ǫ)$�6(#��</w:t>
      </w:r>
      <w:r>
        <w:rPr>
          <w:rtl w:val="true"/>
        </w:rPr>
        <w:t>מ�</w:t>
      </w:r>
      <w:r>
        <w:rPr/>
        <w:t>2</w:t>
      </w:r>
      <w:r>
        <w:rPr/>
        <w:t>[�����l</w:t>
      </w:r>
      <w:r>
        <w:rPr>
          <w:rtl w:val="true"/>
        </w:rPr>
        <w:t>׷׬</w:t>
      </w:r>
      <w:r>
        <w:rPr/>
        <w:t>��</w:t>
      </w:r>
      <w:r>
        <w:rPr/>
        <w:t>L�F�U�D�#q�#�#V#n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#h��1��#�kci�</w:t>
      </w:r>
      <w:r>
        <w:rPr/>
        <w:t>謹��</w:t>
      </w:r>
      <w:r>
        <w:rPr/>
        <w:t>0#��ѡ�ğE���ϻk��&amp;�JO{#=#���~]����a��[�7</w:t>
        <w:br/>
        <w:t>GŒ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$���9^���k�m�U�˰!��`B��k����#�{�#`�M�l�+u�n��#���#'� �ĩyd�����nLG#���y�7���53�V�###%</w:t>
      </w:r>
      <w:r>
        <w:rPr>
          <w:rtl w:val="true"/>
        </w:rPr>
        <w:t>ܝ</w:t>
      </w:r>
      <w:r>
        <w:rPr/>
        <w:t>�</w:t>
      </w:r>
      <w:r>
        <w:rPr/>
        <w:t>*(�z#�#,p��#�E�kz��#!͵�s�������������]�</w:t>
      </w:r>
      <w:r>
        <w:rPr/>
        <w:t>؊���</w:t>
      </w:r>
      <w:r>
        <w:rPr/>
        <w:t>yZ^�`J��)��#�B�#'��i##�hE@��fk���G��?}�Ͼ�#���6#</w:t>
      </w:r>
      <w:r>
        <w:rPr>
          <w:rtl w:val="true"/>
        </w:rPr>
        <w:t>ף</w:t>
      </w:r>
      <w:r>
        <w:rPr>
          <w:rtl w:val="true"/>
        </w:rPr>
        <w:t>/)���}�`�</w:t>
      </w:r>
      <w:r>
        <w:rPr/>
        <w:t>0</w:t>
      </w:r>
      <w:r>
        <w:rPr/>
        <w:t>�V8�#?�#��������#?�ƌ�pl#J##{�ϣ��CO�# 7x�#HM#2]�����~�_��?��W����#_��#q�</w:t>
        <w:br/>
        <w:t>�ġ�0|3�vK�x�#$n�#���#&lt;���o�������gO�ŝ`���T</w:t>
        <w:br/>
        <w:t>#�#���I5#T��#/</w:t>
      </w:r>
      <w:r>
        <w:rPr>
          <w:rtl w:val="true"/>
        </w:rPr>
        <w:t>ݶ</w:t>
      </w:r>
      <w:r>
        <w:rPr/>
        <w:t>�</w:t>
      </w:r>
      <w:r>
        <w:rPr/>
        <w:t>|"��xժ9�###</w:t>
      </w:r>
      <w:r>
        <w:rPr>
          <w:rtl w:val="true"/>
        </w:rPr>
        <w:t>ؿ</w:t>
      </w:r>
      <w:r>
        <w:rPr/>
        <w:t>��</w:t>
      </w:r>
      <w:r>
        <w:rPr/>
        <w:t>W4#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��!$�a���*Tx�`���ʿ�����{˛��Gw|��#=���C��Kb��Ej��g</w:t>
      </w:r>
      <w:r>
        <w:rPr/>
        <w:t>﷯</w:t>
      </w:r>
      <w:r>
        <w:rPr/>
        <w:t>}��~�w���SO�ZsM</w:t>
        <w:br/>
        <w:t>#Ee�i#�F6�*p0</w:t>
        <w:tab/>
        <w:t>�A�#�������\7#A-8̜'}h����#x�ɍ�#n&amp;���</w:t>
      </w:r>
      <w:r>
        <w:rPr>
          <w:rtl w:val="true"/>
        </w:rPr>
        <w:t>ت</w:t>
      </w:r>
      <w:r>
        <w:rPr/>
        <w:t>#�YE{�#.�X���71�]t4�zQ?�#W##��####��</w:t>
      </w:r>
      <w:r>
        <w:rPr>
          <w:rtl w:val="true"/>
        </w:rPr>
        <w:t>ف</w:t>
      </w:r>
      <w:r>
        <w:rPr/>
        <w:t>HdP�g&lt;�%7ħ~����]�?�R¿6#����#Ny/&gt;�ʇ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]#����-W�#!.��##�&amp;#~*+]��s##��R�#m��p���#�_ [�X�����w����m#�#F�uU�#»R���#,#g��=�*6��b#4N��#n��E�X��_����s##G�g?ɚɗ����-#�p��3 y�</w:t>
      </w:r>
      <w:r>
        <w:rPr/>
        <w:t>ꂝ��</w:t>
      </w:r>
      <w:r>
        <w:rPr/>
        <w:t>3b�#�Ą#</w:t>
      </w:r>
      <w:r>
        <w:rPr/>
        <w:t>蝍�</w:t>
      </w:r>
      <w:r>
        <w:rPr/>
        <w:t>N`�#Y��Xz�#��#�Z0�y�#�o@�1�'��R�%#�##����%�^l�N���O;��-�m�x#8;��t��Iy@��Hj#�:#z�#</w:t>
      </w:r>
      <w:r>
        <w:rPr>
          <w:rtl w:val="true"/>
        </w:rPr>
        <w:t>ݓ</w:t>
      </w:r>
      <w:r>
        <w:rPr/>
        <w:t>"J5��#����k</w:t>
      </w:r>
      <w:r>
        <w:rPr/>
        <w:t>ً���</w:t>
      </w:r>
      <w:r>
        <w:rPr/>
        <w:t>A�#u��O����A2</w:t>
      </w:r>
      <w:r>
        <w:rPr>
          <w:rtl w:val="true"/>
        </w:rPr>
        <w:t>۾��</w:t>
      </w:r>
      <w:r>
        <w:rPr>
          <w:rtl w:val="true"/>
        </w:rPr>
        <w:t>����</w:t>
      </w:r>
      <w:r>
        <w:rPr/>
        <w:t>9</w:t>
      </w:r>
      <w:r>
        <w:rPr/>
        <w:t>�zHaYU#s#�K&gt;*�#u@]��#"I[�#��*���ʫ���U/</w:t>
      </w:r>
      <w:r>
        <w:rPr>
          <w:rtl w:val="true"/>
        </w:rPr>
        <w:t>ھ</w:t>
      </w:r>
      <w:r>
        <w:rPr/>
        <w:t>�����</w:t>
      </w:r>
      <w:r>
        <w:rPr/>
        <w:t>Ro#�!�=6#��#�r����j���#��p)8�#N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#�#8�����:\��X�#Ga��@G��\#7����#&amp;w�xɖ��w�x!��#rG�I�H}�ȱ�|�?�#���##$��##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#�([9�#.t����O�</w:t>
      </w:r>
      <w:r>
        <w:rPr/>
        <w:t>ٍ</w:t>
      </w:r>
      <w:r>
        <w:rPr/>
        <w:t>#</w:t>
      </w:r>
      <w:r>
        <w:rPr/>
        <w:t>֭</w:t>
      </w:r>
      <w:r>
        <w:rPr/>
        <w:t>e�5�^B8�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���#��^�A���Ь�qGWk��Mx���u ##zLX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#?x#35uƎ#��6s��#;#�����#�^�]{��G��#�����#���H#�5Rn��`#�7#�`�H��"#���Փ���#</w:t>
      </w:r>
      <w:r>
        <w:rPr/>
        <w:t>߶</w:t>
      </w:r>
      <w:r>
        <w:rPr/>
        <w:t>z#B9�##Yɞ</w:t>
      </w:r>
      <w:r>
        <w:rPr/>
        <w:t>겢</w:t>
      </w:r>
      <w:r>
        <w:rPr/>
        <w:t>%_|� 6�v+#MZY��V#��Z�7d��L��G�</w:t>
        <w:br/>
        <w:t>��iO#1_x�j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-d@�y��J��E!#(`�}���#�#��#��O�o�,�5X�)�# ���#3��G�#���r#��z�#�'�C�#�</w:t>
        <w:tab/>
        <w:t>�dI&amp;@�##�M��j��#��"C��v</w:t>
      </w:r>
      <w:r>
        <w:rPr>
          <w:rtl w:val="true"/>
        </w:rPr>
        <w:t>܌</w:t>
      </w:r>
      <w:r>
        <w:rPr/>
        <w:t>����</w:t>
      </w:r>
      <w:r>
        <w:rPr/>
        <w:t>n�{��c���#��`g:NQ�d{��}#1I</w:t>
      </w:r>
      <w:r>
        <w:rPr/>
        <w:t>ܾ��</w:t>
      </w:r>
      <w:r>
        <w:rPr/>
        <w:t>|NB#]��� ��O�(���S�*�R�;5�</w:t>
        <w:br/>
        <w:t>C�#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!E"� &amp;m��o��1H8</w:t>
      </w:r>
      <w:r>
        <w:rPr/>
        <w:t>֩�</w:t>
      </w:r>
      <w:r>
        <w:rPr/>
        <w:t>n�~e�#�r�#g�%#��Xm~��\՞k��#��#T���fd�N�2�5|%�8�v��:0#�!�#�&amp;^t�5�"&lt;</w:t>
      </w:r>
    </w:p>
    <w:p>
      <w:pPr>
        <w:pStyle w:val="PreformattedText"/>
        <w:bidi w:val="0"/>
        <w:jc w:val="left"/>
        <w:rPr/>
      </w:pPr>
      <w:r>
        <w:rPr/>
        <w:t>-#�0'�͇�?���%��#�9�|�F��QI�"���v|p�{�{��#�#Ґ���_�#���#K�Vj�#=�|��'�##��p�@�^�x�#��#/�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z#�QPo7Z-���)�#et#[##Z�###�ij�i��</w:t>
      </w:r>
      <w:r>
        <w:rPr/>
        <w:t>楗</w:t>
      </w:r>
      <w:r>
        <w:rPr/>
        <w:t>_q����#�I�L@#u.���}</w:t>
      </w:r>
      <w:r>
        <w:rPr/>
        <w:t>捬�</w:t>
      </w:r>
      <w:r>
        <w:rPr/>
        <w:t>X�M�6�9R�m�</w:t>
      </w:r>
      <w:r>
        <w:rPr>
          <w:rtl w:val="true"/>
        </w:rPr>
        <w:t>ە</w:t>
      </w:r>
      <w:r>
        <w:rPr/>
        <w:t>�</w:t>
      </w:r>
      <w:r>
        <w:rPr/>
        <w:t>*##�%y,�U#@�+�����\F��QX�������k�SZu���_#�8##b3���A� k���N�</w:t>
      </w:r>
      <w:r>
        <w:rPr/>
        <w:t>ֺ</w:t>
      </w:r>
      <w:r>
        <w:rPr/>
        <w:t>lǋ�n�</w:t>
      </w:r>
      <w:r>
        <w:rPr>
          <w:rtl w:val="true"/>
        </w:rPr>
        <w:t>ڶ���</w:t>
      </w:r>
      <w:r>
        <w:rPr/>
        <w:t>7</w:t>
      </w:r>
      <w:r>
        <w:rPr/>
        <w:t>��Y/</w:t>
      </w:r>
      <w:r>
        <w:rPr>
          <w:rtl w:val="true"/>
        </w:rPr>
        <w:t>޸</w:t>
      </w:r>
      <w:r>
        <w:rPr/>
        <w:t>#i�#l&lt; ����#�f6Gf��K�y�</w:t>
      </w:r>
      <w:r>
        <w:rPr/>
        <w:t>谢</w:t>
      </w:r>
      <w:r>
        <w:rPr/>
        <w:t>i#��(m�A��H</w:t>
      </w:r>
      <w:r>
        <w:rPr>
          <w:rtl w:val="true"/>
        </w:rPr>
        <w:t>ؽ</w:t>
      </w:r>
      <w:r>
        <w:rPr/>
        <w:t>}��#p����#�&amp;dY�##Ñ#�|�s_�###v�(IͬN�#^v�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q#��x9</w:t>
      </w:r>
      <w:r>
        <w:rPr/>
        <w:t>諥</w:t>
      </w:r>
      <w:r>
        <w:rPr/>
        <w:t>Ic�</w:t>
      </w:r>
      <w:r>
        <w:rPr/>
        <w:t>ؖ</w:t>
      </w:r>
      <w:r>
        <w:rPr/>
        <w:t>渤�򠕊�</w:t>
      </w:r>
      <w:r>
        <w:rPr/>
        <w:t>N�61y��m#n</w:t>
      </w:r>
      <w:r>
        <w:rPr/>
        <w:t>۶</w:t>
      </w:r>
      <w:r>
        <w:rPr/>
        <w:t>a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uӬh��ԯxg#�##��#�^�#r���F�i�</w:t>
      </w:r>
      <w:r>
        <w:rPr>
          <w:rtl w:val="true"/>
        </w:rPr>
        <w:t>޳</w:t>
      </w:r>
      <w:r>
        <w:rPr/>
        <w:t>��</w:t>
      </w:r>
      <w:r>
        <w:rPr/>
        <w:t>Z1�u&gt;��W&lt;�j##���O���#\�����</w:t>
        <w:tab/>
        <w:t>s�C��!�e}#h#[���ʟ�</w:t>
        <w:br/>
        <w:t>��A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Ю�#a��h���##����7#���#��Y5y��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+.yow�a�##�f�I���</w:t>
        <w:tab/>
        <w:t>j�e#â���+��B���;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5#�)��Sz�i&gt;���3�#H��[���M�#CeZ'BW�#[���#�#Q2v��H�ƴ���QU�G#�#u ��#&amp;��o����8t</w:t>
      </w:r>
      <w:r>
        <w:rPr/>
        <w:t>֝�</w:t>
      </w:r>
      <w:r>
        <w:rPr/>
        <w:t>r�7&lt;N�G#��0)$p#Df#��#��</w:t>
      </w:r>
      <w:r>
        <w:rPr>
          <w:rtl w:val="true"/>
        </w:rPr>
        <w:t>מ</w:t>
      </w:r>
      <w:r>
        <w:rPr/>
        <w:t>G�`�{/�b#��o�R#R�99#��m�#=���#$#.�L�#�Mqc��$���1S,��t���i�����;#�#C��DO�g+��5�_Y���g#�0~��#�A#�  #�3��D�</w:t>
      </w:r>
      <w:r>
        <w:rPr>
          <w:rtl w:val="true"/>
        </w:rPr>
        <w:t>܉</w:t>
      </w:r>
      <w:r>
        <w:rPr/>
        <w:t>�</w:t>
      </w:r>
      <w:r>
        <w:rPr/>
        <w:t>k���_�3�4d�N</w:t>
      </w:r>
      <w:r>
        <w:rPr/>
        <w:t>귰</w:t>
      </w:r>
      <w:r>
        <w:rPr/>
        <w:t>f�6</w:t>
      </w:r>
      <w:r>
        <w:rPr/>
        <w:t>忆</w:t>
      </w:r>
      <w:r>
        <w:rPr/>
        <w:t>_I(</w:t>
      </w:r>
      <w:r>
        <w:rPr/>
        <w:t>߭��</w:t>
      </w:r>
      <w:r>
        <w:rPr/>
        <w:t>_�T#  ��#�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Sk�#�V#ʋ��^#�V��</w:t>
      </w:r>
      <w:r>
        <w:rPr/>
        <w:t>醜</w:t>
      </w:r>
      <w:r>
        <w:rPr/>
        <w:t>#�F��|y�h�/#1���R|������Q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q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ُ</w:t>
      </w:r>
      <w:r>
        <w:rPr/>
        <w:t>#;~��|���&lt;#�#P�x��29#�P#���#����#Wl�l�E;v�`b�#��5��S:�#���6l�#�1x��F��xXB�M�&amp;����8##h�#Њ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�|���I�Ƒ�#��#��{w#�����ǟ"�#�`��W{#dgAU,}�M�����vG#l��</w:t>
      </w:r>
      <w:r>
        <w:rPr/>
        <w:t>۸</w:t>
      </w:r>
      <w:r>
        <w:rPr/>
        <w:t>f���_�#�</w:t>
      </w:r>
      <w:r>
        <w:rPr>
          <w:rtl w:val="true"/>
        </w:rPr>
        <w:t>ۺ�</w:t>
      </w:r>
      <w:r>
        <w:rPr>
          <w:rtl w:val="true"/>
        </w:rPr>
        <w:t>#</w:t>
      </w:r>
      <w:r>
        <w:rPr/>
        <w:t>6</w:t>
      </w:r>
      <w:r>
        <w:rPr/>
        <w:t>��:*��#w#�!##�0+�#��9w��</w:t>
      </w:r>
      <w:r>
        <w:rPr>
          <w:rtl w:val="true"/>
        </w:rPr>
        <w:t>ٴ</w:t>
      </w:r>
      <w:r>
        <w:rPr/>
        <w:t>zxB�E+П�vU�1W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##��)Y�+B���w</w:t>
      </w:r>
      <w:r>
        <w:rPr>
          <w:rtl w:val="true"/>
        </w:rPr>
        <w:t>߿</w:t>
      </w:r>
      <w:r>
        <w:rPr/>
        <w:t>~�ν���#</w:t>
        <w:br/>
        <w:t>g�</w:t>
      </w:r>
    </w:p>
    <w:p>
      <w:pPr>
        <w:pStyle w:val="PreformattedText"/>
        <w:bidi w:val="0"/>
        <w:jc w:val="left"/>
        <w:rPr/>
      </w:pPr>
      <w:r>
        <w:rPr/>
        <w:t>I#��8Y��#�FRA#&amp;� ж~</w:t>
      </w:r>
      <w:r>
        <w:rPr>
          <w:rtl w:val="true"/>
        </w:rPr>
        <w:t>ݳ</w:t>
      </w:r>
      <w:r>
        <w:rPr/>
        <w:t>��</w:t>
      </w:r>
      <w:r>
        <w:rPr/>
        <w:t>巌�</w:t>
      </w:r>
      <w:r>
        <w:rPr/>
        <w:t>#ǂ�</w:t>
      </w:r>
      <w:r>
        <w:rPr/>
        <w:t>٢</w:t>
      </w:r>
      <w:r>
        <w:rPr/>
        <w:t>_�#</w:t>
      </w:r>
      <w:r>
        <w:rPr/>
        <w:t>ۢ</w:t>
      </w:r>
      <w:r>
        <w:rPr/>
        <w:t>Y8�</w:t>
        <w:br/>
        <w:t>##��).o#�S#�</w:t>
      </w:r>
      <w:r>
        <w:rPr/>
        <w:t>ܶ�</w:t>
      </w:r>
      <w:r>
        <w:rPr/>
        <w:t>y</w:t>
      </w:r>
      <w:r>
        <w:rPr/>
        <w:t>۶��</w:t>
      </w:r>
      <w:r>
        <w:rPr/>
        <w:t>}�4���#n#��i35#��9��##��*�%-��F#��.s�gN�8�����#�g�8ȱ#jĝ)�Ee#J�u��w�;C�����E�Ot�b��nyR�#m&lt;�[���G</w:t>
      </w:r>
      <w:r>
        <w:rPr>
          <w:rtl w:val="true"/>
        </w:rPr>
        <w:t>ߨ</w:t>
      </w:r>
      <w:r>
        <w:rPr/>
        <w:t>N#�ǩ�h1�.�wG#b�V+�+5$Ė�Ê!69��x�+#R��_�����@�#�:�h,#:��#��\���[�5��(^w`Zt0�</w:t>
        <w:br/>
        <w:t>�E~��f���B�P�5##��v*��Z�#(ec6������6!�#��#c8#�k# CV�</w:t>
      </w:r>
      <w:r>
        <w:rPr>
          <w:rtl w:val="true"/>
        </w:rPr>
        <w:t>ق</w:t>
      </w:r>
      <w:r>
        <w:rPr/>
        <w:t>0</w:t>
      </w:r>
      <w:r>
        <w:rPr/>
        <w:t>#̙#����N��?���S�####L�#���#�Y�{j=#�#</w:t>
        <w:tab/>
        <w:t>##�ꮤ���</w:t>
      </w:r>
      <w:r>
        <w:rPr/>
        <w:t>֠��</w:t>
      </w:r>
      <w:r>
        <w:rPr/>
        <w:t>$�0#</w:t>
      </w:r>
      <w:r>
        <w:rPr/>
        <w:t>߯�</w:t>
      </w:r>
      <w:r>
        <w:rPr/>
        <w:t>#�PZ</w:t>
        <w:br/>
        <w:t>�s��x����#��#8#rI�##H$dU#�w����/;�����'�#��;`q#���</w:t>
      </w:r>
      <w:r>
        <w:rPr/>
        <w:t>ׁ</w:t>
      </w:r>
      <w:r>
        <w:rPr/>
        <w:t>#���#i�*�����+�#|��[�</w:t>
        <w:tab/>
        <w:t>q</w:t>
      </w:r>
    </w:p>
    <w:p>
      <w:pPr>
        <w:pStyle w:val="PreformattedText"/>
        <w:bidi w:val="0"/>
        <w:jc w:val="left"/>
        <w:rPr/>
      </w:pPr>
      <w:r>
        <w:rPr/>
        <w:t>#%�8��</w:t>
      </w:r>
    </w:p>
    <w:p>
      <w:pPr>
        <w:pStyle w:val="PreformattedText"/>
        <w:bidi w:val="0"/>
        <w:jc w:val="left"/>
        <w:rPr/>
      </w:pPr>
      <w:r>
        <w:rPr/>
        <w:t>#=����P��.�W �###U&gt;�##�rˍ�#��#�v��W#\�8</w:t>
        <w:tab/>
        <w:t>����k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/��</w:t>
      </w:r>
      <w:r>
        <w:rPr>
          <w:rtl w:val="true"/>
        </w:rPr>
        <w:t>ܯ</w:t>
      </w:r>
      <w:r>
        <w:rPr/>
        <w:t>V�v���x��g�{��##&gt;L3��#�</w:t>
      </w:r>
      <w:r>
        <w:rPr>
          <w:rtl w:val="true"/>
        </w:rPr>
        <w:t>ޡ</w:t>
      </w:r>
      <w:r>
        <w:rPr/>
        <w:t>�</w:t>
      </w:r>
      <w:r>
        <w:rPr/>
        <w:t>[�*�\J;���&gt;!���#��x�Ё��#WL��q#��8�uR=�#��##v�wm$#���ԺւQbJ��#�s�:d�B������#�z���'����{�9�&gt;k</w:t>
      </w:r>
    </w:p>
    <w:p>
      <w:pPr>
        <w:pStyle w:val="PreformattedText"/>
        <w:bidi w:val="0"/>
        <w:jc w:val="left"/>
        <w:rPr/>
      </w:pPr>
      <w:r>
        <w:rPr/>
        <w:t>8�#�D�#�M9Ƕ�z#�g9@l�}��C#�F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G�#$#�</w:t>
      </w:r>
      <w:r>
        <w:rPr>
          <w:rtl w:val="true"/>
        </w:rPr>
        <w:t>ڶ</w:t>
      </w:r>
      <w:r>
        <w:rPr/>
        <w:t>o��sg6O񑮽��ƅ�#�u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R#nԖl�FEK&gt;4�Civw�#I&lt;�jfe���&gt;��#w�[w|�kG#z��aYA##vp&lt;�pć�#&amp;r#�m1 ]#�g�&lt;[�?��7^��#���Ὃ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#~}�##�B����#�#J���#Ķ}</w:t>
      </w:r>
      <w:r>
        <w:rPr>
          <w:rtl w:val="true"/>
        </w:rPr>
        <w:t>ۦ</w:t>
      </w:r>
      <w:r>
        <w:rPr/>
        <w:t>�</w:t>
      </w:r>
      <w:r>
        <w:rPr/>
        <w:t>[ϻt</w:t>
      </w:r>
      <w:r>
        <w:rPr>
          <w:rtl w:val="true"/>
        </w:rPr>
        <w:t>ۦ</w:t>
      </w:r>
      <w:r>
        <w:rPr/>
        <w:t>���</w:t>
      </w:r>
      <w:r>
        <w:rPr/>
        <w:t>ƈ#�5:#b#��#X��</w:t>
      </w:r>
    </w:p>
    <w:p>
      <w:pPr>
        <w:pStyle w:val="PreformattedText"/>
        <w:bidi w:val="0"/>
        <w:jc w:val="left"/>
        <w:rPr/>
      </w:pPr>
      <w:r>
        <w:rPr/>
        <w:t>Ej}d�Xok�Ш:</w:t>
      </w:r>
      <w:r>
        <w:rPr>
          <w:rtl w:val="true"/>
        </w:rPr>
        <w:t>ۀ</w:t>
      </w:r>
      <w:r>
        <w:rPr/>
        <w:t>#��u�{:�W@����ըE����@i#9���w|}�</w:t>
      </w:r>
      <w:r>
        <w:rPr/>
        <w:t>݇</w:t>
      </w:r>
      <w:r>
        <w:rPr/>
        <w:t>##�#�������T'�_%Qс�n��#�[#?�ǿ�y#v/c�Q_�##n�##�I#�#:��b#-C~#_z]S#K*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L+�Z�O</w:t>
      </w:r>
      <w:r>
        <w:rPr>
          <w:rtl w:val="true"/>
        </w:rPr>
        <w:t>ش</w:t>
      </w:r>
      <w:r>
        <w:rPr/>
        <w:t>y�Ţ#�^�##U�����SGy�F8##�:##G��##Al��U��:,7��?G�-#�%��L��H�##s���#~1�_��</w:t>
        <w:br/>
        <w:t>c�|�&gt;</w:t>
      </w:r>
      <w:r>
        <w:rPr/>
        <w:t>֜��</w:t>
      </w:r>
      <w:r>
        <w:rPr/>
        <w:t>#�Nk�1�jC��X�~r�3#��#������?:���)�r��'j'</w:t>
      </w:r>
      <w:r>
        <w:rPr/>
        <w:t>ۧ�</w:t>
      </w:r>
      <w:r>
        <w:rPr/>
        <w:t>r��Ob~\�(#5W�[�#�"FF 3~�/��#"E�#�W!�ʃ#��t��R(����pGj�p��s��!����3#�###�-��5c'7�v�Ek�r�I8##1�dk�B�#9,#�9r���#0##&lt;��h�(���0�S�#��Z8�������5}r�'��d�a�#,��+&lt;�#�J%G#/6##��#U�Wn��|_�</w:t>
        <w:tab/>
        <w:t>#�Z���ZA��$�:�5���#�##b+#�~#S#</w:t>
      </w:r>
      <w:r>
        <w:rPr>
          <w:rtl w:val="true"/>
        </w:rPr>
        <w:t>ݸ</w:t>
      </w:r>
      <w:r>
        <w:rPr/>
        <w:t>�</w:t>
      </w:r>
      <w:r>
        <w:rPr/>
        <w:t>eN</w:t>
      </w:r>
      <w:r>
        <w:rPr>
          <w:rtl w:val="true"/>
        </w:rPr>
        <w:t>ٻ</w:t>
      </w:r>
      <w:r>
        <w:rPr/>
        <w:t>�</w:t>
      </w:r>
      <w:r>
        <w:rPr/>
        <w:t>{Ç��#�"Aq�M#�@��F�W#&amp;�"X</w:t>
      </w:r>
    </w:p>
    <w:p>
      <w:pPr>
        <w:pStyle w:val="PreformattedText"/>
        <w:bidi w:val="0"/>
        <w:jc w:val="left"/>
        <w:rPr/>
      </w:pPr>
      <w:r>
        <w:rPr/>
        <w:t>ď.�ť�=#�?b�pOv�#��;��S�]vŋ.��?�5k��#</w:t>
      </w:r>
      <w:r>
        <w:rPr/>
        <w:t>㗤</w:t>
      </w:r>
      <w:r>
        <w:rPr/>
        <w:t>"F��@#Aʀ�##%�#��t#�b�[�?#1�</w:t>
      </w:r>
    </w:p>
    <w:p>
      <w:pPr>
        <w:pStyle w:val="PreformattedText"/>
        <w:bidi w:val="0"/>
        <w:jc w:val="left"/>
        <w:rPr/>
      </w:pPr>
      <w:r>
        <w:rPr/>
        <w:t>#�`X4�#-sǏρ���}�</w:t>
      </w:r>
      <w:r>
        <w:rPr>
          <w:rtl w:val="true"/>
        </w:rPr>
        <w:t>ۻ</w:t>
      </w:r>
      <w:r>
        <w:rPr/>
        <w:t>��</w:t>
      </w:r>
      <w:r>
        <w:rPr/>
        <w:t>##&lt;���</w:t>
      </w:r>
      <w:r>
        <w:rPr/>
        <w:t>았</w:t>
      </w:r>
      <w:r>
        <w:rPr/>
        <w:t>&amp;R�B�D�</w:t>
      </w:r>
    </w:p>
    <w:p>
      <w:pPr>
        <w:pStyle w:val="PreformattedText"/>
        <w:bidi w:val="0"/>
        <w:jc w:val="left"/>
        <w:rPr/>
      </w:pPr>
      <w:r>
        <w:rPr/>
        <w:t>q��0b������7##5/#�M��q���#f`#zx�G$;���5�#a[v��m</w:t>
      </w:r>
      <w:r>
        <w:rPr>
          <w:rtl w:val="true"/>
        </w:rPr>
        <w:t>޼</w:t>
      </w:r>
      <w:r>
        <w:rPr/>
        <w:t xml:space="preserve">~˶��M��3� </w:t>
      </w:r>
      <w:r>
        <w:rPr/>
        <w:t>ު�����</w:t>
      </w:r>
      <w:r>
        <w:rPr/>
        <w:t>IEgk�9\|�o #�d#�n~ı�i��##pf�Oh��#'#�</w:t>
      </w:r>
      <w:r>
        <w:rPr/>
        <w:t>衇</w:t>
      </w:r>
      <w:r>
        <w:rPr/>
        <w:t>#��_���#�i�#G�c#l9c���*i#~b�#</w:t>
      </w:r>
    </w:p>
    <w:p>
      <w:pPr>
        <w:pStyle w:val="PreformattedText"/>
        <w:bidi w:val="0"/>
        <w:jc w:val="left"/>
        <w:rPr/>
      </w:pPr>
      <w:r>
        <w:rPr/>
        <w:t>Cx�-�H##W^u��#U�\��?K�#�Iåg##/�63Ķ�#o�##*6�:�#������#�A�G�</w:t>
      </w:r>
      <w:r>
        <w:rPr/>
        <w:t>ٚ</w:t>
      </w:r>
      <w:r>
        <w:rPr/>
        <w:t>5��m���&gt;��K�A</w:t>
      </w:r>
      <w:r>
        <w:rPr>
          <w:rtl w:val="true"/>
        </w:rPr>
        <w:t>׭�</w:t>
      </w:r>
      <w:r>
        <w:rPr/>
        <w:t>8</w:t>
      </w:r>
      <w:r>
        <w:rPr/>
        <w:t>�����#t�L�m�r%S�#t#�#�</w:t>
        <w:br/>
        <w:t>#5�###@7�&amp;��m#��dg#K�X#�ĳ�W�v���w#��g�#��C{r�R��һ��9�##�#Ldn_w�#����H#�f�m#��%�%Ԏ"Ć��(�#��#�ɳ#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��ɐm6#\�@${l#�S����s�l&amp;�/�Z</w:t>
      </w:r>
    </w:p>
    <w:p>
      <w:pPr>
        <w:pStyle w:val="PreformattedText"/>
        <w:bidi w:val="0"/>
        <w:jc w:val="left"/>
        <w:rPr/>
      </w:pPr>
      <w:r>
        <w:rPr/>
        <w:t>z� 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|�c^�i�_?�#&amp;#���E"=#�U�</w:t>
      </w:r>
      <w:r>
        <w:rPr>
          <w:rtl w:val="true"/>
        </w:rPr>
        <w:t>װ</w:t>
      </w:r>
      <w:r>
        <w:rPr/>
        <w:t>�</w:t>
      </w:r>
      <w:r>
        <w:rPr/>
        <w:t>D|(����#j#�y^�\��7��#;,��5�^įX�x����G�,7�?6#�'�^Q�#r�2у�#�mb&gt;\}�NG#t#</w:t>
        <w:br/>
      </w:r>
      <w:r>
        <w:rPr>
          <w:rtl w:val="true"/>
        </w:rPr>
        <w:t>ߵ</w:t>
      </w:r>
      <w:r>
        <w:rPr/>
        <w:t>`���#x�����96�j��#o��#���#�{�D���dH�XVf�</w:t>
      </w:r>
      <w:r>
        <w:rPr/>
        <w:t>֭</w:t>
      </w:r>
      <w:r>
        <w:rPr/>
        <w:t>й4#�#M�#�@�"M �#@��;\��+#�Sa*z�$&lt;n�</w:t>
      </w:r>
      <w:r>
        <w:rPr/>
        <w:t>ْ�</w:t>
      </w:r>
      <w:r>
        <w:rPr/>
        <w:t>s�fSY���Y��#\��#�Ea-#��#\F��#�u�?��R#�p��#�#���̏���#X�|###��,7&lt;|�x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�q��B����B�b7#[�#���#6&amp;�</w:t>
      </w:r>
    </w:p>
    <w:p>
      <w:pPr>
        <w:pStyle w:val="PreformattedText"/>
        <w:bidi w:val="0"/>
        <w:jc w:val="left"/>
        <w:rPr/>
      </w:pPr>
      <w:r>
        <w:rPr/>
        <w:t>k#(�##</w:t>
      </w:r>
      <w:r>
        <w:rPr>
          <w:rtl w:val="true"/>
        </w:rPr>
        <w:t>׬</w:t>
      </w:r>
      <w:r>
        <w:rPr/>
        <w:t>�</w:t>
      </w:r>
      <w:r>
        <w:rPr/>
        <w:t>#�{ y)�MmS�,45���I��@��4O�#Z#b3�Tr#���#���#[�[=��v���u#m|;��'�z�o}v������Զ�)&amp;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l�����G�*ʮ��9w���n�6�y�9</w:t>
      </w:r>
      <w:r>
        <w:rPr/>
        <w:t>ࣤ</w:t>
      </w:r>
      <w:r>
        <w:rPr/>
        <w:t>N�m#�XN�Gq0n�yj�#��8#�/t2)Z#K��#H##������#����={�{�#���q#�</w:t>
      </w:r>
    </w:p>
    <w:p>
      <w:pPr>
        <w:pStyle w:val="PreformattedText"/>
        <w:bidi w:val="0"/>
        <w:jc w:val="left"/>
        <w:rPr/>
      </w:pPr>
      <w:r>
        <w:rPr/>
        <w:t>P&lt;/�#j��.0nk�#���##5�L</w:t>
      </w:r>
      <w:r>
        <w:rPr>
          <w:rtl w:val="true"/>
        </w:rPr>
        <w:t>ؠ</w:t>
      </w:r>
      <w:r>
        <w:rPr/>
        <w:t>�</w:t>
      </w:r>
      <w:r>
        <w:rPr/>
        <w:t>e#�Q��#��#�-nÈ�"�#���S"�#����j</w:t>
      </w:r>
      <w:r>
        <w:rPr>
          <w:rtl w:val="true"/>
        </w:rPr>
        <w:t>ݹ</w:t>
      </w:r>
      <w:r>
        <w:rPr/>
        <w:t>g���/�t�����ց�#���Zi� �#�ŀ��\�8###��Ѣ�kF#��tR�|s#nb#��������}��##�w#�;�</w:t>
      </w:r>
      <w:r>
        <w:rPr/>
        <w:t>٧</w:t>
      </w:r>
      <w:r>
        <w:rPr/>
        <w:t>#�p#��$��Q��#��Dc�\�7�3��</w:t>
      </w:r>
      <w:r>
        <w:rPr/>
        <w:t>֝��</w:t>
      </w:r>
      <w:r>
        <w:rPr/>
        <w:t>��Ys</w:t>
        <w:br/>
        <w:t>&amp;a�t��`q�6Cl��</w:t>
      </w:r>
      <w:r>
        <w:rPr>
          <w:rtl w:val="true"/>
        </w:rPr>
        <w:t>ߠ</w:t>
      </w:r>
      <w:r>
        <w:rPr/>
        <w:t>�</w:t>
      </w:r>
      <w:r>
        <w:rPr/>
        <w:t>^&lt;Ć�#MH�</w:t>
        <w:br/>
        <w:t>J@�&lt;c�(����y�#��u��</w:t>
      </w:r>
      <w:r>
        <w:rPr>
          <w:rtl w:val="true"/>
        </w:rPr>
        <w:t>ؼ�����޺</w:t>
      </w:r>
      <w:r>
        <w:rPr/>
        <w:t>��</w:t>
      </w:r>
      <w:r>
        <w:rPr/>
        <w:t>#�VC��^]��#\0N# ����#��#��#�"#��*�R�U�����'��{h��#���Mp��}5�`q##�##��#�x/��&gt;|N��-u#���#m��</w:t>
      </w:r>
      <w:r>
        <w:rPr>
          <w:rtl w:val="true"/>
        </w:rPr>
        <w:t>ߌ</w:t>
      </w:r>
      <w:r>
        <w:rPr/>
        <w:t>��</w:t>
      </w:r>
      <w:r>
        <w:rPr/>
        <w:t>.#�#K��^�2j##�::8�Vtʛ�^l��\l�o#��[X�&lt;%�Z�#r�f!����\#�#]�</w:t>
        <w:br/>
        <w:t>##�g��%@@ts��1#�A/6E$Al����j�u#'�u#�ua}��zkTB�#</w:t>
      </w:r>
    </w:p>
    <w:p>
      <w:pPr>
        <w:pStyle w:val="PreformattedText"/>
        <w:bidi w:val="0"/>
        <w:jc w:val="left"/>
        <w:rPr/>
      </w:pPr>
      <w:r>
        <w:rPr/>
        <w:t>Q</w:t>
      </w:r>
      <w:r>
        <w:rPr/>
        <w:t>ܰ</w:t>
      </w:r>
      <w:r>
        <w:rPr/>
        <w:t>����#Bl^���#'��#�</w:t>
      </w:r>
      <w:r>
        <w:rPr>
          <w:rtl w:val="true"/>
        </w:rPr>
        <w:t>߻</w:t>
      </w:r>
      <w:r>
        <w:rPr/>
        <w:t>48</w:t>
      </w:r>
      <w:r>
        <w:rPr/>
        <w:t>�c"P#�8$��k���{u�@6</w:t>
        <w:br/>
        <w:t>�#:�5�#&lt;�U���G##�#@�M##�c��j^Ɋ�###MW�~%#J�d�#�E˽��� ��|����b#�+#`��###-vl���#%�7#</w:t>
      </w:r>
      <w:r>
        <w:rPr>
          <w:rtl w:val="true"/>
        </w:rPr>
        <w:t>ڸ</w:t>
      </w:r>
      <w:r>
        <w:rPr/>
        <w:t>h�</w:t>
        <w:tab/>
        <w:t>��###�0p</w:t>
        <w:tab/>
        <w:t>1'�</w:t>
      </w:r>
      <w:r>
        <w:rPr/>
        <w:t>譇��</w:t>
      </w:r>
      <w:r>
        <w:rPr/>
        <w:t>!i���kˍ�$c#�@1�#`���</w:t>
      </w:r>
    </w:p>
    <w:p>
      <w:pPr>
        <w:pStyle w:val="PreformattedText"/>
        <w:bidi w:val="0"/>
        <w:jc w:val="left"/>
        <w:rPr/>
      </w:pPr>
      <w:r>
        <w:rPr/>
        <w:t>�͐�</w:t>
      </w:r>
      <w:r>
        <w:rPr/>
        <w:t>#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##@�#%gc�+:���##��#n�</w:t>
      </w:r>
    </w:p>
    <w:p>
      <w:pPr>
        <w:pStyle w:val="PreformattedText"/>
        <w:bidi w:val="0"/>
        <w:jc w:val="left"/>
        <w:rPr/>
      </w:pPr>
      <w:r>
        <w:rPr/>
        <w:t>d�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+�###zҺX|#�tX�IT�#T���M�:�n#_�X��jEBl���H#j����7*�?&amp;c�</w:t>
      </w:r>
      <w:r>
        <w:rPr/>
        <w:t>٢</w:t>
      </w:r>
      <w:r>
        <w:rPr/>
        <w:t>�</w:t>
      </w:r>
      <w:r>
        <w:rPr/>
        <w:t>5V#\��</w:t>
      </w:r>
      <w:r>
        <w:rPr>
          <w:rtl w:val="true"/>
        </w:rPr>
        <w:t>ל</w:t>
      </w:r>
      <w:r>
        <w:rPr/>
        <w:t>####̼#xt��p6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ʐ-�`��#���+��7�</w:t>
      </w:r>
      <w:r>
        <w:rPr/>
        <w:t>֟����</w:t>
      </w:r>
      <w:r>
        <w:rPr/>
        <w:t>Q�</w:t>
      </w:r>
      <w:r>
        <w:rPr/>
        <w:t>蛩</w:t>
      </w:r>
      <w:r>
        <w:rPr/>
        <w:t>#��@^F_i##</w:t>
        <w:br/>
        <w:t>+#��h��C)�m�#��l:�&amp;���Ί�o8c��s6_�nz����g�L�Å��#dK��M�S�I�oZ�n7�~�</w:t>
      </w:r>
      <w:r>
        <w:rPr>
          <w:rtl w:val="true"/>
        </w:rPr>
        <w:t>؜</w:t>
      </w:r>
      <w:r>
        <w:rPr/>
        <w:t>F��O</w:t>
        <w:br/>
        <w:t>�#{�~���cG�&gt;�g�w#�h��IZrAˢ##8#�i#w���(�C#TO#Ĳ2��##Y�#�I��(#���/��"d�EI¥#LR�8Y���1,e�̡#����g</w:t>
      </w:r>
      <w:r>
        <w:rPr/>
        <w:t>֯</w:t>
      </w:r>
      <w:r>
        <w:rPr/>
        <w:t>_=�</w:t>
      </w:r>
      <w:r>
        <w:rPr/>
        <w:t>ᬙ�</w:t>
      </w:r>
      <w:r>
        <w:rPr/>
        <w:t>#�L</w:t>
      </w:r>
      <w:r>
        <w:rPr/>
        <w:t>ַ</w:t>
      </w:r>
      <w:r>
        <w:rPr/>
        <w:t>m��#��--x#2s�G�b#C���;ġH�$�KT�#�##=p�##�~g�##�h�d#�;1#�I��m0���� �##.�)#8��chTW#D��c*A#�&lt;��G#&amp;�&gt;��o���B#L�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j$Cl�k4{#�����#p��#��C6�</w:t>
      </w:r>
      <w:r>
        <w:rPr>
          <w:rtl w:val="true"/>
        </w:rPr>
        <w:t>؝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l���c�&gt;V���%[�7NM�#�m���'</w:t>
      </w:r>
      <w:r>
        <w:rPr/>
        <w:t>ꛧ</w:t>
      </w:r>
      <w:r>
        <w:rPr/>
        <w:t>!�</w:t>
        <w:tab/>
        <w:t>9��P{f��u�G��#D��R�F'v9~Z�##����##&lt;xtϞ�#�X�3##�N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#q:Tl�#���i?#�#�</w:t>
        <w:br/>
        <w:t>:##����k7��c#�ZGol</w:t>
        <w:br/>
      </w:r>
      <w:r>
        <w:rPr>
          <w:rtl w:val="true"/>
        </w:rPr>
        <w:t>ػ�</w:t>
      </w:r>
      <w:r>
        <w:rPr>
          <w:rtl w:val="true"/>
        </w:rPr>
        <w:t>#</w:t>
      </w:r>
      <w:r>
        <w:rPr/>
        <w:t>9</w:t>
      </w:r>
      <w:r>
        <w:rPr/>
        <w:t>B�HAl���h��%��_�1�}#��Zk�M���ta3#���?b��u+��#!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�#��4]9��O##bC`#T#(#��#�4#����"��#�U�##\�T�t�'\���R�##�#.l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5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Ć�8Z�o</w:t>
      </w:r>
    </w:p>
    <w:p>
      <w:pPr>
        <w:pStyle w:val="PreformattedText"/>
        <w:bidi w:val="0"/>
        <w:jc w:val="left"/>
        <w:rPr/>
      </w:pPr>
      <w:r>
        <w:rPr/>
        <w:t>o&gt;#+�Հo:#��� (#]�: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ŧ�\��#�����'(`�BXn&amp;p�#f��e�###X!�#� [�FF#</w:t>
      </w:r>
      <w:r>
        <w:rPr/>
        <w:t>֩</w:t>
      </w:r>
      <w:r>
        <w:rPr/>
        <w:t>o��c�</w:t>
      </w:r>
      <w:r>
        <w:rPr/>
        <w:t>爄</w:t>
      </w:r>
      <w:r>
        <w:rPr>
          <w:rtl w:val="true"/>
        </w:rPr>
        <w:t>آ</w:t>
      </w:r>
      <w:r>
        <w:rPr/>
        <w:t>(#u��</w:t>
      </w:r>
      <w:r>
        <w:rPr>
          <w:rtl w:val="true"/>
        </w:rPr>
        <w:t>ݛ</w:t>
      </w:r>
      <w:r>
        <w:rPr/>
        <w:t>Se�|#I�&lt;�8�)J�TA$6#М#-�~�0Jf�!�B##/�#$�f</w:t>
        <w:br/>
        <w:t>�#�#��p�d8O�</w:t>
        <w:br/>
        <w:t>,�#7��&gt;#��t��-�R#a�1�l�fZ{�p#��</w:t>
      </w:r>
      <w:r>
        <w:rPr/>
        <w:t>١</w:t>
      </w:r>
      <w:r>
        <w:rPr/>
        <w:t>I,�� ���s�8�Zt</w:t>
      </w:r>
      <w:r>
        <w:rPr>
          <w:rtl w:val="true"/>
        </w:rPr>
        <w:t>ޡ</w:t>
      </w:r>
      <w:r>
        <w:rPr/>
        <w:t>Fp%\#s�i��qpM��)]��k��</w:t>
      </w:r>
      <w:r>
        <w:rPr>
          <w:rtl w:val="true"/>
        </w:rPr>
        <w:t>آ</w:t>
      </w:r>
      <w:r>
        <w:rPr/>
        <w:t>##Z�#1���99в#LN��#hF�K/4�i-��)YM��</w:t>
      </w:r>
      <w:r>
        <w:rPr>
          <w:rtl w:val="true"/>
        </w:rPr>
        <w:t>ގ</w:t>
      </w:r>
      <w:r>
        <w:rPr/>
        <w:t>r8Cl�#��</w:t>
      </w:r>
      <w:r>
        <w:rPr>
          <w:rtl w:val="true"/>
        </w:rPr>
        <w:t>ߎ</w:t>
      </w:r>
      <w:r>
        <w:rPr/>
        <w:t>�</w:t>
      </w:r>
      <w:r>
        <w:rPr/>
        <w:t>#�Q#�Ŷ:�U�e��g�go�~�</w:t>
      </w:r>
      <w:r>
        <w:rPr>
          <w:rtl w:val="true"/>
        </w:rPr>
        <w:t>ߏ</w:t>
      </w:r>
      <w:r>
        <w:rPr/>
        <w:t>:y�F�Bg��}�[M�H�#N@g�#l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#%���#Y#�_ը��A�#8Oj57�p</w:t>
      </w:r>
      <w:r>
        <w:rPr>
          <w:rtl w:val="true"/>
        </w:rPr>
        <w:t>ݚ��</w:t>
      </w:r>
      <w:r>
        <w:rPr>
          <w:rtl w:val="true"/>
        </w:rPr>
        <w:t>[�_##�</w:t>
      </w:r>
      <w:r>
        <w:rPr>
          <w:rtl w:val="true"/>
        </w:rPr>
        <w:t>پ</w:t>
      </w:r>
      <w:r>
        <w:rPr/>
        <w:t>��</w:t>
      </w:r>
      <w:r>
        <w:rPr/>
        <w:t>y#p#V�#)S#%7ǮdZ�E#�(#:</w:t>
      </w:r>
      <w:r>
        <w:rPr/>
        <w:t>۠�</w:t>
      </w:r>
      <w:r>
        <w:rPr>
          <w:rtl w:val="true"/>
        </w:rPr>
        <w:t>ځ</w:t>
      </w:r>
      <w:r>
        <w:rPr/>
        <w:t>��</w:t>
      </w:r>
      <w:r>
        <w:rPr/>
        <w:t>�x���G�t���G�#y��YJ#��##4���s#��`#�#&amp;�#�Od�`0#�$#n#�T9P�ɠ�#�M�C��#�#C��s�Clh=�#c�</w:t>
        <w:tab/>
        <w:t>��}x#�Y@�JPK#�� AR�#@#!B����&gt;}��#n\}#F���6�;9q����/�^G��X��##=L1�J[�:�#&gt;2��&lt;�P#�������c�C�#&gt;��#G#zdϞ���r</w:t>
      </w:r>
      <w:r>
        <w:rPr/>
        <w:t>ֵ�</w:t>
      </w:r>
      <w:r>
        <w:rPr/>
        <w:t>[t1#"�$#�S�#�##j�#�O�#Ȟ#�A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&lt;�4?�i#x�</w:t>
      </w:r>
      <w:r>
        <w:rPr/>
        <w:t>뮸�</w:t>
      </w:r>
      <w:r>
        <w:rPr/>
        <w:t>Ɲ�#�:(#"</w:t>
      </w:r>
      <w:r>
        <w:rPr/>
        <w:t>݃</w:t>
      </w:r>
      <w:r>
        <w:rPr/>
        <w:t>&amp;xY��!��5|����BC##N72�X��B�)�##�b��z�c��}����(�#�$���##�OOo�X��#��A�l���P#��</w:t>
        <w:tab/>
        <w:t>#���#�*�.�u#U(�~��P]U##^?~���##&gt;v��#p�p���##;t�#|�d4�v��T��A��s#D�8Ϊ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e#_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x��-���U�^�\r����#.%�{C��Al*�Zy��E�#b�#���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NZdYrSv&amp;O#9&amp;�8#�`���V��1�C��##t0#9ҫ]#z��$;7����q��V�~#�T#���Cy��t_��Y�(a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5Ԁ&gt;K��J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#pM�4��kǄY`|��a#&lt;</w:t>
      </w:r>
      <w:r>
        <w:rPr>
          <w:rtl w:val="true"/>
        </w:rPr>
        <w:t>ؠ</w:t>
      </w:r>
      <w:r>
        <w:rPr/>
        <w:t>##��^�w�)�B�Q��x�h���#p#j�ʽ����#")��b�t#p�%#̘��Q��w�J�ɦ#;�����4�##P�%8�04�C#OF�� �f�� ��E^��R��#�J,�-�3�'�0�##</w:t>
        <w:br/>
        <w:t>���##��&gt;F#"�07#+U|(�</w:t>
        <w:tab/>
        <w:t>ɥA0�[</w:t>
        <w:br/>
        <w:t>cjh��#*\ne�.#i#&amp;�q#z�u�~#l�'��PJ�DifƏ#�#9���k1]�ɋ��n8��#j����Q#N</w:t>
        <w:br/>
        <w:t>6�1�SL�Tj�#Q�</w:t>
        <w:br/>
        <w:t>b�</w:t>
      </w:r>
      <w:r>
        <w:rPr/>
        <w:t>틨</w:t>
      </w:r>
      <w:r>
        <w:rPr/>
        <w:t>[)�#_����D�#|�!6W�{���)7�#̍v�(;w|������#,�=�lqաN�}?������#</w:t>
      </w:r>
      <w:r>
        <w:rPr/>
        <w:t>ܽ</w:t>
      </w:r>
      <w:r>
        <w:rPr/>
        <w:t>#ZG�#�o1��#��#</w:t>
        <w:tab/>
        <w:t>�:ъ#*�_����#z���tVA�3x#�Ȧ���B}���U#nz.F�����T�#���:��3�w�##�5�j�S##�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%v̬:�5��#8�bS#�&amp;�#&amp;�#�`#I1w#wQ�f��0M��#��#�##�\�##"�jv�E##</w:t>
      </w:r>
      <w:r>
        <w:rPr>
          <w:rtl w:val="true"/>
        </w:rPr>
        <w:t>׈���</w:t>
      </w:r>
      <w:r>
        <w:rPr/>
        <w:t>8</w:t>
      </w:r>
      <w:r>
        <w:rPr>
          <w:rtl w:val="true"/>
        </w:rPr>
        <w:t>��#</w:t>
      </w:r>
      <w:r>
        <w:rPr>
          <w:rtl w:val="true"/>
        </w:rPr>
        <w:t>ݔ�</w:t>
      </w:r>
      <w:r>
        <w:rPr/>
        <w:t>1</w:t>
      </w:r>
      <w:r>
        <w:rPr/>
        <w:t>tEs#�S�/�'�#��&amp;�i#�o�m</w:t>
      </w:r>
      <w:r>
        <w:rPr/>
        <w:t>ܸ</w:t>
      </w:r>
      <w:r>
        <w:rPr/>
        <w:t>f</w:t>
      </w:r>
      <w:r>
        <w:rPr>
          <w:rtl w:val="true"/>
        </w:rPr>
        <w:t>ݺ</w:t>
      </w:r>
      <w:r>
        <w:rPr/>
        <w:t>u,#�(�C���6��O̞8x�;x�T�����'�|��1�s�##-L#����C�M�#�z���#Ti#�#�M;��Ⴜ��Z�m�)�j��%���.�</w:t>
      </w:r>
      <w:r>
        <w:rPr>
          <w:rtl w:val="true"/>
        </w:rPr>
        <w:t>ک</w:t>
      </w:r>
      <w:r>
        <w:rPr/>
        <w:t>=s�#/�o��*q�#N#�2Cl�9#+�!�E�o�/�#b�e</w:t>
        <w:br/>
        <w:t>���#�]#�#�C�?Y�)[�]�#�Ƶ#�C��G/UB#�j��IhU�t&lt;#��\#9</w:t>
      </w:r>
      <w:r>
        <w:rPr>
          <w:rtl w:val="true"/>
        </w:rPr>
        <w:t>ݘ</w:t>
      </w:r>
      <w:r>
        <w:rPr/>
        <w:t>[#�n��6��ѮQ.#;����#�^k�[��9s##7Gn</w:t>
      </w:r>
      <w:r>
        <w:rPr/>
        <w:t>݄</w:t>
      </w:r>
      <w:r>
        <w:rPr/>
        <w:t>K�#��]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u�R��#O�#&gt;���b</w:t>
        <w:br/>
        <w:t>���#��A:#GLp�U/��]��Y8</w:t>
      </w:r>
      <w:r>
        <w:rPr>
          <w:rtl w:val="true"/>
        </w:rPr>
        <w:t>ܗ</w:t>
      </w:r>
      <w:r>
        <w:rPr/>
        <w:t>S���է�#)��=�}=�^��c#Ӕ�i/6��%��L##����#���$eMɯ</w:t>
      </w:r>
      <w:r>
        <w:rPr/>
        <w:t>즅�</w:t>
      </w:r>
      <w:r>
        <w:rPr/>
        <w:t>ִ���</w:t>
      </w:r>
      <w:r>
        <w:rPr/>
        <w:t>e</w:t>
      </w:r>
      <w:r>
        <w:rPr>
          <w:rtl w:val="true"/>
        </w:rPr>
        <w:t>ܖ</w:t>
      </w:r>
      <w:r>
        <w:rPr/>
        <w:t>�</w:t>
      </w:r>
      <w:r>
        <w:rPr/>
        <w:t>ӱ��}k7����k�f�#l#e����{����</w:t>
        <w:tab/>
        <w:t>y�a�#k�|�oks�x^3r�c*ejT��gV2&gt;T�I�F��~F9�+�c#4���Ip��'##�</w:t>
        <w:br/>
        <w:t>w$p�S��C#o�`����D��T�#��sX��24��#7�^�=#�9�Hʅ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w7##J�D���`+����#0�|�5���7�D�#�h�Z\HH�=!�!K��4«�#5Y�</w:t>
      </w:r>
      <w:r>
        <w:rPr>
          <w:rtl w:val="true"/>
        </w:rPr>
        <w:t>ذ</w:t>
      </w:r>
      <w:r>
        <w:rPr/>
        <w:t>#Y7*o�)�-#({#�#��C��h#�4&gt;4�@���T�9#q;y��x�k�w.��i��#zϝ("#��m��4��_{n�*]Ow�#��#�</w:t>
      </w:r>
    </w:p>
    <w:p>
      <w:pPr>
        <w:pStyle w:val="PreformattedText"/>
        <w:bidi w:val="0"/>
        <w:jc w:val="left"/>
        <w:rPr/>
      </w:pPr>
      <w:r>
        <w:rPr/>
        <w:t>e2#9##�,*�����:#p��##�#�#��G�s</w:t>
      </w:r>
      <w:r>
        <w:rPr/>
        <w:t>왧</w:t>
      </w:r>
      <w:r>
        <w:rPr/>
        <w:t>(=�v�c_�K����o�=�0?�##��O###4�Ż�����ӌ=1�#�9.�u�"#�Ho���^]�{Ds�fyp`�Cl˃�+�J���#-̩��&gt;�'7#̽���#g���,�i#���zJT��##�Ѡ�x#��c#H}#7</w:t>
        <w:br/>
        <w:t>^&lt;}�#�k|��J�4�</w:t>
        <w:tab/>
        <w:t>]�ti#��V#C)��#�ҧ���X���Fw�6����{�@#�r�#^#aS�`�u�1&lt;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#(X���@#�Q�"bR�#�###8##*�k�j��[(�</w:t>
        <w:tab/>
        <w:t>|</w:t>
      </w:r>
    </w:p>
    <w:p>
      <w:pPr>
        <w:pStyle w:val="PreformattedText"/>
        <w:bidi w:val="0"/>
        <w:jc w:val="left"/>
        <w:rPr/>
      </w:pPr>
      <w:r>
        <w:rPr/>
        <w:t>`G��xJh�+�@���z�����-�e��#�#��&gt;��#�J)\#������%�c�WlR(�z��%1J�</w:t>
      </w:r>
      <w:r>
        <w:rPr>
          <w:rtl w:val="true"/>
        </w:rPr>
        <w:t>܉</w:t>
      </w:r>
      <w:r>
        <w:rPr>
          <w:rtl w:val="true"/>
        </w:rPr>
        <w:t>}|͗[#&amp;��</w:t>
      </w:r>
      <w:r>
        <w:rPr/>
        <w:t>5</w:t>
      </w:r>
      <w:r>
        <w:rPr/>
        <w:t>�y#Z�E �f�9��g�#}�51�D�#�I�wb</w:t>
        <w:br/>
        <w:t>3#�##���k�</w:t>
      </w:r>
    </w:p>
    <w:p>
      <w:pPr>
        <w:pStyle w:val="PreformattedText"/>
        <w:bidi w:val="0"/>
        <w:jc w:val="left"/>
        <w:rPr/>
      </w:pPr>
      <w:r>
        <w:rPr/>
        <w:t>q�_������;IC�Q`�ʽ����#H�(&gt;#d�</w:t>
        <w:br/>
        <w:t>�t��p��'��#����*������z�&gt;u��</w:t>
        <w:tab/>
        <w:t>�#S��p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`��_�t�W^{���\[�@����#E?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9�����Ī#ː��́́��#e���9�G�D�;�Ka#�S</w:t>
      </w:r>
      <w:r>
        <w:rPr/>
        <w:t>֮</w:t>
      </w:r>
      <w:r>
        <w:rPr/>
        <w:t>9�C#�#^�1[q7�,ƆZ��!S�##2#&lt;*��#K�/)�,n_�ϩ�#EZ#�����Wn��#</w:t>
      </w:r>
      <w:r>
        <w:rPr>
          <w:rtl w:val="true"/>
        </w:rPr>
        <w:t>ߺ</w:t>
      </w:r>
      <w:r>
        <w:rPr/>
        <w:t>%?�*�Uw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S�c�$��Ǒ&amp;p�#��C~R</w:t>
      </w:r>
    </w:p>
    <w:p>
      <w:pPr>
        <w:pStyle w:val="PreformattedText"/>
        <w:bidi w:val="0"/>
        <w:jc w:val="left"/>
        <w:rPr/>
      </w:pPr>
      <w:r>
        <w:rPr/>
        <w:t>#�#d��#2�ҋ$V#S�L</w:t>
        <w:tab/>
        <w:t>�#���c#����"��#pI|�J#�</w:t>
      </w:r>
      <w:r>
        <w:rPr>
          <w:rtl w:val="true"/>
        </w:rPr>
        <w:t>ې</w:t>
      </w:r>
      <w:r>
        <w:rPr/>
        <w:t>�</w:t>
      </w:r>
      <w:r>
        <w:rPr/>
        <w:t>a(�QY�#IY#</w:t>
        <w:br/>
        <w:t>rr��6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+6�]��!#�H�b�#�#�[#j5mE����BQ������#����#�##�6�w�A�&gt;#�abf�NpȐt|h#QM#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i�u#��}Sz@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�#�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</w:t>
        <w:tab/>
        <w:t>Z#_��m#�ʋ[1�#</w:t>
      </w:r>
    </w:p>
    <w:p>
      <w:pPr>
        <w:pStyle w:val="PreformattedText"/>
        <w:bidi w:val="0"/>
        <w:jc w:val="left"/>
        <w:rPr/>
      </w:pPr>
      <w:r>
        <w:rPr/>
        <w:t>+7�##q@#H��� Xs3��������u|'8���w!�}��l���v�%�?�#�#�#=�#�O�#Z���ή�g�G�=k,W�9�9�90(#Pp+�$A�*�+#��0�v��#}�</w:t>
      </w:r>
    </w:p>
    <w:p>
      <w:pPr>
        <w:pStyle w:val="PreformattedText"/>
        <w:bidi w:val="0"/>
        <w:jc w:val="left"/>
        <w:rPr/>
      </w:pPr>
      <w:r>
        <w:rPr/>
        <w:t>#k�)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7�B�A�7�vF#b#k6�</w:t>
      </w:r>
      <w:r>
        <w:rPr/>
        <w:t>줌</w:t>
      </w:r>
      <w:r>
        <w:rPr/>
        <w:t>4d�#���#Au�i?lC���@��[i�%(q�'�#�/���</w:t>
        <w:br/>
        <w:t>p�&lt;#.�#P�$���###A4)��y</w:t>
        <w:tab/>
        <w:t>"��"1��#r�</w:t>
        <w:tab/>
        <w:t>�t�à��##�#��B+�B~��#�&lt;c��]����u������ˏ�#�%#�"�xY'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=�rD#8�`#�##!�Q��sa�y��/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_#�</w:t>
      </w:r>
      <w:r>
        <w:rPr>
          <w:rtl w:val="true"/>
        </w:rPr>
        <w:t>ߵ</w:t>
      </w:r>
      <w:r>
        <w:rPr/>
        <w:t>x��n`JQ#� *g#�(#U##�k#P�L�(^#_c�;2�4�ȯ#��p�x��0s,l����&lt;9Di#�E�#�/&amp;0��)�͘z�.�x�']�W�ԯ������#D��V��r|-</w:t>
      </w:r>
      <w:r>
        <w:rPr>
          <w:rtl w:val="true"/>
        </w:rPr>
        <w:t>ٲ</w:t>
      </w:r>
      <w:r>
        <w:rPr/>
        <w:t>�</w:t>
      </w:r>
      <w:r>
        <w:rPr/>
        <w:t>?#@�bN</w:t>
        <w:br/>
        <w:t>"Ɵ�����Bl�#˷nx��F9��=��#�#��#3��}�#��g.!�#x�"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#;fd�,f�²�</w:t>
      </w:r>
      <w:r>
        <w:rPr/>
        <w:t>ٞ</w:t>
      </w:r>
      <w:r>
        <w:rPr/>
        <w:t>9�9�9�##p��$v�ƭ�s�</w:t>
      </w:r>
      <w:r>
        <w:rPr/>
        <w:t>嗽</w:t>
      </w:r>
      <w:r>
        <w:rPr/>
        <w:t>#�f]U�#g#d#d#,Y#t�'�o9�t#�5�C�����3�6=��Wh�#�##:#��H��A�#|'����N�$��t��~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"����#�MY�]P#�ƩL^�i~�x����&amp;��j#]��DZ�%�#j#n!h��rN#X�1pM�i�h�T���T�#a+�v</w:t>
        <w:tab/>
        <w:t>�#�#}#c�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w=qT�1(#Ł#l#�t�4�#�t|#&amp;-��*##!�V���d#5��+Ɂ�#PO�#�ĬM���(p�P�}?�#</w:t>
        <w:br/>
        <w:t>�M###�M�X&lt;.bt8!j0y�##J����5z#���Ĝ@M#X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y-�T!���#Fɝ�{��#ss#�,ffJ���(e55#�8Q�s�~�R��P�]�͸$�A��#��%���j��t�V�#�kO{��_#����a#�~��#s�#J�#�K#��J~�&lt;s s`�8#9�P�4Ʈ��W]�o�#`ms�TOsg2#2#V##���#rDi7���ͷ�r</w:t>
      </w:r>
      <w:r>
        <w:rPr>
          <w:rtl w:val="true"/>
        </w:rPr>
        <w:t>׮</w:t>
      </w:r>
      <w:r>
        <w:rPr/>
        <w:t>�</w:t>
      </w:r>
      <w:r>
        <w:rPr/>
        <w:t>M�^`s#M�H��Q��HAl����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#:|#6�jSn]��Xp��t$|��.��R��Y�����#D</w:t>
      </w:r>
      <w:r>
        <w:rPr/>
        <w:t>߭</w:t>
      </w:r>
      <w:r>
        <w:rPr/>
        <w:t>n##d#�k�</w:t>
        <w:tab/>
        <w:t>���#�#�T�6ƌX�,�#F��#�z-Ɇ$#⣀xG�7E��)�%$.�#�P#uc��</w:t>
      </w:r>
      <w:r>
        <w:rPr/>
        <w:t>똭</w:t>
      </w:r>
      <w:r>
        <w:rPr/>
        <w:t>/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</w:t>
      </w:r>
      <w:r>
        <w:rPr>
          <w:rtl w:val="true"/>
        </w:rPr>
        <w:t>ږ</w:t>
      </w:r>
      <w:r>
        <w:rPr/>
        <w:t>]D�A#�+��Ez*����#m</w:t>
        <w:tab/>
        <w:t>F#���Sr\x#�#��CD��#8�q-�R�-���/�5/�#�.`���</w:t>
      </w:r>
      <w:r>
        <w:rPr/>
        <w:t>㧠�</w:t>
      </w:r>
      <w:r>
        <w:rPr/>
        <w:t>#�#��#�#*A�"!e8�#�Q�]w##��#Utj��-��^Y��(��#gȰ&amp;�͈7(I�d��#���##��Y#�U�Fg#</w:t>
        <w:br/>
        <w:t>� �]R��d�L3�#0A�p�;�,�R��V�lÌ�!�I~�/z�####����Ď�#�7������k�Xs:]�5N�</w:t>
      </w:r>
      <w:r>
        <w:rPr>
          <w:rtl w:val="true"/>
        </w:rPr>
        <w:t>ڦ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3���]`�#�+�#�#�q#R#�jy��#^w��v�^a�f#�́́��##RB*[�;�]_u##n�</w:t>
      </w:r>
      <w:r>
        <w:rPr/>
        <w:t>핻�</w:t>
      </w:r>
      <w:r>
        <w:rPr/>
        <w:t>z#n��N��]Օ}+��r� 6+�|F�m0#��</w:t>
      </w:r>
      <w:r>
        <w:rPr>
          <w:rtl w:val="true"/>
        </w:rPr>
        <w:t>ݲ</w:t>
      </w:r>
      <w:r>
        <w:rPr/>
        <w:t>�</w:t>
      </w:r>
      <w:r>
        <w:rPr/>
        <w:t>$�o��8���L*���Y#�~�-j�C��{�&lt;L5�0�#�;@#Է&amp;$6,��J;#�#�#*�#�7.l</w:t>
        <w:br/>
        <w:t>z#l`#�##�#c,#I����#�g~a�E��ȷ&lt;#+</w:t>
      </w:r>
      <w:r>
        <w:rPr/>
        <w:t>䳇</w:t>
      </w:r>
      <w:r>
        <w:rPr/>
        <w:t>#8-F#�R#��w�m#�&gt;</w:t>
      </w:r>
      <w:r>
        <w:rPr>
          <w:rtl w:val="true"/>
        </w:rPr>
        <w:t>ݐ</w:t>
      </w:r>
      <w:r>
        <w:rPr/>
        <w:t>��</w:t>
      </w:r>
      <w:r>
        <w:rPr/>
        <w:t>#��m#!#�g�#�#Ԁk#���@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�b+��/</w:t>
        <w:br/>
        <w:t>3�y#��d#�</w:t>
        <w:tab/>
        <w:t>R��Yz#:#�C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�^4��z�##�Zt��##q~�hD'#&amp;�Jw��`#[W@U�#����kF�(�j�i����Uo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Z�&amp;Fɧ*W</w:t>
        <w:tab/>
        <w:t>_+�3��s �#���W#8í#����)^#�y##</w:t>
        <w:br/>
        <w:t>��9��?�nzz��n�k�;�)B�#�:W�9�90�#h�#?�#n�����dv�los�2#2#V##(#�</w:t>
      </w:r>
      <w:r>
        <w:rPr/>
        <w:t>٩</w:t>
      </w:r>
      <w:r>
        <w:rPr/>
        <w:t>��</w:t>
      </w:r>
      <w:r>
        <w:rPr/>
        <w:t>%�Z7�vՕWmA�#Pu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#��#� �V#���c��#"\%������</w:t>
      </w:r>
      <w:r>
        <w:rPr>
          <w:rtl w:val="true"/>
        </w:rPr>
        <w:t>ݼ</w:t>
      </w:r>
      <w:r>
        <w:rPr/>
        <w:t>�</w:t>
      </w:r>
      <w:r>
        <w:rPr/>
        <w:t>D�S�#�f���&gt;#�#��ı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]���R$�</w:t>
      </w:r>
    </w:p>
    <w:p>
      <w:pPr>
        <w:pStyle w:val="PreformattedText"/>
        <w:bidi w:val="0"/>
        <w:jc w:val="left"/>
        <w:rPr/>
      </w:pPr>
      <w:r>
        <w:rPr/>
        <w:t>]</w:t>
      </w:r>
      <w:r>
        <w:rPr>
          <w:rtl w:val="true"/>
        </w:rPr>
        <w:t>؜</w:t>
      </w:r>
      <w:r>
        <w:rPr/>
        <w:t>�</w:t>
      </w:r>
      <w:r>
        <w:rPr/>
        <w:t>#)-��b�Fy#�5��b8#</w:t>
      </w:r>
      <w:r>
        <w:rPr>
          <w:rtl w:val="true"/>
        </w:rPr>
        <w:t>ݐ</w:t>
      </w:r>
      <w:r>
        <w:rPr/>
        <w:t>��</w:t>
      </w:r>
      <w:r>
        <w:rPr/>
        <w:t>#~dte#</w:t>
      </w:r>
    </w:p>
    <w:p>
      <w:pPr>
        <w:pStyle w:val="PreformattedText"/>
        <w:bidi w:val="0"/>
        <w:jc w:val="left"/>
        <w:rPr/>
      </w:pPr>
      <w:r>
        <w:rPr/>
        <w:t>g�</w:t>
        <w:br/>
        <w:t>�C9�k!�&lt;|�#��##N�`l#�@#�$G�R#�#�ƠI�����,L���ˠ</w:t>
        <w:br/>
        <w:t>#`%��)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#���`�I��l#]uKą���|#��#:u�1�tI��_St�.l�J5�</w:t>
        <w:tab/>
        <w:t>m#���/��{</w:t>
      </w:r>
      <w:r>
        <w:rPr/>
        <w:t>࿖</w:t>
      </w:r>
      <w:r>
        <w:rPr/>
        <w:t>#�#qr�*v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R-��V1#3(*</w:t>
        <w:tab/>
        <w:t>N�[9��#ˠ��["�34#�#�#</w:t>
        <w:br/>
        <w:t>G##°#�'�#�#��#SSg�ɟ��+��'��F#҈��#wLά�#�#�#X0#~�[��_��i!#���$Z0��#�#K�#�d�#G�x'��o�wW]�#�#�!j����p�e�ˏ �#�Q�#�8m#��Ї#�#�YY�Xg;R�#�##�</w:t>
      </w:r>
      <w:r>
        <w:rPr>
          <w:rtl w:val="true"/>
        </w:rPr>
        <w:t>ޤ</w:t>
      </w:r>
      <w:r>
        <w:rPr/>
        <w:t>���</w:t>
      </w:r>
      <w:r>
        <w:rPr/>
        <w:t>#Ō�#�DS&amp;_���ips��?#6�nk��#��{�3�L[��PQ@U%#�*$8F�##�L S#��f!�#��ғ�x�#!�0��#�l�###�P5#�): jf.���D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vl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q?���[_��#_�o0�###$G��3ma#%##���$�$#�*[ai��04+�#��</w:t>
        <w:br/>
        <w:t>##��o��P4�c$K#�t�9oԜ�^�#.áXMB#</w:t>
      </w:r>
    </w:p>
    <w:p>
      <w:pPr>
        <w:pStyle w:val="PreformattedText"/>
        <w:bidi w:val="0"/>
        <w:jc w:val="left"/>
        <w:rPr/>
      </w:pPr>
      <w:r>
        <w:rPr/>
        <w:t>'�b��J������$YqM�9�"�#_� bP%�#�JZ���&amp;#�#OL-�.��cz�#��[&amp;#_�###�#�5Wx#aN��z���ϊW��j��-%$�qoՔ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�#�!#�i�_əNI��O</w:t>
      </w:r>
      <w:r>
        <w:rPr>
          <w:rtl w:val="true"/>
        </w:rPr>
        <w:t>ٿ</w:t>
      </w:r>
      <w:r>
        <w:rPr/>
        <w:t>�</w:t>
      </w:r>
      <w:r>
        <w:rPr/>
        <w:t>@jH_��"⟪��f���r�N</w:t>
      </w:r>
      <w:r>
        <w:rPr/>
        <w:t>ܴ</w:t>
      </w:r>
      <w:r>
        <w:rPr/>
        <w:t>#Y�;(�P��U�#�#&gt;8�5^�a|#�#k</w:t>
        <w:br/>
        <w:t>zK�#�O</w:t>
        <w:tab/>
        <w:t>���󌮥F�O�</w:t>
      </w:r>
      <w:r>
        <w:rPr/>
        <w:t>㞃</w:t>
      </w:r>
      <w:r>
        <w:rPr/>
        <w:t>04t�#7*���;~�=�{��##�1=Ĝ�R�X�a#��Az�Q�/�i#�u�&lt;�u#p���#�σw��G��rxY�"#��#��К�#D\�xa#Mr��[n��jQSV#Y�2#2#�##0iRC��#�#�#*;�#�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З��#:�)?��8l��P�|#VRxǨ�zc�%c�D*q6�0&gt;�&gt;��O��g��I���R�x�L#5'��</w:t>
        <w:tab/>
        <w:t>��</w:t>
        <w:br/>
        <w:t>��</w:t>
        <w:tab/>
        <w:t>#</w:t>
        <w:br/>
        <w:t>��b#�bzA�o#|��#^X�FD�]���#%�E|(#�#^@P_��sGBd�`X#�p\�.�e�ú]�t8���a�`^3`###�?#��k�I#ç�1*J�4Z��s�`##�X�#"���1�z,,</w:t>
        <w:br/>
        <w:t>']��#�#c#$��9-z��</w:t>
        <w:br/>
        <w:t>A�#]����m�zJG&lt;�n�-.�}Z##�W#U/�k$�?��*����=.�� #�!</w:t>
      </w:r>
    </w:p>
    <w:p>
      <w:pPr>
        <w:pStyle w:val="PreformattedText"/>
        <w:bidi w:val="0"/>
        <w:jc w:val="left"/>
        <w:rPr/>
      </w:pPr>
      <w:r>
        <w:rPr/>
        <w:t>!�Y��</w:t>
      </w:r>
      <w:r>
        <w:rPr>
          <w:rtl w:val="true"/>
        </w:rPr>
        <w:t>ߖ</w:t>
      </w:r>
      <w:r>
        <w:rPr/>
        <w:t>j�)#�d�#3w��;��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##�"~�#�.@#5##a��n���Ο��?</w:t>
      </w:r>
      <w:r>
        <w:rPr>
          <w:rtl w:val="true"/>
        </w:rPr>
        <w:t>؝</w:t>
      </w:r>
      <w:r>
        <w:rPr/>
        <w:t>�</w:t>
      </w:r>
      <w:r>
        <w:rPr/>
        <w:t>#�ւ##&gt;�,#-��G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Z��&lt;�J�</w:t>
      </w:r>
      <w:r>
        <w:rPr/>
        <w:t>۝</w:t>
      </w:r>
      <w:r>
        <w:rPr/>
        <w:t>qB]Q;��##���##�!&lt;</w:t>
        <w:br/>
        <w:t>�9�al��y��#�6*,���#�#Xa#�=#8"5;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dI�#</w:t>
        <w:tab/>
        <w:t>�]m���[~���_�+c&gt;�rM�###��</w:t>
        <w:tab/>
        <w:t>�46����%��%�#��&gt;�##�4~#���*#1ƺ�</w:t>
      </w:r>
      <w:r>
        <w:rPr>
          <w:rtl w:val="true"/>
        </w:rPr>
        <w:t>ל</w:t>
      </w:r>
      <w:r>
        <w:rPr/>
        <w:t>��</w:t>
      </w:r>
      <w:r>
        <w:rPr/>
        <w:t>#vj�#�Կq#0�����#�</w:t>
        <w:tab/>
        <w:t>�#��##�&amp;#|����#C������Ô.S#�#f�'"h##{��~.�x�]JP#�Gy#JfTV�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�t��#_�#��Љ���@�0�J�</w:t>
        <w:tab/>
        <w:t>"[��#�#cs#�</w:t>
      </w:r>
    </w:p>
    <w:p>
      <w:pPr>
        <w:pStyle w:val="PreformattedText"/>
        <w:bidi w:val="0"/>
        <w:jc w:val="left"/>
        <w:rPr/>
      </w:pPr>
      <w:r>
        <w:rPr/>
        <w:t>5X##�&gt;�j.�)�ǣ-����#�#Î#�4�G3��lt�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E�W#�k</w:t>
        <w:tab/>
        <w:t>�#�"�i��!Y!�j�u�� J</w:t>
        <w:tab/>
        <w:t>�#s##e ����U�#�wa��#�G�!�c~E��#YhG�##�t�kW�z���y�o^�f5^&lt;O#�0��#U�w ;�:���#!&gt;�0#�S�#�6�%`&gt;��+cjx\�#�#5��#^#}[Q��YB$#PE�#�#@#7�</w:t>
      </w:r>
      <w:r>
        <w:rPr/>
        <w:t>ೆ�</w:t>
      </w:r>
      <w:r>
        <w:rPr/>
        <w:t>#�#&amp;�FY��5;�`N����A���#�#�#X�#����uP-�Ui��#�RkL���#��W_�B����</w:t>
      </w:r>
    </w:p>
    <w:p>
      <w:pPr>
        <w:pStyle w:val="PreformattedText"/>
        <w:bidi w:val="0"/>
        <w:jc w:val="left"/>
        <w:rPr/>
      </w:pPr>
      <w:r>
        <w:rPr/>
        <w:t>ШX�}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r_�</w:t>
      </w:r>
    </w:p>
    <w:p>
      <w:pPr>
        <w:pStyle w:val="PreformattedText"/>
        <w:bidi w:val="0"/>
        <w:jc w:val="left"/>
        <w:rPr/>
      </w:pPr>
      <w:r>
        <w:rPr/>
        <w:t>q#��C#�i�lx</w:t>
      </w:r>
      <w:r>
        <w:rPr/>
        <w:t>壄���</w:t>
      </w:r>
      <w:r>
        <w:rPr/>
        <w:t>*��dk�('</w:t>
      </w:r>
      <w:r>
        <w:rPr/>
        <w:t>؉</w:t>
      </w:r>
      <w:r>
        <w:rPr/>
        <w:t>%��B�2��#�l|��Gc��/#�q�O���e/���+�j��#�F�B#��O#X</w:t>
        <w:tab/>
        <w:t>!)D��_3��^�#�&amp;��#�#V����#�nu/4##�K�#O���B�Y�t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#��������ͅHl��Y��#_�7�^U</w:t>
        <w:tab/>
        <w:t>&amp;(�%�M0��}�d#@�h�_�a��.�c�#0���n��}T0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Cp��&amp;�x@��%d@!�������).�"I�#�R#6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#�5O#�##���_c#c��6���I�`G#��|#(��FYh!)�:[VT,#�</w:t>
      </w:r>
      <w:r>
        <w:rPr>
          <w:rtl w:val="true"/>
        </w:rPr>
        <w:t>؍�</w:t>
      </w:r>
      <w:r>
        <w:rPr/>
        <w:t>5</w:t>
      </w:r>
      <w:r>
        <w:rPr/>
        <w:t>�Za�?[#��?�}|�l#0�{����W� #\2#��#����k���O}���</w:t>
      </w:r>
      <w:r>
        <w:rPr/>
        <w:t>۟�</w:t>
      </w:r>
      <w:r>
        <w:rPr/>
        <w:t>h����^l#s#��ʤUvr�dz�</w:t>
        <w:tab/>
        <w:t>Y #`�a���Spaǀ#&lt;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MG�͍(_`c��eˁvg�&lt;#ᔝ}��6K�#��ɉ�?��o</w:t>
      </w:r>
      <w:r>
        <w:rPr>
          <w:rtl w:val="true"/>
        </w:rPr>
        <w:t>޵��</w:t>
      </w:r>
      <w:r>
        <w:rPr/>
        <w:t>3</w:t>
      </w:r>
      <w:r>
        <w:rPr/>
        <w:t>�e˄Lx�@����@�3#�b���M�mՆ=��y�'?�7m��|�Gq�#���#��###i0#3^YS��#���#Q�B�#2#wY1�4n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#����g#�</w:t>
      </w:r>
      <w:r>
        <w:rPr>
          <w:rtl w:val="true"/>
        </w:rPr>
        <w:t>ܖה</w:t>
      </w:r>
      <w:r>
        <w:rPr/>
        <w:t>(c!#�fs!�#�#���@#���</w:t>
      </w:r>
    </w:p>
    <w:p>
      <w:pPr>
        <w:pStyle w:val="PreformattedText"/>
        <w:bidi w:val="0"/>
        <w:jc w:val="left"/>
        <w:rPr/>
      </w:pPr>
      <w:r>
        <w:rPr/>
        <w:t>χ�##���#�#S</w:t>
      </w:r>
      <w:r>
        <w:rPr>
          <w:rtl w:val="true"/>
        </w:rPr>
        <w:t>܃</w:t>
      </w:r>
      <w:r>
        <w:rPr/>
        <w:t>#c��|L#��T���T����H��b�����#��#�Zk�=�e����Bq�#�ħ�f#0��$o��,R�Bu#)�@Wv#����→�#�&lt;*q"�5�b�#�#�#L#�@#</w:t>
        <w:br/>
        <w:t>S��7d!�I��"����p�,�#�T�YH</w:t>
      </w:r>
      <w:r>
        <w:rPr/>
        <w:t>֯�</w:t>
      </w:r>
      <w:r>
        <w:rPr/>
        <w:t>##lbN��</w:t>
        <w:tab/>
        <w:t>�� #�#Zw�Bf&amp;�5,Ȍ���#Rj�H��`�#����yU�)���{��</w:t>
      </w:r>
      <w:r>
        <w:rPr/>
        <w:t>֭���</w:t>
      </w:r>
      <w:r>
        <w:rPr/>
        <w:t>#�S�3���Mӹ�@9#��</w:t>
        <w:br/>
        <w:t>��I5u��?���o�r��`=s�=\�)Z��T�g�9@�C�V�#�Y��</w:t>
      </w:r>
      <w:r>
        <w:rPr>
          <w:rtl w:val="true"/>
        </w:rPr>
        <w:t>ژ</w:t>
      </w:r>
      <w:r>
        <w:rPr/>
        <w:t>��</w:t>
      </w:r>
      <w:r>
        <w:rPr/>
        <w:t>M���#�#`T��b#�##������D�9#�;����#�|~���;����('#NUe</w:t>
      </w:r>
    </w:p>
    <w:p>
      <w:pPr>
        <w:pStyle w:val="PreformattedText"/>
        <w:bidi w:val="0"/>
        <w:jc w:val="left"/>
        <w:rPr/>
      </w:pPr>
      <w:r>
        <w:rPr/>
        <w:t>\���=�#�#X##`#�&amp;�k�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~򏯻h�9��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s����ƫ�H}Tb5/k5#K�##�CjW#�$�#</w:t>
      </w:r>
      <w:r>
        <w:rPr>
          <w:rtl w:val="true"/>
        </w:rPr>
        <w:t>ؾ�</w:t>
      </w:r>
      <w:r>
        <w:rPr/>
        <w:t>0</w:t>
      </w:r>
      <w:r>
        <w:rPr/>
        <w:t>#�k��b}����"�t��T��y�s���h#RQ�*̞F0S|vT �iHyH9P#�</w:t>
      </w:r>
      <w:r>
        <w:rPr>
          <w:rtl w:val="true"/>
        </w:rPr>
        <w:t>ߑ</w:t>
      </w:r>
      <w:r>
        <w:rPr/>
        <w:t>��</w:t>
      </w:r>
      <w:r>
        <w:rPr/>
        <w:t>d#,�z�#F�#1��&lt;�Wr��y��%'���Y���8�"#�#8ἆ###8��T� �(t��Rj�C^��eL7a������T�r�g���uy��}W-Ǻ��ȵ#~�#!#�(�#�j��lm���#�</w:t>
        <w:tab/>
        <w:t>��#(����/#�#��p�ALE�&amp;�&gt;�z#�#��0���#�+Nq��</w:t>
        <w:br/>
        <w:t>A����##P����I]#�#Ba�#�Mv##*��H#^]�#��7#���#*#z�Sni</w:t>
      </w:r>
    </w:p>
    <w:p>
      <w:pPr>
        <w:pStyle w:val="PreformattedText"/>
        <w:bidi w:val="0"/>
        <w:jc w:val="left"/>
        <w:rPr/>
      </w:pPr>
      <w:r>
        <w:rPr>
          <w:rtl w:val="true"/>
        </w:rPr>
        <w:t>߄</w:t>
      </w:r>
      <w:r>
        <w:rPr/>
        <w:t>�</w:t>
      </w:r>
      <w:r>
        <w:rPr/>
        <w:t>"��|�~}���(####̬���</w:t>
      </w:r>
      <w:r>
        <w:rPr/>
        <w:t>ຒ</w:t>
      </w:r>
      <w:r>
        <w:rPr/>
        <w:t>?��#TY</w:t>
      </w:r>
    </w:p>
    <w:p>
      <w:pPr>
        <w:pStyle w:val="PreformattedText"/>
        <w:bidi w:val="0"/>
        <w:jc w:val="left"/>
        <w:rPr/>
      </w:pPr>
      <w:r>
        <w:rPr/>
        <w:t>^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"��-�#l�p��</w:t>
      </w:r>
    </w:p>
    <w:p>
      <w:pPr>
        <w:pStyle w:val="PreformattedText"/>
        <w:bidi w:val="0"/>
        <w:jc w:val="left"/>
        <w:rPr/>
      </w:pPr>
      <w:r>
        <w:rPr/>
        <w:t>g��bC"�</w:t>
        <w:br/>
        <w:t>i�#���p#��#X�##�J�d�#1 ��#?�����µ#C^T����́́́e�#��#�ւn#�կ�f��|���i|K{#�QxÁg�.�./��Q����Ј���#�G</w:t>
      </w:r>
      <w:r>
        <w:rPr/>
        <w:t>ꉺ�</w:t>
      </w:r>
      <w:r>
        <w:rPr/>
        <w:t>Ӽ��K#0���O`I#w3#6��#%�"m��ū</w:t>
      </w:r>
      <w:r>
        <w:rPr>
          <w:rtl w:val="true"/>
        </w:rPr>
        <w:t>ټ</w:t>
      </w:r>
      <w:r>
        <w:rPr/>
        <w:t>.�p�"$�Bc�#&lt;�&lt;</w:t>
        <w:tab/>
        <w:t>��@#�B#�#S�y^~�^`&gt;�#��&gt;</w:t>
        <w:br/>
        <w:t>�q����(��oD�#u�K#4#</w:t>
      </w:r>
      <w:r>
        <w:rPr>
          <w:rtl w:val="true"/>
        </w:rPr>
        <w:t>ޱ</w:t>
      </w:r>
      <w:r>
        <w:rPr/>
        <w:t>�</w:t>
      </w:r>
      <w:r>
        <w:rPr/>
        <w:t>=Xjt�#WR]##�#&amp;#T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�`#��N���PY*�#�fq4Aj�IS��#p#i1t��{�0.&gt;M4:��t1�#�я#���B��t�I&gt;S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P#=��#�#|Mj##��#z##�i�y�G#_+]�</w:t>
      </w:r>
      <w:r>
        <w:rPr>
          <w:rtl w:val="true"/>
        </w:rPr>
        <w:t>ܕ</w:t>
      </w:r>
      <w:r>
        <w:rPr/>
        <w:t>�</w:t>
      </w:r>
      <w:r>
        <w:rPr/>
        <w:t>#�V�@&lt;#��k��_&amp;#0�H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b��7������7n8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ڰ</w:t>
      </w:r>
      <w:r>
        <w:rPr/>
        <w:t>�</w:t>
      </w:r>
      <w:r>
        <w:rPr/>
        <w:t>D�9é�dH#A&amp;�%#um7#����Ӯ���;�</w:t>
      </w:r>
      <w:r>
        <w:rPr/>
        <w:t>캩�</w:t>
      </w:r>
      <w:r>
        <w:rPr/>
        <w:t>3X�c##��##��#���9@�#N�B@��$#�G���w��ͷ]�v�#�&amp;�#�</w:t>
      </w:r>
      <w:r>
        <w:rPr>
          <w:rtl w:val="true"/>
        </w:rPr>
        <w:t>ف</w:t>
      </w:r>
      <w:r>
        <w:rPr/>
        <w:t>m</w:t>
        <w:tab/>
        <w:t>�b&amp;-s s�;#�k�1&gt;�����������P</w:t>
        <w:br/>
        <w:t>���G�3T|���y�#�k#�1p#}W#����r�.mH##��*΂#8�{��]e�$tA�#�As=����W</w:t>
        <w:br/>
        <w:t>�b[�#a#H%#�F��|���#h)�h#�kL��=��##�#�]����ciM�taC�!�;�y�x�#�</w:t>
      </w:r>
      <w:r>
        <w:rPr/>
        <w:t>٦</w:t>
      </w:r>
      <w:r>
        <w:rPr/>
        <w:t>�����</w:t>
      </w:r>
      <w:r>
        <w:rPr/>
        <w:t>#9'�4#�:Km�#H#��9��f�ɰ#�����@�d�}�pF*</w:t>
      </w:r>
    </w:p>
    <w:p>
      <w:pPr>
        <w:pStyle w:val="PreformattedText"/>
        <w:bidi w:val="0"/>
        <w:jc w:val="left"/>
        <w:rPr/>
      </w:pPr>
      <w:r>
        <w:rPr/>
        <w:t>_l#�q��_t��#gU�.[&lt;9v���Z#���)#��X��#s#�#��#�pC��_�5�%��7!�z�</w:t>
        <w:tab/>
        <w:t>���k��,~��k�l#��jvo@A���k�#��,O�G;)+WVȫ�G`0�</w:t>
      </w:r>
      <w:r>
        <w:rPr/>
        <w:t>۷</w:t>
      </w:r>
      <w:r>
        <w:rPr/>
        <w:t>&lt;��_~�;~��&amp;V�i4#��</w:t>
      </w:r>
      <w:r>
        <w:rPr/>
        <w:t>ٝ</w:t>
      </w:r>
      <w:r>
        <w:rPr/>
        <w:t>L�"9�{#���#�#kƯ�q�]���n</w:t>
      </w:r>
      <w:r>
        <w:rPr>
          <w:rtl w:val="true"/>
        </w:rPr>
        <w:t>ر</w:t>
      </w:r>
      <w:r>
        <w:rPr/>
        <w:t>v�8e�U�</w:t>
        <w:tab/>
        <w:t>�#�rJ.������#!h#�0#�����O|��x�k/�cX��#7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z���#�#�#(�#����&gt;��#vK���N#�9:��h#q^�#�#)�ρ{8����)��_#c���iAf</w:t>
      </w:r>
    </w:p>
    <w:p>
      <w:pPr>
        <w:pStyle w:val="PreformattedText"/>
        <w:bidi w:val="0"/>
        <w:jc w:val="left"/>
        <w:rPr/>
      </w:pPr>
      <w:r>
        <w:rPr/>
        <w:t>J�Ay#Ҩ�}+ȉ�j����ƶ�@��q�!v[��;#�*��r�</w:t>
      </w:r>
      <w:r>
        <w:rPr>
          <w:rtl w:val="true"/>
        </w:rPr>
        <w:t>׍</w:t>
      </w:r>
      <w:r>
        <w:rPr/>
        <w:t>�</w:t>
      </w:r>
      <w:r>
        <w:rPr/>
        <w:t>&amp;</w:t>
        <w:br/>
        <w:t>����</w:t>
      </w:r>
      <w:r>
        <w:rPr/>
        <w:t>湩��</w:t>
      </w:r>
      <w:r>
        <w:rPr/>
        <w:t>#zx�#\�k�h#�(Wd</w:t>
      </w:r>
    </w:p>
    <w:p>
      <w:pPr>
        <w:pStyle w:val="PreformattedText"/>
        <w:bidi w:val="0"/>
        <w:jc w:val="left"/>
        <w:rPr/>
      </w:pPr>
      <w:r>
        <w:rPr/>
        <w:t>n"}&lt;ő#ϸ�&amp;(�v-?+�w��0�T��(K�)�I�f�Ǖ�#T�#�g�G�&gt;�!��� #�0�#�N�#�x�`p##`�</w:t>
      </w:r>
      <w:r>
        <w:rPr>
          <w:rtl w:val="true"/>
        </w:rPr>
        <w:t>ܓ</w:t>
      </w:r>
      <w:r>
        <w:rPr/>
        <w:t>#"� �T</w:t>
      </w:r>
      <w:r>
        <w:rPr>
          <w:rtl w:val="true"/>
        </w:rPr>
        <w:t>ي</w:t>
      </w:r>
      <w:r>
        <w:rPr/>
        <w:t>N�&amp;�w_r���A,#�_##�(5O̔#K�Mg��J:a�z#t##=###6!y�����0n�U�q���M;��E��#�Jb��V&lt;2h:�P�-�#���J�#(�n|�B|hlD�k��8v/u�5!ՊW�/�f�.1*#HB</w:t>
      </w:r>
      <w:r>
        <w:rPr>
          <w:rtl w:val="true"/>
        </w:rPr>
        <w:t>ݹ</w:t>
      </w:r>
      <w:r>
        <w:rPr/>
        <w:t>c���H��#�#~�&lt;s#y_���`���V�G���C��Z&amp;��#���E#_#]�?�##�q��q�:5?nB?�</w:t>
      </w:r>
      <w:r>
        <w:rPr>
          <w:rtl w:val="true"/>
        </w:rPr>
        <w:t>׵</w:t>
      </w:r>
      <w:r>
        <w:rPr/>
        <w:t>��</w:t>
      </w:r>
      <w:r>
        <w:rPr/>
        <w:t>FQ#�6��O##h�Ť�d}�#C�=��5#����v�zA�=��M,Z|##�̲JK</w:t>
        <w:tab/>
        <w:t>#P#�i=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T�+84</w:t>
      </w:r>
      <w:r>
        <w:rPr/>
        <w:t>褏����</w:t>
      </w:r>
      <w:r>
        <w:rPr/>
        <w:t>RIZL)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�2�f�s��n�]s���^������o�l��b1�M��d|m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H@mP��</w:t>
      </w:r>
      <w:r>
        <w:rPr/>
        <w:t xml:space="preserve">뭅�� </w:t>
      </w:r>
      <w:r>
        <w:rPr/>
        <w:t>#�T�Q#��~��#}�#.&lt;7��#M5#"s+�#�#�#�q����c#Rk</w:t>
      </w:r>
      <w:r>
        <w:rPr/>
        <w:t>䤍�</w:t>
      </w:r>
      <w:r>
        <w:rPr/>
        <w:t>.n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,������q��nI��х�@XsV}��#D��% �#J��F6S�D9T##��[�p&lt;�u�#em�(#.�,��"�r��;�ӷ#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ab/>
        <w:t>f#"�.l�r�##�r</w:t>
      </w:r>
      <w:r>
        <w:rPr>
          <w:rtl w:val="true"/>
        </w:rPr>
        <w:t>ݢ</w:t>
      </w:r>
      <w:r>
        <w:rPr/>
        <w:t>##b�</w:t>
        <w:tab/>
        <w:t>#-��#�R(�pGBd�@H�#y����qX�+�o�|�;,#�k�#�1#�sal%��</w:t>
        <w:br/>
        <w:t>���Sr�L#b�_�j4�</w:t>
      </w:r>
    </w:p>
    <w:p>
      <w:pPr>
        <w:pStyle w:val="PreformattedText"/>
        <w:bidi w:val="0"/>
        <w:jc w:val="left"/>
        <w:rPr/>
      </w:pPr>
      <w:r>
        <w:rPr/>
        <w:t>1 �b#</w:t>
        <w:br/>
        <w:t>(I��gt��-��.m#� P$�I���#����E|]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##{7�#�q�\(�(#�҇��$JI\�#��*��B�W#�����e#v�.4U*�e��#&lt;�R�#j����M������-[�&gt;���~���yD�h#</w:t>
      </w:r>
      <w:r>
        <w:rPr>
          <w:rtl w:val="true"/>
        </w:rPr>
        <w:t>ڙ</w:t>
      </w:r>
      <w:r>
        <w:rPr/>
        <w:t>gmF�Bm���9$#J7r��RM���Z�ў��VZ#Ȗ##XM�DhN@��#kO���#���[���'&amp;�q������#1#�Z3�G?��#&gt;zg#R3&gt;_�[�~�#?���z��LN���#�����##q#�#M��ce#70�$�ΰ�##��#�@��Ncz�s&gt;�'7\w�N�</w:t>
      </w:r>
      <w:r>
        <w:rPr>
          <w:rtl w:val="true"/>
        </w:rPr>
        <w:t>ـ</w:t>
      </w:r>
      <w:r>
        <w:rPr/>
        <w:t>5</w:t>
      </w:r>
      <w:r>
        <w:rPr/>
        <w:t>��H�#�#�\�!��#�j�</w:t>
      </w:r>
    </w:p>
    <w:p>
      <w:pPr>
        <w:pStyle w:val="PreformattedText"/>
        <w:bidi w:val="0"/>
        <w:jc w:val="left"/>
        <w:rPr/>
      </w:pPr>
      <w:r>
        <w:rPr/>
        <w:t>f '|�/�4fmX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O(�C{i�p�</w:t>
      </w:r>
      <w:r>
        <w:rPr>
          <w:rtl w:val="true"/>
        </w:rPr>
        <w:t>߇</w:t>
      </w:r>
      <w:r>
        <w:rPr/>
        <w:t>뿦��</w:t>
      </w:r>
      <w:r>
        <w:rPr/>
        <w:t>#_+g�</w:t>
      </w:r>
      <w:r>
        <w:rPr>
          <w:rtl w:val="true"/>
        </w:rPr>
        <w:t>ם</w:t>
      </w:r>
      <w:r>
        <w:rPr/>
        <w:t>R�</w:t>
      </w:r>
      <w:r>
        <w:rPr/>
        <w:t>֧</w:t>
      </w:r>
      <w:r>
        <w:rPr/>
        <w:t>J�j��H�|�c}#F�5#�Z"rM���U�#�~�˔#h�#�##Gg#]d##e��.%(</w:t>
      </w:r>
      <w:r>
        <w:rPr>
          <w:rtl w:val="true"/>
        </w:rPr>
        <w:t>ߕ</w:t>
      </w:r>
      <w:r>
        <w:rPr/>
        <w:t>Gy#JfTV�D"J#p&gt;��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D�0�RQ$#��e�1|�=D��`#^�RU��Q%�#P�~=3��x�##��U#</w:t>
      </w:r>
      <w:r>
        <w:rPr>
          <w:rtl w:val="true"/>
        </w:rPr>
        <w:t>޲</w:t>
      </w:r>
      <w:r>
        <w:rPr/>
        <w:t>�</w:t>
      </w:r>
      <w:r>
        <w:rPr/>
        <w:t># ���h�7�#��M?����kz�RCD#|\#����#�}�!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P�=,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ƀ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Z#_#W}���K`S��/�s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#���!�X##�e��&lt;�2��#8&gt;n\�Gn��nÖK.l����m�#���Y#|����/�^�#f�#�&lt;��#��0,�k=/�8&gt;�/#�</w:t>
      </w:r>
      <w:r>
        <w:rPr>
          <w:rtl w:val="true"/>
        </w:rPr>
        <w:t>ۀ�</w:t>
      </w:r>
      <w:r>
        <w:rPr/>
        <w:t>4</w:t>
      </w:r>
      <w:r>
        <w:rPr/>
        <w:t>[��C</w:t>
      </w:r>
      <w:r>
        <w:rPr>
          <w:rtl w:val="true"/>
        </w:rPr>
        <w:t>ش</w:t>
      </w:r>
      <w:r>
        <w:rPr/>
        <w:t>�</w:t>
      </w:r>
      <w:r>
        <w:rPr/>
        <w:t>^?u�o��+&gt;����#��</w:t>
        <w:tab/>
        <w:t>�**I#j7r�C�#,F +|�l�3</w:t>
      </w:r>
      <w:r>
        <w:rPr>
          <w:rtl w:val="true"/>
        </w:rPr>
        <w:t>ޞ</w:t>
      </w:r>
      <w:r>
        <w:rPr/>
        <w:t>##�G���X�s���O�</w:t>
      </w:r>
      <w:r>
        <w:rPr>
          <w:rtl w:val="true"/>
        </w:rPr>
        <w:t>ٯ</w:t>
      </w:r>
      <w:r>
        <w:rPr/>
        <w:t>]��yz�P��#R?r��#�#�####��h</w:t>
      </w:r>
      <w:r>
        <w:rPr>
          <w:rtl w:val="true"/>
        </w:rPr>
        <w:t>ۂ</w:t>
      </w:r>
      <w:r>
        <w:rPr/>
        <w:t>�</w:t>
      </w:r>
      <w:r>
        <w:rPr/>
        <w:t>c�/Gf�|���#u��#�����</w:t>
      </w:r>
      <w:r>
        <w:rPr/>
        <w:t>䏯�</w:t>
      </w:r>
      <w:r>
        <w:rPr/>
        <w:t>hf=#���1�Q*3�p`� 6u�h,��#�S�</w:t>
      </w:r>
      <w:r>
        <w:rPr/>
        <w:t>簿</w:t>
      </w:r>
      <w:r>
        <w:rPr/>
        <w:t>J#UIK5a.���#M</w:t>
        <w:br/>
        <w:t>_T�X�=�E��X�tĀ~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_K��Q�x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</w:t>
        <w:tab/>
        <w:t>��~��#t�#��##�#0���o�#o!</w:t>
        <w:tab/>
        <w:t>Al###7cJn��=7#�IV�&amp;#�#�0&gt;�N$'���ɝ#.l#j�E�9�"C�t�#&lt;��K8�D]$#7�L#�#-�+4,u!!S��H�"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\aP##B�#�!#N�#�K�k�tG#Q�#L&amp;�#�,�#�##J�����$���b,�#/T��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#9��</w:t>
      </w:r>
      <w:r>
        <w:rPr>
          <w:rtl w:val="true"/>
        </w:rPr>
        <w:t>٭</w:t>
      </w:r>
      <w:r>
        <w:rPr/>
        <w:t>��</w:t>
      </w:r>
      <w:r>
        <w:rPr/>
        <w:t>t�55�F}�_��#72�#j�)���#��E���b�/:���9�Z�et#�)�^���՜�</w:t>
        <w:br/>
        <w:t>�t[</w:t>
      </w:r>
      <w:r>
        <w:rPr/>
        <w:t>۷</w:t>
      </w:r>
      <w:r>
        <w:rPr/>
        <w:t>=������|�u��#�/-čz#�y�1</w:t>
        <w:br/>
        <w:t>#���#A#�</w:t>
        <w:br/>
        <w:t>=��#8��#��##K��#&gt;�#��U��if</w:t>
      </w:r>
      <w:r>
        <w:rPr>
          <w:rtl w:val="true"/>
        </w:rPr>
        <w:t>ݻ</w:t>
      </w:r>
      <w:r>
        <w:rPr/>
        <w:t>o~</w:t>
      </w:r>
      <w:r>
        <w:rPr/>
        <w:t>嗾��</w:t>
      </w:r>
      <w:r>
        <w:rPr/>
        <w:t>W���3�@�z#G�0�˸�##�/���s@����h�Ų(5c��</w:t>
      </w:r>
      <w:r>
        <w:rPr/>
        <w:t>ܶ�</w:t>
      </w:r>
      <w:r>
        <w:rPr/>
        <w:t>#?�����w�###�Z�#*�?w��#3#2#2#J8Ъ�^E]��n��.����#</w:t>
      </w:r>
      <w:r>
        <w:rPr/>
        <w:t>຋</w:t>
      </w:r>
      <w:r>
        <w:rPr/>
        <w:t>#U#c��[7~��o��#X�0��g���###��n�&lt;;��,I��/#+#-�O����?���m��##8��b��H���lI#��l��B�P�BD��k�}�f��"�N#B�"�zA�1pMUά�iPl�#��AK���Q#_C�����#z#\ө��&amp;tV2�###�JOi���#x�t7��6##Ted#��#|ͣM�)@#Wn#`2�I�|s��&lt;�#sAH�;�#~����s.V��ͫGd�#���2�##����0k/'��#�(C�N]#�S#MD�Z�-df#_�I#�(�I_�����D*#uEJ�#�</w:t>
      </w:r>
      <w:r>
        <w:rPr>
          <w:rtl w:val="true"/>
        </w:rPr>
        <w:t>܁</w:t>
      </w:r>
      <w:r>
        <w:rPr/>
        <w:t>�</w:t>
      </w:r>
      <w:r>
        <w:rPr/>
        <w:t>+U����E�#k��w�nTz)�Ճ�#��R�s�Eq@#%.\���7|Xoo������Ə}�?\��|#T�=#���k�����_��yrQ��#�##0#D���1�#C@� ���u��[&gt;r��~�S�_��-*g3g</w:t>
      </w:r>
      <w:r>
        <w:rPr/>
        <w:t>֣��</w:t>
      </w:r>
      <w:r>
        <w:rPr/>
        <w:t>A�9e#=#˶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'SZ��kN��_���yz��_��#���'s s s`�p#���</w:t>
        <w:tab/>
        <w:t>#�|���.`##{�N#\�##6������#}���3И#�F���J�=#y��]�Y�%�{� 6��@^Dw#�</w:t>
        <w:br/>
        <w:t>�p��&amp;</w:t>
      </w:r>
      <w:r>
        <w:rPr>
          <w:rtl w:val="true"/>
        </w:rPr>
        <w:t>ށ</w:t>
      </w:r>
      <w:r>
        <w:rPr>
          <w:rtl w:val="true"/>
        </w:rPr>
        <w:t>#���</w:t>
      </w:r>
      <w:r>
        <w:rPr/>
        <w:t>5</w:t>
      </w:r>
      <w:r>
        <w:rPr/>
        <w:t>cz-�^��2�!,U�x#�F��#�D������</w:t>
      </w:r>
      <w:r>
        <w:rPr/>
        <w:t>ꢧ���</w:t>
      </w:r>
      <w:r>
        <w:rPr/>
        <w:t>o#</w:t>
        <w:tab/>
        <w:t>?#�×�.`4#%</w:t>
        <w:br/>
        <w:t>�#�H�h2#�l=n#�A��������u�o��zM(��Z��γ��K</w:t>
        <w:tab/>
        <w:t>a��j[v#1#m#���#�p1|M#�#(�S�/h8F��C`?��</w:t>
        <w:br/>
        <w:t>�I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g#�#)]񉡁�[�.����#N#�#��#�u����EÆP#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�Sc9�q�l=&gt;�#Y����|tz#�#e�����#���u��#���U�z##�#�##�y�R��Z4�#g*�Ku��ox#��</w:t>
      </w:r>
      <w:r>
        <w:rPr/>
        <w:t>캒��</w:t>
      </w:r>
      <w:r>
        <w:rPr/>
        <w:t>^#s���X�3P��D�3#�j&lt;qA�xɶ�#���#��#�o}#ed#e0�i6#d�\l�#p/w&amp;-}�9�+-a���-}��gA�5���</w:t>
      </w:r>
      <w:r>
        <w:rPr/>
        <w:t>֛</w:t>
      </w:r>
      <w:r>
        <w:rPr/>
        <w:t>_�}�#��1Fbt"�1��q�L��@#tj'`C1�#����V�x���˷^��%lU�)#o*8�x��#8</w:t>
      </w:r>
      <w:r>
        <w:rPr/>
        <w:t>ܹ˙</w:t>
      </w:r>
      <w:r>
        <w:rPr/>
        <w:t>#+�#d��#</w:t>
        <w:tab/>
        <w:t>�k��#Ȭ6�f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׾</w:t>
      </w:r>
      <w:r>
        <w:rPr/>
        <w:t>�</w:t>
      </w:r>
      <w:r>
        <w:rPr/>
        <w:t>_zˎ##��#.�Z��w��9###�@9###Y�H����#pj#�S#�!.�</w:t>
      </w:r>
      <w:r>
        <w:rPr>
          <w:rtl w:val="true"/>
        </w:rPr>
        <w:t>ڌ</w:t>
      </w:r>
      <w:r>
        <w:rPr/>
        <w:t>Ǚ|�j.��ba�NRh#</w:t>
      </w:r>
      <w:r>
        <w:rPr>
          <w:rtl w:val="true"/>
        </w:rPr>
        <w:t>ڼ</w:t>
      </w:r>
      <w:r>
        <w:rPr>
          <w:rtl w:val="true"/>
        </w:rPr>
        <w:t>#�</w:t>
      </w:r>
      <w:r>
        <w:rPr/>
        <w:t>3</w:t>
      </w:r>
      <w:r>
        <w:rPr/>
        <w:t>��]�-#"#���###�\��</w:t>
        <w:tab/>
        <w:t>#hJ,@�V�#�.A$��A@d#ρ?d�D#���H#�s�|�A�#y</w:t>
      </w:r>
      <w:r>
        <w:rPr/>
        <w:t>؀</w:t>
      </w:r>
      <w:r>
        <w:rPr/>
        <w:t>�</w:t>
      </w:r>
      <w:r>
        <w:rPr/>
        <w:t>qTW��+`B�#�Č͆ `0�"��L#�k��z#9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M�V�%q'M�}#�s���å</w:t>
      </w:r>
      <w:r>
        <w:rPr>
          <w:rtl w:val="true"/>
        </w:rPr>
        <w:t>ދ</w:t>
      </w:r>
      <w:r>
        <w:rPr/>
        <w:t>�</w:t>
      </w:r>
      <w:r>
        <w:rPr/>
        <w:t>q#�T���G#,2#C�&amp;?b4�c=l�j��DteJ�)���&lt;��~�k���f"^g#|&lt;���k�</w:t>
      </w:r>
      <w:r>
        <w:rPr/>
        <w:t>鮾</w:t>
      </w:r>
      <w:r>
        <w:rPr/>
        <w:t>q�^%|��ή�G�</w:t>
        <w:br/>
        <w:t>CV��2V/��A#��X8�</w:t>
      </w:r>
      <w:r>
        <w:rPr>
          <w:rtl w:val="true"/>
        </w:rPr>
        <w:t>؜</w:t>
      </w:r>
      <w:r>
        <w:rPr/>
        <w:t>��</w:t>
      </w:r>
      <w:r>
        <w:rPr/>
        <w:t>#� �#��£�����C�����]�����$���8z���P9@i��~�MO#bw[;��y��_��/���/��k����5*##3ou0�^���#.g9��P#q���;c��#�#�����]�^�cb</w:t>
      </w:r>
    </w:p>
    <w:p>
      <w:pPr>
        <w:pStyle w:val="PreformattedText"/>
        <w:bidi w:val="0"/>
        <w:jc w:val="left"/>
        <w:rPr/>
      </w:pPr>
      <w:r>
        <w:rPr/>
        <w:t>^/�##�CK#(��!#Tn:s s�k#��##</w:t>
      </w:r>
      <w:r>
        <w:rPr>
          <w:rtl w:val="true"/>
        </w:rPr>
        <w:t>ݝ</w:t>
      </w:r>
      <w:r>
        <w:rPr/>
        <w:t>#ć�9#�gΘ8��_��/��u7^N� D�x#4[ ��f�##I�o�bKr~4!6�`c�3jgF#S="(���Vd�Й��#�`#.�Ħ8#</w:t>
      </w:r>
      <w:r>
        <w:rPr/>
        <w:t>㾇</w:t>
      </w:r>
      <w:r>
        <w:rPr/>
        <w:t>.34��hU��;c#&amp;�B@*�#6Ā��#�+��"�,�</w:t>
      </w:r>
      <w:r>
        <w:rPr>
          <w:rtl w:val="true"/>
        </w:rPr>
        <w:t>ט</w:t>
      </w:r>
      <w:r>
        <w:rPr/>
        <w:t>{#�k�)b�#�[s��!�҅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��)Ʒ��#CU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pIOuCm�#H#</w:t>
      </w:r>
      <w:r>
        <w:rPr>
          <w:rtl w:val="true"/>
        </w:rPr>
        <w:t>ې</w:t>
      </w:r>
      <w:r>
        <w:rPr/>
        <w:t>~t�#�</w:t>
        <w:br/>
        <w:t>�a#</w:t>
      </w:r>
      <w:r>
        <w:rPr>
          <w:rtl w:val="true"/>
        </w:rPr>
        <w:t>ۓ</w:t>
      </w:r>
      <w:r>
        <w:rPr/>
        <w:t>�</w:t>
      </w:r>
      <w:r>
        <w:rPr/>
        <w:tab/>
        <w:t>#��k�N91Si�"��:&gt;v:�Ŋ4ZBxT�.[�Qq������#�|ISOB�՘F�##�E��P�%[#�V##�T#Q���S�#u�)F��p̠�#h�+kH�fS��1#���#��yԁ��!���#�G(�&gt;oj��7]�7���{��g�#e�#�0�##�B�uk�����</w:t>
      </w:r>
      <w:r>
        <w:rPr>
          <w:rtl w:val="true"/>
        </w:rPr>
        <w:t>ܗ</w:t>
      </w:r>
      <w:r>
        <w:rPr/>
        <w:t>��</w:t>
      </w:r>
      <w:r>
        <w:rPr/>
        <w:t>{���+.����ih�q�S#������[M�</w:t>
      </w:r>
      <w:r>
        <w:rPr>
          <w:rtl w:val="true"/>
        </w:rPr>
        <w:t>ޕ</w:t>
      </w:r>
      <w:r>
        <w:rPr/>
        <w:t>L�#8#'�W��#_|�-��brr���R#��f��9�x##���#�#X8#�J�N#�Fc��Uo���w\��5#�*��;�#��</w:t>
      </w:r>
      <w:r>
        <w:rPr>
          <w:rtl w:val="true"/>
        </w:rPr>
        <w:t>׸</w:t>
      </w:r>
      <w:r>
        <w:rPr/>
        <w:t>`*�!������#M#i�\#o�"k�i�Js�#�X#-#�)#�D�BaN6#�i#WK#�ɕL� �A�T�!�g�2[pad�-�����#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# +�q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g}:#�sg�9-��+�F�#�#~��#���M��#*�gPw�o#w�x�#�k�EȐ�#r8�#</w:t>
      </w:r>
      <w:r>
        <w:rPr/>
        <w:t>ᤀ�</w:t>
      </w:r>
      <w:r>
        <w:rPr/>
        <w:t>###�#3�$#�*[�##��3��JL["`#�E��h�"pA#�#���4�$G���`#���h~���&gt;�Gx��@\��w�#n �j�J#,zd �#��Ԥ���↹�A|�t�k#�Cc#�]s�ǁ�R ���</w:t>
        <w:tab/>
        <w:t>�V�R��4���</w:t>
      </w:r>
      <w:r>
        <w:rPr/>
        <w:t>ޭ</w:t>
      </w:r>
      <w:r>
        <w:rPr/>
        <w:t>#b2�{���mW�A�#�#K��1Ծ�Z2��E�qH#e�C��Z&amp;�#|�(#�/Z�*:�Џ�HF{C�a��#�##��$�#�z�#&lt;i#</w:t>
      </w:r>
      <w:r>
        <w:rPr>
          <w:rtl w:val="true"/>
        </w:rPr>
        <w:t>ۮ</w:t>
      </w:r>
      <w:r>
        <w:rPr/>
        <w:t>#��q��Nm�#�\�w#`��h��~�#���Zsb���7^��/����v�Ė�25�6�5����"ŮR}��#��҇#�=��a*�Qv�S#��L��</w:t>
        <w:tab/>
        <w:t>��/8�9�Yd9C#�W�ʍ; #A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'W���-������/���k�O!��!###�8p�Hu_##{a'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��#</w:t>
        <w:tab/>
        <w:t>��7]j�d8C%qg�!^����</w:t>
      </w:r>
      <w:r>
        <w:rPr/>
        <w:t>힠��</w:t>
      </w:r>
      <w:r>
        <w:rPr/>
        <w:t>#b���&lt;��Kƀ#�/�#�l�Of)�k�#���u?��/��-7�b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�</w:t>
        <w:br/>
        <w:t>}�HA�s9p@�9##�#����SY��#A� d#�Rb�#'.��Q^1�xF�##��x���Z###S�awmSI�#KF����_�#��#n|�#���,.�#2͉}/=_#�5L#W</w:t>
        <w:br/>
        <w:t>�#��6.��:ђ���#x�����##d86�)�m��|Q��#SK</w:t>
        <w:tab/>
        <w:t>B#b#�_�o��#.</w:t>
      </w:r>
      <w:r>
        <w:rPr>
          <w:rtl w:val="true"/>
        </w:rPr>
        <w:t>܄�</w:t>
      </w:r>
      <w:r>
        <w:rPr>
          <w:rtl w:val="true"/>
        </w:rPr>
        <w:t>^</w:t>
      </w:r>
      <w:r>
        <w:rPr/>
        <w:t>9</w:t>
      </w:r>
      <w:r>
        <w:rPr/>
        <w:t>X����wl��,-���</w:t>
      </w:r>
      <w:r>
        <w:rPr>
          <w:rtl w:val="true"/>
        </w:rPr>
        <w:t>ގ</w:t>
      </w:r>
      <w:r>
        <w:rPr/>
        <w:t>h+#�D:$�#@#���]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�9$��]�.�e#���ʺ��i�0�</w:t>
      </w:r>
      <w:r>
        <w:rPr>
          <w:rtl w:val="true"/>
        </w:rPr>
        <w:t>ߠ</w:t>
      </w:r>
      <w:r>
        <w:rPr/>
        <w:t>�</w:t>
      </w:r>
      <w:r>
        <w:rPr/>
        <w:t>##��k�Vb#��4H�bR}�2T#�T�</w:t>
        <w:tab/>
        <w:t>j#��x�@#$�#�Ud�gA�</w:t>
        <w:br/>
        <w:t>U�Vbs#D</w:t>
      </w:r>
      <w:r>
        <w:rPr/>
        <w:t>ٖ���</w:t>
      </w:r>
      <w:r>
        <w:rPr/>
        <w:t>9�yL�</w:t>
        <w:br/>
        <w:t>AP##'.#C�2���x�</w:t>
      </w:r>
      <w:r>
        <w:rPr>
          <w:rtl w:val="true"/>
        </w:rPr>
        <w:t>ݔ</w:t>
      </w:r>
      <w:r>
        <w:rPr/>
        <w:t>�</w:t>
      </w:r>
      <w:r>
        <w:rPr/>
        <w:t>Z\</w:t>
      </w:r>
      <w:r>
        <w:rPr/>
        <w:t>ꗩ</w:t>
      </w:r>
      <w:r>
        <w:rPr/>
        <w:t>Z�:^%�Z##���Fg}(�#�Ar��X#Zr�Q�#�S��C��;#;W^��#������]��6L�k��6oU#���*#��Sd��#6�h#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/�###8�ϑ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.�t��G�h##c��</w:t>
        <w:tab/>
        <w:t>��9�#�#�S#b?1�.&lt;o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w�:�</w:t>
        <w:tab/>
        <w:t>������/���z���6�&lt;[-d��B�˲�9#'�dg</w:t>
      </w:r>
      <w:r>
        <w:rPr/>
        <w:t>݆�</w:t>
      </w:r>
      <w:r>
        <w:rPr/>
        <w:t>1�#u�]�#+H�ǲ��-�3V���#J��?</w:t>
      </w:r>
      <w:r>
        <w:rPr>
          <w:rtl w:val="true"/>
        </w:rPr>
        <w:t>ڲ</w:t>
      </w:r>
      <w:r>
        <w:rPr/>
        <w:t>##��uJMM&amp;��#��#/#.E6#�&amp;�\�\��H�� 98��#�z�ў#�</w:t>
      </w:r>
    </w:p>
    <w:p>
      <w:pPr>
        <w:pStyle w:val="PreformattedText"/>
        <w:bidi w:val="0"/>
        <w:jc w:val="left"/>
        <w:rPr/>
      </w:pPr>
      <w:r>
        <w:rPr/>
        <w:t>`-#t��B#��b������a���v�0t</w:t>
      </w:r>
      <w:r>
        <w:rPr>
          <w:rtl w:val="true"/>
        </w:rPr>
        <w:t>ݺ</w:t>
      </w:r>
      <w:r>
        <w:rPr/>
        <w:t>g�ɋ�����˗q��́�r#�D�#�?�</w:t>
        <w:tab/>
        <w:t>��lZ��p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X0��s��#c��s\#�X#�@��t�?�9¨��&lt;��#u�#</w:t>
        <w:br/>
        <w:t>�#��!��Q����&lt;6F�����o��s��ko�lr�4s��@E`�#K�9,�^��?{�&amp;���P�B�s]�����:9k�U��r#v#w�#J�#��{A�7~���#�ͧY`R�&lt;#/4��P���ǞC�##QP#&lt;9���j'#�U��E�T</w:t>
      </w:r>
      <w:r>
        <w:rPr/>
        <w:t>䛓�</w:t>
      </w:r>
      <w:r>
        <w:rPr/>
        <w:t>&gt;�����##�ZpA�F�y=�y�##���S��n��5z=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ToC�}�^e�</w:t>
      </w:r>
    </w:p>
    <w:p>
      <w:pPr>
        <w:pStyle w:val="PreformattedText"/>
        <w:bidi w:val="0"/>
        <w:jc w:val="left"/>
        <w:rPr/>
      </w:pPr>
      <w:r>
        <w:rPr/>
        <w:t>#�kf�]�3��##�)�xk�#�`</w:t>
      </w:r>
      <w:r>
        <w:rPr>
          <w:rtl w:val="true"/>
        </w:rPr>
        <w:t>ۉ��</w:t>
      </w:r>
      <w:r>
        <w:rPr>
          <w:rtl w:val="true"/>
        </w:rPr>
        <w:t>)#�</w:t>
      </w:r>
      <w:r>
        <w:rPr/>
        <w:t>4</w:t>
      </w:r>
      <w:r>
        <w:rPr/>
        <w:t>�·*t�q�He#�X�#C�#��</w:t>
      </w:r>
      <w:r>
        <w:rPr/>
        <w:t>輠�</w:t>
      </w:r>
      <w:r>
        <w:rPr>
          <w:rtl w:val="true"/>
        </w:rPr>
        <w:t>ب</w:t>
      </w:r>
      <w:r>
        <w:rPr/>
        <w:t>�</w:t>
      </w:r>
      <w:r>
        <w:rPr/>
        <w:t>G��#sa�h�Jh��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˔]pa$P6�# �G��#�4�F3����ć2RY##jT�</w:t>
      </w:r>
      <w:r>
        <w:rPr/>
        <w:t>䶲�</w:t>
      </w:r>
      <w:r>
        <w:rPr/>
        <w:t>#�o�W���fe8t}y�4O��L�s���K�t#{�[��g��9X</w:t>
        <w:br/>
        <w:t>��#</w:t>
      </w:r>
      <w:r>
        <w:rPr>
          <w:rtl w:val="true"/>
        </w:rPr>
        <w:t>ޟ</w:t>
      </w:r>
      <w:r>
        <w:rPr/>
        <w:t>��</w:t>
      </w:r>
      <w:r>
        <w:rPr/>
        <w:t>I�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9�E�_�'���="��ǿ��3O�ar'-́K����o��/#�+###��}�D�H</w:t>
        <w:br/>
        <w:t>Q*�{��{#~�@���"�+�#p���e�]#IR�#?B+"#����</w:t>
      </w:r>
      <w:r>
        <w:rPr>
          <w:rtl w:val="true"/>
        </w:rPr>
        <w:t>޵</w:t>
      </w:r>
      <w:r>
        <w:rPr/>
        <w:t>l�</w:t>
        <w:tab/>
        <w:t>\�A�i��A.!Z�y�Y�#x#���R#J�#�#:i�^�j��^��M��|!"&amp;hh�E���p��r�$���#�#��{�����#�#���K��sd�#��5�*E�</w:t>
        <w:tab/>
        <w:t>oS�</w:t>
      </w:r>
      <w:r>
        <w:rPr>
          <w:rtl w:val="true"/>
        </w:rPr>
        <w:t>ߚ</w:t>
      </w:r>
      <w:r>
        <w:rPr/>
        <w:t>d�*a��H.��P</w:t>
      </w:r>
    </w:p>
    <w:p>
      <w:pPr>
        <w:pStyle w:val="PreformattedText"/>
        <w:bidi w:val="0"/>
        <w:jc w:val="left"/>
        <w:rPr/>
      </w:pPr>
      <w:r>
        <w:rPr/>
        <w:t>+�#B��$�� �&amp;#%K(Bp�^��K�o�j</w:t>
      </w:r>
      <w:r>
        <w:rPr>
          <w:rtl w:val="true"/>
        </w:rPr>
        <w:t>׋</w:t>
      </w:r>
      <w:r>
        <w:rPr/>
        <w:t>_�k���&amp;#�,�&gt;gz�#oz������R)�����c</w:t>
      </w:r>
      <w:r>
        <w:rPr/>
        <w:t>۶</w:t>
      </w:r>
      <w:r>
        <w:rPr/>
        <w:t>]���_��jWB���D�����A��u��###��x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6��#i�#ʆ3#�Y�)G</w:t>
      </w:r>
      <w:r>
        <w:rPr/>
        <w:t>荦�</w:t>
      </w:r>
      <w:r>
        <w:rPr/>
        <w:t>2?�#;�</w:t>
      </w:r>
      <w:r>
        <w:rPr>
          <w:rtl w:val="true"/>
        </w:rPr>
        <w:t>ܣ</w:t>
      </w:r>
      <w:r>
        <w:rPr/>
        <w:t>좄���</w:t>
      </w:r>
      <w:r>
        <w:rPr/>
        <w:t>Kd�Հ#;�,#|1���I�1hh��w�v^q�˯|ю#/TW9�#X�7ʱw#�6�&gt;�#Ć¡#Ӕu#�~��~z�#</w:t>
      </w:r>
      <w:r>
        <w:rPr/>
        <w:t>؅</w:t>
      </w:r>
      <w:r>
        <w:rPr/>
        <w:t>){�la�Ζ�#5��!#K�f���M��=�F�#�#w#�N�W���#��~�|�͆0#�</w:t>
      </w:r>
    </w:p>
    <w:p>
      <w:pPr>
        <w:pStyle w:val="PreformattedText"/>
        <w:bidi w:val="0"/>
        <w:jc w:val="left"/>
        <w:rPr/>
      </w:pPr>
      <w:r>
        <w:rPr/>
        <w:t>#[�ģ�#"�|�</w:t>
      </w:r>
      <w:r>
        <w:rPr/>
        <w:t>킳</w:t>
      </w:r>
      <w:r>
        <w:rPr/>
        <w:t>)e��%I�##�F�=�^U|��ɋ�</w:t>
      </w:r>
      <w:r>
        <w:rPr>
          <w:rtl w:val="true"/>
        </w:rPr>
        <w:t>ע</w:t>
      </w:r>
      <w:r>
        <w:rPr/>
        <w:t>�</w:t>
      </w:r>
      <w:r>
        <w:rPr/>
        <w:t>#</w:t>
      </w:r>
      <w:r>
        <w:rPr/>
        <w:t>쳍�</w:t>
      </w:r>
      <w:r>
        <w:rPr/>
        <w:t>V�@0rA�Z�1Y�Q�Z���[#hb�##�#ƴRE#'�</w:t>
        <w:tab/>
        <w:t>z=��!�</w:t>
      </w:r>
      <w:r>
        <w:rPr/>
        <w:t>馘��</w:t>
      </w:r>
      <w:r>
        <w:rPr/>
        <w:t>#���D#Ϙ�#�Ř0�#c�m�X�b���#�f�?�#��A)�����t</w:t>
      </w:r>
      <w:r>
        <w:rPr>
          <w:rtl w:val="true"/>
        </w:rPr>
        <w:t>ߖ</w:t>
      </w:r>
      <w:r>
        <w:rPr/>
        <w:t>�</w:t>
      </w:r>
      <w:r>
        <w:rPr/>
        <w:t>#_Ӎ�1�a���#��#�1�ҝ�z̅�##�`�W��+Kw#[#_##U�</w:t>
      </w:r>
      <w:r>
        <w:rPr>
          <w:rtl w:val="true"/>
        </w:rPr>
        <w:t>ڤ�</w:t>
      </w:r>
      <w:r>
        <w:rPr/>
        <w:t>3</w:t>
      </w:r>
      <w:r>
        <w:rPr/>
        <w:t>=#�E��</w:t>
        <w:tab/>
        <w:t>#�#��B�#b3#�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</w:t>
      </w:r>
      <w:r>
        <w:rPr/>
        <w:t>֖</w:t>
      </w:r>
      <w:r>
        <w:rPr/>
        <w:t>t#zSKnD##ᾃ#��'N�����#��#FS�#ztU#_$�b#z�g��#��#v8����bcxH{+�{&gt;�$1ҔG��sb���;^vіKλb�aɠ�0e'��@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6#sTJK���#}�7��������cp�1��#�i#�����$;`uA#1r�SF��q-��l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+#�I5�0��`�+#�#��l�Z{b��]W��կ����#</w:t>
        <w:br/>
        <w:t>qZ^v�1ж��#n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:ClCa�B#%Mm��#Q6VO��v�����1{��Z#@�!��G#�:�Σi��|yf���B�Z��#�x#Ι����N�s��rX�S(D�#�Û</w:t>
        <w:tab/>
        <w:t>���'v]�m</w:t>
      </w:r>
      <w:r>
        <w:rPr>
          <w:rtl w:val="true"/>
        </w:rPr>
        <w:t>׮</w:t>
      </w:r>
      <w:r>
        <w:rPr/>
        <w:t>��</w:t>
      </w:r>
      <w:r>
        <w:rPr/>
        <w:t>?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+[$�k�#�#�</w:t>
      </w:r>
      <w:r>
        <w:rPr>
          <w:rtl w:val="true"/>
        </w:rPr>
        <w:t>ش��</w:t>
      </w:r>
      <w:r>
        <w:rPr/>
        <w:tab/>
      </w:r>
      <w:r>
        <w:rPr>
          <w:rtl w:val="true"/>
        </w:rPr>
        <w:t>#�</w:t>
      </w:r>
      <w:r>
        <w:rPr/>
        <w:t>5</w:t>
      </w:r>
      <w:r>
        <w:rPr/>
        <w:tab/>
        <w:t>�#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�#͡��g�%#1�#�U#fo##Ƒ�#�8cf;պ��=q��]Ls�#�:x�I�$�#lvUA��##��΢��.��xQr!#|&gt;S����#g"��x���m0p##��Gq�����#"�-�&lt;�#�V�+�UQ�H�y#$nEŒ�#.;�;O�H#`�i</w:t>
      </w:r>
      <w:r>
        <w:rPr>
          <w:rtl w:val="true"/>
        </w:rPr>
        <w:t>׈</w:t>
      </w: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@b�v�#��O�#.r�@�G�#@#B?%�`�� �#�H#B\</w:t>
      </w:r>
      <w:r>
        <w:rPr/>
        <w:t>臟�</w:t>
      </w:r>
      <w:r>
        <w:rPr/>
        <w:t>V�*�#9L</w:t>
        <w:tab/>
        <w:t>&gt;C�</w:t>
        <w:tab/>
        <w:t>�w�#�#�$y��/#�#�FU�</w:t>
      </w:r>
    </w:p>
    <w:p>
      <w:pPr>
        <w:pStyle w:val="PreformattedText"/>
        <w:bidi w:val="0"/>
        <w:jc w:val="left"/>
        <w:rPr/>
      </w:pPr>
      <w:r>
        <w:rPr/>
        <w:t>%�q1���V�</w:t>
      </w:r>
      <w:r>
        <w:rPr>
          <w:rtl w:val="true"/>
        </w:rPr>
        <w:t>؈</w:t>
      </w:r>
      <w:r>
        <w:rPr/>
        <w:tab/>
        <w:t>�ȋ</w:t>
      </w:r>
      <w:r>
        <w:rPr>
          <w:rtl w:val="true"/>
        </w:rPr>
        <w:t>۔</w:t>
      </w:r>
      <w:r>
        <w:rPr/>
        <w:t>#}#�#��=�p#'!6Y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�\�JxF)�G#</w:t>
      </w:r>
      <w:r>
        <w:rPr/>
        <w:t>߰�</w:t>
      </w:r>
      <w:r>
        <w:rPr/>
        <w:t>U��������o�ͽ��s</w:t>
      </w:r>
      <w:r>
        <w:rPr/>
        <w:t>߷��</w:t>
      </w:r>
      <w:r>
        <w:rPr/>
        <w:t>&gt;e`&amp;�}OK##�c</w:t>
      </w:r>
      <w:r>
        <w:rPr/>
        <w:t>ꨆ��</w:t>
      </w:r>
      <w:r>
        <w:rPr/>
        <w:t>r��[:�#���#�#�#</w:t>
        <w:tab/>
        <w:t>n��ը����###$(#�C�ub���#;.�t�y�3�9�</w:t>
      </w:r>
      <w:r>
        <w:rPr/>
        <w:t>֢</w:t>
      </w:r>
      <w:r>
        <w:rPr/>
        <w:t>+�</w:t>
      </w:r>
      <w:r>
        <w:rPr/>
        <w:t>ؗ�</w:t>
      </w:r>
      <w:r>
        <w:rPr/>
        <w:t>k�[#DLX�#MMv�#���#��#9c�#�##8p��{#���w���68�����?�K�c��#EQ)���L'O�̥Y��##��}��_�#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][/�|�Ν���#��|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(�ԞD-�ng�2Ķld�N1����3\#�!�o�Ё����o������-��t�7�b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�]w}U�#3}$?��#���|###T -n##t�D��#Z#�#��#3W_�e��"���g</w:t>
      </w:r>
      <w:r>
        <w:rPr>
          <w:rtl w:val="true"/>
        </w:rPr>
        <w:t>خ</w:t>
      </w:r>
      <w:r>
        <w:rPr/>
        <w:t>����</w:t>
      </w:r>
      <w:r>
        <w:rPr/>
        <w:t>ʸ\#u� 6Fm�Ö#�B�##</w:t>
      </w:r>
      <w:r>
        <w:rPr/>
        <w:t>۪</w:t>
      </w:r>
      <w:r>
        <w:rPr/>
        <w:t>S)5�6Y#_K���#� 6�u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0̍��#�&amp;ml#v�!���&gt;�#k$�Ƶ�#��/#�f�#��N�$�S����u##��i|͌���5�BMR#_�A$%�Z��</w:t>
        <w:tab/>
        <w:t>�5�*O�� :.c���g"�^#�#�ğ2)|</w:t>
      </w:r>
    </w:p>
    <w:p>
      <w:pPr>
        <w:pStyle w:val="PreformattedText"/>
        <w:bidi w:val="0"/>
        <w:jc w:val="left"/>
        <w:rPr/>
      </w:pPr>
      <w:r>
        <w:rPr/>
        <w:t>7�#:��k���8f�=��K1���#c��b�#�u�</w:t>
      </w:r>
      <w:r>
        <w:rPr>
          <w:rtl w:val="true"/>
        </w:rPr>
        <w:t>إ</w:t>
      </w:r>
      <w:r>
        <w:rPr/>
        <w:t>S38#�#w�#$�Y#_s�B�</w:t>
      </w:r>
      <w:r>
        <w:rPr>
          <w:rtl w:val="true"/>
        </w:rPr>
        <w:t>ۋ</w:t>
      </w:r>
      <w:r>
        <w:rPr/>
        <w:t>i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U�}9��p�M&amp;#~�yQ�#�#3#(��Z##�</w:t>
        <w:tab/>
        <w:t>f�#����Q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ۮ</w:t>
      </w:r>
      <w:r>
        <w:rPr/>
        <w:t>�</w:t>
      </w:r>
      <w:r>
        <w:rPr/>
        <w:t>i#</w:t>
        <w:br/>
        <w:t>�!6YL�kf�Ɂ�UFs��8g�#�A�#�A##�#~�5{�����{��={�{��#�zp��#G8�ԓ�#�\�Y-�c#�?�+Q$(q#�9@�#�~���</w:t>
      </w:r>
      <w:r>
        <w:rPr/>
        <w:t>۷</w:t>
      </w:r>
      <w:r>
        <w:rPr/>
        <w:t>m</w:t>
      </w:r>
      <w:r>
        <w:rPr>
          <w:rtl w:val="true"/>
        </w:rPr>
        <w:t>ں</w:t>
      </w:r>
      <w:r>
        <w:rPr/>
        <w:t>u�'�oZ��#��0C6�:�#��.Ay�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\��)�=_�ƞ��#X��#�`B@�����1#��!Y#g)"��#</w:t>
        <w:br/>
        <w:t>�#hz-��wO�:b#�#4�!U##�6[�##��#����#W\D��!M#�#G� �i��\�y"Bc��#�~L#�F��#��#��4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`�D</w:t>
      </w:r>
      <w:r>
        <w:rPr>
          <w:rtl w:val="true"/>
        </w:rPr>
        <w:t>޶</w:t>
      </w:r>
      <w:r>
        <w:rPr/>
        <w:t>�</w:t>
      </w:r>
      <w:r>
        <w:rPr/>
        <w:t>u�\��.��t�=;�</w:t>
      </w:r>
      <w:r>
        <w:rPr>
          <w:rtl w:val="true"/>
        </w:rPr>
        <w:t>ڳ</w:t>
      </w:r>
      <w:r>
        <w:rPr/>
        <w:t>�</w:t>
      </w:r>
      <w:r>
        <w:rPr/>
        <w:t>_����=�}�����M�r���</w:t>
      </w:r>
      <w:r>
        <w:rPr/>
        <w:t>ؗ</w:t>
      </w:r>
      <w:r>
        <w:rPr/>
        <w:t>M�#=�o�V��b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��s</w:t>
      </w:r>
      <w:r>
        <w:rPr>
          <w:rtl w:val="true"/>
        </w:rPr>
        <w:t>ہ</w:t>
      </w:r>
      <w:r>
        <w:rPr/>
        <w:t>*#�&gt;�|��#]#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w#l�p6X�%�3�j]�&gt;#Ɖp�v~��5J#[�w��5f�@1��9Q�O{��' PT�KE�Mm�"�c͚�J#_C�#5xf6S�v�</w:t>
        <w:br/>
        <w:t>u1�p#�hj�\l#d��#(��</w:t>
      </w:r>
      <w:r>
        <w:rPr>
          <w:rtl w:val="true"/>
        </w:rPr>
        <w:t>أ</w:t>
      </w:r>
      <w:r>
        <w:rPr/>
        <w:t>��</w:t>
      </w:r>
      <w:r>
        <w:rPr/>
        <w:t>f�+�W����#H%��##���ka+đ�##~�g��Ls�#@3#�</w:t>
      </w:r>
      <w:r>
        <w:rPr/>
        <w:t>⼝</w:t>
      </w:r>
      <w:r>
        <w:rPr/>
        <w:t>v�4</w:t>
      </w:r>
      <w:r>
        <w:rPr>
          <w:rtl w:val="true"/>
        </w:rPr>
        <w:t>ء</w:t>
      </w:r>
      <w:r>
        <w:rPr/>
        <w:t>�</w:t>
      </w:r>
      <w:r>
        <w:rPr/>
        <w:t>#-�]�#��p^��Ro�##0�B#���#c��*�</w:t>
      </w:r>
      <w:r>
        <w:rPr>
          <w:rtl w:val="true"/>
        </w:rPr>
        <w:t>׈</w:t>
      </w:r>
      <w:r>
        <w:rPr/>
        <w:t>æ</w:t>
        <w:br/>
      </w:r>
      <w:r>
        <w:rPr>
          <w:rtl w:val="true"/>
        </w:rPr>
        <w:t>ٯ</w:t>
      </w:r>
      <w:r>
        <w:rPr/>
        <w:t>��</w:t>
      </w:r>
      <w:r>
        <w:rPr/>
        <w:t>kN�#����\n�</w:t>
        <w:tab/>
        <w:t>y��#4#��s8���</w:t>
        <w:tab/>
        <w:t>p�##�3��,'</w:t>
      </w:r>
    </w:p>
    <w:p>
      <w:pPr>
        <w:pStyle w:val="PreformattedText"/>
        <w:bidi w:val="0"/>
        <w:jc w:val="left"/>
        <w:rPr/>
      </w:pPr>
      <w:r>
        <w:rPr/>
        <w:t>#Cc$##��#�]�-�eZ��pZ�B�T#o�-�n!6�B��PGi����#q7W3v</w:t>
        <w:tab/>
        <w:t>7X��J#0�z��#�-����#h������Zi#l���#?�C�##�9�4##&lt;�w{���������zl�$�!p�$�#�Qk��###�i��X"� �#Q�3�7n�z��m#�n����##�[�E�B#y��f���"F+#�_���#��#&gt;|5��@}D�?��`�#�#�i.q��\T{�~o</w:t>
      </w:r>
      <w:r>
        <w:rPr>
          <w:rtl w:val="true"/>
        </w:rPr>
        <w:t>ߞ</w:t>
      </w:r>
      <w:r>
        <w:rPr/>
        <w:t>���</w:t>
      </w:r>
      <w:r>
        <w:rPr/>
        <w:t>s#�F�;�</w:t>
      </w:r>
      <w:r>
        <w:rPr/>
        <w:t>݈</w:t>
      </w:r>
      <w:r>
        <w:rPr/>
        <w:t>b��QG��Y/�#QkOm�</w:t>
      </w:r>
      <w:r>
        <w:rPr>
          <w:rtl w:val="true"/>
        </w:rPr>
        <w:t>غ</w:t>
      </w:r>
      <w:r>
        <w:rPr/>
        <w:t>��</w:t>
      </w:r>
      <w:r>
        <w:rPr/>
        <w:t>+v�\��b�b#d'"���]��Ҿ�+G�-Þf�m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#� 8��]O��zB�]#�!zt��#&gt;p��������}#���D��G#���#\ˉ-e�r�R��CP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!�tjÆg]�</w:t>
      </w:r>
      <w:r>
        <w:rPr/>
        <w:t>㢭�</w:t>
      </w:r>
      <w:r>
        <w:rPr/>
        <w:t>n��#Bd�Me�O�hQ�?B�`Yyy�1i�</w:t>
      </w:r>
      <w:r>
        <w:rPr>
          <w:rtl w:val="true"/>
        </w:rPr>
        <w:t>ߏ</w:t>
      </w:r>
      <w:r>
        <w:rPr/>
        <w:t>2</w:t>
      </w:r>
      <w:r>
        <w:rPr/>
        <w:t>�F#j�#� 6#��}km�#��#�!"&amp;k����3h1�#:ı�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�ɘ�##dD#�^w��������%#8�m�0j##|^/�Q�#W�##�S#�B�Zj����D{h��h�(�h�Q&lt;.�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#��Ԙ#�M�̲g#"dQ�/I</w:t>
        <w:tab/>
        <w:t>@,��#�R|���6#K˅�R]��5�g��#��`J@��#�`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xxe8#�!�X,�&lt;�y7#�z�#s̓c��##q���(��L�z����#Q#�D�M������Hu#�#ZB�_!0f�u�#!��</w:t>
      </w:r>
      <w:r>
        <w:rPr/>
        <w:t>ِ�</w:t>
      </w:r>
      <w:r>
        <w:rPr/>
        <w:t>OU�MI��ճ#�3_F�#�y��zD#W�#�f�6v�#~1#1�5#"</w:t>
      </w:r>
      <w:r>
        <w:rPr>
          <w:rtl w:val="true"/>
        </w:rPr>
        <w:t>ٷ</w:t>
      </w:r>
      <w:r>
        <w:rPr/>
        <w:t>��</w:t>
      </w:r>
      <w:r>
        <w:rPr/>
        <w:t>#�����#gg�#��h�U����#�5k��̜�m</w:t>
      </w:r>
      <w:r>
        <w:rPr>
          <w:rtl w:val="true"/>
        </w:rPr>
        <w:t>ۦ���޶</w:t>
      </w:r>
      <w:r>
        <w:rPr/>
        <w:t>uzb#Ҋ9�H�n��</w:t>
        <w:tab/>
        <w:t>#��_\�6���@�j�K#�#�r��rx�#y�I�H�A#m�FeH#?���o#|h</w:t>
      </w:r>
      <w:r>
        <w:rPr>
          <w:rtl w:val="true"/>
        </w:rPr>
        <w:t>߾</w:t>
      </w:r>
      <w:r>
        <w:rPr/>
        <w:t>o#x�G#�##w#�����īf#�K�&lt;�#/</w:t>
      </w:r>
      <w:r>
        <w:rPr>
          <w:rtl w:val="true"/>
        </w:rPr>
        <w:t>ض</w:t>
      </w:r>
      <w:r>
        <w:rPr/>
        <w:t>m���#`#</w:t>
      </w:r>
      <w:r>
        <w:rPr>
          <w:rtl w:val="true"/>
        </w:rPr>
        <w:t>ߏ</w:t>
      </w:r>
      <w:r>
        <w:rPr/>
        <w:t>�</w:t>
      </w:r>
      <w:r>
        <w:rPr/>
        <w:t>R�J#�˺��k#[��c#c���d"3Ķ|F_N4��ia$</w:t>
      </w:r>
    </w:p>
    <w:p>
      <w:pPr>
        <w:pStyle w:val="PreformattedText"/>
        <w:bidi w:val="0"/>
        <w:jc w:val="left"/>
        <w:rPr/>
      </w:pPr>
      <w:r>
        <w:rPr/>
        <w:t>##R��F</w:t>
      </w:r>
      <w:r>
        <w:rPr>
          <w:rtl w:val="true"/>
        </w:rPr>
        <w:t>ڌ</w:t>
      </w:r>
      <w:r>
        <w:rPr/>
        <w:t>#q��zx7�]��#p�p��#&gt;���#�)#</w:t>
      </w:r>
      <w:r>
        <w:rPr/>
        <w:t>٨</w:t>
      </w:r>
      <w:r>
        <w:rPr/>
        <w:t>~�###,5&amp;�h^�mӥ[�</w:t>
      </w:r>
      <w:r>
        <w:rPr>
          <w:rtl w:val="true"/>
        </w:rPr>
        <w:t>ߺ</w:t>
      </w:r>
      <w:r>
        <w:rPr/>
        <w:t>����</w:t>
      </w:r>
      <w:r>
        <w:rPr/>
        <w:t>s�I[dz��x�w�K#uT95�~�#�V��?�e�{�b�#��t�W�@���0i����7c��s�#��5k��3en%p#��#��!Ϙ��"�#&gt;�wN�ax;�bC`�r#C�#NH</w:t>
      </w:r>
      <w:r>
        <w:rPr/>
        <w:t>؂</w:t>
      </w:r>
      <w:r>
        <w:rPr/>
        <w:t>�����</w:t>
      </w:r>
      <w:r>
        <w:rPr/>
        <w:t>##e����&lt;</w:t>
      </w:r>
      <w:r>
        <w:rPr/>
        <w:t>皋</w:t>
      </w:r>
      <w:r>
        <w:rPr/>
        <w:t>!6#�$�5�uc-G Nv�J9�Pl��;v@FK���ĻɃ��#��</w:t>
      </w:r>
      <w:r>
        <w:rPr>
          <w:rtl w:val="true"/>
        </w:rPr>
        <w:t>ל</w:t>
      </w:r>
      <w:r>
        <w:rPr/>
        <w:t>�</w:t>
      </w:r>
      <w:r>
        <w:rPr/>
        <w:t>%�F[�#�u#�4Ȉ#�#V##@RH%##'󖓯I�1��v�z�."%M#�\#��F�Ԫ#՞$xu#�#�#iT�/#�!�</w:t>
      </w:r>
      <w:r>
        <w:rPr>
          <w:rtl w:val="true"/>
        </w:rPr>
        <w:t>ש</w:t>
      </w:r>
      <w:r>
        <w:rPr/>
        <w:t>9#</w:t>
      </w:r>
      <w:r>
        <w:rPr/>
        <w:t>j����#&lt;OMg�h#��#jl#�J#�H*�&amp;�W&amp;CD=�51#.��[����##��*^l7��&amp; F"k̢R�</w:t>
      </w:r>
    </w:p>
    <w:p>
      <w:pPr>
        <w:pStyle w:val="PreformattedText"/>
        <w:bidi w:val="0"/>
        <w:jc w:val="left"/>
        <w:rPr/>
      </w:pPr>
      <w:r>
        <w:rPr/>
        <w:t>̥</w:t>
      </w:r>
      <w:r>
        <w:rPr/>
        <w:t>p�D�����##Uc#�.�#�##���+�1U�}��!�&amp;</w:t>
      </w:r>
      <w:r>
        <w:rPr>
          <w:rtl w:val="true"/>
        </w:rPr>
        <w:t>߄</w:t>
      </w:r>
      <w:r>
        <w:rPr/>
        <w:t>bO|�</w:t>
      </w:r>
      <w:r>
        <w:rPr/>
        <w:t>؉��</w:t>
      </w:r>
      <w:r>
        <w:rPr/>
        <w:t>#�6�4��o##�4�F+���#}���#</w:t>
      </w:r>
      <w:r>
        <w:rPr>
          <w:rtl w:val="true"/>
        </w:rPr>
        <w:t>ݻ</w:t>
      </w:r>
      <w:r>
        <w:rPr/>
        <w:t>�</w:t>
      </w:r>
      <w:r>
        <w:rPr/>
        <w:t>[#���C���o&gt;&amp;��[4UD�#V�͒V�k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3%�1H�&lt;��</w:t>
        <w:br/>
        <w:t>��=��ne�#@����S#x��s�$t�+'`S</w:t>
      </w:r>
      <w:r>
        <w:rPr>
          <w:rtl w:val="true"/>
        </w:rPr>
        <w:t>׉</w:t>
      </w:r>
      <w:r>
        <w:rPr/>
        <w:t>�</w:t>
      </w:r>
      <w:r>
        <w:rPr/>
        <w:t>#��F7�a\#U#�#���_;y�������g΅7MO��a4#�$��Gc��}{��#G�&lt;y���={���6�K�]�;�@v��d#P</w:t>
        <w:tab/>
        <w:t>�#��O�Ma��h��f5��D(��a���!�%G?D?#��=��ΐ5�W�\#n��</w:t>
      </w:r>
      <w:r>
        <w:rPr>
          <w:rtl w:val="true"/>
        </w:rPr>
        <w:t>پ</w:t>
      </w:r>
      <w:r>
        <w:rPr/>
        <w:t>���</w:t>
      </w:r>
      <w:r>
        <w:rPr/>
        <w:t>l;�MM"58�#�H�V3#2##ā��}����p�p��S{�;Xo���</w:t>
      </w:r>
      <w:r>
        <w:rPr/>
        <w:t>༪��</w:t>
      </w:r>
      <w:r>
        <w:rPr/>
        <w:t>^���J(#�9�2����#��#��w�#S�c#�?</w:t>
      </w:r>
      <w:r>
        <w:rPr>
          <w:rtl w:val="true"/>
        </w:rPr>
        <w:t>޾</w:t>
      </w:r>
      <w:r>
        <w:rPr/>
        <w:t>�</w:t>
      </w:r>
      <w:r>
        <w:rPr/>
        <w:t>xp#�P�)�l#a��</w:t>
        <w:tab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ܷ</w:t>
      </w:r>
      <w:r>
        <w:rPr/>
        <w:t>n�`��6_|�K�#</w:t>
        <w:tab/>
        <w:t>KÃ�#1:7���(C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՗�##���</w:t>
      </w:r>
      <w:r>
        <w:rPr>
          <w:rtl w:val="true"/>
        </w:rPr>
        <w:t>ڒ</w:t>
      </w:r>
      <w:r>
        <w:rPr/>
        <w:t>#�I���]ClF��#</w:t>
      </w:r>
      <w:r>
        <w:rPr>
          <w:rtl w:val="true"/>
        </w:rPr>
        <w:t>׾</w:t>
      </w:r>
      <w:r>
        <w:rPr/>
        <w:t>�</w:t>
      </w:r>
      <w:r>
        <w:rPr/>
        <w:t>#�#�%r�/&amp;�����̎:���&lt;&amp;#�#�</w:t>
      </w:r>
      <w:r>
        <w:rPr>
          <w:rtl w:val="true"/>
        </w:rPr>
        <w:t>ذ</w:t>
      </w:r>
      <w:r>
        <w:rPr/>
        <w:t>����</w:t>
      </w:r>
      <w:r>
        <w:rPr/>
        <w:t>G�Z�-�</w:t>
      </w:r>
      <w:r>
        <w:rPr>
          <w:rtl w:val="true"/>
        </w:rPr>
        <w:t>ܝ</w:t>
      </w:r>
      <w:r>
        <w:rPr>
          <w:rtl w:val="true"/>
        </w:rPr>
        <w:t>###�#)</w:t>
      </w:r>
      <w:r>
        <w:rPr>
          <w:rtl w:val="true"/>
        </w:rPr>
        <w:t>ؘ�</w:t>
      </w:r>
      <w:r>
        <w:rPr>
          <w:rtl w:val="true"/>
        </w:rPr>
        <w:t>#_</w:t>
      </w:r>
      <w:r>
        <w:rPr/>
        <w:t>3</w:t>
      </w:r>
      <w:r>
        <w:rPr/>
        <w:t>�S��V#bK�k��C�B</w:t>
        <w:br/>
        <w:t>#��##�\9��#Ŝ:#�)��1#!����#�n�a�</w:t>
        <w:tab/>
        <w:t>�c�X�����#�)#M�_^�#�#.#R`RH+�X</w:t>
        <w:tab/>
        <w:t>_�r#b#��\#6�J]p�D��5�\�c��|��#�[���bD5�Â�P�r�#�hq��~#��#Cl��#�{^_Ԝ(��B��9p����_#�;�&lt;�#��d�m��6�m1(��#���ӓN����#?�=x���#|��#��&gt;�#I`0�o##�}��1��x��k��r~.b�</w:t>
      </w:r>
      <w:r>
        <w:rPr>
          <w:rtl w:val="true"/>
        </w:rPr>
        <w:t>ﳣ</w:t>
      </w:r>
      <w:r>
        <w:rPr/>
        <w:t>9</w:t>
      </w:r>
      <w:r>
        <w:rPr/>
        <w:t>L^?�k�*��</w:t>
        <w:br/>
        <w:t>^��E5A�u�[_#JeZ*EN��)_��zm�Kf6����u#?���#�X�~-�#�'Z�f~</w:t>
      </w:r>
      <w:r>
        <w:rPr/>
        <w:t>䇻�</w:t>
      </w:r>
      <w:r>
        <w:rPr/>
        <w:t>##�r��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9|l��#G�&gt;}������#��Ip���&gt;3</w:t>
      </w:r>
      <w:r>
        <w:rPr/>
        <w:t>ִ���</w:t>
      </w:r>
      <w:r>
        <w:rPr/>
        <w:t>N</w:t>
      </w:r>
      <w:r>
        <w:rPr>
          <w:rtl w:val="true"/>
        </w:rPr>
        <w:t>ܙ�</w:t>
      </w:r>
      <w:r>
        <w:rPr>
          <w:rtl w:val="true"/>
        </w:rPr>
        <w:t>##_</w:t>
      </w:r>
      <w:r>
        <w:rPr/>
        <w:t>5</w:t>
      </w:r>
      <w:r>
        <w:rPr/>
        <w:t>�\��&lt;�q4�#t�ҭD##U�C¿|�'###k��#���o����#?{�󦧟=�y��DN&lt;$������</w:t>
      </w:r>
      <w:r>
        <w:rPr/>
        <w:t>۹�́́��</w:t>
      </w:r>
      <w:r>
        <w:rPr/>
        <w:t>#pM#õ#o�n#=��##</w:t>
      </w:r>
      <w:r>
        <w:rPr/>
        <w:t>߳����</w:t>
      </w:r>
      <w:r>
        <w:rPr/>
        <w:t>#:2�������:#���k�(#ǒs#m</w:t>
        <w:br/>
        <w:t>W17�&lt;��h�#EK��l�~#�b�</w:t>
      </w:r>
      <w:r>
        <w:rPr/>
        <w:t>ؔ�</w:t>
      </w:r>
      <w:r>
        <w:rPr/>
        <w:t>T�#��N#��#�%UiT�J�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D�p#]#����S�g�Mo��x��K�=j�Z�^�#��^,�AX�T�#��X#�L#��P##E-Ė�� �1�e�#O�A#�#����k�%�65S\#EZ�#��P#�T�#�#�Ә{�&amp;$#�E��#���*�1#nW��#DB�M�#�&gt;��-E�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�#�Q;###�-���HW���)�</w:t>
      </w:r>
      <w:r>
        <w:rPr>
          <w:rtl w:val="true"/>
        </w:rPr>
        <w:t>ؼ</w:t>
      </w:r>
      <w:r>
        <w:rPr/>
        <w:t>!��!�Q}</w:t>
        <w:br/>
        <w:t>��"#6##У�wPK�E��V��F!i#��)w����#���#w#��#�#bKˀ�Gv��!�z##�u��RLBA�y#8�#�k�V3Hʪ����i��c#�1^��K�D�,:}��pa#[)UR��A3����#c#V��w##����#��C�d�b+#�\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�e�e#(�E���##����#��</w:t>
      </w:r>
      <w:r>
        <w:rPr>
          <w:rtl w:val="true"/>
        </w:rPr>
        <w:t>ر</w:t>
      </w:r>
      <w:r>
        <w:rPr/>
        <w:t>����</w:t>
      </w:r>
      <w:r>
        <w:rPr/>
        <w:t>&gt;�</w:t>
      </w:r>
      <w:r>
        <w:rPr/>
        <w:t xml:space="preserve">߷� </w:t>
      </w:r>
      <w:r>
        <w:rPr/>
        <w:t>$d�m������Zh3��T�-�#���K��##�##Y(S2���#e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#�#0#o�$�#h��3N{���ɵ��L��a�Y�7LNO���&lt;U�#�&amp;�#��V������d����X��r�R��G��1#��#?��##&lt;x�ɓ##&lt;�ıg##8�</w:t>
        <w:tab/>
        <w:t>�yth���E�#a5����D�u#��]�#��D</w:t>
      </w:r>
      <w:r>
        <w:rPr>
          <w:rtl w:val="true"/>
        </w:rPr>
        <w:t>ݘ</w:t>
      </w:r>
      <w:r>
        <w:rPr/>
        <w:t>o��</w:t>
        <w:tab/>
        <w:t>w�\��t�-��# �k</w:t>
      </w:r>
      <w:r>
        <w:rPr/>
        <w:t>֜</w:t>
      </w:r>
      <w:r>
        <w:rPr/>
        <w:t>##�Nm\;55�e���[&amp;#UX?�#G��ҋ�;#�ҙ#�##�#VO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�##��'�#���#�?��o#�+P#wÜ�p:���#����T�=�+:�2�}�wmT�i�I�:�rh�"�����#:#��Ys�E��Y7u�ƍk#P</w:t>
      </w:r>
      <w:r>
        <w:rPr/>
        <w:t>۰</w:t>
      </w:r>
      <w:r>
        <w:rPr/>
        <w:t>a����QI�������#��2��HAl���/��)+#Y�?��#^wp#&gt;ƝF#Gp����u�7Ц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0F��\Z�i��e��##��gl~��N&gt;&amp;��v���</w:t>
        <w:br/>
        <w:t>8�{��z-q[��#�b��E�k�#API#W�#��{|�tV#O#�l#uT�#T��!#�"���Ȅ�u��8���҉qD���PoD��5�b��N�#���7�z��?.*���G��D�;#��##���2#J##�b�5##g#;� ��iH�8V#ȏ�5p�*�/#!��Z����(���ROZ�</w:t>
      </w:r>
      <w:r>
        <w:rPr>
          <w:rtl w:val="true"/>
        </w:rPr>
        <w:t>ܖ</w:t>
      </w:r>
      <w:r>
        <w:rPr/>
        <w:t>�</w:t>
      </w:r>
      <w:r>
        <w:rPr/>
        <w:t>W�&lt;Z!r�[�@lF��CD���#[�Q�E|#��H�#�|}�net�#�H:�Q~#:n���</w:t>
      </w:r>
      <w:r>
        <w:rPr>
          <w:rtl w:val="true"/>
        </w:rPr>
        <w:t>߁</w:t>
      </w:r>
      <w:r>
        <w:rPr/>
        <w:t>����</w:t>
      </w:r>
      <w:r>
        <w:rPr/>
        <w:t>O#&gt;�c(���</w:t>
      </w:r>
    </w:p>
    <w:p>
      <w:pPr>
        <w:pStyle w:val="PreformattedText"/>
        <w:bidi w:val="0"/>
        <w:jc w:val="left"/>
        <w:rPr/>
      </w:pPr>
      <w:r>
        <w:rPr/>
        <w:t>#�A�:x��#��#~ej�O(^��T��#��a��?#^f+��e�#��##Co��01y#�xӛ7�=sչ�&amp;���"�m�yH#7�#�/��##���`LSe��F���͞#%C_@#�#�=v���c�#:#`�i�g��#�.��Y�##��cs8���#ҙq��\�z��V##C#�</w:t>
      </w:r>
      <w:r>
        <w:rPr/>
        <w:t>ֺ�</w:t>
      </w:r>
      <w:r>
        <w:rPr/>
        <w:t>Ϛ���Z��Sgm�:{5��3��-�.��#@</w:t>
      </w:r>
    </w:p>
    <w:p>
      <w:pPr>
        <w:pStyle w:val="PreformattedText"/>
        <w:bidi w:val="0"/>
        <w:jc w:val="left"/>
        <w:rPr/>
      </w:pPr>
      <w:r>
        <w:rPr/>
        <w:t>8˷�#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r U�$+</w:t>
      </w:r>
      <w:r>
        <w:rPr>
          <w:rtl w:val="true"/>
        </w:rPr>
        <w:t>כ</w:t>
      </w:r>
      <w:r>
        <w:rPr/>
        <w:t>9</w:t>
      </w:r>
      <w:r>
        <w:rPr>
          <w:rtl w:val="true"/>
        </w:rPr>
        <w:t>��</w:t>
      </w:r>
      <w:r>
        <w:rPr/>
        <w:t>9</w:t>
      </w:r>
      <w:r>
        <w:rPr/>
        <w:t>�</w:t>
        <w:br/>
        <w:t>'��#�g#�������#�^O&gt;�́o&lt;�#o#y�G �#@n�#&lt;���X#���###��IDATnT��+�#7�W#�F�#�%�Į�M�a�&lt;##���y�</w:t>
      </w:r>
      <w:r>
        <w:rPr>
          <w:rtl w:val="true"/>
        </w:rPr>
        <w:t>ל</w:t>
      </w:r>
      <w:r>
        <w:rPr/>
        <w:t>29</w:t>
      </w:r>
      <w:r>
        <w:rPr/>
        <w:t>ќ�</w:t>
      </w:r>
      <w:r>
        <w:rPr>
          <w:rtl w:val="true"/>
        </w:rPr>
        <w:t>޸</w:t>
      </w:r>
      <w:r>
        <w:rPr/>
        <w:t>vr#sG</w:t>
      </w:r>
      <w:r>
        <w:rPr/>
        <w:t>ꏾ�</w:t>
      </w:r>
      <w:r>
        <w:rPr/>
        <w:t>\�8�(g�t�kV̌�-9##}�</w:t>
      </w:r>
    </w:p>
    <w:p>
      <w:pPr>
        <w:pStyle w:val="PreformattedText"/>
        <w:bidi w:val="0"/>
        <w:jc w:val="left"/>
        <w:rPr/>
      </w:pPr>
      <w:r>
        <w:rPr/>
        <w:t>S��#[#��`##��#�=</w:t>
        <w:br/>
        <w:t>���#�nH#�#x;�</w:t>
        <w:br/>
        <w:t>��R�C�1�#�k�"C�����#�M��#��O&lt;</w:t>
        <w:br/>
        <w:t>�c�k�̜��B�W�#a��#</w:t>
      </w:r>
      <w:r>
        <w:rPr>
          <w:rtl w:val="true"/>
        </w:rPr>
        <w:t>ܢ</w:t>
      </w:r>
      <w:r>
        <w:rPr/>
        <w:t>*#q��#�#:Y�}LHo�}�H�8L� ��#�#��M_#�Ķ���G#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~��D[#\ñ��#�#�$#c�5.</w:t>
      </w:r>
      <w:r>
        <w:rPr>
          <w:rtl w:val="true"/>
        </w:rPr>
        <w:t>޺</w:t>
      </w:r>
      <w:r>
        <w:rPr/>
        <w:t>##]</w:t>
      </w:r>
      <w:r>
        <w:rPr/>
        <w:t>14</w:t>
      </w:r>
      <w:r>
        <w:rPr>
          <w:rtl w:val="true"/>
        </w:rPr>
        <w:t>�^#����</w:t>
      </w:r>
      <w:r>
        <w:rPr/>
        <w:t>8</w:t>
      </w:r>
      <w:r>
        <w:rPr>
          <w:rtl w:val="true"/>
        </w:rPr>
        <w:t>���#���.�</w:t>
      </w:r>
      <w:r>
        <w:rPr>
          <w:rtl w:val="true"/>
        </w:rPr>
        <w:t>ދ</w:t>
      </w:r>
      <w:r>
        <w:rPr/>
        <w:t>��</w:t>
      </w:r>
      <w:r>
        <w:rPr/>
        <w:t>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:##�N�k4NRV#8&amp;��$�^U#�(�H�&lt;#�;#$|!+#T��Է�=�</w:t>
      </w:r>
      <w:r>
        <w:rPr>
          <w:rtl w:val="true"/>
        </w:rPr>
        <w:t>آ</w:t>
      </w:r>
      <w:r>
        <w:rPr/>
        <w:t>�</w:t>
      </w:r>
      <w:r>
        <w:rPr/>
        <w:t>##E�#�qq�k~��&gt;</w:t>
        <w:tab/>
        <w:t>��:����\H#��!��</w:t>
        <w:tab/>
      </w:r>
      <w:r>
        <w:rPr>
          <w:rtl w:val="true"/>
        </w:rPr>
        <w:t>ڈ</w:t>
      </w:r>
      <w:r>
        <w:rPr/>
        <w:t>W��#�L���#W�o=d�</w:t>
      </w:r>
      <w:r>
        <w:rPr/>
        <w:t>爍</w:t>
      </w:r>
      <w:r>
        <w:rPr/>
        <w:t>"��</w:t>
        <w:tab/>
        <w:t>�</w:t>
        <w:br/>
        <w:t>���#����s`-��P</w:t>
        <w:br/>
        <w:t>��O�#a6\\��3���fb#�\���T��G�#��_9</w:t>
        <w:br/>
        <w:t>_#��wX</w:t>
        <w:br/>
        <w:t>5#�#vbcPψ#󀻇�#\�8�##.p</w:t>
      </w:r>
      <w:r>
        <w:rPr>
          <w:rtl w:val="true"/>
        </w:rPr>
        <w:t>ن</w:t>
      </w:r>
      <w:r>
        <w:rPr/>
        <w:t>#p�&amp;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`6\Q[#F|��##�so��U#&amp;#</w:t>
      </w:r>
      <w:r>
        <w:rPr>
          <w:rtl w:val="true"/>
        </w:rPr>
        <w:t>ޑ</w:t>
      </w:r>
      <w:r>
        <w:rPr/>
        <w:t>$E�V�=6^?�</w:t>
      </w:r>
      <w:r>
        <w:rPr>
          <w:rtl w:val="true"/>
        </w:rPr>
        <w:t>܉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C�y#ɧ�O��&lt;g�9¨.]��#�4��c��́́e�##&lt;�UFy�P���I[՗�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u��#��x</w:t>
      </w:r>
    </w:p>
    <w:p>
      <w:pPr>
        <w:pStyle w:val="PreformattedText"/>
        <w:bidi w:val="0"/>
        <w:jc w:val="left"/>
        <w:rPr/>
      </w:pPr>
      <w:r>
        <w:rPr/>
        <w:t>B��"6���N$^h�#D���E</w:t>
      </w:r>
      <w:r>
        <w:rPr/>
        <w:t>灇</w:t>
      </w:r>
      <w:r>
        <w:rPr/>
        <w:t>#i?���</w:t>
        <w:br/>
        <w:t>�&lt;�#��b#H�Q����^��'z�jG��m#��ȑ&gt;j##J�##E#ICl#(�#�#�y%y�ɇ#�B#��</w:t>
      </w:r>
      <w:r>
        <w:rPr>
          <w:rtl w:val="true"/>
        </w:rPr>
        <w:t>ދ</w:t>
      </w:r>
      <w:r>
        <w:rPr/>
        <w:t>)|M�X#��%#���K��h�u#��Z��i���#p$��1�QA�#����R��#4��#я��]#��R�#H�k#i</w:t>
      </w:r>
      <w:r>
        <w:rPr/>
        <w:t>㰿</w:t>
      </w:r>
      <w:r>
        <w:rPr/>
        <w:t>Υ#���#q|��}}�5#��8�Ԩ#l�##�F#��y#�Z�#_3��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)H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%�I��'������'#Ct#J�N�2�#�ɝ!�ˏ����#��#G#��Pi�#!���Cc#�V�� �R���1Ǆ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ar�-��q�M#��Z�</w:t>
        <w:br/>
        <w:t>!E�V��J�8#��x6{���##�}B#</w:t>
        <w:br/>
        <w:t>�c#'!#��!�6</w:t>
      </w:r>
      <w:r>
        <w:rPr>
          <w:rtl w:val="true"/>
        </w:rPr>
        <w:t>ھ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C�t�U�żm=�a�!S#�#4M�np�O���u\�нh���#�c#Vh#��b�##xF��?�(##�2#i�#�#�#и��fj��x#��y_��h�z^�##T%)V`X��oE��d#�#��"��X�Le�)�#��*2#2#�6#H#h##�'u����###���#�g&lt;d�uä�X#Y#�</w:t>
      </w:r>
      <w:r>
        <w:rPr/>
        <w:t>稈���</w:t>
      </w:r>
      <w:r>
        <w:rPr/>
        <w:t>w���(#M_���mR]�#����(����ti�Ê�N###�#2�h#�W�T'�$�#��U��y��&amp;��</w:t>
        <w:br/>
        <w:t>��8ǿ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[</w:t>
      </w:r>
      <w:r>
        <w:rPr/>
        <w:t>ۤ</w:t>
      </w:r>
      <w:r>
        <w:rPr/>
        <w:t>K�V*�#MA�#�&amp;�~##��EWX</w:t>
        <w:tab/>
        <w:t>_�3�\�</w:t>
        <w:br/>
        <w:t>�Ei;Q³</w:t>
      </w:r>
    </w:p>
    <w:p>
      <w:pPr>
        <w:pStyle w:val="PreformattedText"/>
        <w:bidi w:val="0"/>
        <w:jc w:val="left"/>
        <w:rPr/>
      </w:pPr>
      <w:r>
        <w:rPr/>
        <w:t>B&amp;�'#��</w:t>
      </w:r>
    </w:p>
    <w:p>
      <w:pPr>
        <w:pStyle w:val="PreformattedText"/>
        <w:bidi w:val="0"/>
        <w:jc w:val="left"/>
        <w:rPr/>
      </w:pPr>
      <w:r>
        <w:rPr/>
        <w:t>1���AL#</w:t>
      </w:r>
      <w:r>
        <w:rPr>
          <w:rtl w:val="true"/>
        </w:rPr>
        <w:t>ܧ</w:t>
      </w:r>
      <w:r>
        <w:rPr/>
        <w:t>%p#��C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##��j�#d]#�HQ��Ƽ#M��k�</w:t>
      </w:r>
      <w:r>
        <w:rPr/>
        <w:t>ۢ</w:t>
      </w:r>
      <w:r>
        <w:rPr/>
        <w:t>_#c*` �#�k�]7L��'�j*��bS/#&gt;�S#���L��^|���k^p���##.�#,��br#?#���������/�(�Tv���</w:t>
      </w:r>
      <w:r>
        <w:rPr/>
        <w:t>럸</w:t>
      </w:r>
      <w:r>
        <w:rPr/>
        <w:t>#�</w:t>
        <w:br/>
        <w:t>�f��0�)#YWNK.�9��#cX�##�"\�ե#J��j��#��#�#�E#~���#</w:t>
      </w:r>
      <w:r>
        <w:rPr/>
        <w:t>ؗ</w:t>
      </w:r>
      <w:r>
        <w:rPr/>
        <w:t>#�Bm#�</w:t>
        <w:br/>
        <w:t>�#��</w:t>
      </w:r>
    </w:p>
    <w:p>
      <w:pPr>
        <w:pStyle w:val="PreformattedText"/>
        <w:bidi w:val="0"/>
        <w:jc w:val="left"/>
        <w:rPr/>
      </w:pPr>
      <w:r>
        <w:rPr/>
        <w:t>#T�~C�k�'�t���[#���Q#!H�:���5����DՅ�#�N#��p@</w:t>
      </w:r>
      <w:r>
        <w:rPr>
          <w:rtl w:val="true"/>
        </w:rPr>
        <w:t>ـ</w:t>
      </w:r>
      <w:r>
        <w:rPr/>
        <w:t>�</w:t>
      </w:r>
      <w:r>
        <w:rPr/>
        <w:t>#���#</w:t>
        <w:br/>
        <w:t>##�;�r��</w:t>
        <w:tab/>
        <w:t>���P#�##��i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%q�;1���</w:t>
      </w:r>
      <w:r>
        <w:rPr>
          <w:rtl w:val="true"/>
        </w:rPr>
        <w:t>ؾ</w:t>
      </w:r>
      <w:r>
        <w:rPr>
          <w:rtl w:val="true"/>
        </w:rPr>
        <w:t>`</w:t>
      </w:r>
      <w:r>
        <w:rPr/>
        <w:t>9</w:t>
      </w:r>
      <w:r>
        <w:rPr/>
        <w:t>�z�##%�##�[X'�O�#�����!+#�'i!#7�#P�#j�+#�O5e#��{��\K�@��p8�]�Pg�BF���%�N`-�ZK�.��X9��#�#�Mf</w:t>
        <w:br/>
        <w:t>p�I�1�5zz�&amp;*0#�#��8�#�u�Fk|�j#U��K&amp;���Z##�#�G�#�I��0���80:#[����je#9�J_��#+��7��Zb�#&lt;�#:14�Z���#R��-#]�.�w��#Z�t�#_�&amp;</w:t>
        <w:br/>
        <w:t>��P�#!��t�h#�#}�|����;;m�(~�_4�HW:���%�N]��c}����#�2�Y���#�#"�����\iԋ#kp#</w:t>
      </w:r>
      <w:r>
        <w:rPr>
          <w:rtl w:val="true"/>
        </w:rPr>
        <w:t>؈</w:t>
      </w:r>
      <w:r>
        <w:rPr/>
        <w:t>�</w:t>
      </w:r>
      <w:r>
        <w:rPr/>
        <w:t>k�#</w:t>
        <w:tab/>
        <w:tab/>
        <w:t>#7&lt;$�&amp;j"&gt;.E#*!&lt;#�Ɣyr�Щ;#�Oo&lt;"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D#9�������,kB|�`+�q���Ϳ��\#_�����Bx��)�##*�#�ҠM4�#�4p�)p##�#/�|#G</w:t>
        <w:br/>
        <w:t>�P#j�A1�=#ˈ�fL#���I</w:t>
      </w:r>
      <w:r>
        <w:rPr/>
        <w:t>ٔ��</w:t>
      </w:r>
      <w:r>
        <w:rPr/>
        <w:t>T��##d!p#� Z��vHS�4f�6#����K�#|P�k�!gC�=##��J����E��#�B'8�#����JOC�B2K�#�W+��##j</w:t>
      </w:r>
      <w:r>
        <w:rPr/>
        <w:t>䳆</w:t>
      </w:r>
      <w:r>
        <w:rPr/>
        <w:t>?(c:�'҉^ ���k�##m��Y����#���#�##&gt;#X!��#i#ZC��1</w:t>
        <w:br/>
        <w:t>��</w:t>
        <w:br/>
        <w:t>7��%#r�i5�q�</w:t>
        <w:br/>
        <w:t>�v�\XS=��9</w:t>
      </w:r>
      <w:r>
        <w:rPr/>
        <w:t>덮</w:t>
      </w:r>
      <w:r>
        <w:rPr/>
        <w:t>o</w:t>
      </w:r>
      <w:r>
        <w:rPr/>
        <w:t>覕</w:t>
      </w:r>
      <w:r>
        <w:rPr>
          <w:rtl w:val="true"/>
        </w:rPr>
        <w:t>ڪ</w:t>
      </w:r>
      <w:r>
        <w:rPr/>
        <w:t>V����iȅ����#�wR</w:t>
      </w:r>
      <w:r>
        <w:rPr/>
        <w:t>ׂ</w:t>
      </w:r>
      <w:r>
        <w:rPr/>
        <w:t>##V,#���#[R��T�B#�04��D͐���&gt;7#�#aB���Bq�`�wq���_Q�N`i���w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.#�h#Û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ߙ</w:t>
      </w:r>
      <w:r>
        <w:rPr/>
        <w:t>E]��##������w#���i���##Q�#�2Ā#C��#Q�8"�"�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n� #�,�xWa��g</w:t>
      </w:r>
    </w:p>
    <w:p>
      <w:pPr>
        <w:pStyle w:val="PreformattedText"/>
        <w:bidi w:val="0"/>
        <w:jc w:val="left"/>
        <w:rPr/>
      </w:pPr>
      <w:r>
        <w:rPr/>
        <w:t>D���Gvy��q%�x�</w:t>
      </w:r>
      <w:r>
        <w:rPr>
          <w:rtl w:val="true"/>
        </w:rPr>
        <w:t>ث</w:t>
      </w:r>
      <w:r>
        <w:rPr/>
        <w:t>!]҇�- |f�7v���C[tIR�1�5�T#.���ӳ�Ð����� �m���M�O�w�}#��"0��k#�.�##vo��К#Z�"*#�C&gt;��g�!�###7��9�z&amp;#</w:t>
      </w:r>
      <w:r>
        <w:rPr>
          <w:rtl w:val="true"/>
        </w:rPr>
        <w:t>߃</w:t>
      </w:r>
      <w:r>
        <w:rPr/>
        <w:t>��</w:t>
      </w:r>
      <w:r>
        <w:rPr/>
        <w:t>QpI�#*MFWx#aN�_#�&amp;�Z�J5�i��yᔷJL��%��������Pp�#�x(Z�-A�@</w:t>
      </w:r>
      <w:r>
        <w:rPr>
          <w:rtl w:val="true"/>
        </w:rPr>
        <w:t>ݨ</w:t>
      </w:r>
      <w:r>
        <w:rPr/>
        <w:t>�</w:t>
      </w:r>
      <w:r>
        <w:rPr/>
        <w:t>z)#�K#��b��Z�͕��5</w:t>
        <w:br/>
        <w:t>X�B��ʰ##c���B&lt;@�\#�Zu1�P##\��I# #B(J5���1�n���g?��m��f#"},���9KG</w:t>
      </w:r>
      <w:r>
        <w:rPr/>
        <w:t>؎</w:t>
      </w:r>
      <w:r>
        <w:rPr/>
        <w:t>}��#[�</w:t>
      </w:r>
      <w:r>
        <w:rPr/>
        <w:t>٢</w:t>
      </w:r>
      <w:r>
        <w:rPr/>
        <w:t>XS!�N�r��#�����#T�#�</w:t>
        <w:tab/>
        <w:t>��F_����(˴3����DiQ��#���.X97t&amp;�Npz��#&gt;�5s s@,|Q���#oYIa*�5��h#O�����Lj�8*�T��Y�_=�3W�##F#b�#�'d��#H��r�#5;6�)�y@�����C���25###���#�q�^�+#�����?P�##��cDwTDF��%�\#�w�ES#�F(LM�t�+�#ɣ</w:t>
      </w:r>
      <w:r>
        <w:rPr/>
        <w:t>ً��</w:t>
      </w:r>
      <w:r>
        <w:rPr/>
        <w:t>#�:����TB���#�1����#���G</w:t>
        <w:tab/>
        <w:t>ƚ3���JrT�</w:t>
        <w:tab/>
        <w:t>l�#��#�"#�#</w:t>
      </w:r>
      <w:r>
        <w:rPr>
          <w:rtl w:val="true"/>
        </w:rPr>
        <w:t>ٮ</w:t>
      </w:r>
      <w:r>
        <w:rPr/>
        <w:t>�</w:t>
      </w:r>
      <w:r>
        <w:rPr/>
        <w:t>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'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5]�D�#e�N?��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#�p8��k�#���#4g##���E#&gt;#�#�/9�#�����</w:t>
        <w:br/>
        <w:t>=�E2#2#2#2#2#2#2#2#2#2#�##�1#�C���,g�2�#�</w:t>
        <w:tab/>
        <w:t>��~#�_[#�H��3�ȝ�b�/�҉�#�#.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#P#�kn#0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#</w:t>
      </w:r>
      <w:r>
        <w:rPr>
          <w:rtl w:val="true"/>
        </w:rPr>
        <w:t>ݯ</w:t>
      </w:r>
      <w:r>
        <w:rPr/>
        <w:t>t�##-��y��h#Ǡ-</w:t>
      </w:r>
      <w:r>
        <w:rPr/>
        <w:t>⼃</w:t>
      </w:r>
      <w:r>
        <w:rPr/>
        <w:t>######���Hv#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���y#XS�#�@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$#��#g��%##Ob�#J���rj5mE��r�Ģ#_�33�z��b�=#�'v8#D��o���#</w:t>
      </w:r>
      <w:r>
        <w:rPr>
          <w:rtl w:val="true"/>
        </w:rPr>
        <w:t>޲׸</w:t>
      </w:r>
      <w:r>
        <w:rPr/>
        <w:t>��</w:t>
      </w:r>
      <w:r>
        <w:rPr/>
        <w:t>G�#2$##�DT����EeZg:�R,�AU�4j�:�#�@#��S#_#���#�լ����k/##���G~���\e�3#2#2#2#2#2#2#2#2##Ɂ���L0sAЙ�=Ō"#xҡI�l��  #|��c����####Ha4��0�(#��#1cm^�#�#n�&gt;�%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J%���#c'�]�B��x#]�"+U��#�&gt;���T)kK�k�Y�¦"#�!��J0#-y�#�Lr���E#�9i#Q�E��#����)f�C#8�r5f|�##5�1x˿�/a�#�`#�#3��</w:t>
        <w:tab/>
        <w:t>�L�������qs��5#�t��P\�1ӵ#�� r�Q�cDq�#��|�c�#_S�O��1#�KwW��L�a@h!�V�{h��zn+s s s s s s s s s s`8##)��X�#���W�g�OI�s�E�%Y#�n��#Vb^��h�Ei���5�5D���D$���n�#=�.��!###�t�*�� _��#���{-c�6##X�+�:����#�ь���g�� ����8�#f~J2��f##c���I�#U##@p�#_�#v�!b�)V#��#��&gt;�.;�)^#�</w:t>
      </w:r>
      <w:r>
        <w:rPr/>
        <w:t>嵘</w:t>
      </w:r>
      <w:r>
        <w:rPr/>
        <w:t>*#���#�#)�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��Ξ%#;c�C#�=���3t�%8��d��Pr�~��&lt;w�#23����1��i,�k��E��#��b�a#?3�e�&gt;�Z��P���R���</w:t>
        <w:br/>
        <w:t>C4-��e���Kf#d#d#d#d#d#d#d#d#�8#F#b#2��##�̔���l6��#�&amp;eԉ�qo#i��J��#�����3)e�5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"��Ӑ�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#��~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</w:t>
        <w:tab/>
        <w:t>��4M}�'lF|-4�u��#(�J����6��X�85[qU(DA���#�}��P��uR</w:t>
        <w:tab/>
        <w:t>##g=�.�ki��#7����ʅͭD�)!!��������#��#</w:t>
      </w:r>
      <w:r>
        <w:rPr>
          <w:rtl w:val="true"/>
        </w:rPr>
        <w:t>ܖ</w:t>
      </w:r>
      <w:r>
        <w:rPr>
          <w:rtl w:val="true"/>
        </w:rPr>
        <w:t>}��</w:t>
      </w:r>
      <w:r>
        <w:rPr/>
        <w:t>3</w:t>
      </w:r>
      <w:r>
        <w:rPr/>
        <w:t>�u��#�����4RtjOQ|���#1��D���7+c</w:t>
      </w:r>
      <w:r>
        <w:rPr>
          <w:rtl w:val="true"/>
        </w:rPr>
        <w:t>ޠ</w:t>
      </w:r>
      <w:r>
        <w:rPr/>
        <w:t>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O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u���U��E�d)}G]6�#W^��,E֌��E:.71#��B#����K�ә�́́́́́́́́́́�s`� �#z</w:t>
      </w:r>
      <w:r>
        <w:rPr/>
        <w:t>囵�</w:t>
      </w:r>
      <w:r>
        <w:rPr/>
        <w:t>Ulx,�5#g^��#�Zq#�8S��</w:t>
      </w:r>
    </w:p>
    <w:p>
      <w:pPr>
        <w:pStyle w:val="PreformattedText"/>
        <w:bidi w:val="0"/>
        <w:jc w:val="left"/>
        <w:rPr/>
      </w:pPr>
      <w:r>
        <w:rPr/>
        <w:t>䒧</w:t>
      </w:r>
      <w:r>
        <w:rPr/>
        <w:t>#q�#�</w:t>
      </w:r>
      <w:r>
        <w:rPr>
          <w:rtl w:val="true"/>
        </w:rPr>
        <w:t>ל</w:t>
      </w:r>
      <w:r>
        <w:rPr/>
        <w:t>V�g##K#��#�5#�#�#M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 �-�#�yE#I�c##Y��E!</w:t>
        <w:br/>
        <w:t>�p�#�c�u#������#K�~��F�+pS|###�@E�������a�#�g�#_s��R�8T#0��#�5#�</w:t>
        <w:tab/>
        <w:t>9�;i��;#��#3��+�^4��x�z</w:t>
      </w:r>
      <w:r>
        <w:rPr/>
        <w:t>䤜��</w:t>
      </w:r>
      <w:r>
        <w:rPr/>
        <w:t>XL&lt;#aL����#���.�,��.#_#�R���#���-�6�\�_+{I|</w:t>
      </w:r>
      <w:r>
        <w:rPr>
          <w:rtl w:val="true"/>
        </w:rPr>
        <w:t>ߍ</w:t>
      </w:r>
      <w:r>
        <w:rPr/>
        <w:t>�</w:t>
      </w:r>
      <w:r>
        <w:rPr/>
        <w:t>Zο�#cs�́́́́́́́́́���Q��̘##SI��Rg#Y@B?�/�&amp;zH���#�S�y#`�0��i(�$�J���#s##^A�#���#GZ</w:t>
        <w:br/>
        <w:t>��#�Q��q�#�k�m�#$�^k#�D�-?���Op#�m9�_x�#_</w:t>
      </w:r>
      <w:r>
        <w:rPr>
          <w:rtl w:val="true"/>
        </w:rPr>
        <w:t>ޜ</w:t>
      </w:r>
      <w:r>
        <w:rPr/>
        <w:t>��</w:t>
      </w:r>
      <w:r>
        <w:rPr/>
        <w:t>^Ֆ�B�@#x��6��T�wƆ�k4u*���.�C!##�#����"��#�T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&amp;5_Ҽ��y�#g=|���C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�~��p���9��kV�G(�#�Bd#</w:t>
        <w:br/>
        <w:t>�X9������E�##�#�</w:t>
      </w:r>
      <w:r>
        <w:rPr>
          <w:rtl w:val="true"/>
        </w:rPr>
        <w:t>ג</w:t>
      </w:r>
      <w:r>
        <w:rPr/>
        <w:t>36</w:t>
      </w:r>
      <w:r>
        <w:rPr>
          <w:rtl w:val="true"/>
        </w:rPr>
        <w:t>�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>
          <w:rtl w:val="true"/>
        </w:rPr>
        <w:t>�</w:t>
      </w:r>
      <w:r>
        <w:rPr/>
        <w:t>9</w:t>
      </w:r>
      <w:r>
        <w:rPr/>
        <w:t>�R90R#�A��##f����}##�#���(t|`o1�����##X&lt;L�5c���(ʻGZ��Z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D�5S!!8�6##�P4�D��#d�s##i#��#�B�C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S���#Q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#s��a�����C�#�;��,�"�U#�##v�A�T#fp���ăDF0$K�p�M�&amp;��m#5</w:t>
        <w:tab/>
        <w:t>�##�X,�FB��]</w:t>
      </w:r>
    </w:p>
    <w:p>
      <w:pPr>
        <w:pStyle w:val="PreformattedText"/>
        <w:bidi w:val="0"/>
        <w:jc w:val="left"/>
        <w:rPr/>
      </w:pPr>
      <w:r>
        <w:rPr/>
        <w:t>%�&gt;љ�#I 8)�N�A�+H��UŁ��Cx�</w:t>
        <w:br/>
        <w:t>@�����#�@.�`�`@�E�#�!�{�%S��#�N�57-#�M3�f����k##�(v�####J!�P��JH��.�</w:t>
      </w:r>
    </w:p>
    <w:p>
      <w:pPr>
        <w:pStyle w:val="PreformattedText"/>
        <w:bidi w:val="0"/>
        <w:jc w:val="left"/>
        <w:rPr/>
      </w:pPr>
      <w:r>
        <w:rPr/>
        <w:t>##՛�_�*(��K�</w:t>
        <w:tab/>
        <w:t>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7�g�2��Z���i�d|�p�+�.���d�'���Og�C~b##�[&lt;��u�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n�jI��A��</w:t>
        <w:tab/>
        <w:t>!Q#�?�K3#,���4d#d#d#d#d#d#d#d#d#d#,�###�E�aL����c</w:t>
      </w:r>
    </w:p>
    <w:p>
      <w:pPr>
        <w:pStyle w:val="PreformattedText"/>
        <w:bidi w:val="0"/>
        <w:jc w:val="left"/>
        <w:rPr/>
      </w:pPr>
      <w:r>
        <w:rPr/>
        <w:t>h#��+�����#��#�&lt; ,%���C�##��;�#h�j$#�J�E��C���-��Zov����k#"�#��Ȱo���#�Z(H�tHx�#</w:t>
      </w:r>
      <w:r>
        <w:rPr>
          <w:rtl w:val="true"/>
        </w:rPr>
        <w:t>ޥ</w:t>
      </w:r>
      <w:r>
        <w:rPr/>
        <w:t>P��#Cd*�#�(p#��</w:t>
        <w:br/>
        <w:t>��9-{1��]9</w:t>
        <w:br/>
        <w:t>I'&gt;�#x�A�'(#�?</w:t>
      </w:r>
      <w:r>
        <w:rPr>
          <w:rtl w:val="true"/>
        </w:rPr>
        <w:t>׀</w:t>
      </w:r>
      <w:r>
        <w:rPr/>
        <w:t>���</w:t>
      </w:r>
      <w:r>
        <w:rPr/>
        <w:t>?ԯ3�O�]Sh`D�pDt�k�Z#�É#J�d��&lt;#�5</w:t>
      </w:r>
    </w:p>
    <w:p>
      <w:pPr>
        <w:pStyle w:val="PreformattedText"/>
        <w:bidi w:val="0"/>
        <w:jc w:val="left"/>
        <w:rPr/>
      </w:pPr>
      <w:r>
        <w:rPr/>
        <w:t>#���6�H#a$�O���"��V!A#AYI|hH��'p~4�#����_��x��c�J#=�#�I�|#��K&amp;�#�T8�</w:t>
        <w:br/>
        <w:t>�/���(V @#��W�E��h�@�@�@�@�@�@�@�@�@��r��r���_#u�sxu����@���q�HU!�A�#|�Ѻ��(Ie�</w:t>
        <w:br/>
      </w:r>
      <w:r>
        <w:rPr>
          <w:rtl w:val="true"/>
        </w:rPr>
        <w:t>؈</w:t>
      </w:r>
      <w:r>
        <w:rPr/>
        <w:t>\�#�#;#�q</w:t>
        <w:br/>
        <w:t>""�&amp;�$D�+]�#@� s^#�N�ւ"�&amp;#i�� ���/|V+�#�26��]��</w:t>
        <w:tab/>
        <w:t>���b:L���"�H#f�N�B4�+#�L#�#�V�V�V����Y#@%��)4�z���^����~#X4�G�ux�]Ʉ�0|l���9H�S</w:t>
        <w:tab/>
        <w:t>5�γ#�#?-#�rM3�#0#x�0���U�v#��`Ed^##</w:t>
      </w:r>
      <w:r>
        <w:rPr>
          <w:rtl w:val="true"/>
        </w:rPr>
        <w:t>܊</w:t>
      </w:r>
      <w:r>
        <w:rPr/>
        <w:t>�</w:t>
      </w:r>
      <w:r>
        <w:rPr/>
        <w:t>_F9�1_�_c�4�f~���Sa#�x�F�� #o�#��v�@�@�@�@�@�@�@�@���90R#���4#E*[��"��Ņ�th�4��A�#񞉥x</w:t>
      </w:r>
      <w:r>
        <w:rPr/>
        <w:t>虎�</w:t>
      </w:r>
      <w:r>
        <w:rPr/>
        <w:t>H###��#H�dA�&amp;ɖ�kaR6</w:t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`#�</w:t>
      </w:r>
      <w:r>
        <w:rPr>
          <w:rtl w:val="true"/>
        </w:rPr>
        <w:t>ڭ</w:t>
      </w:r>
      <w:r>
        <w:rPr/>
        <w:t>N�</w:t>
        <w:tab/>
        <w:t>l#T9v!�###Rh��#єJ�����NN������#Z}����_eW7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rg##���2&gt;#�vDE���&amp;�##�D-p���Q�b=�w���_���� \+�\�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�#L�#WnՈ��##4����#!E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ă�e7u</w:t>
      </w:r>
      <w:r>
        <w:rPr/>
        <w:t>ֶ</w:t>
      </w:r>
      <w:r>
        <w:rPr/>
        <w:t>##6~�#�</w:t>
      </w:r>
      <w:r>
        <w:rPr/>
        <w:t>惒��</w:t>
      </w:r>
      <w:r>
        <w:rPr/>
        <w:t>8/���T��_S��1��#&lt;Fc!�)_�</w:t>
      </w:r>
      <w:r>
        <w:rPr/>
        <w:t>厯</w:t>
      </w:r>
      <w:r>
        <w:rPr/>
        <w:t>#�#����(Ѫ˛S0#ʧP-�FW��L�&amp;D�TU��%{��A��w.�9�9�9�9�9�9�9�9�90�##)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&lt;���5$p#�E# ��+�</w:t>
      </w:r>
      <w:r>
        <w:rPr/>
        <w:t>ٍ��</w:t>
      </w:r>
      <w:r>
        <w:rPr/>
        <w:t>Hԛ��'��#�!�Ť�</w:t>
      </w:r>
      <w:r>
        <w:rPr/>
        <w:t>긴</w:t>
      </w:r>
      <w:r>
        <w:rPr/>
        <w:t>j�.��_���~1�a�r5N�</w:t>
      </w:r>
      <w:r>
        <w:rPr/>
        <w:t>֯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΂N(�</w:t>
        <w:tab/>
        <w:t>ijc\)��,�#~��G#�#S��#I���ͳ�D2��#q�#x��=�o&gt;###�B1�I�Q�ce#���hS��h���###�#��#�"k�</w:t>
        <w:br/>
        <w:t>���k�O��^��b#8�Aa#�+#&gt;�##mJd#��</w:t>
      </w:r>
      <w:r>
        <w:rPr>
          <w:rtl w:val="true"/>
        </w:rPr>
        <w:t>ٳ</w:t>
      </w:r>
      <w:r>
        <w:rPr/>
        <w:t>$y#�hs��"���Н#����_Ӡ^\��D����L�kX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B$x��O��8�K�i{���(���T#Ȣ�b�Ty�:�%+����"#��/���e#d#d#d#d#d#d#d#d#d#,�#U��E52</w:t>
      </w:r>
      <w:r>
        <w:rPr/>
        <w:t>ؗ�</w:t>
      </w:r>
      <w:r>
        <w:rPr/>
        <w:t>#��%S��|N�#8�Mʨ#��;�f��#�##6#&gt;�Ii</w:t>
        <w:br/>
        <w:t>��f�#�Z#</w:t>
      </w:r>
      <w:r>
        <w:rPr/>
        <w:t>֢�</w:t>
      </w:r>
      <w:r>
        <w:rPr/>
        <w:t>##� CR�Մ����P#,##0z�[���_&gt;��~�8m�?R�</w:t>
      </w:r>
      <w:r>
        <w:rPr>
          <w:rtl w:val="true"/>
        </w:rPr>
        <w:t>ף�</w:t>
      </w:r>
      <w:r>
        <w:rPr/>
        <w:t>1</w:t>
      </w:r>
      <w:r>
        <w:rPr/>
        <w:t>`#�Yҹ�T#�n$)?�:c#�m�E�4V��q�#��Te#uy##qT��G1ԥhN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g#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l��9.r���D#����#��#r�h�#:#~�#P�/\���H�����</w:t>
        <w:br/>
        <w:t>�#��</w:t>
        <w:br/>
        <w:t>�'����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&gt;S22���#���Uw#��##P�'�#���WZ��</w:t>
        <w:br/>
        <w:t>J��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,*���#�#�YD�##��#�ṉ́́́́́́́́́́%Ł#��</w:t>
      </w:r>
      <w:r>
        <w:rPr>
          <w:rtl w:val="true"/>
        </w:rPr>
        <w:t>؞֖</w:t>
      </w:r>
      <w:r>
        <w:rPr/>
        <w:t>�</w:t>
      </w:r>
      <w:r>
        <w:rPr/>
        <w:t>ct%#1~�����#��*�q�2�#ȅ$T��C��3�</w:t>
        <w:tab/>
        <w:t>ir�����{����#��j�</w:t>
        <w:br/>
        <w:t>���k�[I,@RR�#�D#I�c#�(#�0</w:t>
        <w:br/>
        <w:t>����;�#���#x{</w:t>
      </w:r>
      <w:r>
        <w:rPr>
          <w:rtl w:val="true"/>
        </w:rPr>
        <w:t>ۃ</w:t>
      </w:r>
      <w:r>
        <w:rPr/>
        <w:t>�</w:t>
      </w:r>
      <w:r>
        <w:rPr/>
        <w:t>E7mp%�#�'#��p�G6=P�Z��9�1/Z@�#_s9+�e��##��#�f�#�Ɲ4���#U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(�^T�##&gt;�*�\Br"��~�hD##��+�#�&lt;�#ʠ_LN��d��e��#��Ǔ0Y0R�Q2Q�P��%#�</w:t>
      </w:r>
    </w:p>
    <w:p>
      <w:pPr>
        <w:pStyle w:val="PreformattedText"/>
        <w:bidi w:val="0"/>
        <w:jc w:val="left"/>
        <w:rPr/>
      </w:pPr>
      <w:r>
        <w:rPr/>
        <w:t>!#���z'��#|</w:t>
      </w:r>
    </w:p>
    <w:p>
      <w:pPr>
        <w:pStyle w:val="PreformattedText"/>
        <w:bidi w:val="0"/>
        <w:jc w:val="left"/>
        <w:rPr/>
      </w:pPr>
      <w:r>
        <w:rPr/>
        <w:t>aӤ����#��#)�h�@�@�@�@�@�@�@�@�@���p`� 6m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Д:;�#�g��E)#���2��O��?�U#�#����.�#�v&amp;��p�6�!!9���Rk�2�2(�z�9RQ#-E�Y��q�#�kHm,�#</w:t>
      </w:r>
    </w:p>
    <w:p>
      <w:pPr>
        <w:pStyle w:val="PreformattedText"/>
        <w:bidi w:val="0"/>
        <w:jc w:val="left"/>
        <w:rPr/>
      </w:pPr>
      <w:r>
        <w:rPr/>
        <w:t>v##�#Z~�5�kl�##��̛�#����Ob����P####�����8@C�!�#X����}�#�dbbq�JZ¾H�J��#�@gRs:�Ŋ4NBxT�.[�Qq������#�|�`�I��#Ө6��##Cl�G�</w:t>
      </w:r>
    </w:p>
    <w:p>
      <w:pPr>
        <w:pStyle w:val="PreformattedText"/>
        <w:bidi w:val="0"/>
        <w:jc w:val="left"/>
        <w:rPr/>
      </w:pPr>
      <w:r>
        <w:rPr/>
        <w:t>;�i#j</w:t>
      </w:r>
    </w:p>
    <w:p>
      <w:pPr>
        <w:pStyle w:val="PreformattedText"/>
        <w:bidi w:val="0"/>
        <w:jc w:val="left"/>
        <w:rPr/>
      </w:pPr>
      <w:r>
        <w:rPr/>
        <w:t>}�#8#&lt;</w:t>
      </w:r>
      <w:r>
        <w:rPr>
          <w:rtl w:val="true"/>
        </w:rPr>
        <w:t>ڊ</w:t>
      </w:r>
      <w:r>
        <w:rPr/>
        <w:t>Q�PM#z�Fd</w:t>
        <w:tab/>
        <w:t>#u�-:�x�#�_K�X?�gA��U�@�@�@�@�@�@�@�@�@�����HAl&lt;b�q`�#�7</w:t>
        <w:br/>
        <w:t>�D#</w:t>
        <w:br/>
        <w:t>�&amp;�#ßz#~��#W�#���o¢f��wH1�zRc�0��D�5S!!8X!"]ҿ�B�&lt;#</w:t>
      </w:r>
    </w:p>
    <w:p>
      <w:pPr>
        <w:pStyle w:val="PreformattedText"/>
        <w:bidi w:val="0"/>
        <w:jc w:val="left"/>
        <w:rPr/>
      </w:pPr>
      <w:r>
        <w:rPr/>
        <w:t>M�:</w:t>
      </w:r>
      <w:r>
        <w:rPr>
          <w:rtl w:val="true"/>
        </w:rPr>
        <w:t>خ</w:t>
      </w:r>
      <w:r>
        <w:rPr/>
        <w:t>h�z���N0���^;V0&lt;To#�</w:t>
      </w:r>
      <w:r>
        <w:rPr/>
        <w:t>֪�</w:t>
      </w:r>
      <w:r>
        <w:rPr/>
        <w:t>Ni�-##�u���#5�n�k:̊sdI�!#�#jM�-�;��W#�@� #�#$Ƚ�,�xWQ#/�Y0#�yd��-�#��`H����1��~{�%W�##d���#u*##$p##A�2�y%m�1�V]Ʀk#%���#��#1�8���A��vp#Ѥ�KRqyd��#�:e@z�u�Y</w:t>
      </w:r>
      <w:r>
        <w:rPr/>
        <w:t>ؘ</w:t>
      </w:r>
      <w:r>
        <w:rPr/>
        <w:t>n|�B|hlD�k#L��"###�</w:t>
      </w:r>
      <w:r>
        <w:rPr>
          <w:rtl w:val="true"/>
        </w:rPr>
        <w:t>܀</w:t>
      </w:r>
      <w:r>
        <w:rPr/>
        <w:t>�</w:t>
      </w:r>
      <w:r>
        <w:rPr/>
        <w:t>uՅ��#���S^#n�#r�/G&lt;(O�#-��#V,���QTM��P�A#�h�|m8j#�V�0l��#��f�##�����I�8`4˒�-���#���2#8^#~�*�#8~�^�0s s s s s s s s s s�###A�M[j�����</w:t>
        <w:br/>
        <w:t>�s�#6��@��y##��|1�#��8�</w:t>
        <w:tab/>
        <w:t>���bw#p��k��`���#���&amp;�e���{�R2�P�^</w:t>
      </w:r>
      <w:r>
        <w:rPr/>
        <w:t>申</w:t>
      </w:r>
      <w:r>
        <w:rPr/>
        <w:t>0�P#��f�Y�σA��0���#5^��i"##�</w:t>
        <w:tab/>
        <w:t>�#�##V�Z�T{�&lt;��i</w:t>
      </w:r>
      <w:r>
        <w:rPr/>
        <w:t>ً���</w:t>
      </w:r>
      <w:r>
        <w:rPr/>
        <w:t>J��)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A#_ ��c+��P�N#�DCL*���2��u���#w(*n��##��C�9CL�0[��'H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�jd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,��.#C�y� ��aU##{7�#���]��-�MO��q#�(�P�_��&lt;#Q#��(�X���e�#�ao��a~�</w:t>
        <w:br/>
        <w:t>҃%8W�9�9�9�9�9�9�9�9�9�90:#���Xn�663�x`�#9�</w:t>
        <w:br/>
        <w:t>##��*e$�#�w�)R,4o%o#���"�#W�E#mA#�^k�Л�֌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j�zV�&gt;^k4#qCh#�5|+#,�9���##-##�1</w:t>
        <w:br/>
        <w:t>�g�1���E#��K</w:t>
        <w:tab/>
        <w:t>ʍd�!#�H�Q�A]Q"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�#�l�x$#�Qm8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+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#��n#ju#E�#�b}#y�#�Д��~q(&lt;#1�X�</w:t>
      </w:r>
      <w:r>
        <w:rPr/>
        <w:t>죩</w:t>
      </w:r>
      <w:r>
        <w:rPr/>
        <w:t>?���a�#���e��t|h#QM�Eq^�Ӯ#��W�0</w:t>
      </w:r>
      <w:r>
        <w:rPr/>
        <w:t>ꀞ��</w:t>
      </w:r>
      <w:r>
        <w:rPr/>
        <w:t>9&gt;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;��Tp�#�#g&lt;##���#�:�#��(�&lt;!,�#-Ϳ��#%S�9�9�9�9�9�9�9�9�9�90`#�#�#�"քf'-�#�U%M\~Q}#&amp;�/\�</w:t>
      </w:r>
      <w:r>
        <w:rPr>
          <w:rtl w:val="true"/>
        </w:rPr>
        <w:t>׊</w:t>
      </w:r>
      <w:r>
        <w:rPr/>
        <w:t>1</w:t>
      </w:r>
      <w:r>
        <w:rPr>
          <w:rtl w:val="true"/>
        </w:rPr>
        <w:t>�&lt;�</w:t>
      </w:r>
      <w:r>
        <w:rPr>
          <w:rtl w:val="true"/>
        </w:rPr>
        <w:t>ـ ���܌</w:t>
      </w:r>
      <w:r>
        <w:rPr/>
        <w:t>�</w:t>
      </w:r>
      <w:r>
        <w:rPr/>
        <w:t>,��ϑ�k����V�A���#�#Z�#Y5##��</w:t>
        <w:tab/>
        <w:t>&amp;+##�N��#�әG�vK������[�</w:t>
      </w:r>
    </w:p>
    <w:p>
      <w:pPr>
        <w:pStyle w:val="PreformattedText"/>
        <w:bidi w:val="0"/>
        <w:jc w:val="left"/>
        <w:rPr/>
      </w:pPr>
      <w:r>
        <w:rPr/>
        <w:t>l��#[(d##�</w:t>
        <w:br/>
        <w:t>�#t# w��&amp;�y�#��ӄt�9���4�8R��H�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_�&gt;�z##5�k�x#����)&amp;&lt;�T�F8u�</w:t>
      </w:r>
      <w:r>
        <w:rPr>
          <w:rtl w:val="true"/>
        </w:rPr>
        <w:t>ب�</w:t>
      </w:r>
      <w:r>
        <w:rPr>
          <w:rtl w:val="true"/>
        </w:rPr>
        <w:t>$��</w:t>
      </w:r>
      <w:r>
        <w:rPr/>
        <w:t>4</w:t>
      </w:r>
      <w:r>
        <w:rPr/>
        <w:t>a</w:t>
        <w:br/>
        <w:t>���[#&amp;</w:t>
      </w:r>
      <w:r>
        <w:rPr/>
        <w:t>膒�</w:t>
      </w:r>
      <w:r>
        <w:rPr/>
        <w:t>#!�P}�Gz"af3Ϙ#�͂}#�T�L����{#�qTw</w:t>
      </w:r>
      <w:r>
        <w:rPr/>
        <w:t>㷽�</w:t>
      </w:r>
      <w:r>
        <w:rPr/>
        <w:t>n#�K.��{G2�M��</w:t>
      </w:r>
      <w:r>
        <w:rPr/>
        <w:t>ᄎ��</w:t>
      </w:r>
      <w:r>
        <w:rPr/>
        <w:t>#C�#�)��!���##�/`l��##BB��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ظ</w:t>
      </w:r>
      <w:r>
        <w:rPr/>
        <w:t>wc�Y�z������n���93���3�{����.#����3gΜ)�7����\P#�#{1a�j��#_S��&gt;u���#}.�![�!��Q</w:t>
      </w:r>
      <w:r>
        <w:rPr>
          <w:rtl w:val="true"/>
        </w:rPr>
        <w:t>א</w:t>
      </w:r>
      <w:r>
        <w:rPr/>
        <w:t>-,yt�h6�ȥR%��OԲ#f[I#�t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#</w:t>
      </w:r>
      <w:r>
        <w:rPr>
          <w:rtl w:val="true"/>
        </w:rPr>
        <w:t>ۊ</w:t>
      </w:r>
      <w:r>
        <w:rPr/>
        <w:t>�</w:t>
      </w:r>
      <w:r>
        <w:rPr/>
        <w:t>f</w:t>
        <w:br/>
        <w:t>L:���kA;;�#�^^���</w:t>
        <w:br/>
        <w:t>###(8Pp��@���###</w:t>
        <w:br/>
        <w:t>###�O90� 6��#ne!#�M��4�</w:t>
      </w:r>
      <w:r>
        <w:rPr>
          <w:rtl w:val="true"/>
        </w:rPr>
        <w:t>ל</w:t>
      </w:r>
      <w:r>
        <w:rPr/>
        <w:t>��</w:t>
      </w:r>
      <w:r>
        <w:rPr/>
        <w:t>g##�#���9����#|�'#y�O�!�q�9#B���"��N~�Pe+��#��#Ԡ��####d��`</w:t>
        <w:br/>
        <w:t>�D��p�k</w:t>
        <w:br/>
        <w:t>���</w:t>
      </w:r>
      <w:r>
        <w:rPr>
          <w:rtl w:val="true"/>
        </w:rPr>
        <w:t>ע�</w:t>
      </w:r>
      <w:r>
        <w:rPr>
          <w:rtl w:val="true"/>
        </w:rPr>
        <w:t>&lt;:</w:t>
      </w:r>
      <w:r>
        <w:rPr/>
        <w:t>0</w:t>
      </w:r>
      <w:r>
        <w:rPr/>
        <w:t>�{$[#%;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Gr�x�5�, Z#</w:t>
        <w:br/>
        <w:t>!*�#6ȴ�̧V�~�6[&lt;#E###����9|��g�&lt;1�K�:�,$,}�I2^3#</w:t>
      </w:r>
      <w:r>
        <w:rPr>
          <w:rtl w:val="true"/>
        </w:rPr>
        <w:t>ڎ</w:t>
      </w:r>
      <w:r>
        <w:rPr/>
        <w:t>���</w:t>
      </w:r>
      <w:r>
        <w:rPr/>
        <w:t>#�����{#�T�tY���#@P�`я��Y�1��ЕQ�?�#Q#D��&gt;E�kb4#,(T#�#��DJC|p�J���/5�2�#$~���#r�T�:8#X�`G�jGƃ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[F#���I��#^S</w:t>
      </w:r>
      <w:r>
        <w:rPr>
          <w:rtl w:val="true"/>
        </w:rPr>
        <w:t>ښ</w:t>
      </w:r>
      <w:r>
        <w:rPr/>
        <w:t>#�Y�D���Z��a�����*�+8Pp��@���###</w:t>
        <w:br/>
        <w:t>###(8Pp`�p /ĳG*�c�*�,�e@U��#3�</w:t>
        <w:tab/>
        <w:t>A#�}�</w:t>
      </w:r>
      <w:r>
        <w:rPr/>
        <w:t>厭�</w:t>
      </w:r>
      <w:r>
        <w:rPr>
          <w:rtl w:val="true"/>
        </w:rPr>
        <w:t>م</w:t>
      </w:r>
      <w:r>
        <w:rPr/>
        <w:t>Xz#��Nk��l��]m�#�+� �&amp;O#7</w:t>
      </w:r>
      <w:r>
        <w:rPr/>
        <w:t>٠</w:t>
      </w:r>
      <w:r>
        <w:rPr/>
        <w:t>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l�%�Oe�###VF</w:t>
      </w:r>
    </w:p>
    <w:p>
      <w:pPr>
        <w:pStyle w:val="PreformattedText"/>
        <w:bidi w:val="0"/>
        <w:jc w:val="left"/>
        <w:rPr/>
      </w:pPr>
      <w:r>
        <w:rPr/>
        <w:t>N�W�4ɐm#P�F]��Ά1yH�˭��#�#��c����k��A#���#1�#��D�C�g##S%��g��^#��</w:t>
        <w:br/>
        <w:t>3hK�G8�B#�rL��W��</w:t>
        <w:br/>
        <w:t>�</w:t>
        <w:tab/>
        <w:t>##L#��</w:t>
        <w:tab/>
        <w:t>_�k�7�5��ʄ-</w:t>
      </w:r>
      <w:r>
        <w:rPr>
          <w:rtl w:val="true"/>
        </w:rPr>
        <w:t>ބ</w:t>
      </w:r>
      <w:r>
        <w:rPr/>
        <w:t>������</w:t>
      </w:r>
      <w:r>
        <w:rPr/>
        <w:t>#!</w:t>
        <w:tab/>
        <w:t>#�s;�S[�Bb%�Hʶ�T#��##�</w:t>
      </w:r>
      <w:r>
        <w:rPr>
          <w:rtl w:val="true"/>
        </w:rPr>
        <w:t>ﺛ</w:t>
      </w:r>
      <w:r>
        <w:rPr/>
        <w:t>AU��#IY%�#�,�S#��Hu�E�˫�8��[�#�#�#�X�;���zZ�@I�p$�b��q\�|q�|h#���#�:1Kf#�2���#l:6Ќ #\�3�*#(8Pp��@���###</w:t>
        <w:br/>
        <w:t>###(8Pp`hs`HAl#8��Zn�M����</w:t>
      </w:r>
      <w:r>
        <w:rPr/>
        <w:t>ܲ�</w:t>
      </w:r>
      <w:r>
        <w:rPr/>
        <w:t>Xu��#�##)ӷ#ze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ń�#K#a�# �#�-%��Vj��8}*T}.#�:�)i4F�.�Fз&amp;#��</w:t>
        <w:tab/>
        <w:t>[f{#R#�-x##�~�#����#�Dr&gt;����$��C��cp%�#�#SL�#�rJ�#</w:t>
        <w:br/>
        <w:t>\��#_###��T</w:t>
        <w:br/>
        <w:t>�#�X�#3��b#��#�#�h#�~#�x�1#.��#n��s�M#Ό�b�#�~�'#��\�Q�\�##u��Mf�tp1#_�ɉ</w:t>
      </w:r>
      <w:r>
        <w:rPr/>
        <w:t>㕬�</w:t>
      </w:r>
      <w:r>
        <w:rPr/>
        <w:t>##��`���B�1��a#y#���&lt;HiL50����+#�#[�ȅ</w:t>
      </w:r>
      <w:r>
        <w:rPr>
          <w:rtl w:val="true"/>
        </w:rPr>
        <w:t>܊</w:t>
      </w:r>
      <w:r>
        <w:rPr/>
        <w:t>��</w:t>
      </w:r>
      <w:r>
        <w:rPr/>
        <w:t>Ƣ�#�#�4��E��#��#��G####(8Pp��@���###</w:t>
        <w:br/>
        <w:t>##\##R#��uFS��L:#�#��b#�̲|���Ǵf�#&lt;�I�Jh�����nW���MCDQ'�O��`��\�.F�#m$�#�k��#tC�5#,ʵ��)U�xPj�6���'Q$�����&lt;�b�F��E4q�ϑ#9����L��#"#) c�k�Z��1#ͅ�Ϫ��P##H#.�y$���#�z�Kt�'###�w�A�,�M#���#��h���%�]GR�5V#K�YXx���;q�8�(F��և��AU_�5E���#��</w:t>
      </w:r>
      <w:r>
        <w:rPr/>
        <w:t>݁</w:t>
      </w:r>
      <w:r>
        <w:rPr/>
        <w:t>C�CS�=��</w:t>
      </w:r>
      <w:r>
        <w:rPr>
          <w:rtl w:val="true"/>
        </w:rPr>
        <w:t>ר</w:t>
      </w:r>
      <w:r>
        <w:rPr/>
        <w:t>�</w:t>
      </w:r>
      <w:r>
        <w:rPr/>
        <w:t>;����j�R��#���8#@&gt;}#�Z#c�#�#�#�.}�5=�V�5o�2~R⯥P�#&amp;�</w:t>
      </w:r>
      <w:r>
        <w:rPr>
          <w:rtl w:val="true"/>
        </w:rPr>
        <w:t>ޠ</w:t>
      </w:r>
      <w:r>
        <w:rPr/>
        <w:t>�ׂ</w:t>
      </w:r>
      <w:r>
        <w:rPr/>
        <w:t>###</w:t>
        <w:br/>
        <w:t>###(8Pp��@���###�2#� �� ����|Q� �C3������n�g�tr\�V���Ջ#ZRO��0</w:t>
        <w:br/>
        <w:t>եA3�EFpP �_l#�5N#G#҅^'�Z�#��Z�Du �_���g�@kP�</w:t>
        <w:br/>
        <w:t>#�ҡ�K�#����#Gέ���6��f�-�#���#�cx����F5F����6`�B%%�E�f��^.m��C���r</w:t>
      </w:r>
      <w:r>
        <w:rPr/>
        <w:t xml:space="preserve">㯅� </w:t>
      </w:r>
      <w:r>
        <w:rPr/>
        <w:t>+"#zӮE�l��K72g�</w:t>
        <w:b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;H2��d����4�0���#�I�#��o&amp;'�( _l�#/#��</w:t>
        <w:tab/>
        <w:t>��?#�w�#n,�\~4#B����#���b/��ЇA1�#��|�4,��#��#A��#MR#BT��q[E���t�3T0r�_�!#�U�OW#�w��s��#v�#b96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G��#�_�ՠ�#r�\z�H�2�</w:t>
      </w:r>
      <w:r>
        <w:rPr/>
        <w:t>֦</w:t>
      </w:r>
      <w:r>
        <w:rPr/>
        <w:t>/�k�+����tGxld/k&amp;`��g�##-�afiS�w</w:t>
      </w:r>
      <w:r>
        <w:rPr>
          <w:rtl w:val="true"/>
        </w:rPr>
        <w:t>޶</w:t>
      </w:r>
      <w:r>
        <w:rPr/>
        <w:t>��</w:t>
      </w:r>
      <w:r>
        <w:rPr/>
        <w:tab/>
        <w:t>��]`A ��\S�����</w:t>
        <w:br/>
        <w:t>�</w:t>
        <w:br/>
        <w:t>###(8Pp��@���###</w:t>
        <w:br/>
        <w:t>###�;##�#�(�6��#J1&amp;[o9#D�1#Y3��/�n��#&lt;�=j�#���#)�#�Y�H</w:t>
        <w:tab/>
        <w:t>!=PP0(#�"j�</w:t>
      </w:r>
    </w:p>
    <w:p>
      <w:pPr>
        <w:pStyle w:val="PreformattedText"/>
        <w:bidi w:val="0"/>
        <w:jc w:val="left"/>
        <w:rPr/>
      </w:pPr>
      <w:r>
        <w:rPr/>
        <w:t>'ŷD*.aj�k�R���Z�L�n�j�R/�����ǕJ5�</w:t>
        <w:br/>
        <w:t>Ŵ�C�W*�A���$�Y\�Q�6j�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#'#�&amp;I`&amp;��^@��#y��i#x�x�^�#b�#�#C~��+�k�h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*#R���_Ծ��2��q��#^4�</w:t>
        <w:br/>
        <w:t>��T��&gt;#��g##�^#4����)�#/�F����#��˔���wC�k�##�����zI����f�Jy�@=4@�#k$q����ö��e#R�)�W#��-E`�P~$�#���9�</w:t>
      </w:r>
      <w:r>
        <w:rPr/>
        <w:t>彍</w:t>
      </w:r>
      <w:r>
        <w:rPr/>
        <w:t>R�G####(8Pp��@���###</w:t>
        <w:br/>
        <w:t>###8�90�t@���k)i</w:t>
      </w:r>
      <w:r>
        <w:rPr/>
        <w:t>㜎</w:t>
      </w:r>
      <w:r>
        <w:rPr/>
        <w:t>O##\!��}�[̘"�p#OL��-�pd�����4#.�,�d5C�#�![�?�#�h�9!)�C ���%���E+�(</w:t>
      </w:r>
      <w:r>
        <w:rPr>
          <w:rtl w:val="true"/>
        </w:rPr>
        <w:t>ڪ</w:t>
      </w:r>
      <w:r>
        <w:rPr/>
        <w:t>����</w:t>
      </w:r>
      <w:r>
        <w:rPr/>
        <w:t>:�J�Q��`#Wgk�*������%��</w:t>
        <w:tab/>
        <w:t>Z'�#���.�</w:t>
        <w:tab/>
        <w:t>���##&lt;'��#T˫�+�'</w:t>
      </w:r>
      <w:r>
        <w:rPr/>
        <w:t>ٕ���</w:t>
      </w:r>
      <w:r>
        <w:rPr/>
        <w:t>c#�ǉ�4yQ�$��#�@�0~#L�#�#�#� l#��@H�&lt;��ZK��|�M�%�#T��#Y^�C����b�m#jM�X&gt;�</w:t>
        <w:br/>
        <w:t>#4L3�{���G#���\n##��r*�s�=������#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���#�k��]}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&gt;l�J�#w##}F��5�HѢ#1̊�&amp;Vh������3#���f�_#R�W4��@���###</w:t>
        <w:br/>
        <w:t>###(8Pp��@��=Ɂ�#�#^ő#�'�m$�}</w:t>
      </w:r>
      <w:r>
        <w:rPr/>
        <w:t>؁</w:t>
      </w:r>
      <w:r>
        <w:rPr/>
        <w:t>Z���`F##����@#�1/�U��k�0����</w:t>
        <w:br/>
        <w:t>*�#�ϊ0#�2�?��ZԻ���#H|}#E#�</w:t>
      </w:r>
      <w:r>
        <w:rPr/>
        <w:t>跕</w:t>
      </w:r>
      <w:r>
        <w:rPr/>
        <w:t>*�n#JC</w:t>
      </w:r>
      <w:r>
        <w:rPr>
          <w:rtl w:val="true"/>
        </w:rPr>
        <w:t>ڬ</w:t>
      </w:r>
      <w:r>
        <w:rPr/>
        <w:t>�</w:t>
      </w:r>
      <w:r>
        <w:rPr/>
        <w:t>z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8�Z'��Q���m�N�~[.�]��0�PE</w:t>
      </w:r>
      <w:r>
        <w:rPr/>
        <w:t>؄</w:t>
      </w:r>
      <w:r>
        <w:rPr/>
        <w:t>-#�##/#j#O#�ob��#</w:t>
      </w:r>
      <w:r>
        <w:rPr>
          <w:rtl w:val="true"/>
        </w:rPr>
        <w:t>ڜ</w:t>
      </w:r>
      <w:r>
        <w:rPr/>
        <w:t>�</w:t>
      </w:r>
      <w:r>
        <w:rPr/>
        <w:t>C$Q</w:t>
      </w:r>
      <w:r>
        <w:rPr>
          <w:rtl w:val="true"/>
        </w:rPr>
        <w:t>ۍ</w:t>
      </w:r>
      <w:r>
        <w:rPr/>
        <w:t>K�~X�/#O��!U�| 2�1Vc#\���k��O�#Dm��#hX�m�b���S##թ�</w:t>
        <w:tab/>
        <w:t>�E#H�#=q�Q�T#\s�Ʉ</w:t>
        <w:tab/>
        <w:t>�"?f���Ef���</w:t>
        <w:tab/>
        <w:t>9dUD#v�%ms,�##��h#��5#�#�b��/���+#*4</w:t>
      </w:r>
    </w:p>
    <w:p>
      <w:pPr>
        <w:pStyle w:val="PreformattedText"/>
        <w:bidi w:val="0"/>
        <w:jc w:val="left"/>
        <w:rPr/>
      </w:pPr>
      <w:r>
        <w:rPr/>
        <w:br/>
        <w:t>"7}��#��M��:^��#��{O��{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�ƀ�~���:#��##5�#9��a��F#O�|�M%�,���k���#���Z##L#��mN#�##(8Pp��@���###</w:t>
        <w:br/>
        <w:t>###(8p�q`HAlвL�P_f#1�q�#Y�td�f+</w:t>
      </w:r>
      <w:r>
        <w:rPr>
          <w:rtl w:val="true"/>
        </w:rPr>
        <w:t>ض</w:t>
      </w:r>
      <w:r>
        <w:rPr/>
        <w:t>����</w:t>
      </w:r>
      <w:r>
        <w:rPr/>
        <w:t>#�#Y�)���g�����_KJU��Y���|��#�P+W#���Glw`#��LK*�z�p�f�J�Y��#1u�!��.�</w:t>
      </w:r>
      <w:r>
        <w:rPr/>
        <w:t>ި��</w:t>
      </w:r>
      <w:r>
        <w:rPr/>
        <w:t>P�E�q�</w:t>
      </w:r>
      <w:r>
        <w:rPr>
          <w:rtl w:val="true"/>
        </w:rPr>
        <w:t>ܨ</w:t>
      </w:r>
      <w:r>
        <w:rPr/>
        <w:t>W�=d�&amp;��E#��</w:t>
        <w:tab/>
        <w:t>-�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gM� A�#�R�h@��4%�g#c�k�#�#��,�#�k)���)�^�g�&lt;��&lt;)4���)%nle�#�5�l�J@(��P�</w:t>
        <w:tab/>
        <w:t>(е�4�#�c#�#@ʤA##t�,�'��Еn/'�##V#L0Į�%'���#�k#��##�##F)mr��#/�#��a�7Gx#�?#Ώ��0��#�#w#Vj#�#Q,�z���q�7�!#Y���!���XK{n�M���t�#2�H{��#@2Y�Zp��@���###</w:t>
        <w:br/>
        <w:t>###(8Pp`��@^�g��8�#V�a�%W@ӎʰ�,�</w:t>
      </w:r>
      <w:r>
        <w:rPr/>
        <w:t>厭��</w:t>
      </w:r>
      <w:r>
        <w:rPr/>
        <w:t>*�U2��N#ʡ��C#��U&amp;h�)ȫ�G#��9#`#a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`�Y��?����0x#�j#HI���Q</w:t>
        <w:tab/>
        <w:t>���u��h�z#��#��</w:t>
      </w:r>
      <w:r>
        <w:rPr>
          <w:rtl w:val="true"/>
        </w:rPr>
        <w:t>׬���</w:t>
      </w:r>
      <w:r>
        <w:rPr/>
        <w:t>8</w:t>
      </w:r>
      <w:r>
        <w:rPr/>
        <w:t>J</w:t>
      </w:r>
      <w:r>
        <w:rPr>
          <w:rtl w:val="true"/>
        </w:rPr>
        <w:t>ܠ</w:t>
      </w:r>
      <w:r>
        <w:rPr/>
        <w:t>��</w:t>
      </w:r>
      <w:r>
        <w:rPr/>
        <w:t>u�Ӱf���#�#d�#|"#�I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&gt;�$�9��i�&amp;�����ԛ@[bE)"�]��/�S��C]�f##DFC�R%UE@$"0J#</w:t>
      </w:r>
      <w:r>
        <w:rPr/>
        <w:t>𡁮</w:t>
      </w:r>
      <w:r>
        <w:rPr/>
        <w:tab/>
        <w:t>#?��t��##ɱ���#OmaƝ#��P����&amp;�S��6��##E��#T��o��#��\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q�cR#C���*.N�y5</w:t>
      </w:r>
      <w:r>
        <w:rPr/>
        <w:t>䂚</w:t>
      </w:r>
      <w:r>
        <w:rPr/>
        <w:t>6}�g�aZ��Y.�0X�Xo`�h5k�(���Z����c!��b���q~Z���,#��#J����$l#�a#1@�~�'#9##</w:t>
        <w:br/>
        <w:t>###(8Pp��@���###</w:t>
        <w:br/>
        <w:t>#�/##Z#�e��0</w:t>
      </w:r>
      <w:r>
        <w:rPr>
          <w:rtl w:val="true"/>
        </w:rPr>
        <w:t>؋</w:t>
      </w:r>
      <w:r>
        <w:rPr/>
        <w:t>�</w:t>
      </w:r>
      <w:r>
        <w:rPr/>
        <w:t>y���j�#�#�W�L�b��Ic`!#�4Y?�5y�W��N�wb�Ǐp#P�mT,�f�F��G���/T4W�)�#�</w:t>
      </w:r>
    </w:p>
    <w:p>
      <w:pPr>
        <w:pStyle w:val="PreformattedText"/>
        <w:bidi w:val="0"/>
        <w:jc w:val="left"/>
        <w:rPr/>
      </w:pPr>
      <w:r>
        <w:rPr/>
        <w:t>J/#�Q#�&amp;�p������O)W#2�Y�2(*#ACդ����  6�CiO-]Za##��T��c�</w:t>
      </w:r>
      <w:r>
        <w:rPr/>
        <w:t>ۖ</w:t>
      </w:r>
      <w:r>
        <w:rPr/>
        <w:t>#s#�d��#�+)�#Pc#p����#�5*̸à;�</w:t>
      </w:r>
    </w:p>
    <w:p>
      <w:pPr>
        <w:pStyle w:val="PreformattedText"/>
        <w:bidi w:val="0"/>
        <w:jc w:val="left"/>
        <w:rPr/>
      </w:pPr>
      <w:r>
        <w:rPr/>
        <w:t>## ����</w:t>
      </w:r>
      <w:r>
        <w:rPr/>
        <w:t>߶�</w:t>
      </w:r>
      <w:r>
        <w:rPr/>
        <w:t>#aa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c7]o��]�T��f��###��#7dZ/�#n�]���`��#,�5�x$�8�cԋK����&amp;3��h�</w:t>
        <w:br/>
        <w:t>�L�Ο?t#�k&lt;�P����]�m��A�:�#���#��$�O�#�d�p�9f�-�|&amp;r"�⯵�L���#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)�����`�h���###</w:t>
        <w:br/>
        <w:t>###(8Pp��@���##�04�#����M�2�#��X#�(�#�$�#K&gt;*���*v#ΟB^��# �_��0Rc�6�hk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\#�(&amp;##e#oP#�����Fm�CϬ#�H.��2�v5(�B#5Mh��#���dDYJm�ʐI##�H#�#�9��9f#��\@�G��z#</w:t>
        <w:br/>
        <w:t>�#</w:t>
        <w:tab/>
        <w:t>�%(;V##��##�#��56��##B��#T</w:t>
        <w:tab/>
        <w:t>�7Z�#$�#�K#�M\��</w:t>
        <w:br/>
        <w:t>)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5o�p��</w:t>
      </w:r>
      <w:r>
        <w:rPr>
          <w:rtl w:val="true"/>
        </w:rPr>
        <w:t>ث</w:t>
      </w:r>
      <w:r>
        <w:rPr/>
        <w:t>Γ�#0��#�8�</w:t>
      </w:r>
      <w:r>
        <w:rPr/>
        <w:t>ꋿ���</w:t>
      </w:r>
      <w:r>
        <w:rPr/>
        <w:t>#��O��#�΃��B�#��kҏ#��</w:t>
      </w:r>
      <w:r>
        <w:rPr/>
        <w:t>ܹ</w:t>
      </w:r>
      <w:r>
        <w:rPr/>
        <w:t>kk#|!��R� �</w:t>
        <w:br/>
        <w:t>g#�^}#*7,&lt;T�Xk�������#��#�[�#�)�</w:t>
      </w:r>
      <w:r>
        <w:rPr/>
        <w:t>ׂ</w:t>
      </w:r>
      <w:r>
        <w:rPr/>
        <w:t>#�?��&lt;^�Tp��@���###</w:t>
        <w:br/>
        <w:t>###(8Pp��@��##��#[2h#t-#Hd?���V�-�Z42� E�J�i#�E�RV�5S #8(�=</w:t>
        <w:br/>
        <w:t>-#�]�##����</w:t>
      </w:r>
      <w:r>
        <w:rPr/>
        <w:t>㏓</w:t>
      </w:r>
      <w:r>
        <w:rPr/>
        <w:t>fӵ�0/�J�</w:t>
      </w:r>
    </w:p>
    <w:p>
      <w:pPr>
        <w:pStyle w:val="PreformattedText"/>
        <w:bidi w:val="0"/>
        <w:jc w:val="left"/>
        <w:rPr/>
      </w:pPr>
      <w:r>
        <w:rPr/>
        <w:t>#HX#&gt;��#M\ $y^��Qi�v�f��(ld�#�BI�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d�##&lt;r"m�+�����'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#</w:t>
      </w:r>
      <w:r>
        <w:rPr/>
        <w:t>۩�</w:t>
      </w:r>
      <w:r>
        <w:rPr/>
        <w:t>#�/#s�.%��#�$�&amp;,#�;#ģ##c#Ӫ|Q�rN[#�p#mYf�D#9#Ӵ�f��TZM�P��,4��k�#U�w� ��#�s���J�</w:t>
      </w:r>
      <w:r>
        <w:rPr>
          <w:rtl w:val="true"/>
        </w:rPr>
        <w:t>ہ</w:t>
      </w:r>
      <w:r>
        <w:rPr/>
        <w:t>6</w:t>
      </w:r>
      <w:r>
        <w:rPr/>
        <w:t>�"W!#:</w:t>
        <w:tab/>
        <w:t>3�#�"�й</w:t>
        <w:tab/>
        <w:t>��cV�e����y��</w:t>
      </w:r>
      <w:r>
        <w:rPr>
          <w:rtl w:val="true"/>
        </w:rPr>
        <w:t>ߙ</w:t>
      </w:r>
      <w:r>
        <w:rPr/>
        <w:t>=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v/.��&amp;�#J�"</w:t>
        <w:tab/>
        <w:t>7Ui�:�##�F�*�8��)�@5#4�$q*&amp;�!5j��&gt;�$�m�H��#��#da��DG�#�j����.�#�#%����Qce�{�3ry�-8�����Sq*,Q�! ��"��ir��=���a���#�¨</w:t>
      </w:r>
    </w:p>
    <w:p>
      <w:pPr>
        <w:pStyle w:val="PreformattedText"/>
        <w:bidi w:val="0"/>
        <w:jc w:val="left"/>
        <w:rPr/>
      </w:pPr>
      <w:r>
        <w:rPr/>
        <w:t>6+�##W�#���"�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ǳ4:ԅ��w����I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d�R�$#�#M�#$k&amp;`��</w:t>
      </w:r>
      <w:r>
        <w:rPr>
          <w:rtl w:val="true"/>
        </w:rPr>
        <w:t>ݑ</w:t>
      </w:r>
      <w:r>
        <w:rPr>
          <w:rtl w:val="true"/>
        </w:rPr>
        <w:t>#�</w:t>
      </w:r>
      <w:r>
        <w:rPr/>
        <w:t>0</w:t>
      </w:r>
      <w:r>
        <w:rPr>
          <w:rtl w:val="true"/>
        </w:rPr>
        <w:t>�</w:t>
      </w:r>
      <w:r>
        <w:rPr/>
        <w:t>1</w:t>
      </w:r>
      <w:r>
        <w:rPr/>
        <w:t>�eD�;o#v�#��E�;�-{��E�1#`r�##r��S�1�4S4��Ջ?��#3&gt;�э�!#z.��J!�&lt;���z#�EG2U�#�e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ˮ�8�B~6%#��#.\�!t��$b�gI��F#D%�X#</w:t>
        <w:tab/>
        <w:t>Qrb#&gt;#��~</w:t>
      </w:r>
      <w:r>
        <w:rPr>
          <w:rtl w:val="true"/>
        </w:rPr>
        <w:t>ݣ</w:t>
      </w:r>
      <w:r>
        <w:rPr/>
        <w:t>"t#q�hj���###</w:t>
        <w:br/>
        <w:t>#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�0��y�w1��͢#��</w:t>
      </w:r>
      <w:r>
        <w:rPr>
          <w:rtl w:val="true"/>
        </w:rPr>
        <w:t>ۈ</w:t>
      </w:r>
      <w:r>
        <w:rPr/>
        <w:t>9</w:t>
      </w:r>
      <w:r>
        <w:rPr/>
        <w:t>K�#s��\#�=��w4}E�##8D�#D</w:t>
      </w:r>
      <w:r>
        <w:rPr/>
        <w:t>ؐ</w:t>
      </w:r>
      <w:r>
        <w:rPr/>
        <w:t>GP##�Q�X�#@յ/#���SՕK���w�v�D#V�uƊ��Uʈ��#� ���##æ#NZ�#3�,�*�*�r�=%l</w:t>
      </w:r>
    </w:p>
    <w:p>
      <w:pPr>
        <w:pStyle w:val="PreformattedText"/>
        <w:bidi w:val="0"/>
        <w:jc w:val="left"/>
        <w:rPr/>
      </w:pPr>
      <w:r>
        <w:rPr/>
        <w:t>#�(�9�U�/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8κ�p��¤�ԥ��+L#�N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4/#���gԠ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56I�aLi#*�}�#͍��#ME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`�</w:t>
      </w:r>
      <w:r>
        <w:rPr/>
        <w:t>٤</w:t>
      </w:r>
      <w:r>
        <w:rPr/>
        <w:t>#v�[g��"%����x�|���#�V2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T���@�V#��</w:t>
        <w:br/>
        <w:t>��#�#���&gt;#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S56ddX2r#�#���&amp;�%'��Jj#��BÈ�Gt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ٸ</w:t>
      </w:r>
      <w:r>
        <w:rPr/>
        <w:t>#��a���� ��Jr�EϲT#W#D�!j\</w:t>
        <w:tab/>
        <w:t>�$���H���#��</w:t>
      </w:r>
      <w:r>
        <w:rPr>
          <w:rtl w:val="true"/>
        </w:rPr>
        <w:t>ڟ</w:t>
      </w:r>
      <w:r>
        <w:rPr/>
        <w:t>X�:F��'��YP!�)g�k�</w:t>
        <w:br/>
        <w:t>������T-��6i��TY)#</w:t>
      </w:r>
      <w:r>
        <w:rPr/>
        <w:t>辱</w:t>
      </w:r>
      <w:r>
        <w:rPr/>
        <w:t>&gt;�b</w:t>
      </w:r>
      <w:r>
        <w:rPr>
          <w:rtl w:val="true"/>
        </w:rPr>
        <w:t>׎̓�</w:t>
      </w:r>
      <w:r>
        <w:rPr/>
        <w:t>9</w:t>
      </w:r>
      <w:r>
        <w:rPr/>
        <w:tab/>
        <w:t xml:space="preserve">�$/u#n*##m��|ƨ�O#����`�x��#7�kb#� </w:t>
        <w:tab/>
        <w:t>�'�Y�&lt;&amp;Ǚ�l��^�#"�*�k��(�5�^4,H�x��0#��Z���$!R#��b���2G�,W͹�̽&lt;�#�K˂,�#L�y#�^/�`��7�</w:t>
      </w:r>
      <w:r>
        <w:rPr>
          <w:rtl w:val="true"/>
        </w:rPr>
        <w:t>ة</w:t>
      </w:r>
      <w:r>
        <w:rPr/>
        <w:tab/>
        <w:t>�y[&lt;d�aMA�</w:t>
        <w:br/>
        <w:t>�Vt�2�#�M�</w:t>
      </w:r>
      <w:r>
        <w:rPr>
          <w:rtl w:val="true"/>
        </w:rPr>
        <w:t>ר</w:t>
      </w:r>
      <w:r>
        <w:rPr/>
        <w:t>��</w:t>
      </w:r>
      <w:r>
        <w:rPr/>
        <w:t>#BL�R��I###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kQ\*# M��I��͡�</w:t>
        <w:br/>
        <w:t>�</w:t>
        <w:br/>
        <w:t>^��ŭ�o���###</w:t>
        <w:br/>
        <w:t>###�O9Ўz��6�%+��-�#��C�-Z�ʅ2�F��#_s���#��ͣ</w:t>
        <w:tab/>
        <w:t>|M~�M1)����2z���#��##�4m99�(n�</w:t>
      </w:r>
      <w:r>
        <w:rPr/>
        <w:t>憬�</w:t>
      </w:r>
      <w:r>
        <w:rPr/>
        <w:t>#Lԑ?�I:Os`p�#;&amp;�tp�1�</w:t>
      </w:r>
      <w:r>
        <w:rPr>
          <w:rtl w:val="true"/>
        </w:rPr>
        <w:t>ޱ</w:t>
      </w:r>
      <w:r>
        <w:rPr/>
        <w:t>�</w:t>
      </w:r>
      <w:r>
        <w:rPr/>
        <w:t>J#mz#W�}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B{iIo)</w:t>
      </w:r>
      <w:r>
        <w:rPr/>
        <w:t>尦��</w:t>
      </w:r>
      <w:r>
        <w:rPr/>
        <w:t>"��#^��m�~��i8�)5�T��#M���L#"P#"#'��#�#4���`�#t)f��h#x�Mx|H��`X;#�ҭ"n���R�z �@&lt;�4�#l+#RU#�;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"���k</w:t>
        <w:br/>
        <w:t>&lt;��#�J��O�#3�c�O#��P^#�#y�.M�/�#yq�H#�|Y�#'�&amp;��i��&gt;C0#L��Q0U�fîxi�j�4�N�O�qXK�/��JEK7�1Yu57��ҟ$B��</w:t>
        <w:tab/>
        <w:t>����n&gt;@</w:t>
        <w:tab/>
        <w:t>�ͨT��Eh�2Hr7Ъ���|n���#�b#B�_�.eP����#7�#��?��q�Τ|##�*�V�ˊ�&amp;��#ц�u#�04�#-��#��</w:t>
        <w:tab/>
        <w:t>#0�#�#��� �Яa���#���'#&amp;�b�#=#�j#�i�</w:t>
        <w:br/>
        <w:t>#����I|R�#�#�I��$#x�wt��2#`�Q���#�zg�f�f��r��U�##�plo�-j�12Ky�ɣ�O#���/8#st�-</w:t>
        <w:br/>
        <w:t>#E��I</w:t>
      </w:r>
      <w:r>
        <w:rPr>
          <w:rtl w:val="true"/>
        </w:rPr>
        <w:t>֐</w:t>
      </w:r>
      <w:r>
        <w:rPr/>
        <w:t>�</w:t>
      </w:r>
      <w:r>
        <w:rPr/>
        <w:t>ZL�q**AO���@���###</w:t>
        <w:br/>
        <w:t>##P##j#���V�������FaV[H��b��_�-��g</w:t>
      </w:r>
      <w:r>
        <w:rPr>
          <w:rtl w:val="true"/>
        </w:rPr>
        <w:t>ߴ�</w:t>
      </w:r>
      <w:r>
        <w:rPr>
          <w:rtl w:val="true"/>
        </w:rPr>
        <w:t>#�~�#��[�#�)�&amp;`</w:t>
      </w:r>
      <w:r>
        <w:rPr>
          <w:rtl w:val="true"/>
        </w:rPr>
        <w:t>ܸ</w:t>
      </w:r>
      <w:r>
        <w:rPr/>
        <w:t>#1</w:t>
      </w:r>
      <w:r>
        <w:rPr>
          <w:rtl w:val="true"/>
        </w:rPr>
        <w:t>�&lt;^</w:t>
      </w:r>
      <w:r>
        <w:rPr/>
        <w:t>3</w:t>
      </w:r>
      <w:r>
        <w:rPr/>
        <w:t>�"UM!�����o��K�Bq�</w:t>
      </w:r>
      <w:r>
        <w:rPr/>
        <w:t>ۨ</w:t>
      </w:r>
      <w:r>
        <w:rPr/>
        <w:t>*�(:7�q&gt;;j��[��</w:t>
        <w:tab/>
        <w:t>l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=�� �:8j���'�8��#Z�f�*����( �T��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%#�CA�$��</w:t>
      </w:r>
      <w:r>
        <w:rPr>
          <w:rtl w:val="true"/>
        </w:rPr>
        <w:t>ٱ</w:t>
      </w:r>
      <w:r>
        <w:rPr/>
        <w:t>#�#k#�7(Ch�;I-�</w:t>
      </w:r>
      <w:r>
        <w:rPr/>
        <w:t>벘�</w:t>
      </w:r>
      <w:r>
        <w:rPr/>
        <w:t>#,��#m� Wm2</w:t>
      </w:r>
      <w:r>
        <w:rPr/>
        <w:t>ܶ�</w:t>
      </w:r>
      <w:r>
        <w:rPr/>
        <w:t>*�s"#[�`U���</w:t>
      </w:r>
      <w:r>
        <w:rPr/>
        <w:t>壤�</w:t>
      </w:r>
      <w:r>
        <w:rPr/>
        <w:tab/>
        <w:t>�M�?T#�;�\#Q;���M�#f�ª8��8I�M򯝌U�</w:t>
      </w:r>
      <w:r>
        <w:rPr>
          <w:rtl w:val="true"/>
        </w:rPr>
        <w:t>׌</w:t>
      </w:r>
      <w:r>
        <w:rPr/>
        <w:t>Q��ΩM</w:t>
      </w:r>
      <w:r>
        <w:rPr>
          <w:rtl w:val="true"/>
        </w:rPr>
        <w:t>ހ</w:t>
      </w:r>
      <w:r>
        <w:rPr/>
        <w:t>�</w:t>
      </w:r>
      <w:r>
        <w:rPr/>
        <w:br/>
        <w:t>�#��9�U#�4�˄�###�xMc�V#h#Ƹ1)�Xe+#�#�#�)J"��!�&gt;}���j�G�R��</w:t>
      </w:r>
      <w:r>
        <w:rPr>
          <w:rtl w:val="true"/>
        </w:rPr>
        <w:t>ط</w:t>
      </w:r>
      <w:r>
        <w:rPr/>
        <w:t>m�(��N��</w:t>
      </w:r>
      <w:r>
        <w:rPr>
          <w:rtl w:val="true"/>
        </w:rPr>
        <w:t>נ</w:t>
      </w:r>
      <w:r>
        <w:rPr/>
        <w:t>؊�</w:t>
      </w:r>
      <w:r>
        <w:rPr/>
        <w:t>#�t��%&amp;g!WH#���#</w:t>
      </w:r>
    </w:p>
    <w:p>
      <w:pPr>
        <w:pStyle w:val="PreformattedText"/>
        <w:bidi w:val="0"/>
        <w:jc w:val="left"/>
        <w:rPr/>
      </w:pPr>
      <w:r>
        <w:rPr/>
        <w:t>R���P��</w:t>
        <w:tab/>
        <w:t>ř�ʮV��#aj�������O�;K#02#��ZQ#4���e��5���K&amp;##���@s�#��"B:â��k��$�S�08��#�tl#�%9#</w:t>
        <w:tab/>
        <w:t>�0#M</w:t>
        <w:br/>
        <w:t>�</w:t>
        <w:tab/>
        <w:t>ob�a##�j�/## ��</w:t>
      </w:r>
      <w:r>
        <w:rPr>
          <w:rtl w:val="true"/>
        </w:rPr>
        <w:t>ݗ</w:t>
      </w:r>
      <w:r>
        <w:rPr/>
        <w:t>#��G&gt;&amp;A�i+i����E#�#x�2'#��</w:t>
        <w:tab/>
        <w:t>�(|N�#^2#�A�c@��#^�ն!�!2B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�ec�t�Iy����y��Vj�</w:t>
        <w:br/>
        <w:t>,��i����x#��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rPr>
          <w:rtl w:val="true"/>
        </w:rPr>
        <w:t>ڟ</w:t>
      </w:r>
      <w:r>
        <w:rPr/>
        <w:t>jH][M#ɕ!#E#</w:t>
      </w:r>
      <w:r>
        <w:rPr/>
        <w:t>ٛ</w:t>
      </w:r>
      <w:r>
        <w:rPr/>
        <w:t>##u##(8Pp��@����@�</w:t>
      </w:r>
      <w:r>
        <w:rPr/>
        <w:t>ִ</w:t>
      </w:r>
      <w:r>
        <w:rPr/>
        <w:t>;��w���^ͪ��#B�</w:t>
      </w:r>
    </w:p>
    <w:p>
      <w:pPr>
        <w:pStyle w:val="PreformattedText"/>
        <w:bidi w:val="0"/>
        <w:jc w:val="left"/>
        <w:rPr/>
      </w:pPr>
      <w:r>
        <w:rPr/>
        <w:t>5�+c��{z�1�~$#K�#ZRI�#</w:t>
      </w:r>
    </w:p>
    <w:p>
      <w:pPr>
        <w:pStyle w:val="PreformattedText"/>
        <w:bidi w:val="0"/>
        <w:jc w:val="left"/>
        <w:rPr/>
      </w:pPr>
      <w:r>
        <w:rPr/>
        <w:t>j#</w:t>
      </w:r>
      <w:r>
        <w:rPr>
          <w:rtl w:val="true"/>
        </w:rPr>
        <w:t>ڦ</w:t>
      </w:r>
      <w:r>
        <w:rPr/>
        <w:t>��</w:t>
      </w:r>
      <w:r>
        <w:rPr/>
        <w:t>=&amp;QR?C##��#���9=7Ǽ�g�#Ֆ#�##�U&amp;#T</w:t>
      </w:r>
      <w:r>
        <w:rPr>
          <w:rtl w:val="true"/>
        </w:rPr>
        <w:t>߾</w:t>
      </w:r>
      <w:r>
        <w:rPr/>
        <w:t>y�H#��x��]2p3:###�a#.#�$vU#J7*�#�4�͔#a�_�#aq��#���#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%v�q�X�x`t#�#</w:t>
      </w:r>
      <w:r>
        <w:rPr/>
        <w:t>雨</w:t>
      </w:r>
      <w:r>
        <w:rPr/>
        <w:t>F�Y��t®#��0�#��R7#Sh2#5Fm��#�Ɖ�Z��#FZ��kg�</w:t>
      </w:r>
      <w:r>
        <w:rPr>
          <w:rtl w:val="true"/>
        </w:rPr>
        <w:t>߄</w:t>
      </w:r>
      <w:r>
        <w:rPr/>
        <w:t>#!z"}SK�*#�&amp;�h�#</w:t>
      </w:r>
      <w:r>
        <w:rPr>
          <w:rtl w:val="true"/>
        </w:rPr>
        <w:t>ڦ</w:t>
      </w:r>
      <w:r>
        <w:rPr/>
        <w:t xml:space="preserve"> ��</w:t>
      </w:r>
      <w:r>
        <w:rPr/>
        <w:t>ZV�B��M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Xͦ���#buA�IdT��#�H�gӺ���$</w:t>
        <w:tab/>
        <w:t>@f1�OC�+#�(nMҜШa�ˇ��E"���BΓ�&gt;5�##TG</w:t>
        <w:softHyphen/>
        <w:t>�\�OKW$�x7��;�##�Hc#)M��-�#�5#�q#��r���)�#`�2�#</w:t>
      </w:r>
      <w:r>
        <w:rPr/>
        <w:t>䰌</w:t>
      </w:r>
      <w:r>
        <w:rPr>
          <w:rtl w:val="true"/>
        </w:rPr>
        <w:t>ދ</w:t>
      </w:r>
      <w:r>
        <w:rPr/>
        <w:t>��</w:t>
      </w:r>
      <w:r>
        <w:rPr/>
        <w:t>`��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3VN�U�~�#�6`sBi�#k#�G�#q^I���</w:t>
      </w:r>
      <w:r>
        <w:rPr/>
        <w:t>ُ</w:t>
      </w:r>
      <w:r>
        <w:rPr/>
        <w:t>EB��I�=JѨ</w:t>
      </w:r>
    </w:p>
    <w:p>
      <w:pPr>
        <w:pStyle w:val="PreformattedText"/>
        <w:bidi w:val="0"/>
        <w:jc w:val="left"/>
        <w:rPr/>
      </w:pPr>
      <w:r>
        <w:rPr/>
        <w:t>C�e(�&gt;b��-Ͻ8�c@Q�(#f�ri�������&lt;&lt;��Ie����3k,�d�#X��jd_##0p��j�"#�#k#oT�+e��$�t��6[�A�|�kGL9���)S^\�#ed�.�T���������#E�$,g�#IA��!,�#kH��lU��ВK]��#�gY�#z����#O�</w:t>
        <w:br/>
        <w:t>�x0���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(j</w:t>
        <w:tab/>
        <w:t>ø�&lt;�zU=��w��ghxAC���#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[���&lt;R]�e��z�����;B�ZL#��yG�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�q���ohn#_#,���d�&amp;;K</w:t>
      </w:r>
      <w:r>
        <w:rPr>
          <w:rtl w:val="true"/>
        </w:rPr>
        <w:t>ڎ</w:t>
      </w:r>
      <w:r>
        <w:rPr/>
        <w:t>�</w:t>
      </w:r>
      <w:r>
        <w:rPr/>
        <w:t>mT</w:t>
      </w:r>
      <w:r>
        <w:rPr/>
        <w:t>߸</w:t>
      </w:r>
      <w:r>
        <w:rPr/>
        <w:t>y��z#Z#IE��*c#6h����R/)����N��m#�O6###A����$��2*����#R�d�Ş�'��B0!�.���&lt;##�"�k</w:t>
        <w:tab/>
        <w:t>u\=�H#CT�`�i�q?�#��"�|o[�##Q�#.V+�M#L#jK#�q�@�#�Ú��D��u�KX��͌#�ƭ�!Ë$�3�g#�w�Dz̶j��Xq0s��Y�sSʉ#Y#�h3Ю.</w:t>
      </w:r>
      <w:r>
        <w:rPr/>
        <w:t>ٕ</w:t>
      </w:r>
      <w:r>
        <w:rPr/>
        <w:t>v#9,5P��R#�q���AAo�</w:t>
        <w:tab/>
        <w:t>��K��##Pvg�I0�JS#�#�&gt;�Aa�^�#]30���7L_9y�a�BG$�#�#�1#�hB��L��j#p!6���\-ϥ�kls##�&lt;G�M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@lmsP�#�#Ci&lt;#�LK��#��T����k6��v���n</w:t>
      </w:r>
      <w:r>
        <w:rPr/>
        <w:t>߸�</w:t>
      </w:r>
      <w:r>
        <w:rPr/>
        <w:t>o�#/�i�v�y����m##�D</w:t>
      </w:r>
      <w:r>
        <w:rPr>
          <w:rtl w:val="true"/>
        </w:rPr>
        <w:t>ݠ</w:t>
      </w:r>
      <w:r>
        <w:rPr/>
        <w:t>�</w:t>
      </w:r>
      <w:r>
        <w:rPr/>
        <w:t>#e#v2�#�$#UD#� �#FN:t��i��#5��G#5�%\�:�Ҹ[</w:t>
      </w:r>
      <w:r>
        <w:rPr/>
        <w:t>ۭ</w:t>
      </w:r>
      <w:r>
        <w:rPr/>
        <w:t>#�/���#D�F��0��#i?�</w:t>
      </w:r>
      <w:r>
        <w:rPr>
          <w:rtl w:val="true"/>
        </w:rPr>
        <w:t>ߣ</w:t>
      </w:r>
      <w:r>
        <w:rPr/>
        <w:t>���</w:t>
      </w:r>
      <w:r>
        <w:rPr/>
        <w:t>")##�N9z#�KC��m#�0�'𾧀Pw�#��&gt;�j,U#��3###���y�#�#�^\##</w:t>
        <w:br/>
        <w:t>###(8Pp�#�����##P�#�hh�ʊ��3\4*m=#</w:t>
      </w:r>
      <w:r>
        <w:rPr>
          <w:rtl w:val="true"/>
        </w:rPr>
        <w:t>׻</w:t>
      </w:r>
      <w:r>
        <w:rPr/>
        <w:t>����</w:t>
      </w:r>
      <w:r>
        <w:rPr/>
        <w:t>&amp;�W���#��6�#��8�^�jǄ-�#��h�V�r��I!0##%��P#k#�7o�p�#2&amp;�����*Y��#�5~�##�#$|�Ɗ#B�C3�e��#��n</w:t>
      </w:r>
      <w:r>
        <w:rPr>
          <w:rtl w:val="true"/>
        </w:rPr>
        <w:t>ق</w:t>
      </w:r>
      <w:r>
        <w:rPr/>
        <w:t>%ye���DT�#��#��#v</w:t>
      </w:r>
      <w:r>
        <w:rPr>
          <w:rtl w:val="true"/>
        </w:rPr>
        <w:t>ݴ</w:t>
      </w:r>
      <w:r>
        <w:rPr/>
        <w:t>�</w:t>
      </w:r>
      <w:r>
        <w:rPr/>
        <w:t>X9�6</w:t>
      </w:r>
      <w:r>
        <w:rPr>
          <w:rtl w:val="true"/>
        </w:rPr>
        <w:t>އ</w:t>
      </w:r>
      <w:r>
        <w:rPr/>
        <w:t>�</w:t>
      </w:r>
      <w:r>
        <w:rPr/>
        <w:t>+^Kl�</w:t>
        <w:br/>
        <w:t>7��##`ѡ&lt;)06G\��R��P&lt;]����</w:t>
        <w:br/>
        <w:t>�W#)S��j�g#�!1���8m���!XE��#�#[��#{X�##�#� "C#'�m�1SBHr�#25�J&amp;�#!�L*�$�b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i�jW\&lt;�.�\M##O�y�k��d0 #��t�B</w:t>
        <w:tab/>
        <w:t>��p��</w:t>
      </w:r>
      <w:r>
        <w:rPr>
          <w:rtl w:val="true"/>
        </w:rPr>
        <w:t>ލ</w:t>
      </w:r>
      <w:r>
        <w:rPr/>
        <w:t>�</w:t>
      </w:r>
      <w:r>
        <w:rPr/>
        <w:t>b�#&lt;�#\1x#�P�{�b��##�.�Ė�+&amp;�~��)�#�e� �#�ǡ9�#-i�T#am�Z#��</w:t>
      </w:r>
      <w:r>
        <w:rPr>
          <w:rtl w:val="true"/>
        </w:rPr>
        <w:t>ޢ</w:t>
      </w:r>
      <w:r>
        <w:rPr/>
        <w:t>�</w:t>
      </w:r>
      <w:r>
        <w:rPr/>
        <w:t>Vl�##��#��#i���[�=�n�####[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#�</w:t>
      </w:r>
      <w:r>
        <w:rPr/>
        <w:t>֤</w:t>
      </w:r>
      <w:r>
        <w:rPr/>
        <w:t>p/]���mϬ</w:t>
      </w:r>
      <w:r>
        <w:rPr>
          <w:rtl w:val="true"/>
        </w:rPr>
        <w:t>ز</w:t>
      </w:r>
      <w:r>
        <w:rPr/>
        <w:t>�</w:t>
      </w:r>
      <w:r>
        <w:rPr/>
        <w:t>#k��y�Q�U����#�2-�#�#��###�X~I�h���###�Q##�##4�#��K`�Q�N9q</w:t>
      </w:r>
      <w:r>
        <w:rPr/>
        <w:t>湳</w:t>
      </w:r>
      <w:r>
        <w:rPr/>
        <w:t>#=i��c5��=`�#��#�0z��$��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4��A�ԎZ����v&lt;_"Q��\9eb&lt;#�j���n�]^G##/u�##w*)�ZR�m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h��w�</w:t>
        <w:br/>
        <w:t>�#�#E##(8Pp��@��###j##m��Z�[�(���"D�#EsAl&gt;�C�%}ViF</w:t>
      </w:r>
      <w:r>
        <w:rPr>
          <w:rtl w:val="true"/>
        </w:rPr>
        <w:t>ݳ</w:t>
      </w:r>
      <w:r>
        <w:rPr/>
        <w:t>�</w:t>
      </w:r>
      <w:r>
        <w:rPr/>
        <w:t>z�{jET</w:t>
        <w:br/>
        <w:t>Ŀ##e�N�(�q#"�#</w:t>
        <w:tab/>
        <w:t>8�=._I���#U�l��#�-�)���QB���ƾ��Q�+*�nt#�1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ȉ�`��,��46��9J#</w:t>
        <w:br/>
        <w:t>G��M����?c�f#���###S�C����g</w:t>
        <w:br/>
        <w:t>�#�n�Bt�����I#�i�Aǜ*�HT#</w:t>
        <w:tab/>
        <w:t>�GX�s#���#��2���#I)��`X#�`#�x���,M�##@�s�� ##�W&lt;���`��o-H��A���^N�#&amp;-#E�##�&lt;7�=�@��~��m��#G8c</w:t>
      </w:r>
      <w:r>
        <w:rPr/>
        <w:t>݊</w:t>
      </w:r>
      <w:r>
        <w:rPr/>
        <w:t>A��k�3:2`#~s��#&gt;b#��#|�8�`�:e�oΚ</w:t>
      </w:r>
      <w:r>
        <w:rPr>
          <w:rtl w:val="true"/>
        </w:rPr>
        <w:t>ب</w:t>
      </w:r>
      <w:r>
        <w:rPr/>
        <w:t>V)Σi&gt;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c#8j#AkD�8#���#[����O�.{2�)���:#�n��͑�#�</w:t>
      </w:r>
      <w:r>
        <w:rPr/>
        <w:t>竑��</w:t>
      </w:r>
      <w:r>
        <w:rPr/>
        <w:t>=���Ǐ~�#���E��#5�;|#�#{#</w:t>
        <w:br/>
        <w:t>��</w:t>
      </w:r>
      <w:r>
        <w:rPr>
          <w:rtl w:val="true"/>
        </w:rPr>
        <w:t>ݪ</w:t>
      </w:r>
      <w:r>
        <w:rPr/>
        <w:t>Bw�B��\$&gt;lB�X�laY�8l�9Ǽ�eG�QOOO7ͯ�Ũ}P#P�#��&gt;��W��Rk#:(p#=�#��HV���N�2�9T#!y���#��-k#���S�B+t�{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�A##8#FQ#p�</w:t>
      </w:r>
      <w:r>
        <w:rPr>
          <w:rtl w:val="true"/>
        </w:rPr>
        <w:t>ۯ</w:t>
      </w:r>
      <w:r>
        <w:rPr/>
        <w:t>P���-��G�B##ƪ�~�G(bw4z*��fiX��#</w:t>
      </w:r>
      <w:r>
        <w:rPr/>
        <w:t>֨���</w:t>
      </w:r>
      <w:r>
        <w:rPr/>
        <w:t>w� �nSU�Wp��@���###�Á!#�}���#�#;m#��`�f���###E8�c#aT�H����U�F_�d#Ԁ]��I��#1�+SL�L�r��#��}EQnL�7�#�H�zK�#mh��{_�u̬��!M�k�J��a�4#D#�^��#C#S�###�#L</w:t>
        <w:tab/>
        <w:t>#�3</w:t>
        <w:br/>
        <w:t>zHX���2.�#����V$#��ԋl#�5.s�L�E�Z#}�#q7C#�b�7�:��X�mS #Si���@U�O#�#�3��]��K#II`#�����#1#���e�c#B�4(#�}q �</w:t>
      </w:r>
      <w:r>
        <w:rPr/>
        <w:t>뒁</w:t>
      </w:r>
      <w:r>
        <w:rPr/>
        <w:t>#C�#x�L��Kt=�Ճ%���}R�4C�j{�a�c@�#;9�H���@�#�Xd:1)#v_w�#��##[�!Y</w:t>
        <w:br/>
        <w:t>���_�gDVP�#b��U�|H�O.��dZ#M 43Ќ��(</w:t>
      </w:r>
    </w:p>
    <w:p>
      <w:pPr>
        <w:pStyle w:val="PreformattedText"/>
        <w:bidi w:val="0"/>
        <w:jc w:val="left"/>
        <w:rPr/>
      </w:pPr>
      <w:r>
        <w:rPr/>
        <w:t>T#�QP��X�3$��xF�Aq#%��T�Pcs�EV�*JM�E,�\��x��'��O7J</w:t>
      </w:r>
      <w:r>
        <w:rPr/>
        <w:t>ꠌ��</w:t>
      </w:r>
      <w:r>
        <w:rPr/>
        <w:t>#/����'#�#�&amp;��HU2##"��:\�</w:t>
      </w:r>
      <w:r>
        <w:rPr/>
        <w:t>ᡫ</w:t>
      </w:r>
      <w:r>
        <w:rPr/>
        <w:t>o�B��#E��YK##�.�t��#^���+�lx#{.'�m��+οf���B�~#�#�t�##���d�`�</w:t>
      </w:r>
    </w:p>
    <w:p>
      <w:pPr>
        <w:pStyle w:val="PreformattedText"/>
        <w:bidi w:val="0"/>
        <w:jc w:val="left"/>
        <w:rPr/>
      </w:pPr>
      <w:r>
        <w:rPr/>
        <w:t>X�t�j����z��</w:t>
      </w:r>
      <w:r>
        <w:rPr>
          <w:rtl w:val="true"/>
        </w:rPr>
        <w:t>ݪ</w:t>
      </w:r>
      <w:r>
        <w:rPr/>
        <w:t>�</w:t>
      </w:r>
      <w:r>
        <w:rPr/>
        <w:t>(��@���###</w:t>
        <w:br/>
        <w:t>#�##�cj���]��kR�##�,_��5+�T#�I�Η#�&gt;.B��&gt;B���k��t6D�#T�\L�ѓs�k##��am]���C���-[H}��H!&amp;�#��</w:t>
      </w:r>
      <w:r>
        <w:rPr/>
        <w:t>ꄠ</w:t>
      </w:r>
      <w:r>
        <w:rPr/>
        <w:t>##�P��a�S*������G��d�47�m"�|L��##��</w:t>
        <w:tab/>
        <w:t>�6�;#R8���</w:t>
      </w:r>
      <w:r>
        <w:rPr/>
        <w:t>ܷͦ</w:t>
      </w:r>
      <w:r>
        <w:rPr/>
        <w:t>l|�=���y]^#��?IᒤR�`��#��mt��x*�'����j##z#y�4#��J�&lt;��p</w:t>
        <w:tab/>
        <w:t>ʠ#�r�#�}�#�Rs#��#q�FS�$C�#��#u#^��K#�LG4�@V�.#k/���;8�&amp;4�#�</w:t>
      </w:r>
      <w:r>
        <w:rPr/>
        <w:t>㣿</w:t>
      </w:r>
      <w:r>
        <w:rPr/>
        <w:t>Gμ1#/�e3p�xNe�##�#w#7#���</w:t>
        <w:tab/>
        <w:t>�"Z?#����D��#��9#</w:t>
      </w:r>
      <w:r>
        <w:rPr/>
        <w:t>봝�</w:t>
      </w:r>
      <w:r>
        <w:rPr/>
        <w:t>#!�&amp;�W</w:t>
      </w:r>
    </w:p>
    <w:p>
      <w:pPr>
        <w:pStyle w:val="PreformattedText"/>
        <w:bidi w:val="0"/>
        <w:jc w:val="left"/>
        <w:rPr/>
      </w:pPr>
      <w:r>
        <w:rPr/>
        <w:t>8TH9��Q�##T#���Ӄ�eU�2�#8�Di�#u</w:t>
        <w:tab/>
        <w:t>қ�@���#:���?̀r�#�#]LQ��o#^��,��</w:t>
        <w:br/>
        <w:t>��r����C��r��y�#��U�0��$*4#`�Ǆ&amp;���y�q��v</w:t>
      </w:r>
      <w:r>
        <w:rPr/>
        <w:t>֪</w:t>
      </w:r>
      <w:r>
        <w:rPr/>
        <w:t>B�#�EѠ�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g�#�8�#F)'��I</w:t>
        <w:br/>
        <w:t>v�b�Վ`#��,�\p��@���###</w:t>
        <w:br/>
        <w:t>###8�80�v�b���X��SSM�6##ʐ�$#��#�##|�)�zW�2%a��cZ�#+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u�#�#?&gt;j�S7�`��E�v#���`�#ţ#6Ԭ#UVi#�#!���:��#cD�A�J��5�</w:t>
      </w:r>
      <w:r>
        <w:rPr>
          <w:rtl w:val="true"/>
        </w:rPr>
        <w:t>ތ</w:t>
      </w:r>
      <w:r>
        <w:rPr/>
        <w:t>�</w:t>
      </w:r>
      <w:r>
        <w:rPr/>
        <w:t>o!��~��M��#</w:t>
      </w:r>
      <w:r>
        <w:rPr>
          <w:rtl w:val="true"/>
        </w:rPr>
        <w:t>܈</w:t>
      </w:r>
      <w:r>
        <w:rPr/>
        <w:t xml:space="preserve">� </w:t>
      </w:r>
      <w:r>
        <w:rPr/>
        <w:t>DX��)�����q6#dJ#�K�"�#���:m1$</w:t>
      </w:r>
      <w:r>
        <w:rPr>
          <w:rtl w:val="true"/>
        </w:rPr>
        <w:t>ڰ</w:t>
      </w:r>
      <w:r>
        <w:rPr/>
        <w:t>��</w:t>
      </w:r>
      <w:r>
        <w:rPr/>
        <w:t>L�###�#o#G3UG�#��p{|E��,�E</w:t>
        <w:tab/>
        <w:t>�%#3�l6rb##E�/���</w:t>
      </w:r>
      <w:r>
        <w:rPr/>
        <w:t>펠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j#�(M�]��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?�΂U��~�$�d�#��4=�#����0#j#Oh#�12!X��͝�j-?#��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b&amp;���j��C/��#��Z#6�#���P�]m��###��}#Q�#r�A��# ^PWv6����#c+��&lt;�#N���3�;m&lt;Y���#X�Ӆ#�����B��#�)������m��P�M</w:t>
      </w:r>
      <w:r>
        <w:rPr/>
        <w:t>؀</w:t>
      </w:r>
      <w:r>
        <w:rPr/>
        <w:t>�</w:t>
      </w:r>
      <w:r>
        <w:rPr/>
        <w:t>:�+###�</w:t>
      </w:r>
      <w:r>
        <w:rPr/>
        <w:t>֮�</w:t>
      </w:r>
      <w:r>
        <w:rPr/>
        <w:t>#��c!�y�}��</w:t>
      </w:r>
      <w:r>
        <w:rPr/>
        <w:t>𩟿���</w:t>
      </w:r>
      <w:r>
        <w:rPr/>
        <w:t>%����#�J�#</w:t>
        <w:tab/>
        <w:t>�.�\\##</w:t>
        <w:br/>
        <w:t>###(8Pp��@���###��!#�#��`#G�1#�hS�yҤD��@I�M##,E6�c</w:t>
      </w:r>
      <w:r>
        <w:rPr>
          <w:rtl w:val="true"/>
        </w:rPr>
        <w:t>ۯ</w:t>
      </w:r>
      <w:r>
        <w:rPr/>
        <w:t>�</w:t>
      </w:r>
      <w:r>
        <w:rPr/>
        <w:t>P�&lt;��</w:t>
        <w:br/>
        <w:t>G#�*��#5�_����</w:t>
      </w:r>
    </w:p>
    <w:p>
      <w:pPr>
        <w:pStyle w:val="PreformattedText"/>
        <w:bidi w:val="0"/>
        <w:jc w:val="left"/>
        <w:rPr/>
      </w:pPr>
      <w:r>
        <w:rPr/>
        <w:t>)j�##��(T��$'m��Zһ�G�n�ʔ�7������M2a#����h�e#�#�͚�.#:��(:#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#���q9�V�*��#r��u#���`.\2##�\�h�r#�M##�U��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fW��$x��b��|[i�|#v</w:t>
      </w:r>
      <w:r>
        <w:rPr/>
        <w:t>߱</w:t>
      </w:r>
      <w:r>
        <w:rPr/>
        <w:t>X*�Q�</w:t>
        <w:b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X���#�9�#�L</w:t>
        <w:br/>
        <w:t>�P8oz�#�[#�Zt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/O�#�l�V��Ø�92gw:aDV��</w:t>
      </w:r>
      <w:r>
        <w:rPr>
          <w:rtl w:val="true"/>
        </w:rPr>
        <w:t>߅</w:t>
      </w:r>
      <w:r>
        <w:rPr/>
        <w:t>&lt;P��%�l�Ev #-i��O�1�#���Ϥ7#�2��0���#�HƤ��_�����H�O���#=f#w##]�#�"�#�5����d�/ա��#�</w:t>
        <w:tab/>
        <w:t>������G�Ȇ}��#</w:t>
      </w:r>
      <w:r>
        <w:rPr>
          <w:rtl w:val="true"/>
        </w:rPr>
        <w:t>ޟ</w:t>
      </w:r>
      <w:r>
        <w:rPr/>
        <w:t>�</w:t>
      </w:r>
      <w:r>
        <w:rPr/>
        <w:t>Ʀ� �#�#+#���R��Xa��`��[�&lt;7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G�</w:t>
      </w:r>
      <w:r>
        <w:rPr/>
        <w:t>߷</w:t>
      </w:r>
      <w:r>
        <w:rPr/>
        <w:t>#��q�#�� �Q��#u##�#E��k61��#���w�#F*���#'�#�vY[&lt;?#9@�H!�X�#�[��~���ll#�L�&lt;ⱛ�#�k���b�#m*8Pp��@���###</w:t>
        <w:br/>
        <w:t>#�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l��</w:t>
        <w:br/>
        <w:t>V�5��P)#�Xb�</w:t>
      </w:r>
    </w:p>
    <w:p>
      <w:pPr>
        <w:pStyle w:val="PreformattedText"/>
        <w:bidi w:val="0"/>
        <w:jc w:val="left"/>
        <w:rPr/>
      </w:pPr>
      <w:r>
        <w:rPr/>
        <w:t>W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</w:t>
      </w:r>
    </w:p>
    <w:p>
      <w:pPr>
        <w:pStyle w:val="PreformattedText"/>
        <w:bidi w:val="0"/>
        <w:jc w:val="left"/>
        <w:rPr/>
      </w:pPr>
      <w:r>
        <w:rPr/>
        <w:t>#aP3#Q��b�w��,=�"�*���H��c�%��t���#jJ�#�#�#�#Y3F�5֊9�:�������ԁZ�m��C###�#</w:t>
      </w:r>
      <w:r>
        <w:rPr/>
        <w:t>銛���</w:t>
      </w:r>
      <w:r>
        <w:rPr/>
        <w:t>e�QY�W�#�I����/�n#.�i��#�#�W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"�_qO�e�1�L�@</w:t>
      </w:r>
      <w:r>
        <w:rPr/>
        <w:t>㫘�</w:t>
      </w:r>
      <w:r>
        <w:rPr/>
        <w:t>\'#^#AU��{�@i�l$y##)�A�ʀ�}��H�Ɏ����##��#</w:t>
      </w:r>
    </w:p>
    <w:p>
      <w:pPr>
        <w:pStyle w:val="PreformattedText"/>
        <w:bidi w:val="0"/>
        <w:jc w:val="left"/>
        <w:rPr/>
      </w:pPr>
      <w:r>
        <w:rPr/>
        <w:t>+���q�#e�ok�a#Hr��H�#/#�9��5�#</w:t>
      </w:r>
    </w:p>
    <w:p>
      <w:pPr>
        <w:pStyle w:val="PreformattedText"/>
        <w:bidi w:val="0"/>
        <w:jc w:val="left"/>
        <w:rPr/>
      </w:pPr>
      <w:r>
        <w:rPr/>
        <w:t>Iz���##���T|#���#���#�T��&amp;g#�V�,�R�5�g�D�##&gt;#��4���Kp2�\!�P�Bf#|G#��,.�&amp;tz���p</w:t>
      </w:r>
      <w:r>
        <w:rPr/>
        <w:t>֭</w:t>
      </w:r>
      <w:r>
        <w:rPr/>
        <w:t>5ϥ�#�E).���#R#q��#D��(�%n��Xl$'�0��&gt;A��#DƦ�FO}���|��yb��s#ΜK�򐏠_�b�P#�D#(b�#�Pp��@���#C�#C</w:t>
        <w:br/>
        <w:t>b��o��S#�@i�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,��,i����~�`\+#�#�!�"��#G?O�¶�5S�#wɿ�'��,��&amp;��</w:t>
        <w:tab/>
        <w:t>b`����xKL�#�'�t</w:t>
        <w:br/>
        <w:t>L�h���W�1!D�~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v.</w:t>
        <w:tab/>
        <w:t>�_#|9�</w:t>
        <w:tab/>
        <w:t>###u�A�(��##��r%'</w:t>
        <w:br/>
        <w:t>�����S�z�#c��c���ZΊ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%(#L�XBl��A�####I[�q���+�����7��#�1�l�pzc�N�#��-*?�D)_��#��N��&amp;V:#0x�cs���m#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Mtr�#�:�g�/T�ɒG#z&lt;��6"v�@�</w:t>
        <w:tab/>
        <w:t>�6=�]����aJ�?^p-�x���{</w:t>
      </w:r>
      <w:r>
        <w:rPr/>
        <w:t>֘��</w:t>
      </w:r>
      <w:r>
        <w:rPr>
          <w:rtl w:val="true"/>
        </w:rPr>
        <w:t>ز</w:t>
      </w:r>
      <w:r>
        <w:rPr/>
        <w:t>Fd#��C����I��~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Z.�������;m�,#���RL΃</w:t>
        <w:tab/>
        <w:t>r�h�~�h#����s`#W@l#f�#T##(8Pp��@6#������D�M�S&lt;?</w:t>
      </w:r>
      <w:r>
        <w:rPr/>
        <w:t>ٞ����</w:t>
      </w:r>
      <w:r>
        <w:rPr/>
        <w:t>rW�!bV�1s#_#q���:#_���</w:t>
        <w:tab/>
        <w:t>*6#��%#;�#�F�1</w:t>
      </w:r>
      <w:r>
        <w:rPr/>
        <w:t>١</w:t>
      </w:r>
      <w:r>
        <w:rPr/>
        <w:t>�</w:t>
      </w:r>
      <w:r>
        <w:rPr/>
        <w:t>O*�#k#x#&amp;+�EO�R�#���D�##x\/�#qˌ9��=#</w:t>
      </w:r>
      <w:r>
        <w:rPr/>
        <w:t>ኣ�</w:t>
      </w:r>
      <w:r>
        <w:rPr/>
        <w:t>h��r��1?B8���#����x#F�m���\!�#f#��##��q�s�K##J.�h�v����;�8#�OJp�##����k��Q&gt;#  �����[�# .c��p����&lt;d]�L]��.[#���M#[ioV����Eh�%�jGU�;�eF�q��#"�</w:t>
      </w:r>
      <w:r>
        <w:rPr/>
        <w:t>섓</w:t>
      </w:r>
      <w:r>
        <w:rPr/>
        <w:t>f�X�xe#�'�f�#z](�F.���#��#�lR�v�#�U�'I�=Ki�4|##&lt;�) #�oH�#����o���H��#��#���`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P#&amp;%Ѵ</w:t>
      </w:r>
      <w:r>
        <w:rPr/>
        <w:t>݉�</w:t>
      </w:r>
      <w:r>
        <w:rPr/>
        <w:t>##�$-�}Z�Zp��z�&lt;E</w:t>
      </w:r>
      <w:r>
        <w:rPr/>
        <w:t>٫</w:t>
      </w:r>
      <w:r>
        <w:rPr/>
        <w:t>#a���#n����[��#�'#�`��k�&lt;##(8Pp��@���###</w:t>
        <w:br/>
        <w:t>#���P��D��#D�1ç�i#B#��Q�i&amp;#&amp;##�7�#|/##��x#z��-hWYՀ��#Ƅ��,A</w:t>
      </w:r>
      <w:r>
        <w:rPr>
          <w:rtl w:val="true"/>
        </w:rPr>
        <w:t>ݧ</w:t>
      </w:r>
      <w:r>
        <w:rPr/>
        <w:t xml:space="preserve"> </w:t>
      </w:r>
      <w:r>
        <w:rPr/>
        <w:t>J</w:t>
        <w:br/>
        <w:t>#�A�Hg�`c#���#6^K�u#;�I�#+r�x�}_~�A���[!��L#c�&amp;Tk���z##. ?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3[\�*^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y#�mt#J��R��q.; ~���� o &lt;FL-p��.c-�e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\�#D�x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F�#�B##mQS)r`Ao#�#�*#�M�</w:t>
      </w:r>
      <w:r>
        <w:rPr/>
        <w:t>ۜ�</w:t>
      </w:r>
      <w:r>
        <w:rPr/>
        <w:t>_q��9�o%�0��#������a#4`�C�#!g###|��hp�&lt;���'��MB�1-`##?����#m�_��J`�#|-��B6���x�`�##��ȩT#��d�I�O��d˶s`˿����&gt;�#p�</w:t>
      </w:r>
      <w:r>
        <w:rPr/>
        <w:t>郙</w:t>
      </w:r>
      <w:r>
        <w:rPr/>
        <w:t>SE�####(8Pp��@���###b##R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#�#MI����"��J�i�C������Y�&lt;�P�;�</w:t>
      </w:r>
      <w:r>
        <w:rPr/>
        <w:t>݄�</w:t>
      </w:r>
      <w:r>
        <w:rPr/>
        <w:t>w��#�?"U!uJ=#L@��H�e�##5#���@��1$</w:t>
      </w:r>
      <w:r>
        <w:rPr>
          <w:rtl w:val="true"/>
        </w:rPr>
        <w:t>׶</w:t>
      </w:r>
      <w:r>
        <w:rPr/>
        <w:t>�</w:t>
      </w:r>
      <w:r>
        <w:rPr/>
        <w:t>T�Z�#= �J��#�1#c#�?</w:t>
      </w:r>
      <w:r>
        <w:rPr/>
        <w:t>ٖ</w:t>
      </w:r>
      <w:r>
        <w:rPr/>
        <w:t>D</w:t>
        <w:br/>
        <w:t>X1�jv�##�#��</w:t>
        <w:br/>
      </w:r>
      <w:r>
        <w:rPr/>
        <w:t>᳀</w:t>
      </w:r>
      <w:r>
        <w:rPr/>
        <w:t>Y�7#��</w:t>
      </w:r>
      <w:r>
        <w:rPr/>
        <w:t>ۜ</w:t>
      </w:r>
      <w:r>
        <w:rPr/>
        <w:t>&lt;P#� ���FLV��9#C�n#8�F[#.�C</w:t>
        <w:tab/>
        <w:t>�#'=�&gt;�N�3#@Mu#��#g�� #��� \��#�$\#�#�1����/���#�.�\&amp;a�]��#�Bvb|�&lt;�# D�$�l5���tFG��#6n#[y�6&amp;�#Z"IB�#3��vsd�#�\�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ed14ւ�la�</w:t>
      </w:r>
      <w:r>
        <w:rPr/>
        <w:t>ۘ���</w:t>
      </w:r>
      <w:r>
        <w:rPr/>
        <w:t>3#4LA1�&gt;�#�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�,&amp;&lt;��-�#h#�P���#��DFW��0Ɲ�Aj����k�I�i��_�9�#��p-#�7#�t�"]Է��Z##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K,���Q�gO&gt;}Τ�{{F�#(ж���6</w:t>
      </w:r>
      <w:r>
        <w:rPr>
          <w:rtl w:val="true"/>
        </w:rPr>
        <w:t>ߡ</w:t>
      </w:r>
      <w:r>
        <w:rPr/>
        <w:t>���</w:t>
      </w:r>
      <w:r>
        <w:rPr/>
        <w:t>I�&lt;�#;����J�F�.!</w:t>
      </w:r>
      <w:r>
        <w:rPr>
          <w:rtl w:val="true"/>
        </w:rPr>
        <w:t>ٸ</w:t>
      </w:r>
      <w:r>
        <w:rPr/>
        <w:t>\`�}�</w:t>
      </w:r>
      <w:r>
        <w:rPr>
          <w:rtl w:val="true"/>
        </w:rPr>
        <w:t>۾</w:t>
      </w:r>
      <w:r>
        <w:rPr/>
        <w:t>r�{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�(j-8Pp��@���###</w:t>
        <w:br/>
        <w:t>###</w:t>
      </w:r>
      <w:r>
        <w:rPr>
          <w:rtl w:val="true"/>
        </w:rPr>
        <w:t>؟</w:t>
      </w:r>
      <w:r>
        <w:rPr/>
        <w:t>80</w:t>
      </w:r>
      <w:r>
        <w:rPr>
          <w:rtl w:val="true"/>
        </w:rPr>
        <w:t xml:space="preserve">� </w:t>
      </w:r>
      <w:r>
        <w:rPr/>
        <w:t>6</w:t>
      </w:r>
      <w:r>
        <w:rPr/>
        <w:t>��##�P�mL#�[Vp+�M</w:t>
      </w:r>
      <w:r>
        <w:rPr>
          <w:rtl w:val="true"/>
        </w:rPr>
        <w:t>ޤ</w:t>
      </w:r>
      <w:r>
        <w:rPr/>
        <w:t>�</w:t>
      </w:r>
      <w:r>
        <w:rPr/>
        <w:t>\M�q#TM��CS?�P0)�[�#</w:t>
        <w:tab/>
        <w:t>Zgз#�</w:t>
      </w:r>
      <w:r>
        <w:rPr>
          <w:rtl w:val="true"/>
        </w:rPr>
        <w:t>ޓ</w:t>
      </w:r>
      <w:r>
        <w:rPr/>
        <w:t>�</w:t>
      </w:r>
      <w:r>
        <w:rPr/>
        <w:t>Z�,E��$��</w:t>
      </w:r>
      <w:r>
        <w:rPr/>
        <w:t>؁</w:t>
      </w:r>
      <w:r>
        <w:rPr/>
        <w:t>#j�S</w:t>
        <w:tab/>
        <w:t>=y#�P�j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]��_m�I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4�#k&amp;g\#LUh�9�msRcWe�#j�6#5�h�</w:t>
        <w:tab/>
        <w:t>�6#!|-�#���|�(��w�j�#�#��ȃT�###���i!)r�g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(�#/#m��#h��v</w:t>
      </w:r>
      <w:r>
        <w:rPr/>
        <w:t>֤</w:t>
      </w:r>
      <w:r>
        <w:rPr/>
        <w:t>&lt;c.�9�#####g��x#���#3��s�~</w:t>
      </w:r>
      <w:r>
        <w:rPr/>
        <w:t>۫</w:t>
      </w:r>
      <w:r>
        <w:rPr/>
        <w:t>O�����&gt;x�5_|��_��e����v�«�s��_x��|</w:t>
      </w:r>
      <w:r>
        <w:rPr/>
        <w:t>鍿�����</w:t>
      </w:r>
      <w:r>
        <w:rPr/>
        <w:t>k}�y_y��}��#Ə&lt;�լa*��ʔ?��#.L��r�`�V�</w:t>
      </w:r>
      <w:r>
        <w:rPr/>
        <w:t>֪�</w:t>
      </w:r>
      <w:r>
        <w:rPr>
          <w:rtl w:val="true"/>
        </w:rPr>
        <w:t>ش</w:t>
      </w:r>
      <w:r>
        <w:rPr/>
        <w:t>��</w:t>
      </w:r>
      <w:r>
        <w:rPr/>
        <w:t>?�g#It)SP;2{�񺠸�@���###</w:t>
        <w:br/>
        <w:t>###(8Pp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#�$�#gO.l'#�4��*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s��D�z�#M8�b���h��C��$#CL�+�b�%���#�rDҀ&amp;#T#��B��Sv�m�X�+#�2�&amp;m#m�Ѡ��x����ɰ#i�#[S&amp;�?#?��#��#`�� ��\���`����dwc�8��C�6�4#[�r�N##.�##�Z�����B�ˢ�Q����Ġ5$ɞ�#N����V���y�5k##�������#A�#�c#+^��9�V#��Z%Js���</w:t>
      </w:r>
      <w:r>
        <w:rPr>
          <w:rtl w:val="true"/>
        </w:rPr>
        <w:t>׼</w:t>
      </w:r>
      <w:r>
        <w:rPr/>
        <w:t>���</w:t>
      </w:r>
      <w:r>
        <w:rPr/>
        <w:t>]r�͝&lt;</w:t>
      </w:r>
      <w:r>
        <w:rPr/>
        <w:t>֔�</w:t>
      </w:r>
      <w:r>
        <w:rPr/>
        <w:t>Ȅ��@6�0a��\�##����;�ԅs������'��###{��#3��#���uʟ�&lt;Z�d���Q6yJ�~��WWl[##���s����@���###</w:t>
        <w:br/>
        <w:t>###(8Pp��##j#�����k��VP�S҇��7mtö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H�|�7#-</w:t>
      </w:r>
      <w:r>
        <w:rPr>
          <w:rtl w:val="true"/>
        </w:rPr>
        <w:t>ٵ</w:t>
      </w:r>
      <w:r>
        <w:rPr/>
        <w:t>8</w:t>
      </w:r>
      <w:r>
        <w:rPr/>
        <w:t>KGdR#�ĊJ��#&amp;B8���GN�X�7�R#Ki|͑�#_�#v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~�#l�]��j�$�#�#;��l�����#!�?I��##l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\^C9U#S�5�`�)�K���~</w:t>
        <w:tab/>
        <w:t>�#7a�����đV�6���af�0�##3�L|-�^6�#��ta��iRg�~�</w:t>
        <w:br/>
        <w:t>#_�՝#&amp;��]�)0�����#;?��g�qP&lt;��r��#�K#��:�59�-M�Z.��@�#h$#)td�e�</w:t>
      </w:r>
      <w:r>
        <w:rPr/>
        <w:t>㘢�</w:t>
      </w:r>
      <w:r>
        <w:rPr/>
        <w:tab/>
        <w:t>#�]t������+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ݪ</w:t>
      </w:r>
      <w:r>
        <w:rPr/>
        <w:t>��</w:t>
      </w:r>
      <w:r>
        <w:rPr/>
        <w:t>#�Y���gd#+[#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˅!�~*"#Y##</w:t>
        <w:br/>
        <w:t>###(8Pp��@��}ā�#�1#�j����^Y�c#�1/L#��~4�#K+</w:t>
        <w:tab/>
        <w:t>#c[�#L'T���-��*�o</w:t>
      </w:r>
    </w:p>
    <w:p>
      <w:pPr>
        <w:pStyle w:val="PreformattedText"/>
        <w:bidi w:val="0"/>
        <w:jc w:val="left"/>
        <w:rPr/>
      </w:pPr>
      <w:r>
        <w:rPr/>
        <w:t>籥</w:t>
      </w:r>
      <w:r>
        <w:rPr/>
        <w:t>Jŧ��I/T#��#)B��#�,�##�j�1Q���&lt;^�#�k�i#Bu�#tf��pՁ�c�#�#8�75=���,M##�##��1��� b��9�1�7V��c�#�΃@��+��1s�Byg6��9�����#l'h�#z�</w:t>
      </w:r>
      <w:r>
        <w:rPr>
          <w:rtl w:val="true"/>
        </w:rPr>
        <w:t>ڻ</w:t>
      </w:r>
      <w:r>
        <w:rPr/>
        <w:t>5</w:t>
      </w:r>
      <w:r>
        <w:rPr/>
        <w:t>#��## #a�F�l��QJ_9��i�BC��#i��#�l4�8⠊�*1���##�_z�yo���6g��40#�("�=��%#�`�Ym�.Z�В�##R�Od����@���###</w:t>
        <w:br/>
        <w:t>###(8�r�=Ek�l��M�</w:t>
      </w:r>
      <w:r>
        <w:rPr>
          <w:rtl w:val="true"/>
        </w:rPr>
        <w:t>ﴫ</w:t>
      </w:r>
      <w:r>
        <w:rPr/>
        <w:t>ƾ��##</w:t>
      </w:r>
      <w:r>
        <w:rPr/>
        <w:t>߳</w:t>
      </w:r>
      <w:r>
        <w:rPr/>
        <w:t>MHlu�l�]m�Ҍ%#��#n�Q�5$�s��ҙ�#\��S�</w:t>
      </w:r>
      <w:r>
        <w:rPr>
          <w:rtl w:val="true"/>
        </w:rPr>
        <w:t>ڧ</w:t>
      </w:r>
      <w:r>
        <w:rPr/>
        <w:t>����</w:t>
      </w:r>
      <w:r>
        <w:rPr/>
        <w:t>~"�B�;#�#p��}�B�=�6���#�+�bo�#!�.1A�Y�J#"���#aEI</w:t>
        <w:tab/>
        <w:t>|�#��Y#�[,/�#�hq���#(</w:t>
      </w:r>
      <w:r>
        <w:rPr>
          <w:rtl w:val="true"/>
        </w:rPr>
        <w:t>ݒ</w:t>
      </w:r>
      <w:r>
        <w:rPr/>
        <w:t>�</w:t>
      </w:r>
      <w:r>
        <w:rPr/>
        <w:t>J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ǒN4L#���#�;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2�Um��X�r=�#</w:t>
      </w:r>
      <w:r>
        <w:rPr>
          <w:rtl w:val="true"/>
        </w:rPr>
        <w:t>ݭ</w:t>
      </w:r>
      <w:r>
        <w:rPr/>
        <w:t>�</w:t>
      </w:r>
      <w:r>
        <w:rPr/>
        <w:t>p#��s�O�%f#�b��z"#_#f�#�Y&amp;�N�#I�9�;#Bv���C#yΚ</w:t>
        <w:br/>
        <w:t>�����)�@J#���##���F�c�!���#"#��</w:t>
      </w:r>
      <w:r>
        <w:rPr/>
        <w:t>ꈢ</w:t>
      </w:r>
      <w:r>
        <w:rPr/>
        <w:t>V�����V�?9�</w:t>
        <w:br/>
        <w:t>Y�Ql5#RP##�vDI�7��,#K�p�ȯ�{G�����#yI</w:t>
      </w:r>
    </w:p>
    <w:p>
      <w:pPr>
        <w:pStyle w:val="PreformattedText"/>
        <w:bidi w:val="0"/>
        <w:jc w:val="left"/>
        <w:rPr/>
      </w:pPr>
      <w:r>
        <w:rPr/>
        <w:t>#Z#��|Gi@�#�</w:t>
        <w:br/>
        <w:t>#o�</w:t>
      </w:r>
      <w:r>
        <w:rPr>
          <w:rtl w:val="true"/>
        </w:rPr>
        <w:t>װ</w:t>
      </w:r>
      <w:r>
        <w:rPr/>
        <w:t>Ǹmɏ���#��#�##</w:t>
        <w:br/>
        <w:t>###(8Pp��@���##r #���}�#6�####l��R�]WJM�rWr�5#_��5&amp;p��z�5�#]uN�=�f#��#�#�����6Ӓ�(�P�#���_s_Ɂ����2'[ȳ����f��C##K�k�#</w:t>
        <w:tab/>
        <w:t>��#�ˉs#���#��B���R��#r����Yr</w:t>
      </w:r>
      <w:r>
        <w:rPr/>
        <w:t>력</w:t>
      </w:r>
      <w:r>
        <w:rPr/>
        <w:t>Ro#�M#����BV��.�~�Ѹ��5b���}�A����#�%&lt;#?r�##�d6ɚ#L�DQ#�=F� #�\����#�T��v&amp;?�����!�d#L�K���xs��#Ah|D�j�Q#e�d��҄4����/r#�'�#{�f�#</w:t>
        <w:tab/>
        <w:t>o��d</w:t>
      </w:r>
    </w:p>
    <w:p>
      <w:pPr>
        <w:pStyle w:val="PreformattedText"/>
        <w:bidi w:val="0"/>
        <w:jc w:val="left"/>
        <w:rPr/>
      </w:pPr>
      <w:r>
        <w:rPr/>
        <w:t>S#��򟕷/��I3΁'h�~��?#�=���LҪ&lt;���#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,8Pp��@���###</w:t>
        <w:br/>
        <w:t>###�K#�F#�#!]�F#0�n��1�d�1J�</w:t>
        <w:br/>
        <w:t>�&lt;qO�QlK�#��qqtOJ��###!(��V#�]�1��+�[�8���]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D%��\�P ���</w:t>
        <w:br/>
        <w:t>�Ly��$&amp;nu���xW:B�#$qIH#���&lt;�Kj�5#�(�#Y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�L�#���^�#+�&lt;v�R�#��íMjf��=#</w:t>
      </w:r>
    </w:p>
    <w:p>
      <w:pPr>
        <w:pStyle w:val="PreformattedText"/>
        <w:bidi w:val="0"/>
        <w:jc w:val="left"/>
        <w:rPr/>
      </w:pPr>
      <w:r>
        <w:rPr/>
        <w:t>rm7��_���l#��#2#�#u�#�[�D#z�]��#IR(҈�c�</w:t>
      </w:r>
      <w:r>
        <w:rPr/>
        <w:t>٦</w:t>
      </w:r>
      <w:r>
        <w:rPr/>
        <w:t>�</w:t>
      </w:r>
      <w:r>
        <w:rPr/>
        <w:t>#���# �5\�#��:�</w:t>
      </w:r>
      <w:r>
        <w:rPr>
          <w:rtl w:val="true"/>
        </w:rPr>
        <w:t>א</w:t>
      </w:r>
      <w:r>
        <w:rPr/>
        <w:t>�</w:t>
      </w:r>
      <w:r>
        <w:rPr/>
        <w:t>@/�#�</w:t>
      </w:r>
      <w:r>
        <w:rPr>
          <w:rtl w:val="true"/>
        </w:rPr>
        <w:t>ت</w:t>
      </w:r>
      <w:r>
        <w:rPr/>
        <w:t>Vp##�RF#�TE\6^����-�[���Z�V��#����J�@9��V6q����</w:t>
      </w:r>
      <w:r>
        <w:rPr>
          <w:rtl w:val="true"/>
        </w:rPr>
        <w:t>ڿ</w:t>
      </w:r>
      <w:r>
        <w:rPr/>
        <w:t>�</w:t>
      </w:r>
      <w:r>
        <w:rPr/>
        <w:t>UPWp��@���###</w:t>
        <w:br/>
        <w:t>###(8��80� 6&gt;��#Kg�F��cje</w:t>
      </w:r>
    </w:p>
    <w:p>
      <w:pPr>
        <w:pStyle w:val="PreformattedText"/>
        <w:bidi w:val="0"/>
        <w:jc w:val="left"/>
        <w:rPr/>
      </w:pPr>
      <w:r>
        <w:rPr/>
        <w:t>C�S#�#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h�lp:&lt;�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&amp;"&amp;���;�̋�Ry��VJU��&amp;�͂#]�)G�#�D�#Q��m�#�K4#(#�</w:t>
        <w:tab/>
        <w:t>�uRk�#�K�7Ѭ`</w:t>
        <w:tab/>
        <w:t>�#6a��_0q�#����#J)#��.ӄ�CAP&lt;</w:t>
      </w:r>
      <w:r>
        <w:rPr/>
        <w:t>֗</w:t>
      </w:r>
      <w:r>
        <w:rPr/>
        <w:t>b�%��&gt;kd�4S����C$;#!�O�#�E�8#��Ç\�(�#д�|#FB�##���/##I�~�TJ!vK���#��}�!�N�#M�#�</w:t>
      </w:r>
      <w:r>
        <w:rPr>
          <w:rtl w:val="true"/>
        </w:rPr>
        <w:t>ݔ</w:t>
      </w:r>
      <w:r>
        <w:rPr/>
        <w:tab/>
      </w:r>
      <w:r>
        <w:rPr>
          <w:rtl w:val="true"/>
        </w:rPr>
        <w:t>��</w:t>
      </w:r>
      <w:r>
        <w:rPr/>
        <w:t>0</w:t>
      </w:r>
      <w:r>
        <w:rPr/>
        <w:t>�i%���;"�q��$3�N&lt;t�#)�G�5#%��Q�#[nC�`PT�Lt�5�!#�L%!#��S��O)9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j�H|,#�,o\�t�#6�����ВQ|(j���Й&gt;R��Ġ�W}���#��G�'���#�7��.#��n2�</w:t>
      </w:r>
    </w:p>
    <w:p>
      <w:pPr>
        <w:pStyle w:val="PreformattedText"/>
        <w:bidi w:val="0"/>
        <w:jc w:val="left"/>
        <w:rPr/>
      </w:pPr>
      <w:r>
        <w:rPr/>
        <w:t>LY�t#v����&lt;`�K�0�9�#�#X#�#W�#9@�#T]���k#-��L�F,���#9�R���N�p�.�#��#&gt;�X�1-Ӑ���&lt;+��j���#?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r</w:t>
      </w:r>
      <w:r>
        <w:rPr>
          <w:rtl w:val="true"/>
        </w:rPr>
        <w:t>ڹ</w:t>
      </w:r>
      <w:r>
        <w:rPr/>
        <w:t>�</w:t>
      </w:r>
      <w:r>
        <w:rPr/>
        <w:t>Y�-��K���K�����.�##:&gt;�9�$�{��g]�w&gt;</w:t>
        <w:br/>
        <w:t>6b&amp;'�u?f��#��Y�K=��#���4�h�[,�#y�Ң�#��f�</w:t>
      </w:r>
      <w:r>
        <w:rPr/>
        <w:t>۸</w:t>
      </w:r>
      <w:r>
        <w:rPr/>
        <w:t>X��}�|8���p##���&lt;��X�Z#���4�����*�/8Pp����ˁ!#�y�</w:t>
      </w:r>
    </w:p>
    <w:p>
      <w:pPr>
        <w:pStyle w:val="PreformattedText"/>
        <w:bidi w:val="0"/>
        <w:jc w:val="left"/>
        <w:rPr/>
      </w:pPr>
      <w:r>
        <w:rPr/>
        <w:t>#���"�$���#���Ʊ##���]i�����#t#+�Ad#!���Z�#E��$�#�y���:��Ty#�</w:t>
      </w:r>
      <w:r>
        <w:rPr>
          <w:rtl w:val="true"/>
        </w:rPr>
        <w:t>ڞ</w:t>
      </w:r>
      <w:r>
        <w:rPr/>
        <w:t>-S#I�hq���-�A���#�L����'�3��\�tL�Su��I��d�T�5���#^��u�P(��&gt;��@�c��w�jM?</w:t>
        <w:br/>
        <w:t>��rO</w:t>
      </w:r>
      <w:r>
        <w:rPr/>
        <w:t>䱩</w:t>
      </w:r>
      <w:r>
        <w:rPr/>
        <w:t>L%8#�c�</w:t>
      </w:r>
      <w:r>
        <w:rPr>
          <w:rtl w:val="true"/>
        </w:rPr>
        <w:t>ݐ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���</w:t>
      </w:r>
      <w:r>
        <w:rPr>
          <w:rtl w:val="true"/>
        </w:rPr>
        <w:t>ח</w:t>
      </w:r>
      <w:r>
        <w:rPr/>
        <w:t>&lt;#�&amp;�%�-~�#�SZ;kO�1</w:t>
      </w:r>
      <w:r>
        <w:rPr>
          <w:rtl w:val="true"/>
        </w:rPr>
        <w:t>׮</w:t>
      </w:r>
      <w:r>
        <w:rPr/>
        <w:t>�</w:t>
      </w:r>
      <w:r>
        <w:rPr/>
        <w:t>#�###r��Y��4fj�A�G�Y��##�#V^5�k�%�����/��o#�OM�\p��Z�:k�&lt;#�)�##�&amp;��#��B"��V��#V#�+z7##b���</w:t>
        <w:tab/>
        <w:t>fZ�[��j���i8�`�5#��A@�#�#��J,����c-n�#</w:t>
      </w:r>
    </w:p>
    <w:p>
      <w:pPr>
        <w:pStyle w:val="PreformattedText"/>
        <w:bidi w:val="0"/>
        <w:jc w:val="left"/>
        <w:rPr/>
      </w:pPr>
      <w:r>
        <w:rPr/>
        <w:t>#�=##Y�0Q#U&gt;6V,�I#_�?F����##B�b#</w:t>
        <w:br/>
        <w:t>D�?4#�l����n�8!VR�ȼ�#�Od���v</w:t>
      </w:r>
      <w:r>
        <w:rPr>
          <w:rtl w:val="true"/>
        </w:rPr>
        <w:t></w:t>
      </w:r>
      <w:r>
        <w:rPr>
          <w:rtl w:val="true"/>
        </w:rPr>
        <w:t>ד</w:t>
      </w:r>
      <w:r>
        <w:rPr/>
        <w:t>�</w:t>
      </w:r>
      <w:r>
        <w:rPr/>
        <w:t>:V����IM�b���*8Pp��@�#?#��#)#�E�gMq��#YP0��5v��hk��</w:t>
      </w:r>
      <w:r>
        <w:rPr>
          <w:rtl w:val="true"/>
        </w:rPr>
        <w:t>ל</w:t>
      </w:r>
      <w:r>
        <w:rPr/>
        <w:t>��</w:t>
      </w:r>
      <w:r>
        <w:rPr/>
        <w:t>w�#K҂�#¼#i����]~�^m�ͭ_���ˉ��#X�Yo�#�U�a�,��-M!�e�#z�[!H"YK��бq��/�#���3?#VQv?�q\B?���HyXb��4EЂn#U(3�v���g#�;Ǜ҃�K���r�^*��A�#_��j�������Y#b#�Š�\���4��|�&lt;!���E{�8�OQ��V�~#;#�1���k9D�x��@{#���g�}#�RjR�Q#"0�m#ֆI#��4���V*d�k��eR#�B��*�^#����4�T�8R�Q##�#p&amp;� �#v|ʌ</w:t>
      </w:r>
      <w:r>
        <w:rPr>
          <w:rtl w:val="true"/>
        </w:rPr>
        <w:t>ڼ</w:t>
      </w:r>
      <w:r>
        <w:rPr/>
        <w:t xml:space="preserve">+�d#�#;���`��W�s�3���##!)2�#��d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&lt;1#�2��1B$����U{{����#���#�})��#�ň�:��#�4�C?#����'�#�0�fos���;@���&gt;Vn�o$��#�6B6�5�}�&amp;��n�"L�6�T�#5��e����###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2�z</w:t>
      </w:r>
      <w:r>
        <w:rPr/>
        <w:t>ً</w:t>
      </w:r>
      <w:r>
        <w:rPr/>
        <w:t>ń##�~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f���L!��ȤF4�#�%���B#'�E�&lt;$�#o#+�N</w:t>
        <w:br/>
        <w:t>*���5#c�c�d�f��5�l�@#�#�ϐ��S#Vt����~+�$;�z�$=�7��� �9M���r�.�ċ�1�#�%��p���X��K����#GZK��&lt;�w�</w:t>
      </w:r>
      <w:r>
        <w:rPr>
          <w:rtl w:val="true"/>
        </w:rPr>
        <w:t>ײ��</w:t>
      </w:r>
      <w:r>
        <w:rPr>
          <w:rtl w:val="true"/>
        </w:rPr>
        <w:t>#�</w:t>
      </w:r>
      <w:r>
        <w:rPr/>
        <w:t>8</w:t>
      </w:r>
      <w:r>
        <w:rPr/>
        <w:t>l�����k��-�T&amp;?#��?�n'�N��1#d��6�#</w:t>
      </w:r>
      <w:r>
        <w:rPr/>
        <w:t>ٚ</w:t>
      </w:r>
      <w:r>
        <w:rPr/>
        <w:t>^4�##(7O�q#</w:t>
      </w:r>
      <w:r>
        <w:rPr/>
        <w:t>ۡ��</w:t>
      </w:r>
      <w:r>
        <w:rPr/>
        <w:t>()���#N���Tf*�d�!@_��{�Ib�A#Oj�˚</w:t>
      </w:r>
    </w:p>
    <w:p>
      <w:pPr>
        <w:pStyle w:val="PreformattedText"/>
        <w:bidi w:val="0"/>
        <w:jc w:val="left"/>
        <w:rPr/>
      </w:pPr>
      <w:r>
        <w:rPr/>
        <w:t>I"K##�p:T h���DFmE�O=O�##�#�\lb�?B?��n��8#�#CQl�D]��f[�A�#]%/�|!�0�3j�w���P�gl�U��#r�%;_ ����G���#�-�#&lt;��S'�6�y�,i/u�O��,Lz#��#*��#���#</w:t>
        <w:tab/>
        <w:t>C�h�+�$�͒�#�)���&amp;#�6���^##o##(8Pp`�q`�Al�J)������#��7]s��R�,Gx��X##SǬ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x#�</w:t>
      </w:r>
      <w:r>
        <w:rPr>
          <w:rtl w:val="true"/>
        </w:rPr>
        <w:t>ݕ</w:t>
      </w:r>
      <w:r>
        <w:rPr/>
        <w:t>�</w:t>
      </w:r>
      <w:r>
        <w:rPr/>
        <w:t>,���</w:t>
      </w:r>
      <w:r>
        <w:rPr/>
        <w:t>汥</w:t>
      </w:r>
      <w:r>
        <w:rPr/>
        <w:t>Jŧ#���L�n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�,�|�-#yP�9}��?IO���)J</w:t>
        <w:tab/>
        <w:t>hG��ЖM#:�#�s#����{���{SS�����Ԧ#z��F,b`,�H�|�b�IIv�S}��un�##"%\a#����</w:t>
      </w:r>
      <w:r>
        <w:rPr>
          <w:rtl w:val="true"/>
        </w:rPr>
        <w:t>܄</w:t>
      </w:r>
      <w:r>
        <w:rPr/>
        <w:t>�</w:t>
      </w:r>
      <w:r>
        <w:rPr/>
        <w:t>fx/��Z�#\v#�r��|��#�j���k&lt;####�8P9t���'#�#�T#{VRY�4�#�dg1�xl</w:t>
      </w:r>
      <w:r>
        <w:rPr>
          <w:rtl w:val="true"/>
        </w:rPr>
        <w:t>ؾ</w:t>
      </w:r>
      <w:r>
        <w:rPr/>
        <w:t>�</w:t>
      </w:r>
      <w:r>
        <w:rPr/>
        <w:t>A15�im6�#�#��K4����!��`8��1�ε#CQE����gOe�Vte*##�`�r�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cY/qwHi�&amp;�Zg��}�����H&amp;�*¨m��h#�p�Y%��f] #%�#��pÕ�##M#���#5�#���#0�#P�E#3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5��#���Q�m{�p#��SH��[���#D�@_</w:t>
      </w:r>
    </w:p>
    <w:p>
      <w:pPr>
        <w:pStyle w:val="PreformattedText"/>
        <w:bidi w:val="0"/>
        <w:jc w:val="left"/>
        <w:rPr/>
      </w:pPr>
      <w:r>
        <w:rPr/>
        <w:t>S#�#w0�й�dd#�QMJh)�r#�u�Ң��#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</w:t>
      </w:r>
      <w:r>
        <w:rPr/>
        <w:t>쳩</w:t>
      </w:r>
      <w:r>
        <w:rPr/>
        <w:t>O0�lpm���������#���]���$��XuF��iw��,����k�vv�#=4e)L��#=V�Й�]^6F�o���6�</w:t>
        <w:tab/>
        <w:t>#�#b</w:t>
      </w:r>
    </w:p>
    <w:p>
      <w:pPr>
        <w:pStyle w:val="PreformattedText"/>
        <w:bidi w:val="0"/>
        <w:jc w:val="left"/>
        <w:rPr/>
      </w:pPr>
      <w:r>
        <w:rPr/>
        <w:t>VMQ�8��$!�#[̓!&lt;(^��l�����x3���X?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##`G�#�_�%�</w:t>
      </w:r>
      <w:r>
        <w:rPr/>
        <w:t>위</w:t>
      </w:r>
      <w:r>
        <w:rPr/>
        <w:tab/>
        <w:t>#�� #��&lt;��X3e&lt;&amp;�R����oj#�B�/�?���)x��$F��'ҹ��#��&amp;�Nk�$��ǝ</w:t>
        <w:tab/>
        <w:t>!�c����#fi&amp;���K�&lt;��ƶ�#��TWr0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�v�#�|�#;��{4`�D��(#��#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+���#= D�1�</w:t>
      </w:r>
      <w:r>
        <w:rPr/>
        <w:t>ٞ</w:t>
      </w:r>
      <w:r>
        <w:rPr/>
        <w:t>}�~#��Ofr�e��#ϦU�v�R�n���p�e#Ț0M##�#ȝ���#k�#^A��#��</w:t>
      </w:r>
      <w:r>
        <w:rPr>
          <w:rtl w:val="true"/>
        </w:rPr>
        <w:t>ހ</w:t>
      </w:r>
      <w:r>
        <w:rPr/>
        <w:t>�</w:t>
      </w:r>
      <w:r>
        <w:rPr/>
        <w:t>#&amp;�d`�#�#�����&lt;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�r�#q���Awa;�#Ee���3�#G~�j�^U�Ő#v</w:t>
        <w:br/>
        <w:t>�#8:Qf�6�v#�S#��#c����HBN��k��6w�T\��3���j/u�;�V`YX'H92p0#�6����E�##</w:t>
        <w:br/>
        <w:t>###�?8�</w:t>
      </w:r>
      <w:r>
        <w:rPr/>
        <w:t>扳</w:t>
      </w:r>
      <w:r>
        <w:rPr/>
        <w:t>P�###��ly�##&gt;��@#�</w:t>
      </w:r>
      <w:r>
        <w:rPr/>
        <w:t>ָ</w:t>
      </w:r>
      <w:r>
        <w:rPr/>
        <w:t>#ëÍ</w:t>
      </w:r>
      <w:r>
        <w:rPr>
          <w:rtl w:val="true"/>
        </w:rPr>
        <w:t>ٿ</w:t>
      </w:r>
      <w:r>
        <w:rPr/>
        <w:t>,#�v#���#�@#�Y���r���E�V�e�#b�bSUhwoG5</w:t>
      </w:r>
      <w:r>
        <w:rPr>
          <w:rtl w:val="true"/>
        </w:rPr>
        <w:t>ٴ</w:t>
      </w:r>
      <w:r>
        <w:rPr/>
        <w:t>I�͕���#I.#C����������ć`7�#��</w:t>
      </w:r>
      <w:r>
        <w:rPr/>
        <w:t>ึ�</w:t>
      </w:r>
      <w:r>
        <w:rPr/>
        <w:t>C���##6�L�n\</w:t>
      </w:r>
      <w:r>
        <w:rPr>
          <w:rtl w:val="true"/>
        </w:rPr>
        <w:t>ږ</w:t>
      </w:r>
      <w:r>
        <w:rPr/>
        <w:t>7</w:t>
      </w:r>
      <w:r>
        <w:rPr/>
        <w:t>��j�!�#N��X(:��^&amp;&lt;#fb{�#f��##��L�##�E#_32#��!#b3ҮT5N��.#�Yr�t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{�A����B*�C��|�,�������_��]jH&amp;��5$#�p�#�#¬��#��rN�3#5��Z�5��_�nK�Re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fT#%�#y�x(��#�����˿��Q/oy���##�v</w:t>
      </w:r>
      <w:r>
        <w:rPr/>
        <w:t>軐</w:t>
      </w:r>
      <w:r>
        <w:rPr/>
        <w:t>U��#O�����e�#��n~�:��#o�}՛��n#1#�</w:t>
      </w:r>
      <w:r>
        <w:rPr/>
        <w:t>回�</w:t>
      </w:r>
      <w:r>
        <w:rPr>
          <w:rtl w:val="true"/>
        </w:rPr>
        <w:t>گ</w:t>
      </w:r>
      <w:r>
        <w:rPr/>
        <w:t>��</w:t>
      </w:r>
      <w:r>
        <w:rPr/>
        <w:t>#}!���</w:t>
      </w:r>
      <w:r>
        <w:rPr/>
        <w:t>ؓ�</w:t>
      </w:r>
      <w:r>
        <w:rPr/>
        <w:t>W�###H�1*�T���GM��%?##�*&gt;UK�A�1h�\U46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�Zv�#��VeW�U��zZ#25��&lt;�g</w:t>
      </w:r>
      <w:r>
        <w:rPr>
          <w:rtl w:val="true"/>
        </w:rPr>
        <w:t>܌</w:t>
      </w:r>
      <w:r>
        <w:rPr/>
        <w:tab/>
        <w:t>G����&gt;�#20({:̇��8;�n�fɆ����</w:t>
        <w:br/>
        <w:t>�Z�##��#�#}�Qav#W�v�</w:t>
      </w:r>
    </w:p>
    <w:p>
      <w:pPr>
        <w:pStyle w:val="PreformattedText"/>
        <w:bidi w:val="0"/>
        <w:jc w:val="left"/>
        <w:rPr/>
      </w:pPr>
      <w:r>
        <w:rPr/>
        <w:t>#b�M���8��</w:t>
      </w:r>
      <w:r>
        <w:rPr/>
        <w:t>ٓ</w:t>
      </w:r>
      <w:r>
        <w:rPr/>
        <w:t>NK�#P#�t�#(aź#���i�X�x���R�"�C�Dye��j�</w:t>
      </w:r>
      <w:r>
        <w:rPr>
          <w:rtl w:val="true"/>
        </w:rPr>
        <w:t>ܨ֫���</w:t>
      </w:r>
      <w:r>
        <w:rPr/>
        <w:t>4</w:t>
      </w:r>
      <w:r>
        <w:rPr/>
        <w:t>�:j��y�����\��uE$#\��������</w:t>
      </w:r>
      <w:r>
        <w:rPr/>
        <w:t>۸</w:t>
      </w:r>
      <w:r>
        <w:rPr/>
        <w:t>c�!S�y��zzz�#{������##�ȐY���[���#^�S��=W�Go�d#�#]#</w:t>
      </w:r>
      <w:r>
        <w:rPr>
          <w:rtl w:val="true"/>
        </w:rPr>
        <w:t>ݾ</w:t>
      </w:r>
      <w:r>
        <w:rPr>
          <w:rtl w:val="true"/>
        </w:rPr>
        <w:t>###��###��</w:t>
      </w:r>
      <w:r>
        <w:rPr/>
        <w:t>63</w:t>
      </w:r>
      <w:r>
        <w:rPr/>
        <w:t>��#�k7?���u��%�w�H��#�?����7#9~��I�fM##�#��Ҧ�!{`&lt;�#�H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k</w:t>
      </w:r>
      <w:r>
        <w:rPr>
          <w:rtl w:val="true"/>
        </w:rPr>
        <w:t>ܮ</w:t>
      </w:r>
      <w:r>
        <w:rPr/>
        <w:t>�</w:t>
      </w:r>
      <w:r>
        <w:rPr/>
        <w:t>M�o�o^�eq�@?��V#-J�#�'��6aČ#�f��##�hNk���DԶ��####(8Pp�`��І�Ћ#���&gt;�6#'u|E0E#�ɪ�w�r#�Z�7��zu���#��#Ot#�6#�#��#�#��j#�F/#hC��9q��*#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+#�##�l����zK8�m�##z#������#�#�8#g���)����A����#VX�k�-u&amp;ĦX#Al#|�E��]��8��oAl�ӈ]����#�</w:t>
        <w:br/>
        <w:t>#yv$�8��4Ћ��#J�I��#</w:t>
      </w:r>
      <w:r>
        <w:rPr/>
        <w:t>߬</w:t>
      </w:r>
      <w:r>
        <w:rPr/>
        <w:t>N¶N����iFE�bų##S��#_��#!�q)�#�İ+�y�B�9��᧍�&amp;#���#Q��Hz��#W�M�+E�m�5��4�#ί��#4�#�#$�?&amp;�,C�#�{�v#�u���#b�9�����q�_k�+�#���&amp;C�#</w:t>
        <w:br/>
        <w:t>*�##��#�</w:t>
        <w:tab/>
        <w:t>d�7�eP3̨)v��#���[v�{n��K7&gt;�zӲ#</w:t>
      </w:r>
      <w:r>
        <w:rPr/>
        <w:t>۞</w:t>
      </w:r>
      <w:r>
        <w:rPr>
          <w:rtl w:val="true"/>
        </w:rPr>
        <w:t>ڹ</w:t>
      </w:r>
      <w:r>
        <w:rPr/>
        <w:t>s'����Ǉ=</w:t>
      </w:r>
    </w:p>
    <w:p>
      <w:pPr>
        <w:pStyle w:val="PreformattedText"/>
        <w:bidi w:val="0"/>
        <w:jc w:val="left"/>
        <w:rPr/>
      </w:pPr>
      <w:r>
        <w:rPr/>
        <w:t>`y�`vJo�I����r�#�L&gt;yxm4�f-���%C</w:t>
      </w:r>
    </w:p>
    <w:p>
      <w:pPr>
        <w:pStyle w:val="PreformattedText"/>
        <w:bidi w:val="0"/>
        <w:jc w:val="left"/>
        <w:rPr/>
      </w:pPr>
      <w:r>
        <w:rPr/>
        <w:t>bk��</w:t>
      </w:r>
      <w:r>
        <w:rPr/>
        <w:t>ꛗ</w:t>
      </w:r>
      <w:r>
        <w:rPr/>
        <w:t>m��s[�X��#/,�U�.Ш�#####�</w:t>
        <w:tab/>
        <w:t>���</w:t>
      </w:r>
      <w:r>
        <w:rPr>
          <w:rtl w:val="true"/>
        </w:rPr>
        <w:t>ޣ�</w:t>
      </w:r>
      <w:r>
        <w:rPr/>
        <w:t>0</w:t>
      </w:r>
      <w:r>
        <w:rPr/>
        <w:t>�jէ��7w�i���v�s�(�_#u�ꭋ#_y�����</w:t>
      </w:r>
      <w:r>
        <w:rPr>
          <w:rtl w:val="true"/>
        </w:rPr>
        <w:t>޺</w:t>
      </w:r>
      <w:r>
        <w:rPr/>
        <w:t>l��V###��^B"�Q�%�##�gO;}�</w:t>
      </w:r>
      <w:r>
        <w:rPr>
          <w:rtl w:val="true"/>
        </w:rPr>
        <w:t>ع</w:t>
      </w:r>
      <w:r>
        <w:rPr/>
        <w:t>s&amp;�r���##u]�|m</w:t>
      </w:r>
      <w:r>
        <w:rPr/>
        <w:t xml:space="preserve">۟ </w:t>
      </w:r>
      <w:r>
        <w:rPr/>
        <w:t>6C#G[+��#7?��E##Z�yɒu�ԫ�U#�zo�Jh;m�7#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&lt;���=�f��7w�KN�q֌����g#LsN��]�V</w:t>
        <w:tab/>
        <w:t>nOB��/_��ӛ#Z���%##nV) #�:�3GN�J�e#%�#�{���GO�0r����V#GN#MN�#</w:t>
        <w:tab/>
        <w:t>�n����###</w:t>
        <w:br/>
        <w:t>##T##R#�#��2</w:t>
      </w:r>
      <w:r>
        <w:rPr>
          <w:rtl w:val="true"/>
        </w:rPr>
        <w:t>ڍ</w:t>
      </w:r>
      <w:r>
        <w:rPr/>
        <w:t>J�.V</w:t>
      </w:r>
      <w:r>
        <w:rPr/>
        <w:t>픎</w:t>
      </w:r>
      <w:r>
        <w:rPr/>
        <w:t>-V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D�Z</w:t>
      </w:r>
      <w:r>
        <w:rPr>
          <w:rtl w:val="true"/>
        </w:rPr>
        <w:t>ܮ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;#�GY`�S�#��#���#�</w:t>
      </w:r>
      <w:r>
        <w:rPr/>
        <w:t>֖</w:t>
      </w:r>
      <w:r>
        <w:rPr/>
        <w:t>��#;Țl���xB���#D</w:t>
        <w:tab/>
        <w:t>%hs6���Zo#�a�C��;�kR�</w:t>
      </w:r>
      <w:r>
        <w:rPr/>
        <w:t>㗑�</w:t>
      </w:r>
      <w:r>
        <w:rPr/>
        <w:t>##�c[$I�щ9��.�&amp;6�V�C�O:�&amp;���\Ɖ��##�ȶF�7��`W�##��8�7c0�#</w:t>
      </w:r>
      <w:r>
        <w:rPr>
          <w:rtl w:val="true"/>
        </w:rPr>
        <w:t>פ</w:t>
      </w:r>
      <w:r>
        <w:rPr/>
        <w:t>��</w:t>
      </w:r>
      <w:r>
        <w:rPr/>
        <w:t>d�d�&gt;^~j&gt;�N��fLV-�PJ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t��ѰY�.��Z�x�k��bN��xy��7��@�V�%�@3!��_�*�##���|#b##�#?]#���7&amp;��GҶ-</w:t>
        <w:tab/>
        <w:t>���3#[M#�}�c#�u�#�!�&amp;`</w:t>
      </w:r>
      <w:r>
        <w:rPr/>
        <w:t>ٓ�����</w:t>
      </w:r>
      <w:r>
        <w:rPr/>
        <w:t>?J#��R/�+H'#4�|�Mwa���Sm=D##� Ι�%�&amp;�f��O������_��/��T�'#��g#E�#[�c�8��N����#/d�N���##��h##&lt;##����</w:t>
      </w:r>
      <w:r>
        <w:rPr/>
        <w:t>ܼ</w:t>
      </w:r>
      <w:r>
        <w:rPr/>
        <w:t>}��_O�zK�?</w:t>
      </w:r>
      <w:r>
        <w:rPr/>
        <w:t>֨</w:t>
      </w:r>
      <w:r>
        <w:rPr/>
        <w:t>ԫ�j�&lt;������oh�vq�#�#�b��y���ƼI/�����Ǌ��|�˯�3�4�&lt;�#����#\s����&amp;k�Rix�0T��#J�n����y</w:t>
      </w:r>
      <w:r>
        <w:rPr/>
        <w:t>鑯</w:t>
      </w:r>
      <w:r>
        <w:rPr/>
        <w:t>Yx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#$2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��6�#��V��������2�dO�����~��#Xy[�^7�~�To��#���Z�j�^m�N�s����9q�9���h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#����IZ�O 6#�#��#u��#�~���Zy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</w:t>
        <w:tab/>
        <w:t>��#�8a�##[8��K##w#</w:t>
        <w:br/>
        <w:t>Q{�:9#G�##[���ABr���z</w:t>
      </w:r>
      <w:r>
        <w:rPr>
          <w:rtl w:val="true"/>
        </w:rPr>
        <w:t>ڪ</w:t>
      </w:r>
      <w:r>
        <w:rPr/>
        <w:t>��</w:t>
      </w:r>
      <w:r>
        <w:rPr/>
        <w:t>z�#&amp;##c�!#)E#+�,�c�w#[u+�ɶ</w:t>
      </w:r>
      <w:r>
        <w:rPr>
          <w:rtl w:val="true"/>
        </w:rPr>
        <w:t>ۮ</w:t>
      </w:r>
      <w:r>
        <w:rPr/>
        <w:t>��</w:t>
      </w:r>
      <w:r>
        <w:rPr/>
        <w:t>I}�f�9S^r�B#�</w:t>
      </w:r>
      <w:r>
        <w:rPr>
          <w:rtl w:val="true"/>
        </w:rPr>
        <w:t>ڒ</w:t>
      </w:r>
      <w:r>
        <w:rPr/>
        <w:t>T�xs</w:t>
      </w:r>
      <w:r>
        <w:rPr>
          <w:rtl w:val="true"/>
        </w:rPr>
        <w:t>ߺ</w:t>
      </w:r>
      <w:r>
        <w:rPr/>
        <w:t>O]��h#�4�#�)#�D�4#_x�;/:�/�=#b�@#�#{3b���9���?%4I6���'m�#A#��*��#f,|�Y��E�#E##(8p`q������6[#Wso�h#Iq������q�5�u�uA7ZG"Ē���#_�&amp;z�##Xy$w�y#��#bQtS\�#�~��������&lt;{�L�#�XsR�\b���#�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#���%;#_���q��#C�)7#D�x��x�[2�D�d��f�k�#CR���3</w:t>
      </w:r>
      <w:r>
        <w:rPr>
          <w:rtl w:val="true"/>
        </w:rPr>
        <w:t>؛</w:t>
      </w:r>
      <w:r>
        <w:rPr/>
        <w:t>�</w:t>
      </w:r>
      <w:r>
        <w:rPr/>
        <w:t>oe��}y</w:t>
        <w:tab/>
        <w:t>hk#��kRq;�@�1�</w:t>
      </w:r>
      <w:r>
        <w:rPr>
          <w:rtl w:val="true"/>
        </w:rPr>
        <w:t>ݜ</w:t>
      </w:r>
      <w:r>
        <w:rPr/>
        <w:t>≂</w:t>
      </w:r>
      <w:r>
        <w:rPr/>
        <w:t>#��#�a*�z�aa��� �F#�6�e8#+�5p��</w:t>
      </w:r>
      <w:r>
        <w:rPr>
          <w:rtl w:val="true"/>
        </w:rPr>
        <w:t>״</w:t>
      </w:r>
      <w:r>
        <w:rPr/>
        <w:t>r�"o�mw.��շ}�c?��?���{��y����T�AZ#���XQ�~</w:t>
      </w:r>
    </w:p>
    <w:p>
      <w:pPr>
        <w:pStyle w:val="PreformattedText"/>
        <w:bidi w:val="0"/>
        <w:jc w:val="left"/>
        <w:rPr/>
      </w:pPr>
      <w:r>
        <w:rPr/>
        <w:t>####��Ī;����|�7</w:t>
      </w:r>
      <w:r>
        <w:rPr/>
        <w:t>ܳ�</w:t>
      </w:r>
      <w:r>
        <w:rPr>
          <w:rtl w:val="true"/>
        </w:rPr>
        <w:t>׌</w:t>
      </w:r>
      <w:r>
        <w:rPr/>
        <w:t>���</w:t>
      </w:r>
      <w:r>
        <w:rPr/>
        <w:t>e�F�0�!#|</w:t>
      </w:r>
    </w:p>
    <w:p>
      <w:pPr>
        <w:pStyle w:val="PreformattedText"/>
        <w:bidi w:val="0"/>
        <w:jc w:val="left"/>
        <w:rPr/>
      </w:pPr>
      <w:r>
        <w:rPr/>
        <w:t>?#��ӟ�#}�~��7oz�k�7��</w:t>
      </w:r>
      <w:r>
        <w:rPr/>
        <w:t>욇���</w:t>
      </w:r>
      <w:r>
        <w:rPr/>
        <w:t>��G7m_M#�Uj��,�6x \��#�##�-_������</w:t>
      </w:r>
      <w:r>
        <w:rPr>
          <w:rtl w:val="true"/>
        </w:rPr>
        <w:t>م߹��נ</w:t>
      </w:r>
      <w:r>
        <w:rPr/>
        <w:t>��</w:t>
      </w:r>
      <w:r>
        <w:rPr/>
        <w:t>R�k#p2r���[MhŭK����|�O#����0�#��#��B��v���#��+����1�DEB�?</w:t>
        <w:tab/>
        <w:t>=m������?��o�~��_#�F�##��`W�#�E����h�d��|x�/�q���Ӎo�m�#�#��4�q2��VP3#F6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H��Q��r�9 �#�PS���ӓ_�ԍo������V</w:t>
      </w:r>
      <w:r>
        <w:rPr/>
        <w:t>݆�</w:t>
      </w:r>
      <w:r>
        <w:rPr/>
        <w:t>j�a�|�B��$L/�o����~��w\u���y���\`4� �</w:t>
        <w:tab/>
        <w:t>3eȔw#J��R�a�6�5�#�</w:t>
        <w:br/>
        <w:t>#�#�*</w:t>
      </w:r>
      <w:r>
        <w:rPr/>
        <w:t>汜�</w:t>
      </w:r>
      <w:r>
        <w:rPr/>
        <w:t>X���$��kn{</w:t>
      </w:r>
      <w:r>
        <w:rPr>
          <w:rtl w:val="true"/>
        </w:rPr>
        <w:t>߿</w:t>
      </w:r>
      <w:r>
        <w:rPr/>
        <w:t>����</w:t>
      </w:r>
      <w:r>
        <w:rPr/>
        <w:t>/�a</w:t>
      </w:r>
      <w:r>
        <w:rPr>
          <w:rtl w:val="true"/>
        </w:rPr>
        <w:t>׮</w:t>
      </w:r>
      <w:r>
        <w:rPr/>
        <w:t>#�#_K��q#'/8�R³�h#����7+#&gt;�#n��M#Ȣ��#���5�$}�)�</w:t>
        <w:br/>
        <w:t>i�*=��#���#��Jэ���#���#�y�L#��####�##</w:t>
        <w:br/>
        <w:t>#t�#mo�X��+</w:t>
        <w:br/>
        <w:t>����m#ԯ�Bg+��L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iZ���uS�#X��-�B��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ʭ-\�aN�#��#0�IyXo�ԫ��L#�P#ͅ#(��OI5&amp;+��+</w:t>
      </w:r>
      <w:r>
        <w:rPr/>
        <w:t>狠</w:t>
      </w:r>
      <w:r>
        <w:rPr/>
        <w:t>?#�</w:t>
      </w:r>
      <w:r>
        <w:rPr>
          <w:rtl w:val="true"/>
        </w:rPr>
        <w:t>ژ</w:t>
      </w:r>
      <w:r>
        <w:rPr/>
        <w:t>�</w:t>
      </w:r>
      <w:r>
        <w:rPr/>
        <w:t>#�d�y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?�{#_����}|-(#v���C�A��</w:t>
      </w:r>
      <w:r>
        <w:rPr>
          <w:rtl w:val="true"/>
        </w:rPr>
        <w:t>޵</w:t>
      </w:r>
      <w:r>
        <w:rPr/>
        <w:t>#ʱg#��#�#p������#�M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���</w:t>
      </w:r>
      <w:r>
        <w:rPr/>
        <w:t>۝</w:t>
      </w:r>
      <w:r>
        <w:rPr/>
        <w:t>m��###�X�a'sq&amp;%�#q��Y��n���0?�e�l#�MM�##�a�a�uU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�#�##�ˁ��̈́#`2����2y_&amp;�F4Zc��#/�,e���J#��#?y�</w:t>
      </w:r>
      <w:r>
        <w:rPr>
          <w:rtl w:val="true"/>
        </w:rPr>
        <w:t>ڥ</w:t>
      </w:r>
      <w:r>
        <w:rPr/>
        <w:t>��</w:t>
      </w:r>
      <w:r>
        <w:rPr/>
        <w:t>%gC��%�#9�6�uT�##�#P#�##���</w:t>
      </w:r>
      <w:r>
        <w:rPr/>
        <w:t>㯾</w:t>
      </w:r>
      <w:r>
        <w:rPr/>
        <w:t>q�������͟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#D#`#m��o;;BJ��Qd�#�cIU�.</w:t>
        <w:tab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#O�##��x��#(hgs�����O7��[����#�i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}L��\�#N�nY��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b#"D�#��#&gt;#wk#�##���#�#��#H'�T&gt;�����</w:t>
      </w:r>
      <w:r>
        <w:rPr>
          <w:rtl w:val="true"/>
        </w:rPr>
        <w:t>߾���</w:t>
      </w:r>
      <w:r>
        <w:rPr/>
        <w:t>6</w:t>
      </w:r>
      <w:r>
        <w:rPr/>
        <w:t>=C≘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GP�����D9 8��,�4Ȧ�R</w:t>
      </w:r>
      <w:r>
        <w:rPr>
          <w:rtl w:val="true"/>
        </w:rPr>
        <w:t>ڸ</w:t>
      </w:r>
      <w:r>
        <w:rPr/>
        <w:t>}Տ#��O���;#�@�##�H#��$��*V`m7��</w:t>
      </w:r>
      <w:r>
        <w:rPr>
          <w:rtl w:val="true"/>
        </w:rPr>
        <w:t>ݜ</w:t>
      </w:r>
      <w:r>
        <w:rPr/>
        <w:t>�</w:t>
      </w:r>
      <w:r>
        <w:rPr/>
        <w:t>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M��4�Ĳ����#��#��*Yq�m,�����'�+-#6!�[�:l��X������s���͋�=�����vA3#�#с���#���V�iqy.`#�6#���%���o��%##c#�Hk�#�]b:~�ȟ�Ŝ�9�jn</w:t>
      </w:r>
      <w:r>
        <w:rPr>
          <w:rtl w:val="true"/>
        </w:rPr>
        <w:t>ع</w:t>
      </w:r>
      <w:r>
        <w:rPr/>
        <w:t>r�G##r��#�</w:t>
        <w:tab/>
        <w:t>��Ч#���Y�#^y'#yՉ&lt;{P�:�Ӏ#+@�K�#�ѓ���</w:t>
      </w:r>
      <w:r>
        <w:rPr/>
        <w:t>ٌ⁂</w:t>
      </w:r>
      <w:r>
        <w:rPr/>
        <w:t>###�0#:YC�sv�������y��l��~�5�y,��#6�</w:t>
      </w:r>
      <w:r>
        <w:rPr>
          <w:rtl w:val="true"/>
        </w:rPr>
        <w:t>ت</w:t>
      </w:r>
      <w:r>
        <w:rPr/>
        <w:t>ʆ#�� }��j�#uS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'�</w:t>
      </w:r>
      <w:r>
        <w:rPr/>
        <w:t>ᱚ����</w:t>
      </w:r>
      <w:r>
        <w:rPr/>
        <w:t>#�c�v�X���</w:t>
        <w:tab/>
        <w:t>fF�#S�;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2�q!+##</w:t>
      </w:r>
      <w:r>
        <w:rPr/>
        <w:t>賉��</w:t>
      </w:r>
      <w:r>
        <w:rPr/>
        <w:t>g���)#+��L�M�#�#�oi&amp;�#��&lt;�#6&amp;##~�4��#�.u^�'�ab���q#�%�&amp;la1N�#�#</w:t>
        <w:tab/>
      </w:r>
      <w:r>
        <w:rPr/>
        <w:t>筤��</w:t>
      </w:r>
      <w:r>
        <w:rPr/>
        <w:t>Ü�</w:t>
      </w:r>
      <w:r>
        <w:rPr>
          <w:rtl w:val="true"/>
        </w:rPr>
        <w:t>ע</w:t>
      </w:r>
      <w:r>
        <w:rPr/>
        <w:t>�</w:t>
      </w:r>
      <w:r>
        <w:rPr/>
        <w:t>##N6��</w:t>
        <w:br/>
        <w:t>X6�#dK|�0U��_�6Ɗ��mny�=��o#X�8�J�</w:t>
      </w:r>
      <w:r>
        <w:rPr/>
        <w:t>ׂ</w:t>
      </w:r>
      <w:r>
        <w:rPr/>
        <w:t>ZZ���g~�dW9@����k$#(�O�4NyN���%��'�ya�#{#�#j####�)��)##��r��#�</w:t>
        <w:br/>
        <w:t>[m##�c</w:t>
        <w:br/>
        <w:t>ѣ��t��̨BJ��x~��_���w,�#}�A�R1#��#b#�;�2��##�X��$-#�c���#�"#</w:t>
      </w:r>
      <w:r>
        <w:rPr/>
        <w:t>蛷</w:t>
      </w:r>
      <w:r>
        <w:rPr/>
        <w:t>�����ƾu#���#15!�P#A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B##�#�I���=�������?�E</w:t>
        <w:br/>
        <w:t>Շ} Ս���)</w:t>
      </w:r>
      <w:r>
        <w:rPr/>
        <w:t>缜</w:t>
      </w:r>
      <w:r>
        <w:rPr/>
        <w:t>k��#���#�(h-�LƏ�����w�G6��#�t#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/��=#}��j��v����</w:t>
        <w:br/>
        <w:t>�S#�V$��3�#</w:t>
      </w:r>
      <w:r>
        <w:rPr>
          <w:rtl w:val="true"/>
        </w:rPr>
        <w:t>ۏ</w:t>
      </w:r>
      <w:r>
        <w:rPr/>
        <w:t>#�ҿ����#�^�:����̕����iZ~a1�l������z</w:t>
      </w:r>
      <w:r>
        <w:rPr/>
        <w:t>⺝�</w:t>
      </w:r>
      <w:r>
        <w:rPr/>
        <w:t>&gt;��4#����;�D��Ae���dS�*�9�_����w��kw��&gt;B�x#�ȩJ��X;��m��g�l�#�T��=d��o���E#�#��#��##���#����`�q�#)⛨Q��%X#7��#��0w�b7#��#��#�,#'l%�_�{j�]��$&amp;jh#S�</w:t>
        <w:br/>
        <w:t>�</w:t>
      </w:r>
      <w:r>
        <w:rPr>
          <w:rtl w:val="true"/>
        </w:rPr>
        <w:t>ج</w:t>
      </w:r>
      <w:r>
        <w:rPr/>
        <w:t>�</w:t>
      </w:r>
      <w:r>
        <w:rPr/>
        <w:t>pG#6O8�\##�#d#e##(8p r`HAl�&amp;��#�Q"�7��s#̙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֡</w:t>
      </w:r>
      <w:r>
        <w:rPr/>
        <w:t>΢��`HJ)���#.�y�+�n�ɉǖ*#��MJr��#� E�U6�#ny�-A0Nu��&lt;#_#�k�l��δ�#*!�#9e®�=�#�W��7�vE�,}t��m4��&gt;T&gt;�#cǥ��v�##��!</w:t>
      </w:r>
      <w:r>
        <w:rPr/>
        <w:t>ؒ</w:t>
      </w:r>
      <w:r>
        <w:rPr/>
        <w:t>,J�:���eY&amp;����</w:t>
      </w:r>
      <w:r>
        <w:rPr>
          <w:rtl w:val="true"/>
        </w:rPr>
        <w:t>܄</w:t>
      </w:r>
      <w:r>
        <w:rPr/>
        <w:t>�</w:t>
      </w:r>
      <w:r>
        <w:rPr/>
        <w:t>fr%�9f����</w:t>
      </w:r>
      <w:r>
        <w:rPr/>
        <w:t>ۘ�</w:t>
      </w:r>
      <w:r>
        <w:rPr>
          <w:rtl w:val="true"/>
        </w:rPr>
        <w:t>۔</w:t>
      </w:r>
      <w:r>
        <w:rPr/>
        <w:t>�</w:t>
      </w:r>
      <w:r>
        <w:rPr/>
        <w:t>锹</w:t>
      </w:r>
      <w:r>
        <w:rPr/>
        <w:t>1�9�B�X���##:R#�#X9Y3��mX��#��d���D����#</w:t>
      </w:r>
      <w:r>
        <w:rPr>
          <w:rtl w:val="true"/>
        </w:rPr>
        <w:t>ߡ</w:t>
      </w:r>
      <w:r>
        <w:rPr/>
        <w:t>�</w:t>
      </w:r>
      <w:r>
        <w:rPr/>
        <w:t>#�F8F�#�ը�rU��</w:t>
      </w:r>
      <w:r>
        <w:rPr/>
        <w:t>١</w:t>
      </w:r>
      <w:r>
        <w:rPr/>
        <w:t>+'e�cT�#&lt;�fO�s�##�#*�j�Uk�J?~�K</w:t>
      </w:r>
      <w:r>
        <w:rPr>
          <w:rtl w:val="true"/>
        </w:rPr>
        <w:t>ߺ</w:t>
      </w:r>
      <w:r>
        <w:rPr/>
        <w:t>�</w:t>
      </w:r>
      <w:r>
        <w:rPr/>
        <w:t>s�#%�bZ�|@H##tBdE�#p��#�d��8tpF�</w:t>
        <w:tab/>
        <w:t>��</w:t>
      </w:r>
      <w:r>
        <w:rPr>
          <w:rtl w:val="true"/>
        </w:rPr>
        <w:t>ߜ</w:t>
      </w:r>
      <w:r>
        <w:rPr/>
        <w:t>��</w:t>
      </w:r>
      <w:r>
        <w:rPr/>
        <w:t>A��[5I�J��#3��#�(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2��#@@H�#X�#�#�B#�#�k�9�w������$�#</w:t>
      </w:r>
      <w:r>
        <w:rPr>
          <w:rtl w:val="true"/>
        </w:rPr>
        <w:t>ܩ�</w:t>
      </w:r>
      <w:r>
        <w:rPr>
          <w:rtl w:val="true"/>
        </w:rPr>
        <w:t>;�</w:t>
      </w:r>
      <w:r>
        <w:rPr/>
        <w:t>7</w:t>
      </w:r>
      <w:r>
        <w:rPr/>
        <w:t>#^��&gt;�#Y8qQ�{������K�=XA�}r#�_a#))��&lt;�g{�s@#\��#�("#U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 :5ʤy�m����Ws6Y�I##���l_���b�&gt;�:��#��#�z��#k`�� �M#</w:t>
        <w:br/>
        <w:t>0#</w:t>
      </w:r>
      <w:r>
        <w:rPr>
          <w:rtl w:val="true"/>
        </w:rPr>
        <w:t>ۊ</w:t>
      </w:r>
      <w:r>
        <w:rPr/>
        <w:br/>
        <w:t>�Ek;�?#E##�6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��?#[uǿ��O�\}#Ҡ��I��5�l�󦩜##��\</w:t>
      </w:r>
    </w:p>
    <w:p>
      <w:pPr>
        <w:pStyle w:val="PreformattedText"/>
        <w:bidi w:val="0"/>
        <w:jc w:val="left"/>
        <w:rPr/>
      </w:pPr>
      <w:r>
        <w:rPr/>
        <w:t>}_��;~���ѳ�|�#j#�##�4����#4�Tϙ�f���#�##A#&gt;���#�mxDm��n��&amp;yl�#�%��J�'V�#h�z�)���f���&lt;#T(v%e�(5N�~V�#z&gt;r��</w:t>
        <w:br/>
        <w:t>###8�8Оbv��.���h�-�f(���'�f'�@��Ƞ#����Y&amp;�r�k�}d#�#�"E#���(�e#dD9</w:t>
      </w:r>
      <w:r>
        <w:rPr/>
        <w:t>慸��</w:t>
      </w:r>
      <w:r>
        <w:rPr/>
        <w:t>mz�#;&lt;�#b</w:t>
      </w:r>
    </w:p>
    <w:p>
      <w:pPr>
        <w:pStyle w:val="PreformattedText"/>
        <w:bidi w:val="0"/>
        <w:jc w:val="left"/>
        <w:rPr/>
      </w:pPr>
      <w:r>
        <w:rPr/>
        <w:t>ֳ���</w:t>
      </w:r>
      <w:r>
        <w:rPr/>
        <w:t>N��#��O� �xQ���i���k�H�#� y�#C�##F�3#QS�̮H�#</w:t>
      </w:r>
    </w:p>
    <w:p>
      <w:pPr>
        <w:pStyle w:val="PreformattedText"/>
        <w:bidi w:val="0"/>
        <w:jc w:val="left"/>
        <w:rPr/>
      </w:pPr>
      <w:r>
        <w:rPr/>
        <w:t>#ã�%|R</w:t>
      </w:r>
      <w:r>
        <w:rPr>
          <w:rtl w:val="true"/>
        </w:rPr>
        <w:t>ڱ</w:t>
      </w:r>
      <w:r>
        <w:rPr/>
        <w:t>S�z�hX�'#�hkD</w:t>
      </w:r>
      <w:r>
        <w:rPr>
          <w:rtl w:val="true"/>
        </w:rPr>
        <w:t>ݡ</w:t>
      </w:r>
      <w:r>
        <w:rPr/>
        <w:t>,H������)��+��#</w:t>
      </w:r>
      <w:r>
        <w:rPr>
          <w:rtl w:val="true"/>
        </w:rPr>
        <w:t>٭</w:t>
      </w:r>
      <w:r>
        <w:rPr/>
        <w:t>f#�#������lz������$��ǝ</w:t>
        <w:tab/>
        <w:t>!#֌��H����4&amp;��C���#�m�k)�r^���⁂#]�@���g����U��(��#9e�2Ba�L�n</w:t>
      </w:r>
      <w:r>
        <w:rPr/>
        <w:t>蔂�</w:t>
      </w:r>
      <w:r>
        <w:rPr/>
        <w:t>#��#�#"���m�A#BB!g%W��E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k!�#3#�0��</w:t>
        <w:tab/>
        <w:t>KN���s7}���@#�#.\#</w:t>
      </w:r>
      <w:r>
        <w:rPr>
          <w:rtl w:val="true"/>
        </w:rPr>
        <w:t>ث</w:t>
      </w:r>
      <w:r>
        <w:rPr/>
        <w:t>c3,�h4,�#e �&amp;��R</w:t>
        <w:tab/>
        <w:t>#�T#{�m�#{�i�}#��`#q#=��</w:t>
      </w:r>
    </w:p>
    <w:p>
      <w:pPr>
        <w:pStyle w:val="PreformattedText"/>
        <w:bidi w:val="0"/>
        <w:jc w:val="left"/>
        <w:rPr/>
      </w:pPr>
      <w:r>
        <w:rPr/>
        <w:t>#&lt;e�-⌘</w:t>
      </w:r>
      <w:r>
        <w:rPr/>
        <w:t>偁�</w:t>
      </w:r>
      <w:r>
        <w:rPr/>
        <w:t>#B#-�#]#{G�Z������s�?��#9W�#Z��##l#�S8]�����#��#R���!����f�=�"/Ѹ�w�Y̙&amp;��5##�###��d��</w:t>
      </w:r>
      <w:r>
        <w:rPr/>
        <w:t>똠</w:t>
      </w:r>
      <w:r>
        <w:rPr/>
        <w:t>#H*1#&gt;�#u�#���]#}�06`�HH��#�Rg��������w.�Yy��h��#!�I#JU�P`�#@Q��#8#X'8� �l��x.����/#���]#��}�B�#ӫX�1#�f��#�$���B����-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e#���</w:t>
        <w:br/>
        <w:t>��#�ϖ��#�a�{�K�#�\~</w:t>
      </w:r>
      <w:r>
        <w:rPr/>
        <w:t>霋</w:t>
      </w:r>
      <w:r>
        <w:rPr/>
        <w:tab/>
        <w:t>##�� ##p���[#]s�x���n�KR���&lt;��&lt;��v�?lU�#���#�l|#�Q#1��#X&gt;q�+:#�{��E�##</w:t>
        <w:br/>
        <w:t>#�9#t2��9j�Rr� ����R#��(�x��Gģ��n#D^|�*T�0W#��#`�#$9����ә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B�ˈc�#_��~LeN��f##�#\��5##� @�³#�#�#����ǟ#�#��T7�$0-�</w:t>
      </w:r>
      <w:r>
        <w:rPr>
          <w:rtl w:val="true"/>
        </w:rPr>
        <w:t>ڤ</w:t>
      </w:r>
      <w:r>
        <w:rPr/>
        <w:t>^�,��I�Yr</w:t>
      </w:r>
      <w:r>
        <w:rPr/>
        <w:t>력</w:t>
      </w:r>
      <w:r>
        <w:rPr/>
        <w:t>Ro#�u�#-Ǻ�##��# X4.�9·��k�T����,�I�#�]�+�&lt;��#[��{#�=&gt;����r�kYc�v��g2��-�#|-;��=/eQ^�^p��#���f�#�L�@#W/br��cj�_#p6Fo0�+#~#�0�x�#�,�</w:t>
      </w:r>
      <w:r>
        <w:rPr>
          <w:rtl w:val="true"/>
        </w:rPr>
        <w:t>܅</w:t>
      </w:r>
      <w:r>
        <w:rPr/>
        <w:t>��</w:t>
      </w:r>
      <w:r>
        <w:rPr/>
        <w:t>Lh:�*��H#:L�P�ɆB#v#&amp;##�7�{�</w:t>
      </w:r>
      <w:r>
        <w:rPr/>
        <w:t>۟�</w:t>
      </w:r>
      <w:r>
        <w:rPr/>
        <w:t>!;#�@&lt;Pщ8�#Gd.��#��#�Ew#w��bX#��k-��^sʂ�Kf��)R|~�6#P#@C��#%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C���nZ#���{V�𛧾#&gt;A</w:t>
      </w:r>
      <w:r>
        <w:rPr>
          <w:rtl w:val="true"/>
        </w:rPr>
        <w:t>ݖ</w:t>
      </w:r>
      <w:r>
        <w:rPr/>
        <w:t>#���v�`�tp������#\�s�tI�3�C#�X�###�G�uM#0�##��j��#</w:t>
        <w:tab/>
        <w:t>󥒕#��5�SǑ��l��4##U�l^�������K</w:t>
        <w:tab/>
        <w:t>Ӂ����S#�#��TZ�m�'ox���O7���2��ZHp5ě��Zd�E&amp;��]�t҈��</w:t>
      </w:r>
    </w:p>
    <w:p>
      <w:pPr>
        <w:pStyle w:val="PreformattedText"/>
        <w:bidi w:val="0"/>
        <w:jc w:val="left"/>
        <w:rPr/>
      </w:pPr>
      <w:r>
        <w:rPr/>
        <w:t>̜</w:t>
      </w:r>
      <w:r>
        <w:rPr/>
        <w:t>05�=��0}�xw�J�V)���/����#�~��3Ѫ�Y�P,z#fpdo��[?�}�E�@�L����UmJ��w�t�f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T��?�B#�A�"6C]k�#X~�NKA����{3�##����mO���S��#�i�</w:t>
      </w:r>
      <w:r>
        <w:rPr/>
        <w:t>冟</w:t>
      </w:r>
      <w:r>
        <w:rPr/>
        <w:t>ı#��3�#Y#i�k# � ��@��nr��%���w�,��#�#mSd</w:t>
      </w:r>
      <w:r>
        <w:rPr>
          <w:rtl w:val="true"/>
        </w:rPr>
        <w:t>׍</w:t>
      </w:r>
      <w:r>
        <w:rPr/>
        <w:t>�</w:t>
      </w:r>
      <w:r>
        <w:rPr/>
        <w:t>e3#?#��#�g"��y8YT��u��c|M���q�J��!��#�L#3Q</w:t>
        <w:tab/>
        <w:t>�%#*���A+�ա.N##����R����kyzЇ#��˳#M�a��Mm���^���L�</w:t>
      </w:r>
      <w:r>
        <w:rPr>
          <w:rtl w:val="true"/>
        </w:rPr>
        <w:t>ޠ</w:t>
      </w:r>
      <w:r>
        <w:rPr/>
        <w:t>!��K6����2��#��pk��##ƕ��#a�$��K��#~�:��Sp�</w:t>
        <w:br/>
        <w:t>�#��#ԉW�o&lt;�#</w:t>
      </w:r>
      <w:r>
        <w:rPr/>
        <w:t>݉�</w:t>
      </w:r>
      <w:r>
        <w:rPr/>
        <w:t>#�X�#,�iD#:'��+�)8�##4����L#�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;#�KGL9��ʢ0�##�V�l��:D��H</w:t>
      </w:r>
      <w:r>
        <w:rPr/>
        <w:t>ꬡ</w:t>
      </w:r>
      <w:r>
        <w:rPr/>
        <w:t>#��#�#n�F�Ei#�#m"ԃ�0 +��լ"=#y�a;�h%�R</w:t>
      </w:r>
      <w:r>
        <w:rPr/>
        <w:t>駏���</w:t>
      </w:r>
      <w:r>
        <w:rPr/>
        <w:t>-KR�Bz#^�#q#J�~�'&gt;�##��#�#5��M��#:#�ɡ#�#��_�F#�#</w:t>
      </w:r>
      <w:r>
        <w:rPr/>
        <w:t>ۡ�</w:t>
      </w:r>
      <w:r>
        <w:rPr/>
        <w:t>y1&gt;���mI��##%����}uն�#�2�`�#�#�#�lR�����n�b��Ŕ@�c�S7#*K&amp;X#o`*#9�[�-.�J��2�k�ƀ�@���##�#a�t#F^�������=+�� dF#&lt;gNmrq/&gt;^.���̗n����#�#9_��2#��}a@#NF���7�</w:t>
      </w:r>
    </w:p>
    <w:p>
      <w:pPr>
        <w:pStyle w:val="PreformattedText"/>
        <w:bidi w:val="0"/>
        <w:jc w:val="left"/>
        <w:rPr/>
      </w:pPr>
      <w:r>
        <w:rPr/>
        <w:t>l�7�W�@5���8#*��#.2</w:t>
        <w:br/>
        <w:t>D��L��#6�]��oy�f#�</w:t>
        <w:tab/>
        <w:t>Nx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˶yq��ʦ�����#�rK]G#!9y�.#��0�#�Gf�6���� c��c�9�R�#��#��V#�}pk�z�/s3�V3x�#mx�����#�#�XXfv�#i]@HG��#%�a�</w:t>
      </w:r>
      <w:r>
        <w:rPr/>
        <w:t>㦟</w:t>
      </w:r>
      <w:r>
        <w:rPr/>
        <w:t>#���#</w:t>
        <w:tab/>
        <w:t>��##</w:t>
        <w:br/>
        <w:t>##�#h{*</w:t>
      </w:r>
      <w:r>
        <w:rPr>
          <w:rtl w:val="true"/>
        </w:rPr>
        <w:t>ߟ</w:t>
      </w:r>
      <w:r>
        <w:rPr/>
        <w:t>��</w:t>
      </w:r>
      <w:r>
        <w:rPr/>
        <w:t>;</w:t>
        <w:tab/>
        <w:t>|�#-Z�###�y&gt;���#�%2�r�DIH#�s�#�fE����6#If#@WΊ#]�)G�#f��j��#H�6c</w:t>
        <w:br/>
        <w:t>d��U�#6�0]�#�v���VE���3;##��_�V#~�p���#��r�m����HGP&lt;�@Tg</w:t>
      </w:r>
      <w:r>
        <w:rPr>
          <w:rtl w:val="true"/>
        </w:rPr>
        <w:t>ل</w:t>
      </w:r>
      <w:r>
        <w:rPr/>
        <w:t>�</w:t>
      </w:r>
      <w:r>
        <w:rPr/>
        <w:t xml:space="preserve">&gt;#e�)����!#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ԏ*�#΄%bN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M#�#��J#�#�H}�Vb#=�#�4A�����##�?B_RP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}��M#��m|O�d&amp;</w:t>
      </w:r>
      <w:r>
        <w:rPr/>
        <w:t>݉�</w:t>
      </w:r>
      <w:r>
        <w:rPr/>
        <w:t>## ����J�</w:t>
      </w:r>
      <w:r>
        <w:rPr>
          <w:rtl w:val="true"/>
        </w:rPr>
        <w:t>ݭ</w:t>
      </w:r>
      <w:r>
        <w:rPr/>
        <w:t>#�A�l$�+rB��|</w:t>
      </w:r>
      <w:r>
        <w:rPr/>
        <w:t>཭�</w:t>
      </w:r>
      <w:r>
        <w:rPr/>
        <w:t>秅�</w:t>
      </w:r>
      <w:r>
        <w:rPr/>
        <w:t>JB���2;#��b�R�&gt;#</w:t>
      </w:r>
    </w:p>
    <w:p>
      <w:pPr>
        <w:pStyle w:val="PreformattedText"/>
        <w:bidi w:val="0"/>
        <w:jc w:val="left"/>
        <w:rPr/>
      </w:pPr>
      <w:r>
        <w:rPr/>
        <w:t>=�{�#���A��&lt;�</w:t>
      </w:r>
      <w:r>
        <w:rPr>
          <w:rtl w:val="true"/>
        </w:rPr>
        <w:t>ܒ</w:t>
      </w:r>
      <w:r>
        <w:rPr/>
        <w:t>�</w:t>
      </w:r>
      <w:r>
        <w:rPr/>
        <w:t>i�(�WZaj7t���~2V0�c���##|3&gt;#�</w:t>
        <w:tab/>
        <w:t>�#!��y��M�GƠU�#�</w:t>
      </w:r>
      <w:r>
        <w:rPr/>
        <w:t>٦</w:t>
      </w:r>
      <w:r>
        <w:rPr/>
        <w:t>���</w:t>
      </w:r>
      <w:r>
        <w:rPr/>
        <w:t>}-I#M���_�tn#�##�#�����`�����#��ċ###�#</w:t>
        <w:br/>
        <w:t>Z"�]��&amp;�VA�'��</w:t>
        <w:tab/>
        <w:t>�K�#��#�#�qq�@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#+3^��##</w:t>
      </w:r>
      <w:r>
        <w:rPr/>
        <w:t>ٔ�</w:t>
      </w:r>
      <w:r>
        <w:rPr/>
        <w:t>"+��͵��&amp;'*Z#H��� ��s�g��#</w:t>
      </w:r>
      <w:r>
        <w:rPr/>
        <w:t>깜</w:t>
      </w:r>
      <w:r>
        <w:rPr/>
        <w:t>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4p`A#s9��F�#��_�)�1#n��Ԅ��kU�sʖS���C�&gt;R��bk6x!#��i�#��-K�Ecy�[#i� #1��%k����8�"�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&gt;�&amp;A#N_#�,)�#\���yv��#{�)�#`U���{�Q#���#�J*t#��y8</w:t>
        <w:br/>
        <w:t>�#g��Ɩ�����##f#����#�4��0#����0�rI��DNP8��s�.��#��(��##</w:t>
      </w:r>
      <w:r>
        <w:rPr>
          <w:rtl w:val="true"/>
        </w:rPr>
        <w:t>م</w:t>
      </w:r>
      <w:r>
        <w:rPr/>
        <w:t>\"y#��#��)�[g#�#[/^�</w:t>
      </w:r>
      <w:r>
        <w:rPr>
          <w:rtl w:val="true"/>
        </w:rPr>
        <w:t>ۿ</w:t>
      </w:r>
      <w:r>
        <w:rPr/>
        <w:t>Z��@[N�!###*#Y�od�|$�]��v#f0ks�5[#_�?W�7��ȩ#�&amp;{2t+�(��#�����#�O0cMmX�D#r#�f!c�JBI</w:t>
        <w:tab/>
        <w:t>ZH�I6-&lt;��Œ�k����$z���{������3��_#�</w:t>
        <w:tab/>
      </w:r>
      <w:r>
        <w:rPr/>
        <w:t>ۙ�</w:t>
      </w:r>
      <w:r>
        <w:rPr/>
        <w:t>T~������#</w:t>
      </w:r>
      <w:r>
        <w:rPr>
          <w:rtl w:val="true"/>
        </w:rPr>
        <w:t>ٯ</w:t>
      </w:r>
      <w:r>
        <w:rPr/>
        <w:t>!E*,�s#=d�ᾎ�oҟh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Ӌ�T��@��"�#5��#1�t�#�k-��&lt;1��,�5#�r%</w:t>
        <w:br/>
        <w:t>�2���-�"�WF$w#�xԤSfL�U�H#</w:t>
      </w:r>
      <w:r>
        <w:rPr>
          <w:rtl w:val="true"/>
        </w:rPr>
        <w:t>س</w:t>
      </w:r>
      <w:r>
        <w:rPr/>
        <w:t>ˬB_�u'�#P#�6�p</w:t>
      </w:r>
      <w:r>
        <w:rPr>
          <w:rtl w:val="true"/>
        </w:rPr>
        <w:t>ے</w:t>
      </w:r>
      <w:r>
        <w:rPr/>
        <w:t>##��#��r�S���##���#k�#"�(/`d�`##9q0�FUG�y�փ]��(��@��#�#C</w:t>
        <w:br/>
        <w:t>b�##�k��#;j��3z^m�b��</w:t>
      </w:r>
      <w:r>
        <w:rPr>
          <w:rtl w:val="true"/>
        </w:rPr>
        <w:t>ڈ</w:t>
      </w:r>
      <w:r>
        <w:rPr/>
        <w:t>#�+��]{�D�%GÉ4E�#��k���#h��#)YW�,�#�̧�#H#��W</w:t>
      </w:r>
      <w:r>
        <w:rPr>
          <w:rtl w:val="true"/>
        </w:rPr>
        <w:t>ی</w:t>
      </w:r>
      <w:r>
        <w:rPr/>
        <w:t>K�ΉW&amp;Iȣ�gr�f�l3�*l#e����t</w:t>
      </w:r>
    </w:p>
    <w:p>
      <w:pPr>
        <w:pStyle w:val="PreformattedText"/>
        <w:bidi w:val="0"/>
        <w:jc w:val="left"/>
        <w:rPr/>
      </w:pPr>
      <w:r>
        <w:rPr/>
        <w:t>#������hx�K���[K&amp;#���#���c(9�c�Z</w:t>
      </w:r>
      <w:r>
        <w:rPr>
          <w:rtl w:val="true"/>
        </w:rPr>
        <w:t>׫</w:t>
      </w:r>
      <w:r>
        <w:rPr/>
        <w:t>���</w:t>
      </w:r>
      <w:r>
        <w:rPr/>
        <w:t>cmR��#,#��9�Z�t��t�g��ώ$���K@[�=&gt;���YKr��L�####�##��##&gt;�.#�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�*#&lt;�K#�0H���([j�#E��A#ˇiό</w:t>
        <w:tab/>
        <w:t>s���9#G���4�"�a�Đ�#+�C�N�|Ԁ^���#�9k��9�N_8�m##���^~�</w:t>
        <w:tab/>
        <w:t>�:��K��r�Ա��T��;�56��%�#!#�A#�J5Bo�Fk�����F�.�u��mx�!m���#��#���z��r�b�###�ћ�=h�C#b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R#�#z-#k#�p��X�#�t�bk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a�K#�#��Z8HQ</w:t>
      </w:r>
      <w:r>
        <w:rPr/>
        <w:t>֫�</w:t>
      </w:r>
      <w:r>
        <w:rPr/>
        <w:t>Y#O&gt;z�#�#��W���#���#O|��I�O#7#�5�m��/�Veg@��!*�ѢQZ�e�}�#KC�_��"t�##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6#����#�7/e##�B�#�A#}</w:t>
      </w:r>
      <w:r>
        <w:rPr>
          <w:rtl w:val="true"/>
        </w:rPr>
        <w:t>ش</w:t>
      </w:r>
      <w:r>
        <w:rPr/>
        <w:t>#�����#=N��</w:t>
        <w:tab/>
        <w:t>�&gt;�5��##;��'��Eǿ�����c�8�Г'���##ZA#P#~�H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��#�o�L�#1��S��#�����Ka��#D�c�#(#�D�#��#�#" �!##s4�9 ����o���</w:t>
      </w:r>
      <w:r>
        <w:rPr>
          <w:rtl w:val="true"/>
        </w:rPr>
        <w:t>چ</w:t>
      </w:r>
      <w:r>
        <w:rPr/>
        <w:t>?�/H&amp; ���R#���;��;k�#�1�#�D�g���̙�#y�E'���������uʌWϞ6x�(%S##NBA�10M��i�O��z������#˙o@�ӯ2��)p</w:t>
        <w:br/>
        <w:t>�#3���\�j�b�##���7)&amp;?5�#"�q�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ʈa��Lz�ys�z�</w:t>
        <w:tab/>
        <w:t>�_t�_\|�_\p</w:t>
      </w:r>
      <w:r>
        <w:rPr/>
        <w:t>ܻ</w:t>
      </w:r>
      <w:r>
        <w:rPr/>
        <w:t>/:�]'N;���r�@</w:t>
        <w:tab/>
        <w:t>s�!�!�##��`##F7@1"��+#�����G���k^y</w:t>
      </w:r>
      <w:r>
        <w:rPr/>
        <w:t>⻎�</w:t>
      </w:r>
      <w:r>
        <w:rPr/>
        <w:t>v</w:t>
      </w:r>
      <w:r>
        <w:rPr>
          <w:rtl w:val="true"/>
        </w:rPr>
        <w:t>޼</w:t>
      </w:r>
      <w:r>
        <w:rPr/>
        <w:t>ɧ</w:t>
      </w:r>
    </w:p>
    <w:p>
      <w:pPr>
        <w:pStyle w:val="PreformattedText"/>
        <w:bidi w:val="0"/>
        <w:jc w:val="left"/>
        <w:rPr/>
      </w:pPr>
      <w:r>
        <w:rPr/>
        <w:t>#&gt;��~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#��#M���y��Jg#}#w#�#�(�l���q;0��#�j�</w:t>
      </w:r>
      <w:r>
        <w:rPr>
          <w:rtl w:val="true"/>
        </w:rPr>
        <w:t>ݐ</w:t>
      </w:r>
      <w:r>
        <w:rPr/>
        <w:t>#�UM</w:t>
        <w:tab/>
        <w:t>��3��Z���P##���E����#y��.�S#Up���#ȁ8�t#6�&amp;����R&gt;�#P&gt;H�d7v��</w:t>
      </w:r>
      <w:r>
        <w:rPr>
          <w:rtl w:val="true"/>
        </w:rPr>
        <w:t>ޑ</w:t>
      </w:r>
      <w:r>
        <w:rPr/>
        <w:t>�</w:t>
      </w:r>
      <w:r>
        <w:rPr/>
        <w:t>b�&amp;z;o��G�E��:*�#ID##[��+q8���Bl��2��#��F%��5#�</w:t>
      </w:r>
      <w:r>
        <w:rPr/>
        <w:t>澳</w:t>
      </w:r>
      <w:r>
        <w:rPr/>
        <w:tab/>
        <w:t>6,�#�L;�$</w:t>
      </w:r>
      <w:r>
        <w:rPr>
          <w:rtl w:val="true"/>
        </w:rPr>
        <w:t>ߧ</w:t>
      </w:r>
      <w:r>
        <w:rPr/>
        <w:t>##Go#i�MP��X#Z��y'�ϥ�;=O�^~���`#R��������4#y���#���0r�zP�O9EG��</w:t>
      </w:r>
      <w:r>
        <w:rPr/>
        <w:t>ؖ �</w:t>
      </w:r>
      <w:r>
        <w:rPr/>
        <w:t>7CZ�</w:t>
      </w:r>
    </w:p>
    <w:p>
      <w:pPr>
        <w:pStyle w:val="PreformattedText"/>
        <w:bidi w:val="0"/>
        <w:jc w:val="left"/>
        <w:rPr/>
      </w:pPr>
      <w:r>
        <w:rPr/>
        <w:t>#Z#[�#�xPl��#N��</w:t>
      </w:r>
      <w:r>
        <w:rPr>
          <w:rtl w:val="true"/>
        </w:rPr>
        <w:t>٭</w:t>
      </w:r>
      <w:r>
        <w:rPr/>
        <w:t>�</w:t>
      </w:r>
      <w:r>
        <w:rPr/>
        <w:t>uP#�#P�&lt;�V�O\�5w��t��#I�͜�E[s�3�3�$#/Q~�(��ҏi�nʸ#c�i+Nr^�������-5d�s/#�#P���ҷ��ӿq�u�#��'=7?y#}Rh3</w:t>
      </w:r>
      <w:r>
        <w:rPr/>
        <w:t>ܾ�</w:t>
      </w:r>
      <w:r>
        <w:rPr/>
        <w:t>Mww�</w:t>
        <w:tab/>
        <w:t>�uG+</w:t>
      </w:r>
      <w:r>
        <w:rPr>
          <w:rtl w:val="true"/>
        </w:rPr>
        <w:t>ے</w:t>
      </w:r>
    </w:p>
    <w:p>
      <w:pPr>
        <w:pStyle w:val="PreformattedText"/>
        <w:bidi w:val="0"/>
        <w:jc w:val="left"/>
        <w:rPr/>
      </w:pPr>
      <w:r>
        <w:rPr/>
        <w:t>#}��+�8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br/>
        <w:t>ENt#N��!�i@�l�"�w���5F��b{ F#l�"�J#�љ21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#e�6g�ɳ'�z�!�M�7a�T5љ)�#am#�?�������</w:t>
      </w:r>
      <w:r>
        <w:rPr>
          <w:rtl w:val="true"/>
        </w:rPr>
        <w:t>ޥ</w:t>
      </w:r>
      <w:r>
        <w:rPr/>
        <w:t>��</w:t>
      </w:r>
      <w:r>
        <w:rPr/>
        <w:t>U�.L ���#3#</w:t>
      </w:r>
    </w:p>
    <w:p>
      <w:pPr>
        <w:pStyle w:val="PreformattedText"/>
        <w:bidi w:val="0"/>
        <w:jc w:val="left"/>
        <w:rPr/>
      </w:pPr>
      <w:r>
        <w:rPr/>
        <w:t>#�+�y�</w:t>
        <w:br/>
        <w:t>՗��̱s��U��(Q�&amp;�h��J��HU#f�g#_[o#Rt.*x���#�^���2���#�e####@���D���#b#�#�</w:t>
      </w:r>
      <w:r>
        <w:rPr/>
        <w:t>磰��</w:t>
      </w:r>
      <w:r>
        <w:rPr/>
        <w:t>#OL *�N\�</w:t>
      </w:r>
      <w:r>
        <w:rPr>
          <w:rtl w:val="true"/>
        </w:rPr>
        <w:t>ޗ</w:t>
      </w:r>
      <w:r>
        <w:rPr/>
        <w:t>_ś��Ab�«o�rɆ#Yu#*��kVi�0�(v��-@��F���=�s�N&lt;</w:t>
      </w:r>
      <w:r>
        <w:rPr/>
        <w:t>就�</w:t>
      </w:r>
      <w:r>
        <w:rPr/>
        <w:t>?�w�z�#���y�#v&lt;������͒��'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</w:t>
        <w:tab/>
        <w:t>#��J�����#f|��#�#"�&lt;Uy�#�#k#k8�#?}�˷-�.�Y�#����</w:t>
      </w:r>
      <w:r>
        <w:rPr/>
        <w:t>义�</w:t>
      </w:r>
      <w:r>
        <w:rPr/>
        <w:t>##�-#�##D#K�q��S�~�0r�I3#�0�9#O#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-Y�c+�}|�m��#</w:t>
        <w:br/>
        <w:t>�@#pIt#$�</w:t>
      </w:r>
      <w:r>
        <w:rPr/>
        <w:t>圠</w:t>
      </w:r>
      <w:r>
        <w:rPr/>
        <w:t>H�J</w:t>
        <w:tab/>
        <w:t>�#̖��z��##w��~�2^�#A##2��g=K���#��e��)Z��*�P"��ht#�ʶi�0�U�����s#E�#%8�B�a��᭍�!��&gt;x</w:t>
        <w:tab/>
        <w:t>#�##0��q���z��C�Ϙ0[��#8&lt;���#[#-]�����r�2#�Ȥ�a��#Â�I�X~��yo}�)�è</w:t>
      </w:r>
      <w:r>
        <w:rPr/>
        <w:t>䑞</w:t>
      </w:r>
      <w:r>
        <w:rPr/>
        <w:t>#�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͖</w:t>
      </w:r>
      <w:r>
        <w:rPr/>
        <w:t>#oz����#0&gt;�+�#��;�|a�#</w:t>
      </w:r>
      <w:r>
        <w:rPr>
          <w:rtl w:val="true"/>
        </w:rPr>
        <w:t>؟</w:t>
      </w:r>
      <w:r>
        <w:rPr/>
        <w:t>�</w:t>
      </w:r>
      <w:r>
        <w:rPr/>
        <w:t>R��=d�F���</w:t>
      </w:r>
      <w:r>
        <w:rPr/>
        <w:t>ꘓ</w:t>
      </w:r>
      <w:r>
        <w:rPr/>
        <w:t>g��p</w:t>
      </w:r>
      <w:r>
        <w:rPr>
          <w:rtl w:val="true"/>
        </w:rPr>
        <w:t>ޛ</w:t>
      </w:r>
      <w:r>
        <w:rPr/>
        <w:t>����</w:t>
      </w:r>
      <w:r>
        <w:rPr/>
        <w:t>T#f;�S\�4H�#��aǊ�����e?�</w:t>
      </w:r>
      <w:r>
        <w:rPr>
          <w:rtl w:val="true"/>
        </w:rPr>
        <w:t>ؿ��</w:t>
      </w:r>
      <w:r>
        <w:rPr/>
        <w:t>9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t4�@#�;�(I#�p�e�=�#&lt;�A#��i�#!�\�6�,�#���=4�#����#񺝍&gt;�#��#8�(�z#��</w:t>
      </w:r>
    </w:p>
    <w:p>
      <w:pPr>
        <w:pStyle w:val="PreformattedText"/>
        <w:bidi w:val="0"/>
        <w:jc w:val="left"/>
        <w:rPr/>
      </w:pPr>
      <w:r>
        <w:rPr/>
        <w:t>6u#&amp;OL���_����M;�#;��UCM#`E��Uw���&gt;lL</w:t>
      </w:r>
      <w:r>
        <w:rPr>
          <w:rtl w:val="true"/>
        </w:rPr>
        <w:t>؜</w:t>
      </w:r>
      <w:r>
        <w:rPr/>
        <w:t>#�</w:t>
      </w:r>
      <w:r>
        <w:rPr/>
        <w:t>㧎</w:t>
      </w:r>
      <w:r>
        <w:rPr/>
        <w:t>##Zq���0�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</w:t>
      </w:r>
      <w:r>
        <w:rPr>
          <w:rtl w:val="true"/>
        </w:rPr>
        <w:t>ޝ</w:t>
      </w:r>
      <w:r>
        <w:rPr/>
        <w:t>Ū(��@����#C#bc+</w:t>
      </w:r>
      <w:r>
        <w:rPr/>
        <w:t>ꦁ��</w:t>
      </w:r>
      <w:r>
        <w:rPr/>
        <w:t>&gt;C�m�t##;�7Z���#EaM�Y���#%</w:t>
        <w:tab/>
        <w:t>9�5/#��3�S</w:t>
      </w:r>
      <w:r>
        <w:rPr>
          <w:rtl w:val="true"/>
        </w:rPr>
        <w:t>ؤ</w:t>
      </w:r>
      <w:r>
        <w:rPr/>
        <w:t>&amp;�O����0�S�Vd�#�2#�I##9�5z=/���i@M�B���ś9��|4���lh ����|��P�!T��Ǒa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!6U��#M�M��d]�g2!6#_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�5�7�J�d#�r�t o</w:t>
      </w:r>
      <w:r>
        <w:rPr/>
        <w:t>֢</w:t>
      </w:r>
      <w:r>
        <w:rPr/>
        <w:t>{��'�s�:m#u�*���Z��M��,,�Q?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|�c|͙����K^#�u���#�&amp;ʪ�##�##�#��Ì.#��(l�|C</w:t>
        <w:tab/>
        <w:t>#�P�R</w:t>
        <w:br/>
        <w:t>�&gt;$|&lt;</w:t>
      </w:r>
      <w:r>
        <w:rPr/>
        <w:t>㈋�</w:t>
      </w:r>
      <w:r>
        <w:rPr/>
        <w:t>6�#</w:t>
        <w:br/>
        <w:t>b�yBO)�#��%r�D���#~x6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#*</w:t>
      </w:r>
      <w:r>
        <w:rPr/>
        <w:t>呕��</w:t>
      </w:r>
      <w:r>
        <w:rPr/>
        <w:t>&lt;����͚z��h�xX�#DD+��(�5#8�MB��V��E?��#��#</w:t>
      </w:r>
      <w:r>
        <w:rPr>
          <w:rtl w:val="true"/>
        </w:rPr>
        <w:t>܆</w:t>
      </w:r>
      <w:r>
        <w:rPr/>
        <w:t>�</w:t>
      </w:r>
      <w:r>
        <w:rPr/>
        <w:t>K�#��#;#&lt;n���sd##�`���Ws�9l��#�#Q_�###����#-֎VcɆǯ��}d��3f,#���#�</w:t>
        <w:tab/>
        <w:t>���Ķ#��#����'K��#�#)�2���N��#b#���TX�x�D��a��/�u�iG]@Ț!�IQ�*b~%�#��d�h��</w:t>
      </w:r>
      <w:r>
        <w:rPr/>
        <w:t>߹�󛶯�</w:t>
      </w:r>
      <w:r>
        <w:rPr/>
        <w:t>eH�V�&lt;@�M�q@xjW���</w:t>
      </w:r>
      <w:r>
        <w:rPr/>
        <w:t>ٓ</w:t>
      </w:r>
      <w:r>
        <w:rPr/>
        <w:t>OI_d��Ρ�`#��#J��V�y�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�+#r#t�Qm�6*�k##+�V�4�#5���#̺#2�!��H{�*ċ}#��6�m��������p�eF��!�#~�"M #�#gD �</w:t>
        <w:br/>
        <w:t>A5��{�#�r���r�#�&amp;k�{���j�Al��Gl�*?}�K�.�!;o��#0vJ�/�Z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!�#���S�_t��s#=#�&amp;Gb��#�IJ��&amp;,W�nx��?\�|�â##�###r�T#�</w:t>
        <w:br/>
        <w:t>(�\~�gO��P�{�TE71Ki1����/��®�0eD?��/</w:t>
      </w:r>
      <w:r>
        <w:rPr/>
        <w:t>賈</w:t>
      </w:r>
      <w:r>
        <w:rPr/>
        <w:t>J�IQ#i���u�Hy��q�q�#S#Ƕ#�H�#�I0�%$#��E@͟Xs�##�����&amp;f*�8#</w:t>
      </w:r>
      <w:r>
        <w:rPr>
          <w:rtl w:val="true"/>
        </w:rPr>
        <w:t>ڢ</w:t>
      </w:r>
      <w:r>
        <w:rPr/>
        <w:t>-.o��J��W.�z�����</w:t>
        <w:br/>
        <w:t>MD�#CK���"�9O�9</w:t>
      </w:r>
      <w:r>
        <w:rPr/>
        <w:t>߽�</w:t>
      </w:r>
      <w:r>
        <w:rPr/>
        <w:t>3�&lt;{���Q.�b5&gt;��&amp;I&gt;fd3)�v����Od#�e0���@l�#�s�#�]�#@��X=�6�3���P9��Q�</w:t>
      </w:r>
      <w:r>
        <w:rPr>
          <w:rtl w:val="true"/>
        </w:rPr>
        <w:t>ڬ</w:t>
      </w:r>
      <w:r>
        <w:rPr/>
        <w:t>�</w:t>
      </w:r>
      <w:r>
        <w:rPr/>
        <w:t>x��@��#�#iF</w:t>
        <w:br/>
        <w:t>#\</w:t>
      </w:r>
      <w:r>
        <w:rPr/>
        <w:t>۰�</w:t>
      </w:r>
      <w:r>
        <w:rPr/>
        <w:t>4�&lt;6#�G�2�&lt;`#�#��J�#l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9ɽx#���n#N�c�d#��^�#��6��O�t�A%2A�Pk���B#h����</w:t>
        <w:br/>
        <w:t>"��~��-/?s��T.2#&gt;PO��0�#�sʊ]�i�bE��bCFW�qo�#T�Y�</w:t>
      </w:r>
      <w:r>
        <w:rPr>
          <w:rtl w:val="true"/>
        </w:rPr>
        <w:t>ژ</w:t>
      </w:r>
      <w:r>
        <w:rPr/>
        <w:t>h#I,9�`�+��,��]&gt;��2���O##�p�x�����</w:t>
        <w:br/>
        <w:t>s�</w:t>
        <w:tab/>
        <w:t>�����9Xb#x��V���v#�r#�</w:t>
      </w:r>
      <w:r>
        <w:rPr>
          <w:rtl w:val="true"/>
        </w:rPr>
        <w:t>ע</w:t>
      </w:r>
      <w:r>
        <w:rPr/>
        <w:t>Y4ϼ�S��</w:t>
        <w:br/>
        <w:t>#�##��M�#</w:t>
        <w:tab/>
        <w:t>&amp;E�����`����##k�A�T`PLȬ&lt;��-G9͓��/�&amp;�#9����i#�#lj0#�k�V��#^����������#;~�#k�(wB��1�FV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U��#�X�{�#?��o�##�##�#AE��nT5�0���k#&lt;�k9R#b#:�Kc��X4�T~�gK�#�����W #B#��O��u�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�E</w:t>
      </w:r>
      <w:r>
        <w:rPr/>
        <w:t>菪��</w:t>
      </w:r>
      <w:r>
        <w:rPr/>
        <w:t>##�;}#{��L�a��Ռq�.���Ͻ��t</w:t>
      </w:r>
      <w:r>
        <w:rPr/>
        <w:t>ꕇ��</w:t>
      </w:r>
      <w:r>
        <w:rPr/>
        <w:t>#�J#&gt;���##=�F��8�#d��W}s�Q�b#��#]0�A�h#z��# /\W�#�##�U�y#W���</w:t>
      </w:r>
      <w:r>
        <w:rPr>
          <w:rtl w:val="true"/>
        </w:rPr>
        <w:t>ۿ</w:t>
      </w:r>
      <w:r>
        <w:rPr/>
        <w:t>{�g��#2r�����##1�#T�PH1�`#K��f�}#</w:t>
        <w:tab/>
        <w:t>���%?&amp;|��#�h</w:t>
        <w:tab/>
        <w:t>��w#�{#�r#[v#-WǏ���##{</w:t>
      </w:r>
      <w:r>
        <w:rPr/>
        <w:t>߹</w:t>
      </w:r>
      <w:r>
        <w:rPr/>
        <w:t>W#6aN#��#E &gt;#�5x���`%#����q���#�#</w:t>
      </w:r>
      <w:r>
        <w:rPr>
          <w:rtl w:val="true"/>
        </w:rPr>
        <w:t>ڙ</w:t>
      </w:r>
      <w:r>
        <w:rPr/>
        <w:t>k#�#�v�#�,���#����#�}ɏ#*�%*�$�+</w:t>
      </w:r>
      <w:r>
        <w:rPr/>
        <w:t>۪�</w:t>
      </w:r>
      <w:r>
        <w:rPr/>
        <w:t>i*��#�D</w:t>
      </w:r>
      <w:r>
        <w:rPr/>
        <w:t>֗�</w:t>
      </w:r>
      <w:r>
        <w:rPr/>
        <w:t>0�[��</w:t>
      </w:r>
      <w:r>
        <w:rPr>
          <w:rtl w:val="true"/>
        </w:rPr>
        <w:t>ޑ</w:t>
      </w:r>
      <w:r>
        <w:rPr/>
        <w:t>q�#�Xx���'��##��2M#=�9#�1J�6��ę9�N��9����=�g#S��#a9#$�,�������3��#�gn�##W,'I�o�M#v=OX�H� ���#}L�����&amp;�KՐ��.�������5n8</w:t>
      </w:r>
      <w:r>
        <w:rPr>
          <w:rtl w:val="true"/>
        </w:rPr>
        <w:t>ێ</w:t>
      </w:r>
      <w:r>
        <w:rPr/>
        <w:t>�</w:t>
      </w:r>
      <w:r>
        <w:rPr/>
        <w:t>=�U&lt;f#g03�4�i�|���&gt;��o��ī,C�t�� fB�N���·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%�������9�����</w:t>
      </w:r>
      <w:r>
        <w:rPr>
          <w:rtl w:val="true"/>
        </w:rPr>
        <w:t>؝</w:t>
      </w:r>
      <w:r>
        <w:rPr/>
        <w:t>��</w:t>
      </w:r>
      <w:r>
        <w:rPr/>
        <w:t>#�J6�#</w:t>
      </w:r>
    </w:p>
    <w:p>
      <w:pPr>
        <w:pStyle w:val="PreformattedText"/>
        <w:bidi w:val="0"/>
        <w:jc w:val="left"/>
        <w:rPr/>
      </w:pPr>
      <w:r>
        <w:rPr/>
        <w:t>g�}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ċz��j/#��#�</w:t>
      </w:r>
      <w:r>
        <w:rPr/>
        <w:t>ް���</w:t>
      </w:r>
      <w:r>
        <w:rPr/>
        <w:t>M#I��#�#</w:t>
      </w:r>
      <w:r>
        <w:rPr>
          <w:rtl w:val="true"/>
        </w:rPr>
        <w:t>޵</w:t>
      </w:r>
      <w:r>
        <w:rPr/>
        <w:t>O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M�#</w:t>
      </w:r>
      <w:r>
        <w:rPr>
          <w:rtl w:val="true"/>
        </w:rPr>
        <w:t>߉</w:t>
      </w:r>
      <w:r>
        <w:rPr/>
        <w:t>3</w:t>
      </w:r>
      <w:r>
        <w:rPr/>
        <w:t>ϡ)��</w:t>
      </w:r>
      <w:r>
        <w:rPr>
          <w:rtl w:val="true"/>
        </w:rPr>
        <w:t>޸</w:t>
      </w:r>
      <w:r>
        <w:rPr/>
        <w:t>y]��(��@��#�#�l</w:t>
        <w:tab/>
        <w:t>�ӌ2#uL��z$��,�</w:t>
      </w:r>
    </w:p>
    <w:p>
      <w:pPr>
        <w:pStyle w:val="PreformattedText"/>
        <w:bidi w:val="0"/>
        <w:jc w:val="left"/>
        <w:rPr/>
      </w:pPr>
      <w:r>
        <w:rPr/>
        <w:t>=#&amp;�p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c��w��m�_#1���)�Z�#�5aE�A��5�Ҩ+��C���������#�O���E��5Y���#D#�</w:t>
      </w:r>
      <w:r>
        <w:rPr>
          <w:rtl w:val="true"/>
        </w:rPr>
        <w:t>ݿ�</w:t>
      </w:r>
      <w:r>
        <w:rPr/>
        <w:t>5</w:t>
      </w:r>
      <w:r>
        <w:rPr/>
        <w:t>��]|M�ƪ#��1�#�0�9��#;yL���</w:t>
      </w:r>
      <w:r>
        <w:rPr/>
        <w:t>撉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��#d�Ә�ev�U�j�B���#�N#��#�#��#)�CR�~_Od�kBnlK#�#�m</w:t>
        <w:tab/>
        <w:t>��#�Ho:#B&amp;�##</w:t>
      </w:r>
      <w:r>
        <w:rPr>
          <w:rtl w:val="true"/>
        </w:rPr>
        <w:t>ב</w:t>
      </w:r>
      <w:r>
        <w:rPr/>
        <w:t>&lt;gM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&lt;e#p</w:t>
      </w:r>
      <w:r>
        <w:rPr>
          <w:rtl w:val="true"/>
        </w:rPr>
        <w:t>޷</w:t>
      </w:r>
      <w:r>
        <w:rPr/>
        <w:t>��</w:t>
      </w:r>
      <w:r>
        <w:rPr/>
        <w:t>#����L�K{zu(�/8 #�3#�##��F�����</w:t>
      </w:r>
      <w:r>
        <w:rPr/>
        <w:t>ؗ</w:t>
      </w:r>
      <w:r>
        <w:rPr/>
        <w:t>X#���a��)#��#\��+&lt;G5'��q��#v�9v1����*0:</w:t>
      </w:r>
      <w:r>
        <w:rPr/>
        <w:t>ְ�</w:t>
      </w:r>
      <w:r>
        <w:rPr/>
        <w:t>L��#g����~y�##!U#�O#4K##`��.�|�@3#�}</w:t>
        <w:br/>
        <w:br/>
        <w:t>Q62�H%</w:t>
      </w:r>
      <w:r>
        <w:rPr>
          <w:rtl w:val="true"/>
        </w:rPr>
        <w:t>ܚ</w:t>
      </w:r>
      <w:r>
        <w:rPr/>
        <w:t>@#�UWƏ�����1�w4�%#4�#�</w:t>
        <w:br/>
        <w:t>'%`���r�#�[#�</w:t>
      </w:r>
      <w:r>
        <w:rPr/>
        <w:t>홍��</w:t>
      </w:r>
      <w:r>
        <w:rPr/>
        <w:t>Z,�&gt;ZB9�8�#����Ed(-#UB</w:t>
      </w:r>
      <w:r>
        <w:rPr>
          <w:rtl w:val="true"/>
        </w:rPr>
        <w:t>ن</w:t>
      </w:r>
      <w:r>
        <w:rPr/>
        <w:t>)##%�`!��!�O���H(ǉ�#��`��1��5�d�</w:t>
        <w:br/>
        <w:t>#��L&lt;�#��ï��Kg]�8#B���N?#�(�Q#�ĭ�#��l#�3�ON�</w:t>
      </w:r>
      <w:r>
        <w:rPr/>
        <w:t>؂</w:t>
      </w:r>
      <w:r>
        <w:rPr/>
        <w:t>#^�fM��]t#Xk&gt;��v6#����m�58�#��8�U���{&gt;����V#V#�F%#h�����Q�6�#��R��R��!#\x�#���H� .���΄##���Ao#TB�@t#�dΙ|�_���#���c#�#�Mұr</w:t>
      </w:r>
      <w:r>
        <w:rPr>
          <w:rtl w:val="true"/>
        </w:rPr>
        <w:t>ߐ</w:t>
      </w:r>
      <w:r>
        <w:rPr/>
        <w:t>�</w:t>
      </w:r>
      <w:r>
        <w:rPr/>
        <w:t>#h̞�D#PFB�H��w���(A'�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&gt;#O�Z��;@����;#w|�ϒy#PRj5&lt;}9�#qC#��$�c��5h�O#�_�#���0�d#Ct�#</w:t>
        <w:tab/>
        <w:t>�S#�#?Au�����?��#\���ΧaVp�:</w:t>
        <w:br/>
        <w:t>�Fl�#�����#��#���q��32D#Il���o�HM#M�I#�#�Ã���#C�{#������q�l#�1�#|#N��#y.��`&gt;��#CF#'�2�g����#��#Ê#�#k��u,�5x�ӻ�#���#�o��#�#dB�9@{�;��0�`#�6Y�g�#�#6n#</w:t>
      </w:r>
      <w:r>
        <w:rPr/>
        <w:t>ٙ</w:t>
      </w:r>
      <w:r>
        <w:rPr/>
        <w:t>bhB����g##DT#f6��#���#����"��OF</w:t>
      </w:r>
      <w:r>
        <w:rPr>
          <w:rtl w:val="true"/>
        </w:rPr>
        <w:t>ߪ</w:t>
      </w:r>
      <w:r>
        <w:rPr/>
        <w:t>&lt;������#�O6x#4�t��3iX#�#��t#��AV�Pp��@:#� ��J�</w:t>
      </w:r>
      <w:r>
        <w:rPr>
          <w:rtl w:val="true"/>
        </w:rPr>
        <w:t>ڣ�</w:t>
      </w:r>
      <w:r>
        <w:rPr/>
        <w:t>6</w:t>
      </w:r>
      <w:r>
        <w:rPr/>
        <w:t>�f#~��&amp;y�&amp;�##Ѹάy#/0S�lz##�@�#'��pv�T�#�#i�#�h�f6#�����#R��-�Y���##l��3#�#��&lt;�e���Μ�!}a/bY#��5EW����ER�ԫ�/n#��d���X�-�#�&lt;��</w:t>
      </w:r>
    </w:p>
    <w:p>
      <w:pPr>
        <w:pStyle w:val="PreformattedText"/>
        <w:bidi w:val="0"/>
        <w:jc w:val="left"/>
        <w:rPr/>
      </w:pPr>
      <w:r>
        <w:rPr/>
        <w:t>1����&lt;����#�"~</w:t>
        <w:br/>
      </w:r>
    </w:p>
    <w:p>
      <w:pPr>
        <w:pStyle w:val="PreformattedText"/>
        <w:bidi w:val="0"/>
        <w:jc w:val="left"/>
        <w:rPr/>
      </w:pPr>
      <w:r>
        <w:rPr/>
        <w:t>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�'E1Kx���\VAOnU��!}�#����</w:t>
      </w:r>
      <w:r>
        <w:rPr>
          <w:rtl w:val="true"/>
        </w:rPr>
        <w:t>׍</w:t>
      </w:r>
      <w:r>
        <w:rPr/>
        <w:t>0</w:t>
      </w:r>
      <w:r>
        <w:rPr>
          <w:rtl w:val="true"/>
        </w:rPr>
        <w:t>��</w:t>
      </w:r>
      <w:r>
        <w:rPr>
          <w:rtl w:val="true"/>
        </w:rPr>
        <w:t>ײ</w:t>
      </w:r>
      <w:r>
        <w:rPr/>
        <w:t>�</w:t>
      </w:r>
      <w:r>
        <w:rPr/>
        <w:t>#m�U�d��[T;�#��!)J�KY�#�##�####�i#O�+(��-�#�#6���L��#�lP,k##�#&gt;A2&lt;e�5�#2�!� �����&gt;��#��#��P#�#*6�&lt;�m��C(}z#F3��"!��s�!#�!ʨ</w:t>
      </w:r>
    </w:p>
    <w:p>
      <w:pPr>
        <w:pStyle w:val="PreformattedText"/>
        <w:bidi w:val="0"/>
        <w:jc w:val="left"/>
        <w:rPr/>
      </w:pPr>
      <w:r>
        <w:rPr/>
        <w:t>#Ni��w��N~?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 W�ѫ"���2��?�\Z�iic��#�q89��#��</w:t>
      </w:r>
      <w:r>
        <w:rPr>
          <w:rtl w:val="true"/>
        </w:rPr>
        <w:t>ߐ</w:t>
      </w:r>
      <w:r>
        <w:rPr/>
        <w:t>h[lO�&gt;��[#iQ�6���#�j�,q�0#�w</w:t>
      </w:r>
      <w:r>
        <w:rPr>
          <w:rtl w:val="true"/>
        </w:rPr>
        <w:t>غ</w:t>
      </w:r>
      <w:r>
        <w:rPr/>
        <w:t>��</w:t>
      </w:r>
      <w:r>
        <w:rPr/>
        <w:t>z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�[k5##9��}�ʅ�~�S%��G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%���Z����o�m�#���#||�</w:t>
      </w:r>
      <w:r>
        <w:rPr>
          <w:rtl w:val="true"/>
        </w:rPr>
        <w:t>أ</w:t>
      </w:r>
      <w:r>
        <w:rPr/>
        <w:t>#v�#V##��riGc�-˨���6,�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^���'��J�}��[#H#�G`#�6�##^� ilKD@��aîXx�)��яL�</w:t>
      </w:r>
      <w:r>
        <w:rPr>
          <w:rtl w:val="true"/>
        </w:rPr>
        <w:t>ܛ</w:t>
      </w:r>
      <w:r>
        <w:rPr/>
        <w:t>�</w:t>
      </w:r>
      <w:r>
        <w:rPr/>
        <w:t>&lt;�+t]#%�&gt;*���a�U:�6���ϘuQ�N��Q#��l�#4��#£���?�`��w,�#K#; �K�#��Ų�(�u�w7�m@�|@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#k�/#Yr���#�Eq#�#������y�~</w:t>
      </w:r>
      <w:r>
        <w:rPr/>
        <w:t>訉�</w:t>
      </w:r>
      <w:r>
        <w:rPr/>
        <w:t>@�#�y��#�#0�2#���F0##�#�W�r�,</w:t>
      </w:r>
      <w:r>
        <w:rPr/>
        <w:t>ꑙ㏖�</w:t>
      </w:r>
      <w:r>
        <w:rPr/>
        <w:br/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#A{Tģ��X���49�#ed��`�~r���v,�v)@��1'fa�� }�#�_#�PJ�����#�#M#�</w:t>
        <w:tab/>
        <w:t>��B##"�DIg@##�-:�%&lt;dx`#D�#]p�/9�r��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Ł7�!#���Ӓy</w:t>
      </w:r>
      <w:r>
        <w:rPr/>
        <w:t>䯞���</w:t>
      </w:r>
      <w:r>
        <w:rPr/>
        <w:t>]##)&lt;��,�'</w:t>
      </w:r>
    </w:p>
    <w:p>
      <w:pPr>
        <w:pStyle w:val="PreformattedText"/>
        <w:bidi w:val="0"/>
        <w:jc w:val="left"/>
        <w:rPr/>
      </w:pPr>
      <w:r>
        <w:rPr/>
        <w:t>&lt;���P�p�#�#g�61��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!�X�#6jc�g6�E�V�w=M##�v</w:t>
        <w:tab/>
        <w:t>7��&gt;�ѕwõ��Q�"�5j</w:t>
      </w:r>
      <w:r>
        <w:rPr>
          <w:rtl w:val="true"/>
        </w:rPr>
        <w:t>ר</w:t>
      </w:r>
      <w:r>
        <w:rPr/>
        <w:t>����</w:t>
      </w:r>
      <w:r>
        <w:rPr/>
        <w:t>&lt;�#�#��D</w:t>
      </w:r>
      <w:r>
        <w:rPr/>
        <w:t>ֵ�</w:t>
      </w:r>
      <w:r>
        <w:rPr/>
        <w:t>####(8��80d�#�u�#���,�y\L9#`��z�N#t8#;/��G$g��5M����i]��WN�</w:t>
      </w:r>
    </w:p>
    <w:p>
      <w:pPr>
        <w:pStyle w:val="PreformattedText"/>
        <w:bidi w:val="0"/>
        <w:jc w:val="left"/>
        <w:rPr/>
      </w:pPr>
      <w:r>
        <w:rPr/>
        <w:t>#d#��JH-�P���G-�</w:t>
      </w:r>
      <w:r>
        <w:rPr/>
        <w:t>ޮ���</w:t>
      </w:r>
      <w:r>
        <w:rPr/>
        <w:t>x��VW#Z�d#b#�#�^�=�|xP��&lt;�K*�ś����#&gt;6w#��Y�^#7L�M���re��#H���&amp;5Ca��k\�_#̔d�{�����O#Eu��"�Y#�</w:t>
      </w:r>
      <w:r>
        <w:rPr>
          <w:rtl w:val="true"/>
        </w:rPr>
        <w:t>ע</w:t>
      </w:r>
      <w:r>
        <w:rPr/>
        <w:t>��</w:t>
      </w:r>
      <w:r>
        <w:rPr/>
        <w:t>,MS|�F#:�g2�#�H9�Oy?]�l�Q��##��#tL(x4���{�+�����#�a#���j�����n�#�</w:t>
        <w:br/>
        <w:t>��Y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�1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԰S��xJ�$�H���/#cd��:�##�#f#@��y#�EA�Xi�̜c�S�J3�#�QT�R�.�0rZ�*�O)#(,��#n##)�#"# #��#�1Z�%k$�Oe</w:t>
      </w:r>
      <w:r>
        <w:rPr/>
        <w:t>؊</w:t>
      </w:r>
    </w:p>
    <w:p>
      <w:pPr>
        <w:pStyle w:val="PreformattedText"/>
        <w:bidi w:val="0"/>
        <w:jc w:val="left"/>
        <w:rPr/>
      </w:pPr>
      <w:r>
        <w:rPr/>
        <w:t>{$#����x*f�/�#b�#�i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#�-e��#@@.���%zW#��r�#�8i�y�=ʵ#M##�</w:t>
      </w:r>
      <w:r>
        <w:rPr>
          <w:rtl w:val="true"/>
        </w:rPr>
        <w:t>ݬ</w:t>
      </w: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/N��#pW5�5m}������##C�#�^�##�T��{XL����fF#�</w:t>
      </w:r>
      <w:r>
        <w:rPr>
          <w:rtl w:val="true"/>
        </w:rPr>
        <w:t>ح</w:t>
      </w:r>
      <w:r>
        <w:rPr/>
        <w:t>�</w:t>
      </w:r>
      <w:r>
        <w:rPr/>
        <w:t>ո�#_g&gt;��+�</w:t>
        <w:br/>
        <w:t>d#�0a�</w:t>
        <w:br/>
        <w:t xml:space="preserve"> #�|�#��TR#�Q=�&gt;p���6#���"�#*���F1##H�#^Δ�#���#���#�#y�</w:t>
        <w:br/>
        <w:t>O8?,��#jp����</w:t>
      </w:r>
    </w:p>
    <w:p>
      <w:pPr>
        <w:pStyle w:val="PreformattedText"/>
        <w:bidi w:val="0"/>
        <w:jc w:val="left"/>
        <w:rPr/>
      </w:pPr>
      <w:r>
        <w:rPr/>
        <w:t>B�X���������#"U��#n����#k���#o_��r�#�a�B��#��c&lt;�"Mf�#ÓѢ��y���;�w�# �H#�M��#�0#x(`#j#F#�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+�g]��+��####*�Q�SIBp��{?�f�&amp;F�</w:t>
        <w:br/>
        <w:t>�=���j��в*�^9�%%�#&amp;E�</w:t>
        <w:br/>
        <w:t>#EI#Ȉ����~bX�He&amp;##�Á����v�#A���#&amp;���Ŵ BR��wΛ2�+R�</w:t>
        <w:br/>
        <w:t>���v��o`�ck�#�#�#&amp;�"#�#0x�``#���#G���8�Ҟ�#�3x+�K/{(C���%�#5</w:t>
      </w:r>
      <w:r>
        <w:rPr/>
        <w:t>喧</w:t>
      </w:r>
      <w:r>
        <w:rPr/>
        <w:t>7m_�U��3W03?��#�(U��d-��N�cf�#H#O#�#��JdQX���#�/#�#�ƻC</w:t>
        <w:tab/>
        <w:t>-��C�~�wxP�#�W~�</w:t>
      </w:r>
      <w:r>
        <w:rPr>
          <w:rtl w:val="true"/>
        </w:rPr>
        <w:t>ٯ</w:t>
      </w:r>
      <w:r>
        <w:rPr/>
        <w:t>yfLc#����#�L�4L#��}�*��=c�</w:t>
        <w:br/>
        <w:t>:�r��RdA�'</w:t>
        <w:tab/>
        <w:t>�&amp;�Y�N�g�N#�c�i�#�.</w:t>
      </w:r>
      <w:r>
        <w:rPr/>
        <w:t>ٍ�</w:t>
      </w:r>
      <w:r>
        <w:rPr/>
        <w:t>j�Wq</w:t>
        <w:tab/>
        <w:t>�#����z�w�o#PJ�&gt;�v�&amp;�#yA�d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3���#I�#�#��I!��&gt;�O��Q�%#̗#�#M�Z��#</w:t>
      </w:r>
      <w:r>
        <w:rPr>
          <w:rtl w:val="true"/>
        </w:rPr>
        <w:t>ߔ</w:t>
      </w:r>
      <w:r>
        <w:rPr/>
        <w:t>-�^����#ͪ�i��i�����&gt;�#��#U|[4��1�G¯X��#��^?�L�###(@��Q��</w:t>
      </w:r>
    </w:p>
    <w:p>
      <w:pPr>
        <w:pStyle w:val="PreformattedText"/>
        <w:bidi w:val="0"/>
        <w:jc w:val="left"/>
        <w:rPr/>
      </w:pPr>
      <w:r>
        <w:rPr/>
        <w:t>#&amp;�� �2��#</w:t>
        <w:tab/>
        <w:t>��.VH ���,�"�"!��#�e�S�MJi�x4�%����#7ŁM�#�D-I�b��"�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#����#mM�!�</w:t>
      </w:r>
      <w:r>
        <w:rPr/>
        <w:t>鏺</w:t>
      </w:r>
      <w:r>
        <w:rPr/>
        <w:t>OXm�#No�6#�V</w:t>
      </w:r>
    </w:p>
    <w:p>
      <w:pPr>
        <w:pStyle w:val="PreformattedText"/>
        <w:bidi w:val="0"/>
        <w:jc w:val="left"/>
        <w:rPr/>
      </w:pPr>
      <w:r>
        <w:rPr/>
        <w:t>[��f�</w:t>
        <w:br/>
        <w:t>�n���qm�l�K��F��A�#����A#S`�8��a�.�[�J}�M���[�w_c#�^��#p�&lt;��(��S���}B#���J�λldm�U�X�</w:t>
        <w:tab/>
        <w:t>�f�x�̰i�#rM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6���##d�Q�#�gu{�`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_###�����#�c�SS�+�-�i��j�#L&gt;�</w:t>
      </w:r>
      <w:r>
        <w:rPr/>
        <w:t>䊚</w:t>
      </w:r>
      <w:r>
        <w:rPr/>
        <w:t>h#��K*����vx��#K��###B.s$�"t@�F�u</w:t>
      </w:r>
      <w:r>
        <w:rPr>
          <w:rtl w:val="true"/>
        </w:rPr>
        <w:t>݋</w:t>
      </w:r>
      <w:r>
        <w:rPr/>
        <w:t>�</w:t>
      </w:r>
      <w:r>
        <w:rPr/>
        <w:t>Ƥ���L�Z#5E�#���yO=/����YM#e}}��#G��#X*�kx��VN</w:t>
      </w:r>
      <w:r>
        <w:rPr/>
        <w:t>戜</w:t>
      </w:r>
      <w:r>
        <w:rPr/>
        <w:t>#�#y#3#���X1�Y�=wӒ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V#fV</w:t>
      </w:r>
      <w:r>
        <w:rPr>
          <w:rtl w:val="true"/>
        </w:rPr>
        <w:t>غ</w:t>
      </w:r>
      <w:r>
        <w:rPr/>
        <w:t>�</w:t>
      </w:r>
      <w:r>
        <w:rPr/>
        <w:t>P#��w(�+����#�N#Q�1 �ŗ�#��#-����V</w:t>
      </w:r>
      <w:r>
        <w:rPr/>
        <w:t>鵧��</w:t>
      </w:r>
      <w:r>
        <w:rPr/>
        <w:t>#��i��V�:�0##</w:t>
        <w:br/>
        <w:t>q#�;�V�Ƨ�fYω{��/xKF}�'��?��R�ņ��_�DH.������2#�����</w:t>
      </w:r>
      <w:r>
        <w:rPr>
          <w:rtl w:val="true"/>
        </w:rPr>
        <w:t>ژ</w:t>
      </w:r>
      <w:r>
        <w:rPr/>
        <w:t>���</w:t>
      </w:r>
      <w:r>
        <w:rPr/>
        <w:t>+#k#Ě��</w:t>
        <w:tab/>
        <w:t>��4DZn6��#�V�#��#g#��=�w��O#j#y#��#��f�G#aH#̻t"lk��{�����h�t#�U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9��#���T%�V�t�`##L#U�g�J�U'�{</w:t>
      </w:r>
      <w:r>
        <w:rPr/>
        <w:t>昹</w:t>
      </w:r>
      <w:r>
        <w:rPr>
          <w:rtl w:val="true"/>
        </w:rPr>
        <w:t>ܐ</w:t>
      </w:r>
      <w:r>
        <w:rPr/>
        <w:t>$.�d^�H����#</w:t>
      </w:r>
      <w:r>
        <w:rPr/>
        <w:t>ٛ�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m�?</w:t>
        <w:br/>
        <w:t>��HA���##�.-�7=�u��#jhk����#Vp\���Z�3���j&amp;+C�u</w:t>
        <w:br/>
        <w:t>��</w:t>
      </w:r>
    </w:p>
    <w:p>
      <w:pPr>
        <w:pStyle w:val="PreformattedText"/>
        <w:bidi w:val="0"/>
        <w:jc w:val="left"/>
        <w:rPr/>
      </w:pPr>
      <w:r>
        <w:rPr/>
        <w:t>'k&lt;��#�#�u����&amp;������&gt;�ų?������IX�L��#��&lt;���*</w:t>
      </w:r>
      <w:r>
        <w:rPr/>
        <w:t>ᤧ</w:t>
      </w:r>
      <w:r>
        <w:rPr/>
        <w:t>M_Ȳ!����#�ō�###�##��#�#x��h��d,��##���J#��#�_#!�##1�;X��$#�}i#Zhl�%#v�d/�7�#��WR#H#��W</w:t>
      </w:r>
      <w:r>
        <w:rPr>
          <w:rtl w:val="true"/>
        </w:rPr>
        <w:t>ی</w:t>
      </w:r>
      <w:r>
        <w:rPr/>
        <w:t>K�δ?</w:t>
        <w:br/>
        <w:t>՛����#���Y�Bc�I�@#�R�</w:t>
      </w:r>
      <w:r>
        <w:rPr>
          <w:rtl w:val="true"/>
        </w:rPr>
        <w:t>ز</w:t>
      </w:r>
      <w:r>
        <w:rPr/>
        <w:t>[*�#oG#&lt;���t����6%#͏�km</w:t>
        <w:br/>
        <w:t>��j]/kA</w:t>
        <w:tab/>
        <w:t>�</w:t>
      </w:r>
      <w:r>
        <w:rPr/>
        <w:t>ۤ</w:t>
      </w:r>
      <w:r>
        <w:rPr/>
        <w:t>J#�#X#����#�(#�ˡ?S�#����#%x#�#?m�vJkg��3�</w:t>
      </w:r>
      <w:r>
        <w:rPr>
          <w:rtl w:val="true"/>
        </w:rPr>
        <w:t>ڔ</w:t>
      </w:r>
      <w:r>
        <w:rPr/>
        <w:t>���</w:t>
      </w:r>
      <w:r>
        <w:rPr/>
        <w:t>#�b��Ձ�#�#'#^</w:t>
      </w:r>
      <w:r>
        <w:rPr>
          <w:rtl w:val="true"/>
        </w:rPr>
        <w:t>ؼ</w:t>
      </w:r>
      <w:r>
        <w:rPr/>
        <w:t>��</w:t>
      </w:r>
      <w:r>
        <w:rPr/>
        <w:t>#hP�##:X�̄C#z�����_]��Ǿ�,��#G��`#�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]b�#�fQ�pJ#@�b#FO�7j#�}�+��#"�R�4</w:t>
      </w:r>
      <w:r>
        <w:rPr/>
        <w:t>퐣�</w:t>
      </w:r>
      <w:r>
        <w:rPr/>
        <w:t>N2#K!�#��][eɐի�#žj</w:t>
      </w:r>
      <w:r>
        <w:rPr/>
        <w:t>꾭�</w:t>
      </w:r>
      <w:r>
        <w:rPr/>
        <w:t>Ul������'�#%�#�#��QQ��|#�N�����#īc?##�s</w:t>
      </w:r>
      <w:r>
        <w:rPr/>
        <w:t>߳</w:t>
      </w:r>
      <w:r>
        <w:rPr/>
        <w:t>#XJ�(�#���~\&gt;���N�y.�#�ǡriTo�eg|#�PH5I(��#�E�|`�͛�aFđ#�!i{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�}O�$+*�n�p�&amp;�d�e'##6h��^���#;�ҟ,�#</w:t>
      </w:r>
      <w:r>
        <w:rPr/>
        <w:t>٥</w:t>
      </w:r>
      <w:r>
        <w:rPr/>
        <w:t>�</w:t>
      </w:r>
      <w:r>
        <w:rPr/>
        <w:t>@##=� :Hh�j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##���#��</w:t>
        <w:tab/>
        <w:t>#`#I�H</w:t>
        <w:tab/>
        <w:t>�Ta��LB��h*��p��o#�&amp;#�F#%��{�U�/�v��%�#v��/P�&gt;�#��#r��oU�-l9�7��</w:t>
      </w:r>
      <w:r>
        <w:rPr/>
        <w:t>ֱ�</w:t>
      </w:r>
      <w:r>
        <w:rPr/>
        <w:t>-#d��ƍ�r�Q��i#Ǣl�##Tg��[�'�"���f��ej�</w:t>
      </w:r>
      <w:r>
        <w:rPr>
          <w:rtl w:val="true"/>
        </w:rPr>
        <w:t>܁</w:t>
      </w:r>
      <w:r>
        <w:rPr/>
        <w:t>|��g�C�#����/�H��-p'�#�#M�#-�5"�</w:t>
        <w:tab/>
        <w:t>B�&amp;rz##�ς#�|��=��N*�[��Y��˼H;#�2��#7</w:t>
      </w:r>
      <w:r>
        <w:rPr/>
        <w:t>㥪</w:t>
      </w:r>
      <w:r>
        <w:rPr/>
        <w:t>@Y+:ho��@QR���#��#�K���|#`</w:t>
        <w:br/>
        <w:t>���&lt;.��Vh��5kg��</w:t>
      </w:r>
      <w:r>
        <w:rPr/>
        <w:t>㱠�</w:t>
      </w:r>
      <w:r>
        <w:rPr/>
        <w:t>0�G�&lt;��Y9�s�^���[���ˉ�d�#y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#*�#{-�ʑB�C�6���ʿ#sP</w:t>
        <w:tab/>
        <w:t>�~9L##�_y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�=��y����&gt;�#�7�?4)9ʌ�#am��8���A�Y�\�#��r�N#��A`L%�W2Q�D�#�ZH�Y#b#�Š�\���4��s�+V�6�^1#�#b�&amp;l�?~#;#�e8;�Z#BU&lt;Zp �#�15[pc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J�N5J�: x���D#</w:t>
      </w:r>
    </w:p>
    <w:p>
      <w:pPr>
        <w:pStyle w:val="PreformattedText"/>
        <w:bidi w:val="0"/>
        <w:jc w:val="left"/>
        <w:rPr/>
      </w:pPr>
      <w:r>
        <w:rPr/>
        <w:t>#�k�</w:t>
      </w:r>
      <w:r>
        <w:rPr/>
        <w:t>֧</w:t>
      </w:r>
      <w:r>
        <w:rPr/>
        <w:t>��#��+)�</w:t>
      </w:r>
      <w:r>
        <w:rPr>
          <w:rtl w:val="true"/>
        </w:rPr>
        <w:t>߆</w:t>
      </w:r>
      <w:r>
        <w:rPr/>
        <w:t>�</w:t>
      </w:r>
      <w:r>
        <w:rPr/>
        <w:t>k8|6/I�]���36B���#bqB���?�.Gvn�4�}��{*�@B�`�s</w:t>
      </w:r>
      <w:r>
        <w:rPr>
          <w:rtl w:val="true"/>
        </w:rPr>
        <w:t>ݧ</w:t>
      </w:r>
      <w:r>
        <w:rPr/>
        <w:t>0</w:t>
      </w:r>
      <w:r>
        <w:rPr/>
        <w:t>A#;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+A</w:t>
      </w:r>
      <w:r>
        <w:rPr>
          <w:rtl w:val="true"/>
        </w:rPr>
        <w:t>ݎ</w:t>
      </w:r>
      <w:r>
        <w:rPr/>
        <w:t>x���"xƏ��hY{�%{�d�%N&lt;�a�##�՚4bƌ�#k��E4mȞXF2#&amp;�#]k�-�%�C��1L���&lt;�d�#�+��#�E��</w:t>
      </w:r>
      <w:r>
        <w:rPr/>
        <w:t>ؗ</w:t>
      </w:r>
      <w:r>
        <w:rPr/>
        <w:t>##5�����PN�7���C�^p</w:t>
      </w:r>
      <w:r>
        <w:rPr>
          <w:rtl w:val="true"/>
        </w:rPr>
        <w:t>ܟ</w:t>
      </w:r>
      <w:r>
        <w:rPr/>
        <w:t>###�WCb��/��#��</w:t>
      </w:r>
      <w:r>
        <w:rPr/>
        <w:t>ٛ</w:t>
      </w:r>
      <w:r>
        <w:rPr/>
        <w:t>#</w:t>
      </w:r>
      <w:r>
        <w:rPr/>
        <w:t>ِ</w:t>
      </w:r>
      <w:r>
        <w:rPr/>
        <w:t>@»�#� #�#�!���q!�#rk#�#?</w:t>
        <w:br/>
        <w:t>#(;%�+wʴ��0�,��l0;�#c��|g ,$2=��{���g�����#���&amp;#��@�T#�=��V*kw&gt;�d�#��i�\��%Ӆ5���{0=���E;y��FT��u�{P�Y</w:t>
      </w:r>
      <w:r>
        <w:rPr>
          <w:rtl w:val="true"/>
        </w:rPr>
        <w:t>۽</w:t>
      </w:r>
      <w:r>
        <w:rPr/>
        <w:t>#A#�</w:t>
        <w:tab/>
        <w:t>#.]p��RR[v#�ɪ�p#H�#M�hR�e��Ў#]�I#�Ξx#`Hp����S##�#IX�Gk#'_l������#���MXfh#/U�y4�T�?��8��7�&gt;Wt#�`���T$!�###�+��####b#t0���</w:t>
      </w:r>
      <w:r>
        <w:rPr>
          <w:rtl w:val="true"/>
        </w:rPr>
        <w:t>܊</w:t>
      </w:r>
      <w:r>
        <w:rPr/>
        <w:t>����</w:t>
      </w:r>
      <w:r>
        <w:rPr/>
        <w:t>G��d�tc�#�X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ϩ#�T���`�&amp;l����8[����z�ӏ�Eͻ</w:t>
      </w:r>
      <w:r>
        <w:rPr/>
        <w:t>ؘ�</w:t>
      </w:r>
      <w:r>
        <w:rPr/>
        <w:t>#|��T���#�c��5e�R]��'�L��)U����-q9������S�]#j��K*_�d�</w:t>
        <w:tab/>
        <w:t>zd�M���&amp;W�#�j��#��!��$K��##��/?K��</w:t>
        <w:br/>
        <w:t>q�#a�g�]��Ir[#��e*���`#�Ӆ�:o����|u�#�L~�#�#�#���ZP#�|��%N��####r��A!�#I�G~��kn��w��</w:t>
      </w:r>
      <w:r>
        <w:rPr/>
        <w:t>쯞��������</w:t>
      </w:r>
      <w:r>
        <w:rPr/>
        <w:t>##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HZ</w:t>
      </w:r>
      <w:r>
        <w:rPr/>
        <w:t>ٖ��</w:t>
      </w:r>
      <w:r>
        <w:rPr/>
        <w:t>m||������#����</w:t>
      </w:r>
      <w:r>
        <w:rPr/>
        <w:t>۟��</w:t>
      </w:r>
      <w:r>
        <w:rPr/>
        <w:t>,�nY����А*��ѐ#]��+#�q�0S&amp;(6�@Tx��#����gO:��av��X���#���L@�&lt;�8%bJ�Ԑ՛V��NС##v���^�:̃�#2qb�B���q3�d�"#a�m#I$x-g{##W��m�f#K!V#��Πr��#��R��z�o�g#RĖ/8��F�#��#�E�T�"d#��B1�(�#�0d#��R�����</w:t>
        <w:br/>
        <w:t>�?�z��XPW</w:t>
      </w:r>
      <w:r>
        <w:rPr>
          <w:rtl w:val="true"/>
        </w:rPr>
        <w:t>ݿ</w:t>
      </w:r>
      <w:r>
        <w:rPr/>
        <w:t>�</w:t>
      </w:r>
      <w:r>
        <w:rPr/>
        <w:t>##�N�#�!u#�##(</w:t>
        <w:tab/>
        <w:t>�U�?�GI?��%W��5�Z�n�#��f��####u���`y�</w:t>
        <w:tab/>
        <w:t>#0#�!�###���HȦx��#����� 0�#�D���,�S��r�#</w:t>
        <w:br/>
        <w:t>)�#��ӽ�:�Wb��sp��Y�Kj�,��##1c��9z#g�J�C���AF��E####�&lt;#�.m�d4Ϝu#u#�;42v���#</w:t>
      </w:r>
      <w:r>
        <w:rPr>
          <w:rtl w:val="true"/>
        </w:rPr>
        <w:t>ڍ</w:t>
      </w:r>
      <w:r>
        <w:rPr/>
        <w:t>�</w:t>
      </w:r>
      <w:r>
        <w:rPr/>
        <w:t>#��#B�L�4���71A�i�9</w:t>
      </w:r>
      <w:r>
        <w:rPr>
          <w:rtl w:val="true"/>
        </w:rPr>
        <w:t>ۉ</w:t>
      </w:r>
      <w:r>
        <w:rPr/>
        <w:t>#��=��w}�#9�#����#�M�5�#��&lt;�#��?�</w:t>
      </w:r>
      <w:r>
        <w:rPr>
          <w:rtl w:val="true"/>
        </w:rPr>
        <w:t>ݎ</w:t>
      </w:r>
      <w:r>
        <w:rPr/>
        <w:t>�</w:t>
      </w:r>
      <w:r>
        <w:rPr/>
        <w:t>\�Tp���#�@g��#�##)ȣy�\)m3X##B��</w:t>
      </w:r>
      <w:r>
        <w:rPr>
          <w:rtl w:val="true"/>
        </w:rPr>
        <w:t>ڜ</w:t>
      </w:r>
      <w:r>
        <w:rPr/>
        <w:t>M�#��$/�A�v�WY#��#�cK�[h��ȩkbO�#� E��6�#�H�-���#��H�j�w;�</w:t>
      </w:r>
      <w:r>
        <w:rPr>
          <w:rtl w:val="true"/>
        </w:rPr>
        <w:t>ע</w:t>
      </w:r>
      <w:r>
        <w:rPr/>
        <w:t>#D�:Y��[T�)�%-vզɊ#�#�#g#���R�W#���G,#</w:t>
      </w:r>
      <w:r>
        <w:rPr/>
        <w:t>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ɭ��6�##��#z�wS�����p�����3������+L��i�1����ϦL��k�5#��#Z#�y#\�`=D�#}�m�6&gt;xϲ_���~�����+���C_��}</w:t>
      </w:r>
      <w:r>
        <w:rPr/>
        <w:t>짯���</w:t>
      </w:r>
      <w:r>
        <w:rPr/>
        <w:t>_�#7���n}�5�}���##��X�@s;&amp;�r�#��6�</w:t>
      </w:r>
      <w:r>
        <w:rPr/>
        <w:t>٤</w:t>
      </w:r>
      <w:r>
        <w:rPr/>
        <w:t xml:space="preserve"> </w:t>
      </w:r>
      <w:r>
        <w:rPr/>
        <w:t>b�L(��#��u�)��l�B�ǘD����qs^{ʕ�'#J{�"��z</w:t>
        <w:tab/>
        <w:t>�</w:t>
        <w:br/>
        <w:t>��P�ԥ�"�e��Rc�4 �#"�#s�=G�(��|H���T�*�?�4</w:t>
        <w:tab/>
        <w:t>k#�q�#���Y1ya�D��c&gt;G###5#^q[�d�#/�&lt;��G�:q��#G\ʦ=� l9��l�#�A��3��9���U��Ni:���}��Z�;6#cHz_^ͥk#���@�##��#��@#%Ǩg�#c�Q#8s�%�M�qÑΤ;�\���#x��ɧΛr:��b'#xX###r�YE8�o����������]��zu�)vYѢ���Կ^n�#%#���͚|#o��6*w�#Z&amp;</w:t>
      </w:r>
      <w:r>
        <w:rPr/>
        <w:t>ެ�</w:t>
      </w:r>
      <w:r>
        <w:rPr/>
        <w:t>E���&amp;�FT#�?F��?�nf�x�#S]�e�xӷ����S���K��d԰C8}</w:t>
        <w:br/>
        <w:t>Y����#��X�#�Msr��N����h-���</w:t>
      </w:r>
    </w:p>
    <w:p>
      <w:pPr>
        <w:pStyle w:val="PreformattedText"/>
        <w:bidi w:val="0"/>
        <w:jc w:val="left"/>
        <w:rPr/>
      </w:pPr>
      <w:r>
        <w:rPr/>
        <w:t>e��H�xt՝���T</w:t>
        <w:tab/>
        <w:t xml:space="preserve"> =~��#P#'��:}�l=�"��L����x��@���!5#��#�#�9&gt;�&amp;��d�C�#Y_)+�y���k!)2KQ�#���Gz���#�#,øo^���</w:t>
      </w:r>
      <w:r>
        <w:rPr/>
        <w:t>٦</w:t>
      </w:r>
      <w:r>
        <w:rPr/>
        <w:t>7�#�7�5X�#~###���5{�#Z��E��RӬ����,R�</w:t>
      </w:r>
      <w:r>
        <w:rPr>
          <w:rtl w:val="true"/>
        </w:rPr>
        <w:t>ݏ��</w:t>
      </w:r>
      <w:r>
        <w:rPr>
          <w:rtl w:val="true"/>
        </w:rPr>
        <w:t>&lt;</w:t>
      </w:r>
      <w:r>
        <w:rPr/>
        <w:t>؁</w:t>
      </w:r>
      <w:r>
        <w:rPr/>
        <w:t>!�#u�g$�A��X�</w:t>
      </w:r>
      <w:r>
        <w:rPr>
          <w:rtl w:val="true"/>
        </w:rPr>
        <w:t>ٻ</w:t>
      </w:r>
      <w:r>
        <w:rPr/>
        <w:t>�</w:t>
      </w:r>
      <w:r>
        <w:rPr/>
        <w:t>#�Q�VUI</w:t>
      </w:r>
      <w:r>
        <w:rPr/>
        <w:t>ޮ�</w:t>
      </w:r>
      <w:r>
        <w:rPr/>
        <w:t>+�gb�9�iЙ#Wb#!�i�#z�_�~K�&lt;�.F��'2�5!�#�D�iL�$��3!d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�9k*Hg����y ��m�k)�A�y)��#�##��'E^�"�z�5H����#�*�y�.#��c#�q#�&lt;</w:t>
        <w:br/>
        <w:t>'�#y=##��YZd�š��}#�Fy#��Px��</w:t>
        <w:br/>
        <w:t>��B��</w:t>
      </w:r>
      <w:r>
        <w:rPr>
          <w:rtl w:val="true"/>
        </w:rPr>
        <w:t>ߜ</w:t>
      </w:r>
      <w:r>
        <w:rPr/>
        <w:t>&gt;~�{ο�M`�</w:t>
        <w:br/>
        <w:t>1��g���b#�!��e]0M�$�+5</w:t>
      </w:r>
      <w:r>
        <w:rPr>
          <w:rtl w:val="true"/>
        </w:rPr>
        <w:t>ݡ</w:t>
      </w:r>
      <w:r>
        <w:rPr/>
        <w:t>E�#�[s�}Ƽ�+&amp;�</w:t>
      </w:r>
      <w:r>
        <w:rPr/>
        <w:t>ᤆ�</w:t>
      </w:r>
      <w:r>
        <w:rPr/>
        <w:br/>
        <w:t>�#M##+#�#��#!�#A�[#�Ԗ!J#�#�#z��#w#4�S�@-»</w:t>
        <w:br/>
        <w:br/>
        <w:t>�N?���w2�!#Xe �K#�g#�T:c�##�,#q��#���ë�b{:!�Ch�#m�&lt;��v���(�#[#�L &lt;��kdp�~��*�&gt;�/��2����o���C`#�</w:t>
      </w:r>
      <w:r>
        <w:rPr/>
        <w:t>؎��</w:t>
      </w:r>
      <w:r>
        <w:rPr/>
        <w:t>~#�ə*�#V2~��h�0~����%</w:t>
        <w:br/>
        <w:t>�����{�r�#����1���#I#��ok</w:t>
      </w:r>
      <w:r>
        <w:rPr/>
        <w:t>֔��</w:t>
      </w:r>
      <w:r>
        <w:rPr/>
        <w:t>###�J#�_X#�*L#RX)#6�X6"�#z���#�#M�������</w:t>
        <w:tab/>
        <w:t>E�##j�Ck�#ν�d��P2�ԉ�4�H�;#s##G�l��}��8z��@�`�U3r���ɕ��yh���5�k�R̼��I��U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V&lt;_p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.�#g��&lt;a?���V��K.��x�9�u�T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</w:t>
      </w:r>
      <w:r>
        <w:rPr>
          <w:rtl w:val="true"/>
        </w:rPr>
        <w:t>މ</w:t>
      </w:r>
      <w:r>
        <w:rPr/>
        <w:t>��</w:t>
      </w:r>
      <w:r>
        <w:rPr/>
        <w:t>#�#_�τГ���#�,`�_��A�#_#`B���t���-ԆZv�rJ��0�����BhZ�6Q5�̕���#Z*��</w:t>
      </w:r>
      <w:r>
        <w:rPr>
          <w:rtl w:val="true"/>
        </w:rPr>
        <w:t>ބ��</w:t>
      </w:r>
      <w:r>
        <w:rPr/>
        <w:t>7</w:t>
      </w:r>
      <w:r>
        <w:rPr/>
        <w:t>�ypa)"�8D���#�2�6~*</w:t>
        <w:br/>
        <w:t>���xv�Y��y�����s�hpf�#�{�4~�#s.|-kl#h�g2��-�#|-;��=/eQ^�^p �#N�X�Mь��&amp;"#�</w:t>
      </w:r>
      <w:r>
        <w:rPr>
          <w:rtl w:val="true"/>
        </w:rPr>
        <w:t>ۦ</w:t>
      </w:r>
      <w:r>
        <w:rPr/>
        <w:t>�</w:t>
      </w:r>
      <w:r>
        <w:rPr/>
        <w:t>/�Z���V'#l�F�#����#�^��#</w:t>
      </w:r>
    </w:p>
    <w:p>
      <w:pPr>
        <w:pStyle w:val="PreformattedText"/>
        <w:bidi w:val="0"/>
        <w:jc w:val="left"/>
        <w:rPr/>
      </w:pPr>
      <w:r>
        <w:rPr/>
        <w:t>W</w:t>
        <w:tab/>
        <w:t>�D�#�*��!���E�~��fL8���^3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VıMH����Ha��7?��M;��L�1A</w:t>
        <w:tab/>
        <w:t>�#�@#�-R{��#�#�#��2;C ���Q������X#h#ʸ��E�(a�#Ε�#,ŏ��###"#��\�jVG��&lt;u�+#\��#��w�#�#�b�`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�����#̉�'y�xl��</w:t>
        <w:br/>
        <w:t>���?�~�����U�cW�#���.U�L#�&lt;eo&amp;�$�[�;��CGMe#�9�7�X�#(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#)+��#����q#�l���$�e��Dg�</w:t>
      </w:r>
      <w:r>
        <w:rPr>
          <w:rtl w:val="true"/>
        </w:rPr>
        <w:t>ڪ</w:t>
      </w:r>
      <w:r>
        <w:rPr>
          <w:rtl w:val="true"/>
        </w:rPr>
        <w:t>&gt;��#�</w:t>
      </w:r>
      <w:r>
        <w:rPr/>
        <w:t>7</w:t>
      </w:r>
      <w:r>
        <w:rPr/>
        <w:t>���l��#��#��</w:t>
      </w:r>
      <w:r>
        <w:rPr/>
        <w:t>֥��</w:t>
      </w:r>
      <w:r>
        <w:rPr/>
        <w:t>r��'&amp;F���#fo��.S�#"O#*��#?j�$��yP�&gt;��rR</w:t>
        <w:tab/>
        <w:t>#S!#�&amp;�le#1͇�/�r�"�#q#�H�=���n�T'g)dǆ�l�</w:t>
      </w:r>
      <w:r>
        <w:rPr>
          <w:rtl w:val="true"/>
        </w:rPr>
        <w:t>ڽ</w:t>
      </w:r>
      <w:r>
        <w:rPr/>
        <w:t>�</w:t>
      </w:r>
      <w:r>
        <w:rPr/>
        <w:t>~</w:t>
        <w:tab/>
        <w:t>�f9��C�#ď%�B�Z��/��#�D�"#�(A*i�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#_�L�a#�#�93B#U#�##(80d8��T�7</w:t>
      </w:r>
      <w:r>
        <w:rPr>
          <w:rtl w:val="true"/>
        </w:rPr>
        <w:t>ݚ</w:t>
      </w:r>
      <w:r>
        <w:rPr/>
        <w:t>���</w:t>
      </w:r>
      <w:r>
        <w:rPr/>
        <w:t>cr֋</w:t>
      </w:r>
      <w:r>
        <w:rPr>
          <w:rtl w:val="true"/>
        </w:rPr>
        <w:t>߉</w:t>
      </w:r>
      <w:r>
        <w:rPr/>
        <w:t>65</w:t>
      </w:r>
      <w:r>
        <w:rPr/>
        <w:t>Γ������5]���ǡ$=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m�D%��\�P�r�����#)IL��</w:t>
        <w:br/>
        <w:t>!l�{#Ж#_��k^&lt;(�^#�%u�ƛ����X��#B��#3�z]�0�96��{SWf;#��#�mR3</w:t>
      </w:r>
      <w:r>
        <w:rPr/>
        <w:t>ㅹ</w:t>
      </w:r>
      <w:r>
        <w:rPr/>
        <w:t>R#8�ϔd�{�����O#E��`wů�#u�'�G#z�</w:t>
      </w:r>
    </w:p>
    <w:p>
      <w:pPr>
        <w:pStyle w:val="PreformattedText"/>
        <w:bidi w:val="0"/>
        <w:jc w:val="left"/>
        <w:rPr/>
      </w:pPr>
      <w:r>
        <w:rPr/>
        <w:t>#D&gt;�FT##�&lt;��x��p@��H�b`�#;%�#�</w:t>
      </w:r>
      <w:r>
        <w:rPr>
          <w:rtl w:val="true"/>
        </w:rPr>
        <w:t>ش</w:t>
      </w:r>
      <w:r>
        <w:rPr/>
        <w:t>Z�j����#[��6##��#!�*ǜ�h&gt;��@o#�^�\pɗZ��2#��G����,�#У�c�E��3��E?����l��+�c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05`;���E;�u���#�b</w:t>
      </w:r>
      <w:r>
        <w:rPr/>
        <w:t>䅙�</w:t>
      </w:r>
      <w:r>
        <w:rPr/>
        <w:t>CP#P�&amp;�]��!#;I��x �</w:t>
        <w:tab/>
        <w:t>#Mf6p�M���d�ð#�u�h��#[��</w:t>
        <w:tab/>
        <w:t>3_1��#�#��#�.r��#1V*�Λ�#6</w:t>
        <w:tab/>
        <w:br/>
        <w:t>:��*##����}��gx8�#</w:t>
      </w:r>
      <w:r>
        <w:rPr/>
        <w:t>䡋</w:t>
      </w:r>
      <w:r>
        <w:rPr/>
        <w:t>ԯ</w:t>
      </w:r>
      <w:r>
        <w:rPr/>
        <w:t>ܲ</w:t>
      </w:r>
      <w:r>
        <w:rPr/>
        <w:t>|�6�a�U#�B#�!��*#'#[#�#��Kf]���A�\�p'@Gv�#1ģ�6�,x�W�=�l8�+[Y�"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#Y(��."c���#rCQ:z���g#d��re c3P)#5�d&lt;��0</w:t>
        <w:tab/>
        <w:t>v���)W��</w:t>
      </w:r>
      <w:r>
        <w:rPr/>
        <w:t>ܳ��</w:t>
      </w:r>
      <w:r>
        <w:rPr/>
        <w:t>)W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/�=�Q]M��G#�`CLѥ��kyJ������#�7#3�*þ�J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=.��i�</w:t>
      </w:r>
      <w:r>
        <w:rPr/>
        <w:t>۲</w:t>
      </w:r>
      <w:r>
        <w:rPr/>
        <w:t>dՖe#</w:t>
      </w:r>
      <w:r>
        <w:rPr>
          <w:rtl w:val="true"/>
        </w:rPr>
        <w:t>އ</w:t>
      </w:r>
      <w:r>
        <w:rPr/>
        <w:t>}qSc##E���##JK�,b��&lt;����p�##3a�</w:t>
      </w:r>
      <w:r>
        <w:rPr>
          <w:rtl w:val="true"/>
        </w:rPr>
        <w:t>ع</w:t>
      </w:r>
      <w:r>
        <w:rPr/>
        <w:t>|bA���#��##�+��####^#t���,��d6#��</w:t>
        <w:tab/>
        <w:t>o����&lt;;�8��Cl��</w:t>
        <w:tab/>
        <w:t>�#b�?�#&lt;�v</w:t>
      </w:r>
      <w:r>
        <w:rPr>
          <w:rtl w:val="true"/>
        </w:rPr>
        <w:t>ۥ</w:t>
      </w:r>
      <w:r>
        <w:rPr/>
        <w:t>I��L}^^#r$d##����$��'�7�g##K�-�K��?�#�b�#��_0�#�����.</w:t>
      </w:r>
      <w:r>
        <w:rPr/>
        <w:t>ؑ�</w:t>
      </w:r>
      <w:r>
        <w:rPr/>
        <w:t>#�,��v�&amp;�#���J��#V/#��}S����&amp;�B#U�q�[#��a D��v��#Q�#�m</w:t>
      </w:r>
      <w:r>
        <w:rPr/>
        <w:t>ۧ�</w:t>
      </w:r>
      <w:r>
        <w:rPr/>
        <w:t>#����#&gt;�?Xɕ�Z�</w:t>
        <w:tab/>
        <w:t>R�]��ϧ��#}��#�Q���###z��l�Qw,I6ML�#�)�C��#)�G�W#�(#U�s#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A�$qd��#�#��K�+K��|J�I�e���</w:t>
        <w:tab/>
        <w:t>���4#�#���M�#0D-I�B��#����n�Lo#'+t��_����o�%3�Q�</w:t>
        <w:tab/>
        <w:t xml:space="preserve">��y��M </w:t>
        <w:br/>
        <w:t>v�f�T&gt;3�(�;</w:t>
      </w:r>
      <w:r>
        <w:rPr>
          <w:rtl w:val="true"/>
        </w:rPr>
        <w:t>ކ</w:t>
      </w:r>
      <w:r>
        <w:rPr/>
        <w:t>ȋ�6���'�{��##�q#���HB��5������^#8##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#1`o'e#!S(</w:t>
      </w:r>
      <w:r>
        <w:rPr>
          <w:rtl w:val="true"/>
        </w:rPr>
        <w:t>ٸ</w:t>
      </w:r>
      <w:r>
        <w:rPr/>
        <w:t>A!#X��"Ye</w:t>
        <w:tab/>
        <w:t>�B�#a��#���_#�3Zft�`#tǗ4q�&lt;,p�z#Gf=�3�yLT\�[Yz�õ�^��G�XmVj����#�l##$q�d�a���k���Y##��#p+���&amp;�ddA�#��##G�d���:�B67���ҷ#o��#��/Z_N�z#</w:t>
      </w:r>
    </w:p>
    <w:p>
      <w:pPr>
        <w:pStyle w:val="PreformattedText"/>
        <w:bidi w:val="0"/>
        <w:jc w:val="left"/>
        <w:rPr/>
      </w:pPr>
      <w:r>
        <w:rPr/>
        <w:t>#�o�8��g�u</w:t>
        <w:tab/>
        <w:t>@���$gƸy#j�,�OX0N�9#JϬ�t��#�F�5�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8&amp;|#�3�^��#&amp;o#x�A|fȭu���y4#�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$�l��2#�#|;}�94_i��:c����K#�HL��5�e</w:t>
      </w:r>
      <w:r>
        <w:rPr/>
        <w:t>嶥�</w:t>
      </w:r>
      <w:r>
        <w:rPr/>
        <w:t>_)�X�&amp;�-��bg�</w:t>
      </w:r>
      <w:r>
        <w:rPr>
          <w:rtl w:val="true"/>
        </w:rPr>
        <w:t>޴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ˮ�L#�MB-��:�`&gt;Q Wd&gt;ȐY#@#���q�(�#�9#m[��r##</w:t>
      </w:r>
      <w:r>
        <w:rPr/>
        <w:t>萂��</w:t>
      </w:r>
      <w:r>
        <w:rPr>
          <w:rtl w:val="true"/>
        </w:rPr>
        <w:t>ߑ</w:t>
      </w:r>
      <w:r>
        <w:rPr/>
        <w:t>U SK��}�EH���#&amp;��cd�U����W��#,�%�u#&gt;*VZp``"U�0�AF�̆J#+6</w:t>
      </w:r>
      <w:r>
        <w:rPr>
          <w:rtl w:val="true"/>
        </w:rPr>
        <w:t>ޗ</w:t>
      </w:r>
      <w:r>
        <w:rPr/>
        <w:t>q�#�#V��w�$����i�^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x��@��!��!#�%����R�@L�fB�6A��D�%gI��##�9I�w#�`�\8���#</w:t>
      </w:r>
      <w:r>
        <w:rPr/>
        <w:t>߬�</w:t>
      </w:r>
      <w:r>
        <w:rPr/>
        <w:t>`�2�.`ѯ�#���#�L#�g]���L��J=����I�Yd�T#B^�#&lt;�?}��%�#q���Q-aH%$%F�u���$�n�*5t;�#tZ�thf���t�g��/�N�m�����i#�SZ;kC�1���Q&lt;_p �#R#�0��Z</w:t>
      </w:r>
    </w:p>
    <w:p>
      <w:pPr>
        <w:pStyle w:val="PreformattedText"/>
        <w:bidi w:val="0"/>
        <w:jc w:val="left"/>
        <w:rPr/>
      </w:pPr>
      <w:r>
        <w:rPr/>
        <w:t>v[8(`#5��#��.$�f���āc��##�Q#69�#,W��r���b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ҽ2�R�����?9��/��Q����/�##ԉ1k�]�x#M�l-��zb���t8P#ϰ�������</w:t>
      </w:r>
      <w:r>
        <w:rPr>
          <w:rtl w:val="true"/>
        </w:rPr>
        <w:t>׿</w:t>
      </w:r>
      <w:r>
        <w:rPr/>
        <w:t>a��#jhn��BbA�V&amp; �-#��w�#S'##�'����##4��#9V</w:t>
      </w:r>
      <w:r>
        <w:rPr/>
        <w:t>ؒ</w:t>
      </w:r>
      <w:r>
        <w:rPr/>
        <w:t>u�{�</w:t>
      </w:r>
      <w:r>
        <w:rPr>
          <w:rtl w:val="true"/>
        </w:rPr>
        <w:t>ߕ</w:t>
      </w:r>
      <w:r>
        <w:rPr/>
        <w:t>#[�~$y=b</w:t>
      </w:r>
      <w:r>
        <w:rPr>
          <w:rtl w:val="true"/>
        </w:rPr>
        <w:t>ډ</w:t>
      </w:r>
      <w:r>
        <w:rPr/>
        <w:t>R#�#Yp�_��dFh#���s���ByNC/`�Dd����u�u՞.#/#la􇿭</w:t>
      </w:r>
      <w:r>
        <w:rPr>
          <w:rtl w:val="true"/>
        </w:rPr>
        <w:t>ٲ</w:t>
      </w:r>
      <w:r>
        <w:rPr/>
        <w:t>�</w:t>
      </w:r>
      <w:r>
        <w:rPr/>
        <w:t>q%6#Sg�8K�w��#0���Њ�{��c7#b���æ�2��`z���H�.Bm+�V?�++�#��i��A</w:t>
        <w:tab/>
        <w:t>�Z��6[#)t���#��ř��p��#�#</w:t>
        <w:br/>
        <w:t>���HK%O�8��y�Lk|�A�R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}</w:t>
      </w:r>
      <w:r>
        <w:rPr>
          <w:rtl w:val="true"/>
        </w:rPr>
        <w:t>ڄ</w:t>
      </w:r>
      <w:r>
        <w:rPr/>
        <w:t>y</w:t>
      </w:r>
      <w:r>
        <w:rPr>
          <w:rtl w:val="true"/>
        </w:rPr>
        <w:t>܊</w:t>
      </w:r>
      <w:r>
        <w:rPr/>
        <w:t>��</w:t>
      </w:r>
      <w:r>
        <w:rPr/>
        <w:t>#&amp;&gt;�xh���~#</w:t>
      </w:r>
      <w:r>
        <w:rPr>
          <w:rtl w:val="true"/>
        </w:rPr>
        <w:t>ٲ</w:t>
      </w:r>
      <w:r>
        <w:rPr/>
        <w:t>#�fP1o�k��=�nR?q���~�###h���F�d��\}ǎ�&gt;4�gh</w:t>
        <w:tab/>
        <w:t>ͩ/��Q�#��GS�K��p7D�x��@��!ˁ���#�#F�OQ</w:t>
      </w:r>
      <w:r>
        <w:rPr>
          <w:rtl w:val="true"/>
        </w:rPr>
        <w:t>׭</w:t>
      </w:r>
      <w:r>
        <w:rPr/>
        <w:t>���</w:t>
      </w:r>
      <w:r>
        <w:rPr/>
        <w:t>J4��#&amp;�6#��Y9�i�</w:t>
      </w:r>
      <w:r>
        <w:rPr/>
        <w:t>֘</w:t>
      </w:r>
      <w:r>
        <w:rPr/>
        <w:t>)���#K-ʜ�K#��G��&amp;Y��#��N#�ɉ�h3����/�#N�.�r��cH#~�'��</w:t>
      </w:r>
      <w:r>
        <w:rPr>
          <w:rtl w:val="true"/>
        </w:rPr>
        <w:t>ݏ</w:t>
      </w:r>
      <w:r>
        <w:rPr/>
        <w:t>|��@#&lt;���w#_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�;mJ��ǈU�G��</w:t>
      </w:r>
      <w:r>
        <w:rPr>
          <w:rtl w:val="true"/>
        </w:rPr>
        <w:t>ݡ</w:t>
      </w:r>
      <w:r>
        <w:rPr/>
        <w:t>�⧃</w:t>
      </w:r>
      <w:r>
        <w:rPr/>
        <w:t>#�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</w:t>
        <w:br/>
        <w:t>#��k�;1#��74�X#b#�Š�\���4��p��Q�vw���,~����ĭ/~</w:t>
        <w:tab/>
        <w:t>p#</w:t>
        <w:br/>
        <w:t>�pv���E�x��@�#�T%�#N�I�=�##�)7O�#��#�#;�4(</w:t>
      </w:r>
      <w:r>
        <w:rPr/>
        <w:t>蒲</w:t>
      </w:r>
      <w:r>
        <w:rPr/>
        <w:t>N#�+6"#[o���[��*#��O#!v4sR</w:t>
        <w:br/>
        <w:t>#����O[��/����_͈]�#"#��C#�VMyƺ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Rc�U�#b-E!�</w:t>
      </w:r>
      <w:r>
        <w:rPr/>
        <w:t>٠</w:t>
      </w:r>
      <w:r>
        <w:rPr/>
        <w:t>�</w:t>
      </w:r>
      <w:r>
        <w:rPr/>
        <w:t>f#h�;��#X~������z�W����W</w:t>
      </w:r>
      <w:r>
        <w:rPr>
          <w:rtl w:val="true"/>
        </w:rPr>
        <w:t>߁</w:t>
      </w:r>
      <w:r>
        <w:rPr/>
        <w:t>#��*��A�f#Q#}�mZ�#��##'��҆4�0��#vͭI`��[�#�d���</w:t>
        <w:tab/>
        <w:t>#]�&lt;tΰ�8�]?&amp;�K#/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�K�#</w:t>
        <w:tab/>
        <w:t>d</w:t>
        <w:tab/>
        <w:t>\�V#�##</w:t>
      </w:r>
    </w:p>
    <w:p>
      <w:pPr>
        <w:pStyle w:val="PreformattedText"/>
        <w:bidi w:val="0"/>
        <w:jc w:val="left"/>
        <w:rPr/>
      </w:pPr>
      <w:r>
        <w:rPr/>
        <w:t>Y�eY#��(J7�^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O#=4~�##� $d�L#�6 &amp;�4�7�4;�</w:t>
      </w:r>
      <w:r>
        <w:rPr/>
        <w:t>ٞ�</w:t>
      </w:r>
      <w:r>
        <w:rPr/>
        <w:t>\#r�L#�6�lJl2P����2{��:�&amp;�#3#$ëI�#��Kk�,�ir</w:t>
      </w:r>
      <w:r>
        <w:rPr/>
        <w:t>؀</w:t>
      </w:r>
      <w:r>
        <w:rPr/>
        <w:t>�</w:t>
      </w:r>
      <w:r>
        <w:rPr/>
        <w:t>F�Ә��'+̄</w:t>
      </w:r>
      <w:r>
        <w:rPr/>
        <w:t>괵</w:t>
      </w:r>
      <w:r>
        <w:rPr/>
        <w:t>A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9#���a�F�L1�Vʣj�.��o;##��rơ���_#���#T�4O</w:t>
      </w:r>
      <w:r>
        <w:rPr>
          <w:rtl w:val="true"/>
        </w:rPr>
        <w:t>޿��</w:t>
      </w:r>
      <w:r>
        <w:rPr/>
        <w:t>4</w:t>
      </w:r>
      <w:r>
        <w:rPr/>
        <w:t>�Z7H�k�##f��#�~t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p�N&lt;##�##[�M#5u</w:t>
      </w:r>
      <w:r>
        <w:rPr/>
        <w:t>昣���</w:t>
      </w:r>
      <w:r>
        <w:rPr/>
        <w:t>#e##(8p�r`#Blj-��[�g\#�#��O�|�e�g:"�j�#3^Kj��R#Z��#=���z��)�</w:t>
        <w:br/>
        <w:t>�J��y��#��ww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%�#rGTD?C#�Nq��7*��kv9���</w:t>
      </w:r>
      <w:r>
        <w:rPr>
          <w:rtl w:val="true"/>
        </w:rPr>
        <w:t>א</w:t>
      </w:r>
      <w:r>
        <w:rPr/>
        <w:t>���</w:t>
      </w:r>
      <w:r>
        <w:rPr/>
        <w:t>+Y�</w:t>
      </w:r>
      <w:r>
        <w:rPr/>
        <w:t>솒�</w:t>
      </w:r>
      <w:r>
        <w:rPr/>
        <w:t>#3$�6�kH�����^b#p-</w:t>
      </w:r>
      <w:r>
        <w:rPr/>
        <w:t>ٛ�</w:t>
      </w:r>
      <w:r>
        <w:rPr/>
        <w:t>~</w:t>
        <w:tab/>
        <w:t>�eq#6��#�8Ҫ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ud�T��#��e�Z�*#�k��j���(�</w:t>
      </w:r>
      <w:r>
        <w:rPr>
          <w:rtl w:val="true"/>
        </w:rPr>
        <w:t>ڽ</w:t>
      </w:r>
      <w:r>
        <w:rPr/>
        <w:t>s#3��,ȅ�</w:t>
      </w:r>
      <w:r>
        <w:rPr/>
        <w:t>哷�</w:t>
      </w:r>
      <w:r>
        <w:rPr/>
        <w:t>S����r����9#_#�3�#0$g���#�#(�#����C�=B:0n&amp;#(t!�I###҅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���###(#S�Y%�#�F�#R��#J#N˳���#���s&gt;=q�##��Jq�#�z���5`��#</w:t>
      </w:r>
      <w:r>
        <w:rPr/>
        <w:t>؃</w:t>
      </w:r>
      <w:r>
        <w:rPr/>
        <w:t>#��#T�##�8`�.�F*#X,�mя�}�����7�'#|���=��Ϸ#n#�;��mP(w#�4�#���=���&gt;m��x��##(#</w:t>
      </w:r>
      <w:r>
        <w:rPr/>
        <w:t>텎�</w:t>
      </w:r>
      <w:r>
        <w:rPr/>
        <w:t>:2'k�#WnYB�V��J</w:t>
        <w:tab/>
        <w:t>#J��v���X�</w:t>
      </w:r>
      <w:r>
        <w:rPr/>
        <w:t>٩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�(#�#c�#)�/####d���#��ɿ��ұ���'�_!##�7/kP�3��(��d�###fJ�e#�9#�y{c���#���9�# .�6�###Ш</w:t>
      </w:r>
    </w:p>
    <w:p>
      <w:pPr>
        <w:pStyle w:val="PreformattedText"/>
        <w:bidi w:val="0"/>
        <w:jc w:val="left"/>
        <w:rPr/>
      </w:pPr>
      <w:r>
        <w:rPr/>
        <w:t>;Vr�##$�5l�����1��K�)�F��#�+a�&amp;��n��Y,�ḋ�K�=nv�&lt;�</w:t>
        <w:br/>
        <w:t>�F�k�z��b��N/�g8�_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|�Q�Є�:�X�)�#]u+#e#��@{���v����C�i&lt;����FΒ��Cmb+U���g����K�����v�c�x��@����#C</w:t>
      </w:r>
    </w:p>
    <w:p>
      <w:pPr>
        <w:pStyle w:val="PreformattedText"/>
        <w:bidi w:val="0"/>
        <w:jc w:val="left"/>
        <w:rPr/>
      </w:pPr>
      <w:r>
        <w:rPr/>
        <w:t>b3��Q�g��#[�(��Rf�x#���</w:t>
      </w:r>
      <w:r>
        <w:rPr>
          <w:rtl w:val="true"/>
        </w:rPr>
        <w:t>ج</w:t>
      </w:r>
      <w:r>
        <w:rPr/>
        <w:t>E�o</w:t>
      </w:r>
    </w:p>
    <w:p>
      <w:pPr>
        <w:pStyle w:val="PreformattedText"/>
        <w:bidi w:val="0"/>
        <w:jc w:val="left"/>
        <w:rPr/>
      </w:pPr>
      <w:r>
        <w:rPr/>
        <w:t>籥�</w:t>
      </w:r>
      <w:r>
        <w:rPr/>
        <w:t>d�UP#��</w:t>
      </w:r>
      <w:r>
        <w:rPr/>
        <w:t>騃</w:t>
      </w:r>
      <w:r>
        <w:rPr/>
        <w:t>Jd�#�ֆ#�ş#�E�&lt;eG��R�qmz���-#�:C</w:t>
        <w:br/>
        <w:t>B[K9J�S��ĨgM�)V#z�#�u</w:t>
      </w:r>
      <w:r>
        <w:rPr>
          <w:rtl w:val="true"/>
        </w:rPr>
        <w:t>ܛ</w:t>
      </w:r>
      <w:r>
        <w:rPr/>
        <w:t>�</w:t>
      </w:r>
      <w:r>
        <w:rPr/>
        <w:t>N�_~��6��#���#�#�z�#Z^��7B#3���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\����@�#�+k��</w:t>
      </w:r>
      <w:r>
        <w:rPr>
          <w:rtl w:val="true"/>
        </w:rPr>
        <w:t>܄</w:t>
      </w:r>
      <w:r>
        <w:rPr/>
        <w:t>�</w:t>
      </w:r>
      <w:r>
        <w:rPr/>
        <w:t>f`/��#�/�v#�r��$�̍�k�9#��</w:t>
        <w:br/>
        <w:t>#�#`###�#k#�=)&lt;uB�xT�e#�LR�0�7��#�6G#��7ҧ8`P�x#�R��H5�R�#v�#�������ɧ�x�#3�\Q��#q=b��#�a�O\�#&amp;�#AB#�#�b�#V���G�����|�#���o��g#��#�ox�o%#F#qP��##���#������#���ƴMg�B�# 3B</w:t>
      </w:r>
      <w:r>
        <w:rPr/>
        <w:t>濲��</w:t>
      </w:r>
      <w:r>
        <w:rPr/>
        <w:t>#�@��&gt;</w:t>
        <w:br/>
        <w:t>Ye��#W���g�#e�#�38���wF���l9(��$��3��Tk)�;N�@����?��F��}��2$�:#"���WR��Z�b#2##!k*���</w:t>
      </w:r>
      <w:r>
        <w:rPr>
          <w:rtl w:val="true"/>
        </w:rPr>
        <w:t>ڑ��</w:t>
      </w:r>
      <w:r>
        <w:rPr/>
        <w:t>9</w:t>
      </w:r>
      <w:r>
        <w:rPr/>
        <w:t>~�a)ւ�#|�G9�SL#7#q��`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Ŋ���5��E�q��J�ƫ-d�&lt;~�Dl��##z�#��</w:t>
      </w:r>
      <w:r>
        <w:rPr>
          <w:rtl w:val="true"/>
        </w:rPr>
        <w:t>׷</w:t>
      </w:r>
      <w:r>
        <w:rPr/>
        <w:t>#Y�##&amp;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1%��#�s��</w:t>
      </w:r>
      <w:r>
        <w:rPr/>
        <w:t>۞�</w:t>
      </w:r>
      <w:r>
        <w:rPr/>
        <w:t>$</w:t>
        <w:br/>
        <w:t>#O#!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*=#�N�3�#:GQ�v�4�s�|�&gt;~��g_��^��R�}b�#��Ws�##�#Wk"o�].A�#�=������]u�BEL?����$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n�?⒎��6#�#</w:t>
        <w:br/>
        <w:t>###8�8�7����#{��&gt;�li-���'�(��mL�LY�</w:t>
      </w:r>
      <w:r>
        <w:rPr/>
        <w:t>솴</w:t>
      </w:r>
      <w:r>
        <w:rPr/>
        <w:t>#-�#�2���)zx��j�##Fș#�h���^�@#&amp;�~�� �`=j�ihH#�#�l��p�xQ~#�4kw�59�T�</w:t>
      </w:r>
    </w:p>
    <w:p>
      <w:pPr>
        <w:pStyle w:val="PreformattedText"/>
        <w:bidi w:val="0"/>
        <w:jc w:val="left"/>
        <w:rPr/>
      </w:pPr>
      <w:r>
        <w:rPr/>
        <w:t>bc$#v`�sF��#�s�eW$m7]#!;��#]</w:t>
      </w:r>
      <w:r>
        <w:rPr/>
        <w:t>ޮ�</w:t>
      </w:r>
      <w:r>
        <w:rPr/>
        <w:t>+2�U9�����B�#��[���0�H��?���yH����L|M�e��m�#"�~</w:t>
        <w:tab/>
        <w:t>��s#w&amp;�����k�&lt;gM#iRc��y�y�nc[�Z</w:t>
        <w:br/>
        <w:t>R�����#PTt�p#��Zê</w:t>
      </w:r>
    </w:p>
    <w:p>
      <w:pPr>
        <w:pStyle w:val="PreformattedText"/>
        <w:bidi w:val="0"/>
        <w:jc w:val="left"/>
        <w:rPr/>
      </w:pPr>
      <w:r>
        <w:rPr/>
        <w:t>N2B�#�#%#.�a�Ƨ���XBМJ��cP�#�w�o���#Ŭ��½��#��#�����YSO#���#��J�#���##�P#l�#�</w:t>
      </w:r>
      <w:r>
        <w:rPr/>
        <w:t>֤�</w:t>
      </w:r>
      <w:r>
        <w:rPr/>
        <w:t>#C&lt;2���#Eg���o\s���������{?}ˢ�-]�h�5##%</w:t>
      </w:r>
      <w:r>
        <w:rPr/>
        <w:t>ֲ</w:t>
      </w:r>
      <w:r>
        <w:rPr/>
        <w:t>#����(f�8.qJ#�-</w:t>
      </w:r>
      <w:r>
        <w:rPr/>
        <w:t>٠</w:t>
      </w:r>
      <w:r>
        <w:rPr/>
        <w:t>"�] �\'�&lt;~���##�VJ�r</w:t>
      </w:r>
      <w:r>
        <w:rPr/>
        <w:t>٪</w:t>
      </w:r>
      <w:r>
        <w:rPr/>
        <w:tab/>
        <w:t>��~�Xʷl_'v��ƺ}�&gt;�#�kx[�1���#�#�U(D�lZ���c&amp;�</w:t>
      </w:r>
      <w:r>
        <w:rPr/>
        <w:t>聏</w:t>
      </w:r>
      <w:r>
        <w:rPr/>
        <w:t>###�PD##U�B��#P��#*d?���F�Z�"�9�#=Q�#�`�TjN#�^�HĐ���Ƙ*yM</w:t>
        <w:br/>
        <w:t>n���</w:t>
      </w:r>
    </w:p>
    <w:p>
      <w:pPr>
        <w:pStyle w:val="PreformattedText"/>
        <w:bidi w:val="0"/>
        <w:jc w:val="left"/>
        <w:rPr/>
      </w:pPr>
      <w:r>
        <w:rPr/>
        <w:t>ү�j</w:t>
      </w:r>
    </w:p>
    <w:p>
      <w:pPr>
        <w:pStyle w:val="PreformattedText"/>
        <w:bidi w:val="0"/>
        <w:jc w:val="left"/>
        <w:rPr/>
      </w:pPr>
      <w:r>
        <w:rPr/>
        <w:t>i1�*?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*��b#� �������L��o#�</w:t>
      </w:r>
      <w:r>
        <w:rPr/>
        <w:t>㞕�</w:t>
      </w:r>
      <w:r>
        <w:rPr/>
        <w:t>#��&gt;�7`q) ���������a=�Y��##��!�#:#|8��W#�d_q�kˍ]�J���w�N5}o�#,�w(#Q��c�_�A�</w:t>
        <w:tab/>
        <w:t>F#���#:��M22�H6�i��Rx�N��#'�W</w:t>
        <w:br/>
        <w:t>###8�804�b#ē6���#�L�y��#��@��5��)�z%S����#.,#���қʜla�#&amp;�%8`K���##J#�#�9����ΥO�#�����+�#�i��eG�E(</w:t>
        <w:br/>
        <w:t>�2M#��I|-��R�#N��&lt;��&lt;�#�"~</w:t>
        <w:br/>
        <w:t>�e��#�n#�</w:t>
      </w:r>
      <w:r>
        <w:rPr>
          <w:rtl w:val="true"/>
        </w:rPr>
        <w:t>ۄ</w:t>
      </w:r>
      <w:r>
        <w:rPr/>
        <w:t>gW�%&lt;��#|-=���#{���9#�#W�u#̹𵬱�r��</w:t>
      </w:r>
      <w:r>
        <w:rPr/>
        <w:t>᧷�</w:t>
      </w:r>
      <w:r>
        <w:rPr/>
        <w:t>v���kh`#s=�ϊ�;�@O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�w�M�լ!$��&amp;��rls��(�##�H#Ye���#R*#�w�͚8j�K����g|�#����</w:t>
      </w:r>
      <w:r>
        <w:rPr/>
        <w:t>߫��</w:t>
      </w:r>
      <w:r>
        <w:rPr/>
        <w:t>p�e���!�#'#���=k�I�9�`�.</w:t>
        <w:tab/>
        <w:t>�#���</w:t>
      </w:r>
      <w:r>
        <w:rPr/>
        <w:t>ܿ��</w:t>
      </w:r>
      <w:r>
        <w:rPr/>
        <w:t>E?���&gt;��p�U�~��'��dÃD#�#�[�#I�#�ñ-#�#�G�0# �g��%</w:t>
        <w:br/>
        <w:t>̠��#h7̈�d/�j#'��cy9@v^@#4bұ���6�(sQ0rT_�d��9T�AўH��v��YL</w:t>
      </w:r>
      <w:r>
        <w:rPr>
          <w:rtl w:val="true"/>
        </w:rPr>
        <w:t>ٸ</w:t>
      </w:r>
      <w:r>
        <w:rPr/>
        <w:t>���</w:t>
      </w:r>
      <w:r>
        <w:rPr/>
        <w:t>Qӂ�3#����./[My#�b</w:t>
      </w:r>
      <w:r>
        <w:rPr>
          <w:rtl w:val="true"/>
        </w:rPr>
        <w:t>ר</w:t>
      </w:r>
      <w:r>
        <w:rPr/>
        <w:t>I-H��fG�q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�L�#6��$#��#��#���#;����#�&gt;#{ї#���0UZf�f#a���g�=����E#�Vc�D:</w:t>
        <w:tab/>
        <w:t>HMs��������6�b3���s���`�ckn�A�q@��[�����Þ�#��p�1{ʩ�k�G#mC�\#����F�&lt;w��CGR#:�##�&lt;�iL�ʷ&lt;�-��t�##��`_~��A���+ng</w:t>
      </w:r>
      <w:r>
        <w:rPr>
          <w:rtl w:val="true"/>
        </w:rPr>
        <w:t>ܐ</w:t>
      </w:r>
      <w:r>
        <w:rPr/>
        <w:t>�</w:t>
      </w:r>
      <w:r>
        <w:rPr/>
        <w:tab/>
        <w:t>�S��#[�kp��ru��K:hTg�/�*8Pp���^Z#�&amp;_l�</w:t>
      </w:r>
      <w:r>
        <w:rPr>
          <w:rtl w:val="true"/>
        </w:rPr>
        <w:t>ש</w:t>
      </w:r>
      <w:r>
        <w:rPr/>
        <w:t>��</w:t>
      </w:r>
      <w:r>
        <w:rPr/>
        <w:t>)#:#��b��#�.K;��t�~�#��� ##�΀A�#���Ԓ##��N�##��r4IL��ʘj�N���ky:Ї#��˃��� x����i��@$8�M��L�</w:t>
      </w:r>
      <w:r>
        <w:rPr>
          <w:rtl w:val="true"/>
        </w:rPr>
        <w:t>ޠ</w:t>
      </w:r>
      <w:r>
        <w:rPr/>
        <w:t>!��Kv��AUWf;#��#�mR3����k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:���##_�#]�3q|-�%���;�hD�f�#�+�%9��&lt;6���x��@�#��:�\�#�&lt;#���?\�Cr�|�i#z��Z0��c&amp;�t���L&gt;y��S�N&lt;}��S�LY0{���&amp;����#/&lt;�#o:�_q�5���_��%?��##=��#Ǎ�b##0#c�#Fp�*ezm[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N��ol{x</w:t>
      </w:r>
      <w:r>
        <w:rPr/>
        <w:t>ٍ</w:t>
      </w:r>
      <w:r>
        <w:rPr/>
        <w:t>_��;��#����W=��v�9$�V###V��#�#K��"�&lt;�U�</w:t>
      </w:r>
    </w:p>
    <w:p>
      <w:pPr>
        <w:pStyle w:val="PreformattedText"/>
        <w:bidi w:val="0"/>
        <w:jc w:val="left"/>
        <w:rPr/>
      </w:pPr>
      <w:r>
        <w:rPr/>
        <w:t>#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B�C�ӉS�k��e�##�V�koq@��#P��b���/���lZ&amp;�v</w:t>
        <w:br/>
        <w:t>Ls#�:n#��pM�#l#</w:t>
      </w:r>
      <w:r>
        <w:rPr>
          <w:rtl w:val="true"/>
        </w:rPr>
        <w:t>گ</w:t>
      </w:r>
      <w:r>
        <w:rPr/>
        <w:t>4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-� &amp;��#�#�####�@#.CK�</w:t>
      </w:r>
      <w:r>
        <w:rPr/>
        <w:t>㥣</w:t>
      </w:r>
      <w:r>
        <w:rPr/>
        <w:t>F�</w:t>
      </w:r>
      <w:r>
        <w:rPr>
          <w:rtl w:val="true"/>
        </w:rPr>
        <w:t>ݭ</w:t>
      </w:r>
      <w:r>
        <w:rPr/>
        <w:t>#�[�Ɋ����#3Z�#�P�K4�#�&amp;�#��!#�#z�D###�RT#�f��4$�##Ƀ#S#��SJu</w:t>
      </w:r>
      <w:r>
        <w:rPr/>
        <w:t>֔</w:t>
      </w:r>
      <w:r>
        <w:rPr/>
        <w:t>S��#����K�v#��ok#�f#L##��8���o���O�*�1�2���`#��ȼ�Y�5�p@v�o�wŧ#vc��l�Ι��p{��#&amp;í���u+�.��`#K�A*��F�:�x���7��.%��S#��B##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'O;����&gt;'�7</w:t>
        <w:br/>
        <w:t>###8�80� 6���5���e���##�lHd�##l�#M�n�u�&gt;|E�%l�%]`NdJ#%</w:t>
        <w:tab/>
        <w:t>�Ft�EB�!ɝ�*��6��� 9Q7Ѭ$'�N��?~A#%�ȡ&lt;g���R</w:t>
        <w:br/>
        <w:t>���4!�h##��D̏^�}#�l##��,57�##�#v�o##�)#�#&gt;8�G�%</w:t>
        <w:tab/>
        <w:t>꫊#�#R�I&amp;���</w:t>
      </w:r>
      <w:r>
        <w:rPr>
          <w:rtl w:val="true"/>
        </w:rPr>
        <w:t>܇</w:t>
      </w:r>
      <w:r>
        <w:rPr>
          <w:rtl w:val="true"/>
        </w:rPr>
        <w:t>)��</w:t>
      </w:r>
      <w:r>
        <w:rPr/>
        <w:t>2</w:t>
      </w:r>
      <w:r>
        <w:rPr/>
        <w:t>!$�*�zy#���'LN�#��p###zt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X�l#�,##T,��##��j�n8##���HX�L�*</w:t>
        <w:tab/>
        <w:t>�#n�Ņ*#sP�#���)�e�S�Mr/���#�k1��ю�#��m���#�&lt;�M�V�"#�vCg�Hag#GJ�U_?:��]2�#u��</w:t>
      </w:r>
      <w:r>
        <w:rPr>
          <w:rtl w:val="true"/>
        </w:rPr>
        <w:t>ښ</w:t>
      </w:r>
      <w:r>
        <w:rPr/>
        <w:t>#��$�&lt;#��n���2e�;</w:t>
      </w:r>
      <w:r>
        <w:rPr>
          <w:rtl w:val="true"/>
        </w:rPr>
        <w:t>ކ</w:t>
      </w:r>
      <w:r>
        <w:rPr/>
        <w:t>xǵyҞ��a�s#9�#c#��9|</w:t>
      </w:r>
      <w:r>
        <w:rPr>
          <w:rtl w:val="true"/>
        </w:rPr>
        <w:t>ܭ</w:t>
      </w:r>
      <w:r>
        <w:rPr/>
        <w:t>�</w:t>
      </w:r>
      <w:r>
        <w:rPr/>
        <w:t>J#���oZP��E�8m#�$#3sϝ���#��/��{��ҕ����#��r��W��##�r�«�&lt;�+W,���#&gt;q�</w:t>
        <w:tab/>
        <w:t>y��o�3���C̄����`�&lt;C`dHT�#�#�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K_</w:t>
      </w:r>
      <w:r>
        <w:rPr>
          <w:rtl w:val="true"/>
        </w:rPr>
        <w:t>آ</w:t>
      </w:r>
      <w:r>
        <w:rPr/>
        <w:t>��</w:t>
      </w:r>
      <w:r>
        <w:rPr/>
        <w:t>$���u?{�K��ś���g�lY�����#��#@�o��###�Ѱ�`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ğH��x#��</w:t>
        <w:tab/>
        <w:br/>
        <w:t>��#�����#�g���#�#�#T����v</w:t>
      </w:r>
      <w:r>
        <w:rPr>
          <w:rtl w:val="true"/>
        </w:rPr>
        <w:t>ۀ</w:t>
      </w:r>
      <w:r>
        <w:rPr/>
        <w:t>�</w:t>
      </w:r>
      <w:r>
        <w:rPr/>
        <w:t>+Cx8d��i�#T�#�Sw+��J�Uf?��;����</w:t>
        <w:br/>
        <w:t>s&amp;�#zɠ&lt;#ѐs�������&gt;�x3F#o##!�#;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#5��4�"g</w:t>
        <w:br/>
        <w:t>�&amp;</w:t>
        <w:br/>
        <w:t>�X�8�%����</w:t>
      </w:r>
      <w:r>
        <w:rPr/>
        <w:t>۹</w:t>
      </w:r>
      <w:r>
        <w:rPr/>
        <w:t>O5Ai��2`# :����#2����#T##ɪ�#�@�(fX�EV{����s</w:t>
        <w:br/>
        <w:t>������`�}o�#�+��&amp;�rT Mn��#+�Z��A@Y�˕-:�nq�@7�9�j�J��</w:t>
      </w:r>
      <w:r>
        <w:rPr/>
        <w:t>籥</w:t>
      </w:r>
      <w:r>
        <w:rPr/>
        <w:t>#t��#�W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#%##-#8���ɓI #N#5�Nq�3?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�d��c�9B��l+SV�ʃko��x�#�g�f����[�C�h</w:t>
      </w:r>
      <w:r>
        <w:rPr/>
        <w:t>֝</w:t>
      </w:r>
      <w:r>
        <w:rPr/>
        <w:t>9v�Q�r��Up��@�###:���k&gt;F#�#�й�R�-S#�|�V"Ē�U��##�����#�r���XbFO</w:t>
      </w:r>
      <w:r>
        <w:rPr/>
        <w:t>֕�</w:t>
      </w:r>
      <w:r>
        <w:rPr/>
        <w:t>I��Y�#R�m�%dw�7̳��</w:t>
      </w:r>
      <w:r>
        <w:rPr/>
        <w:t>䌽</w:t>
      </w:r>
      <w:r>
        <w:rPr/>
        <w:t>&lt;BdT����?�N?#�l��kj#�Q�dW����Z2�#�%~*#0�L�1#պ^#�</w:t>
      </w:r>
      <w:r>
        <w:rPr>
          <w:rtl w:val="true"/>
        </w:rPr>
        <w:t>܉</w:t>
      </w:r>
      <w:r>
        <w:rPr/>
        <w:t>�</w:t>
      </w:r>
      <w:r>
        <w:rPr/>
        <w:t>I#+�#Y#:�s:4�Ct:����w�g�%�-~�#���#�g�e�=C�#</w:t>
        <w:tab/>
        <w:t>�M#'�TG�#L�C�GC�m�O�UC�B�r�7#�z#�K��#}?{���n_���]�#�&lt;tq#9A�)~�DgGQ#�Mz�XK1#�d�P�*#|�T����#�%g�#�����!�&amp;���</w:t>
      </w:r>
    </w:p>
    <w:p>
      <w:pPr>
        <w:pStyle w:val="PreformattedText"/>
        <w:bidi w:val="0"/>
        <w:jc w:val="left"/>
        <w:rPr/>
      </w:pPr>
      <w:r>
        <w:rPr/>
        <w:t>#��H���</w:t>
        <w:tab/>
        <w:t>�Ɠy�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#�`#�t���#�#^��!</w:t>
      </w:r>
    </w:p>
    <w:p>
      <w:pPr>
        <w:pStyle w:val="PreformattedText"/>
        <w:bidi w:val="0"/>
        <w:jc w:val="left"/>
        <w:rPr/>
      </w:pPr>
      <w:r>
        <w:rPr/>
        <w:t>+�#)lc0H#]2]�o</w:t>
      </w:r>
      <w:r>
        <w:rPr/>
        <w:t>ܺ�</w:t>
      </w:r>
      <w:r>
        <w:rPr/>
        <w:t>&gt;Y?��)�#x�g��T��e�T$`�r�###�##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L2@�Ȃ��</w:t>
        <w:tab/>
        <w:t>�#�c�O`</w:t>
      </w:r>
      <w:r>
        <w:rPr/>
        <w:t>֧</w:t>
      </w:r>
      <w:r>
        <w:rPr/>
        <w:t>l#�(�q%�{�`�</w:t>
        <w:br/>
        <w:t>�dI�##j�#'�#�[�o���#&gt;]%L/p</w:t>
      </w:r>
    </w:p>
    <w:p>
      <w:pPr>
        <w:pStyle w:val="PreformattedText"/>
        <w:bidi w:val="0"/>
        <w:jc w:val="left"/>
        <w:rPr/>
      </w:pPr>
      <w:r>
        <w:rPr/>
        <w:t>#�#�����#:j*\���g"���g�#�P#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Ƞ���#�#$��-�h�}b</w:t>
      </w:r>
      <w:r>
        <w:rPr/>
        <w:t>坲</w:t>
      </w:r>
      <w:r>
        <w:rPr/>
        <w:t>a#�#.Ĝ#m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{o#j�%B#C�"x��3��U��g]�,##�</w:t>
      </w:r>
      <w:r>
        <w:rPr/>
        <w:t>ֽ�</w:t>
      </w:r>
      <w:r>
        <w:rPr/>
        <w:t>Q�Tp`�q�#��@iz</w:t>
      </w:r>
      <w:r>
        <w:rPr>
          <w:rtl w:val="true"/>
        </w:rPr>
        <w:t>ܚ</w:t>
      </w:r>
      <w:r>
        <w:rPr/>
        <w:t>]�I�����J�en��B�h��J�.��MS�ֈ�#��ƾ�8V��#�$#TX��/</w:t>
        <w:br/>
        <w:t>�29���</w:t>
      </w:r>
      <w:r>
        <w:rPr>
          <w:rtl w:val="true"/>
        </w:rPr>
        <w:t>ࢺ</w:t>
      </w:r>
      <w:r>
        <w:rPr/>
        <w:t>r��mB�/.���2�J/?�a���G&gt;#M�</w:t>
        <w:br/>
        <w:t>#~�����#G�%�ɖ�#1#��x��GD�=�#</w:t>
        <w:br/>
        <w:t>�K���r�N#�#c�#��~��#</w:t>
      </w:r>
    </w:p>
    <w:p>
      <w:pPr>
        <w:pStyle w:val="PreformattedText"/>
        <w:bidi w:val="0"/>
        <w:jc w:val="left"/>
        <w:rPr/>
      </w:pPr>
      <w:r>
        <w:rPr/>
        <w:t>N#q�X#$N��s��2�#�#�ʍ�ӗ�84)��)Vh�(�|���Y#�2�#�c##b/ʑ��V#�#�#��4G�#U�դ1H�#9w#����;�����v�###�Tt�=m�vJ� q���B���#��##P���/���r����#_;���}��_"�i�N�;=��K�V{`0#l�MvRc�#cs���</w:t>
      </w:r>
      <w:r>
        <w:rPr/>
        <w:t>؃</w:t>
      </w:r>
      <w:r>
        <w:rPr/>
        <w:t>��</w:t>
      </w:r>
      <w:r>
        <w:rPr/>
        <w:t>"cl�LĴ;H#E��G�!�2:����ΐ��h���{�Xk�����#JxV'#T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:4#�8��qçR#&lt;</w:t>
        <w:br/>
        <w:t>�F���k�</w:t>
        <w:tab/>
        <w:t>�#rj p.x5#N��_^��!u�����}���#</w:t>
      </w:r>
      <w:r>
        <w:rPr>
          <w:rtl w:val="true"/>
        </w:rPr>
        <w:t>ה</w:t>
      </w:r>
      <w:r>
        <w:rPr/>
        <w:t>�</w:t>
      </w:r>
      <w:r>
        <w:rPr/>
        <w:t>#gR�B��0���-İ�##�}���{##�#�#�[�\#�U)�?�� U��vg9$��G^#FT#�SƊ�E#�NĦ��K�mol}`��z#�S</w:t>
        <w:br/>
        <w:t>��J%�}���o+�-�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!#M��#�#�##����####L#tg�</w:t>
      </w:r>
      <w:r>
        <w:rPr>
          <w:rtl w:val="true"/>
        </w:rPr>
        <w:t>ۯڎ</w:t>
      </w:r>
      <w:r>
        <w:rPr/>
        <w:t>-�,���#Q�###$rDl]�#^�</w:t>
        <w:tab/>
        <w:t>[�x-</w:t>
        <w:tab/>
        <w:t>�8sphJ�^��K#��N�#R4���;#�&amp;�2�aJε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~#C7��6#��###��_�&amp;��F##�e'#v$Y��#Il���7��</w:t>
      </w:r>
      <w:r>
        <w:rPr>
          <w:rtl w:val="true"/>
        </w:rPr>
        <w:t>א</w:t>
      </w:r>
      <w:r>
        <w:rPr/>
        <w:t>J�Ŕx͇#{���di�_B�6n�f#��q.��f�#��</w:t>
      </w:r>
      <w:r>
        <w:rPr>
          <w:rtl w:val="true"/>
        </w:rPr>
        <w:t>ܔ</w:t>
      </w:r>
      <w:r>
        <w:rPr/>
        <w:t>��</w:t>
      </w:r>
      <w:r>
        <w:rPr/>
        <w:t>#��e�Z.�"|�{��&amp;36�iq=gp�\�Z�b��O�,�t#M�</w:t>
      </w:r>
      <w:r>
        <w:rPr/>
        <w:t>ׂ��</w:t>
      </w:r>
      <w:r>
        <w:rPr/>
        <w:t>L#�,�#R�#7�Z�!�</w:t>
        <w:br/>
        <w:t>FÐja�####lX�veQ���ŷ���W��0Y���#�9�U�fn����(S$�:(���F�P�`�</w:t>
      </w:r>
      <w:r>
        <w:rPr/>
        <w:t>ެ�</w:t>
      </w:r>
      <w:r>
        <w:rPr/>
        <w:t>G#�W��#e##Fa�Ǝ���������#���Q=#Y#&amp;�B�#01�#�#�� �o@l��0�Q~#l#�wM�� P�&gt;�y�T���ʓ0c��x}�#3���#j�#��#�G�#�+�##�I�L�.�U'��k�#�</w:t>
      </w:r>
      <w:r>
        <w:rPr>
          <w:rtl w:val="true"/>
        </w:rPr>
        <w:t>ڼ</w:t>
      </w:r>
      <w:r>
        <w:rPr/>
        <w:t>l�k�������##4#Q�##���_�#�#���[�w�s�c#�Ϩ\�WL#��,Kd��#n�͓#&lt;yVC�����n}��-��#q��#MM4�Q~�#�.�#p5�wfO&gt;�C�%�S��A4#�#.l�##ȆT0�=���&amp;�#��A@#�-���yC#L��e�,7{���'#�����Ə����&amp;�M7#X�Up���#��Ѓ�"3#�=�S#��#=���ERv#� V���Y��#�cK��O��Or��#� E����g��#m#��w�}{ϔ��</w:t>
      </w:r>
      <w:r>
        <w:rPr>
          <w:rtl w:val="true"/>
        </w:rPr>
        <w:t>ݷ</w:t>
      </w:r>
      <w:r>
        <w:rPr>
          <w:rtl w:val="true"/>
        </w:rPr>
        <w:t>_##�</w:t>
      </w:r>
      <w:r>
        <w:rPr/>
        <w:t>3</w:t>
      </w:r>
      <w:r>
        <w:rPr/>
        <w:t>� ����&lt;�x��[#�.S�#�#8�7���!�f�#�H�`�!�#Vr�v�##��ƪ&gt;u0�p�#�H</w:t>
        <w:tab/>
        <w:t>W��c�w�#_�|%'6���v�I�MQJR�����##C�16?)##D�#�@��&amp;�s�!1�+8�*�[�9��_�g�&lt;�K2y e#�#h#A�I�#�*�Dw�#U�9E��&amp;</w:t>
      </w:r>
      <w:r>
        <w:rPr>
          <w:rtl w:val="true"/>
        </w:rPr>
        <w:t>ޡ</w:t>
      </w:r>
      <w:r>
        <w:rPr/>
        <w:t>0</w:t>
      </w:r>
      <w:r>
        <w:rPr/>
        <w:t>��*Y�a~#^#}��s_w�{��~��z�1o#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&amp;-9pK��b#}��q�����_�##G#L�?���</w:t>
      </w:r>
      <w:r>
        <w:rPr>
          <w:rtl w:val="true"/>
        </w:rPr>
        <w:t>ݎ</w:t>
      </w:r>
      <w:r>
        <w:rPr/>
        <w:t>#V�#l���*a#R�Q�#y#�6#</w:t>
      </w:r>
      <w:r>
        <w:rPr/>
        <w:t>۲</w:t>
      </w:r>
      <w:r>
        <w:rPr/>
        <w:t>J��#&gt;#bo@s$</w:t>
      </w:r>
      <w:r>
        <w:rPr>
          <w:rtl w:val="true"/>
        </w:rPr>
        <w:t>ڰ</w:t>
      </w:r>
      <w:r>
        <w:rPr>
          <w:rtl w:val="true"/>
        </w:rPr>
        <w:t>#</w:t>
      </w:r>
      <w:r>
        <w:rPr/>
        <w:t>4</w:t>
      </w:r>
      <w:r>
        <w:rPr/>
        <w:t>�#��B��j���'|,-�r�#�4������1g#��I�#'�VB�#d+# �L�#t�#���0�D�:��w���/#�r���Z�`��RT �#���#��#�bC?�H��V�����x��%���dЊ�l</w:t>
      </w:r>
      <w:r>
        <w:rPr>
          <w:rtl w:val="true"/>
        </w:rPr>
        <w:t>ߨ���</w:t>
      </w:r>
      <w:r>
        <w:rPr>
          <w:rtl w:val="true"/>
        </w:rPr>
        <w:t>������</w:t>
      </w:r>
      <w:r>
        <w:rPr/>
        <w:t>9</w:t>
      </w:r>
      <w:r>
        <w:rPr/>
        <w:t>'�Ξ�#5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i#/���##{�o5�q���#��_y�F�g����w�$C�#J��##�#�+��###</w:t>
        <w:br/>
        <w:t>#8##R##M�~M#V��#M��A}$h�z</w:t>
      </w:r>
      <w:r>
        <w:rPr/>
        <w:t>呆��</w:t>
      </w:r>
      <w:r>
        <w:rPr/>
        <w:t>#�E�C��7e�#�#�#���R�#�:#(0q��#�Q�M�#CC���</w:t>
      </w:r>
      <w:r>
        <w:rPr/>
        <w:t>۬</w:t>
      </w:r>
      <w:r>
        <w:rPr/>
        <w:t>y2#�ċ�+��Y����M��A��U#��#�"�3���˱��������o���z��x&amp;�&lt;b#5_*R4</w:t>
      </w:r>
      <w:r>
        <w:rPr/>
        <w:t>薤</w:t>
      </w:r>
      <w:r>
        <w:rPr/>
        <w:t>+m�#�#���#3#�1�����D&amp;�&amp;E�#�Y&amp;� �� I���3!d�/xhX#�s�T��k##N�#���6����hz�y)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^�N�1Bɚ#�0;#���x��#�</w:t>
      </w:r>
      <w:r>
        <w:rPr>
          <w:rtl w:val="true"/>
        </w:rPr>
        <w:t>߁</w:t>
      </w:r>
      <w:r>
        <w:rPr/>
        <w:t>���</w:t>
      </w:r>
      <w:r>
        <w:rPr/>
        <w:t>n}</w:t>
      </w:r>
      <w:r>
        <w:rPr>
          <w:rtl w:val="true"/>
        </w:rPr>
        <w:t>ߪ</w:t>
      </w:r>
      <w:r>
        <w:rPr/>
        <w:t>��</w:t>
      </w:r>
      <w:r>
        <w:rPr/>
        <w:t>I�lP~OR#a�Ф�=4���I�1#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j#����</w:t>
        <w:tab/>
        <w:t>�g�zī_{��������}��&gt;��o9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ѕzʍ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(*#2����#O�#h-e#�&amp;###O�G�#!��ҳ�#�u�Ѳ7���9#��</w:t>
      </w:r>
      <w:r>
        <w:rPr>
          <w:rtl w:val="true"/>
        </w:rPr>
        <w:t>ۻ</w:t>
      </w:r>
      <w:r>
        <w:rPr/>
        <w:t>V|�</w:t>
        <w:br/>
        <w:t>��5</w:t>
      </w:r>
    </w:p>
    <w:p>
      <w:pPr>
        <w:pStyle w:val="PreformattedText"/>
        <w:bidi w:val="0"/>
        <w:jc w:val="left"/>
        <w:rPr/>
      </w:pPr>
      <w:r>
        <w:rPr/>
        <w:t>&lt;)WJo</w:t>
      </w:r>
    </w:p>
    <w:p>
      <w:pPr>
        <w:pStyle w:val="PreformattedText"/>
        <w:bidi w:val="0"/>
        <w:jc w:val="left"/>
        <w:rPr/>
      </w:pPr>
      <w:r>
        <w:rPr/>
        <w:t>*�#,#iPR�L@-y�$�K/�#�����k;5&lt;��##r�1�dm�#��#��H�#�@j�HJSA#e+ƴ�[r�.����?��#�xӓ��G#J@#�+6�|�#}���3b�ɨ����;���+���#��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_�j}�!��8�b�w(L6J#օ��LE���ȞC8�#q##(�t�&gt;���.J�#p���7�"(#�#��ec�8u#G�\��M�W�@fx#��(�(3#X��#����ɂ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-�g&lt;��U#�e�-���:��9���?�#I�</w:t>
      </w:r>
      <w:r>
        <w:rPr>
          <w:rtl w:val="true"/>
        </w:rPr>
        <w:t>ט</w:t>
      </w:r>
      <w:r>
        <w:rPr/>
        <w:t>�</w:t>
      </w:r>
      <w:r>
        <w:rPr/>
        <w:t>Ew�T�#��h�ŉ�</w:t>
      </w:r>
      <w:r>
        <w:rPr/>
        <w:t>撖</w:t>
      </w:r>
      <w:r>
        <w:rPr/>
        <w:t>#_�}�NeN�Pe###�Ҹ��1�&amp;���4�#�##���n###a|Mѕǅ���&amp;���љ+3�#`�`qF��!�</w:t>
        <w:tab/>
        <w:t>���?�"��5�C��h\Hs�o#r#�Y#�����5#=H�eӗ?̰���#�Ǹj� ��#_�#��P&amp;?�E���e�_��,�#���fsp��#HŁ�g#���/C���7�#�#=|����#V�#�Ffl����&gt;�j�#�wA�S���I�]t»���}������?~��O�?�-3��!}��&amp;Dd#C�����M#��|?#�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cd�̛�����`kZ�A�#���gĸ�k�#Y�ivQ8-7k7&gt;</w:t>
      </w:r>
      <w:r>
        <w:rPr>
          <w:rtl w:val="true"/>
        </w:rPr>
        <w:t>׵</w:t>
      </w:r>
      <w:r>
        <w:rPr/>
        <w:br/>
        <w:t>�T� #R�</w:t>
      </w:r>
      <w:r>
        <w:rPr>
          <w:rtl w:val="true"/>
        </w:rPr>
        <w:t>ڞ</w:t>
      </w:r>
      <w:r>
        <w:rPr/>
        <w:t>5</w:t>
      </w:r>
      <w:r>
        <w:rPr/>
        <w:t>Ɉix�x�a#�#�#~�{�#W��#���0�H���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���J'M;���������#�##=2X%���&amp;A�#UZ��;wm������#��k�~��?^��#(#��8��t#��Ī��ȗ&gt;{�e_���K��O U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e�{ǂO2x%�#�=�kV�Բ���'N?���-��RP2#�#F#:�#�#,ⰡY"�����u0#�=F!#�##�����#�##$#�'�8k������F�%�.�)8Pp�@�@6#r��P�Z�I����#�ⳗp8</w:t>
        <w:tab/>
        <w:t>[���d�u#�k�:�ՏCLz�##�Tv#�QY���$#*���</w:t>
        <w:tab/>
        <w:t>�ԛ#�$��[]��.F?�́���#h�=Ͼ'�0#���Cm��@$8�O�u��V�ACB/���#�#Օ�</w:t>
        <w:tab/>
        <w:t>t#�v���Tfx�=#Mɤi�ӿ���QT#_�#]�3q|-�%�Ұ&amp;��#��</w:t>
      </w:r>
      <w:r>
        <w:rPr/>
        <w:t>݆</w:t>
      </w:r>
      <w:r>
        <w:rPr/>
        <w:t>nD&gt;�FT##�v�54�#����#���F��V��###L�*�[#}���~Q��#i{�#�N:=9y�7�5�Q�&gt;��ᵑ�g]�#g��/^��+Ͻ����u�sz{G#O!�&lt;6/��%�N�</w:t>
      </w:r>
      <w:r>
        <w:rPr>
          <w:rtl w:val="true"/>
        </w:rPr>
        <w:t>ݫ</w:t>
      </w:r>
      <w:r>
        <w:rPr/>
        <w:t>컅��</w:t>
      </w:r>
      <w:r>
        <w:rPr/>
        <w:t>P2����@�4y�##W�6����bA��5#,</w:t>
      </w:r>
      <w:r>
        <w:rPr/>
        <w:t>ؖͬ</w:t>
      </w:r>
      <w:r>
        <w:rPr/>
        <w:t>Y{0 #�C���~�Tk����˥��N#��"�+��E</w:t>
        <w:tab/>
        <w:t>yv^�ṽ6I�nj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"?p��_5#�#�G�f���H]��3&gt;��3�����#�#�'1</w:t>
      </w:r>
      <w:r>
        <w:rPr/>
        <w:t>ٰ�</w:t>
      </w:r>
      <w:r>
        <w:rPr/>
        <w:t>#q��%j2�`!#�t�F�����w��/~��+?�����^��#���#������7��k��ȝK~��##ϙT#�#%#N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z���sd���##�R�#gm</w:t>
        <w:br/>
        <w:t>#:�U9��� f!a��#%�hҥ�#�C�2}gc���k##! #�#�F�e#��"�U#Y}#M�)#cxj��4�M</w:t>
      </w:r>
      <w:r>
        <w:rPr/>
        <w:t>ؘ</w:t>
      </w:r>
      <w:r>
        <w:rPr/>
        <w:t>Ņ</w:t>
        <w:tab/>
        <w:t>[�]W&lt;^p� ��#</w:t>
      </w:r>
      <w:r>
        <w:rPr>
          <w:rtl w:val="true"/>
        </w:rPr>
        <w:t>ي�</w:t>
      </w:r>
      <w:r>
        <w:rPr/>
        <w:t>4</w:t>
      </w:r>
      <w:r>
        <w:rPr/>
        <w:t>�'#|#��#r���I�'���B_6�#b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k,�V��-�8(E(#N��mT�L�8��/r'#�qxcheN�8P��Y</w:t>
      </w:r>
      <w:r>
        <w:rPr/>
        <w:t>ᨅ</w:t>
      </w:r>
      <w:r>
        <w:rPr/>
        <w:t>N�S|��#���##w8</w:t>
      </w:r>
      <w:r>
        <w:rPr/>
        <w:t>ۤ</w:t>
      </w:r>
      <w:r>
        <w:rPr/>
        <w:t>#�R���]�</w:t>
        <w:tab/>
        <w:t>9e_P0f5.�-�W�R�/�|�ln�Q#�Ҕ���!�#w���#G�(1�</w:t>
      </w:r>
      <w:r>
        <w:rPr>
          <w:rtl w:val="true"/>
        </w:rPr>
        <w:t>ٶ</w:t>
      </w:r>
      <w:r>
        <w:rPr/>
        <w:t>}ʟQ����#�J�v l��R#}R��R�zy�O#�#���)Ȧ�)###zt�@#?�#�X�E[�|�###(@��Q�V��El�</w:t>
        <w:tab/>
        <w:t>��</w:t>
      </w:r>
      <w:r>
        <w:rPr>
          <w:rtl w:val="true"/>
        </w:rPr>
        <w:t>܆</w:t>
      </w:r>
      <w:r>
        <w:rPr/>
        <w:t>���</w:t>
      </w:r>
      <w:r>
        <w:rPr/>
        <w:t>ak#�-2�#�����(&gt;gH��O�I�{#������#�h��R#����qD#�H9�D+�W���n�Lo#kÎ��~t�M�d�?�&gt;�96#8��ͦ]��</w:t>
        <w:br/>
        <w:t>#%�2eE��k�w\�#U��w&amp;Ϝs�#��2'#�ĳF��7*��6Ha�,#(&l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R���#p#p�#�����_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jYd�</w:t>
        <w:br/>
        <w:t>\�|#)*z��b��c�:a���z��&gt;��_�}�</w:t>
      </w:r>
      <w:r>
        <w:rPr>
          <w:rtl w:val="true"/>
        </w:rPr>
        <w:t>ߓ</w:t>
      </w:r>
      <w:r>
        <w:rPr/>
        <w:t>�</w:t>
      </w:r>
      <w:r>
        <w:rPr/>
        <w:t>#� �=�#�Fm���us��#���МriTu#̇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̖ƆJ�G�#�</w:t>
        <w:tab/>
        <w:t>�k�#k\����(�Vn^#�@���</w:t>
      </w:r>
      <w:r>
        <w:rPr>
          <w:rtl w:val="true"/>
        </w:rPr>
        <w:t>ל</w:t>
      </w:r>
      <w:r>
        <w:rPr/>
        <w:t>w�K�</w:t>
      </w:r>
    </w:p>
    <w:p>
      <w:pPr>
        <w:pStyle w:val="PreformattedText"/>
        <w:bidi w:val="0"/>
        <w:jc w:val="left"/>
        <w:rPr/>
      </w:pPr>
      <w:r>
        <w:rPr/>
        <w:t>F��</w:t>
        <w:br/>
        <w:t>#$k��7�W��n��a�{9#C$�xkF@w��O����b�EJ#i#��Q:�f�\ZM��(�#�ʂ#��.�uVKs'���R#��k)#��@&lt;����W����X#�"[5�##`��W�#Hu����&gt;�#�&amp;f�Ho�wշo</w:t>
      </w:r>
      <w:r>
        <w:rPr>
          <w:rtl w:val="true"/>
        </w:rPr>
        <w:t>ݾ</w:t>
      </w:r>
      <w:r>
        <w:rPr/>
        <w:t>N�)��</w:t>
        <w:br/>
        <w:t>��3&amp;�#�*tZЫ�Z�#I�</w:t>
        <w:tab/>
        <w:t>%�&amp;)l���i�(N���#�2��`�8�o����Rk�!s##{�Ğ�</w:t>
      </w:r>
    </w:p>
    <w:p>
      <w:pPr>
        <w:pStyle w:val="PreformattedText"/>
        <w:bidi w:val="0"/>
        <w:jc w:val="left"/>
        <w:rPr/>
      </w:pPr>
      <w:r>
        <w:rPr/>
        <w:t>#r#�#�#&amp;�Sh)}�k�4�r�#U�#dH��n�Vn]�e�J6��]+�CE�#AB�#��u����6#L�&lt;D����x��@��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ف</w:t>
      </w:r>
      <w:r>
        <w:rPr/>
        <w:t>-u9#���#A+~��Y���Q��&amp;��g�YL�u�P�Q9��"�9Z�YW#�w��&amp;ͩ�ue�o\��|:��t��~�͸�</w:t>
      </w:r>
      <w:r>
        <w:rPr/>
        <w:t>윖</w:t>
      </w:r>
      <w:r>
        <w:rPr/>
        <w:t>tI#��er�f�h�|Ś��L1Պ-���~��</w:t>
      </w:r>
    </w:p>
    <w:p>
      <w:pPr>
        <w:pStyle w:val="PreformattedText"/>
        <w:bidi w:val="0"/>
        <w:jc w:val="left"/>
        <w:rPr/>
      </w:pPr>
      <w:r>
        <w:rPr/>
        <w:t>o{&lt;#w�#��g&amp;#��#��3�#����v�]�[�#,#��9#�</w:t>
      </w:r>
      <w:r>
        <w:rPr>
          <w:rtl w:val="true"/>
        </w:rPr>
        <w:t>ٿ</w:t>
      </w:r>
      <w:r>
        <w:rPr>
          <w:rtl w:val="true"/>
        </w:rPr>
        <w:t>!�</w:t>
      </w:r>
      <w:r>
        <w:rPr/>
        <w:t>9</w:t>
      </w:r>
      <w:r>
        <w:rPr>
          <w:rtl w:val="true"/>
        </w:rPr>
        <w:t>�</w:t>
      </w:r>
      <w:r>
        <w:rPr/>
        <w:t>3</w:t>
      </w:r>
      <w:r>
        <w:rPr>
          <w:rtl w:val="true"/>
        </w:rPr>
        <w:t>%</w:t>
      </w:r>
      <w:r>
        <w:rPr/>
        <w:t>9</w:t>
      </w:r>
      <w:r>
        <w:rPr/>
        <w:t>�/��&lt;������i#�SZ;s}�1�=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źc#e�Q��g��s�N5�!\�Z��4��,X&lt;��C�</w:t>
        <w:tab/>
        <w:t>�?�]�~1mH��E1��:w�)���G�~�#Nd��:#9�#�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t�������G��b��%��</w:t>
      </w:r>
      <w:r>
        <w:rPr>
          <w:rtl w:val="true"/>
        </w:rPr>
        <w:t>ގ</w:t>
      </w:r>
      <w:r>
        <w:rPr/>
        <w:t>|#�#p#)!��I�K�#��p�#�E��#�c�</w:t>
        <w:tab/>
        <w:t>� #n��)��#�</w:t>
        <w:tab/>
        <w:t>f#$�Y#h�L�p҄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ǻ���"��##�7���a#�Ѿw�p��Ў</w:t>
        <w:br/>
        <w:t>#��#��g��qG�</w:t>
      </w:r>
      <w:r>
        <w:rPr/>
        <w:t>팏�</w:t>
      </w:r>
      <w:r>
        <w:rPr/>
        <w:t>&gt;�C��e��M#g\��#�Q�##x##N�B�o���d�Gw�u��##�`�#�_���#��CX�7�7�#�&amp;�</w:t>
        <w:tab/>
        <w:t>)�\z'�a�m;#vH#�N�8K�֌#���nP�#�Ԣ�l��gh</w:t>
        <w:br/>
        <w:t>��Ay�sF�Y�</w:t>
      </w:r>
      <w:r>
        <w:rPr>
          <w:rtl w:val="true"/>
        </w:rPr>
        <w:t>ڡ</w:t>
      </w:r>
      <w:r>
        <w:rPr/>
        <w:t>v���i�#�##(8��p�#�k?!�C����l#`uBS������ժ�a##�#dY��#�$#v#�#�Z#Aoul�#�ŉ�d�</w:t>
      </w:r>
    </w:p>
    <w:p>
      <w:pPr>
        <w:pStyle w:val="PreformattedText"/>
        <w:bidi w:val="0"/>
        <w:jc w:val="left"/>
        <w:rPr/>
      </w:pPr>
      <w:r>
        <w:rPr/>
        <w:t>yH��,Pa#</w:t>
      </w:r>
      <w:r>
        <w:rPr>
          <w:rtl w:val="true"/>
        </w:rPr>
        <w:t>ھ</w:t>
      </w:r>
      <w:r>
        <w:rPr/>
        <w:t>"#���e�#\TW�#�������|�2$#?�a���G#�����^�S�$#Iѭ-�Фd�#1��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x�#3�1�.��ԁ�85��k���P#n#�&gt;###}���</w:t>
      </w:r>
      <w:r>
        <w:rPr/>
        <w:t>֩</w:t>
      </w:r>
      <w:r>
        <w:rPr/>
        <w:t>v</w:t>
      </w:r>
      <w:r>
        <w:rPr/>
        <w:t>화�</w:t>
      </w:r>
      <w:r>
        <w:rPr/>
        <w:t>4��j�����"���$8#�#�2o���y�##ƈ��u,bC�E6bc�M[��#���&gt;�j�#���d#K��#c{Hq|?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(#���#]#6(i�+�#Ҳi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�{̈́ѓ�bn����#%y8�-M#y�6u��]�##���X�]#�h#���I]c#W�uP��hn{v</w:t>
      </w:r>
      <w:r>
        <w:rPr>
          <w:rtl w:val="true"/>
        </w:rPr>
        <w:t>ݣ</w:t>
      </w:r>
      <w:r>
        <w:rPr/>
        <w:t>)�#p��x#�Ě�i</w:t>
      </w:r>
      <w:r>
        <w:rPr/>
        <w:t>㏄</w:t>
      </w:r>
      <w:r>
        <w:rPr/>
        <w:t>#\�V�</w:t>
      </w:r>
      <w:r>
        <w:rPr/>
        <w:t>蕂</w:t>
      </w:r>
      <w:r>
        <w:rPr/>
        <w:t>`VEl#7jj�]#e��#/��b���H</w:t>
        <w:br/>
        <w:t>��#�Y�}y�Ct</w:t>
      </w:r>
      <w:r>
        <w:rPr/>
        <w:t>텋�</w:t>
      </w:r>
      <w:r>
        <w:rPr/>
        <w:t>3j��&lt;�,M#g�I�#5�$�c�y #�H��#?��u�gF</w:t>
      </w:r>
    </w:p>
    <w:p>
      <w:pPr>
        <w:pStyle w:val="PreformattedText"/>
        <w:bidi w:val="0"/>
        <w:jc w:val="left"/>
        <w:rPr/>
      </w:pPr>
      <w:r>
        <w:rPr/>
        <w:t>##�#BZ&amp;#���)3</w:t>
        <w:tab/>
        <w:t>�%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`�&amp;~�l�K��Я |�.��U�U9s�k����g#�5V�#'#�򑕱�</w:t>
      </w:r>
      <w:r>
        <w:rPr>
          <w:rtl w:val="true"/>
        </w:rPr>
        <w:t>ޚ</w:t>
      </w:r>
      <w:r>
        <w:rPr/>
        <w:t>}��GW�.�#y�5#�U#8��G�D�</w:t>
      </w:r>
      <w:r>
        <w:rPr>
          <w:rtl w:val="true"/>
        </w:rPr>
        <w:t>ܡ</w:t>
      </w:r>
      <w:r>
        <w:rPr/>
        <w:t>#t&gt;/��^i4�P�2�0�F�\�y���� .�:R@�ƃ���###�[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�(#/�</w:t>
        <w:br/>
        <w:t>-|#q</w:t>
      </w:r>
      <w:r>
        <w:rPr/>
        <w:t>ٰ�</w:t>
      </w:r>
      <w:r>
        <w:rPr/>
        <w:t>#6#�(�##OH�MVr��H�tu���Ű�$#�l�B�#���d$�%</w:t>
      </w:r>
      <w:r>
        <w:rPr>
          <w:rtl w:val="true"/>
        </w:rPr>
        <w:t>ޝ</w:t>
      </w:r>
      <w:r>
        <w:rPr/>
        <w:t>�</w:t>
      </w:r>
      <w:r>
        <w:rPr/>
        <w:t>L�</w:t>
        <w:br/>
        <w:t>����#��u�ѓ�#F#��#�ķ�F�3$�]�\X�7��,ov9��</w:t>
        <w:br/>
        <w:t>Uc&lt;�����</w:t>
        <w:br/>
        <w:t>*��&amp;#��ir��s��#���N��c�$Y#���#7a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UJ�5��}#-�</w:t>
      </w:r>
      <w:r>
        <w:rPr>
          <w:rtl w:val="true"/>
        </w:rPr>
        <w:t>ג</w:t>
      </w:r>
      <w:r>
        <w:rPr>
          <w:rtl w:val="true"/>
        </w:rPr>
        <w:t>&amp;`</w:t>
      </w:r>
      <w:r>
        <w:rPr/>
        <w:t>2</w:t>
      </w:r>
      <w:r>
        <w:rPr/>
        <w:t>j�M�QN��y�7#�</w:t>
      </w:r>
      <w:r>
        <w:rPr/>
        <w:t>֩</w:t>
      </w:r>
      <w:r>
        <w:rPr/>
        <w:t>#g��.</w:t>
      </w:r>
      <w:r>
        <w:rPr>
          <w:rtl w:val="true"/>
        </w:rPr>
        <w:t>ش</w:t>
      </w:r>
      <w:r>
        <w:rPr/>
        <w:t>1</w:t>
      </w:r>
      <w:r>
        <w:rPr>
          <w:rtl w:val="true"/>
        </w:rPr>
        <w:t>�#���#</w:t>
      </w:r>
      <w:r>
        <w:rPr/>
        <w:t>9</w:t>
      </w:r>
      <w:r>
        <w:rPr/>
        <w:t>��ե,!��Ǥ��w�E�[v#���LPjRzD�S��&gt;oBA@79�*=���m�#��</w:t>
        <w:br/>
        <w:t>�I)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W}g�7s�sV�S�n#Z���q#Ό�</w:t>
      </w:r>
      <w:r>
        <w:rPr/>
        <w:t>ٓ</w:t>
      </w:r>
      <w:r>
        <w:rPr/>
        <w:t>N#�a�##&amp;#���lYl#� #U��a��U�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�-KR0!��I6h��&gt;~.�6GA�</w:t>
      </w:r>
      <w:r>
        <w:rPr>
          <w:rtl w:val="true"/>
        </w:rPr>
        <w:t>ڮ</w:t>
      </w:r>
      <w:r>
        <w:rPr/>
        <w:t>&gt;�##��</w:t>
      </w:r>
      <w:r>
        <w:rPr/>
        <w:t>𡳍��</w:t>
      </w:r>
      <w:r>
        <w:rPr/>
        <w:t>N##�8B��##R�,�#��#���ʭ��#�</w:t>
      </w:r>
      <w:r>
        <w:rPr/>
        <w:t>篻�</w:t>
      </w:r>
      <w:r>
        <w:rPr/>
        <w:t>'#��0p�U[�#`C&lt;�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ʵ��g��#�A�3�B��DP�V�i#�8���#6#���)�#A`�#���$�#�S#�l#O</w:t>
      </w:r>
      <w:r>
        <w:rPr/>
        <w:t>ⶄ</w:t>
      </w:r>
      <w:r>
        <w:rPr/>
        <w:t>e��#V��#�1&gt;�[�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�R`2���</w:t>
      </w:r>
      <w:r>
        <w:rPr/>
        <w:t>ꈳ�����</w:t>
      </w:r>
      <w:r>
        <w:rPr/>
        <w:t>#�K����nV�#�(�%#=�#B�WnY����#%#��L��(U)�%�#�'j}O�</w:t>
      </w:r>
      <w:r>
        <w:rPr/>
        <w:t>縙</w:t>
      </w:r>
      <w:r>
        <w:rPr/>
        <w:t>/��#N�p��h�E��##</w:t>
        <w:br/>
        <w:t>#�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K#��#l�O�8#3[�sX6�</w:t>
      </w:r>
      <w:r>
        <w:rPr>
          <w:rtl w:val="true"/>
        </w:rPr>
        <w:t>٭</w:t>
      </w:r>
      <w:r>
        <w:rPr/>
        <w:t>Y</w:t>
      </w:r>
      <w:r>
        <w:rPr>
          <w:rtl w:val="true"/>
        </w:rPr>
        <w:t>޺</w:t>
      </w:r>
      <w:r>
        <w:rPr/>
        <w:t>eG#���we`o[�ŃX�n�d�2~k8�-U*&gt;%MKn}##&amp;��&amp;��P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?</w:t>
      </w:r>
      <w:r>
        <w:rPr/>
        <w:t>汵�</w:t>
      </w:r>
      <w:r>
        <w:rPr/>
        <w:t>#ԖN" TgHAh/$�9eŮ:R�#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�75����,Mm��Ǣ_!��{��9ԕ�U}��;$#DJ��,#3���</w:t>
        <w:tab/>
        <w:t>�ͨ^��C&amp;��ŬA�r���2���͜#�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���S</w:t>
        <w:br/>
        <w:t>�#4#�#</w:t>
      </w:r>
      <w:r>
        <w:rPr/>
        <w:t>ᨃ</w:t>
      </w:r>
      <w:r>
        <w:rPr/>
        <w:t>##�&amp;[v���f�##����u�2</w:t>
      </w:r>
      <w:r>
        <w:rPr/>
        <w:t>ꠢ��</w:t>
      </w:r>
      <w:r>
        <w:rPr/>
        <w:t>Uw##��@��C###Z�&amp;^��g�?</w:t>
        <w:br/>
        <w:t>�&gt;F##?ϵ##T�&lt;�#[9r��|#���#_*ā5�#�7���p�(1�ʽB�a+P_�7�Lժ&lt;���0⧞�Ivk��G�#�E5�d�U���C�#Nd#[d�E�#���t�# ���zV#��=���4#��;iFu`��d��dZ��L@��Ҝ�'bs##��Ǒ9U�%#�@`���f��%?����V</w:t>
      </w:r>
    </w:p>
    <w:p>
      <w:pPr>
        <w:pStyle w:val="PreformattedText"/>
        <w:bidi w:val="0"/>
        <w:jc w:val="left"/>
        <w:rPr/>
      </w:pPr>
      <w:r>
        <w:rPr/>
        <w:t>#[#��ŵ���#‶#��LҤF�s</w:t>
        <w:br/>
        <w:t>#*��J��a�1���O�=�J�Ά#�ê\�#�E{�#Ϛ��R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�6�K�=�i�Z~�#wK`6�Y��#,�#��c�B0HҠR</w:t>
        <w:br/>
        <w:t>UU$��hՎ��ѵ����G�:�K.���</w:t>
        <w:br/>
        <w:t>###8�8ОB�3�Y��2��J)�(y���##�\&gt;}#�</w:t>
        <w:br/>
        <w:t>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Sj&gt;p-�Wf�O��R��h�����#��=���rm�##w?�qA��z�d#0�`B-�k�����#/ʿ$�f�.�#S�(#�͍&lt;�RC�###�#&gt;�_�%��H</w:t>
        <w:tab/>
        <w:t>�y9~��U���Xs�N�#a��A�$##6�H�(���/r�&lt;b��z"#_�6�#�ų�%��a���8�c͚</w:t>
      </w:r>
      <w:r>
        <w:rPr>
          <w:rtl w:val="true"/>
        </w:rPr>
        <w:t>ݿ</w:t>
      </w:r>
      <w:r>
        <w:rPr/>
        <w:t>1</w:t>
      </w:r>
      <w:r>
        <w:rPr/>
        <w:t>|-�</w:t>
      </w:r>
      <w:r>
        <w:rPr/>
        <w:t>笩 �</w:t>
      </w:r>
      <w:r>
        <w:rPr>
          <w:rtl w:val="true"/>
        </w:rPr>
        <w:t>׌֔</w:t>
      </w:r>
      <w:r>
        <w:rPr/>
        <w:t>��</w:t>
      </w:r>
      <w:r>
        <w:rPr/>
        <w:t>N+���R��</w:t>
      </w:r>
      <w:r>
        <w:rPr/>
        <w:t>伔</w:t>
      </w:r>
      <w:r>
        <w:rPr/>
        <w:t>SԆ�c��)</w:t>
      </w:r>
      <w:r>
        <w:rPr/>
        <w:t>卽</w:t>
      </w:r>
      <w:r>
        <w:rPr/>
        <w:t>f�o�#�(�##�ԛ~</w:t>
      </w:r>
      <w:r>
        <w:rPr>
          <w:rtl w:val="true"/>
        </w:rPr>
        <w:t>ڽ</w:t>
      </w:r>
      <w:r>
        <w:rPr/>
        <w:t>�</w:t>
      </w:r>
      <w:r>
        <w:rPr/>
        <w:t>qμ�s�Ц�#C�qC�i�E�d�C�V�"@��*U�&lt;j��g̺��{z#�x�U\#/#h��2�(��#b�a#Fs�#��#�Y��/t�T</w:t>
        <w:tab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-#K7&gt;�b��##�Eh�q#���</w:t>
      </w:r>
    </w:p>
    <w:p>
      <w:pPr>
        <w:pStyle w:val="PreformattedText"/>
        <w:bidi w:val="0"/>
        <w:jc w:val="left"/>
        <w:rPr/>
      </w:pPr>
      <w:r>
        <w:rPr/>
        <w:t>Q#4��nk��)#cj0#��l�E#�_a##mH# ���͋4��#������e2tE##6\��g��#�i#6�#��~��HZ:N^l�u*�[iDψ���;�tTϨzM~�l#��</w:t>
      </w:r>
      <w:r>
        <w:rPr>
          <w:rtl w:val="true"/>
        </w:rPr>
        <w:t>ٶ</w:t>
      </w:r>
      <w:r>
        <w:rPr/>
        <w:t>c,��#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j�LA����s���K~tʌ�KW�9/�#�</w:t>
        <w:tab/>
        <w:t>���Z�CG#&gt;{��5dh</w:t>
      </w:r>
    </w:p>
    <w:p>
      <w:pPr>
        <w:pStyle w:val="PreformattedText"/>
        <w:bidi w:val="0"/>
        <w:jc w:val="left"/>
        <w:rPr/>
      </w:pPr>
      <w:r>
        <w:rPr/>
        <w:t>Π#�R���]��o�|�#</w:t>
      </w:r>
      <w:r>
        <w:rPr/>
        <w:t>֡�</w:t>
      </w:r>
      <w:r>
        <w:rPr/>
        <w:t>Z����Q��զ#|�#x#�c##��##��#��#mG�;��</w:t>
      </w:r>
      <w:r>
        <w:rPr/>
        <w:t>ޭ</w:t>
      </w:r>
      <w:r>
        <w:rPr/>
        <w:t>#-*�(8Pp`�q��#�</w:t>
        <w:br/>
        <w:t>#�q�'G(�$���#�p�Gn��O�#͘�d!�#�#�G..��x�9�zgJ�</w:t>
      </w:r>
      <w:r>
        <w:rPr/>
        <w:t>豠</w:t>
      </w:r>
      <w:r>
        <w:rPr/>
        <w:t>_�kN�5W�r�k�/��H\��d##�##��c|M�</w:t>
        <w:tab/>
        <w:t>#c��n?rh</w:t>
        <w:tab/>
        <w:t>�#�#ú0�����BhZ$�I��</w:t>
        <w:br/>
        <w:t>��2S#��I|-�����ϧկypay4#W��KpL�&lt;$~v+</w:t>
      </w:r>
      <w:r>
        <w:rPr/>
        <w:t>𨎿�</w:t>
      </w:r>
      <w:r>
        <w:rPr/>
        <w:t>&lt;�%&lt;1z4�1�J?(���7g�=G#����:#��56#���y PP;�Zv�5{^ʢ���=##�#�V���Ǝ͖��#��#¾�I#�+�j</w:t>
      </w:r>
      <w:r>
        <w:rPr/>
        <w:t>㍰��</w:t>
      </w:r>
      <w:r>
        <w:rPr/>
        <w:t>####�T#+k�&lt;�?��"#DB��Z�#m|��o�#0w#�#�]��c�VdH��h��#M#3cҨ��</w:t>
        <w:br/>
        <w:t>���0d@��#+#��jo�Uv"���_ĺ�</w:t>
      </w:r>
      <w:r>
        <w:rPr>
          <w:rtl w:val="true"/>
        </w:rPr>
        <w:t>ت</w:t>
      </w: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</w:t>
      </w:r>
      <w:r>
        <w:rPr/>
        <w:t>٢</w:t>
      </w:r>
      <w:r>
        <w:rPr/>
        <w:t>�̦</w:t>
      </w:r>
      <w:r>
        <w:rPr/>
        <w:t>#��)/����w��8J�,���&amp;�#K1�</w:t>
      </w:r>
      <w:r>
        <w:rPr>
          <w:rtl w:val="true"/>
        </w:rPr>
        <w:t>ڊ</w:t>
      </w:r>
      <w:r>
        <w:rPr/>
        <w:t>.Nq�[##`�t#A������[��a̴T~t��#�#P#�{�������i���!5P!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���#�k�##���͏/9����F�5�L#i�#q#jzZ��R�I#-�</w:t>
      </w:r>
      <w:r>
        <w:rPr>
          <w:rtl w:val="true"/>
        </w:rPr>
        <w:t>ـ�</w:t>
      </w:r>
      <w:r>
        <w:rPr/>
        <w:t>5</w:t>
      </w:r>
      <w:r>
        <w:rPr/>
        <w:t>ɋr��#?��#_z</w:t>
      </w:r>
      <w:r>
        <w:rPr/>
        <w:t>ꕔ݂</w:t>
      </w:r>
      <w:r>
        <w:rPr/>
        <w:t>M��X�&lt;[5�}��+�\(�q�%���#�#�_�+dg@�#�P�1J��</w:t>
      </w:r>
      <w:r>
        <w:rPr/>
        <w:t>ۖ</w:t>
      </w:r>
      <w:r>
        <w:rPr/>
        <w:t>l���i18i��w����#�z`Z�Q:a</w:t>
      </w:r>
      <w:r>
        <w:rPr/>
        <w:t>湺</w:t>
      </w:r>
      <w:r>
        <w:rPr/>
        <w:t>#���)��###</w:t>
        <w:br/>
        <w:t>#�9�7��=�{eP?a�t9�R</w:t>
      </w:r>
      <w:r>
        <w:rPr/>
        <w:t>؊</w:t>
      </w:r>
      <w:r>
        <w:rPr/>
        <w:t>R�E��m#�[������!#0Eb��u+ek</w:t>
      </w:r>
      <w:r>
        <w:rPr/>
        <w:t>벨</w:t>
      </w:r>
      <w:r>
        <w:rPr/>
        <w:t>c|M����#OzX#</w:t>
      </w:r>
      <w:r>
        <w:rPr>
          <w:rtl w:val="true"/>
        </w:rPr>
        <w:t>ي</w:t>
      </w:r>
      <w:r>
        <w:rPr/>
        <w:t>#h�,����А##�X&amp;��O</w:t>
        <w:br/>
        <w:t>ē$&amp;nu##~#�b#G���#,�R��y�T��7���#�</w:t>
      </w:r>
      <w:r>
        <w:rPr>
          <w:rtl w:val="true"/>
        </w:rPr>
        <w:t>׊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;�0Ӫ7hH�#w6�z/�#3</w:t>
      </w:r>
      <w:r>
        <w:rPr>
          <w:rtl w:val="true"/>
        </w:rPr>
        <w:t>ۑ</w:t>
      </w:r>
      <w:r>
        <w:rPr/>
        <w:t>#H�ԑ#/̕��#a�$��K��#~�(����;_����$K�#�G#:�g2�#�H����~##�v�54�g�-���g��e�V�</w:t>
        <w:br/>
        <w:t>�.�*]��V��ǜ��b��1#�*�%bh�m</w:t>
      </w:r>
      <w:r>
        <w:rPr/>
        <w:t>趢</w:t>
      </w:r>
      <w:r>
        <w:rPr/>
        <w:t>U�^##�H�E�#R�#z)�`��D���C��#��Cc?6t{yϵL�#=��3#ZUe���Eb��[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$⋟�#Dˉ#��#e&gt;��.�VZMU��(9Nh�#5e</w:t>
      </w:r>
      <w:r>
        <w:rPr>
          <w:rtl w:val="true"/>
        </w:rPr>
        <w:t>ڸ</w:t>
      </w:r>
      <w:r>
        <w:rPr/>
        <w:t>Y��</w:t>
      </w:r>
      <w:r>
        <w:rPr>
          <w:rtl w:val="true"/>
        </w:rPr>
        <w:t>ފ</w:t>
      </w:r>
      <w:r>
        <w:rPr/>
        <w:t>Q#�Z��7K���1n�$�)1��^�Y#�6�b#�</w:t>
      </w:r>
    </w:p>
    <w:p>
      <w:pPr>
        <w:pStyle w:val="PreformattedText"/>
        <w:bidi w:val="0"/>
        <w:jc w:val="left"/>
        <w:rPr/>
      </w:pPr>
      <w:r>
        <w:rPr/>
        <w:t>E�A���{�cM��B��J�%�#�F#���+�c#?#`#�#2#$2��#�#�</w:t>
        <w:tab/>
        <w:t>�qlRE�#�C�ʑ�Z}DϘ</w:t>
        <w:tab/>
        <w:t>��#�</w:t>
      </w:r>
      <w:r>
        <w:rPr/>
        <w:t>ꃭ</w:t>
      </w:r>
      <w:r>
        <w:rPr/>
        <w:t>l�B�Q�</w:t>
      </w:r>
      <w:r>
        <w:rPr/>
        <w:t>۞</w:t>
      </w:r>
      <w:r>
        <w:rPr/>
        <w:t>g�#</w:t>
        <w:br/>
        <w:t>q@�#(���QSΟ�֏_����'��Ze�S~C0���-K��P;MZV��#f]&lt;|�!)*#�nQ��~r��D��ʇ�%�v��7�rL##Ӽf���#��5�#���f��9����V#�#�-s</w:t>
      </w:r>
      <w:r>
        <w:rPr>
          <w:rtl w:val="true"/>
        </w:rPr>
        <w:t>ߜ</w:t>
      </w:r>
      <w:r>
        <w:rPr/>
        <w:t>�</w:t>
      </w:r>
      <w:r>
        <w:rPr/>
        <w:t>-�C#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�=��wl��#̚�c���#</w:t>
      </w:r>
    </w:p>
    <w:p>
      <w:pPr>
        <w:pStyle w:val="PreformattedText"/>
        <w:bidi w:val="0"/>
        <w:jc w:val="left"/>
        <w:rPr/>
      </w:pPr>
      <w:r>
        <w:rPr/>
        <w:t>#�UN���������,��Fe�:R�#_C�#:���#_���#1�R#�"˴+^�|d�oi�x�#:h��#*r##</w:t>
        <w:br/>
        <w:t>e��#��#9;�g~� S����&gt;#PJ�&gt;�ѓZ�u#r���`f�</w:t>
      </w:r>
      <w:r>
        <w:rPr/>
        <w:t>⼅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^�$r��М_I�Q:�#��⣂����#P�7y�#�</w:t>
      </w:r>
      <w:r>
        <w:rPr/>
        <w:t>ܑ</w:t>
      </w:r>
      <w:r>
        <w:rPr>
          <w:rtl w:val="true"/>
        </w:rPr>
        <w:t>ޗ</w:t>
      </w:r>
      <w:r>
        <w:rPr/>
        <w:t>��</w:t>
      </w:r>
      <w:r>
        <w:rPr/>
        <w:t>OK4����4A��{K</w:t>
      </w:r>
      <w:r>
        <w:rPr>
          <w:rtl w:val="true"/>
        </w:rPr>
        <w:t>ޗ</w:t>
      </w:r>
      <w:r>
        <w:rPr/>
        <w:t>M#���#LN���vC3��1=:���#u#{#�XW�|�#�n# ����</w:t>
      </w:r>
      <w:r>
        <w:rPr/>
        <w:t>ꆫ</w:t>
      </w:r>
      <w:r>
        <w:rPr/>
        <w:t>Q�J�6#��$#D���-���Md#�#�%y�[��O�a��%$��#�#�#�SD�Jq��wnc���ZA��X��#E#Lo#:�G</w:t>
        <w:br/>
        <w:t>�`���~t�M�d�?�&gt;��D�ӛ#�ɪ</w:t>
      </w:r>
      <w:r>
        <w:rPr>
          <w:rtl w:val="true"/>
        </w:rPr>
        <w:t>װ</w:t>
      </w:r>
      <w:r>
        <w:rPr/>
        <w:t>E�#�5�Z��&gt;��yI��s�#2���+-#�$�#o�#���s</w:t>
      </w:r>
      <w:r>
        <w:rPr/>
        <w:t>۶</w:t>
      </w:r>
      <w:r>
        <w:rPr/>
        <w:t>m�#��Z.͂�#sH�J���G��9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#�</w:t>
      </w:r>
    </w:p>
    <w:p>
      <w:pPr>
        <w:pStyle w:val="PreformattedText"/>
        <w:bidi w:val="0"/>
        <w:jc w:val="left"/>
        <w:rPr/>
      </w:pPr>
      <w:r>
        <w:rPr/>
        <w:t>!�X��!�#�h�##k</w:t>
        <w:tab/>
        <w:t>x�IZ?�</w:t>
        <w:br/>
        <w:t>�l#�͙|�#'�c�22#&lt;E94�=�</w:t>
        <w:tab/>
        <w:t>�X\Y#��0���;�t#��t���R&amp;�j�R~��_2si9�=E���T'b�S�&lt;��&gt;{#�3��p���i3��E#�X#��l��#ZH��S���uP;NʦZm#��</w:t>
        <w:br/>
        <w:t>#?��4k�,Y�e��'�#�L���#�]pOT#���}��jW};���)#/ys�=!�t��#��#�v�ԅ�t��\�� |�##�y[�#�j�y�s</w:t>
      </w:r>
      <w:r>
        <w:rPr/>
        <w:t>߽�</w:t>
      </w:r>
      <w:r>
        <w:rPr/>
        <w:t>s���)�z�r��M��rk_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#_�֌</w:t>
        <w:tab/>
        <w:t>�ϛ�����]�</w:t>
      </w:r>
      <w:r>
        <w:rPr>
          <w:rtl w:val="true"/>
        </w:rPr>
        <w:t>מ</w:t>
      </w:r>
      <w:r>
        <w:rPr/>
        <w:t>��</w:t>
      </w:r>
      <w:r>
        <w:rPr/>
        <w:t>CGMf�T#p�"no,k#�R��hv��#_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#�и3#��p�</w:t>
        <w:br/>
        <w:t>��=#��+�BP7�w#�-�?</w:t>
        <w:br/>
        <w:t>Kh���*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���/;3Ƒ;��⭂#######�##0#���"�CO�P��#����kM~f�G�8���#k6#e�5�ը)�V0#��R3��OP#tb��[;�B�g�!�.E </w:t>
      </w:r>
      <w:r>
        <w:rPr/>
        <w:t>۳</w:t>
      </w:r>
      <w:r>
        <w:rPr/>
        <w:t>eʖ�t��~�͸��L��P�y</w:t>
      </w:r>
      <w:r>
        <w:rPr/>
        <w:t>֪</w:t>
      </w:r>
      <w:r>
        <w:rPr/>
        <w:t>L���#}��Xs#l(�#�-#p��7���􍜷�L&gt;�#%[�H���?&amp;��Ĕ�7����4����j�fIR�{����5�e��g[�%�-~�#��Μ�ũ��2t�TH�#�2����$S#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Po��,If�ZCf#���9s�t��a=���###`��*</w:t>
      </w:r>
      <w:r>
        <w:rPr>
          <w:rtl w:val="true"/>
        </w:rPr>
        <w:t>ڴ</w:t>
      </w:r>
      <w:r>
        <w:rPr/>
        <w:t>X�G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</w:t>
        <w:tab/>
        <w:t>� ��:</w:t>
      </w:r>
    </w:p>
    <w:p>
      <w:pPr>
        <w:pStyle w:val="PreformattedText"/>
        <w:bidi w:val="0"/>
        <w:jc w:val="left"/>
        <w:rPr/>
      </w:pPr>
      <w:r>
        <w:rPr/>
        <w:t>O�$�#bB)#��F�g����Z�</w:t>
      </w:r>
      <w:r>
        <w:rPr>
          <w:rtl w:val="true"/>
        </w:rPr>
        <w:t>ݗ</w:t>
      </w:r>
      <w:r>
        <w:rPr>
          <w:rtl w:val="true"/>
        </w:rPr>
        <w:t>&gt;</w:t>
      </w:r>
      <w:r>
        <w:rPr/>
        <w:t>6</w:t>
      </w:r>
      <w:r>
        <w:rPr/>
        <w:t>ӡY&amp;�7Z�#��UJ��&lt;od�#��E�4A�QD-�cn[�C���`��f�&lt;�+#���.��E�!#�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#�O#qu��a#`��{�_��"��#y#CC�J�_N�#��\�C#�� #,�c�Nƣ��T#Y}#��#�.��p##</w:t>
      </w:r>
      <w:r>
        <w:rPr>
          <w:rtl w:val="true"/>
        </w:rPr>
        <w:t>ݷ</w:t>
      </w:r>
      <w:r>
        <w:rPr/>
        <w:t>(l�#��4z�</w:t>
      </w:r>
      <w:r>
        <w:rPr>
          <w:rtl w:val="true"/>
        </w:rPr>
        <w:t>ڢ</w:t>
      </w:r>
      <w:r>
        <w:rPr/>
        <w:t>�</w:t>
      </w:r>
      <w:r>
        <w:rPr/>
        <w:t>q-�#�����c#{#o�pn�s#�?8?�y��p�,</w:t>
        <w:br/>
        <w:t>�[#���e?oUȞ������uD~�</w:t>
      </w:r>
      <w:r>
        <w:rPr>
          <w:rtl w:val="true"/>
        </w:rPr>
        <w:t>ޘ</w:t>
      </w:r>
      <w:r>
        <w:rPr/>
        <w:t>��</w:t>
      </w:r>
      <w:r>
        <w:rPr/>
        <w:t>#�o��#3gʉs&amp;�&lt;g��s&amp;�:o��s'/���#�p�#O�Е/�</w:t>
      </w:r>
      <w:r>
        <w:rPr>
          <w:rtl w:val="true"/>
        </w:rPr>
        <w:t>׫</w:t>
      </w:r>
      <w:r>
        <w:rPr/>
        <w:t>�</w:t>
      </w:r>
      <w:r>
        <w:rPr/>
        <w:t>r�</w:t>
      </w:r>
      <w:r>
        <w:rPr>
          <w:rtl w:val="true"/>
        </w:rPr>
        <w:t>߼</w:t>
      </w:r>
      <w:r>
        <w:rPr/>
        <w:t>��^{�#�'�Ly5նv���#o����zy</w:t>
      </w:r>
      <w:r>
        <w:rPr/>
        <w:t>ֱ</w:t>
      </w:r>
      <w:r>
        <w:rPr/>
        <w:t>o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-�0T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8*QKa����#��r��6X�iIX���-}k���3Հq�|E</w:t>
      </w:r>
      <w:r>
        <w:rPr>
          <w:rtl w:val="true"/>
        </w:rPr>
        <w:t>ݠ</w:t>
      </w:r>
      <w:r>
        <w:rPr/>
        <w:t>0</w:t>
      </w:r>
      <w:r>
        <w:rPr/>
        <w:t>PAiGV�#;��v�x��@����#�c�+��Z�</w:t>
      </w:r>
      <w:r>
        <w:rPr/>
        <w:t>֩</w:t>
      </w:r>
      <w:r>
        <w:rPr/>
        <w:t>S�:�#�P�j#[#Ѷ</w:t>
        <w:br/>
        <w:t>�P��֎m��̓4�6)��:��9#�î���I�˜�O�ֆK����&lt;��#wɱ##Ûd�j��vD!P&amp;'.��</w:t>
      </w:r>
      <w:r>
        <w:rPr>
          <w:rtl w:val="true"/>
        </w:rPr>
        <w:t>ࢺ</w:t>
      </w:r>
      <w:r>
        <w:rPr/>
        <w:t>r��-@�/.��g*Y`#~�'�#U#{T�W� {��O�&gt;�#</w:t>
      </w:r>
      <w:r>
        <w:rPr>
          <w:rtl w:val="true"/>
        </w:rPr>
        <w:t>ޏ</w:t>
      </w:r>
      <w:r>
        <w:rPr/>
        <w:t>F�.)#83�Dw:#�qQ̱%w</w:t>
      </w:r>
      <w:r>
        <w:rPr>
          <w:rtl w:val="true"/>
        </w:rPr>
        <w:t>ؠ</w:t>
      </w:r>
      <w:r>
        <w:rPr/>
        <w:t>#�S�6�:�#)#&lt;��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-4�X#�y���1�</w:t>
        <w:br/>
        <w:t>����#,���#�U�M#|͚#�.ͶOL��#��2�#�c##R/�</w:t>
      </w:r>
      <w:r>
        <w:rPr>
          <w:rtl w:val="true"/>
        </w:rPr>
        <w:t>ݬ</w:t>
      </w:r>
      <w:r>
        <w:rPr>
          <w:rtl w:val="true"/>
        </w:rPr>
        <w:t>#��</w:t>
      </w:r>
      <w:r>
        <w:rPr>
          <w:rtl w:val="true"/>
        </w:rPr>
        <w:t>܄</w:t>
      </w:r>
      <w:r>
        <w:rPr/>
        <w:t>oI��c��zc��mBm'#�Z�z</w:t>
      </w:r>
      <w:r>
        <w:rPr>
          <w:rtl w:val="true"/>
        </w:rPr>
        <w:t>ڬ</w:t>
      </w:r>
      <w:r>
        <w:rPr/>
        <w:t>�</w:t>
      </w:r>
      <w:r>
        <w:rPr/>
        <w:t>x��ʄ$q�5�8#�Zm#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c#6��Y@O�Y#�7</w:t>
      </w:r>
      <w:r>
        <w:rPr>
          <w:rtl w:val="true"/>
        </w:rPr>
        <w:t>ڢ</w:t>
      </w:r>
      <w:r>
        <w:rPr/>
        <w:t>�</w:t>
      </w:r>
      <w:r>
        <w:rPr/>
        <w:t>V##�b#r�_�</w:t>
      </w:r>
      <w:r>
        <w:rPr/>
        <w:t>䦶</w:t>
      </w:r>
      <w:r>
        <w:rPr/>
        <w:t>O</w:t>
        <w:br/>
        <w:t>C&lt;�#���GT0�</w:t>
        <w:br/>
        <w:t>�g##��TFl{�y��#�����(f�#l��`f]&lt;"v#�</w:t>
      </w:r>
      <w:r>
        <w:rPr/>
        <w:t>߶�</w:t>
      </w:r>
      <w:r>
        <w:rPr/>
        <w:t>##/j�##����ф6iĤ�</w:t>
      </w:r>
      <w:r>
        <w:rPr/>
        <w:t>㏂�</w:t>
      </w:r>
      <w:r>
        <w:rPr/>
        <w:t>#�d�[YnU���7a�t#F�U)#l#\#��g�v�"#����[�</w:t>
        <w:tab/>
        <w:t>}#m`�81⅛�#X�-��Ȓu#��z��#�W2#�,^�(��s��r���"���#�M?§�&lt;���=d�F�X����#��##I�v��RINU��@#E#�'G�u����ĥ</w:t>
      </w:r>
      <w:r>
        <w:rPr>
          <w:rtl w:val="true"/>
        </w:rPr>
        <w:t>߿</w:t>
      </w:r>
      <w:r>
        <w:rPr/>
        <w:t>�</w:t>
      </w:r>
      <w:r>
        <w:rPr/>
        <w:t>k</w:t>
      </w:r>
      <w:r>
        <w:rPr/>
        <w:t>߷��</w:t>
      </w:r>
      <w:r>
        <w:rPr/>
        <w:t>+#^}�y��s�Uo_�#�����y��/5�X���JZGC#Q#U�#��/M#&gt;����#apQ#��hPXL�#t#�x&amp;��տS�i�c���s�n�v</w:t>
        <w:tab/>
        <w:t>����#�#w�S��D#&lt;q�9�'�#��K##</w:t>
        <w:br/>
        <w:t>##�#�`</w:t>
        <w:tab/>
        <w:t>��8�S'm</w:t>
      </w:r>
    </w:p>
    <w:p>
      <w:pPr>
        <w:pStyle w:val="PreformattedText"/>
        <w:bidi w:val="0"/>
        <w:jc w:val="left"/>
        <w:rPr/>
      </w:pPr>
      <w:r>
        <w:rPr/>
        <w:t>~�Q����^#�</w:t>
        <w:br/>
        <w:t>-2O�~�N(^X�e��A�t�#;�[T�#�$Z�Y�V�##!��R�=|N�Pz�XI�</w:t>
        <w:br/>
        <w:t>��Å�##�f�#</w:t>
      </w:r>
      <w:r>
        <w:rPr/>
        <w:t>樂�����</w:t>
      </w:r>
      <w:r>
        <w:rPr/>
        <w:t>!l"��#l���E�3$��a���y���-�</w:t>
      </w:r>
      <w:r>
        <w:rPr/>
        <w:t>睺���</w:t>
      </w:r>
      <w:r>
        <w:rPr/>
        <w:t>s%��U4��2C�#_�#?���#�^�{9�K���~</w:t>
        <w:tab/>
      </w:r>
    </w:p>
    <w:p>
      <w:pPr>
        <w:pStyle w:val="PreformattedText"/>
        <w:bidi w:val="0"/>
        <w:jc w:val="left"/>
        <w:rPr/>
      </w:pPr>
      <w:r>
        <w:rPr/>
        <w:t≯</w:t>
      </w:r>
      <w:r>
        <w:rPr/>
        <w:tab/>
        <w:t>��T&amp;��#d�P}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j��%M�D����%#6��R�#_�'oɧ2�i�b�h\Dͯ��Z�3</w:t>
      </w:r>
      <w:r>
        <w:rPr>
          <w:rtl w:val="true"/>
        </w:rPr>
        <w:t>ݱ</w:t>
      </w:r>
      <w:r>
        <w:rPr/>
        <w:t>,��V�#</w:t>
        <w:tab/>
        <w:t>2�.&lt;'D~�l�A#�4�����w�</w:t>
      </w:r>
      <w:r>
        <w:rPr>
          <w:rtl w:val="true"/>
        </w:rPr>
        <w:t>ڕ</w:t>
      </w:r>
      <w:r>
        <w:rPr/>
        <w:t>�</w:t>
      </w:r>
      <w:r>
        <w:rPr/>
        <w:t>uО��|�1#i�R�5��I�}��Fgu�P#F�l�����j�c`���w�J�HP��q</w:t>
        <w:br/>
      </w:r>
      <w:r>
        <w:rPr/>
        <w:t>݅�</w:t>
      </w:r>
      <w:r>
        <w:rPr/>
        <w:t>K��i�#C��'�N����F�#Rx��</w:t>
      </w:r>
      <w:r>
        <w:rPr/>
        <w:t>绥�</w:t>
      </w:r>
      <w:r>
        <w:rPr/>
        <w:t>ys/�|����C#AG0������#�9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���򦧾9��}M##f#IDAT0�#</w:t>
      </w:r>
      <w:r>
        <w:rPr/>
        <w:t>۫��</w:t>
      </w:r>
      <w:r>
        <w:rPr/>
        <w:t>#g�U?w�[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jc��!#��#1�R"#,�#U��HN�P�#Y�������΀�#�m�� #w�2�#�V����)�FVj�#ąP�#��"��'F����G�E�#vf�pg�:��H.L�!���.��#_�@)C���#C.)�##+�#�1#}�u#��#�q���8##�#qy�##4�.�͟.� �d</w:t>
      </w:r>
      <w:r>
        <w:rPr>
          <w:rtl w:val="true"/>
        </w:rPr>
        <w:t>ޒ</w:t>
      </w:r>
      <w:r>
        <w:rPr>
          <w:rtl w:val="true"/>
        </w:rPr>
        <w:t>#</w:t>
      </w:r>
      <w:r>
        <w:rPr/>
        <w:t>2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ڨ</w:t>
      </w:r>
      <w:r>
        <w:rPr/>
        <w:t>�</w:t>
      </w:r>
      <w:r>
        <w:rPr/>
        <w:t>##���g�&lt;</w:t>
        <w:br/>
        <w:t>�I-#/��!#�FZ�+�?�=��yc\��x�^��3F���/#ԥLV#(�y⌳̉l�#Q#Sp���#��##��#ˇE�i�s�#��B#C�tl�~�#�,�##��m\��o�.&gt;6R�#O�:�w�#�,��or��cS@#�#��s �Lӛ�8��ZX�#m#��w#|M~�s��1�f�##�3� �J�~(�d`Wm��X#�!/p�qoj:U�Y��#C�E?�;##�.�����Rէ�</w:t>
        <w:tab/>
        <w:t>^�C���M#�+��1�;�������?d�J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�m�ykh�ʎ��##�#0�#��A#]���%xm#y�xG�5)�G##}�q#����d[Pj�-�9#"�####_�TQ�F@#�.V�Ϯ~��[X#�^P���_a�_V�</w:t>
      </w:r>
      <w:r>
        <w:rPr/>
        <w:t>떊</w:t>
      </w:r>
      <w:r>
        <w:rPr/>
        <w:t>#�bnt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OP#�##</w:t>
        <w:tab/>
        <w:t>��Rp�9#O#|6T#\�#�P��-���gxJIK��#�$�Ϯ{</w:t>
      </w:r>
      <w:r>
        <w:rPr/>
        <w:t>趧�</w:t>
      </w:r>
      <w:r>
        <w:rPr/>
        <w:t>E�\%'P�##*��#�k#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#</w:t>
      </w:r>
      <w:r>
        <w:rPr/>
        <w:t>۱���</w:t>
      </w:r>
      <w:r>
        <w:rPr/>
        <w:t>w@�#�i����#$E�#���x�A�aj</w:t>
      </w:r>
      <w:r>
        <w:rPr/>
        <w:t>㒍����</w:t>
      </w:r>
      <w:r>
        <w:rPr/>
        <w:t>#�!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  <w:tab/>
        <w:t>f�A̧/�*5�˿z��� #'�s"D��`���c�0^|)�Ae���f���y#�#��N~M��!�ˀ#z�����Wl]����,#��m#N#�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�L#w,�Dx#�k0��</w:t>
      </w:r>
      <w:r>
        <w:rPr>
          <w:rtl w:val="true"/>
        </w:rPr>
        <w:t>ݼ</w:t>
      </w:r>
      <w:r>
        <w:rPr/>
        <w:t>|p��#�`~�ƒQ��vA��\SN�P�</w:t>
        <w:tab/>
        <w:t>�3_:a�#��Vr�D</w:t>
        <w:br/>
        <w:t>o��F�k q3[#W���[�l�[Ɇn�U</w:t>
      </w:r>
      <w:r>
        <w:rPr/>
        <w:t>۞</w:t>
      </w:r>
      <w:r>
        <w:rPr/>
        <w:t>y�o5��2D��N�҄�,#�2�bG�#9a��.:bw�#E�##</w:t>
        <w:br/>
        <w:t>#�#��S��s��#h�Z��Yn�:��c���!R�#��5</w:t>
        <w:br/>
        <w:t>�#���#m#6�{�P6~��#��%�h$���2#�#|-E#��X##�]��x�+��S#��������Q+F��&lt;�x�#��z,��P�xQ�-�i���k�ե�ec��#;0�9��H��9�r,�ԖEL#�ˈm#]��S&lt;#k�A�#!#)��-Iǅ</w:t>
      </w:r>
    </w:p>
    <w:p>
      <w:pPr>
        <w:pStyle w:val="PreformattedText"/>
        <w:bidi w:val="0"/>
        <w:jc w:val="left"/>
        <w:rPr/>
      </w:pPr>
      <w:r>
        <w:rPr/>
        <w:t>=&amp;</w:t>
        <w:br/>
        <w:t>�#�I:Y��#�Y���d�'pҝ�R��[U�&amp;���*$H#���_%ɼ��#c#$�</w:t>
      </w:r>
      <w:r>
        <w:rPr/>
        <w:t>笩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N+���R��</w:t>
      </w:r>
      <w:r>
        <w:rPr/>
        <w:t>伔</w:t>
      </w:r>
      <w:r>
        <w:rPr/>
        <w:t>SԆ�c"-8��#�#�#a;�hn^�mǋ�$�</w:t>
      </w:r>
    </w:p>
    <w:p>
      <w:pPr>
        <w:pStyle w:val="PreformattedText"/>
        <w:bidi w:val="0"/>
        <w:jc w:val="left"/>
        <w:rPr/>
      </w:pPr>
      <w:r>
        <w:rPr/>
        <w:t>vNI;B�#�</w:t>
      </w:r>
      <w:r>
        <w:rPr/>
        <w:t>ٙ</w:t>
      </w:r>
      <w:r>
        <w:rPr/>
        <w:t>���#�C�li#�}�M�8z##�U��уT��ʄ�W�p�N#�#��.�F�_&gt;�k����q##�z�:Q˳F�w-��#�I#��P��Nx7#5A��]#yͫT#_y�=������#�{����~� ��h N��#{#�i����2�:#�Dl6����U�է#���F.&lt;�:B�#&gt;#�E���IVn���Wn]��v64��O���3��oS#��/&lt;p��_'W`�@f��2�0�l#�#�F�}8i��O��#��9^�##(#+P�B��E�9��a#��:$�ExP��#�#5�:##�J��#.�:n6�U#������#l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#���[����##�9## ?#U[0��J�-�q��#</w:t>
      </w:r>
      <w:r>
        <w:rPr>
          <w:rtl w:val="true"/>
        </w:rPr>
        <w:t>ټ</w:t>
      </w:r>
      <w:r>
        <w:rPr/>
        <w:t>#��#�d`AL�}����r���7#�)�##�Q####k=`b�v�a�a�OIC�</w:t>
      </w:r>
      <w:r>
        <w:rPr/>
        <w:t>݆</w:t>
      </w:r>
      <w:r>
        <w:rPr/>
        <w:t>#�##(80$8p�Cl�P�*#1kG2�s�y=�a��U��V�K�7�Xq#[�`tm��/��je��#�wygJ�</w:t>
      </w:r>
      <w:r>
        <w:rPr/>
        <w:t>豨</w:t>
      </w:r>
      <w:r>
        <w:rPr/>
        <w:t>E</w:t>
      </w:r>
      <w:r>
        <w:rPr/>
        <w:t>利�</w:t>
      </w:r>
      <w:r>
        <w:rPr/>
        <w:t>k�\���v_#���_P��d###'��#�c|M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j��)�#�</w:t>
      </w:r>
      <w:r>
        <w:rPr>
          <w:rtl w:val="true"/>
        </w:rPr>
        <w:t>ٴ</w:t>
      </w:r>
      <w:r>
        <w:rPr/>
        <w:t>8</w:t>
      </w:r>
      <w:r>
        <w:rPr/>
        <w:t>��)��#�����#W�3Wf��uP'�7����&amp;#$s�����#\����X</w:t>
      </w:r>
      <w:r>
        <w:rPr>
          <w:rtl w:val="true"/>
        </w:rPr>
        <w:t>ڞ</w:t>
      </w:r>
      <w:r>
        <w:rPr/>
        <w:t>��</w:t>
      </w:r>
      <w:r>
        <w:rPr/>
        <w:t>-Q�x#�v#�V�K#���Cƞ#</w:t>
      </w:r>
      <w:r>
        <w:rPr/>
        <w:t>軃�</w:t>
      </w:r>
      <w:r>
        <w:rPr/>
        <w:t>e����#_�*S��ʘ###���e�_��,�#��Y?Qs���`/^#��</w:t>
      </w:r>
      <w:r>
        <w:rPr>
          <w:rtl w:val="true"/>
        </w:rPr>
        <w:t>ض</w:t>
      </w:r>
      <w:r>
        <w:rPr/>
        <w:t>b�����#p�#�]�j�a��?����B�y&lt;#=��`�A��</w:t>
        <w:tab/>
        <w:t>�##?�:�#I#f�#�J�y�hm$D�;�|���`##a#y</w:t>
      </w:r>
      <w:r>
        <w:rPr/>
        <w:t>֘���</w:t>
      </w:r>
      <w:r>
        <w:rPr/>
        <w:t>}�#x##Ҡ)U!��o��#��^�#�gO:�</w:t>
        <w:tab/>
        <w:t>��K##�q�z:.f�V���}��-�t#</w:t>
        <w:tab/>
        <w:t>��g�rխ�###��P#�&lt;)��G��=o#�6�~�#�#��U�G�\"���##hBvLa�#�N#xn���}���G���i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ި</w:t>
      </w:r>
      <w:r>
        <w:rPr/>
        <w:t>\^�e�uw}�E���T�#7�R�###c#q#�h�x��s'��A���jc #I��*[5F�@�c��</w:t>
        <w:tab/>
        <w:t>�Q�9��ŸS#�#����#gp�S�Ժ���j#�ҿ�fR�^�ek</w:t>
      </w:r>
      <w:r>
        <w:rPr/>
        <w:t>߯</w:t>
      </w:r>
      <w:r>
        <w:rPr/>
        <w:t>^X�1�#</w:t>
      </w:r>
      <w:r>
        <w:rPr/>
        <w:t>֜</w:t>
      </w:r>
      <w:r>
        <w:rPr/>
        <w:t>~ą���#�1�CX_��#k�`m#����&lt;#+(.��##�I0M�0{2q�^#�W*�6�r�vkx�#SMAC���#{�##,"{��v�#K#�#���S�6|�h����##M�HG�8h�Ţ[</w:t>
      </w:r>
      <w:r>
        <w:rPr>
          <w:rtl w:val="true"/>
        </w:rPr>
        <w:t>ټ</w:t>
      </w:r>
      <w:r>
        <w:rPr/>
        <w:t>�</w:t>
      </w:r>
      <w:r>
        <w:rPr/>
        <w:t>͚</w:t>
      </w:r>
    </w:p>
    <w:p>
      <w:pPr>
        <w:pStyle w:val="PreformattedText"/>
        <w:bidi w:val="0"/>
        <w:jc w:val="left"/>
        <w:rPr/>
      </w:pPr>
      <w:r>
        <w:rPr/>
        <w:t>;w�9����#��#�җ;k����X�ҝ�$�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#i�#&lt;#�YY���O</w:t>
        <w:br/>
        <w:t>ē$&amp;nu���p#E#9`K#J�B�#m\�΃��x��ad#�O�</w:t>
      </w:r>
      <w:r>
        <w:rPr/>
        <w:t>ް</w:t>
      </w:r>
      <w:r>
        <w:rPr/>
        <w:t>Ǆ�#�#�#b�#4$����'�=�P&amp;�##�"2��\��#\��x�q.~js�᧍�:�Z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I���zF#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&gt;�FT���.##�</w:t>
      </w:r>
      <w:r>
        <w:rPr/>
        <w:t>祃</w:t>
      </w:r>
      <w:r>
        <w:rPr/>
        <w:t>4V"��</w:t>
      </w:r>
      <w:r>
        <w:rPr/>
        <w:t>徾�</w:t>
      </w:r>
      <w:r>
        <w:rPr/>
        <w:t>-+���A��)�#��Sg#*�/_�1#GȎ#��8#e��#�a#-���SO�I�A1(�����N#?Pb#Y�#�#�y����x�#��##"�~���j�;o�#+(#�=�t#�a�I9�J��  =��z���</w:t>
      </w:r>
      <w:r>
        <w:rPr>
          <w:rtl w:val="true"/>
        </w:rPr>
        <w:t>ב</w:t>
      </w:r>
      <w:r>
        <w:rPr/>
        <w:t>#�ѬC�o�#</w:t>
      </w:r>
      <w:r>
        <w:rPr/>
        <w:t>婤</w:t>
      </w:r>
      <w:r>
        <w:rPr/>
        <w:t>#��������</w:t>
      </w:r>
      <w:r>
        <w:rPr>
          <w:rtl w:val="true"/>
        </w:rPr>
        <w:t>ۼ</w:t>
      </w:r>
      <w:r>
        <w:rPr/>
        <w:t>h�#M":88��{?�z�blG0�Q�wJCɠD�:��7��#-?�N�#/��'&gt;V#g�#��K���t|�,�#��#om�_�-��9��3#t@#�8�#��#[�}���Si�M�l48D]</w:t>
      </w:r>
    </w:p>
    <w:p>
      <w:pPr>
        <w:pStyle w:val="PreformattedText"/>
        <w:bidi w:val="0"/>
        <w:jc w:val="left"/>
        <w:rPr/>
      </w:pPr>
      <w:r>
        <w:rPr/>
        <w:t>q#ŋ�f##E##���n����)�JH#,[</w:t>
        <w:tab/>
        <w:t>#�&lt;�8�͠���*#�m</w:t>
      </w:r>
      <w:r>
        <w:rPr>
          <w:rtl w:val="true"/>
        </w:rPr>
        <w:t>ݾ</w:t>
      </w:r>
      <w:r>
        <w:rPr/>
        <w:t>#��</w:t>
        <w:br/>
        <w:t>���O�z#�#�</w:t>
        <w:br/>
        <w:t>A�#�5{#SB�=�@/���0Hs&lt;`j�c#&gt;#���L�#�t�#0��U�B</w:t>
      </w:r>
      <w:r>
        <w:rPr/>
        <w:t>ۛ�</w:t>
      </w:r>
      <w:r>
        <w:rPr/>
        <w:t>FL?�ȗ#���#4�h# #��p�[���ʛ��x|�#�,[</w:t>
      </w:r>
      <w:r>
        <w:rPr>
          <w:rtl w:val="true"/>
        </w:rPr>
        <w:t>߿</w:t>
      </w:r>
      <w:r>
        <w:rPr/>
        <w:t>Z�4�Q����T�#�t#</w:t>
      </w:r>
      <w:r>
        <w:rPr/>
        <w:t>֢</w:t>
      </w:r>
      <w:r>
        <w:rPr/>
        <w:t>#z#9~�y&lt;�g-��l]QV���##&lt;#�f�#���Ć&amp;Y���������UkZax��</w:t>
        <w:br/>
        <w:t>Fg�H)ċ##���e67*</w:t>
      </w:r>
    </w:p>
    <w:p>
      <w:pPr>
        <w:pStyle w:val="PreformattedText"/>
        <w:bidi w:val="0"/>
        <w:jc w:val="left"/>
        <w:rPr/>
      </w:pPr>
      <w:r>
        <w:rPr/>
        <w:t>n��nӋ/���Bv</w:t>
        <w:tab/>
        <w:t>��w#k�l~`�����0� 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܅</w:t>
      </w:r>
      <w:r>
        <w:rPr/>
        <w:t>N�h�W�#?�#o��$#��/^W;y�O�D��#4�</w:t>
        <w:br/>
        <w:t>�"˓����+�Wi��,���Q#���`;/�#R���D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E���CŁ#��I�n��#��ɛ}�##�6#R��,Xʍ</w:t>
      </w:r>
      <w:r>
        <w:rPr/>
        <w:t>ܑ</w:t>
      </w:r>
      <w:r>
        <w:rPr/>
        <w:t>n4T#��ΰ\�m���</w:t>
        <w:br/>
        <w:t>r:��H#�cc@���#�Y�#$�?�&gt;u�$["iC[����k��P�8�)��^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/�#J##p��0P�����0�&lt;3r��</w:t>
      </w:r>
      <w:r>
        <w:rPr>
          <w:rtl w:val="true"/>
        </w:rPr>
        <w:t>ؽ</w:t>
      </w:r>
      <w:r>
        <w:rPr/>
        <w:t>i���d�E���H#B�8#</w:t>
      </w:r>
      <w:r>
        <w:rPr/>
        <w:t>ܴ</w:t>
      </w:r>
      <w:r>
        <w:rPr/>
        <w:t>.�X��rb�����@ɭ]��d/K�{��K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BO`��(�#�c</w:t>
      </w:r>
      <w:r>
        <w:rPr/>
        <w:t>ٰ�</w:t>
      </w:r>
      <w:r>
        <w:rPr/>
        <w:tab/>
        <w:t>�Qs�D�Z��#2&amp;�=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^Ĝ�#(#��i#��c��y</w:t>
      </w:r>
      <w:r>
        <w:rPr>
          <w:rtl w:val="true"/>
        </w:rPr>
        <w:t>י</w:t>
      </w:r>
      <w:r>
        <w:rPr/>
        <w:t>��</w:t>
      </w:r>
      <w:r>
        <w:rPr/>
        <w:t>Q��($�A��9��&lt;$�"�(s&amp;-@��&amp;�Q�.��8�D�RX-�:#������,^�0/M�1a#�W##%#�$��F�a2#a�#)��#UB#}��#��W#�S��##�{EJ+�#�##</w:t>
      </w:r>
      <w:r>
        <w:rPr>
          <w:rtl w:val="true"/>
        </w:rPr>
        <w:t>ע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����</w:t>
      </w:r>
      <w:r>
        <w:rPr/>
        <w:t>ꪬ</w:t>
      </w:r>
      <w:r>
        <w:rPr/>
        <w:t>#�Lu�#�,s+P�#O�Zu�7#ʎ�u��E���3#��ʹ�</w:t>
        <w:tab/>
        <w:t>�d'C# #��&amp;GF#t"�#Y`}�7~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N"Ll6� 0�������#������_���{�#�.���#�Ǣ��WfH�%�</w:t>
        <w:tab/>
        <w:t>#��#;����#��(��%#���P��#�#ƞ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©�;�&lt;��`�R##Ȏ���?���EK��4�?�p�=#�q���V-�X�d�Mm�Ⱦ�#H�|~��/��#+�-��#���1�#��$v+�[�B�B)D�</w:t>
      </w:r>
      <w:r>
        <w:rPr/>
        <w:t>߭</w:t>
      </w:r>
      <w:r>
        <w:rPr/>
        <w:t>W�#nn#�#,����d�)#��@W`Z��l�?�ms'�����L�#�3c�Ь�##y�n����#j(�p\�#MI0J�v?���;��@#�X#�ʘ'�Fge�G��èF�Ƶ#�{m�#*�#��#G���4##6_#�[F}</w:t>
        <w:tab/>
        <w:t>Ф���6\m������,���4��[�4D2Q���ү�Y# #�:�\###�b�##�◂########�ZkyB�#</w:t>
      </w:r>
    </w:p>
    <w:p>
      <w:pPr>
        <w:pStyle w:val="PreformattedText"/>
        <w:bidi w:val="0"/>
        <w:jc w:val="left"/>
        <w:rPr/>
      </w:pPr>
      <w:r>
        <w:rPr/>
        <w:t>##-8��N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</w:t>
        <w:tab/>
        <w:t>U�3��@#�7�#Y#���&lt;H�E7������ȁ`V##�N�#Vb���##�""J��#�#cu�z^##sy�z'��#)�#��#�x/��#�O���E�{�</w:t>
      </w:r>
      <w:r>
        <w:rPr/>
        <w:t>敨</w:t>
      </w:r>
      <w:r>
        <w:rPr/>
        <w:t>$�9�8�ux���##),l"^��m��#�#���#qw���b#���#�`Ge,�J�R-#�t�##�#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#�iP#F�##�t��¥�#r#####��c#f��.#�{#\�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$u�#�e��#�˶=�</w:t>
      </w:r>
    </w:p>
    <w:p>
      <w:pPr>
        <w:pStyle w:val="PreformattedText"/>
        <w:bidi w:val="0"/>
        <w:jc w:val="left"/>
        <w:rPr/>
      </w:pPr>
      <w:r>
        <w:rPr/>
        <w:t>"#Aúp�����#!1����#�~dH����</w:t>
        <w:br/>
        <w:t>\H&amp;"]�Xp����S0#�/#x�$9�#�#�#�6X�_�sÒ##�#n#]PK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J��#�q���)#n�39�9�xD��#g1�</w:t>
        <w:br/>
        <w:t>�5�� ~E��Ȩ��w���E��&amp;##&gt;&lt;`E���0B�1�#k"`ȒŸ#&lt;�##V;#�{1"#��D��L#��1U�I���k���#�#�#��т���Qt�##v�#Ҡ�#$�&amp;+�#��#AM���iX�2�v���#�k#�%�J9@�hZ��+N|</w:t>
      </w:r>
      <w:r>
        <w:rPr>
          <w:rtl w:val="true"/>
        </w:rPr>
        <w:t>ס</w:t>
      </w:r>
      <w:r>
        <w:rPr/>
        <w:t>����</w:t>
      </w:r>
      <w:r>
        <w:rPr/>
        <w:t>z#�H#8#�aX��#\��#����&gt;�c`+w2�#ZIy��H_�S4#3�&amp;#�p#*�GW��O7�i��gB�GnE#�#��b��3�����#A#���(�##G��#���0�#�]##�D���#�Μ�#�8�# f��#+yQ��%��xc�#{o6O#\#k)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�r���Կ�_o~ǯ���Zǃ�#JN#�#����S#�i��r��_����l#�ʡ#U##�#%�V4ϤC)�8LX�1a�a�:�hA��d^�v#��5��Y �x�F\�0z#&gt;��L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�</w:t>
      </w:r>
      <w:r>
        <w:rPr>
          <w:rtl w:val="true"/>
        </w:rPr>
        <w:t>׷</w:t>
      </w:r>
      <w:r>
        <w:rPr/>
        <w:t>�</w:t>
      </w:r>
      <w:r>
        <w:rPr/>
        <w:t>#��ũ*�B��#�#��С�#,w#�!���&lt;�V��@��oAw</w:t>
      </w:r>
      <w:r>
        <w:rPr>
          <w:rtl w:val="true"/>
        </w:rPr>
        <w:t>ޠ</w:t>
      </w:r>
      <w:r>
        <w:rPr/>
        <w:t>�̚</w:t>
      </w:r>
      <w:r>
        <w:rPr/>
        <w:t>r��%5#H��E#:���J�F</w:t>
      </w:r>
    </w:p>
    <w:p>
      <w:pPr>
        <w:pStyle w:val="PreformattedText"/>
        <w:bidi w:val="0"/>
        <w:jc w:val="left"/>
        <w:rPr/>
      </w:pPr>
      <w:r>
        <w:rPr/>
        <w:t>kV�O����U��j�Wo��&gt;��#�9��$Fz#u�΢��######�#����#�Q�a�rG�E��u�gG</w:t>
      </w:r>
    </w:p>
    <w:p>
      <w:pPr>
        <w:pStyle w:val="PreformattedText"/>
        <w:bidi w:val="0"/>
        <w:jc w:val="left"/>
        <w:rPr/>
      </w:pPr>
      <w:r>
        <w:rPr/>
        <w:t>#K�</w:t>
      </w:r>
      <w:r>
        <w:rPr>
          <w:rtl w:val="true"/>
        </w:rPr>
        <w:t>٭</w:t>
      </w:r>
      <w:r>
        <w:rPr/>
        <w:t>fO�Y��ib�l&gt;��gq�N�F!H�6�[/��[���#7�[d��#�Ĵ</w:t>
      </w:r>
      <w:r>
        <w:rPr/>
        <w:t>夲</w:t>
      </w:r>
      <w:r>
        <w:rPr/>
        <w:t>dAB1\</w:t>
        <w:tab/>
        <w:t>OZ�jX�R�</w:t>
        <w:tab/>
        <w:t>T�Oq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#��#��O##ZQA;��#/���#p�c}#w��u.#{/��^�A�</w:t>
        <w:tab/>
        <w:t>#�,������mH,�F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)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Ze�#��d�϶E#��4�b�P�� w��3#Tc�#SE�_��pS#����B ���tXJ=,]��r�9g�/.K��΋vu#�ΉwX###q&amp;&gt;A"��:"�dG�P9I����o\ </w:t>
      </w:r>
      <w:r>
        <w:rPr/>
        <w:t>赍</w:t>
      </w:r>
      <w:r>
        <w:rPr/>
        <w:t>13Yz�&gt;@��%�V�#s�h##��F</w:t>
      </w:r>
      <w:r>
        <w:rPr>
          <w:rtl w:val="true"/>
        </w:rPr>
        <w:t>ߚ</w:t>
      </w:r>
      <w:r>
        <w:rPr/>
        <w:t>#�l��ҏ�6���J#�</w:t>
      </w:r>
    </w:p>
    <w:p>
      <w:pPr>
        <w:pStyle w:val="PreformattedText"/>
        <w:bidi w:val="0"/>
        <w:jc w:val="left"/>
        <w:rPr/>
      </w:pPr>
      <w:r>
        <w:rPr/>
        <w:t>@#�#���W#���#}�tq4*}�4#-�B�</w:t>
      </w:r>
      <w:r>
        <w:rPr>
          <w:rtl w:val="true"/>
        </w:rPr>
        <w:t>ق</w:t>
      </w:r>
      <w:r>
        <w:rPr/>
        <w:t>��</w:t>
      </w:r>
      <w:r>
        <w:rPr/>
        <w:t>#/FκJ#�ӵ���u�*�6#0)���/]{</w:t>
      </w:r>
      <w:r>
        <w:rPr>
          <w:rtl w:val="true"/>
        </w:rPr>
        <w:t>ە</w:t>
      </w:r>
      <w:r>
        <w:rPr/>
        <w:t>O��#64%R�x#d��}��O���0##���_�(:�[�e�������;h�Sk�f~d=##�P##��3�`Dm��</w:t>
      </w:r>
      <w:r>
        <w:rPr>
          <w:rtl w:val="true"/>
        </w:rPr>
        <w:t>ޱ</w:t>
      </w:r>
      <w:r>
        <w:rPr/>
        <w:t>�</w:t>
      </w:r>
      <w:r>
        <w:rPr/>
        <w:t>(�w�y�ºc���</w:t>
      </w:r>
      <w:r>
        <w:rPr/>
        <w:t>썌</w:t>
      </w:r>
      <w:r>
        <w:rPr/>
        <w:t>ZP#�#G��_a##�#;!i�#}k�]~�W�����7�</w:t>
      </w:r>
      <w:r>
        <w:rPr/>
        <w:t>ܶ���</w:t>
      </w:r>
      <w:r>
        <w:rPr/>
        <w:t>P</w:t>
      </w:r>
      <w:r>
        <w:rPr/>
        <w:t>ؗ</w:t>
      </w:r>
      <w:r>
        <w:rPr/>
        <w:t>f��~@"�#8��#�3�1��o��1#C6�Ω����#T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r�퟼�Ϳy⫻v�Ȑ#��</w:t>
        <w:br/>
        <w:t>�f�Y�##.#�%##���#}�������#��#hQ�E^Z����#'�s��9m5VτDT��e"����Ր�(�mS��X�=�#6#����Xn)�#l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R�v</w:t>
      </w:r>
      <w:r>
        <w:rPr/>
        <w:t>渣</w:t>
      </w:r>
      <w:r>
        <w:rPr/>
        <w:t>.8��#vAH2:�T#�y&lt;##�#�1)`rM@{�x��ɯ��7</w:t>
      </w:r>
      <w:r>
        <w:rPr>
          <w:rtl w:val="true"/>
        </w:rPr>
        <w:t>ݷ</w:t>
      </w:r>
      <w:r>
        <w:rPr/>
        <w:t>�</w:t>
      </w:r>
      <w:r>
        <w:rPr/>
        <w:t>#(#��#`a7Aa�d��l#��]#4�!�'o|#�s�#:�lZ#-�#ƶR#�#'��Y�0ІJ#B�f���?:�6�#�m�Ta�h</w:t>
      </w:r>
      <w:r>
        <w:rPr>
          <w:rtl w:val="true"/>
        </w:rPr>
        <w:t>܈</w:t>
      </w:r>
      <w:r>
        <w:rPr/>
        <w:t>�</w:t>
      </w:r>
      <w:r>
        <w:rPr/>
        <w:t>!lFK</w:t>
        <w:tab/>
        <w:t>#�#�!:##�gh�}B�j��x|�md����7q��S8#�'��#�T��</w:t>
        <w:br/>
        <w:t>#)�%���#`��d6#�m&lt;Jh��n=/z���.cL##jhuy'�#r#%�m�&lt;���0}�%�: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��qǢu�;D��-�)8Pp`�s��#��##x#yk*ˣ�UI�G��#?|���A��pB���Z����%�k#_��#��#6�V�F��op</w:t>
      </w:r>
      <w:r>
        <w:rPr/>
        <w:t>ۖ</w:t>
      </w:r>
      <w:r>
        <w:rPr/>
        <w:t>];w�t</w:t>
      </w:r>
      <w:r>
        <w:rPr>
          <w:rtl w:val="true"/>
        </w:rPr>
        <w:t>ߴ����</w:t>
      </w:r>
      <w:r>
        <w:rPr/>
        <w:t>2</w:t>
      </w:r>
      <w:r>
        <w:rPr/>
        <w:t>Iy˱��9�mR�</w:t>
      </w:r>
      <w:r>
        <w:rPr/>
        <w:t>ۡ</w:t>
      </w:r>
      <w:r>
        <w:rPr/>
        <w:t>Z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</w:t>
      </w:r>
      <w:r>
        <w:rPr/>
        <w:t>결��</w:t>
      </w:r>
      <w:r>
        <w:rPr/>
        <w:t>V�7Q��\;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�</w:t>
      </w:r>
      <w:r>
        <w:rPr>
          <w:rtl w:val="true"/>
        </w:rPr>
        <w:t>ܢ</w:t>
      </w:r>
      <w:r>
        <w:rPr/>
        <w:t>#m�#?.H�)��X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&lt;)�#����LIL�L�"z�#PD�#�QTc����8�n�9!�{�p#B</w:t>
      </w:r>
    </w:p>
    <w:p>
      <w:pPr>
        <w:pStyle w:val="PreformattedText"/>
        <w:bidi w:val="0"/>
        <w:jc w:val="left"/>
        <w:rPr/>
      </w:pPr>
      <w:r>
        <w:rPr/>
        <w:t>#*�`X�v��7�##�Xm�p#R��V��F�-#Ȋ5#%##,խ6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v�ɻ1�Q�#��2�6���0iE�Z�^�##�D%�=</w:t>
        <w:tab/>
        <w:t>#�s�#V�7�����#K��h��#����vSk��##�#X��i�Q×E�#W���2�#jc�N��9f�I#���7#60#��ktB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}/���</w:t>
      </w:r>
      <w:r>
        <w:rPr>
          <w:rtl w:val="true"/>
        </w:rPr>
        <w:t>ݱ</w:t>
      </w:r>
      <w:r>
        <w:rPr/>
        <w:t>����</w:t>
      </w:r>
      <w:r>
        <w:rPr/>
        <w:t>Aq�#�1BS�#3#V#,0��a�f^�gW#�Ƣ</w:t>
      </w:r>
      <w:r>
        <w:rPr>
          <w:rtl w:val="true"/>
        </w:rPr>
        <w:t>ޕ</w:t>
      </w:r>
      <w:r>
        <w:rPr/>
        <w:t>�</w:t>
      </w: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�%##�O���###��|E�#�OW��u��g�&gt;�</w:t>
      </w:r>
      <w:r>
        <w:rPr/>
        <w:t>ٗ</w:t>
      </w:r>
      <w:r>
        <w:rPr/>
        <w:t>j�</w:t>
      </w:r>
      <w:r>
        <w:rPr/>
        <w:t>䗕</w:t>
      </w:r>
      <w:r>
        <w:rPr/>
        <w:t>2m%J�4-�)��#Zq��W</w:t>
      </w:r>
      <w:r>
        <w:rPr/>
        <w:t>ܼ�</w:t>
      </w:r>
      <w:r>
        <w:rPr/>
        <w:t>oM�</w:t>
      </w:r>
      <w:r>
        <w:rPr/>
        <w:t>ު�</w:t>
      </w:r>
      <w:r>
        <w:rPr/>
        <w:t>##�3Z���lG� �� Nc���L{#}��7=������;���</w:t>
      </w:r>
      <w:r>
        <w:rPr/>
        <w:t>ٍ�</w:t>
      </w:r>
      <w:r>
        <w:rPr/>
        <w:t>l��Z</w:t>
      </w:r>
    </w:p>
    <w:p>
      <w:pPr>
        <w:pStyle w:val="PreformattedText"/>
        <w:bidi w:val="0"/>
        <w:jc w:val="left"/>
        <w:rPr/>
      </w:pPr>
      <w:r>
        <w:rPr/>
        <w:t>iɈ�&amp;�s��C&amp;�qĥ��)�H##�`dP�������al###��6����;Vm]:i��cG�#�5��#����q󎵋�?�������k���W</w:t>
      </w:r>
      <w:r>
        <w:rPr>
          <w:rtl w:val="true"/>
        </w:rPr>
        <w:t>޵</w:t>
      </w:r>
      <w:r>
        <w:rPr/>
        <w:t>~�</w:t>
        <w:br/>
        <w:t>�ix��i/�#`�=u��6���9,��#�.�0jZ��k�&gt;Adl�[#[-�ƨ.�#�#�#�R#[#��4qЎ#p#�&lt;tԴ�=c���n�"����7� �## ;�c�#��fѷ��</w:t>
      </w:r>
      <w:r>
        <w:rPr/>
        <w:t>ܱ�</w:t>
      </w:r>
      <w:r>
        <w:rPr/>
        <w:t>oL�#=cd�#���ɨ�\��Z���=�ow.�����#Z���~�R��r�*�#����8󜷜�7�</w:t>
        <w:br/>
        <w:t>�{��&gt;#��#���</w:t>
      </w:r>
      <w:r>
        <w:rPr>
          <w:rtl w:val="true"/>
        </w:rPr>
        <w:t>޿����</w:t>
      </w:r>
      <w:r>
        <w:rPr/>
        <w:t>7</w:t>
      </w:r>
      <w:r>
        <w:rPr/>
        <w:t>��##U��[#1�kn����Ȟ1�O&lt;���#�d��Կ���#�;�</w:t>
      </w:r>
      <w:r>
        <w:rPr/>
        <w:t>ᇖ</w:t>
      </w:r>
      <w:r>
        <w:rPr/>
        <w:t>##ZQ�l���&lt;#1&gt;c����OY�yњm�r�#�</w:t>
        <w:tab/>
        <w:t>��</w:t>
      </w:r>
    </w:p>
    <w:p>
      <w:pPr>
        <w:pStyle w:val="PreformattedText"/>
        <w:bidi w:val="0"/>
        <w:jc w:val="left"/>
        <w:rPr/>
      </w:pPr>
      <w:r>
        <w:rPr/>
        <w:t>#�0*�#�#*�###�7��Zi</w:t>
      </w:r>
      <w:r>
        <w:rPr>
          <w:rtl w:val="true"/>
        </w:rPr>
        <w:t>׮</w:t>
      </w:r>
      <w:r>
        <w:rPr/>
        <w:t>##����E?�6��988z</w:t>
      </w:r>
      <w:r>
        <w:rPr/>
        <w:t>䤞</w:t>
      </w:r>
      <w:r>
        <w:rPr/>
        <w:t>j/�'Y�e#�*�-�#��s�#�����#���kdKJ�A</w:t>
        <w:tab/>
        <w:t>?C�#�Q�"��*M#�*�=�V�RB#���#��+D���~��#F��#�($�z��%T#���m�#�</w:t>
        <w:tab/>
        <w:t>���`mM�^���̚;�{���;����M#3##��Pɠ�</w:t>
        <w:tab/>
        <w:t>��!Z##xA�I�#X</w:t>
      </w:r>
    </w:p>
    <w:p>
      <w:pPr>
        <w:pStyle w:val="PreformattedText"/>
        <w:bidi w:val="0"/>
        <w:jc w:val="left"/>
        <w:rPr/>
      </w:pPr>
      <w:r>
        <w:rPr/>
        <w:t>俳</w:t>
      </w:r>
      <w:r>
        <w:rPr/>
        <w:t>Ft���K�g&amp;�9����E���;x���nPX!%��a_�N��DK�8��c���&lt;!�Nl</w:t>
      </w:r>
      <w:r>
        <w:rPr/>
        <w:t>㊫�</w:t>
      </w:r>
      <w:r>
        <w:rPr/>
        <w:t>@���#�8�K�#~�Y.��#��W���~�#?��+M,9#�#�,p���k`#G�#N#=\�a�Rs</w:t>
      </w:r>
      <w:r>
        <w:rPr>
          <w:rtl w:val="true"/>
        </w:rPr>
        <w:t>ذ</w:t>
      </w:r>
      <w:r>
        <w:rPr/>
        <w:t>a�j�w#�lfW�½9,��e��^M3=#l_⯨��L�hY9��F���[#-8�!I��%[�#�h��dOɆGz1mϗR�m�d�yZ7������#em�{�#����t;�</w:t>
        <w:br/>
        <w:t>A#&amp;�������#al�}�#�#�c</w:t>
      </w:r>
      <w:r>
        <w:rPr>
          <w:rtl w:val="true"/>
        </w:rPr>
        <w:t>ע</w:t>
      </w:r>
      <w:r>
        <w:rPr/>
        <w:t>#�J���JnwɎ�����+� 79��#�(�[�#�0�#�9*&lt;x#��Ok``�bSQ�oe�#�.�##�7j��#�d#Y�#hRi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z�us�#�h0&amp;*�����n��O^G��b�(#</w:t>
        <w:br/>
        <w:t>�Uo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_^�#"���&lt;0��#n|C</w:t>
      </w:r>
      <w:r>
        <w:rPr/>
        <w:t>߮</w:t>
      </w:r>
      <w:r>
        <w:rPr/>
        <w:t>#�#������#f%�T��#)�8&amp;#{26ʡWG#9��j�R���2���`#9����;#0��2]��*�!�PI*</w:t>
        <w:tab/>
        <w:t>�*##�#�###��A[e�n�#��</w:t>
      </w:r>
      <w:r>
        <w:rPr/>
        <w:t>݊���</w:t>
      </w:r>
      <w:r>
        <w:rPr>
          <w:rtl w:val="true"/>
        </w:rPr>
        <w:t>ש</w:t>
      </w:r>
      <w:r>
        <w:rPr/>
        <w:t>��</w:t>
      </w:r>
      <w:r>
        <w:rPr/>
        <w:t>m�i��#��j+}}D��</w:t>
      </w:r>
      <w:r>
        <w:rPr>
          <w:rtl w:val="true"/>
        </w:rPr>
        <w:t>ڭ�</w:t>
      </w:r>
      <w:r>
        <w:rPr/>
        <w:t>85</w:t>
      </w:r>
      <w:r>
        <w:rPr/>
        <w:t>a��0# ����</w:t>
        <w:tab/>
        <w:t>2#���p����&gt;C�95�$9'�mKRu��k�����^���#O���(��h{C#�V�|</w:t>
        <w:br/>
        <w:t>���-�1��Q��k�</w:t>
      </w:r>
      <w:r>
        <w:rPr/>
        <w:t>݆</w:t>
      </w:r>
      <w:r>
        <w:rPr/>
        <w:t>7���[Iŗ�s�5#o'N#�#�{^��&lt;��8#F.�|�L�0��Lu���)D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f!��#i�J:ӻ7�x�L�l#e#��M&lt;� Qv</w:t>
      </w:r>
      <w:r>
        <w:rPr/>
        <w:t>ٌ</w:t>
      </w:r>
      <w:r>
        <w:rPr/>
        <w:t>n���K�=_��{��</w:t>
      </w:r>
      <w:r>
        <w:rPr>
          <w:rtl w:val="true"/>
        </w:rPr>
        <w:t>ׯ</w:t>
      </w:r>
      <w:r>
        <w:rPr/>
        <w:t>��</w:t>
      </w:r>
      <w:r>
        <w:rPr/>
        <w:t>#U��#�#:�</w:t>
      </w:r>
      <w:r>
        <w:rPr/>
        <w:t>떠��</w:t>
      </w:r>
      <w:r>
        <w:rPr/>
        <w:t>-��#�xR6</w:t>
        <w:tab/>
        <w:t>�1���#��rUoC#�@Y</w:t>
        <w:tab/>
        <w:t>�����#t#x#</w:t>
      </w:r>
      <w:r>
        <w:rPr/>
        <w:t>߶��</w:t>
      </w:r>
      <w:r>
        <w:rPr/>
        <w:t>+�</w:t>
      </w:r>
      <w:r>
        <w:rPr>
          <w:rtl w:val="true"/>
        </w:rPr>
        <w:t>ޅ</w:t>
      </w:r>
      <w:r>
        <w:rPr/>
        <w:t>#�~a6[</w:t>
        <w:tab/>
        <w:t>#��x##-a e�7L0;��0j��</w:t>
      </w:r>
      <w:r>
        <w:rPr/>
        <w:t>٩</w:t>
      </w:r>
      <w:r>
        <w:rPr/>
        <w:t>�</w:t>
      </w:r>
      <w:r>
        <w:rPr/>
        <w:t>ps�#-�����M[_D�K$8��#a���#r��ǃ��*8m�\ck�#�</w:t>
      </w:r>
      <w:r>
        <w:rPr/>
        <w:t>݃���</w:t>
      </w:r>
      <w:r>
        <w:rPr>
          <w:rtl w:val="true"/>
        </w:rPr>
        <w:t></w:t>
      </w:r>
      <w:r>
        <w:rPr>
          <w:rtl w:val="true"/>
        </w:rPr>
        <w:t>ݰ</w:t>
      </w:r>
      <w:r>
        <w:rPr/>
        <w:t>f</w:t>
      </w:r>
      <w:r>
        <w:rPr/>
        <w:t>룐</w:t>
      </w:r>
      <w:r>
        <w:rPr/>
        <w:t>g&lt;:</w:t>
        <w:br/>
        <w:t>B���^�j�4�+�mf�f#���&gt;��9####</w:t>
      </w:r>
      <w:r>
        <w:rPr/>
        <w:t>ּ</w:t>
      </w:r>
      <w:r>
        <w:rPr/>
        <w:t>~��</w:t>
      </w:r>
    </w:p>
    <w:p>
      <w:pPr>
        <w:pStyle w:val="PreformattedText"/>
        <w:bidi w:val="0"/>
        <w:jc w:val="left"/>
        <w:rPr/>
      </w:pPr>
      <w:r>
        <w:rPr/>
        <w:t>{�</w:t>
      </w:r>
      <w:r>
        <w:rPr/>
        <w:t>߱</w:t>
      </w:r>
      <w:r>
        <w:rPr/>
        <w:t>{����7�y��#��#����2�#Z�%����������) #</w:t>
      </w:r>
      <w:r>
        <w:rPr>
          <w:rtl w:val="true"/>
        </w:rPr>
        <w:t>ڨ</w:t>
      </w:r>
      <w:r>
        <w:rPr/>
        <w:t>���</w:t>
      </w:r>
      <w:r>
        <w:rPr/>
        <w:tab/>
        <w:t>l�օˊoA����RY�U�w�#�#��##</w:t>
      </w:r>
      <w:r>
        <w:rPr>
          <w:rtl w:val="true"/>
        </w:rPr>
        <w:t>ٱ���</w:t>
      </w:r>
      <w:r>
        <w:rPr/>
        <w:t>6</w:t>
      </w:r>
      <w:r>
        <w:rPr/>
        <w:t>OF�d�f#g�</w:t>
      </w:r>
      <w:r>
        <w:rPr>
          <w:rtl w:val="true"/>
        </w:rPr>
        <w:t>܎�</w:t>
      </w:r>
      <w:r>
        <w:rPr>
          <w:rtl w:val="true"/>
        </w:rPr>
        <w:t>-;;</w:t>
      </w:r>
      <w:r>
        <w:rPr/>
        <w:t>7</w:t>
      </w:r>
      <w:r>
        <w:rPr>
          <w:rtl w:val="true"/>
        </w:rPr>
        <w:t>ٵ</w:t>
      </w:r>
      <w:r>
        <w:rPr/>
        <w:t>�</w:t>
      </w:r>
      <w:r>
        <w:rPr/>
        <w:t>ș��6�4#</w:t>
        <w:tab/>
        <w:t>�</w:t>
      </w:r>
      <w:r>
        <w:rPr>
          <w:rtl w:val="true"/>
        </w:rPr>
        <w:t>׳</w:t>
      </w:r>
      <w:r>
        <w:rPr>
          <w:rtl w:val="true"/>
        </w:rPr>
        <w:t>^</w:t>
      </w:r>
      <w:r>
        <w:rPr/>
        <w:t>5</w:t>
      </w:r>
      <w:r>
        <w:rPr>
          <w:rtl w:val="true"/>
        </w:rPr>
        <w:t>��</w:t>
      </w:r>
      <w:r>
        <w:rPr/>
        <w:t>3$</w:t>
      </w:r>
      <w:r>
        <w:rPr/>
        <w:t>�ǣ</w:t>
        <w:tab/>
        <w:t>Xf�X�˜l^?��+�|�</w:t>
      </w:r>
    </w:p>
    <w:p>
      <w:pPr>
        <w:pStyle w:val="PreformattedText"/>
        <w:bidi w:val="0"/>
        <w:jc w:val="left"/>
        <w:rPr/>
      </w:pPr>
      <w:r>
        <w:rPr/>
        <w:t>K#�.���#F�#k��####�kV)�#�B�=�ԃ8#&amp;C"�H��6xSƲ�Gw�n;��i���3���;�a$�#�5</w:t>
      </w:r>
      <w:r>
        <w:rPr/>
        <w:t>ܵ</w:t>
      </w:r>
      <w:r>
        <w:rPr/>
        <w:t>P"�BAv�0E�tC�s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�f%~��##~�gP��Z###f��z�#9#�ʏst#X��?�</w:t>
      </w:r>
      <w:r>
        <w:rPr/>
        <w:t>֔</w:t>
      </w:r>
      <w:r>
        <w:rPr/>
        <w:t>1'#��##�:�#�@�####����1�#��r���������#��Myi%�c���8UC�fN�</w:t>
      </w:r>
      <w:r>
        <w:rPr/>
        <w:t>݂�</w:t>
      </w:r>
      <w:r>
        <w:rPr/>
        <w:t>_fp�d��=J</w:t>
      </w:r>
      <w:r>
        <w:rPr/>
        <w:t>疥</w:t>
      </w:r>
      <w:r>
        <w:rPr/>
        <w:t>j]#�#_�c��7��u�:�</w:t>
      </w:r>
      <w:r>
        <w:rPr>
          <w:rtl w:val="true"/>
        </w:rPr>
        <w:t>ے</w:t>
      </w:r>
      <w:r>
        <w:rPr/>
        <w:t>�����</w:t>
      </w:r>
      <w:r>
        <w:rPr/>
        <w:t>.&gt;,&gt;����-�#ERK��{N�Ѯ�g��S#X���s$m��</w:t>
      </w:r>
      <w:r>
        <w:rPr>
          <w:rtl w:val="true"/>
        </w:rPr>
        <w:t>ܤ</w:t>
      </w:r>
      <w:r>
        <w:rPr/>
        <w:t>�</w:t>
      </w:r>
      <w:r>
        <w:rPr/>
        <w:t>#��</w:t>
      </w:r>
      <w:r>
        <w:rPr/>
        <w:t>ܸ</w:t>
      </w: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N0�v8�A����)�o`�#%bm/���n*5�+P#�##���</w:t>
      </w:r>
      <w:r>
        <w:rPr/>
        <w:t>胼</w:t>
      </w:r>
      <w:r>
        <w:rPr/>
        <w:t>Bqe</w:t>
      </w:r>
    </w:p>
    <w:p>
      <w:pPr>
        <w:pStyle w:val="PreformattedText"/>
        <w:bidi w:val="0"/>
        <w:jc w:val="left"/>
        <w:rPr/>
      </w:pPr>
      <w:r>
        <w:rPr/>
        <w:t>#|%#�a[#��6#�r#`#ŻW^ԕ#��#��r�^##�av�C#��*;�F##�</w:t>
        <w:br/>
        <w:t>��to�+�P@#��A&lt;�R����~�j�ļ|�#�X�a%�ol��b(��l&gt;��x*��#�n�-Û����h</w:t>
      </w:r>
      <w:r>
        <w:rPr/>
        <w:t>렩</w:t>
      </w:r>
      <w:r>
        <w:rPr/>
        <w:t>D$g�`��#�Hb�#��#��#�����L��őS~�DF�v�2�R��|�#Q��$��ǈ�G'�n�o�#"#�#�#�ž��#l��d�J�����U##Yͥ#�:�6�#�#m���7w�##N���#�7��#�#󡞴�F#����r��9���|�esi�r�&lt;��}���Mi��#������#�#F1�#��#��</w:t>
      </w:r>
      <w:r>
        <w:rPr>
          <w:rtl w:val="true"/>
        </w:rPr>
        <w:t>ﯸ</w:t>
      </w:r>
      <w:r>
        <w:rPr/>
        <w:t>qŚ�#P# ULn�3T[aW#�fZ�a��I�ȣ#PNrm˧L�T�M�@������9%�Q+���#s��ojJ�����m�}yC������=��.h�~:�#c�~���#a�̮#�#�#^��b�c�~��[#���#r����hNh,���#�~ώ�W�r�a�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jBL:�MYU#L1�f��#</w:t>
        <w:br/>
        <w:t>&gt;'f��\� �J|h#m^G�ˁ�!�##'��l#�)x�R�4�P��</w:t>
      </w:r>
      <w:r>
        <w:rPr/>
        <w:t>㞶</w:t>
      </w:r>
      <w:r>
        <w:rPr/>
        <w:t>c�:Κ~�5K?Id��s�?`���#��#5Fκ�Ɵ_�e�˨9##�}�C�V#�#k7\��Wk{���n�#]ǆM6</w:t>
      </w:r>
      <w:r>
        <w:rPr>
          <w:rtl w:val="true"/>
        </w:rPr>
        <w:t>۔</w:t>
      </w:r>
      <w:r>
        <w:rPr>
          <w:rtl w:val="true"/>
        </w:rPr>
        <w:t>#</w:t>
      </w:r>
      <w:r>
        <w:rPr/>
        <w:t>5</w:t>
      </w:r>
      <w:r>
        <w:rPr/>
        <w:t>i���M�ǷN�5������cgQ�#�ei��Q#Ͳ(Q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/n~���&gt;b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�0�x�#�BL\eD����</w:t>
      </w:r>
      <w:r>
        <w:rPr>
          <w:rtl w:val="true"/>
        </w:rPr>
        <w:t>ܘ</w:t>
      </w:r>
      <w:r>
        <w:rPr/>
        <w:t>�</w:t>
      </w:r>
      <w:r>
        <w:rPr/>
        <w:t>ɟ��'y��#��h��###�W#��Τ&amp;�\X��Z(�`��:#�$�#����_�Ѭ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0q�#2</w:t>
        <w:br/>
        <w:t>:nOE��F�G�#l��#�'n�#7#�#\eT�|�O�7/�ǒ�S�y#;fwC��</w:t>
      </w:r>
      <w:r>
        <w:rPr>
          <w:rtl w:val="true"/>
        </w:rPr>
        <w:t>ޗ</w:t>
      </w:r>
      <w:r>
        <w:rPr/>
        <w:t>�</w:t>
      </w:r>
      <w:r>
        <w:rPr/>
        <w:t>&lt;�?M�Xԡ]��;_��#���!����:��|!�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���{ʁt</w:t>
      </w:r>
      <w:r>
        <w:rPr>
          <w:rtl w:val="true"/>
        </w:rPr>
        <w:t>ۊ</w:t>
      </w:r>
      <w:r>
        <w:rPr/>
        <w:t>#���*�h�#�</w:t>
      </w:r>
      <w:r>
        <w:rPr/>
        <w:t>֞</w:t>
      </w:r>
      <w:r>
        <w:rPr/>
        <w:t>0{�-</w:t>
      </w:r>
      <w:r>
        <w:rPr/>
        <w:t>ާ</w:t>
      </w:r>
      <w:r>
        <w:rPr>
          <w:rtl w:val="true"/>
        </w:rPr>
        <w:t>ۅ</w:t>
      </w:r>
      <w:r>
        <w:rPr/>
        <w:t>Q�g�6#&gt;�6��6??`�GN���H�q,�B����|{���s\a�P4��y�w;_�,VT?K#�&gt;��_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||���</w:t>
      </w:r>
      <w:r>
        <w:rPr>
          <w:rtl w:val="true"/>
        </w:rPr>
        <w:t>ݮ</w:t>
      </w:r>
      <w:r>
        <w:rPr/>
        <w:t>�����</w:t>
      </w:r>
      <w:r>
        <w:rPr/>
        <w:t>vx#s��������mO(���)9GϡSv0EǄ�#���U�J%��B&lt;�!\��&lt;#�0�c��#�Z��#&lt;)*��[�ux�]�</w:t>
      </w:r>
      <w:r>
        <w:rPr>
          <w:rtl w:val="true"/>
        </w:rPr>
        <w:t>ݹ�׸</w:t>
      </w:r>
      <w:r>
        <w:rPr/>
        <w:t>&gt;#υ�;L�#�#�*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#S�-�~����ź</w:t>
        <w:br/>
        <w:t>�#��v34�-f?D#$�-#of[#�`�,�L#���#FfG�q�I7##�zņ�-#-���k##l#�J</w:t>
      </w:r>
      <w:r>
        <w:rPr>
          <w:rtl w:val="true"/>
        </w:rPr>
        <w:t>޼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�}�|�-������Ɲ�@�#�A���x#�����$#3#�]#�|��I��M�</w:t>
        <w:br/>
        <w:t>�0Y#�]!G��P"��Kw@8#j##�p����p]#�&gt;��&amp;</w:t>
      </w:r>
      <w:r>
        <w:rPr>
          <w:rtl w:val="true"/>
        </w:rPr>
        <w:t>޾</w:t>
      </w:r>
      <w:r>
        <w:rPr/>
        <w:t>����������</w:t>
      </w:r>
      <w:r>
        <w:rPr/>
        <w:t>~#�lʐ�i###��#��6�5��L��o7+#i���#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}</w:t>
      </w:r>
      <w:r>
        <w:rPr/>
        <w:t>䜛��</w:t>
      </w:r>
      <w:r>
        <w:rPr/>
        <w:t>#9m�</w:t>
        <w:br/>
      </w:r>
    </w:p>
    <w:p>
      <w:pPr>
        <w:pStyle w:val="PreformattedText"/>
        <w:bidi w:val="0"/>
        <w:jc w:val="left"/>
        <w:rPr/>
      </w:pPr>
      <w:r>
        <w:rPr/>
        <w:t>h.P({��y��#��I�ӂ#��!JF</w:t>
        <w:br/>
        <w:t>FH&amp;�a�#�_x##�p���;��).�@ɋ�O��d�1j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[�-��/N#;�#7��##U�#�?��f97MY:�ER`;;�2</w:t>
        <w:br/>
        <w:t>���!H����#b��\������^#�W@A#Ec��[�5�#� �##.�*�vź����#.�z��C##*z{#�'_�C���Y�^���Dn8#T��5z��4#�l6e�|��#Ճ�+�n�5k�u�VB�</w:t>
      </w:r>
      <w:r>
        <w:rPr>
          <w:rtl w:val="true"/>
        </w:rPr>
        <w:t>ٸ</w:t>
      </w:r>
      <w:r>
        <w:rPr/>
        <w:t>Y;�y��#k���3�</w:t>
      </w:r>
      <w:r>
        <w:rPr>
          <w:rtl w:val="true"/>
        </w:rPr>
        <w:t>޴</w:t>
      </w:r>
      <w:r>
        <w:rPr/>
        <w:t>�</w:t>
      </w:r>
      <w:r>
        <w:rPr/>
        <w:t>/n�����������#&gt;���_���W��2Ǽ.X41�N���G�fL&gt;�:��0#Z�#</w:t>
      </w:r>
      <w:r>
        <w:rPr/>
        <w:t>㦇</w:t>
      </w:r>
      <w:r>
        <w:rPr/>
        <w:t>X�6�i�#�biы��</w:t>
      </w:r>
      <w:r>
        <w:rPr>
          <w:rtl w:val="true"/>
        </w:rPr>
        <w:t>ج</w:t>
      </w:r>
      <w:r>
        <w:rPr/>
        <w:t>#������c</w:t>
      </w:r>
      <w:r>
        <w:rPr>
          <w:rtl w:val="true"/>
        </w:rPr>
        <w:t>ٮ</w:t>
      </w:r>
      <w:r>
        <w:rPr/>
        <w:t>��</w:t>
      </w:r>
      <w:r>
        <w:rPr/>
        <w:t>N�###�2�A�ʫ\��*�7t�Ty��#��E��#�#����y����?� �L�0�|�1[�m|D�7a����v�|�i�=�C��W{��h�.��#k#�G�#��A�.`#V#Ҿ�"E2_��1��WU��3:��d�H���#��5��B�#�C#�5k�L�##��</w:t>
      </w:r>
      <w:r>
        <w:rPr>
          <w:rtl w:val="true"/>
        </w:rPr>
        <w:t>غ</w:t>
      </w:r>
      <w:r>
        <w:rPr/>
        <w:t>�</w:t>
      </w:r>
      <w:r>
        <w:rPr/>
        <w:t>je���x��;�#��3j���</w:t>
      </w:r>
      <w:r>
        <w:rPr>
          <w:rtl w:val="true"/>
        </w:rPr>
        <w:t>ح</w:t>
      </w:r>
      <w:r>
        <w:rPr/>
        <w:t>��</w:t>
      </w:r>
      <w:r>
        <w:rPr/>
        <w:t>U�vu�aR�#�eK(V�</w:t>
        <w:br/>
        <w:t>�c�T,�V&lt;y�2z4�?��B��</w:t>
      </w:r>
      <w:r>
        <w:rPr>
          <w:rtl w:val="true"/>
        </w:rPr>
        <w:t>ݯ</w:t>
      </w:r>
      <w:r>
        <w:rPr/>
        <w:t>�</w:t>
      </w:r>
      <w:r>
        <w:rPr/>
        <w:t>Z�#b���G=��g��W����7?��u��</w:t>
      </w:r>
      <w:r>
        <w:rPr>
          <w:rtl w:val="true"/>
        </w:rPr>
        <w:t>פ</w:t>
      </w:r>
      <w:r>
        <w:rPr/>
        <w:t>8</w:t>
      </w:r>
      <w:r>
        <w:rPr/>
        <w:t>��gx�~�HZL�U����ß��XI-�</w:t>
      </w:r>
    </w:p>
    <w:p>
      <w:pPr>
        <w:pStyle w:val="PreformattedText"/>
        <w:bidi w:val="0"/>
        <w:jc w:val="left"/>
        <w:rPr/>
      </w:pPr>
      <w:r>
        <w:rPr/>
        <w:t>}O��s����?��??�N##RYm+��?Q/��#��g���&lt;##1J�t�##&amp;#τ0#7��^#�L</w:t>
      </w:r>
    </w:p>
    <w:p>
      <w:pPr>
        <w:pStyle w:val="PreformattedText"/>
        <w:bidi w:val="0"/>
        <w:jc w:val="left"/>
        <w:rPr/>
      </w:pPr>
      <w:r>
        <w:rPr/>
        <w:t>#9�����։��Y&amp;@�#�`��/�#:���#pw|#��c�\���3.�u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�5#��###,�##�_zYa6#���-#��#P�\h���V��x��#%+m�ds�C�#�˷P�&lt;�$�OVx��#��0n#*z���@</w:t>
        <w:br/>
        <w:t>����^���#���#s6\#��#Z���0���,#oY#;0�!���������?�z�0A� �]0U%�#���T�#�</w:t>
      </w:r>
      <w:r>
        <w:rPr/>
        <w:t>闒</w:t>
      </w:r>
      <w:r>
        <w:rPr/>
        <w:t>,�=�n�\��?�`�����:</w:t>
        <w:br/>
        <w:t>���#wh#B&amp;�XJ��-#i#K#c(##�f�#n#˷�M#5�C��&lt;�q�#�#^o�\�z�����#���#�##��pdr#'�lZ��!�#��v�`���4HXkG���Ϯ�ϥ%Ң#X8�'�a'# Ɲ�3iԬ�Ͻ�}��Yw1'&amp;�&lt;����l�\?�)F#Τ͞+��mY#0�3K4����L��yy~Ҏ#�#��V��#WCH/#�#��`�jz��9��s�g�n#G��.g�c�#L8&lt;�g���X,�yY��qӈ#��g�9��"</w:t>
        <w:tab/>
        <w:t>����P��l�&lt;���#n#���!E��!##��a�kO&gt;��#���Wn�</w:t>
      </w:r>
      <w:r>
        <w:rPr>
          <w:rtl w:val="true"/>
        </w:rPr>
        <w:t>ﺏ</w:t>
      </w:r>
      <w:r>
        <w:rPr/>
        <w:t>�</w:t>
      </w:r>
      <w:r>
        <w:rPr/>
        <w:t>~�M�~��g�m��^�c###��7�x��#�a�##�����</w:t>
      </w:r>
      <w:r>
        <w:rPr>
          <w:rtl w:val="true"/>
        </w:rPr>
        <w:t>׉</w:t>
      </w:r>
      <w:r>
        <w:rPr/>
        <w:t>x�N����#7\5gL��</w:t>
      </w:r>
    </w:p>
    <w:p>
      <w:pPr>
        <w:pStyle w:val="PreformattedText"/>
        <w:bidi w:val="0"/>
        <w:jc w:val="left"/>
        <w:rPr/>
      </w:pPr>
      <w:r>
        <w:rPr/>
        <w:t>J�\�#}0#Sǈ�P&amp;0��y�#+��#</w:t>
        <w:tab/>
        <w:t>R�#�f*���|�.�R���#��#��@�B�i�e��##�#&amp;Q%#)�Un�{#�:h</w:t>
      </w:r>
      <w:r>
        <w:rPr/>
        <w:t>耧</w:t>
      </w:r>
      <w:r>
        <w:rPr/>
        <w:t>x</w:t>
      </w:r>
      <w:r>
        <w:rPr>
          <w:rtl w:val="true"/>
        </w:rPr>
        <w:t>ٷ</w:t>
      </w:r>
      <w:r>
        <w:rPr/>
        <w:t>#�#�a8a�##��t�ŷb��y���#��#��|?����D#��#^.���2�m��?m#�#�&gt;'�cs#n�n��#h2��#2_ႶUTZ�����#��z��rkp�pV�#�=#��AF2j^6�r�###D?=e��J��R�</w:t>
      </w:r>
      <w:r>
        <w:rPr>
          <w:rtl w:val="true"/>
        </w:rPr>
        <w:t>܅</w:t>
      </w:r>
      <w:r>
        <w:rPr/>
        <w:t>?Q_t�J��5����J%x{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#�hH�H��T�#�0���#*X,#�5Ί�/�#</w:t>
        <w:tab/>
      </w:r>
      <w:r>
        <w:rPr/>
        <w:t>食�</w:t>
      </w:r>
      <w:r>
        <w:rPr/>
        <w:t>%�#է�YI�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#��#oG�_ev���c�hw�H[|�&gt;�W#��N�k@f+�A#md�#j�c�θ#�&amp;I��fn0��Ŗ�X����yR</w:t>
      </w:r>
      <w:r>
        <w:rPr>
          <w:rtl w:val="true"/>
        </w:rPr>
        <w:t>ۉ</w:t>
      </w:r>
      <w:r>
        <w:rPr/>
        <w:t>9</w:t>
      </w:r>
      <w:r>
        <w:rPr/>
        <w:t>�D��</w:t>
      </w:r>
      <w:r>
        <w:rPr/>
        <w:t>孱�</w:t>
      </w:r>
      <w:r>
        <w:rPr/>
        <w:t>L~p#�q�##%*���#���%H�q)dG�#3�'W�`A�X�x#�s</w:t>
      </w:r>
      <w:r>
        <w:rPr/>
        <w:t>駖</w:t>
      </w:r>
      <w:r>
        <w:rPr/>
        <w:t>θ,m�k4</w:t>
        <w:br/>
        <w:t xml:space="preserve">�^&lt;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��-</w:t>
      </w:r>
      <w:r>
        <w:rPr/>
        <w:t>֯�</w:t>
      </w:r>
      <w:r>
        <w:rPr/>
        <w:t>!��#�f#c4#���`#��#n�IG�I��f(.</w:t>
        <w:tab/>
        <w:t>�#�V�̬��#Rvb6B��</w:t>
        <w:tab/>
        <w:t>#9�`5���/���q��#+#^T(`����</w:t>
      </w:r>
      <w:r>
        <w:rPr/>
        <w:t>َ��</w:t>
      </w:r>
      <w:r>
        <w:rPr/>
        <w:t>#����sTm</w:t>
      </w:r>
      <w:r>
        <w:rPr/>
        <w:t>읣</w:t>
      </w:r>
      <w:r>
        <w:rPr/>
        <w:t>?U�#�(`�@�</w:t>
      </w:r>
      <w:r>
        <w:rPr>
          <w:rtl w:val="true"/>
        </w:rPr>
        <w:t>ޣ</w:t>
      </w:r>
      <w:r>
        <w:rPr/>
        <w:t>�</w:t>
      </w:r>
      <w:r>
        <w:rPr/>
        <w:t>*�Xm�K��g"�A��</w:t>
      </w:r>
    </w:p>
    <w:p>
      <w:pPr>
        <w:pStyle w:val="PreformattedText"/>
        <w:bidi w:val="0"/>
        <w:jc w:val="left"/>
        <w:rPr/>
      </w:pPr>
      <w:r>
        <w:rPr/>
        <w:t>!</w:t>
      </w:r>
      <w:r>
        <w:rPr>
          <w:rtl w:val="true"/>
        </w:rPr>
        <w:t>ޜ</w:t>
      </w:r>
      <w:r>
        <w:rPr/>
        <w:t>��</w:t>
      </w:r>
      <w:r>
        <w:rPr/>
        <w:t>Ӥ�</w:t>
      </w:r>
      <w:r>
        <w:rPr>
          <w:rtl w:val="true"/>
        </w:rPr>
        <w:t>ډ</w:t>
      </w:r>
      <w:r>
        <w:rPr/>
        <w:t>����</w:t>
      </w:r>
      <w:r>
        <w:rPr/>
        <w:t>#����#�C�_�m�</w:t>
      </w:r>
      <w:r>
        <w:rPr/>
        <w:t>ֳ</w:t>
      </w:r>
      <w:r>
        <w:rPr/>
        <w:t>98Y�ж�V�n��1�a��#U#��P&amp;#����.�y^�2Y�#��#�T�N©{)���6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�ts�w-�_#��~��Ҏ5�J��|��M!b��oҕ#�:����K���Z�aA�0�����C*D&gt;Z�X�S�8�={��#z�-M��`J�xU#$V�}�Ȏ�Mm���#��8&amp;</w:t>
        <w:tab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9ly9#�#~e�l�</w:t>
      </w:r>
      <w:r>
        <w:rPr/>
        <w:t>鍿�</w:t>
      </w:r>
      <w:r>
        <w:rPr/>
        <w:t>!�oxyEr��c#�9�L�[��</w:t>
      </w:r>
      <w:r>
        <w:rPr>
          <w:rtl w:val="true"/>
        </w:rPr>
        <w:t>ם</w:t>
      </w:r>
      <w:r>
        <w:rPr/>
        <w:t>���</w:t>
      </w:r>
      <w:r>
        <w:rPr/>
        <w:t>#��}$#�#%&gt;�Lf�s��0Q��U�4�:�</w:t>
      </w:r>
      <w:r>
        <w:rPr/>
        <w:t>؂</w:t>
      </w:r>
      <w:r>
        <w:rPr/>
        <w:t>j</w:t>
        <w:tab/>
        <w:t>#</w:t>
      </w:r>
      <w:r>
        <w:rPr>
          <w:rtl w:val="true"/>
        </w:rPr>
        <w:t>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�#���c-z;#��{j�Z.vŢ#�}������"4#YR�U�x�J</w:t>
        <w:tab/>
        <w:t>S�{#�@�E��{v�u4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l#(#Y����]#O7�Aи�#�:�o��8K�r���r*�k�</w:t>
      </w:r>
      <w:r>
        <w:rPr/>
        <w:t>۰</w:t>
      </w:r>
      <w:r>
        <w:rPr/>
        <w:t>Vb���m͖'�z��������#o��#7[�`��#�=�?Yl��#`�}�=��!n#�~�e##Z=�]#��p��2-#����;X�#L}���#8�uR��|�0��1�/W#**E#D��#8#2�V���#�#�\��Nb�Y�z��m��Q@0�j#}#�#�M�x�##�f�_#O����C##���##ҕ�#s$&lt;��~�#+&lt;K��"ͫ�ĥ��#�$��W�</w:t>
        <w:tab/>
        <w:t>��v#F�w��#��������C#��¹��#hu;#��g,$�Čė#~�0c�#v�e�Tld�!��NJ{'�&amp;'&amp;#�2����{?V&gt;k�8��|+*����</w:t>
        <w:tab/>
        <w:t>#ѨB|�#�###�#\=���*�%�1�o��B�[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S#�E��6m#�)���WM�#</w:t>
        <w:br/>
        <w:t>��*�#T!�F�&gt;�M#X�EW!n}|&lt;`��0���)(����F6����#}���#�#�#]#j���z;#�0:##2��$i##Mg��'{�(��2&gt;9�#�#U���[G�W</w:t>
      </w:r>
      <w:r>
        <w:rPr/>
        <w:t>䥆</w:t>
      </w:r>
      <w:r>
        <w:rPr/>
        <w:t>U+_�a�~r�2�</w:t>
      </w:r>
      <w:r>
        <w:rPr>
          <w:rtl w:val="true"/>
        </w:rPr>
        <w:t>۾</w:t>
      </w:r>
      <w:r>
        <w:rPr/>
        <w:t>j���#��,�?�# �#���՛��h�Ow���Zd7�</w:t>
        <w:tab/>
        <w:t>J"��e����#�#��Ͱ�#\2�?�#�V�.�X-#�#j�E��=q��y��0U�#}�IQ�</w:t>
      </w:r>
    </w:p>
    <w:p>
      <w:pPr>
        <w:pStyle w:val="PreformattedText"/>
        <w:bidi w:val="0"/>
        <w:jc w:val="left"/>
        <w:rPr/>
      </w:pPr>
      <w:r>
        <w:rPr/>
        <w:t>Z#E#�/���'�u���#�#l�5Rn�a#</w:t>
      </w:r>
      <w:r>
        <w:rPr/>
        <w:t>֡�</w:t>
      </w:r>
      <w:r>
        <w:rPr/>
        <w:t>~E�u�Abty�#�r�0x*�*��efQ~</w:t>
        <w:tab/>
        <w:t>�˼G3��g���T</w:t>
      </w:r>
      <w:r>
        <w:rPr/>
        <w:t>㉖</w:t>
      </w:r>
      <w:r>
        <w:rPr/>
        <w:t>ŏ�7J#n#�3"*�88���_�</w:t>
      </w:r>
      <w:r>
        <w:rPr>
          <w:rtl w:val="true"/>
        </w:rPr>
        <w:t>ط</w:t>
      </w:r>
      <w:r>
        <w:rPr>
          <w:rtl w:val="true"/>
        </w:rPr>
        <w:t>#�</w:t>
      </w:r>
      <w:r>
        <w:rPr/>
        <w:t>7</w:t>
      </w:r>
      <w:r>
        <w:rPr/>
        <w:t>�}�L#���#��k�B�xE�����#��\�ї��</w:t>
      </w:r>
      <w:r>
        <w:rPr/>
        <w:t>ֹ</w:t>
      </w:r>
      <w:r>
        <w:rPr/>
        <w:t>#�*��Bd����S��#�h���#]�����</w:t>
      </w:r>
      <w:r>
        <w:rPr/>
        <w:t>ᰏ</w:t>
      </w:r>
      <w:r>
        <w:rPr/>
        <w:t>#��N�;��[#?�Ŵ���&lt;�H�I[#`�(`��</w:t>
      </w:r>
      <w:r>
        <w:rPr/>
        <w:t>٥</w:t>
      </w:r>
      <w:r>
        <w:rPr/>
        <w:t>�</w:t>
      </w:r>
      <w:r>
        <w:rPr/>
        <w:t>G`)I�A*+�##-#Px�A��ǲ##���D7jNv���5���S&gt;pɩ##�#F</w:t>
        <w:tab/>
        <w:t>��f�#3�#��\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����C����@�L#�e�P����L��#�tch����͝�.:�atQFCY��hs��'#��#O8��q��mOg�*�</w:t>
        <w:tab/>
        <w:t>��|�oP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�,���@x&gt;�X;��#�#�xy#�+#�0�'F���##�:��g����o#�0�*#�#$#�Ԍ����?��</w:t>
      </w:r>
      <w:r>
        <w:rPr>
          <w:rtl w:val="true"/>
        </w:rPr>
        <w:t>ܛ����߿</w:t>
      </w:r>
      <w:r>
        <w:rPr/>
        <w:t>푿��</w:t>
      </w:r>
      <w:r>
        <w:rPr/>
        <w:t>#�_��,�,����</w:t>
      </w:r>
      <w:r>
        <w:rPr>
          <w:rtl w:val="true"/>
        </w:rPr>
        <w:t>܃</w:t>
      </w:r>
      <w:r>
        <w:rPr/>
        <w:t>a�#nD|:��#����#�#�#"�/A�+7&gt;!��#�o�##�����{W</w:t>
      </w:r>
      <w:r>
        <w:rPr>
          <w:rtl w:val="true"/>
        </w:rPr>
        <w:t>ݾ</w:t>
      </w:r>
      <w:r>
        <w:rPr/>
        <w:t>z�Sc���6[~R#��(�]#��#�F�}���}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&gt;�%�#�~�#z&lt;nF��:�</w:t>
        <w:br/>
        <w:t>P[�#Щ���3/=i�E�#:��5ю" #C��q+���ȹ#o���]cr�Y��;a�6=��rZ��9A9��#5|h�#+�FK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B#B\:���2N#�R+x*�A\ĩ0�</w:t>
        <w:br/>
      </w:r>
      <w:r>
        <w:rPr>
          <w:rtl w:val="true"/>
        </w:rPr>
        <w:t>ߢ</w:t>
      </w:r>
      <w:r>
        <w:rPr/>
        <w:t>Y|?������VbA��/�"�|�#g&gt;�#eI#�</w:t>
        <w:br/>
        <w:t>(Ҥ�_q#��</w:t>
      </w:r>
      <w:r>
        <w:rPr>
          <w:rtl w:val="true"/>
        </w:rPr>
        <w:t>ދ</w:t>
      </w:r>
      <w:r>
        <w:rPr/>
        <w:t>-�D�JC��e��#�Q#8U%��J��l��</w:t>
        <w:tab/>
        <w:t>e#�l��T��JK�##*���?Uq#Ag</w:t>
      </w:r>
      <w:r>
        <w:rPr/>
        <w:t>㼑��</w:t>
      </w:r>
      <w:r>
        <w:rPr/>
        <w:t>.@��#m��͋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a_#\y���ȭ�#��</w:t>
        <w:tab/>
        <w:t>�*���#1��</w:t>
      </w:r>
      <w:r>
        <w:rPr/>
        <w:t>֓��</w:t>
      </w:r>
      <w:r>
        <w:rPr/>
        <w:t>zV�&lt;*�:#�g��M� � μ��9C�#��#^�#W����7R1�#��E��p�f�}�#�#H&gt;X##`.���' ������##Pfq�L4^&lt;�Ϭ#l)u,�l�G�#�u,�j������LY�n�3����-�#$�#�\</w:t>
      </w:r>
      <w:r>
        <w:rPr/>
        <w:t>݂��</w:t>
      </w:r>
      <w:r>
        <w:rPr/>
        <w:t>vx#�h.�6#|#Ew��#�$#�v4</w:t>
      </w:r>
      <w:r>
        <w:rPr/>
        <w:t>ֳ</w:t>
      </w:r>
      <w:r>
        <w:rPr/>
        <w:t>\����#G#�</w:t>
        <w:tab/>
        <w:t>,�#���gjo0/�f��Y:�E'��©�&amp;�N��7V�</w:t>
        <w:tab/>
        <w:t>4#l�0#�#����#�8��'��&amp;�9���.���&gt;Y�\oa�w.</w:t>
      </w:r>
      <w:r>
        <w:rPr/>
        <w:t>㭀 �</w:t>
      </w:r>
      <w:r>
        <w:rPr/>
        <w:t>A���D�0�b$8��bL+�����#�Z�q�#��^�vFT��#��#Yw��=#&lt;�yѴ���:{��+���##;�&lt;�t#��#^{ǎ}�n</w:t>
        <w:tab/>
        <w:t>m#b#��8��@g^c����</w:t>
      </w:r>
      <w:r>
        <w:rPr>
          <w:rtl w:val="true"/>
        </w:rPr>
        <w:t>߇</w:t>
      </w:r>
      <w:r>
        <w:rPr/>
        <w:t>S#��#!#Ɣ���</w:t>
      </w:r>
      <w:r>
        <w:rPr/>
        <w:t>ؖ��</w:t>
      </w:r>
      <w:r>
        <w:rPr/>
        <w:t>f\��#�q#??##`�\^�v�qa�_n#j��W##��3��^(��#"*#��</w:t>
      </w:r>
      <w:r>
        <w:rPr>
          <w:rtl w:val="true"/>
        </w:rPr>
        <w:t>״</w:t>
      </w:r>
      <w:r>
        <w:rPr/>
        <w:t>N�Lt#6�H�S���#&lt;��N:�*#�Š</w:t>
      </w:r>
      <w:r>
        <w:rPr>
          <w:rtl w:val="true"/>
        </w:rPr>
        <w:t>ٹ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&gt;�zM#3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p�#�KÆ�)\�v}�!q��o�'Ȋ#U���6���#y��QSì����1�#w#�f���pƅ#w�2������B�L��!-��22�#��</w:t>
        <w:br/>
        <w:t>Ύ�����_�#�'8#d�</w:t>
      </w:r>
      <w:r>
        <w:rPr/>
        <w:t>߮</w:t>
      </w:r>
      <w:r>
        <w:rPr/>
        <w:tab/>
        <w:t>s]��ɠ��#��</w:t>
      </w:r>
      <w:r>
        <w:rPr>
          <w:rtl w:val="true"/>
        </w:rPr>
        <w:t>ڳ</w:t>
      </w:r>
      <w:r>
        <w:rPr/>
        <w:t>&gt;?q�t�}��$#~�=��p�(\�[�m�ϧ���#?�j���#�%d�"J��uU�~�#��|####w:�S��#��#.K#f���#���W���M���Ū�OZ&gt;�Q��ˇ</w:t>
        <w:tab/>
        <w:t>��-��G#�j#�q��:#�M#=�u��</w:t>
      </w:r>
      <w:r>
        <w:rPr>
          <w:rtl w:val="true"/>
        </w:rPr>
        <w:t>ߵ</w:t>
      </w:r>
      <w:r>
        <w:rPr/>
        <w:t>#/'��f4awE#"�#��#@'R�7[_^_�j�\���#��c####`C</w:t>
      </w:r>
      <w:r>
        <w:rPr/>
        <w:t>֗</w:t>
      </w:r>
      <w:r>
        <w:rPr/>
        <w:t>&gt;�d�A#D@#��q+��Q�7KN#9��=1e��KN���#'o</w:t>
      </w:r>
      <w:r>
        <w:rPr>
          <w:rtl w:val="true"/>
        </w:rPr>
        <w:t>޵</w:t>
      </w:r>
      <w:r>
        <w:rPr>
          <w:rtl w:val="true"/>
        </w:rPr>
        <w:t>~</w:t>
      </w:r>
      <w:r>
        <w:rPr>
          <w:rtl w:val="true"/>
        </w:rPr>
        <w:t>׾</w:t>
      </w:r>
      <w:r>
        <w:rPr/>
        <w:t>�</w:t>
      </w:r>
      <w:r>
        <w:rPr/>
        <w:t>Hf��@�#Q5&lt;�#��w}���%�{�.�k+&gt;)��}L2\�*/#�&amp;�g�.���E�%����U����-��#�-���{�#EE�&lt;��ˠ(����gR� Ī#vy&gt;/�S@,T����_�V8gYP�B�U�uo#���~Oa�##����Z�#�M�#�U��Y#7�{�|)�!��#�|��)t�@�a�X��#)�##�p�h�W����J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}�+_�y_#5fP'#�A��m�e��c@ �o��5D#�</w:t>
      </w:r>
      <w:r>
        <w:rPr/>
        <w:t>쉂�</w:t>
      </w:r>
      <w:r>
        <w:rPr/>
        <w:t>p��[#^�?��[O�bd�H���#t���&lt;�r</w:t>
        <w:tab/>
        <w:t>��#</w:t>
      </w:r>
      <w:r>
        <w:rPr>
          <w:rtl w:val="true"/>
        </w:rPr>
        <w:t>ܘ</w:t>
      </w:r>
      <w:r>
        <w:rPr/>
        <w:t>�</w:t>
      </w:r>
      <w:r>
        <w:rPr/>
        <w:t>A+k����#[��կ=^��c�A#Z#���E���k�c�#'#��</w:t>
      </w:r>
      <w:r>
        <w:rPr/>
        <w:t>噛</w:t>
      </w:r>
      <w:r>
        <w:rPr/>
        <w:t>#����4����2fD�+�^�h#�� �QAs�-X{�i���? �A�|</w:t>
        <w:br/>
        <w:t>R�nC�(.S���t��2;2#��3��c&lt;��v\��#{��f\x���ǟ.���O�im�(�ɍ�VA_c�\^��%&lt;`�</w:t>
        <w:tab/>
        <w:t>[3����G����x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T</w:t>
      </w:r>
      <w:r>
        <w:rPr>
          <w:rtl w:val="true"/>
        </w:rPr>
        <w:t>־</w:t>
      </w:r>
      <w:r>
        <w:rPr/>
        <w:t>T#Q�̴</w:t>
        <w:br/>
        <w:t>j �L1#����бzg�\#�AЀ:h�C�N$#�#�uZ�#Z��S��;7k#�]</w:t>
      </w:r>
      <w:r>
        <w:rPr>
          <w:rtl w:val="true"/>
        </w:rPr>
        <w:t>ܣ</w:t>
      </w:r>
      <w:r>
        <w:rPr/>
        <w:t>-��</w:t>
      </w:r>
      <w:r>
        <w:rPr/>
        <w:t>廷��</w:t>
      </w:r>
      <w:r>
        <w:rPr/>
        <w:t># )��eǉ5`ɬKƶLf#�;�����Ȋ��T�;7q�Ik ��lSx#���68##22t$���#��$��'���`���v��m�F���=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~#'����p�#�</w:t>
        <w:tab/>
        <w:t>�m^6��F�~��i#�D�kL��?{�#/^��a��sg{1Q#���g!�</w:t>
      </w:r>
    </w:p>
    <w:p>
      <w:pPr>
        <w:pStyle w:val="PreformattedText"/>
        <w:bidi w:val="0"/>
        <w:jc w:val="left"/>
        <w:rPr/>
      </w:pPr>
      <w:r>
        <w:rPr/>
        <w:t>2|#�</w:t>
      </w:r>
    </w:p>
    <w:p>
      <w:pPr>
        <w:pStyle w:val="PreformattedText"/>
        <w:bidi w:val="0"/>
        <w:jc w:val="left"/>
        <w:rPr/>
      </w:pPr>
      <w:r>
        <w:rPr/>
        <w:t>F��ɋ#\�)����;^���4*�+���/+ͦ�_##��D�T���7ҍ#�#Ր�C##�+�&gt;#����3.�&gt;�c�eNH�Fd#�F�#��#�h��|�B�#��$��@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n�#�L��#q�?A��</w:t>
      </w:r>
      <w:r>
        <w:rPr>
          <w:rtl w:val="true"/>
        </w:rPr>
        <w:t>ܮ</w:t>
      </w:r>
      <w:r>
        <w:rPr/>
        <w:t>9</w:t>
      </w:r>
      <w:r>
        <w:rPr/>
        <w:t>#�h=�1i�uo��#�/4����##��-B��t���@#V�_&gt;����#O{�f;</w:t>
        <w:tab/>
        <w:t>Y�?.a�/:�T��d�MHK#6��1x�l��@���</w:t>
      </w:r>
    </w:p>
    <w:p>
      <w:pPr>
        <w:pStyle w:val="PreformattedText"/>
        <w:bidi w:val="0"/>
        <w:jc w:val="left"/>
        <w:rPr/>
      </w:pPr>
      <w:r>
        <w:rPr/>
        <w:t>#��/#�#����#�3o\H</w:t>
      </w:r>
    </w:p>
    <w:p>
      <w:pPr>
        <w:pStyle w:val="PreformattedText"/>
        <w:bidi w:val="0"/>
        <w:jc w:val="left"/>
        <w:rPr/>
      </w:pPr>
      <w:r>
        <w:rPr>
          <w:rtl w:val="true"/>
        </w:rPr>
        <w:t>ܐ�</w:t>
      </w:r>
      <w:r>
        <w:rPr>
          <w:rtl w:val="true"/>
        </w:rPr>
        <w:t>#</w:t>
      </w:r>
      <w:r>
        <w:rPr>
          <w:rtl w:val="true"/>
        </w:rPr>
        <w:t>ھ</w:t>
      </w:r>
      <w:r>
        <w:rPr/>
        <w:t>��</w:t>
      </w:r>
      <w:r>
        <w:rPr/>
        <w:t>#_��IZ###�S~��#�Q1I#���:��s(##�Y�dì�K�^ww#�x�]��0�@y#��#�G�v�#B�7���##/�3�����L��v</w:t>
      </w:r>
      <w:r>
        <w:rPr>
          <w:rtl w:val="true"/>
        </w:rPr>
        <w:t>ר</w:t>
      </w:r>
      <w:r>
        <w:rPr/>
        <w:t>N;U�#�@�#(�u���#�~QR��c���#�T&gt;f�k^{a�#�|d�o��</w:t>
      </w:r>
      <w:r>
        <w:rPr>
          <w:rtl w:val="true"/>
        </w:rPr>
        <w:t>ـ</w:t>
      </w:r>
      <w:r>
        <w:rPr/>
        <w:t>;}�#r��#�Y�</w:t>
      </w:r>
      <w:r>
        <w:rPr/>
        <w:t>緼</w:t>
      </w:r>
      <w:r>
        <w:rPr/>
        <w:t>)�</w:t>
      </w:r>
      <w:r>
        <w:rPr>
          <w:rtl w:val="true"/>
        </w:rPr>
        <w:t>ߏ</w:t>
      </w:r>
      <w:r>
        <w:rPr/>
        <w:t>��</w:t>
      </w:r>
      <w:r>
        <w:rPr/>
        <w:t>nb�ǁ(�##E��&amp;�p�#w�h���h*)PE��y##�2�(�0#�Yx�6��#a�R����c��v?K��#A#�f�#}�#-</w:t>
        <w:br/>
        <w:t>��6�o�</w:t>
        <w:br/>
        <w:t>#�ѻ���+��/S�#\�P�$|zѱ6��#i�[9n�P����}����p�A�X)��Wz�ʫ��k��#=/�pLoaz�.�*{T�[UJW!G�###�^�}�-U��\rμ7�m�#�##��[�##�8�#p���3�"��+#&gt;��##c#8�ų</w:t>
      </w:r>
      <w:r>
        <w:rPr/>
        <w:t>߶</w:t>
      </w:r>
      <w:r>
        <w:rPr/>
        <w:t>uc</w:t>
      </w:r>
      <w:r>
        <w:rPr/>
        <w:t>٣</w:t>
      </w:r>
      <w:r>
        <w:rPr/>
        <w:t>���</w:t>
      </w:r>
      <w:r>
        <w:rPr/>
        <w:t>4�\����#q�#�j�����'W�B#B&lt;�h���$��L=���#����L��1�7v�?�cKrX��$���1�zd�FS#��</w:t>
        <w:tab/>
        <w:t>#�(Oa9hΣ�{�##WӴ��@����ȹm��2�Ms�-#�2�#�oy�@F�(�!jW��'gh�/��f�Zĥ�#�qՖG`k��R�\Oy�3�ˤ#��||�O &lt;��Pk#��ĸC��#CD�Ȗ=�����\5}�)�X�#��eA���{&gt;�z�\#G&amp;v=�Ѿ�n�-###R#�Fi������~�#�=�4�#n��ʋ�#��#�_��##�#��c�ѥ#4�U&gt;#[�</w:t>
      </w:r>
      <w:r>
        <w:rPr>
          <w:rtl w:val="true"/>
        </w:rPr>
        <w:t>ړ</w:t>
      </w:r>
      <w:r>
        <w:rPr>
          <w:rtl w:val="true"/>
        </w:rPr>
        <w:t>#���</w:t>
      </w:r>
      <w:r>
        <w:rPr/>
        <w:t>5</w:t>
      </w:r>
      <w:r>
        <w:rPr/>
        <w:t>w�#Jf#��#�a�p��#h)�&gt;��#��1z#a�#}</w:t>
      </w:r>
    </w:p>
    <w:p>
      <w:pPr>
        <w:pStyle w:val="PreformattedText"/>
        <w:bidi w:val="0"/>
        <w:jc w:val="left"/>
        <w:rPr/>
      </w:pPr>
      <w:r>
        <w:rPr/>
        <w:t>É#��"��=�3f^|�</w:t>
        <w:tab/>
        <w:t>��M,2�*�(��n0�6</w:t>
        <w:br/>
        <w:t>Cё�</w:t>
      </w:r>
      <w:r>
        <w:rPr>
          <w:rtl w:val="true"/>
        </w:rPr>
        <w:t>܆</w:t>
      </w:r>
      <w:r>
        <w:rPr/>
        <w:t>=������}�&amp;��C�A�&gt;�p���#�#�eX���xr|ˤ�\�#�\#�f�W9</w:t>
      </w:r>
      <w:r>
        <w:rPr/>
        <w:t>݇�</w:t>
      </w:r>
      <w:r>
        <w:rPr/>
        <w:t>aV:��2��:V��k��#m</w:t>
      </w:r>
      <w:r>
        <w:rPr/>
        <w:t>ܱ��</w:t>
      </w:r>
      <w:r>
        <w:rPr/>
        <w:t>K���M��L�3ixB�#�</w:t>
      </w:r>
      <w:r>
        <w:rPr/>
        <w:t>ّ�</w:t>
      </w:r>
      <w:r>
        <w:rPr/>
        <w:t>"�I���a7�e#N��e���#�/?��)#gQ�</w:t>
        <w:tab/>
        <w:t>�\�##l,`oV</w:t>
      </w:r>
      <w:r>
        <w:rPr>
          <w:rtl w:val="true"/>
        </w:rPr>
        <w:t>ڬ</w:t>
      </w:r>
      <w:r>
        <w:rPr/>
        <w:t>#R�p�h�b��Z���}l�W�#&gt;��n�1�</w:t>
      </w:r>
      <w:r>
        <w:rPr/>
        <w:t>֮���</w:t>
      </w:r>
      <w:r>
        <w:rPr/>
        <w:t>$�/���.p#�##�m#�HC4W�( ##�2�5�#II#��]h�G�G��'9�#�6#Մ�~y�i##���ad�a�=F��QZ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</w:t>
        <w:br/>
        <w:t>s�#�~p�#?\�8#�Bic�;�&lt;qGb�#^#��2#�I�o?�/ϙ{#/#&gt;i�`�V5U�#��� p�Jlѓ�##Es#&gt;g0#��&gt;�|mg���w��/=�Z���^y�+�~��5��w["#</w:t>
      </w:r>
      <w:r>
        <w:rPr>
          <w:rtl w:val="true"/>
        </w:rPr>
        <w:t>ܐ</w:t>
      </w:r>
      <w:r>
        <w:rPr/>
        <w:t>�</w:t>
      </w:r>
      <w:r>
        <w:rPr/>
        <w:t>u�xXlO���Ė�x�mX#�,%#D%%%�[����</w:t>
        <w:br/>
      </w:r>
      <w:r>
        <w:rPr/>
        <w:t>ֻ</w:t>
      </w:r>
      <w:r>
        <w:rPr/>
        <w:t>#��</w:t>
      </w:r>
      <w:r>
        <w:rPr/>
        <w:t>֥</w:t>
      </w:r>
      <w:r>
        <w:rPr/>
        <w:t>#�3���xR�v�����)-�-�U�</w:t>
      </w:r>
      <w:r>
        <w:rPr>
          <w:rtl w:val="true"/>
        </w:rPr>
        <w:t>؜</w:t>
      </w:r>
      <w:r>
        <w:rPr/>
        <w:t>O��6���O�M�*��`#ҽ�����#�#�</w:t>
      </w:r>
      <w:r>
        <w:rPr>
          <w:rtl w:val="true"/>
        </w:rPr>
        <w:t>ﭒ</w:t>
      </w:r>
      <w:r>
        <w:rPr/>
        <w:t>��</w:t>
      </w:r>
      <w:r>
        <w:rPr/>
        <w:t>W!�</w:t>
        <w:tab/>
        <w:t>R}#</w:t>
      </w:r>
      <w:r>
        <w:rPr/>
        <w:t>븪��</w:t>
      </w:r>
      <w:r>
        <w:rPr/>
        <w:t>#�S� K#�\#FxI�</w:t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%�(]�####�zX.7yl[</w:t>
      </w:r>
      <w:r>
        <w:rPr/>
        <w:t>ۘ���</w:t>
      </w:r>
      <w:r>
        <w:rPr/>
        <w:t>'̛8w��Ol�hi#��#�#�#X�#�8T���p����4�(���I�U�#�B&lt;�_���w��</w:t>
      </w:r>
      <w:r>
        <w:rPr/>
        <w:t>ֲ</w:t>
      </w:r>
      <w:r>
        <w:rPr/>
        <w:t>5�]#�#}���+�;x##�zG�˫*4Kc�c#k+6�9+��X�wun~�</w:t>
      </w:r>
      <w:r>
        <w:rPr/>
        <w:t>廞</w:t>
      </w:r>
      <w:r>
        <w:rPr/>
        <w:t>{���w&lt;C+6#���W�+,~.��ĕ���2�%,�lYOO6["B"�#3ɩcg��:i��Sf�&lt;�m�D�¥aQM%���/�)�D�</w:t>
      </w:r>
      <w:r>
        <w:rPr>
          <w:rtl w:val="true"/>
        </w:rPr>
        <w:t>ݠ</w:t>
      </w:r>
      <w:r>
        <w:rPr/>
        <w:t>�</w:t>
      </w:r>
      <w:r>
        <w:rPr/>
        <w:t>U"�uf:#o�#-O���f##��#O�˶���\Ǌ</w:t>
      </w:r>
      <w:r>
        <w:rPr>
          <w:rtl w:val="true"/>
        </w:rPr>
        <w:t>߃</w:t>
      </w:r>
      <w:r>
        <w:rPr/>
        <w:t>��</w:t>
      </w:r>
      <w:r>
        <w:rPr/>
        <w:t>,����#�#�*L:D:Hn��H1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hY0��9��r�9M�f#��?���</w:t>
        <w:br/>
        <w:t>��p͙1���</w:t>
      </w:r>
      <w:r>
        <w:rPr>
          <w:rtl w:val="true"/>
        </w:rPr>
        <w:t>׽</w:t>
      </w:r>
      <w:r>
        <w:rPr/>
        <w:t>��</w:t>
      </w:r>
      <w:r>
        <w:rPr/>
        <w:t>(��*�j���n�7�4�]b&gt;#����Ǥ�[���-��՞��^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��yczp�6K����H��#��#��9��{�&gt;�����</w:t>
      </w:r>
      <w:r>
        <w:rPr/>
        <w:t>쵭</w:t>
      </w:r>
      <w:r>
        <w:rPr/>
        <w:t>k,##�~�����Y#*J0�AJ#�i�c&lt;#��))�1M�N���ͳ�#�</w:t>
        <w:br/>
        <w:t>Y�[4`\�a##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�'��#jz���}k�#��C]��4##�t���#k�Hs��M�y�%ǵ���~��N� _jpE�Q�*l�Z�#F#�0�,�=L��Wv�2��"ę��#*�l��(��,�#��</w:t>
      </w:r>
    </w:p>
    <w:p>
      <w:pPr>
        <w:pStyle w:val="PreformattedText"/>
        <w:bidi w:val="0"/>
        <w:jc w:val="left"/>
        <w:rPr/>
      </w:pPr>
      <w:r>
        <w:rPr/>
        <w:t>t#��"D�Pv����X</w:t>
      </w:r>
      <w:r>
        <w:rPr>
          <w:rtl w:val="true"/>
        </w:rPr>
        <w:t>ה</w:t>
      </w:r>
      <w:r>
        <w:rPr/>
        <w:t>1</w:t>
      </w:r>
      <w:r>
        <w:rPr/>
        <w:t>s�&lt;��3�#��#��|�B/v{�[�ʅσ,�x#e#+^��#?��gM�</w:t>
        <w:br/>
        <w:t>��d���i�#��n#�Bn��</w:t>
      </w:r>
      <w:r>
        <w:rPr>
          <w:rtl w:val="true"/>
        </w:rPr>
        <w:t>ښ</w:t>
      </w:r>
      <w:r>
        <w:rPr/>
        <w:t>���</w:t>
      </w:r>
      <w:r>
        <w:rPr/>
        <w:t>#i�w;m���0�[P�##2�#̵i�Z~�U��#(�(#</w:t>
      </w:r>
      <w:r>
        <w:rPr>
          <w:rtl w:val="true"/>
        </w:rPr>
        <w:t>ڕ</w:t>
      </w:r>
      <w:r>
        <w:rPr/>
        <w:t>G�##�1mD�uo�zS�#h�5H���F���r#�%3�</w:t>
      </w:r>
    </w:p>
    <w:p>
      <w:pPr>
        <w:pStyle w:val="PreformattedText"/>
        <w:bidi w:val="0"/>
        <w:jc w:val="left"/>
        <w:rPr/>
      </w:pPr>
      <w:r>
        <w:rPr/>
        <w:t>#uӎU_^�������o=�#K�w�#Kn]��,+����~2�y"�~���U��w7k###����+�E/��&amp;�&gt;#M��T#</w:t>
      </w:r>
      <w:r>
        <w:rPr/>
        <w:t>Ｂ</w:t>
      </w:r>
      <w:r>
        <w:rPr/>
        <w:t>7K�����#~=$����QY����V\C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�sT�wu#��D��#�71��hM�k#��vO�`��ѱ�7#�Xǅ�8U��qY#��#5�</w:t>
        <w:br/>
        <w:t>C����L�#;�`</w:t>
        <w:tab/>
        <w:t>Ew�h�vl��Ţ�K���#�(���%����.�##��[��u��]���##6�</w:t>
      </w:r>
      <w:r>
        <w:rPr>
          <w:rtl w:val="true"/>
        </w:rPr>
        <w:t>س</w:t>
      </w:r>
      <w:r>
        <w:rPr/>
        <w:t>1</w:t>
      </w:r>
      <w:r>
        <w:rPr/>
        <w:t>$#E#���#�p#���u%��"#</w:t>
      </w:r>
      <w:r>
        <w:rPr/>
        <w:t>֤</w:t>
      </w:r>
      <w:r>
        <w:rPr/>
        <w:t>1'��Zf��6��m|��Y#O���e���</w:t>
      </w:r>
      <w:r>
        <w:rPr/>
        <w:t>٥</w:t>
      </w:r>
      <w:r>
        <w:rPr/>
        <w:t>q)##�(j�8#�#a�Qi#ɦpps��q+�=#�#D��������t</w:t>
      </w:r>
      <w:r>
        <w:rPr>
          <w:rtl w:val="true"/>
        </w:rPr>
        <w:t>߁</w:t>
      </w:r>
      <w:r>
        <w:rPr/>
        <w:t>#{M6�fS�#�##�b�~� 4���a�f*5o��9#N3="��#fl�ZuS(P��Ha����#�V�##i&gt;T~L#M��@�#�}_�H�Ws/#�#�lQ�y#</w:t>
        <w:tab/>
        <w:t>��z[B�0�(�#˵��#[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{j</w:t>
      </w:r>
      <w:r>
        <w:rPr>
          <w:rtl w:val="true"/>
        </w:rPr>
        <w:t>ݎ</w:t>
      </w:r>
      <w:r>
        <w:rPr/>
        <w:t>g7o</w:t>
        <w:tab/>
      </w:r>
      <w:r>
        <w:rPr>
          <w:rtl w:val="true"/>
        </w:rPr>
        <w:t>ޕ</w:t>
      </w:r>
      <w:r>
        <w:rPr/>
        <w:t>&gt;YM �)��Q2#/�L&gt;��+�9�f�i�?g���Q�����U�j@E��5;&lt;�1��##vх���#�(#p</w:t>
      </w:r>
      <w:r>
        <w:rPr>
          <w:rtl w:val="true"/>
        </w:rPr>
        <w:t>۾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7�</w:t>
      </w:r>
      <w:r>
        <w:rPr>
          <w:rtl w:val="true"/>
        </w:rPr>
        <w:t>׆�</w:t>
      </w:r>
      <w:r>
        <w:rPr>
          <w:rtl w:val="true"/>
        </w:rPr>
        <w:t>/��</w:t>
      </w:r>
      <w:r>
        <w:rPr/>
        <w:t>7</w:t>
      </w:r>
      <w:r>
        <w:rPr>
          <w:rtl w:val="true"/>
        </w:rPr>
        <w:t>�</w:t>
      </w:r>
      <w:r>
        <w:rPr/>
        <w:t>8</w:t>
      </w:r>
      <w:r>
        <w:rPr>
          <w:rtl w:val="true"/>
        </w:rPr>
        <w:t>�</w:t>
      </w:r>
      <w:r>
        <w:rPr/>
        <w:t>5#</w:t>
      </w:r>
      <w:r>
        <w:rPr/>
        <w:t>G�5�������Z�O#5{f��S��#�&lt;!ot#���J+W%���Ag�###R��#���i��+��~��G6�Z�u�&amp;���R##B�~͙� �G�#:&amp;�1e��ѳN�z~s���f��$�i*z�v#\�X�V#oA#s#?��</w:t>
      </w:r>
      <w:r>
        <w:rPr>
          <w:rtl w:val="true"/>
        </w:rPr>
        <w:t>ڻ</w:t>
      </w:r>
      <w:r>
        <w:rPr/>
        <w:t>����</w:t>
      </w:r>
      <w:r>
        <w:rPr/>
        <w:t>pa�##yC�#_Ș#o:RW#�t~���1sO�y��#��?�</w:t>
      </w:r>
      <w:r>
        <w:rPr>
          <w:rtl w:val="true"/>
        </w:rPr>
        <w:t>ۂ</w:t>
      </w:r>
      <w:r>
        <w:rPr/>
        <w:t>Э</w:t>
      </w:r>
      <w:r>
        <w:rPr/>
        <w:t>߱</w:t>
      </w:r>
      <w:r>
        <w:rPr/>
        <w:t>vӮ#vg����\.a���+*�2mwsrE��J�K�8\��#xd��-ƩU.k#�p�.�y�5K&gt;#n&gt;��#������Y��C$K#a�Qt���##</w:t>
      </w:r>
      <w:r>
        <w:rPr>
          <w:rtl w:val="true"/>
        </w:rPr>
        <w:t>ڿ</w:t>
      </w:r>
      <w:r>
        <w:rPr/>
        <w:t>��</w:t>
      </w:r>
      <w:r>
        <w:rPr/>
        <w:t>#�x�m���"�&gt;L#i</w:t>
      </w:r>
      <w:r>
        <w:rPr>
          <w:rtl w:val="true"/>
        </w:rPr>
        <w:t>߉�</w:t>
      </w:r>
      <w:r>
        <w:rPr/>
        <w:t>8</w:t>
      </w:r>
      <w:r>
        <w:rPr/>
        <w:t>���</w:t>
      </w:r>
      <w:r>
        <w:rPr/>
        <w:t>ܴ</w:t>
      </w:r>
      <w:r>
        <w:rPr/>
        <w:t>Q����J#� ���#�$##��[#D`�#8n%��C#v�Eӻ�y�3��V#GD3Κ##z�RS</w:t>
      </w:r>
      <w:r>
        <w:rPr>
          <w:rtl w:val="true"/>
        </w:rPr>
        <w:t>ݡ</w:t>
      </w:r>
      <w:r>
        <w:rPr/>
        <w:t>ʈ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��k78��#��n\����</w:t>
      </w:r>
      <w:r>
        <w:rPr>
          <w:rtl w:val="true"/>
        </w:rPr>
        <w:t>ߗ</w:t>
      </w:r>
      <w:r>
        <w:rPr/>
        <w:t>4</w:t>
      </w:r>
      <w:r>
        <w:rPr/>
        <w:t>����RC�o�v�#�Ѷ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Q�</w:t>
        <w:br/>
        <w:t>�k!Xu#;S#�!���gm� &amp;##Cñ##�b���#8Ǟ��ā#��n</w:t>
      </w:r>
      <w:r>
        <w:rPr/>
        <w:t>߳</w:t>
      </w:r>
      <w:r>
        <w:rPr/>
        <w:t>5�2�</w:t>
        <w:br/>
        <w:t>��M��L#�Fϥ#`n��9�</w:t>
      </w:r>
    </w:p>
    <w:p>
      <w:pPr>
        <w:pStyle w:val="PreformattedText"/>
        <w:bidi w:val="0"/>
        <w:jc w:val="left"/>
        <w:rPr/>
      </w:pPr>
      <w:r>
        <w:rPr/>
        <w:t>-}9&lt;#�����K-nE#��h�##9+���BM.#�.#b��d##]�k��M����Z��i�#Md�#</w:t>
      </w:r>
      <w:r>
        <w:rPr/>
        <w:t>ܹ</w:t>
      </w:r>
      <w:r>
        <w:rPr/>
        <w:t>{϶�cg�"ɦ�L��##;yԬic�n��p~�@#�"&lt;�UQ��VD�/%/AY�^���%�#p�zT�#�</w:t>
        <w:tab/>
        <w:t>�</w:t>
      </w:r>
    </w:p>
    <w:p>
      <w:pPr>
        <w:pStyle w:val="PreformattedText"/>
        <w:bidi w:val="0"/>
        <w:jc w:val="left"/>
        <w:rPr/>
      </w:pPr>
      <w:r>
        <w:rPr/>
        <w:t>!#�}Z��#�&lt;a�#�;O�?}hE#/�&amp;R�iu</w:t>
      </w:r>
      <w:r>
        <w:rPr>
          <w:rtl w:val="true"/>
        </w:rPr>
        <w:t>ر</w:t>
      </w:r>
      <w:r>
        <w:rPr/>
        <w:t>w�}�͜��W�N�-u�\</w:t>
      </w:r>
      <w:r>
        <w:rPr/>
        <w:t>젅</w:t>
      </w:r>
      <w:r>
        <w:rPr/>
        <w:t>z�2~NSbTS��13�7���</w:t>
      </w:r>
      <w:r>
        <w:rPr>
          <w:rtl w:val="true"/>
        </w:rPr>
        <w:t>܏</w:t>
      </w:r>
      <w:r>
        <w:rPr/>
        <w:t>�</w:t>
      </w:r>
      <w:r>
        <w:rPr/>
        <w:t>i��&lt;�#F���;��##�ԭ�#��}�#��</w:t>
      </w:r>
      <w:r>
        <w:rPr/>
        <w:t>ٛ</w:t>
      </w:r>
      <w:r>
        <w:rPr>
          <w:rtl w:val="true"/>
        </w:rPr>
        <w:t>ݾ</w:t>
      </w:r>
      <w:r>
        <w:rPr/>
        <w:t>y�:# ��uz����Lf�EEb�#+#�8#���5#��;6;#n���#�[p��r���?�w��&lt;�k_����/</w:t>
      </w:r>
      <w:r>
        <w:rPr>
          <w:rtl w:val="true"/>
        </w:rPr>
        <w:t>ڭ�</w:t>
      </w:r>
      <w:r>
        <w:rPr/>
        <w:t>9</w:t>
      </w:r>
      <w:r>
        <w:rPr>
          <w:rtl w:val="true"/>
        </w:rPr>
        <w:t>%`�</w:t>
      </w:r>
      <w:r>
        <w:rPr/>
        <w:t>8</w:t>
      </w:r>
      <w:r>
        <w:rPr/>
        <w:t>cҩ6�-#�#K\#��yQ�p��0Q�#�8,T&gt;�к;���P���3#�h�Ǘ;�����~�3aх#��`#���#�V���������</w:t>
      </w:r>
      <w:r>
        <w:rPr/>
        <w:t>ܴ</w:t>
      </w:r>
      <w:r>
        <w:rPr/>
        <w:t>}</w:t>
      </w:r>
      <w:r>
        <w:rPr>
          <w:rtl w:val="true"/>
        </w:rPr>
        <w:t>ߖ�</w:t>
      </w:r>
      <w:r>
        <w:rPr>
          <w:rtl w:val="true"/>
        </w:rPr>
        <w:t>;,</w:t>
      </w:r>
      <w:r>
        <w:rPr/>
        <w:t>2</w:t>
      </w:r>
      <w:r>
        <w:rPr>
          <w:rtl w:val="true"/>
        </w:rPr>
        <w:t>�</w:t>
      </w:r>
      <w:r>
        <w:rPr>
          <w:rtl w:val="true"/>
        </w:rPr>
        <w:t>ޗ</w:t>
      </w:r>
      <w:r>
        <w:rPr/>
        <w:t>^}��Ah�</w:t>
        <w:br/>
        <w:t>Vl�N����</w:t>
      </w:r>
      <w:r>
        <w:rPr/>
        <w:t>醍�</w:t>
      </w:r>
      <w:r>
        <w:rPr/>
        <w:t>x�yU�e#�jy��%&gt;x�#;����p�U)iT�]4��j#]`��[���%aHe�C-���xX��#Ku%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~��#W�#̏�j�2#~��###�:$p�Klu�'��#��#��#��#��#��#�@^�~q�7�</w:t>
      </w:r>
      <w:r>
        <w:rPr/>
        <w:t>ׇ�</w:t>
      </w:r>
      <w:r>
        <w:rPr/>
        <w:br/>
        <w:t>1�(�#�]��k#�x-#?4���</w:t>
      </w:r>
      <w:r>
        <w:rPr/>
        <w:t>꥟</w:t>
      </w:r>
      <w:r>
        <w:rPr/>
        <w:t>5q-P���#�#wss���k��</w:t>
      </w:r>
      <w:r>
        <w:rPr>
          <w:rtl w:val="true"/>
        </w:rPr>
        <w:t>ݼ</w:t>
      </w:r>
      <w:r>
        <w:rPr/>
        <w:t>~�#��X�</w:t>
      </w:r>
      <w:r>
        <w:rPr>
          <w:rtl w:val="true"/>
        </w:rPr>
        <w:t>ړ</w:t>
      </w:r>
      <w:r>
        <w:rPr>
          <w:rtl w:val="true"/>
        </w:rPr>
        <w:t>.</w:t>
      </w:r>
      <w:r>
        <w:rPr/>
        <w:t>۹</w:t>
      </w:r>
      <w:r>
        <w:rPr/>
        <w:t>Y+C��x�ĩ4Nf~�.̺5r�mXc��.�IS</w:t>
      </w:r>
      <w:r>
        <w:rPr/>
        <w:t>㈂</w:t>
      </w:r>
      <w:r>
        <w:rPr/>
        <w:t>4\UG� A#�6Z��#�$��</w:t>
      </w:r>
      <w:r>
        <w:rPr>
          <w:rtl w:val="true"/>
        </w:rPr>
        <w:t>ݝ</w:t>
      </w:r>
      <w:r>
        <w:rPr/>
        <w:t>�</w:t>
      </w:r>
      <w:r>
        <w:rPr/>
        <w:t>&gt;s�;,</w:t>
      </w:r>
      <w:r>
        <w:rPr>
          <w:rtl w:val="true"/>
        </w:rPr>
        <w:t>ܜ</w:t>
      </w:r>
      <w:r>
        <w:rPr/>
        <w:t>�</w:t>
      </w:r>
      <w:r>
        <w:rPr/>
        <w:t>#�Ed�a4�5��R�X(��]��1-�5�D@#D�0</w:t>
        <w:tab/>
        <w:t>Hb;L�:\#D@#D@#D@#D@#D@#�##�m�K�����c�f8�[�#�d`�5DO���y�3����#W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-#r���_d%�]�6#1�`�#\kWm~���&gt;�~��}�#</w:t>
      </w:r>
      <w:r>
        <w:rPr/>
        <w:t>捩</w:t>
      </w:r>
      <w:r>
        <w:rPr/>
        <w:t>2l��.\b���bxD+���p���##�f�UB#y�2#o�4#I1m#�O�����#�A#���΄6�t���#z</w:t>
      </w:r>
      <w:r>
        <w:rPr/>
        <w:t>꘎�</w:t>
      </w:r>
      <w:r>
        <w:rPr/>
        <w:t>_��T####"0�</w:t>
        <w:tab/>
        <w:t>T�#~H#T�E@#D@#D@#D@#D@#D�##���+o</w:t>
      </w:r>
      <w:r>
        <w:rPr>
          <w:rtl w:val="true"/>
        </w:rPr>
        <w:t>ݾ�</w:t>
      </w:r>
      <w:r>
        <w:rPr/>
        <w:t>5</w:t>
      </w:r>
      <w:r>
        <w:rPr/>
        <w:t>�Y��LV3=���</w:t>
        <w:br/>
        <w:t>LZ�v!�o�b��@v�^���</w:t>
      </w:r>
    </w:p>
    <w:p>
      <w:pPr>
        <w:pStyle w:val="PreformattedText"/>
        <w:bidi w:val="0"/>
        <w:jc w:val="left"/>
        <w:rPr/>
      </w:pPr>
      <w:r>
        <w:rPr/>
        <w:t>M!СE-��Z�u#�3��1F�E##��#�T5kҩo=�����#��{g�pi,c1#�1##O��#�Њ�#�j��,Ak8#S�uKevX�P#OCl����,#�r�W��+�,#/�_��f"��t@�i�l��#�ê�######Il##" #" #" #" #" #"P�#ⱽ]{�_�c��k�##5�#3�)b� +e#"�j��&gt;��9oK!#�g#�����#7�K2-�G�C�4Dy3#�(Mp�l0uĜk#�s�����7X��l�`&amp;A1��AWN�aA��Y�a�Kt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��#��p��_-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ֹ������</w:t>
      </w:r>
      <w:r>
        <w:rPr/>
        <w:t>v2��G#4p��Y�15#�##�\��I�*+�ժ��######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V#E@#D@#D@#D@#D@#</w:t>
      </w:r>
      <w:r>
        <w:rPr/>
        <w:t>ꑀ�</w:t>
      </w:r>
      <w:r>
        <w:rPr/>
        <w:t>G�p�N(I�*3e��6�I�?#�Q(o�̂��#�#iP��i�iL�#�Z��#�ƈl&lt;#�'&amp;#`jZs#�"�l</w:t>
        <w:br/>
        <w:t>���,{��o|�Y_#�#���$��%�7X��c�_�#fY</w:t>
        <w:tab/>
        <w:t>��UL$�������GZT�#�/�y��#  ��mYύ��/#</w:t>
        <w:tab/>
        <w:t>s?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ݢ</w:t>
      </w:r>
      <w:r>
        <w:rPr/>
        <w:t>�</w:t>
      </w:r>
      <w:r>
        <w:rPr/>
        <w:t>#[���$�z#4��#��1" ��#��iE@#D@#D@#D@#D@#D�/#&amp;Q=�q�I^ɸ��Nd&amp;fI��k����h&amp;Y-�#</w:t>
      </w:r>
      <w:r>
        <w:rPr>
          <w:rtl w:val="true"/>
        </w:rPr>
        <w:t>޵</w:t>
      </w:r>
      <w:r>
        <w:rPr/>
        <w:t>�</w:t>
      </w:r>
      <w:r>
        <w:rPr/>
        <w:t>#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*oȍ#���Ԛ</w:t>
      </w:r>
      <w:r>
        <w:rPr/>
        <w:t>۩���</w:t>
      </w:r>
      <w:r>
        <w:rPr/>
        <w:t>#�</w:t>
        <w:tab/>
        <w:t>jm���</w:t>
      </w:r>
      <w:r>
        <w:rPr>
          <w:rtl w:val="true"/>
        </w:rPr>
        <w:t>ؠ�ٯ</w:t>
      </w:r>
      <w:r>
        <w:rPr/>
        <w:t>�</w:t>
      </w:r>
      <w:r>
        <w:rPr/>
        <w:t>Թ`�9</w:t>
      </w:r>
      <w:r>
        <w:rPr>
          <w:rtl w:val="true"/>
        </w:rPr>
        <w:t>ן</w:t>
      </w:r>
      <w:r>
        <w:rPr/>
        <w:t>{KSC#�s�R�|Y�#�o</w:t>
      </w:r>
      <w:r>
        <w:rPr>
          <w:rtl w:val="true"/>
        </w:rPr>
        <w:t>ر</w:t>
      </w:r>
      <w:r>
        <w:rPr/>
        <w:t>#��� ����#}#$,#�j�#MP�#l#����6�`#[���(-�qɝi���Cj####��&amp; ��#�#################8R##O��#*��#��f#&amp;j�w#n����Y.��}YsC+�"���4�n�#\&gt;=eh��`YF�ɵ6##]�D7s��X#����ĢI�#��&amp;��uт�����#V�</w:t>
        <w:br/>
        <w:t>��O���##�8z�V��#1�i#ë�L4&lt;��z`ӯ��6���jFkP$��1##2�f</w:t>
      </w:r>
      <w:r>
        <w:rPr/>
        <w:t>쓎</w:t>
      </w:r>
      <w:r>
        <w:rPr/>
        <w:tab/>
        <w:t>�:&amp;.2�##���#���#��v�#u�#��#��#��#��#��##!##w��#�&amp;#e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̯�f�#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4�*:�ҝ�!�LJb�Ps�4�Ȋ���#���r�</w:t>
        <w:tab/>
        <w:t>�#�V���_��#�-~n�U�Z��+#V#6���_k6?�##�</w:t>
      </w:r>
    </w:p>
    <w:p>
      <w:pPr>
        <w:pStyle w:val="PreformattedText"/>
        <w:bidi w:val="0"/>
        <w:jc w:val="left"/>
        <w:rPr/>
      </w:pPr>
      <w:r>
        <w:rPr/>
        <w:t>vwՃe�B�Є#�5w�D</w:t>
      </w:r>
      <w:r>
        <w:rPr/>
        <w:t>춇�</w:t>
      </w:r>
      <w:r>
        <w:rPr/>
        <w:t>&gt;k�jt#��#H�`:!�#�����#�E3.``8�O�#��##6#�J##�</w:t>
        <w:br/>
        <w:t>################�#C`Of#���Rd��̳�į��E����$#����s�tpä##c��/�Y</w:t>
      </w:r>
      <w:r>
        <w:rPr>
          <w:rtl w:val="true"/>
        </w:rPr>
        <w:t>ػ</w:t>
      </w:r>
      <w:r>
        <w:rPr/>
        <w:t>�</w:t>
      </w:r>
      <w:r>
        <w:rPr/>
        <w:t>#X'��ƭt��R)��N�r#�.{=Q��.z��@:�V-�#*B�V��f�X�##x���[#�/�q#z�a��f�IX���%�7OY:#^�4�#</w:t>
      </w:r>
      <w:r>
        <w:rPr>
          <w:rtl w:val="true"/>
        </w:rPr>
        <w:t>ۑ</w:t>
      </w:r>
      <w:r>
        <w:rPr/>
        <w:t>#�*U#�##IlC���\##############��!�n��E��f�##�#�A�2�6#fM#3�Q�RG�Yvj3#�3�զ��9�8��#���i�#$9�&lt;���#e�Ҡ�Y�#�����z~T�˪��#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\��=�{�f�}c���#��a#Э�#�#################82#�&amp;#�#�#</w:t>
        <w:br/>
        <w:t>+0���#����&amp;+�Xl�#G�8gG&gt;��</w:t>
        <w:tab/>
        <w:t>R�n3�1#kYZ�%r��Z��v̘�\#����P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Ȉ�?}�##��</w:t>
      </w:r>
      <w:r>
        <w:rPr/>
        <w:t>ޮ݉</w:t>
      </w:r>
      <w:r>
        <w:rPr/>
        <w:t>X</w:t>
        <w:br/>
        <w:t>��L�`�d&amp;Ǵ�VUxϚ�kbLs�Y�/3+�^�h�RA#"#"0�#Hb#B�����#��#��#��#��#�###ş;DY</w:t>
        <w:br/>
        <w:t>#��#�6#��#�7����</w:t>
      </w:r>
      <w:r>
        <w:rPr>
          <w:rtl w:val="true"/>
        </w:rPr>
        <w:t>܊</w:t>
      </w:r>
      <w:r>
        <w:rPr/>
        <w:t>�</w:t>
      </w:r>
      <w:r>
        <w:rPr/>
        <w:t>($�D##�R0�9�{</w:t>
      </w:r>
      <w:r>
        <w:rPr>
          <w:rtl w:val="true"/>
        </w:rPr>
        <w:t>۾</w:t>
      </w:r>
      <w:r>
        <w:rPr/>
        <w:t>w���Ү���i#�OZ�_�h#</w:t>
      </w:r>
      <w:r>
        <w:rPr/>
        <w:t>骴</w:t>
      </w:r>
      <w:r>
        <w:rPr/>
        <w:t>1�*��\�?��҆�/5��#,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,�A6c#�,��G��#xt�U��*F#D��</w:t>
        <w:tab/>
        <w:t>Hb���Q�D@#D@#D@#D@#D@#�4��ɑ0���#� ����#�+</w:t>
        <w:tab/>
        <w:t>yȬ</w:t>
      </w:r>
      <w:r>
        <w:rPr>
          <w:rtl w:val="true"/>
        </w:rPr>
        <w:t>ے</w:t>
      </w:r>
      <w:r>
        <w:rPr/>
        <w:t>iˈ�a�J3�i</w:t>
      </w:r>
      <w:r>
        <w:rPr>
          <w:rtl w:val="true"/>
        </w:rPr>
        <w:t>ۑ</w:t>
      </w:r>
      <w:r>
        <w:rPr/>
        <w:t>�</w:t>
      </w:r>
      <w:r>
        <w:rPr/>
        <w:t>(L</w:t>
      </w:r>
      <w:r>
        <w:rPr/>
        <w:t>ٖ��</w:t>
      </w:r>
      <w:r>
        <w:rPr/>
        <w:t>#˭~�q$-5S�ʛ�[�Yĉ���#/Q��g##�!��/������</w:t>
      </w:r>
      <w:r>
        <w:rPr>
          <w:rtl w:val="true"/>
        </w:rPr>
        <w:t>ކ</w:t>
      </w:r>
      <w:r>
        <w:rPr/>
        <w:t>ԡ��#�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  <w:br/>
        <w:t>�#�#'��1�t##i#�8nG��J######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V+E@#D@#D@#D@#D@#�@���а�#���*[#��</w:t>
      </w:r>
      <w:r>
        <w:rPr/>
        <w:t>阧�</w:t>
      </w:r>
      <w:r>
        <w:rPr/>
        <w:t>4��\�b�#4Zcc�R&amp;C�%#Y{��}#Mr�=[��j��;a1TAX���Ռ}##-#{x�</w:t>
      </w:r>
      <w:r>
        <w:rPr>
          <w:rtl w:val="true"/>
        </w:rPr>
        <w:t>ݿ</w:t>
      </w:r>
      <w:r>
        <w:rPr/>
        <w:t>x��#�#��,��y��̾#���#y#�8��f�9�#�#����j^�U����1�*��#T��$�j�T9" #" #" #" #" #"Pe#�[&amp;�#�</w:t>
      </w:r>
      <w:r>
        <w:rPr>
          <w:rtl w:val="true"/>
        </w:rPr>
        <w:t>ߤ</w:t>
      </w:r>
      <w:r>
        <w:rPr/>
        <w:t>4</w:t>
      </w:r>
      <w:r>
        <w:rPr/>
        <w:t>�B��H9+��&amp;Sf#�X��D����\��cԑ���V���]���</w:t>
      </w:r>
      <w:r>
        <w:rPr>
          <w:rtl w:val="true"/>
        </w:rPr>
        <w:t>ד</w:t>
      </w:r>
      <w:r>
        <w:rPr/>
        <w:t>&amp;��i��Y!#Ξ��� #�U�d,�\����V|�R? �[.�L$2Y�`�#hJ�!�ӨIn�d|�#�#�</w:t>
      </w:r>
      <w:r>
        <w:rPr>
          <w:rtl w:val="true"/>
        </w:rPr>
        <w:t>ڎ</w:t>
      </w:r>
      <w:r>
        <w:rPr/>
        <w:t>$�y�Z���[�#�^Q�" #�@@#[-�� #" #" #" #" #" #e#�mi#�2=k��##���.</w:t>
        <w:br/>
        <w:t>#2�#͚5[�#g&amp;L^��w�</w:t>
      </w:r>
      <w:r>
        <w:rPr/>
        <w:t>ܸ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Z,��k�-��p��.X���he�ʾ#�8j΄���I�0��b̸�&gt;yӏ#��U��&lt;��5�����V���#</w:t>
      </w:r>
      <w:r>
        <w:rPr/>
        <w:t>쿩</w:t>
      </w:r>
      <w:r>
        <w:rPr/>
        <w:t>D��q�/��~��</w:t>
      </w:r>
      <w:r>
        <w:rPr>
          <w:rtl w:val="true"/>
        </w:rPr>
        <w:t>ܮ</w:t>
      </w:r>
      <w:r>
        <w:rPr/>
        <w:t>-����v�Ǎ�#��A@#���g�R#D@#D@#D@#D@#D�&gt;</w:t>
        <w:tab/>
        <w:t>�&lt;�</w:t>
      </w:r>
    </w:p>
    <w:p>
      <w:pPr>
        <w:pStyle w:val="PreformattedText"/>
        <w:bidi w:val="0"/>
        <w:jc w:val="left"/>
        <w:rPr/>
      </w:pPr>
      <w:r>
        <w:rPr/>
        <w:t>q3Z3��,��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JH&amp;#!M�#C��O���=#xvý#��#�k##��#A�����(P��#�҃#�</w:t>
      </w:r>
      <w:r>
        <w:rPr/>
        <w:t>߱</w:t>
      </w:r>
      <w:r>
        <w:rPr/>
        <w:t>_�]+o��u�v��#�,G'�#�����#��,�#p֌�(g�k+�#J��#9##�t�h'�/�#d^�</w:t>
      </w:r>
      <w:r>
        <w:rPr/>
        <w:t>ܾ���</w:t>
      </w:r>
      <w:r>
        <w:rPr/>
        <w:t>&lt;��V��L�l7#U�A�$</w:t>
      </w:r>
    </w:p>
    <w:p>
      <w:pPr>
        <w:pStyle w:val="PreformattedText"/>
        <w:bidi w:val="0"/>
        <w:jc w:val="left"/>
        <w:rPr/>
      </w:pPr>
      <w:r>
        <w:rPr/>
        <w:t>T��g�#L#L��/�K_��� #�[h0��/����m}#=�Z#D``#��4#;J{��#��#��#��#��#��####</w:t>
      </w:r>
      <w:r>
        <w:rPr/>
        <w:t>ٍ</w:t>
      </w:r>
      <w:r>
        <w:rPr/>
        <w:t>;^��_�ǲ#�ҙx�{.μ�#D�Dʴ��#N���OO#&gt;�#�!7�)NЛ�#�0K\��#���Oa�|v#�Y&lt;6#;</w:t>
      </w:r>
      <w:r>
        <w:rPr>
          <w:rtl w:val="true"/>
        </w:rPr>
        <w:t>ص</w:t>
      </w:r>
      <w:r>
        <w:rPr/>
        <w:t>�</w:t>
      </w:r>
      <w:r>
        <w:rPr/>
        <w:t>+o��3</w:t>
      </w:r>
      <w:r>
        <w:rPr/>
        <w:t>߱</w:t>
      </w:r>
      <w:r>
        <w:rPr/>
        <w:t>$#�X�+�2��|3�##�����&lt;��#�� #&amp;&gt;{��c��3#�Fi#�/=W#EFFC��P/��</w:t>
      </w:r>
      <w:r>
        <w:rPr/>
        <w:t>䅶��</w:t>
      </w:r>
      <w:r>
        <w:rPr/>
        <w:t>}�a���&lt;��[�##��/,�#�1�#��C`#O����{�Q�0�B#D`�#��6d�^</w:t>
      </w:r>
    </w:p>
    <w:p>
      <w:pPr>
        <w:pStyle w:val="PreformattedText"/>
        <w:bidi w:val="0"/>
        <w:jc w:val="left"/>
        <w:rPr/>
      </w:pPr>
      <w:r>
        <w:rPr/>
        <w:t>###############�##</w:t>
      </w:r>
      <w:r>
        <w:rPr/>
        <w:t>雖</w:t>
      </w:r>
      <w:r>
        <w:rPr/>
        <w:t>߰</w:t>
      </w:r>
      <w:r>
        <w:rPr/>
        <w:t>굧</w:t>
      </w:r>
      <w:r>
        <w:rPr/>
        <w:t>,T�yA�t,M#���s�,hm���</w:t>
      </w:r>
      <w:r>
        <w:rPr>
          <w:rtl w:val="true"/>
        </w:rPr>
        <w:t>׼</w:t>
      </w:r>
      <w:r>
        <w:rPr/>
        <w:t>����</w:t>
      </w:r>
      <w:r>
        <w:rPr/>
        <w:t>y</w:t>
      </w:r>
      <w:r>
        <w:rPr>
          <w:rtl w:val="true"/>
        </w:rPr>
        <w:t>ۂ</w:t>
      </w:r>
      <w:r>
        <w:rPr/>
        <w:t>���</w:t>
      </w:r>
      <w:r>
        <w:rPr/>
        <w:t>[h�S���&amp;&lt;x#յ#�+r�L�-s#�-�gî�#����5w#�</w:t>
      </w:r>
      <w:r>
        <w:rPr>
          <w:rtl w:val="true"/>
        </w:rPr>
        <w:t>ڃ</w:t>
      </w:r>
      <w:r>
        <w:rPr/>
        <w:t>��</w:t>
      </w:r>
      <w:r>
        <w:rPr/>
        <w:tab/>
        <w:t>S�Le�L#8/�;��?��$-�m`�</w:t>
      </w:r>
      <w:r>
        <w:rPr>
          <w:rtl w:val="true"/>
        </w:rPr>
        <w:t>ܫ</w:t>
      </w:r>
      <w:r>
        <w:rPr/>
        <w:t>�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i�Oi���#�C��s.#Z#5Z����L�</w:t>
      </w:r>
      <w:r>
        <w:rPr>
          <w:rtl w:val="true"/>
        </w:rPr>
        <w:t>ݿ�ֽ</w:t>
      </w:r>
      <w:r>
        <w:rPr>
          <w:rtl w:val="true"/>
        </w:rPr>
        <w:t>/</w:t>
      </w:r>
      <w:r>
        <w:rPr>
          <w:rtl w:val="true"/>
        </w:rPr>
        <w:t>ގ</w:t>
      </w:r>
      <w:r>
        <w:rPr/>
        <w:t>##�</w:t>
        <w:br/>
        <w:t>N��{@�?�b�JdN�r��ξ��"�k�u1#TI##��  ��.�I�################�#,���D�v��ү</w:t>
      </w:r>
      <w:r>
        <w:rPr>
          <w:rtl w:val="true"/>
        </w:rPr>
        <w:t>ޓ</w:t>
      </w:r>
      <w:r>
        <w:rPr/>
        <w:t>�</w:t>
      </w:r>
      <w:r>
        <w:rPr/>
        <w:t>dr#�#I+/-A�b�Q�#�i�iP���FwL\�1a�QsNh;=(a����Y�Sˢ�</w:t>
        <w:br/>
        <w:t>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</w:t>
      </w:r>
      <w:r>
        <w:rPr>
          <w:rtl w:val="true"/>
        </w:rPr>
        <w:t>۾</w:t>
      </w:r>
      <w:r>
        <w:rPr/>
        <w:t>w�+_���3�&lt;��s#&gt;bvN˲��[��D�2wf����m��4ifvfj�ɥ#�C��#�����#nmj##7����Jd���#�</w:t>
      </w:r>
      <w:r>
        <w:rPr/>
        <w:t>݂��</w:t>
      </w:r>
      <w:r>
        <w:rPr/>
        <w:t>J��z��w���:�{�`��f�C5h�=</w:t>
        <w:br/>
        <w:t>3##���pz�</w:t>
      </w:r>
      <w:r>
        <w:rPr/>
        <w:t>؎</w:t>
      </w:r>
      <w:r>
        <w:rPr/>
        <w:t>#��a��"���8��f##�#M@#</w:t>
      </w:r>
      <w:r>
        <w:rPr>
          <w:rtl w:val="true"/>
        </w:rPr>
        <w:t>ۑ</w:t>
      </w:r>
      <w:r>
        <w:rPr/>
        <w:t>&amp;��E@#D@#D@#D@#D@#D`�# #�bw=��_?�]&amp;#�f#�$���</w:t>
      </w:r>
      <w:r>
        <w:rPr/>
        <w:t>沚</w:t>
      </w:r>
      <w:r>
        <w:rPr/>
        <w:t>ofO����e�]#r1ˮ�t��</w:t>
        <w:tab/>
        <w:t>#.��&lt;fƈԨ�c�4�ZM#�:�u�ɑ�SY#��{���</w:t>
      </w:r>
      <w:r>
        <w:rPr>
          <w:rtl w:val="true"/>
        </w:rPr>
        <w:t>ܒ</w:t>
      </w:r>
      <w:r>
        <w:rPr/>
        <w:t>I�wwn</w:t>
      </w:r>
      <w:r>
        <w:rPr>
          <w:rtl w:val="true"/>
        </w:rPr>
        <w:t>ݾ</w:t>
      </w:r>
      <w:r>
        <w:rPr/>
        <w:t>g�]�#�</w:t>
      </w:r>
      <w:r>
        <w:rPr>
          <w:rtl w:val="true"/>
        </w:rPr>
        <w:t>ڇ</w:t>
      </w:r>
      <w:r>
        <w:rPr/>
        <w:t>D���ij�#���1Kp�`QҨ�M#3�Z#�T2�eiNQ?#bZ��.�u꨹���n�,��</w:t>
      </w:r>
      <w:r>
        <w:rPr/>
        <w:t>٫</w:t>
      </w:r>
      <w:r>
        <w:rPr/>
        <w:t>!#j�=��#÷]{6?��##��˝���X/��o�CW��ZĘ�u</w:t>
      </w:r>
      <w:r>
        <w:rPr>
          <w:rtl w:val="true"/>
        </w:rPr>
        <w:t>ء</w:t>
      </w:r>
      <w:r>
        <w:rPr/>
        <w:t>�</w:t>
      </w:r>
      <w:r>
        <w:rPr/>
        <w:t>q�G/����)��##m" #"p�#Hb;B`U�#��#��#��#��#��##6#�Dcj���#���k�tS,�bs���/�d#��p�l0�ͼ+a�L#���e��&lt;�g#�`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��#��\�˖���Ey�dLe�q\t�X�#�.�#Vu��f;��l6�x��O-9�b</w:t>
      </w:r>
      <w:r>
        <w:rPr/>
        <w:t>֒�</w:t>
      </w:r>
      <w:r>
        <w:rPr/>
        <w:t>r!��#�#��Y#L#DD6j��[#��Ol�#�^�|W��kj�5s�#(~ֈ��X̚b^�)�z��7���@\6x��r���)# #"0�</w:t>
        <w:tab/>
        <w:t>(��### #" #" #" #" #"P�#���fj���#~�Q�K�Sn#�����#�x&amp;v�L�LX2���4�#C#QKI�Ґ���##o&amp;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@f?f�#��f2W����ji��n���L�2#Ӹ%:`#�����^��fu��3&gt;���K�?��##/3Is�4�/�P?�EL�_RV��g\#=1�@�.</w:t>
        <w:tab/>
        <w:t>#����Y��\�+���</w:t>
      </w:r>
      <w:r>
        <w:rPr/>
        <w:t>֜</w:t>
      </w:r>
      <w:r>
        <w:rPr/>
        <w:t>#���n�j��)k��V��Z#</w:t>
      </w:r>
      <w:r>
        <w:rPr/>
        <w:t>誗</w:t>
      </w:r>
      <w:r>
        <w:rPr/>
        <w:t>####t�9.�Q�###############8#</w:t>
        <w:tab/>
        <w:t>�|�d2�mXC�_]��%3/uS���5��_%#�Kj#��g.�2�M�#`</w:t>
      </w:r>
      <w:r>
        <w:rPr/>
        <w:t>߸�</w:t>
      </w:r>
      <w:r>
        <w:rPr/>
        <w:t>F��&gt;1��D+�</w:t>
      </w:r>
      <w:r>
        <w:rPr/>
        <w:t>柘</w:t>
      </w:r>
      <w:r>
        <w:rPr/>
        <w:t>#�Ib)����#f?F�/~m�j&amp;��@G�K$#H�:�#��f#M.��0�</w:t>
      </w:r>
      <w:r>
        <w:rPr>
          <w:rtl w:val="true"/>
        </w:rPr>
        <w:t>ڳ</w:t>
      </w:r>
      <w:r>
        <w:rPr/>
        <w:t>���</w:t>
      </w:r>
      <w:r>
        <w:rPr/>
        <w:t>#ig#)��i�#���#�G?�d0�%NmÜ��3T#Q#k�Y�e-�j</w:t>
        <w:br/>
        <w:t>vm#�a�[��</w:t>
      </w:r>
      <w:r>
        <w:rPr>
          <w:rtl w:val="true"/>
        </w:rPr>
        <w:t>ܯ</w:t>
      </w:r>
      <w:r>
        <w:rPr/>
        <w:t>�����</w:t>
      </w:r>
      <w:r>
        <w:rPr/>
        <w:t>#ljy{��qԨM" #ǆ�#E�</w:t>
      </w:r>
    </w:p>
    <w:p>
      <w:pPr>
        <w:pStyle w:val="PreformattedText"/>
        <w:bidi w:val="0"/>
        <w:jc w:val="left"/>
        <w:rPr/>
      </w:pPr>
      <w:r>
        <w:rPr/>
        <w:t>w�U#D@#D@#D@#D@#D@#�&amp;@�5��̼�B���#_���=�</w:t>
      </w:r>
      <w:r>
        <w:rPr/>
        <w:t>儩</w:t>
      </w:r>
      <w:r>
        <w:rPr/>
        <w:t>aԛ #A#C�ͬY��]##��'�3#34�G�###��4�P</w:t>
      </w:r>
      <w:r>
        <w:rPr/>
        <w:t>֠</w:t>
      </w:r>
      <w:r>
        <w:rPr/>
        <w:t>x!h��p�q�#3���Pf~ZK��=�#�ƼMMOs�R���#�\�k����Z�W#��CH�A� #3CvT�6#�</w:t>
      </w:r>
      <w:r>
        <w:rPr>
          <w:rtl w:val="true"/>
        </w:rPr>
        <w:t>ڽ</w:t>
      </w:r>
      <w:r>
        <w:rPr/>
        <w:t>g</w:t>
      </w:r>
      <w:r>
        <w:rPr>
          <w:rtl w:val="true"/>
        </w:rPr>
        <w:t>׍</w:t>
      </w:r>
      <w:r>
        <w:rPr/>
        <w:t>�</w:t>
      </w:r>
      <w:r>
        <w:rPr/>
        <w:t>}��C�ლ�#�j,c##��^����y�6�ə��8l�G�����&amp;�.�e�{3��#��#��#�I@#[����#��#��#��#��#��##+#&amp;~AS</w:t>
        <w:br/>
        <w:t>�3#�,���6�\�������#&amp;�u�b)K'`z##�#K�i�g#�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e���+�V�u�#n#��`cf</w:t>
        <w:br/>
        <w:t>#Og�8-Κ[~aG</w:t>
        <w:br/>
        <w:t>t</w:t>
      </w:r>
      <w:r>
        <w:rPr/>
        <w:t>ؓ���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#�G�#Z.���s�^#U#"#t�����x�L,s�ʟ��6�U�l��N�S���~�#g��#��1#</w:t>
      </w:r>
      <w:r>
        <w:rPr>
          <w:rtl w:val="true"/>
        </w:rPr>
        <w:t>ן</w:t>
      </w:r>
      <w:r>
        <w:rPr/>
        <w:t>���</w:t>
      </w:r>
      <w:r>
        <w:rPr/>
        <w:t>F#�#%�!XQ0�S����##*#"�##Il#"" #" #" #" #" #"P�#\Y���Y#�����b�b�%��x��#�?�#����#q#�F</w:t>
      </w:r>
      <w:r>
        <w:rPr>
          <w:rtl w:val="true"/>
        </w:rPr>
        <w:t>݌</w:t>
      </w:r>
      <w:r>
        <w:rPr/>
        <w:t>vj��3���k~�#��ђ�U��#�-g�0�'��&lt;�(J�]#u)�p#՘�#�#¡��e�}o_u��F�q�;�ͽ�95�����ck:f���:��#er0���]�ҫOY2S��R=��\�!#;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LN[6����zC��#���#2a#p#�###��#��6pf:B#D@#D@#D@#D@#D@#�##��2��IE��^y&amp;#l�U�&gt;�|�#��^���K#1˨�!n###X�#(c0m#</w:t>
      </w:r>
      <w:r>
        <w:rPr>
          <w:rtl w:val="true"/>
        </w:rPr>
        <w:t>ޟ��</w:t>
      </w:r>
      <w:r>
        <w:rPr/>
        <w:t>2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_�s(��lyh��}b#�,����AIC�3s#��-���d��-6����#���hj#A!0"#O�#=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d�#V�v�Ww���_]##0g�#��#���ʌ)}�q-S</w:t>
      </w:r>
      <w:r>
        <w:rPr>
          <w:rtl w:val="true"/>
        </w:rPr>
        <w:t>ߵ</w:t>
      </w:r>
      <w:r>
        <w:rPr/>
        <w:t>�</w:t>
      </w:r>
      <w:r>
        <w:rPr/>
        <w:t>S�'��M��]�</w:t>
        <w:tab/>
        <w:t>#�P#T#�,#" #�&amp; ��</w:t>
      </w:r>
      <w:r>
        <w:rPr>
          <w:rtl w:val="true"/>
        </w:rPr>
        <w:t>ߨ</w:t>
      </w:r>
      <w:r>
        <w:rPr/>
        <w:t>��</w:t>
      </w:r>
      <w:r>
        <w:rPr/>
        <w:t>#��#��#��#��#��##e#P�L</w:t>
      </w:r>
      <w:r>
        <w:rPr>
          <w:rtl w:val="true"/>
        </w:rPr>
        <w:t>ނ</w:t>
      </w:r>
      <w:r>
        <w:rPr/>
        <w:t>I#T�(�X&gt;;'�$hp�;7�~�}#�����Z^OD%sk�D&amp;�K���F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h�`jn�#y}�b#�#T��)i�����7�#h����v℅Kf\0g�b�_B�#�jEΡ�̊�#Ά�#�U����/�����</w:t>
      </w:r>
      <w:r>
        <w:rPr>
          <w:rtl w:val="true"/>
        </w:rPr>
        <w:t>ߊ</w:t>
      </w:r>
      <w:r>
        <w:rPr/>
        <w:br/>
        <w:t>"-C</w:t>
        <w:br/>
        <w:t>�Fc�ֆ��:�u�w�q&amp;�Azsӿ���&gt;�9�Q#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#�</w:t>
      </w:r>
      <w:r>
        <w:rPr/>
        <w:t>؆</w:t>
      </w:r>
      <w:r>
        <w:rPr/>
        <w:t>V��" #" #" #" #" #�E �u#=</w:t>
        <w:tab/>
        <w:t>#A#W,�</w:t>
      </w:r>
      <w:r>
        <w:rPr>
          <w:rtl w:val="true"/>
        </w:rPr>
        <w:t>ݤ</w:t>
      </w:r>
      <w:r>
        <w:rPr/>
        <w:t>�</w:t>
      </w:r>
      <w:r>
        <w:rPr/>
        <w:t>U�F</w:t>
        <w:br/>
        <w:tab/>
        <w:t>��О�6����X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m#aՂ�F#RDY+(PLBj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}0��ӣ�Q%kJ��;��#N�</w:t>
      </w:r>
      <w:r>
        <w:rPr>
          <w:rtl w:val="true"/>
        </w:rPr>
        <w:t>ݶ</w:t>
      </w:r>
      <w:r>
        <w:rPr/>
        <w:t>h꨹8�#n�w�b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��#lL��\</w:t>
        <w:br/>
        <w:t>�</w:t>
      </w:r>
      <w:r>
        <w:rPr>
          <w:rtl w:val="true"/>
        </w:rPr>
        <w:t>ي�</w:t>
      </w:r>
      <w:r>
        <w:rPr/>
        <w:t>1</w:t>
      </w:r>
      <w:r>
        <w:rPr/>
        <w:t>��.�&lt;[,��_^�~��#[.���oj[2�e�i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_�,u�W�##���#%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t�#�@?</w:t>
        <w:tab/>
        <w:t>Hb�'(�&amp;#" #" #" #" #" #G�#�{�|̒z��e*V�ò�i#�5!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e��+�]���m��#���֍{�</w:t>
      </w:r>
      <w:r>
        <w:rPr/>
        <w:t>۶</w:t>
      </w:r>
      <w:r>
        <w:rPr/>
        <w:t>wn</w:t>
      </w:r>
      <w:r>
        <w:rPr/>
        <w:t>ܾ</w:t>
      </w:r>
      <w:r>
        <w:rPr/>
        <w:t>gk&lt;�A�5Ӣ#�LƽD]�K'rçM9�1��&lt;nVKb��'�o�j&gt;��Jc$8s#�/���#`�#wB��}�##��`mi��</w:t>
      </w:r>
      <w:r>
        <w:rPr/>
        <w:t>߽�</w:t>
      </w:r>
      <w:r>
        <w:rPr/>
        <w:t>#���)oZ0�lB0#Vf###��J&lt;D�#z����'#C��$�!��j�#��#��#��#��#�@�#�#E=S'���&gt;�#lR�##̾B#�hg~�Fp�+j*#%3</w:t>
        <w:br/>
        <w:t>v���g%}?i�U�#�;�N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wFP#a5V�#O���kT#)&amp;R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Y#�#��#-iH�w��'#"P�#$��o</w:t>
      </w:r>
      <w:r>
        <w:rPr>
          <w:rtl w:val="true"/>
        </w:rPr>
        <w:t>ߩ�</w:t>
      </w:r>
      <w:r>
        <w:rPr>
          <w:rtl w:val="true"/>
        </w:rPr>
        <w:t xml:space="preserve">" #" #" #" #" #" #" #" </w:t>
      </w:r>
      <w:r>
        <w:rPr/>
        <w:t>#5</w:t>
      </w:r>
      <w:r>
        <w:rPr/>
        <w:t>A ���D]T</w:t>
        <w:tab/>
        <w:t>#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 ���zCu########################�C#����Te#######################�Z"��#l#�</w:t>
      </w:r>
      <w:r>
        <w:rPr/>
        <w:t>ܷ</w:t>
      </w:r>
      <w:r>
        <w:rPr/>
        <w:t>#</w:t>
      </w:r>
      <w:r>
        <w:rPr>
          <w:rtl w:val="true"/>
        </w:rPr>
        <w:t>ذ</w:t>
      </w:r>
      <w:r>
        <w:rPr/>
        <w:t>####IEND�B`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:##D#d#####################�#�#3#6####################################�`###�#</w:t>
        <w:br/>
        <w:t>�#########</w:t>
        <w:br/>
        <w:t>##C##�&lt;####A#####�$#########�#####S#t#J# #L#o#g#o# #f#o#r# #G#S#T#S######�#######�R##��9####c��#lW�ĬQ#$K###�#�9######D#####�#�F#�9##c��#lW�ĬQ#$K###�����##JFIF#####�#�##��#C#</w:t>
        <w:br/>
        <w:t>#####</w:t>
        <w:br/>
        <w:t>####</w:t>
        <w:br/>
        <w:b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%$"#"!&amp;+7/&amp;)4)!"0A149;&gt;&gt;&gt;%.DIC&lt;H7=&gt;;��#C#</w:t>
        <w:br/>
        <w:t>###</w:t>
      </w:r>
    </w:p>
    <w:p>
      <w:pPr>
        <w:pStyle w:val="PreformattedText"/>
        <w:bidi w:val="0"/>
        <w:jc w:val="left"/>
        <w:rPr/>
      </w:pPr>
      <w:r>
        <w:rPr/>
        <w:t>#####;("(;;;;;;;;;;;;;;;;;;;;;;;;;;;;;;;;;;;;;;;;;;;;;;;;;;��####�#�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j(��</w:t>
        <w:br/>
        <w:t>(��</w:t>
        <w:br/>
        <w:t>(��</w:t>
        <w:br/>
        <w:t>*#��{#g���8!�e</w:t>
      </w:r>
      <w:r>
        <w:rPr/>
        <w:t>䑂��</w:t>
      </w:r>
      <w:r>
        <w:rPr/>
        <w:t>rk�5/�#Z���</w:t>
        <w:tab/>
        <w:t>Ҥԧ#5ԊV$���#�@��F#��z4��#4�:�(�f8#�cT���-(��X�w#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ז</w:t>
      </w:r>
      <w:r>
        <w:rPr/>
        <w:t>�</w:t>
      </w:r>
      <w:r>
        <w:rPr/>
        <w:t>F-J�8|S⋭f�I#����98#y�#�0��������H�|#���F̬o���</w:t>
        <w:br/>
        <w:t>�Y�&gt;#p#'�#+�8t����D����</w:t>
      </w:r>
      <w:r>
        <w:rPr/>
        <w:t>٣</w:t>
      </w:r>
      <w:r>
        <w:rPr/>
        <w:t>�</w:t>
      </w:r>
      <w:r>
        <w:rPr/>
        <w:t>#���;���*��#Jh��zF��N�S��7�##\#��_#[�1</w:t>
      </w:r>
      <w:r>
        <w:rPr>
          <w:rtl w:val="true"/>
        </w:rPr>
        <w:t>ߧ</w:t>
      </w:r>
      <w:r>
        <w:rPr/>
        <w:t>�</w:t>
      </w:r>
      <w:r>
        <w:rPr/>
        <w:t>b��I� i�E���#</w:t>
        <w:br/>
        <w:t>�q�z��&gt;|g���#��T��}���Dp���K��+���#��H#���</w:t>
      </w:r>
      <w:r>
        <w:rPr>
          <w:rtl w:val="true"/>
        </w:rPr>
        <w:t>ړ</w:t>
      </w:r>
      <w:r>
        <w:rPr/>
        <w:t>�</w:t>
      </w:r>
      <w:r>
        <w:rPr/>
        <w:br/>
        <w:t>��̭m�#�!���T[W?�t�&lt;����</w:t>
      </w:r>
      <w:r>
        <w:rPr>
          <w:rtl w:val="true"/>
        </w:rPr>
        <w:t>ה</w:t>
      </w:r>
      <w:r>
        <w:rPr/>
        <w:t>�</w:t>
      </w:r>
      <w:r>
        <w:rPr/>
        <w:t>o�#/���|Vb�##�U�̪c_�yV��;�U"�W��ѵ�|1�k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#��V��#7j�y�#��Gs��.`��f��9�nU�`�~�T��Ηq�����^#����&lt;�</w:t>
      </w:r>
      <w:r>
        <w:rPr/>
        <w:t>߶</w:t>
      </w:r>
      <w:r>
        <w:rPr/>
        <w:t>`s��/#�#}k������~Xm|i���L#�#@#9#�#+z��&gt;��*#[���#���UM7T�����N���</w:t>
        <w:tab/>
        <w:t>&gt;��r&gt;���#j�`0��(#��(#��(#��(#��(#�Ş2�&lt;#a�</w:t>
      </w:r>
      <w:r>
        <w:rPr>
          <w:rtl w:val="true"/>
        </w:rPr>
        <w:t>޾</w:t>
      </w:r>
      <w:r>
        <w:rPr/>
        <w:t>��</w:t>
      </w:r>
      <w:r>
        <w:rPr/>
        <w:t>#ȶC����?����o#��J�@_��7#-���ǦN9���=��S�#�&gt;����^+�#�)0�iñaи�#�oJ����#M��A�]j�^���-�[����$#������ry�#U#+�~/��M#�#="/���J�\g# ��#9'��YZ��y{���g�#������ɽ��#T��=�#�^��.�t�Adp�o 1Ψṗ�#��##</w:t>
      </w:r>
      <w:r>
        <w:rPr>
          <w:rtl w:val="true"/>
        </w:rPr>
        <w:t>ب</w:t>
      </w:r>
      <w:r>
        <w:rPr/>
        <w:t>5</w:t>
      </w:r>
      <w:r>
        <w:rPr/>
        <w:t>�F��xn���̋�k]�#hog#��~��H%�##�J�#�$#�X�с�#�I�t</w:t>
      </w:r>
    </w:p>
    <w:p>
      <w:pPr>
        <w:pStyle w:val="PreformattedText"/>
        <w:bidi w:val="0"/>
        <w:jc w:val="left"/>
        <w:rPr/>
      </w:pPr>
      <w:r>
        <w:rPr/>
        <w:t>kRo#[��[Euu3#���rUe����p2}:�Cu�}{�7ic�8-u�`����S1��2#|�#OF�###���[��adЬ9|�#%2:`�I���8�������{�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ZUΉwa#�4_ji!��</w:t>
        <w:tab/>
        <w:t>��#7�@����z$�#���#�j�-�'~o�##��3�;�j��+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�6��</w:t>
      </w:r>
      <w:r>
        <w:rPr/>
        <w:t>߷</w:t>
      </w:r>
      <w:r>
        <w:rPr/>
        <w:t>���V�#N_���_�v��x#�</w:t>
      </w:r>
      <w:r>
        <w:rPr>
          <w:rtl w:val="true"/>
        </w:rPr>
        <w:t>ڛ</w:t>
      </w:r>
      <w:r>
        <w:rPr/>
        <w:t>C"</w:t>
        <w:tab/>
        <w:t>���#*@p�|�=�Z���0j�R$���7lzd�##��#�]2�8�tVκF�i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A�=�#�k^#�.t][C#�</w:t>
      </w:r>
      <w:r>
        <w:rPr/>
        <w:t>ܑ�</w:t>
      </w:r>
      <w:r>
        <w:rPr/>
        <w:t>d�d�S��#�#'����#�e̢ӿ�#s]������mD�f����(V*S)����d#y��t�K�E��4��r5ƛ3|�}�'�ǡ##&gt;�#R���+�#i�,q��B�#�c�#���#3#�###��m.�L��|0���]����ʬU��$hs</w:t>
      </w:r>
      <w:r>
        <w:rPr>
          <w:rtl w:val="true"/>
        </w:rPr>
        <w:t>ذ</w:t>
      </w:r>
      <w:r>
        <w:rPr/>
        <w:t xml:space="preserve"> </w:t>
      </w:r>
      <w:r>
        <w:rPr/>
        <w:t>#=</w:t>
      </w:r>
    </w:p>
    <w:p>
      <w:pPr>
        <w:pStyle w:val="PreformattedText"/>
        <w:bidi w:val="0"/>
        <w:jc w:val="left"/>
        <w:rPr/>
      </w:pPr>
      <w:r>
        <w:rPr/>
        <w:t>M� ���#%�~��#�}��^#�{=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Y�����^##s�^���#Xx�##Cg��?i!�c�_Q����#�</w:t>
      </w:r>
      <w:r>
        <w:rPr>
          <w:rtl w:val="true"/>
        </w:rPr>
        <w:t>ݶ</w:t>
      </w:r>
      <w:r>
        <w:rPr/>
        <w:t>�</w:t>
      </w:r>
      <w:r>
        <w:rPr/>
        <w:t>u��a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שּׁ</w:t>
      </w:r>
      <w:r>
        <w:rPr/>
        <w:t>a.&amp;]�d�n;F=T#7u''</w:t>
      </w:r>
      <w:r>
        <w:rPr>
          <w:rtl w:val="true"/>
        </w:rPr>
        <w:t>޺</w:t>
      </w:r>
      <w:r>
        <w:rPr/>
        <w:t>#��Z�#�Ss�x�������]0�v#��#��Xբ���#��###Ϡ(�3��8:���j�}�\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:�#���#Wg\#���,(���#��(#��(#�_#x��º$</w:t>
      </w:r>
      <w:r>
        <w:rPr>
          <w:rtl w:val="true"/>
        </w:rPr>
        <w:t>ڍ</w:t>
      </w:r>
      <w:r>
        <w:rPr/>
        <w:t>��</w:t>
      </w:r>
      <w:r>
        <w:rPr/>
        <w:t>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S�f���8!yeuH�K31�P:�k���#��</w:t>
      </w:r>
    </w:p>
    <w:p>
      <w:pPr>
        <w:pStyle w:val="PreformattedText"/>
        <w:bidi w:val="0"/>
        <w:jc w:val="left"/>
        <w:rPr/>
      </w:pPr>
      <w:r>
        <w:rPr/>
        <w:t>R�ź�oѴ��4�G�u?Q�����</w:t>
        <w:br/>
        <w:t>9�)Ý</w:t>
      </w:r>
      <w:r>
        <w:rPr/>
        <w:t>밙��</w:t>
      </w:r>
      <w:r>
        <w:rPr/>
        <w:t>j�Z37��f#��R]��8��DG#Gf#�a����ƹ�Yjr��d�kx�#�^a�aW#3��s���#���:��</w:t>
      </w:r>
      <w:r>
        <w:rPr/>
        <w:t>漸</w:t>
      </w:r>
      <w:r>
        <w:rPr/>
        <w:t>{</w:t>
      </w:r>
      <w:r>
        <w:rPr/>
        <w:t>阤</w:t>
      </w:r>
      <w:r>
        <w:rPr/>
        <w:t>v�U�#�Ř#�</w:t>
        <w:tab/>
        <w:t>##;#��}_ú5Ɖ&amp;�����e[�K�#���#|�2��G���%#�e�K���#��s$�#�`m=#Q��#�n�\�unO������O �##{#�#zL��[�Yn�iX##�ls��#�ӑ��n�.�5MsR�#𖖭/�g,##����O�^��~��m���#�]�9�H��&lt;O2��Ra�����=1�����K~���_��#�L~#�|=����r��S���6��i#��##�#_�=+����]ՀĚ�t^ȡD�z�q��&gt;�%���#ӡ���}G]�f��դ�k��?y��O�w�{P&lt;=o#gT��i�_�����v3������#i�</w:t>
      </w:r>
      <w:r>
        <w:rPr/>
        <w:t>ֹ</w:t>
      </w:r>
      <w:r>
        <w:rPr/>
        <w:t>%S�V��t[~l��4#x#V�q&amp;��"�E�!��#y#�#s�{�</w:t>
      </w:r>
      <w:r>
        <w:rPr/>
        <w:t>ֺ</w:t>
      </w:r>
      <w:r>
        <w:rPr/>
        <w:t>#����q��#=����T|)�x_�AR;��R�6�%�&amp;#*#�D�#</w:t>
        <w:br/>
        <w:t>H#(�#9��9�%9��#�]|$��}��ń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n$V}υ�i��ɥ��x�ď��V@Ň�by����F�:��Ӵ;������H�#HRE%R}]�Ec�n�;��##�=��O�##ΝxO�+�ǡ=�A</w:t>
      </w:r>
      <w:r>
        <w:rPr>
          <w:rtl w:val="true"/>
        </w:rPr>
        <w:t>ޱ</w:t>
      </w:r>
      <w:r>
        <w:rPr/>
        <w:t>�ֵ�</w:t>
      </w:r>
      <w:r>
        <w:rPr/>
        <w:t>#j�������g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1�[���8#���cҥ&gt;#ռ%i�k��{��F��ina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�##����i�?#x���O���5�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z�����</w:t>
        <w:br/>
        <w:t>��d�����L�#F�5�`Gf�#��$�.�V4�s�zu���V#�1K����äZ3A�LO�u&amp;�����,v����"�k#k�#���</w:t>
      </w:r>
      <w:r>
        <w:rPr/>
        <w:t>㗲��</w:t>
      </w:r>
      <w:r>
        <w:rPr/>
        <w:t>$N�v:��d=����#�v�}��Geam%�ħ</w:t>
        <w:br/>
        <w:t>��~��</w:t>
      </w:r>
      <w:r>
        <w:rPr>
          <w:rtl w:val="true"/>
        </w:rPr>
        <w:t>޻</w:t>
      </w:r>
      <w:r>
        <w:rPr/>
        <w:t>9</w:t>
      </w:r>
      <w:r>
        <w:rPr/>
        <w:t>y�;vKbv;</w:t>
      </w:r>
    </w:p>
    <w:p>
      <w:pPr>
        <w:pStyle w:val="PreformattedText"/>
        <w:bidi w:val="0"/>
        <w:jc w:val="left"/>
        <w:rPr/>
      </w:pPr>
      <w:r>
        <w:rPr/>
        <w:t>+R��q@#���9CY\��x��#,��p:#��A�`�7�!�n�dp!��;.�</w:t>
      </w:r>
      <w:r>
        <w:rPr/>
        <w:t>鵽</w:t>
      </w:r>
      <w:r>
        <w:rPr/>
        <w:t>@�8�9#��5�7J�����:��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&amp;5�#@�#�R3�#Q����/#�#���L@.�e�\�N#��#����#{�%Zjj�</w:t>
      </w:r>
      <w:r>
        <w:rPr/>
        <w:t>ۧ����</w:t>
      </w:r>
      <w:r>
        <w:rPr/>
        <w:t>#v=</w:t>
      </w:r>
      <w:r>
        <w:rPr/>
        <w:t>ꊫ�</w:t>
      </w:r>
      <w:r>
        <w:rPr/>
        <w:t>j#</w:t>
      </w:r>
      <w:r>
        <w:rPr>
          <w:rtl w:val="true"/>
        </w:rPr>
        <w:t>ڮ</w:t>
      </w:r>
      <w:r>
        <w:rPr/>
        <w:t>�</w:t>
      </w:r>
      <w:r>
        <w:rPr/>
        <w:t>#���K{�###��#Z�^yaE#P#E#^��</w:t>
      </w:r>
    </w:p>
    <w:p>
      <w:pPr>
        <w:pStyle w:val="PreformattedText"/>
        <w:bidi w:val="0"/>
        <w:jc w:val="left"/>
        <w:rPr/>
      </w:pPr>
      <w:r>
        <w:rPr/>
        <w:t>&gt;�{</w:t>
      </w:r>
      <w:r>
        <w:rPr/>
        <w:t>ۗ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$�{(#4#��N�.oe��f��^j�#����}�#�'�O�y'��#�#���s�i1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J���?�#��kW#�j~*��u##���c&lt;�l�##�#��&gt;��|?�K]#����F��a�`.#���#�#��s��sǥz�)�F�^</w:t>
      </w:r>
      <w:r>
        <w:rPr>
          <w:rtl w:val="true"/>
        </w:rPr>
        <w:t>ߟ</w:t>
      </w:r>
      <w:r>
        <w:rPr>
          <w:rtl w:val="true"/>
        </w:rPr>
        <w:t>_�!�</w:t>
      </w:r>
      <w:r>
        <w:rPr/>
        <w:t>4</w:t>
      </w:r>
      <w:r>
        <w:rPr/>
        <w:t>;�#UІ��N�#A#Ie�"#</w:t>
        <w:tab/>
        <w:t>�#��rT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hP^Z�j��7�u[E}��Չ%��#�#3�9�e������*�W����5�</w:t>
      </w:r>
      <w:r>
        <w:rPr/>
        <w:t>ָ</w:t>
      </w:r>
      <w:r>
        <w:rPr/>
        <w:t>Ӯ�.�X.�q�.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��-����]x�T�&lt;VG���o�opG#</w:t>
      </w:r>
      <w:r>
        <w:rPr/>
        <w:t>辿</w:t>
      </w:r>
      <w:r>
        <w:rPr/>
        <w:t>S�5m�E�7��#kN��|#k#��F%�v��ϔ#����=���eϨxO¶&gt;#�E���&amp;s����3��oA��5����w#6�k��d�uS���9�#!#�bG�v�Ҽ</w:t>
      </w:r>
      <w:r>
        <w:rPr>
          <w:rtl w:val="true"/>
        </w:rPr>
        <w:t>ڵ</w:t>
      </w:r>
      <w:r>
        <w:rPr/>
        <w:t>#�W���#�</w:t>
      </w:r>
      <w:r>
        <w:rPr>
          <w:rtl w:val="true"/>
        </w:rPr>
        <w:t>ش</w:t>
      </w:r>
      <w:r>
        <w:rPr/>
        <w:t>��</w:t>
      </w:r>
      <w:r>
        <w:rPr/>
        <w:t>x��e�#��p�u�f#+;� ���U#&lt;n����H�b#�}����</w:t>
      </w:r>
      <w:r>
        <w:rPr/>
        <w:t>֑</w:t>
      </w:r>
      <w:r>
        <w:rPr/>
        <w:t>&amp;��Y����K(�#�o$�#�G���J�?�"�##��`f��##�5��u#��t#�#�g�=#~J#zd���/��W��%��-�#�Z����C���{#�r#��|VW!�I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</w:t>
      </w:r>
      <w:r>
        <w:rPr>
          <w:rtl w:val="true"/>
        </w:rPr>
        <w:t>ޱ</w:t>
      </w:r>
      <w:r>
        <w:rPr>
          <w:rtl w:val="true"/>
        </w:rPr>
        <w:t>!�����</w:t>
      </w:r>
      <w:r>
        <w:rPr/>
        <w:t>9</w:t>
      </w:r>
      <w:r>
        <w:rPr/>
        <w:t>�����#�x�&lt;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ε���q,�j�����&amp;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�z�#R���u�#4i=�}#s�+�&lt;ic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:����</w:t>
        <w:br/>
        <w:t>�G)</w:t>
      </w:r>
      <w:r>
        <w:rPr>
          <w:rtl w:val="true"/>
        </w:rPr>
        <w:t>ڪ</w:t>
      </w:r>
      <w:r>
        <w:rPr/>
        <w:t>X.</w:t>
        <w:tab/>
        <w:t>#���$�#�+���]&amp;�n���#</w:t>
        <w:tab/>
        <w:t>�#��F�~��#�n#��" �9J�=@,?�#�;I2##�#�mk:X</w:t>
      </w:r>
      <w:r>
        <w:rPr/>
        <w:t>ꐦ�</w:t>
      </w:r>
      <w:r>
        <w:rPr/>
        <w:t>N�r@</w:t>
      </w:r>
      <w:r>
        <w:rPr>
          <w:rtl w:val="true"/>
        </w:rPr>
        <w:t>ە</w:t>
      </w:r>
      <w:r>
        <w:rPr/>
        <w:t>�</w:t>
      </w:r>
      <w:r>
        <w:rPr/>
        <w:t>d�c��y?�zΫ�Ykzl�}�#5�ˆS�#{#�</w:t>
      </w:r>
      <w:r>
        <w:rPr>
          <w:rtl w:val="true"/>
        </w:rPr>
        <w:t>ו</w:t>
      </w:r>
      <w:r>
        <w:rPr/>
        <w:t>x��#3VKK$X��#�'H�I#�#�*?L�5�5U#4�</w:t>
      </w:r>
      <w:r>
        <w:rPr/>
        <w:t>֗</w:t>
      </w:r>
      <w:r>
        <w:rPr/>
        <w:t>#x���mf�#�#�2/��?�7��c�x#v��q�K�k&gt;#ү|1"���J#�E#O/��#�I!�#�c^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x�B��l$�</w:t>
      </w:r>
      <w:r>
        <w:rPr/>
        <w:t>緘�</w:t>
      </w:r>
      <w:r>
        <w:rPr/>
        <w:t>b�t?N��</w:t>
      </w:r>
      <w:r>
        <w:rPr>
          <w:rtl w:val="true"/>
        </w:rPr>
        <w:t>׎</w:t>
      </w:r>
      <w:r>
        <w:rPr/>
        <w:t>���</w:t>
      </w:r>
      <w:r>
        <w:rPr/>
        <w:t>#�r[���x�@?g�Џ�h���}H�</w:t>
        <w:tab/>
        <w:t>�����##-%��##�#�CG#c���o-�e�b�M������x��W�m��Ҧ���8H�O��7��&lt;L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#i�#�o'���-�+�w\��|ǁ�AH��F#A��</w:t>
      </w:r>
      <w:r>
        <w:rPr>
          <w:rtl w:val="true"/>
        </w:rPr>
        <w:t>ڱ</w:t>
      </w:r>
      <w:r>
        <w:rPr/>
        <w:t>F�5�s`��^�_\��s#��</w:t>
        <w:br/>
        <w:t>�#Q�w6I�F8�5�.i�</w:t>
      </w:r>
      <w:r>
        <w:rPr/>
        <w:t>֛</w:t>
      </w:r>
      <w:r>
        <w:rPr/>
        <w:t>^����z��#�!��3\y�7K��*��6#���~�</w:t>
      </w:r>
      <w:r>
        <w:rPr>
          <w:rtl w:val="true"/>
        </w:rPr>
        <w:t>޵</w:t>
      </w:r>
      <w:r>
        <w:rPr/>
        <w:t>�</w:t>
      </w:r>
      <w:r>
        <w:rPr/>
        <w:t>#�{q�x[�#��#�Z8����u���o�5�#�a�#�g����#�e��te�##�7#M�W?�̴i�E#�0�&gt;���\Maa�#��f�P�D#u��G�</w:t>
      </w:r>
    </w:p>
    <w:p>
      <w:pPr>
        <w:pStyle w:val="PreformattedText"/>
        <w:bidi w:val="0"/>
        <w:jc w:val="left"/>
        <w:rPr/>
      </w:pPr>
      <w:r>
        <w:rPr/>
        <w:t>z#x���#�c�?##�z#��lϤ�J#&gt;��</w:t>
      </w:r>
      <w:r>
        <w:rPr>
          <w:rtl w:val="true"/>
        </w:rPr>
        <w:t>߀</w:t>
      </w:r>
      <w:r>
        <w:rPr/>
        <w:t>����</w:t>
      </w:r>
      <w:r>
        <w:rPr/>
        <w:t>oϧ�&amp;p�5�!�</w:t>
      </w:r>
      <w:r>
        <w:rPr>
          <w:rtl w:val="true"/>
        </w:rPr>
        <w:t>׍</w:t>
      </w:r>
      <w:r>
        <w:rPr/>
        <w:t>��</w:t>
      </w:r>
      <w:r>
        <w:rPr/>
        <w:t>�i��;\wD��</w:t>
        <w:tab/>
        <w:t>�#ƹ�SI^�"�##3���u�#</w:t>
      </w:r>
    </w:p>
    <w:p>
      <w:pPr>
        <w:pStyle w:val="PreformattedText"/>
        <w:bidi w:val="0"/>
        <w:jc w:val="left"/>
        <w:rPr/>
      </w:pPr>
      <w:r>
        <w:rPr/>
        <w:t>;ñ�#�KH�HB�F#B�#��g���+Ҵ�&amp;�_񭦁h��#</w:t>
        <w:br/>
        <w:t>F#��\{��������;��.��k&gt;2�F�#|�=Ã&lt;�d}##�c^���Am#�6�8?l�?j�f�ś�#�c��yx�(����{�#��#�Q^yAY���k��cv���IP�YNA��#�##$U���#�y#8�R��p##��J�#�^��#k���#ʹ���"���r)��O�j��S���=#��|U�+��</w:t>
      </w:r>
      <w:r>
        <w:rPr>
          <w:rtl w:val="true"/>
        </w:rPr>
        <w:t>ދ</w:t>
      </w:r>
      <w:r>
        <w:rPr/>
        <w:t>�</w:t>
      </w:r>
      <w:r>
        <w:rPr/>
        <w:t>Yj�"4Ů"d#@��#�q�#&lt;��Z�w��Cm��#</w:t>
      </w:r>
      <w:r>
        <w:rPr/>
        <w:t>ܸ���</w:t>
      </w:r>
      <w:r>
        <w:rPr/>
        <w:t>ԅƣ&gt;��$��&lt;##�I���եî�1���#6�#6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��x�X�F��#2\F`�#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'�Y*�#����z?��Er]�u���][�����D�pu�#G�^o��#iJ�m��8#f��x���J�V</w:t>
      </w:r>
      <w:r>
        <w:rPr>
          <w:rtl w:val="true"/>
        </w:rPr>
        <w:t>ڽ</w:t>
      </w:r>
      <w:r>
        <w:rPr/>
        <w:t>#��&lt;�#��nt+�Cr'eW�H</w:t>
      </w:r>
      <w:r>
        <w:rPr/>
        <w:t>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#�g���6��#��\##�</w:t>
        <w:tab/>
        <w:t>#3u#��&gt;</w:t>
      </w:r>
      <w:r>
        <w:rPr>
          <w:rtl w:val="true"/>
        </w:rPr>
        <w:t>ۂ</w:t>
      </w:r>
      <w:r>
        <w:rPr/>
        <w:t>�</w:t>
      </w:r>
      <w:r>
        <w:rPr/>
        <w:t>#?Z�*qI�w���0S���xkº������#�+W�f��Pl��#9#��G##�#+��#ik���X���=��#�g��^1�-����c"H�c$w�c�^�Y��#��]�w#��b)�gi�</w:t>
      </w:r>
      <w:r>
        <w:rPr>
          <w:rtl w:val="true"/>
        </w:rPr>
        <w:t>߁</w:t>
      </w:r>
      <w:r>
        <w:rPr/>
        <w:t>��</w:t>
      </w:r>
      <w:r>
        <w:rPr/>
        <w:t>*�.Y_�#=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&lt;{��.V##�&lt;7G�#�i}��PG�#,~(��#�%#�#/�.c&lt;j#����H�ʾǭh�=��:��#u#�#9�#��8\����=3\��</w:t>
      </w:r>
      <w:r>
        <w:rPr>
          <w:rtl w:val="true"/>
        </w:rPr>
        <w:t>ݭ��</w:t>
      </w:r>
      <w:r>
        <w:rPr/>
        <w:t>4</w:t>
      </w:r>
      <w:r>
        <w:rPr/>
        <w:t>�#��cɒRg����#�1��Z*U#����#�Ռ�,����o�6z���#k��y#�{y2#Fz����^����h~!�&lt;"��#�v.O</w:t>
      </w:r>
      <w:r>
        <w:rPr>
          <w:rtl w:val="true"/>
        </w:rPr>
        <w:t>߉</w:t>
      </w:r>
      <w:r>
        <w:rPr/>
        <w:t>��</w:t>
      </w:r>
      <w:r>
        <w:rPr/>
        <w:t>}ԡ�#����]oĚt��</w:t>
      </w:r>
      <w:r>
        <w:rPr>
          <w:rtl w:val="true"/>
        </w:rPr>
        <w:t>݋</w:t>
      </w:r>
      <w:r>
        <w:rPr/>
        <w:t>��</w:t>
      </w:r>
      <w:r>
        <w:rPr/>
        <w:t>ј��</w:t>
        <w:br/>
        <w:t>f#�HU'qQ</w:t>
      </w:r>
      <w:r>
        <w:rPr>
          <w:rtl w:val="true"/>
        </w:rPr>
        <w:t>צ</w:t>
      </w:r>
      <w:r>
        <w:rPr/>
        <w:t>#&gt;���zѶ���a��Ιz}b�P�#</w:t>
      </w:r>
      <w:r>
        <w:rPr/>
        <w:t>߶</w:t>
      </w:r>
      <w:r>
        <w:rPr/>
        <w:t>a�####��#=��1���##�ik�,���+�hw</w:t>
      </w:r>
      <w:r>
        <w:rPr>
          <w:rtl w:val="true"/>
        </w:rPr>
        <w:t>ڋ</w:t>
      </w:r>
      <w:r>
        <w:rPr/>
        <w:t>�</w:t>
      </w:r>
      <w:r>
        <w:rPr/>
        <w:t>#�&lt;�=�#�����Y��</w:t>
        <w:tab/>
        <w:t>�</w:t>
      </w:r>
      <w:r>
        <w:rPr>
          <w:rtl w:val="true"/>
        </w:rPr>
        <w:t>ڻ</w:t>
      </w:r>
      <w:r>
        <w:rPr/>
        <w:t>f}V�]B��#</w:t>
      </w:r>
      <w:r>
        <w:rPr>
          <w:rtl w:val="true"/>
        </w:rPr>
        <w:t>ݦ</w:t>
      </w:r>
      <w:r>
        <w:rPr/>
        <w:t>}�s�</w:t>
      </w:r>
      <w:r>
        <w:rPr>
          <w:rtl w:val="true"/>
        </w:rPr>
        <w:t>׮</w:t>
      </w:r>
      <w:r>
        <w:rPr/>
        <w:t>|a�k_#=��/�#�#���#�?�y#��[o#Gb��Ǥ[�h�� �A�#�#l�~#7i�#ZÓ#��#'���1�L�kYn#����$P#^~M���k���#�5xm��4+�O"=�]&gt;p�#K6#|�d��#F��M�&lt;gc�i1M#��C#�q��#w ##8f��AToY&amp;��6;q�o��g�q�x��Z����#�#�C#�W�#��1^u�5#��_#���:r-�#��������z5x�[m'���Z</w:t>
        <w:br/>
        <w:t>(��#�x�~�4�=�b��_9q�Ȉ�`�#E#�y��H#�P�Q#</w:t>
        <w:tab/>
        <w:t>D##��#u@a����g�i�</w:t>
      </w:r>
      <w:r>
        <w:rPr/>
        <w:t>۞��</w:t>
      </w:r>
      <w:r>
        <w:rPr/>
        <w:t>S�#��fD#��μ�Ǘ�O�:#Y�U�;ak#7D�#�'�$#��j���)���jh���?</w:t>
      </w:r>
    </w:p>
    <w:p>
      <w:pPr>
        <w:pStyle w:val="PreformattedText"/>
        <w:bidi w:val="0"/>
        <w:jc w:val="left"/>
        <w:rPr/>
      </w:pPr>
      <w:r>
        <w:rPr/>
        <w:t>,~�r��#�;��L2+��</w:t>
        <w:tab/>
        <w:t>�s��</w:t>
      </w:r>
      <w:r>
        <w:rPr/>
        <w:t>ּ</w:t>
      </w:r>
      <w:r>
        <w:rPr/>
        <w:t>W������O#���#r0��|#��8#</w:t>
        <w:br/>
        <w:t>����t9|=��,4�6</w:t>
      </w:r>
      <w:r>
        <w:rPr/>
        <w:t>妾�</w:t>
      </w:r>
      <w:r>
        <w:rPr/>
        <w:t>a�-q��=X�$#�fi�lm�i�cld��#d�?+N#%����#���O@��#�u�9^�MvI����#�"rn(��H���#9k���Fz|�F~�</w:t>
      </w:r>
    </w:p>
    <w:p>
      <w:pPr>
        <w:pStyle w:val="PreformattedText"/>
        <w:bidi w:val="0"/>
        <w:jc w:val="left"/>
        <w:rPr/>
      </w:pPr>
      <w:r>
        <w:rPr/>
        <w:t>Rj�mέ��hĽ�R\#�H�##�#�5�sw$���l�#��u��%����]</w:t>
      </w:r>
      <w:r>
        <w:rPr/>
        <w:t>ׂ</w:t>
      </w:r>
      <w:r>
        <w:rPr/>
        <w:t>nm��R� ���Rl�#��#�#�c�</w:t>
      </w:r>
    </w:p>
    <w:p>
      <w:pPr>
        <w:pStyle w:val="PreformattedText"/>
        <w:bidi w:val="0"/>
        <w:jc w:val="left"/>
        <w:rPr/>
      </w:pPr>
      <w:r>
        <w:rPr/>
        <w:t>]�#ť��_���#���</w:t>
        <w:br/>
        <w:t>��]�Ɵ��7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^�O��#bu�#�a��0���</w:t>
      </w:r>
      <w:r>
        <w:rPr>
          <w:rtl w:val="true"/>
        </w:rPr>
        <w:t>ܧ</w:t>
      </w:r>
      <w:r>
        <w:rPr/>
        <w:t>���</w:t>
      </w:r>
      <w:r>
        <w:rPr/>
        <w:t>WwS$���5</w:t>
        <w:br/>
        <w:t>(��#-�4�l~'\i�&gt;+�h\�Y��?P@?W�0�&lt;=c|</w:t>
      </w:r>
      <w:r>
        <w:rPr>
          <w:rtl w:val="true"/>
        </w:rPr>
        <w:t>ڔ</w:t>
      </w:r>
      <w:r>
        <w:rPr/>
        <w:t>Z�����v#Wh��n�#�Kn(#�</w:t>
      </w:r>
      <w:r>
        <w:rPr>
          <w:rtl w:val="true"/>
        </w:rPr>
        <w:t>װ</w:t>
      </w:r>
      <w:r>
        <w:rPr/>
        <w:t>|^�X4M?^�#��oc�#E'�#�</w:t>
        <w:tab/>
        <w:t>^Y�#��</w:t>
      </w:r>
      <w:r>
        <w:rPr/>
        <w:t>㋶�</w:t>
      </w:r>
      <w:r>
        <w:rPr/>
        <w:t>Wh�%K�B#K�#c���f�,4�����#O�#4^��𝾧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j�S�#\��</w:t>
      </w:r>
      <w:r>
        <w:rPr/>
        <w:t>䪫</w:t>
      </w:r>
      <w:r>
        <w:rPr/>
        <w:t>##�/m�����U4#`��'��H�##O#�#V�#�T�T�ϥr</w:t>
      </w:r>
      <w:r>
        <w:rPr/>
        <w:t>֖</w:t>
      </w:r>
      <w:r>
        <w:rPr/>
        <w:t>7��yvv��9�#�.!]#�ky�?#i#S����#�#G(�C#��EtN</w:t>
        <w:tab/>
        <w:t>^����#�#�N��.�2y")#�Hv�����]#y��'k#5�#HIm3P`3�ӕ�h:�j�*.Y��[#s� hx��#?�Y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ү�*W�n�/�u#w�</w:t>
      </w:r>
    </w:p>
    <w:p>
      <w:pPr>
        <w:pStyle w:val="PreformattedText"/>
        <w:bidi w:val="0"/>
        <w:jc w:val="left"/>
        <w:rPr/>
      </w:pPr>
      <w:r>
        <w:rPr/>
        <w:t>^�+�k{</w:t>
      </w:r>
      <w:r>
        <w:rPr/>
        <w:t>۳</w:t>
      </w:r>
      <w:r>
        <w:rPr/>
        <w:t>3ZIt@�;�2#~_�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�.�?�-�#����q�;%�##^ I#���S</w:t>
      </w:r>
      <w:r>
        <w:rPr/>
        <w:t>慼�</w:t>
      </w:r>
      <w:r>
        <w:rPr/>
        <w:t>6�g�I#���JӴ}?�</w:t>
      </w:r>
      <w:r>
        <w:rPr>
          <w:rtl w:val="true"/>
        </w:rPr>
        <w:t>ڽ�ߨܬ</w:t>
      </w:r>
      <w:r>
        <w:rPr/>
        <w:t>E∷H�)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vv��I�����-*;��rs��*��`k�����2��X#�ѹS����#L##�O̚o��{�H����M�#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9n��ϩJ?{��I31���oλ��#</w:t>
      </w:r>
      <w:r>
        <w:rPr>
          <w:rtl w:val="true"/>
        </w:rPr>
        <w:t>ڋ</w:t>
      </w:r>
      <w:r>
        <w:rPr/>
        <w:t>?#���#z�K�#}��#�5t���w�e���*#�i�i�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o#m��#͇�+�t{#�#���</w:t>
      </w:r>
    </w:p>
    <w:p>
      <w:pPr>
        <w:pStyle w:val="PreformattedText"/>
        <w:bidi w:val="0"/>
        <w:jc w:val="left"/>
        <w:rPr/>
      </w:pPr>
      <w:r>
        <w:rPr/>
        <w:t>#'�o%#�x�p�#�@z�</w:t>
      </w:r>
      <w:r>
        <w:rPr/>
        <w:t>ؘ�</w:t>
      </w:r>
      <w:r>
        <w:rPr/>
        <w:t>#</w:t>
      </w:r>
      <w:r>
        <w:rPr>
          <w:rtl w:val="true"/>
        </w:rPr>
        <w:t>פ</w:t>
      </w:r>
      <w:r>
        <w:rPr/>
        <w:t>�</w:t>
      </w:r>
      <w:r>
        <w:rPr/>
        <w:t>/&lt;W�%��#����#�V�n�#�����x�S��##��#_^@%�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8ǰ#CWI˞J?#�^][-</w:t>
      </w:r>
      <w:r>
        <w:rPr>
          <w:rtl w:val="true"/>
        </w:rPr>
        <w:t>ە</w:t>
      </w:r>
      <w:r>
        <w:rPr/>
        <w:t>_b��4#F�#xwImҶ��uv?�N##�'�3N�#��l���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7#=:#�Es���ť</w:t>
      </w:r>
    </w:p>
    <w:p>
      <w:pPr>
        <w:pStyle w:val="PreformattedText"/>
        <w:bidi w:val="0"/>
        <w:jc w:val="left"/>
        <w:rPr/>
      </w:pPr>
      <w:r>
        <w:rPr/>
        <w:t>/L���#�rN#!���_a�#�#�U��l[�K��.��9#��ʃ~z�#g�&lt;�Q[</w:t>
      </w:r>
    </w:p>
    <w:p>
      <w:pPr>
        <w:pStyle w:val="PreformattedText"/>
        <w:bidi w:val="0"/>
        <w:jc w:val="left"/>
        <w:rPr/>
      </w:pPr>
      <w:r>
        <w:rPr/>
        <w:t>RmE-�Z�#�</w:t>
      </w:r>
      <w:r>
        <w:rPr>
          <w:rtl w:val="true"/>
        </w:rPr>
        <w:t>ߛ���</w:t>
      </w:r>
      <w:r>
        <w:rPr/>
        <w:t>9</w:t>
      </w:r>
      <w:r>
        <w:rPr>
          <w:rtl w:val="true"/>
        </w:rPr>
        <w:t>ۻ</w:t>
      </w:r>
      <w:r>
        <w:rPr/>
        <w:t>�</w:t>
      </w:r>
      <w:r>
        <w:rPr/>
        <w:t>^�G�f�#�4���{�l#��WO���[{�#���]Ŭ�#�E&amp;�"���?*���̖-�y�6#4��B�w-�}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c#�x&amp;�D�#\k:�v����H���#?����S</w:t>
      </w:r>
      <w:r>
        <w:rPr/>
        <w:t>߽�</w:t>
      </w:r>
      <w:r>
        <w:rPr/>
        <w:t>#�#!�v7����4�E��-#�u*#��#�%zUy�����e��I6�#��#��#T�͟���M�V��S�����^�Z(��F#��#��^</w:t>
      </w:r>
      <w:r>
        <w:rPr/>
        <w:t>،�</w:t>
      </w:r>
      <w:r>
        <w:rPr/>
        <w:t>j���#��#x��xSF�G��L��`l�</w:t>
        <w:tab/>
        <w:t>#?0k�9cYbx�e]J��k�[�K|(H�����x�#���6�Ͽ�&amp;Fƣ�oO��,u�V�L��Gb�6a3�#H)��1��5q���S�is</w:t>
      </w:r>
    </w:p>
    <w:p>
      <w:pPr>
        <w:pStyle w:val="PreformattedText"/>
        <w:bidi w:val="0"/>
        <w:jc w:val="left"/>
        <w:rPr/>
      </w:pPr>
      <w:r>
        <w:rPr/>
        <w:t>T�</w:t>
      </w:r>
      <w:r>
        <w:rPr/>
        <w:t>ެ</w:t>
      </w:r>
      <w:r>
        <w:rPr/>
        <w:t>,'c��yr�#0��Ǧq�VD�w7;~�q$�F#�r�#</w:t>
      </w:r>
      <w:r>
        <w:rPr/>
        <w:t>٨</w:t>
      </w:r>
      <w:r>
        <w:rPr/>
        <w:t>kѧ�Q�&amp;�xB�'ŝSo�#��Cz�Պ�6z���#\��~#��u�5�#R�j�#E�h�&amp;��^����h��#K��#/r�xy�{#X���^@k��TO�&amp;^&lt;&gt;�LC�#DW�Y���#q�Y���)�G#��</w:t>
        <w:br/>
        <w:t>��Qm�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~��/�f#e���?G#��%��W�5</w:t>
      </w:r>
      <w:r>
        <w:rPr>
          <w:rtl w:val="true"/>
        </w:rPr>
        <w:t>ٴ</w:t>
      </w:r>
      <w:r>
        <w:rPr/>
        <w:t>ԭ%��#vH�8=Ǩ��K�</w:t>
      </w:r>
      <w:r>
        <w:rPr/>
        <w:t>ஸ</w:t>
      </w:r>
      <w:r>
        <w:rPr/>
        <w:t>}u(�</w:t>
      </w:r>
      <w:r>
        <w:rPr/>
        <w:t>蕥</w:t>
      </w:r>
      <w:r>
        <w:rPr/>
        <w:t>f�cn��#��;#��.#c˳�q�AZUWM#��#�#�"�W��4</w:t>
        <w:br/>
        <w:t>(�$($�#���t��ǆ�L�(5#`V7�I�D8�#�##�� {��|w���#�������{�%Kɰ[�fPF#�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5����Z�$�|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jJ���f3#�Q#E�'9�#S��SJ</w:t>
      </w:r>
      <w:r>
        <w:rPr/>
        <w:t>֤��</w:t>
      </w:r>
      <w:r>
        <w:rPr/>
        <w:t>ն�J#�Kc#�9#���i�I�0i�'u�</w:t>
      </w:r>
      <w:r>
        <w:rPr/>
        <w:t>َ</w:t>
      </w:r>
      <w:r>
        <w:rPr/>
        <w:t>JJ7kC#�w#R��##�#��Yd\#��NIǡ�U�#A�#�̱,���#�85��(�=j��W���0E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�Ձ�M��v�x�(%#&gt;��#�~u�N1���m��%</w:t>
      </w:r>
      <w:r>
        <w:rPr/>
        <w:t>嫹���</w:t>
      </w:r>
      <w:r>
        <w:rPr/>
        <w:t>'{�#e�$mp�#��#v�</w:t>
      </w:r>
      <w:r>
        <w:rPr/>
        <w:t>߱</w:t>
      </w:r>
      <w:r>
        <w:rPr/>
        <w:t>#�ii���6�z��#��.�Cў[�#�#�#�x&gt;ɦ� P�&amp;\���[�#e�V4#G�.|9#�I#��i�#vAj���#x�����=#'#�Wv�}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.���^d�#�}���#�W�#?Rk�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P��)#��z�`xW�#</w:t>
      </w:r>
      <w:r>
        <w:rPr>
          <w:rtl w:val="true"/>
        </w:rPr>
        <w:t>ݭ</w:t>
      </w:r>
      <w:r>
        <w:rPr/>
        <w:t>5</w:t>
      </w:r>
      <w:r>
        <w:rPr>
          <w:rtl w:val="true"/>
        </w:rPr>
        <w:t>��~</w:t>
      </w:r>
      <w:r>
        <w:rPr/>
        <w:t>22</w:t>
      </w:r>
      <w:r>
        <w:rPr>
          <w:rtl w:val="true"/>
        </w:rPr>
        <w:t>׾ׄ</w:t>
      </w:r>
      <w:r>
        <w:rPr/>
        <w:t>j�</w:t>
      </w:r>
    </w:p>
    <w:p>
      <w:pPr>
        <w:pStyle w:val="PreformattedText"/>
        <w:bidi w:val="0"/>
        <w:jc w:val="left"/>
        <w:rPr/>
      </w:pPr>
      <w:r>
        <w:rPr/>
        <w:t>+�X#�+s�#�#]8}���</w:t>
        <w:tab/>
        <w:t>�hi*{[;���!y</w:t>
      </w:r>
      <w:r>
        <w:rPr/>
        <w:t>瑶�</w:t>
      </w:r>
      <w:r>
        <w:rPr/>
        <w:t>q�Y����M#Q�n�˩Y�k6��$#��#���e{_S3���#é��]\��#G�##^�_?hm�##�##�MjQ�#�"��3^&amp;'���#6Z&lt;c�1#�o#�w�VA�Q#�y���E'�|Eo�%��y[��c��A##��;�pm������#�s#�B��7^0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~B{�7��d�4�"�#��("�M</w:t>
      </w:r>
      <w:r>
        <w:rPr/>
        <w:t>ۛ</w:t>
      </w:r>
      <w:r>
        <w:rPr/>
        <w:t>#$�p=kKE&amp;O��#��;�#�*?�p��x;�#�#2��D#N#��I�B��#Kd��%���,�m#�Q��o�E]�?#\#�#h��9��O�(#�#�^#Ѵh#��L�#�7�mb��8�?�*F</w:t>
        <w:br/>
        <w:t>Ԩ�m</w:t>
      </w:r>
      <w:r>
        <w:rPr/>
        <w:t>⻶��</w:t>
      </w:r>
      <w:r>
        <w:rPr/>
        <w:t>e�#�Q��#�*X##"Ɗ��U@</w:t>
        <w:br/>
        <w:t>�p#�+;&amp;��jЁ��aӿ���j���@2[.�q��g#����#�d#�ÿbzW#����j#ƹnM��E#������OB#w�&gt;��e�J�,G�*��-U�z�w:�#�(r����YIl$�R��[</w:t>
      </w:r>
      <w:r>
        <w:rPr>
          <w:rtl w:val="true"/>
        </w:rPr>
        <w:t>ى</w:t>
      </w:r>
      <w:r>
        <w:rPr/>
        <w:t>�</w:t>
      </w:r>
      <w:r>
        <w:rPr/>
        <w:t>_#�#Ʃ�V#`���/w#</w:t>
        <w:br/>
        <w:t>=#8c�������L�#�8G?fE�#�#�q�Q�}�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93$��(��k���</w:t>
      </w:r>
      <w:r>
        <w:rPr>
          <w:rtl w:val="true"/>
        </w:rPr>
        <w:t>ے</w:t>
      </w:r>
      <w:r>
        <w:rPr/>
        <w:t>�</w:t>
      </w:r>
      <w:r>
        <w:rPr/>
        <w:t>RK�No�v&lt;�2�6�##mVw�#����O��k��5���T�nm�^�p�)�#T������#��:�-�����e��#�����#�V�#�-�ˢ</w:t>
      </w:r>
      <w:r>
        <w:rPr>
          <w:rtl w:val="true"/>
        </w:rPr>
        <w:t>ܬ</w:t>
      </w:r>
      <w:r>
        <w:rPr/>
        <w:t>��</w:t>
      </w:r>
      <w:r>
        <w:rPr/>
        <w:t>ZA3#u#[#ʷ�q����eG�;�(���(��#J�mM�о"K�%աP}q3������/�7|6ծ�3�x���#-��ua��w�&amp;s�#�#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9����#�#O=�</w:t>
        <w:tab/>
      </w:r>
      <w:r>
        <w:rPr/>
        <w:t>洼</w:t>
      </w:r>
      <w:r>
        <w:rPr/>
        <w:t>y�f�#Ȳ#�[�Q#��99$�#ʹcI^å#&gt;{jg�ǣhQf���U�O�X�#½�#�#�[R�wd��,�$g�G`���:�/���#6h�7�K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w���#|�#�PW��#C;��</w:t>
      </w:r>
    </w:p>
    <w:p>
      <w:pPr>
        <w:pStyle w:val="PreformattedText"/>
        <w:bidi w:val="0"/>
        <w:jc w:val="left"/>
        <w:rPr/>
      </w:pPr>
      <w:r>
        <w:rPr/>
        <w:t>###�q^��l#;M#]Q�i��1�S��PW��ZC�|[��H�d#rM#O�$vR�)�,�+�#;F�_��#�L��#����_A��&lt;#w#</w:t>
      </w:r>
      <w:r>
        <w:rPr>
          <w:rtl w:val="true"/>
        </w:rPr>
        <w:t>ۂ</w:t>
      </w:r>
      <w:r>
        <w:rPr/>
        <w:t>��</w:t>
      </w:r>
      <w:r>
        <w:rPr/>
        <w:t>)��#�~#)�W��g#mGJ�#R1��c��Y#��&lt;Y�bH��ow�Ҭ&lt;��N�#�#l�^���oO��,�#���̧*Ҳ#�l���d� ��r���</w:t>
      </w:r>
      <w:r>
        <w:rPr>
          <w:rtl w:val="true"/>
        </w:rPr>
        <w:t>ڽ</w:t>
      </w:r>
      <w:r>
        <w:rPr/>
        <w:t>����</w:t>
      </w:r>
      <w:r>
        <w:rPr/>
        <w:t>Q�Gy����HO�l�B���a�0�</w:t>
      </w:r>
      <w:r>
        <w:rPr>
          <w:rtl w:val="true"/>
        </w:rPr>
        <w:t>ڼ</w:t>
      </w:r>
      <w:r>
        <w:rPr/>
        <w:t>��</w:t>
      </w:r>
      <w:r>
        <w:rPr/>
        <w:t>t�#��Í�k�&gt;#=Ѳ3�#���kʪ����</w:t>
      </w:r>
      <w:r>
        <w:rPr/>
        <w:t>堢�</w:t>
      </w:r>
      <w:r>
        <w:rPr/>
        <w:t>+1����#J%�~�&gt;U�P�Y</w:t>
        <w:tab/>
        <w:t>�#�q�\��B</w:t>
      </w:r>
      <w:r>
        <w:rPr>
          <w:rtl w:val="true"/>
        </w:rPr>
        <w:t>ױ׆</w:t>
      </w:r>
      <w:r>
        <w:rPr/>
        <w:t>�</w:t>
      </w:r>
      <w:r>
        <w:rPr/>
        <w:t>B�w���R�YY�ui6�#*Kn�Y�#~x</w:t>
      </w:r>
      <w:r>
        <w:rPr/>
        <w:t>댞</w:t>
      </w:r>
      <w:r>
        <w:rPr/>
        <w:t>##�C��N1n</w:t>
      </w:r>
      <w:r>
        <w:rPr/>
        <w:t>ֿ�����</w:t>
      </w:r>
      <w:r>
        <w:rPr/>
        <w:t>2Z##7#P�,��#[S��ϲ�=1�V�v_i1(�#d8��q��hx�N�����.9mo-�������#��&gt;���o#x���#V���k{��#(�̱�J�1�#y�</w:t>
      </w:r>
      <w:r>
        <w:rPr/>
        <w:t>ޭ</w:t>
      </w:r>
      <w:r>
        <w:rPr/>
        <w:t>P�IF�eh�-#w�J6��6�E��#��#��#\�</w:t>
        <w:tab/>
        <w:br/>
        <w:t>�#��~U��#���o�I��#��#�0"+��L��:�$!m�,�&amp;�I�C������W��z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-u#tcu�A#�H�FB�@3��#-�#�^����#�(���h��İ��(#?_������}�#{Y$#P����_�#B�k�&gt;�u-�</w:t>
      </w:r>
      <w:r>
        <w:rPr>
          <w:rtl w:val="true"/>
        </w:rPr>
        <w:t>܋</w:t>
      </w:r>
      <w:r>
        <w:rPr/>
        <w:t>�</w:t>
      </w:r>
      <w:r>
        <w:rPr/>
        <w:t>###���z�ŽG�&gt;#��?�^Ȗ��;�</w:t>
      </w:r>
      <w:r>
        <w:rPr/>
        <w:t>覼���</w:t>
      </w:r>
      <w:r>
        <w:rPr/>
        <w:t>S���K�</w:t>
      </w:r>
      <w:r>
        <w:rPr>
          <w:rtl w:val="true"/>
        </w:rPr>
        <w:t>ݔ</w:t>
      </w:r>
      <w:r>
        <w:rPr/>
        <w:t>"�M.�#o(�eO1�s�{Wn#K?W�/�$���7�F�E(�Hea�#�E2�#S�?�5�Υ{g#��+</w:t>
      </w:r>
      <w:r>
        <w:rPr/>
        <w:t>塖</w:t>
      </w:r>
      <w:r>
        <w:rPr/>
        <w:t>h��^s�*��oPp#^��17�/l�Eg��(����W�6Le�#8�8 ��^�+�K}Ii����]�#�9g��#�q�#��6'��W�</w:t>
      </w:r>
      <w:r>
        <w:rPr>
          <w:rtl w:val="true"/>
        </w:rPr>
        <w:t>י</w:t>
      </w:r>
      <w:r>
        <w:rPr/>
        <w:t>�</w:t>
      </w:r>
      <w:r>
        <w:rPr/>
        <w:t>#F��C�Z�[�g#:`#�~##ν2�j�</w:t>
      </w:r>
      <w:r>
        <w:rPr>
          <w:rtl w:val="true"/>
        </w:rPr>
        <w:t>޷��</w:t>
      </w:r>
      <w:r>
        <w:rPr>
          <w:rtl w:val="true"/>
        </w:rPr>
        <w:t>#</w:t>
      </w:r>
      <w:r>
        <w:rPr/>
        <w:t>2</w:t>
      </w:r>
      <w:r>
        <w:rPr/>
        <w:t>��|C�#��MV�.�HL�=������^#�bo-4</w:t>
      </w:r>
    </w:p>
    <w:p>
      <w:pPr>
        <w:pStyle w:val="PreformattedText"/>
        <w:bidi w:val="0"/>
        <w:jc w:val="left"/>
        <w:rPr/>
      </w:pPr>
      <w:r>
        <w:rPr/>
        <w:t>q��OX�oYa;#�Ak�9#d���*�##���O</w:t>
        <w:br/>
        <w:t>��#�g����sՠ��8������Y���������7�|R�#Omr����|�H���#</w:t>
      </w:r>
      <w:r>
        <w:rPr/>
        <w:t>٨</w:t>
      </w:r>
      <w:r>
        <w:rPr/>
        <w:t>'��c���si5�</w:t>
      </w:r>
    </w:p>
    <w:p>
      <w:pPr>
        <w:pStyle w:val="PreformattedText"/>
        <w:bidi w:val="0"/>
        <w:jc w:val="left"/>
        <w:rPr/>
      </w:pPr>
      <w:r>
        <w:rPr/>
        <w:t>:č"#,J�#g��O5��x�m6���O����O�ͩMl#P��~l#��p3���mcNԯ��e�#�ռ��-��&amp;,d�##y (�&gt;c��Ӛ��]�l�1#�����@�</w:t>
      </w:r>
      <w:r>
        <w:rPr>
          <w:rtl w:val="true"/>
        </w:rPr>
        <w:t>߉</w:t>
      </w:r>
      <w:r>
        <w:rPr/>
        <w:t>U���#�����p##�#}##�z�|��J��ÍCN����'#��#|��#��}H�q�</w:t>
      </w:r>
      <w:r>
        <w:rPr>
          <w:rtl w:val="true"/>
        </w:rPr>
        <w:t>޳</w:t>
      </w:r>
      <w:r>
        <w:rPr/>
        <w:t>#�&lt;?e�Ō\�#�#ta�#Ey����4�#/��i�Q�G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]#R@#��ppz�</w:t>
      </w:r>
    </w:p>
    <w:p>
      <w:pPr>
        <w:pStyle w:val="PreformattedText"/>
        <w:bidi w:val="0"/>
        <w:jc w:val="left"/>
        <w:rPr/>
      </w:pPr>
      <w:r>
        <w:rPr/>
        <w:t>#P�#�qs��Jm�¡.�#�Q#K�v"��A</w:t>
      </w:r>
      <w:r>
        <w:rPr>
          <w:rtl w:val="true"/>
        </w:rPr>
        <w:t>ݿ</w:t>
      </w:r>
      <w:r>
        <w:rPr/>
        <w:t># ��#��gg�L�n������#w����u�T</w:t>
      </w:r>
      <w:r>
        <w:rPr>
          <w:rtl w:val="true"/>
        </w:rPr>
        <w:t>ړ�</w:t>
      </w:r>
      <w:r>
        <w:rPr>
          <w:rtl w:val="true"/>
        </w:rPr>
        <w:t>;</w:t>
      </w:r>
      <w:r>
        <w:rPr/>
        <w:t>9</w:t>
      </w:r>
      <w:r>
        <w:rPr/>
        <w:t>�[y</w:t>
      </w:r>
      <w:r>
        <w:rPr/>
        <w:t>哜</w:t>
      </w:r>
      <w:r>
        <w:rPr/>
        <w:t>+H�H^2q�@�]/�4�CG�#z��^</w:t>
      </w:r>
      <w:r>
        <w:rPr>
          <w:rtl w:val="true"/>
        </w:rPr>
        <w:t>ܝ</w:t>
      </w:r>
      <w:r>
        <w:rPr/>
        <w:t>��</w:t>
      </w:r>
      <w:r>
        <w:rPr/>
        <w:t>#g#7!AnH#���{��|K���#&gt;Uw�#��~`V</w:t>
      </w:r>
      <w:r>
        <w:rPr>
          <w:rtl w:val="true"/>
        </w:rPr>
        <w:t>ߎ</w:t>
      </w:r>
      <w:r>
        <w:rPr/>
        <w:t>_�#��U�##Ӯ�#�*�+#�е�#�xe�3#</w:t>
      </w:r>
      <w:r>
        <w:rPr/>
        <w:t>ෘ�</w:t>
      </w:r>
      <w:r>
        <w:rPr/>
        <w:t>s�#s���[�##&amp;���]��d�Im#Fq��&amp;�?1UB</w:t>
      </w:r>
      <w:r>
        <w:rPr/>
        <w:t>ܱ</w:t>
      </w:r>
      <w:r>
        <w:rPr/>
        <w:t>_��S���#S��*�#r�#P#���/�^à</w:t>
      </w:r>
      <w:r>
        <w:rPr>
          <w:rtl w:val="true"/>
        </w:rPr>
        <w:t>ڛ</w:t>
      </w:r>
      <w:r>
        <w:rPr/>
        <w:t>##�ք��-"�#�##�^gm���##�@�Hye���������+�m��"�M�y�[(��F#�#r##�jot</w:t>
      </w:r>
      <w:r>
        <w:rPr>
          <w:rtl w:val="true"/>
        </w:rPr>
        <w:t>ן</w:t>
      </w:r>
      <w:r>
        <w:rPr/>
        <w:t>��</w:t>
      </w:r>
      <w:r>
        <w:rPr/>
        <w:t>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ݵ</w:t>
      </w:r>
      <w:r>
        <w:rPr/>
        <w:t>�</w:t>
      </w:r>
      <w:r>
        <w:rPr/>
        <w:t>+=��S��$��)�EMHAE#�$H�i$`���bx#u4#�^7�5��~#�</w:t>
      </w:r>
      <w:r>
        <w:rPr>
          <w:rtl w:val="true"/>
        </w:rPr>
        <w:t>ه</w:t>
      </w:r>
      <w:r>
        <w:rPr/>
        <w:t>٬</w:t>
      </w:r>
      <w:r>
        <w:rPr/>
        <w:t>s�]��UW���#�#�W��x��o#_kV��#�K##^##�0#o��#CZg��M��$K�O��b#Q#����#}k�q�i�#P^i���</w:t>
      </w:r>
      <w:r>
        <w:rPr>
          <w:rtl w:val="true"/>
        </w:rPr>
        <w:t>ݧ����</w:t>
      </w:r>
      <w:r>
        <w:rPr/>
        <w:t>1</w:t>
      </w:r>
      <w:r>
        <w:rPr/>
        <w:t>#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�#�Z#QZ���_�#�9&amp;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rY�I����Iw��^��#�h�r#�DQ�A�������X-tu�,�[K���#�����dc�#�#</w:t>
        <w:tab/>
        <w:t># �A��5��?#���I��o#��^�#�|{#Ukz�������#-�Q�9`�x5���mF��f=H#h�T�ƻ���i�h�5��#</w:t>
      </w:r>
      <w:r>
        <w:rPr/>
        <w:t>ܶ�</w:t>
      </w:r>
      <w:r>
        <w:rPr/>
        <w:t>c#�#���j�x��4��#�3�:G�;#JuƝ�[��|{d���N��#|#����}���I&lt;%wg#n��y����/@&gt;�#�M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ӧ��[�:�bkiZ6���=�Z���c#�t]3ű��2��Q��\ ��˃�W#^�)�B�L����###x���^m���W#</w:t>
      </w:r>
    </w:p>
    <w:p>
      <w:pPr>
        <w:pStyle w:val="PreformattedText"/>
        <w:bidi w:val="0"/>
        <w:jc w:val="left"/>
        <w:rPr/>
      </w:pPr>
      <w:r>
        <w:rPr/>
        <w:t>#p�#���#�#��c�Z����6�#�i�NC�G #�~����E$�*D���#Td�^��_�x�°Md�x���η=Z{`y_}�1���W&amp;*�z���e&amp;{Ѯ</w:t>
        <w:br/>
        <w:t>�V�#����--^k��^���p��!�&gt;^Y��#�y�+��ψ-|M�[</w:t>
      </w:r>
      <w:r>
        <w:rPr/>
        <w:t>ꖤ</w:t>
      </w:r>
      <w:r>
        <w:rPr/>
        <w:t>#*��91���~����Wn</w:t>
      </w:r>
      <w:r>
        <w:rPr>
          <w:rtl w:val="true"/>
        </w:rPr>
        <w:t>הּ</w:t>
      </w:r>
      <w:r>
        <w:rPr/>
        <w:t>���</w:t>
      </w:r>
      <w:r>
        <w:rPr/>
        <w:t>]Al��4�*##�uWMjY�'�'��"M���Ԅ�c��&lt;���#+�#lr=py�#��#��8L##�D����i}</w:t>
        <w:br/>
        <w:t>̱�#��@��M�k�7�5+/#i</w:t>
      </w:r>
      <w:r>
        <w:rPr>
          <w:rtl w:val="true"/>
        </w:rPr>
        <w:t>׶</w:t>
      </w:r>
      <w:r>
        <w:rPr/>
        <w:t>�</w:t>
      </w:r>
      <w:r>
        <w:rPr/>
        <w:t>s#</w:t>
      </w:r>
      <w:r>
        <w:rPr/>
        <w:t>㹒</w:t>
      </w: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H�?#�#c#�$�#=�[�����#�#�h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#�9d�����`¿$�=0���K�c�#�^�#O#z�Z|Ve�E�UXg��#z�½A#��6���B����#�8h���Z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j�#/�##���~��;9�4�##ʖ�#��#��#��/b#�N7H@��]�?�+##�#��R���X���U#��#����-#���S�I�##HC##�##oι���2�</w:t>
      </w:r>
      <w:r>
        <w:rPr>
          <w:rtl w:val="true"/>
        </w:rPr>
        <w:t>އ</w:t>
      </w:r>
      <w:r>
        <w:rPr/>
        <w:t>�</w:t>
      </w:r>
      <w:r>
        <w:rPr/>
        <w:t>{+-CTK{�y#�#�e�9##1S#�#4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mx��/</w:t>
        <w:tab/>
        <w:t>Mk�=#%����!�.��9Q���7_\�n+�&lt;}�Ϭ��#Ӵ#/��j#�e]$d�#W�H#r#&lt;����jrZ7��)#��T�#H�#6�ͷ����#�R^</w:t>
      </w:r>
      <w:r>
        <w:rPr/>
        <w:t>긍</w:t>
      </w:r>
      <w:r>
        <w:rPr/>
        <w:t>#��(k3[��:ͨ�R}�%#B###�!#�]���6v��\J�C</w:t>
        <w:br/>
        <w:t>#wc¨��{�#���#���I&amp;�e���Tr#\�</w:t>
        <w:tab/>
        <w:t>�#�1#�tb�+���</w:t>
        <w:tab/>
        <w:t>����`�����#o��!�0a�Is�_�n?</w:t>
        <w:br/>
        <w:t>4�W�z��#��X���#-�#@#�#N�S�#N#�U+8��:���\���#�4��#�H#�+���I,��#3�j</w:t>
      </w:r>
      <w:r>
        <w:rPr/>
        <w:t>浢</w:t>
      </w:r>
      <w:r>
        <w:rPr/>
        <w:t>h�z#k�#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yes�%�n#�#yI����#�5��#̩�ͤ�#�O���</w:t>
      </w:r>
      <w:r>
        <w:rPr>
          <w:rtl w:val="true"/>
        </w:rPr>
        <w:t>ٹ�</w:t>
      </w:r>
      <w:r>
        <w:rPr>
          <w:rtl w:val="true"/>
        </w:rPr>
        <w:t>|</w:t>
      </w:r>
      <w:r>
        <w:rPr>
          <w:rtl w:val="true"/>
        </w:rPr>
        <w:t>ۋ</w:t>
      </w:r>
      <w:r>
        <w:rPr/>
        <w:t>�</w:t>
      </w:r>
      <w:r>
        <w:rPr/>
        <w:t>#�c!Q##����I#�9�M#GK�#�#</w:t>
        <w:br/>
        <w:t>#%��l��G*�-�#�#����5�x#�+{˿#^�kM#/&lt;#�$</w:t>
      </w:r>
      <w:r>
        <w:rPr/>
        <w:t>爓����</w:t>
      </w:r>
      <w:r>
        <w:rPr/>
        <w:t>]�U��i���r</w:t>
      </w:r>
      <w:r>
        <w:rPr>
          <w:rtl w:val="true"/>
        </w:rPr>
        <w:t>׺̦</w:t>
      </w:r>
      <w:r>
        <w:rPr/>
        <w:t>�</w:t>
      </w:r>
      <w:r>
        <w:rPr/>
        <w:t>Va�RN��%��Uω��iM�#�#;zZJZ�K</w:t>
        <w:br/>
        <w:t>CKE#y#��[��/��.�#���O�-��H����#zW�</w:t>
      </w:r>
    </w:p>
    <w:p>
      <w:pPr>
        <w:pStyle w:val="PreformattedText"/>
        <w:bidi w:val="0"/>
        <w:jc w:val="left"/>
        <w:rPr/>
      </w:pPr>
      <w:r>
        <w:rPr/>
        <w:t>#��}�6�R�dh�n�w8�#&lt;s��#</w:t>
      </w:r>
      <w:r>
        <w:rPr>
          <w:rtl w:val="true"/>
        </w:rPr>
        <w:t>־</w:t>
      </w:r>
      <w:r>
        <w:rPr/>
        <w:t>��</w:t>
      </w:r>
      <w:r>
        <w:rPr/>
        <w:t>b�W�g�8I��-�?� �~���5�~"��Ě!����^�H�բ�����#�&gt;��+��V{_����KD1[��#�e�h�o#�</w:t>
      </w:r>
      <w:r>
        <w:rPr/>
        <w:t>َ�</w:t>
      </w:r>
      <w:r>
        <w:rPr/>
        <w:t>#6�n:#a��#À#Td�.�9��&gt;(�E���#ra#</w:t>
        <w:tab/>
        <w:t>�</w:t>
      </w:r>
      <w:r>
        <w:rPr/>
        <w:t>쎸��</w:t>
      </w:r>
      <w:r>
        <w:rPr/>
        <w:t>m�;#�Ei�xf��u�*����-�¤S�r�#Rz�#�#�T|I�</w:t>
        <w:tab/>
        <w:t>�K�#�!��(�#���0�ƽ#���#I��^��=/L���-�E�],3�[Z|]£&amp;�~�#��u#EϥK�h:ˮ�q���4�6M$)&amp;��A��M*�P�#��~�dnt�N#i� 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r0py#΅�?�D#�}O����K�#�О��t�9#��Ep</w:t>
      </w:r>
      <w:r>
        <w:rPr/>
        <w:t>֤�</w:t>
      </w:r>
      <w:r>
        <w:rPr/>
        <w:t>x�G��#�Ze�#</w:t>
      </w:r>
      <w:r>
        <w:rPr/>
        <w:t>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m#���m�]:��V$,��##�#?_J���#R��Aq�x���D#h�#�#��7��z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����;�iRhe]�"0ea�#���z��-�zD��~ё#��U�k#Q���#��H�v��</w:t>
      </w:r>
    </w:p>
    <w:p>
      <w:pPr>
        <w:pStyle w:val="PreformattedText"/>
        <w:bidi w:val="0"/>
        <w:jc w:val="left"/>
        <w:rPr/>
      </w:pPr>
      <w:r>
        <w:rPr/>
        <w:t>SR�Q����� �K��c�#(��s���\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 ��Q���n#kL$#��F�}</w:t>
      </w:r>
    </w:p>
    <w:p>
      <w:pPr>
        <w:pStyle w:val="PreformattedText"/>
        <w:bidi w:val="0"/>
        <w:jc w:val="left"/>
        <w:rPr/>
      </w:pPr>
      <w:r>
        <w:rPr/>
        <w:t>t�#��n�n�H-�##��O�vt�3�,�yw'��k��Æ_#E�#���n"##����zbC�:��7�o]�a�W�=�Iycs0"##֏ �#�##�e#���;�##�����'��l5kb�p�h�!#�#c�#��:z��^�41�#�2,�ȥ]#d0=A#���x#H�5��V��#}�ydK1uD�8\�u'�(�ɉ��#�u#�5o���w�#!����1$�%�#H�Mv�($#�^u�o#����o#xVuH�O���[#[G�Xo^��^��U#lV�&lt;]�K��;�o��~�X�#�#O�#�#�?��O�&lt;B5�MM�_g��#Ael:E#�����#�W�K�#5�O</w:t>
      </w:r>
    </w:p>
    <w:p>
      <w:pPr>
        <w:pStyle w:val="PreformattedText"/>
        <w:bidi w:val="0"/>
        <w:jc w:val="left"/>
        <w:rPr/>
      </w:pPr>
      <w:r>
        <w:rPr/>
        <w:t>x|2�P6�%n#�_���</w:t>
      </w:r>
      <w:r>
        <w:rPr>
          <w:rtl w:val="true"/>
        </w:rPr>
        <w:t>ރ</w:t>
      </w:r>
      <w:r>
        <w:rPr/>
        <w:t>�</w:t>
      </w:r>
      <w:r>
        <w:rPr/>
        <w:t>#���𵆵��'��M��g���%��������#�##5�ьiY���~�=H�}S@��#�?#�֍l�l�##y�1�G^����{U[���:��L��#�f��#��� @���</w:t>
      </w:r>
      <w:r>
        <w:rPr/>
        <w:t>ܳ</w:t>
      </w:r>
      <w:r>
        <w:rPr/>
        <w:t>#U�1��❖�os�jWs\��{##���q ��n2=�zf��!i#���g�ƭ�##�#�#�k����s��+I���7��b�</w:t>
      </w:r>
      <w:r>
        <w:rPr>
          <w:rtl w:val="true"/>
        </w:rPr>
        <w:t>݋</w:t>
      </w:r>
      <w:r>
        <w:rPr/>
        <w:t>����</w:t>
      </w:r>
      <w:r>
        <w:rPr/>
        <w:t>H�{l~XX_kr��&lt;#�?�</w:t>
        <w:br/>
        <w:t>=�W�E#C#E##DP��`#:</w:t>
        <w:br/>
        <w:t>�&gt;#�f}#H�TԷ6����;?�Py</w:t>
        <w:br/>
        <w:t>}�$��v�</w:t>
      </w:r>
      <w:r>
        <w:rPr>
          <w:rtl w:val="true"/>
        </w:rPr>
        <w:t>ڼ</w:t>
      </w:r>
      <w:r>
        <w:rPr/>
        <w:t>�����</w:t>
      </w:r>
      <w:r>
        <w:rPr/>
        <w:t>- ��+!�#Q@</w:t>
        <w:tab/>
        <w:t>���#��#6��4Ѡ#I</w:t>
        <w:br/>
        <w:t>l����A�D�a��#�</w:t>
      </w:r>
      <w:r>
        <w:rPr>
          <w:rtl w:val="true"/>
        </w:rPr>
        <w:t>ס</w:t>
      </w:r>
      <w:r>
        <w:rPr/>
        <w:t>R2�)V#�0A�U#r���G��9of �4Re�/�зx#�M�G8�#�</w:t>
        <w:tab/>
        <w:t>��%���{#O#</w:t>
      </w:r>
      <w:r>
        <w:rPr/>
        <w:t>ܺ</w:t>
      </w:r>
      <w:r>
        <w:rPr/>
        <w:t>k772#���#�#��p�ᑅ���9#��t/�A�f[6���</w:t>
      </w:r>
      <w:r>
        <w:rPr>
          <w:rtl w:val="true"/>
        </w:rPr>
        <w:t>ؾ</w:t>
      </w:r>
      <w:r>
        <w:rPr/>
        <w:t>�</w:t>
      </w:r>
      <w:r>
        <w:rPr/>
        <w:t>#�f=#}0q��#�5��Z[�&gt;t��(u�#_��&lt;���#8�F</w:t>
        <w:br/>
        <w:t>H��q�</w:t>
      </w:r>
      <w:r>
        <w:rPr>
          <w:rtl w:val="true"/>
        </w:rPr>
        <w:t>܁</w:t>
      </w:r>
      <w:r>
        <w:rPr/>
        <w:t>�</w:t>
      </w:r>
      <w:r>
        <w:rPr/>
        <w:t>F��##�#����ȱ#��Y�s���#���|�̪#c���#��A�##�8Pk?�#+���ı��p1se8�r��&gt;�#α��#��I�qǽ��#mU�#һ/#i'H��{��</w:t>
      </w:r>
      <w:r>
        <w:rPr/>
        <w:t>﷯��</w:t>
      </w:r>
      <w:r>
        <w:rPr/>
        <w:t>-##+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F#�9��y�4��Z�Z�t�#���}�#���wl~{�#^&gt;$���I��=����h�#4-F_��#�&gt;��l���f#�#?&lt;#j�##���[S�{y%����;�#|Kl͟����G#��w�(�{qi##'�-u�lb9.#d�t;e#�#?�r�#Δ����#�c��Z:H�у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��|�c�x1N�;T�'�#�R##�#��?�j�#[#�~,_��#M���\�#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t{nk�</w:t>
      </w:r>
      <w:r>
        <w:rPr>
          <w:rtl w:val="true"/>
        </w:rPr>
        <w:t>׼</w:t>
      </w:r>
      <w:r>
        <w:rPr/>
        <w:t>��#�K���p-��y!&gt;�##Ċ�k�k��#��&lt;M�#�#,�#Tm�#z}+8x��K#&lt;+��M1�#���.?#n#�#O����#����x�[�5�3s�</w:t>
      </w:r>
      <w:r>
        <w:rPr>
          <w:rtl w:val="true"/>
        </w:rPr>
        <w:t>ܟ</w:t>
      </w:r>
      <w:r>
        <w:rPr/>
        <w:br/>
        <w:t>�}�#g7w��/^~�s�Eq7��</w:t>
      </w:r>
      <w:r>
        <w:rPr>
          <w:rtl w:val="true"/>
        </w:rPr>
        <w:t>ע</w:t>
      </w:r>
      <w:r>
        <w:rPr/>
        <w:t>:#�</w:t>
        <w:br/>
        <w:t>�##���RIgU�$�rǦ#�#�U�е�R�x��Z��F�o���$�#8Q��</w:t>
        <w:tab/>
        <w:t>�n���V�v���</w:t>
      </w:r>
      <w:r>
        <w:rPr>
          <w:rtl w:val="true"/>
        </w:rPr>
        <w:t>ڼ</w:t>
      </w:r>
      <w:r>
        <w:rPr/>
        <w:t>�</w:t>
      </w:r>
      <w:r>
        <w:rPr/>
        <w:t>j��O��{K�A�F��#{���\)F1n:���Չ������#[I#���f��R����DӁ��C�ϱ�f���N�K�Y��������)��&lt;5u��z�R�U�}:</w:t>
        <w:tab/>
        <w:t>�T���#�#&lt;&amp;wn�#@�9�Zf�w�_#��l�kh�=��ć#�FX�I�Ӡ#ƢW��m�!#�}��#����+OҬb#�##��8#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=�|s��_H�#���qjsZ#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؋</w:t>
      </w:r>
      <w:r>
        <w:rPr/>
        <w:t>O�#�r;#^�o�s�U�t��Le��~#Y-&lt;-a k��0��wc�Oa�`�½����L����#�##$h�#�:�K{���_��##�,R�Er�#QE#%-#P#E#P#sC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Ѭ�H�]#d0=A#��ǆ/|#��t�S��^��.L��wt=x��;��=R���UFn |��B4�x�����t��#���dN��}}����5�cU�#�R����V�Ў�p�w�i u��Mz#�����Qmw�</w:t>
      </w:r>
      <w:r>
        <w:rPr>
          <w:rtl w:val="true"/>
        </w:rPr>
        <w:t>ן</w:t>
      </w:r>
      <w:r>
        <w:rPr/>
        <w:t>�</w:t>
      </w:r>
      <w:r>
        <w:rPr/>
        <w:t>z��H##��#�3��ӭp��##�x</w:t>
      </w:r>
      <w:r>
        <w:rPr>
          <w:rtl w:val="true"/>
        </w:rPr>
        <w:t>־</w:t>
      </w:r>
      <w:r>
        <w:rPr/>
        <w:t>'���y�Lq��s�</w:t>
      </w:r>
      <w:r>
        <w:rPr/>
        <w:t>⽾��</w:t>
      </w:r>
      <w:r>
        <w:rPr/>
        <w:t>&amp;��V5#����ԛ#sssqwp���$ҹ�&lt;�Y�Ԛ�&lt;&lt;��##�M"F,'��PU';BI#�=9I?J��~#��G#y#�j�'�[�62����#���Ƣ��][�#�H�{�yA���z#���� ���=U#�#��J�r͟��##j:��n����H��#��</w:t>
        <w:br/>
        <w:t>z��~c�p</w:t>
        <w:br/>
        <w:t>���,���Y�4�#g���Mspo����dwv#S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r���L�&amp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�O#�kJ&lt;�r�q3���'�V�Ŕ��p#</w:t>
      </w:r>
      <w:r>
        <w:rPr>
          <w:rtl w:val="true"/>
        </w:rPr>
        <w:t>ڌ</w:t>
      </w:r>
      <w:r>
        <w:rPr/>
        <w:t>#�Gc�8#�#?QX�#�.��ŨA#;Ŝ##����{#�#�#�&gt;(��Y�</w:t>
      </w:r>
      <w:r>
        <w:rPr>
          <w:rtl w:val="true"/>
        </w:rPr>
        <w:t>ٴ</w:t>
      </w:r>
      <w:r>
        <w:rPr/>
        <w:t>��</w:t>
      </w:r>
      <w:r>
        <w:rPr/>
        <w:t>Kk��#�tB0���#����#�x</w:t>
      </w:r>
      <w:r>
        <w:rPr/>
        <w:t>渽</w:t>
      </w:r>
      <w:r>
        <w:rPr/>
        <w:t>Q4��%#T��i����#���#&gt;����sN3Z?��~GO�#�W�.�'&amp;MGM�{��t?�#�#S\��Mm3E&lt;o#���ԫ#�5��O�#/����i,c(A��#,jz�s����5�oi�o#</w:t>
      </w:r>
      <w:r>
        <w:rPr>
          <w:rtl w:val="true"/>
        </w:rPr>
        <w:t>ݬ</w:t>
      </w:r>
      <w:r>
        <w:rPr/>
        <w:t>q����$&amp;�#�2~��T{ENRK_/�`����f�m?�5{��h���S#d#���#�sһ#'K���I�hV�h�#�|�)#��aԓ�M�#��#��x#Y�5�z��n2��#\-�8ǡ�O�9&lt;d��G����#��#�(�Ԏ5</w:t>
        <w:br/>
        <w:t>�=##+��!���K�#��RE}+J��t�t�###xW</w:t>
        <w:br/>
        <w:t>��$�'</w:t>
      </w:r>
      <w:r>
        <w:rPr/>
        <w:t>֮�</w:t>
      </w:r>
      <w:r>
        <w:rPr/>
        <w:t>Er##QE##QE##QE##QE##QE#%TԴ�?X�6</w:t>
      </w:r>
      <w:r>
        <w:rPr>
          <w:rtl w:val="true"/>
        </w:rPr>
        <w:t>ڍ�</w:t>
      </w:r>
      <w:r>
        <w:rPr/>
        <w:t>7</w:t>
      </w:r>
      <w:r>
        <w:rPr/>
        <w:t>Q#�#`��C�*�##���1�K��!��i#�q�rd����#PՍ�����##�&gt;��%##�Eĭ����###�T��=��z�#]�#�#���ǝG�##�#�##�?����P��/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¾��4�#</w:t>
      </w:r>
      <w:r>
        <w:rPr/>
        <w:t>䢟��</w:t>
      </w:r>
      <w:r>
        <w:rPr/>
        <w:t>V&amp;^x�|�#</w:t>
        <w:tab/>
        <w:t>�v##�#��G?ue`����s�V�����?�#�mi���noԳ��g��{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v��[c������&gt;!�e񗉥�,�6v�*~x#�?�v�'��#�aҬ"�#a�F]��y?�jQYJr��#�����</w:t>
        <w:br/>
        <w:t>(��</w:t>
        <w:br/>
        <w:t>(��</w:t>
        <w:br/>
        <w:t>(��?���###D################################################################���y���#��#�#K�#############E#B#L#a#b#@#g#s#t#t#.#n#h#s#.#u#k###���y���#��#�#K�#2###m#a#i#l#t#o#:#E#B#L#a#b#@#g#s#t#t#.#n#h#s#.#u#k###k##$##$#If#####�##!v##h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4#5�####�##v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4##v##�#:V###�l#</w:t>
        <w:br/>
        <w:t>t##�##�###5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�####4#5�####�#�##$##$#If#####�##!v##h#5�####�#5�####�#5�####�#5�####K</w:t>
        <w:br/>
        <w:t>#v##�##v##�##v##�##v##K</w:t>
        <w:br/>
        <w:t>:V###�l##�##</w:t>
        <w:br/>
        <w:t>t##�##�####�###,�####5�####�#5�####�#5�####�#5�####K</w:t>
        <w:br/>
        <w:t>/�#######�####/�####���������##$##$#If#####�##!v##h#5�####�#5�####�#5�####�#5�####K</w:t>
        <w:br/>
        <w:t>#v##�##v##�##v##�##v##K</w:t>
        <w:br/>
        <w:t>:V###�l##��#</w:t>
        <w:br/>
        <w:t>t##�##�####�###,�####5�####�#5�####�#5�####�#5�####K</w:t>
        <w:br/>
        <w:t>�##$##$#If#####�##!v##h#5�####�#5�####�#5�####�#5�####K</w:t>
        <w:br/>
        <w:t>#v##�##v##�##v##�##v##K</w:t>
        <w:br/>
        <w:t>:V###�l##��#</w:t>
        <w:br/>
        <w:t>t##�##�####�###,�####5�####�#5�####�#5�####�#5�####K</w:t>
        <w:br/>
        <w:t>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lt;##@��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|=�#####N#o#r#m#a#l#########PJ##_H##mH</w:t>
        <w:tab/>
        <w:t>#sH</w:t>
        <w:tab/>
        <w:t>#tH</w:t>
        <w:tab/>
        <w:t>#####V##@###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|=�###</w:t>
        <w:tab/>
        <w:t>#H#e#a#d#i#n#g# #3########$##$##dh###@&amp;#a$###5#�CJ##OJ##QJ##\#�^J###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|=�###</w:t>
        <w:tab/>
        <w:t>#H#e#a#d#i#n#g# #5########$##�###���#dh###@&amp;#^�##`���##CJ##OJ##QJ##^J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&lt;#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&lt;#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j#�#�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&lt;####</w:t>
        <w:br/>
        <w:t>#T#a#b#l#e# #G#r#i#d###7#:V###�0###�#######�#######�#######�#######�#######�###########6#U@�#!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g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G�#####P#a#g#e# #N#u#m#b#e#r#####H#�@##B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W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D#�O�#Q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W7###</w:t>
        <w:br/>
        <w:t># #C#h#a#r# #C#h#a#r#####CJ##OJ##PJ##QJ##^J##aJ######"###?###@###�#############����##################����########����######����##################����############"###?###@###C#####################��########�###</w:t>
        <w:tab/>
        <w:t>##8####����####5###6###�###�###�###�###</w:t>
        <w:br/>
        <w:t>#######+###�###�###�###�###�###################l###w###�###F###�###�###&amp;###&gt;###?###]###^###�###�###�###�###�#######g###�###�############################### ###!#######$###&amp;###P###`###a###�###�###&gt;###�###�###�###�###�###�###�#######</w:t>
        <w:tab/>
        <w:t>###</w:t>
        <w:br/>
        <w:t>###########&amp;###1###2###@###X###c###n###o###p###q###r###s###t###u###v###w###x###y###z###{###|###}###~######�###�###�###�###�###�###�###�###�###�###�###�###�###�###�###�###�###�###�###�###�###�###�###�###�###�###(####0#######�###�##########�####0#######�###�##########�####0#######�###�##########�####0#######�###�##########�####0#######�###�##########�####0#######�###�##########�####0#######�###�##########H####0#######�###�##########H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h�#0#0######################h�#0#0####################�#h�#0#0######################h�#0#0####################�#h�#0#0########## ###########h�#0#0####################�#h�#0#0########## #########.#h�#0#0####################�#�@###0#######�###�###�#### #�@###0#######�###�###�######�@###0#######�###�###�######�@###0#######�###�###�######�@###0#######�###�###�######�@###0#######�###�###�######�@###0#######�###�###�######�@###0#######�###�###�#### #�@###0#######�###�###�#### #�@###0#######�###�###�#### #�@###0#######�###�##########h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####</w:t>
      </w:r>
    </w:p>
    <w:p>
      <w:pPr>
        <w:pStyle w:val="PreformattedText"/>
        <w:bidi w:val="0"/>
        <w:jc w:val="left"/>
        <w:rPr/>
      </w:pPr>
      <w:r>
        <w:rPr/>
        <w:t>###h!�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h�#0#0##################\9##h�#0#0##################�#�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h�#0!#######################�####0#######�###�##########�####0#######�###�##########h�#0########################h�#0########################h�#0#################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Y###Y###Y###\#######�</w:t>
        <w:tab/>
        <w:t>###</w:t>
        <w:br/>
        <w:t>##�</w:t>
        <w:br/>
        <w:t>##I#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###�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</w:t>
        <w:br/>
        <w:t>######�###</w:t>
        <w:tab/>
        <w:t>###1###n###|###�###�###</w:t>
        <w:br/>
        <w:t>#######################################�#######p###�###�###�###�###�###\####X#�#�###���###�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/###########-###########/##�X###b##�$#####{!</w:t>
      </w:r>
      <w:r>
        <w:rPr/>
        <w:t>慭</w:t>
      </w:r>
      <w:r>
        <w:rPr/>
        <w:t>=}��H\�� ##�#Rf######88######b##�$######KK���a#e����S��#��######����####@##�####����##�#���#�#######�j### ##�########,######�#######�(#####</w:t>
        <w:tab/>
        <w:t>�######################</w:t>
        <w:br/>
        <w:t>�###############�6#####</w:t>
        <w:br/>
        <w:t>�#########</w:t>
        <w:br/>
        <w:t>####"�####?#####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6#####</w:t>
        <w:br/>
        <w:t>�####</w:t>
        <w:br/>
        <w:t>####</w:t>
        <w:br/>
        <w:t>####"�####?########�###########�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6#####</w:t>
        <w:br/>
        <w:t>�####!####</w:t>
        <w:br/>
        <w:t>####"�####?########�###########�###########�6#####</w:t>
        <w:br/>
        <w:t>�####"####</w:t>
        <w:br/>
        <w:t>####"�####?########�###########�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6#####</w:t>
        <w:br/>
        <w:t>�####$####</w:t>
        <w:br/>
        <w:t>####"�####?########�###########�###########�6#####</w:t>
        <w:br/>
        <w:t>�####%####</w:t>
        <w:br/>
        <w:t>####"�####?########�####</w:t>
        <w:br/>
        <w:t>######�###########�6#####</w:t>
        <w:br/>
        <w:t>�####&amp;####</w:t>
        <w:br/>
        <w:t>####"�####?########�####</w:t>
        <w:tab/>
        <w:t>######�###########�6#####</w:t>
        <w:br/>
        <w:t>�####'####</w:t>
        <w:br/>
        <w:t>####"�####?########�###########�###########�6#####</w:t>
        <w:br/>
        <w:t>�####(####</w:t>
        <w:br/>
        <w:t>####"�####?########�###########�###########�6#####</w:t>
        <w:br/>
        <w:t>�####)####</w:t>
        <w:br/>
        <w:t>####"�####?########�####</w:t>
      </w:r>
    </w:p>
    <w:p>
      <w:pPr>
        <w:pStyle w:val="PreformattedText"/>
        <w:bidi w:val="0"/>
        <w:jc w:val="left"/>
        <w:rPr/>
      </w:pPr>
      <w:r>
        <w:rPr/>
        <w:t>######�###########�6#####</w:t>
        <w:br/>
        <w:t>�####*####</w:t>
        <w:br/>
        <w:t>####"�####?########�###########�###########�6#####</w:t>
        <w:br/>
        <w:t>�####+####</w:t>
        <w:br/>
        <w:t>####"�####?########�###########�###########�B#####</w:t>
        <w:br/>
        <w:t>�############S##�####�#####�#####�#######</w:t>
        <w:tab/>
        <w:t>###?########�############��######�###############��######�(#####</w:t>
        <w:tab/>
        <w:t>�######################</w:t>
        <w:br/>
        <w:t>�###############�###�#</w:t>
        <w:br/>
        <w:t>�#########</w:t>
        <w:br/>
        <w:t>##�##�F###�######A#####�####?#####�#####�#####��####�#######P#i#c#t#u#r#e# #1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#�###�###################l###�###F###G###H###I###�###�###�###�###�###�###�###&amp;###^###_###�#######����#####*##;###t#####"###�'######�(##�###t#####!###2"##(###�"##�###t#########f###�###)###j</w:t>
      </w:r>
    </w:p>
    <w:p>
      <w:pPr>
        <w:pStyle w:val="PreformattedText"/>
        <w:bidi w:val="0"/>
        <w:jc w:val="left"/>
        <w:rPr/>
      </w:pPr>
      <w:r>
        <w:rPr/>
        <w:t>##t#########�$##H###U%##�###t#########�###H###�###�###t#########u###H###)###�###t#####$###�</w:t>
        <w:tab/>
        <w:t>##�###�</w:t>
        <w:br/>
        <w:t>##�###t#########�</w:t>
        <w:tab/>
        <w:t>##0###�</w:t>
        <w:br/>
        <w:t>##�###t#####&amp;###7%##+###�%##�###t#####%###q###+###% ##�###t#########�###+###g###�###t#########�</w:t>
        <w:tab/>
        <w:t>##:###�</w:t>
        <w:br/>
        <w:t>##�###t#####)###:'##5###�'##�###t#####(###� ##5###@!##�###t#####'###�###5###g###�###t#########�</w:t>
        <w:tab/>
        <w:t>##q###�</w:t>
        <w:br/>
        <w:t>##%###t#####+###y$##1###-%##�###t#####*###R###1#######�###t#########�</w:t>
        <w:tab/>
        <w:t>##=###�</w:t>
        <w:br/>
        <w:t>######t#####</w:t>
        <w:br/>
        <w:t>###�</w:t>
        <w:tab/>
        <w:t>######�</w:t>
        <w:br/>
        <w:t>##�###t#########F#######�###�###t#########x</w:t>
        <w:tab/>
        <w:t>######,</w:t>
        <w:br/>
        <w:t>##�###t#####�###\#######�#######%</w:t>
      </w:r>
    </w:p>
    <w:p>
      <w:pPr>
        <w:pStyle w:val="PreformattedText"/>
        <w:bidi w:val="0"/>
        <w:jc w:val="left"/>
        <w:rPr/>
      </w:pPr>
      <w:r>
        <w:rPr/>
        <w:t>##�###4#####��######�y"#####���###�y"#####l�####�y"#####&lt;��###�y"#####|��###�y"#####4�'###�y"#####t�'###�y"#####��'###�y"#####��'#�###�###�###�###�###�###&gt;###&gt;###�###################################################�###�###�###�###�###�###D###D###�#######################################:#######*�urn:schemas-microsoft-com:office:smarttags#�Street#�;#######*�urn:schemas-microsoft-com:office:smarttags#�address#�B#######*�urn:schemas-microsoft-com:office:smarttags#�country-region#�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</w:t>
        <w:tab/>
        <w:t>########################################################�###�###�###�###�###�###�###�###�###�################################### ###!#######$###:###G###H###O###q###r###�#################################################################�###E###i###x###h###n###�###�###�###�################################### ###!#######$###q###r###�#########3###3#######3###################################%###*###�###�###�###�###########l###l###s###v###�###�###�###�###�###%###&amp;###&amp;###&gt;###?###Y###Y###�###�###0###0###f###g###�###�###�###�###�###�###�###�########################################### ###!#######$###�###�###�###o###q###r###�###�###�###�################################################################################################################################################################### ###!#######$###q###r###�###################################�(�.##########################�#######</w:t>
      </w:r>
    </w:p>
    <w:p>
      <w:pPr>
        <w:pStyle w:val="PreformattedText"/>
        <w:bidi w:val="0"/>
        <w:jc w:val="left"/>
        <w:rPr/>
      </w:pPr>
      <w:r>
        <w:rPr/>
        <w:t>###2y</w:t>
      </w:r>
    </w:p>
    <w:p>
      <w:pPr>
        <w:pStyle w:val="PreformattedText"/>
        <w:bidi w:val="0"/>
        <w:jc w:val="left"/>
        <w:rPr/>
      </w:pPr>
      <w:r>
        <w:rPr/>
        <w:t>#�#+#pv-#?#2##W7#�#U#�#c#_)q##h�#�d�#qh�##_�##~�###�##################### #######&amp;###�###�###�###�###�###�###�#######</w:t>
        <w:tab/>
        <w:t>###</w:t>
        <w:br/>
        <w:t>###########&amp;###1###2###@###X###c###n###o###�################3###3###3###3##########"###�####3######################�###################�###################�###�@#�##�###�###�##</w:t>
        <w:tab/>
        <w:t>####�#######�################�###�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G#�#�</w:t>
        <w:br/>
        <w:t>###</w:t>
        <w:tab/>
        <w:t>##############################M#S# #M#i#n#c#h#o###-�3� ##f#g##5&amp;�#############�z#a###�########�#######T#a#h#o#m#a###"###1#�##��###h#####s�#�s�#��k�f######�###0#################�###0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�#4######d######################################################################################2�q#�####��##########################HX####</w:t>
        <w:tab/>
        <w:t>��####?##�###���������������������X&lt;######2#################��########/#R#e#q#u#e#s#t# #f#o#r# #m#u#t#a#t#i#o#n# #a#n#a#l#y#s#i#s# #a#n#d#/#o#r# #m#i#c#r#o#s#c#o#p#y#########t#d#o#p#p#i#n#g#-#h#e#p#e#n#s#t#a#l#</w:t>
        <w:tab/>
        <w:t>#T#B#y#k#o#w#s#k#i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############</w:t>
        <w:tab/>
        <w:t>###,#######8###</w:t>
        <w:br/>
        <w:t>###X######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</w:t>
      </w:r>
    </w:p>
    <w:p>
      <w:pPr>
        <w:pStyle w:val="PreformattedText"/>
        <w:bidi w:val="0"/>
        <w:jc w:val="left"/>
        <w:rPr/>
      </w:pPr>
      <w:r>
        <w:rPr/>
        <w:t>###|#######�#######�#######�#######�#######�#######0###Request for mutation analysis and/or microscopy#####################tdopping-hepenstal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Bykowski###########2###########Microsoft Office Word###@####��G####@####��C`A�#@####ri�#&lt;�#@####ri�#&lt;�#############�#######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�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(###Guy's &amp; St Thomas' NHS Foundation Trust##############################'##########################################0###Request for mutation analysis and/or microscopy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l###########f###################################m#a#i#l#t#o#:#E#B#L#a#b#@#g#s#t#t#.#n#h#s#.#u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����Q###R###S###T###U###V###W###X###Y###Z###[###\###]###^###_###`###a###b###c###d###e###f###g###h###i###j###k###l###m###n###����p###q###r###s###t###u###v###w###x###y###z###{###|###}###~######�###�###�###�###�###�###�����###�###�###�###�###�###�###�����###�###�###�###�###�###�###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�-�#&lt;�#�###�#######D#a#t#a#########################################################</w:t>
        <w:br/>
        <w:t>###������������####################################P###�=######1#T#a#b#l#e#################################################################����####################################o###9-######W#o#r#d#D#o#c#u#m#e#n#t#####################################################����########################################�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