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4&gt;###�###�##�#######�#######################��##########��##########��##################�#####&amp;#######&amp;###&amp;#######&amp;#######&amp;#######&amp;#######&amp;###############:#######�#######�#######�###8###�###$#######�###:#######�###B###�#######�###(###�#######�#######�#######�#######�#######�###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#� ##h###5###�###0#######################&amp;#######&amp;#######################�#######�###"###&amp;#######&amp;#######0###############&amp;#######&amp;#######�###############�###�###E#######�#######�#######�#######&amp;###|###&amp;#######�#######&amp;#######�#######</w:t>
        <w:br/>
        <w:t>###############�#######################################################&amp;#######</w:t>
        <w:br/>
        <w:t>###############�###############�#######&amp;#######&amp;########################################################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+c\�T�#########�#######�###d###�###############�###|###[###0###�#######�#######�$##########`###�$######�###############################################################################�$##############&amp;#######�###�###�###�###�###�###�#######$###l###�###�###################################�#######�#######�#######0#######0#######################################f###X###################################�#######�#######�#######�#######&amp;#######&amp;#######&amp;#######&amp;###############:#######:#######: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:#######:#######:#######�#######:#######:#######:#######&amp;#######&amp;#######&amp;#######&amp;#######&amp;#######&amp;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YCOLOGY REQUEST FORM</w:t>
      </w:r>
    </w:p>
    <w:p>
      <w:pPr>
        <w:pStyle w:val="PreformattedText"/>
        <w:bidi w:val="0"/>
        <w:jc w:val="left"/>
        <w:rPr/>
      </w:pPr>
      <w:r>
        <w:rPr/>
        <w:t>Send to:</w:t>
        <w:tab/>
        <w:t>Requester:</w:t>
      </w:r>
    </w:p>
    <w:p>
      <w:pPr>
        <w:pStyle w:val="PreformattedText"/>
        <w:bidi w:val="0"/>
        <w:jc w:val="left"/>
        <w:rPr/>
      </w:pPr>
      <w:r>
        <w:rPr/>
        <w:t>####Mycology Department,####St. John�s Institute of Dermatology, ####St. Thomas�s Hospital,####Westminster Bridge Road,####London,####SE1 7EH####</w:t>
      </w:r>
    </w:p>
    <w:p>
      <w:pPr>
        <w:pStyle w:val="PreformattedText"/>
        <w:bidi w:val="0"/>
        <w:jc w:val="left"/>
        <w:rPr/>
      </w:pPr>
      <w:r>
        <w:rPr/>
        <w:t>Details of Patient: (Please complete in BLOCK letters.)</w:t>
        <w:tab/>
      </w:r>
    </w:p>
    <w:p>
      <w:pPr>
        <w:pStyle w:val="PreformattedText"/>
        <w:bidi w:val="0"/>
        <w:jc w:val="left"/>
        <w:rPr/>
      </w:pPr>
      <w:r>
        <w:rPr/>
        <w:t>Surname:####First Name:####Hospital /NHS Number:####Date of Birth:###M / F :###Country of Origin:####Previous Mycology No:####Provisional Diagnosis and Relevant History:########Sites to be examined:</w:t>
      </w:r>
    </w:p>
    <w:p>
      <w:pPr>
        <w:pStyle w:val="PreformattedText"/>
        <w:bidi w:val="0"/>
        <w:jc w:val="left"/>
        <w:rPr/>
      </w:pPr>
      <w:r>
        <w:rPr/>
        <w:t>#######Date Specimen Taken:###</w:t>
      </w:r>
    </w:p>
    <w:p>
      <w:pPr>
        <w:pStyle w:val="PreformattedText"/>
        <w:bidi w:val="0"/>
        <w:jc w:val="left"/>
        <w:rPr/>
      </w:pPr>
      <w:r>
        <w:rPr/>
        <w:t>Date:##      Signature: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Mycology</w:t>
      </w:r>
    </w:p>
    <w:p>
      <w:pPr>
        <w:pStyle w:val="PreformattedText"/>
        <w:bidi w:val="0"/>
        <w:jc w:val="left"/>
        <w:rPr/>
      </w:pPr>
      <w:r>
        <w:rPr/>
        <w:t>St John�s Institute Of Dermatology</w:t>
      </w:r>
    </w:p>
    <w:p>
      <w:pPr>
        <w:pStyle w:val="PreformattedText"/>
        <w:bidi w:val="0"/>
        <w:jc w:val="left"/>
        <w:rPr/>
      </w:pPr>
      <w:r>
        <w:rPr/>
        <w:t>St Thomas� Hospital</w:t>
      </w:r>
    </w:p>
    <w:p>
      <w:pPr>
        <w:pStyle w:val="PreformattedText"/>
        <w:bidi w:val="0"/>
        <w:jc w:val="left"/>
        <w:rPr/>
      </w:pPr>
      <w:r>
        <w:rPr/>
        <w:t>Westminster Bridge Road</w:t>
      </w:r>
    </w:p>
    <w:p>
      <w:pPr>
        <w:pStyle w:val="PreformattedText"/>
        <w:bidi w:val="0"/>
        <w:jc w:val="left"/>
        <w:rPr/>
      </w:pPr>
      <w:r>
        <w:rPr/>
        <w:t>London SE1 7EH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Tel: 020 7188 6400</w:t>
      </w:r>
    </w:p>
    <w:p>
      <w:pPr>
        <w:pStyle w:val="PreformattedText"/>
        <w:bidi w:val="0"/>
        <w:jc w:val="left"/>
        <w:rPr/>
      </w:pPr>
      <w:r>
        <w:rPr/>
        <w:t>Fax:020 7188 6258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HAPE  \* MERGEFORMAT ####Public Document</w:t>
        <w:tab/>
        <w:t>External request Form</w:t>
        <w:tab/>
        <w:t>Page # PAGE #1#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DMM-PD-02 E Request Form.doc</w:t>
        <w:tab/>
        <w:t>Version:1.03</w:t>
        <w:tab/>
        <w:t>Author:Martin Cunn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Date:</w:t>
        <w:tab/>
        <w:t>01/05/2014</w:t>
        <w:tab/>
        <w:t>Review Date:</w:t>
        <w:tab/>
        <w:t>as on QPulse</w:t>
        <w:tab/>
        <w:t>Authorised by:</w:t>
        <w:tab/>
        <w:t>Sue H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.###E###F###l###m###n###�###�###�###�###�###�###�###�###�####</w:t>
        <w:tab/>
        <w:t>##%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2</w:t>
        <w:br/>
        <w:t>##m</w:t>
        <w:br/>
        <w:t>##������������������������Ⳬ�������������s#############h3#�#CJ##OJ##QJ##^J##aJ#####h3#�#CJ##OJ##QJ##^J#####h3#�#CJ #OJ##QJ##^J##aJ ####j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3#�#U####h�#x####h</w:t>
        <w:tab/>
        <w:t>"#####j#####h</w:t>
        <w:tab/>
        <w:t>"##U####h3#�####h�("#5#�mH</w:t>
        <w:tab/>
        <w:t>#sH</w:t>
        <w:tab/>
        <w:t>###hg1Y#5#�mH</w:t>
        <w:tab/>
        <w:t>#sH</w:t>
        <w:tab/>
        <w:t>###h�F�#5#�6#�mH</w:t>
        <w:tab/>
        <w:t>#sH</w:t>
        <w:tab/>
        <w:t>##</w:t>
        <w:tab/>
        <w:t>#heCn#5#�</w:t>
        <w:tab/>
        <w:t>#h�F�#5#�##h�F�####h�F�#5#�mH</w:t>
        <w:tab/>
        <w:t>#sH</w:t>
        <w:tab/>
        <w:t>###h�F�#mH</w:t>
        <w:tab/>
        <w:t>#sH</w:t>
        <w:tab/>
        <w:t>####h�F�##h�F�#5#�CJ #aJ ##+########*###+###,###-###.###C###D###E###�############�############�############�############�############d############�############�############�##########################################################kd#####$##$#If#####�l##�##########################�F##��##</w:t>
        <w:br/>
        <w:t>#�###x#########����######�#����####��������##x#####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</w:t>
        <w:tab/>
        <w:t>###$#If####gd�IX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r�^�r�gd�F�#####gd�#g##</w:t>
        <w:tab/>
        <w:t>####�</w:t>
        <w:tab/>
        <w:t>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E###F###l###m###n###############v############v############v################################################################################################################################################################################</w:t>
        <w:tab/>
        <w:t>###$#If####gd�IX####kd�####$##$#If#####�l##�##########################�F##��##</w:t>
        <w:br/>
        <w:t>#�###x#����####����######�#����####��������##x#����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n###o###�###�###�###############v############v############v################################################################################################################################################################################</w:t>
        <w:tab/>
        <w:t>###$#If####gd�IX####kd�####$##$#If#####�l##�##########################�F##��##</w:t>
        <w:br/>
        <w:t>#�###x#����####����######�#����####��������##x#����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�###�###�###�###�###############v############v############v################################################################################################################################################################################</w:t>
        <w:tab/>
        <w:t>###$#If####gd�IX####kd�####$##$#If#####�l##�##########################�F##��##</w:t>
        <w:br/>
        <w:t>#�###x#����####����######�#����####��������##x#����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�###�###�###�###�###############v############v############v################################################################################################################################################################################</w:t>
        <w:tab/>
        <w:t>###$#If####gd�IX####kd�####$##$#If#####�l##�##########################�F##��##</w:t>
        <w:br/>
        <w:t>#�###x#����####����######�#����####��������##x#����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�###�###�###�###�###############v############v############v################################################################################################################################################################################</w:t>
        <w:tab/>
        <w:t>###$#If####gd�IX####kd�####$##$#If#####�l##�##########################�F##��##</w:t>
        <w:br/>
        <w:t>#�###x#����####����######�#����####��������##x#����####����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�###�###�###�###�####</w:t>
        <w:tab/>
        <w:t>##############z############z############q############q#####################################################################################################################################################</w:t>
        <w:tab/>
        <w:t>###$#If####gd�IX#####gd�F�####kd�####$##$#If#####�l##�##########################�F##��##</w:t>
        <w:br/>
        <w:t>#�###x#����##############�#����####��������##x#����#############�0###�#######�#######�#######�#######�#######�#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###�4�###</w:t>
        <w:br/>
        <w:t>#l#a�######</w:t>
        <w:tab/>
        <w:t>###</w:t>
        <w:tab/>
        <w:t>###</w:t>
        <w:tab/>
        <w:t>###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IX##l##kd�####$##$#If#####�l##�########################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#</w:t>
        <w:tab/>
        <w:t>###</w:t>
        <w:tab/>
        <w:t>##'</w:t>
        <w:tab/>
        <w:t>##(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IX##l##kd#####$##$#If#####�l##�########################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(</w:t>
        <w:tab/>
        <w:t>##)</w:t>
        <w:tab/>
        <w:t>##9</w:t>
        <w:tab/>
        <w:t>##:</w:t>
        <w:tab/>
        <w:t>##B</w:t>
        <w:tab/>
        <w:t>##C</w:t>
        <w:tab/>
        <w:t>##�############�############�############�############�#####################################################################################################################################################################################################</w:t>
        <w:tab/>
        <w:t>###$#If####gd�IX##l##kd�####$##$#If#####�l##�########################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C</w:t>
        <w:tab/>
        <w:t>##D</w:t>
        <w:tab/>
        <w:t>##X</w:t>
        <w:tab/>
        <w:t>##Y</w:t>
        <w:tab/>
        <w:t>##i############`############`#####################################################################################################################################################</w:t>
        <w:tab/>
        <w:t>###$#If####gd�IX##�##kd?####$##$#If#####�l##4##�##########################�\##���</w:t>
        <w:br/>
        <w:t>�#�#�###�</w:t>
        <w:br/>
        <w:t>######################################�###################�##################�0###�#######�#######�#######�#######�#######�#####�####�####�###�###�###�#�####�###�###�###�#�####�###�###�###�#�####�###�###�###�4�###</w:t>
        <w:br/>
        <w:t>#l#a�###f4###Y</w:t>
        <w:tab/>
        <w:t>##Z</w:t>
        <w:tab/>
        <w:t>##q</w:t>
        <w:tab/>
        <w:t>##r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IX##l##kd�####$##$#If#####�l##�########################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r</w:t>
        <w:tab/>
        <w:t>##s</w:t>
        <w:tab/>
        <w:t>##�</w:t>
        <w:tab/>
        <w:t>##�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IX##l##kd�</w:t>
        <w:tab/>
        <w:t>###$##$#If#####�l##�########################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�</w:t>
        <w:tab/>
        <w:t>##�</w:t>
        <w:tab/>
        <w:t>##�</w:t>
        <w:tab/>
        <w:t>##�</w:t>
        <w:tab/>
        <w:t>##�############�############~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�IX#####gd�F�##n##kd#</w:t>
        <w:br/>
        <w:t>###$##$#If#####�l##�##########################��##�0##���</w:t>
        <w:br/>
        <w:t>�###�</w:t>
        <w:br/>
        <w:t>##################�##################�0###�#######�#######�#######�#######�#######�#####�####�####�###�#�####�###�#�####�###�#�####�###�4�###</w:t>
        <w:br/>
        <w:t>#l#a�#####�</w:t>
        <w:tab/>
        <w:t>##�</w:t>
        <w:tab/>
        <w:t>##�</w:t>
        <w:tab/>
        <w:t>##�</w:t>
        <w:tab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�IX##`##kd�</w:t>
        <w:br/>
        <w:t>###$##$#If#####�l##�##########################��##�###���####$#################�0###�#######�#######�#######�#######�#######�#####�####�####�####�####�#�####�#�####�#�####�4�###</w:t>
        <w:br/>
        <w:t>#l#a�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y############y############y############y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�IX#####gd�F�##s##kd/####$##$#If#####�l##�##########################�]##�0##���#�##########################################�0###�#######�#######�#######�#######�#######�#####�####�####�####�####�###�#�####�###�#�####�###�#�####�###�4�###</w:t>
        <w:br/>
        <w:t>#l#a�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�############�############�############�############�############�############�############�############�############�############�############�############w##########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############gd9*�######�#�]�#�gd3#�##k##kd�####$##$#If#####�l##�\##��*#:#�#�###�####################</w:t>
      </w:r>
    </w:p>
    <w:p>
      <w:pPr>
        <w:pStyle w:val="PreformattedText"/>
        <w:bidi w:val="0"/>
        <w:jc w:val="left"/>
        <w:rPr/>
      </w:pPr>
      <w:r>
        <w:rPr/>
        <w:t>##################�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####�####�###�###�###�#�####�###�###�###�#�####�###�###�###�#�####�###�###�###�4�###</w:t>
        <w:br/>
        <w:t>#l#a�####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  <w:br/>
        <w:t>##2</w:t>
        <w:br/>
        <w:t>##F</w:t>
        <w:br/>
        <w:t>##^</w:t>
        <w:br/>
        <w:t>##m</w:t>
        <w:br/>
        <w:t>##n</w:t>
        <w:br/>
        <w:t>##p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$#If####</w:t>
        <w:tab/>
        <w:t>###$##$#If####a$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3#�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a$#gd3#�###m</w:t>
        <w:br/>
        <w:t>##n</w:t>
        <w:br/>
        <w:t>##o</w:t>
        <w:br/>
        <w:t>##p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��</w:t>
      </w:r>
      <w:r>
        <w:rPr>
          <w:rtl w:val="true"/>
        </w:rPr>
        <w:t>ز</w:t>
      </w:r>
      <w:r>
        <w:rPr/>
        <w:t>�����</w:t>
      </w:r>
      <w:r>
        <w:rPr/>
        <w:t>t�tcNt&lt;##################h�F�##h�&gt;u#5#�CJ##OJ##QJ##^J##aJ##)#j��###h7#r##h�&gt;u#CJ##OJ##QJ##U##^J##aJ##!#j#####h�&gt;u#5#�CJ$#U##mH##nH##u####j#####h�&gt;u#CJ##OJ##QJ##U##^J##aJ####h�&gt;u#CJ##OJ##QJ##^J##aJ#####h</w:t>
        <w:tab/>
        <w:t>"#####h�#x####h�&gt;u####h�#2##h3#�#6#�CJ #OJ##QJ##^J##aJ ###h3#�#6#�CJ #OJ##QJ##^J##aJ ###j###h3#�#U####h3#�#6#�CJ##OJ##QJ##^J##aJ####h3#�#CJ##OJ##QJ##^J#####j�&amp;###h3#�#CJ##OJ##QJ##U##^J####h3#�#OJ##QJ##^J##aJ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l############c############a############_############a############T############H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r 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gd�A�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9#r #&amp;##gd1w�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gd�B+##�##kd</w:t>
        <w:br/>
        <w:t>�###$##$#If#####�l##��##�\##���#�#U"H(##H</w:t>
        <w:tab/>
        <w:t>##################�###################�###################�#################</w:t>
        <w:br/>
        <w:t>t##�##�####�####�####�####�###�###�###�#�####�###�###�###�#�####�###�###�###�#�####�###�###�###�4�#######4�###</w:t>
        <w:br/>
        <w:t>#l#a�###p�(###�###�#####�###�#####�###�#####�###�##yt�#x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</w:t>
        <w:br/>
        <w:t>#######&amp;###'###2###E###Q###[###i###u###�###�###�###���</w:t>
      </w:r>
      <w:r>
        <w:rPr>
          <w:rtl w:val="true"/>
        </w:rPr>
        <w:t>ٱ</w:t>
      </w:r>
      <w:r>
        <w:rPr/>
        <w:t>�</w:t>
      </w:r>
      <w:r>
        <w:rPr/>
        <w:t>ƣ��yky�y�]y�y�O&gt;##### #h�B+##h�&gt;u#CJ##OJ##QJ##^J##aJ#####h�A�#CJ##OJ##QJ##^J##aJ#####h�p�#CJ##OJ##QJ##^J##aJ#####h�{##CJ##OJ##QJ##^J##aJ#####hFo##CJ##OJ##QJ##^J##aJ#####heCn#CJ##OJ##QJ##^J##aJ#####hf#J#CJ##OJ##QJ##^J##aJ#####h�&gt;u#CJ##OJ##QJ##^J##aJ###)#h�#x#0J##CJ##OJ##QJ##^J##aJ##mH##nH##u##$#h�A�##h�A�#0J##CJ##OJ##QJ##^J##aJ###-#j#####h�A�##h�A�#0J##CJ##OJ##QJ##U##^J##aJ####h�A�#5#�CJ##OJ##QJ##^J##aJ####�</w:t>
        <w:br/>
        <w:t>##�</w:t>
        <w:br/>
        <w:t>##D###E###�###�###�###�###�###�###�###�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�#�]�#�gd3#�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n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####gd�VY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S#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####gd�&gt;u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n#�#]####gd�B+###�###�###�###�###�###�###�###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3#�####h</w:t>
        <w:tab/>
        <w:t>"#####h�#x####h�&gt;u##2#&amp;P</w:t>
        <w:tab/>
        <w:t>#:p1w�##��. ��A!�S#"�S##�##$�T#%�###��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###�####/�####��������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��������/�###</w:t>
        <w:br/>
        <w:t>###�####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��������/�###</w:t>
        <w:br/>
        <w:t>###�####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��������/�###</w:t>
        <w:br/>
        <w:t>###�####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��������/�###</w:t>
        <w:br/>
        <w:t>###�####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��������/�###</w:t>
        <w:br/>
        <w:t>###�####4�#######a�###�##$##$#If#####�##!v##h#5�####x#5�####�#5�####x##v##x##v##�##v##x#:V###�l##�0###�#######�#######�#######�#######�#######�#####�####�###5�####x#5�####�#5�####x#/�###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/�####��������/�#######�####4�#######a�###�##$##$#If#####�##!v##h#5�####�</w:t>
        <w:br/>
        <w:t>5�####�##v##�</w:t>
        <w:br/>
        <w:t>#v##�#:V###�l##�0###�#######�#######�#######�#######�#######�#####�####�###5�####�</w:t>
        <w:br/>
        <w:t>5�####�#4�#######�##$##$#If#####�##!v##h#5�####�</w:t>
        <w:br/>
        <w:t>5�####�##v##�</w:t>
        <w:br/>
        <w:t>#v##�#:V###�l##�0###�#######�#######�#######�#######�#######�#####�####�###5�####�</w:t>
        <w:br/>
        <w:t>5�####�#4�#######�##$##$#If#####�##!v##h#5�####�</w:t>
        <w:br/>
        <w:t>5�####�##v##�</w:t>
        <w:br/>
        <w:t>#v##�#:V###�l##�0###�#######�#######�#######�#######�#######�#####�####�###5�####�</w:t>
        <w:br/>
        <w:t>5�####�#4�#######�##$##$#If#####�##!v##h#5�####�</w:t>
        <w:br/>
        <w:t>5�######5�####�#5�####�##v##�</w:t>
        <w:br/>
        <w:t>#v#####v##�#:V###�l##4##�0###�#######�#######�#######�#######�#######�#####�####�###5�####�</w:t>
        <w:br/>
        <w:t>5�######5�####�#4�#######f4#�##$##$#If#####�##!v##h#5�####�</w:t>
        <w:br/>
        <w:t>5�####�##v##�</w:t>
        <w:br/>
        <w:t>#v##�#:V###�l##�0###�#######�#######�#######�#######�#######�#####�####�###5�####�</w:t>
        <w:br/>
        <w:t>5�####�#4�#######�##$##$#If#####�##!v##h#5�####�</w:t>
        <w:br/>
        <w:t>5�####�##v##�</w:t>
        <w:br/>
        <w:t>#v##�#:V###�l##�0###�#######�#######�#######�#######�#######�#####�####�###5�####�</w:t>
        <w:br/>
        <w:t>5�####�#4�#######�##$##$#If#####�##!v##h#5�####�</w:t>
        <w:br/>
        <w:t>5�####�##v##�</w:t>
        <w:br/>
        <w:t>#v##�#:V###�l##��##�0###�#######�#######�#######�#######�#######�#####�####�###5�####�</w:t>
        <w:br/>
        <w:t>5�####�#4�#######~##$##$#If#####�##!v##h#5�#####$#v###$:V###�l##��##�0###�#######�#######�#######�#######�#######�#####�####�###5�#####$4�#######�##$##$#If#####�##!v##h#5�######5�#######v#####v####:V###�l##�]##�0###�#######�#######�#######�#######�#######�#####�####�###5�######5�######4�#######�##$##$#If#####�##!v##h#5�####�#5�#####</w:t>
      </w:r>
    </w:p>
    <w:p>
      <w:pPr>
        <w:pStyle w:val="PreformattedText"/>
        <w:bidi w:val="0"/>
        <w:jc w:val="left"/>
        <w:rPr/>
      </w:pPr>
      <w:r>
        <w:rPr/>
        <w:t>5�####�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</w:t>
      </w:r>
    </w:p>
    <w:p>
      <w:pPr>
        <w:pStyle w:val="PreformattedText"/>
        <w:bidi w:val="0"/>
        <w:jc w:val="left"/>
        <w:rPr/>
      </w:pPr>
      <w:r>
        <w:rPr/>
        <w:t>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####�###5�####�#5�#####</w:t>
      </w:r>
    </w:p>
    <w:p>
      <w:pPr>
        <w:pStyle w:val="PreformattedText"/>
        <w:bidi w:val="0"/>
        <w:jc w:val="left"/>
        <w:rPr/>
      </w:pPr>
      <w:r>
        <w:rPr/>
        <w:t>5�####�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/�#######�####4�#######W###D#d#####################�#�#�#�####################################�###�#</w:t>
        <w:br/>
        <w:t>�#########</w:t>
        <w:br/>
        <w:t>##3##�j####A#####�X###?#####F#o#r# #A#4# #-# #V#I#A#P#A#T#H# #C#O#L#O#U#R# #L#O#G#O# #L#A#R#G#E# #R#G#B# #3#4#m#m######�#######�b##�u#####�����#|)�#��~���#Q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n#�I###�����#|)�#��~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0`</w:t>
      </w:r>
      <w:r>
        <w:rPr>
          <w:rtl w:val="true"/>
        </w:rPr>
        <w:t>ב</w:t>
      </w:r>
      <w:r>
        <w:rPr/>
        <w:t>###</w:t>
        <w:tab/>
        <w:t>pHYs##.###.##x�?v####tEXtSoftware#Adobe ImageReadyq�e&lt;###�IDATx���n�Xv�YF##��ȝE��T�b�V=��/�V��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z#�T@���U�2</w:t>
      </w:r>
    </w:p>
    <w:p>
      <w:pPr>
        <w:pStyle w:val="PreformattedText"/>
        <w:bidi w:val="0"/>
        <w:jc w:val="left"/>
        <w:rPr/>
      </w:pPr>
      <w:r>
        <w:rPr/>
        <w:t>4��%�#��#-/�*i#̦�T# +��:�RɲL���{I~#��Z#�sϽ�s��gwww##����q����#����:*��Uv-�k�����9#�.��#�Y՗���fӗ���?#�K�##�#�!#\*�(��#�A##i#�LX##���1T?�#�ҕ��,##o���#��C"�D�~�w��##D�M�!�4V#�ӗ$#�e�4#�%B#P��H�8q#-V�T����#L##$#DB�%�T�LPj�%�#�* �</w:t>
        <w:br/>
        <w:t>H?��[�?#��$#</w:t>
        <w:tab/>
      </w:r>
      <w:r>
        <w:rPr>
          <w:rtl w:val="true"/>
        </w:rPr>
        <w:t>ڗ</w:t>
      </w:r>
      <w:r>
        <w:rPr/>
        <w:t>\#</w:t>
        <w:br/>
        <w:t>B#d Ⴀ�- �Ki�#�˗#W#�#</w:t>
        <w:tab/>
        <w:t>tE@dv�4�N#���M�d��� �#����IS}��#�#n#####�\6TD"͞&gt;d�1�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*"�/-�=�H#Z���(GYvrC#�* �Ki�#d#���#�#B#m#��V��#��L#��.\���/ɴ�~#_O�NF�kP�</w:t>
      </w:r>
      <w:r>
        <w:rPr>
          <w:rtl w:val="true"/>
        </w:rPr>
        <w:t>ڂ</w:t>
      </w:r>
      <w:r>
        <w:rPr/>
        <w:t>��</w:t>
      </w:r>
      <w:r>
        <w:rPr/>
        <w:t>ȼ�""��W�y#nEd���o�+�{�u�#B#�"��7��ƶ�o˸�S##_z�#_��;7##���m"r��7���&gt;���#�.��Y�5'#</w:t>
        <w:tab/>
        <w:t xml:space="preserve"> "�</w:t>
        <w:tab/>
        <w:t xml:space="preserve"> "Fb��@#DD���c��ŋ��#1AH��"�#��0#bb("q��#,񉯋��GH��""s�e�b#c|����Dd��D@�/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#4����7�wo���B9_BDv�R###hj62����#D\S�P8#��#���N��&gt;{�k#�("2.�+�x�W���#f�+"qĸH#��� $�D!Y#A#B��#�����0�V#�Je�</w:t>
      </w:r>
      <w:r>
        <w:rPr>
          <w:rtl w:val="true"/>
        </w:rPr>
        <w:t>ؾ</w:t>
      </w:r>
      <w:r>
        <w:rPr/>
        <w:t>\tmA�Dd��#F�����QƈHa�j/2#h��H#��##-�Kfq=�F##����b�,.2#hZ#I�/#Y�C&amp;�Re���#�HG�:�J��S6�#K��J�H�l�Ñ$�##�###��#E�]?�]gj��+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2#h##D�ZV�u#L`</w:t>
      </w:r>
      <w:r>
        <w:rPr>
          <w:rtl w:val="true"/>
        </w:rPr>
        <w:t>ߗ</w:t>
      </w:r>
      <w:r>
        <w:rPr/>
        <w:t>##�#�#ŗ�ȗ�</w:t>
      </w:r>
      <w:r>
        <w:rPr>
          <w:rtl w:val="true"/>
        </w:rPr>
        <w:t>ڂ�</w:t>
      </w:r>
      <w:r>
        <w:rPr/>
        <w:t>9</w:t>
      </w:r>
      <w:r>
        <w:rPr/>
        <w:t xml:space="preserve">�� </w:t>
        <w:br/>
        <w:t>s`T#�ͣ�#R�$͗n#Yu/�#Ga�Q��jw={=�##V�Kˆ�������T#8����"�}�#�#5�#��F���</w:t>
      </w:r>
      <w:r>
        <w:rPr>
          <w:rtl w:val="true"/>
        </w:rPr>
        <w:t>ٳ�ۦ</w:t>
      </w:r>
      <w:r>
        <w:rPr>
          <w:rtl w:val="true"/>
        </w:rPr>
        <w:t>$#��</w:t>
      </w:r>
      <w:r>
        <w:rPr/>
        <w:t>4</w:t>
      </w:r>
      <w:r>
        <w:rPr/>
        <w:t>o�����`h���###</w:t>
        <w:tab/>
        <w:t>�����#��}ũ��o�U�Z�� 2�����#8k���D�W�KE�g��#�h�!g##���w# $#���2��]���-��Dp!��</w:t>
      </w:r>
      <w:r>
        <w:rPr>
          <w:rtl w:val="true"/>
        </w:rPr>
        <w:t>׹</w:t>
      </w:r>
      <w:r>
        <w:rPr/>
        <w:t>5%#</w:t>
      </w:r>
      <w:r>
        <w:rPr/>
        <w:t>�#�!k|�#�G��m#�s����v#�8�g8�""��tr��h=��u�vҗl����s#�;�w=#$@��#=Z?�v�5�Шv�K��^PL�#�d�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�2k���Q��5���v��;��-"[b�η@#$@�ȭ����$Z#����##���</w:t>
        <w:tab/>
        <w:t>#2�w��##��#�#</w:t>
        <w:tab/>
        <w:t>��z���j�iM�A�\#�#!ѩ���&lt;v#�Ŭ�&amp;���2��#���l��m��3��;f_#���rե�CLR�Y</w:t>
        <w:tab/>
        <w:t>#</w:t>
        <w:tab/>
        <w:t>P����|4m�1�� ��K��'�"$@F������Kd$#n��H����&gt;</w:t>
      </w:r>
      <w:r>
        <w:rPr/>
        <w:t>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j�������~#</w:t>
        <w:tab/>
        <w:t>�������=##��kѩ�q�!B###I{�##��!��B���zk�������?��Z��ww��;#��Wy/eZ</w:t>
      </w:r>
      <w:r>
        <w:rPr/>
        <w:t>놃�</w:t>
      </w:r>
      <w:r>
        <w:rPr/>
        <w:t>�����_�iR��xr'�R^���</w:t>
      </w:r>
    </w:p>
    <w:p>
      <w:pPr>
        <w:pStyle w:val="PreformattedText"/>
        <w:bidi w:val="0"/>
        <w:jc w:val="left"/>
        <w:rPr/>
      </w:pPr>
      <w:r>
        <w:rPr/>
        <w:t>B#a��bZv�U3#�##��U�k</w:t>
      </w:r>
      <w:r>
        <w:rPr>
          <w:rtl w:val="true"/>
        </w:rPr>
        <w:t>ߵ</w:t>
      </w:r>
      <w:r>
        <w:rPr/>
        <w:t>��</w:t>
      </w:r>
      <w:r>
        <w:rPr/>
        <w:t>#��|�#�ɞ-�B�#�|#f�+��l��b-#!#</w:t>
      </w:r>
      <w:r>
        <w:rPr/>
        <w:t>覐</w:t>
      </w:r>
      <w:r>
        <w:rPr/>
        <w:t>H�^�̭��FH#�]�-�_�</w:t>
      </w:r>
    </w:p>
    <w:p>
      <w:pPr>
        <w:pStyle w:val="PreformattedText"/>
        <w:bidi w:val="0"/>
        <w:jc w:val="left"/>
        <w:rPr/>
      </w:pPr>
      <w:r>
        <w:rPr/>
        <w:t>E��#����#O���j�##!qD�����%K��#"�k#N2#�#������#DD#�'�^�o^�� $#�&amp;k�$b�v�D�лn�������##CH#�J��:#���l$�����vEH#�V��</w:t>
      </w:r>
      <w:r>
        <w:rPr>
          <w:rtl w:val="true"/>
        </w:rPr>
        <w:t>ڞ</w:t>
      </w:r>
      <w:r>
        <w:rPr/>
        <w:t>#�"r�q�"$#Й#O#���</w:t>
      </w:r>
      <w:r>
        <w:rPr>
          <w:rtl w:val="true"/>
        </w:rPr>
        <w:t>߆</w:t>
      </w:r>
      <w:r>
        <w:rPr/>
        <w:t>��</w:t>
      </w:r>
      <w:r>
        <w:rPr/>
        <w:t>###��&amp;����a#�#�#</w:t>
      </w:r>
      <w:r>
        <w:rPr>
          <w:rtl w:val="true"/>
        </w:rPr>
        <w:t>ߛ</w:t>
      </w:r>
      <w:r>
        <w:rPr/>
        <w:t>��̦</w:t>
      </w:r>
      <w:r>
        <w:rPr/>
        <w:t>M.�k��7��#�a#�#�#x�U�##&lt;��#�K�#y������B��.��|^�#���dO2##�-#�#��#&gt;��(�G�����8Zo�.�#&gt;�K��"$#]#�P���#�Z5B�#@X���</w:t>
        <w:br/>
        <w:t>SL��#�##���#@Yt��#�0�Bw##�#�h#*1�##</w:t>
        <w:tab/>
        <w:t>@</w:t>
      </w:r>
      <w:r>
        <w:rPr>
          <w:rtl w:val="true"/>
        </w:rPr>
        <w:t>׳</w:t>
      </w:r>
      <w:r>
        <w:rPr/>
        <w:t>�</w:t>
      </w:r>
      <w:r>
        <w:rPr/>
        <w:t>y��</w:t>
        <w:br/>
        <w:t>KT�F��#!##gw4�[�#�##&gt;g%#U��#������u$#���xH�Ⱥ��a�##</w:t>
        <w:tab/>
        <w:t>#��Jd�Q�%</w:t>
        <w:br/>
        <w:t>��###xDLd�(�#��NP#�###A�d</w:t>
      </w:r>
      <w:r>
        <w:rPr/>
        <w:t>礿�</w:t>
      </w:r>
      <w:r>
        <w:rPr/>
        <w:t>\g"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��J�.�[��#b�#f@H#���,43�ό��##��#h#�#_##g����#!#�jb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"##</w:t>
        <w:tab/>
        <w:t># &amp;�#B##^�D�L�""��#���$Q��Ldv�##AH#�����#Y��ƭT��#g�#$#�^L#UL�[�Z�</w:t>
      </w:r>
      <w:r>
        <w:rPr/>
        <w:t>ٕ</w:t>
      </w:r>
      <w:r>
        <w:rPr/>
        <w:t>pH#B##�</w:t>
        <w:br/>
        <w:t>�$���q�#|&amp; #;��#�'1#F�</w:t>
      </w:r>
      <w:r>
        <w:rPr>
          <w:rtl w:val="true"/>
        </w:rPr>
        <w:t>ߛ</w:t>
      </w:r>
      <w:r>
        <w:rPr/>
        <w:t>��</w:t>
      </w:r>
      <w:r>
        <w:rPr/>
        <w:t>\i#��$###�/(I�&gt;�</w:t>
      </w:r>
      <w:r>
        <w:rPr>
          <w:rtl w:val="true"/>
        </w:rPr>
        <w:t>߀</w:t>
      </w:r>
      <w:r>
        <w:rPr/>
        <w:t>Ǖ���nR</w:t>
        <w:tab/>
        <w:t>#</w:t>
        <w:tab/>
        <w:t>##&amp;("&amp;I��"#2aF#B##��Pd��Q#�#�#O##�##�)(C##�9��)Ò}H�U�t^�##�#*�</w:t>
        <w:br/>
        <w:t>J�(S��c�x $#�</w:t>
      </w:r>
    </w:p>
    <w:p>
      <w:pPr>
        <w:pStyle w:val="PreformattedText"/>
        <w:bidi w:val="0"/>
        <w:jc w:val="left"/>
        <w:rPr/>
      </w:pPr>
      <w:r>
        <w:rPr/>
        <w:t>Q��(C#��^ÂY�L�#�X�5��B�##`[hrq�Y2M#####@H###!###�########�#######@H###!###@H###!###�########�#######@H###!###�|�����󉔇#��#r��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!#@��1#aP�8*�~#!##@D��d^��#(V#�Z���Bd$�##�L�u?�@�ʫ�Zf���~L�###B�K@��r#}#���X���sS#�LPfX</w:t>
      </w:r>
    </w:p>
    <w:p>
      <w:pPr>
        <w:pStyle w:val="PreformattedText"/>
        <w:bidi w:val="0"/>
        <w:jc w:val="left"/>
        <w:rPr/>
      </w:pPr>
      <w:r>
        <w:rPr/>
        <w:t>#�#][_f!�GDd�^v�ϾCf###</w:t>
        <w:tab/>
        <w:t>&amp;����U � �I�###!�i##��]#"##����ȩ�O�#��#@ga�}=3˔X�###3`�W��#uV���#gn�#Bb*#�е##�`�</w:t>
        <w:br/>
        <w:t>�A�yˑ���e��#�!$#������#Lv##�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#4</w:t>
      </w:r>
      <w:r>
        <w:rPr>
          <w:rtl w:val="true"/>
        </w:rPr>
        <w:t>�</w:t>
      </w:r>
      <w:r>
        <w:rPr/>
        <w:t>1</w:t>
      </w:r>
      <w:r>
        <w:rPr/>
        <w:t>&amp;@H|1��##�###IG�m�W�?�@;# $�ĕ���h�</w:t>
        <w:tab/>
        <w:t>##!�vV"{f]T��uD�,# $�b�d</w:t>
      </w:r>
      <w:r>
        <w:rPr>
          <w:rtl w:val="true"/>
        </w:rPr>
        <w:t></w:t>
      </w:r>
      <w:r>
        <w:rPr>
          <w:rtl w:val="true"/>
        </w:rPr>
        <w:t>ޔ���</w:t>
      </w:r>
      <w:r>
        <w:rPr>
          <w:rtl w:val="true"/>
        </w:rPr>
        <w:t>##</w:t>
      </w:r>
      <w:r>
        <w:rPr/>
        <w:t>3</w:t>
      </w:r>
      <w:r>
        <w:rPr/>
        <w:t>�####�#�I��f'�{���</w:t>
      </w:r>
      <w:r>
        <w:rPr/>
        <w:t>쳈</w:t>
      </w:r>
      <w:r>
        <w:rPr/>
        <w:t>##@�:�]b��t˓o��&gt;���#�###!)#*s�##�#��###!###�####</w:t>
        <w:br/>
        <w:t>c$-bcr@��Gd#�L#`��C��</w:t>
      </w:r>
      <w:r>
        <w:rPr>
          <w:rtl w:val="true"/>
        </w:rPr>
        <w:t>ی</w:t>
      </w:r>
      <w:r>
        <w:rPr/>
        <w:t>o�̯6-&lt;��V�S��A�#D�]����\�#��#!</w:t>
      </w:r>
      <w:r>
        <w:rPr/>
        <w:t>頓�</w:t>
      </w:r>
      <w:r>
        <w:rPr/>
        <w:t>T4�:*�</w:t>
      </w:r>
      <w:r>
        <w:rPr>
          <w:rtl w:val="true"/>
        </w:rPr>
        <w:t>ݕ</w:t>
      </w:r>
      <w:r>
        <w:rPr/>
        <w:br/>
        <w:t>�,Ɯu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&amp;����L*�'������{</w:t>
      </w:r>
      <w:r>
        <w:rPr/>
        <w:t>羂��</w:t>
      </w:r>
      <w:r>
        <w:rPr/>
        <w:t>##�%����?��o��F�O#�5#�I�</w:t>
      </w:r>
    </w:p>
    <w:p>
      <w:pPr>
        <w:pStyle w:val="PreformattedText"/>
        <w:bidi w:val="0"/>
        <w:jc w:val="left"/>
        <w:rPr/>
      </w:pPr>
      <w:r>
        <w:rPr/>
        <w:t>P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Y�3�#+�$�NJ�v�kO�n#�j������Fb���P�'#�w#Y:(��}o�,�{���e�}�#��2�F�P}%)Qg�p��2�q�Dm]�~��+�#�?��.���Q���#�b����</w:t>
      </w:r>
      <w:r>
        <w:rPr/>
        <w:t>ި</w:t>
      </w:r>
      <w:r>
        <w:rPr/>
        <w:t>�K��E�y�;&lt;)$w#7��#�uT�I��e�!�##���b!��#2�HcR�#+;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��7���[�g�AÆ���</w:t>
      </w:r>
      <w:r>
        <w:rPr>
          <w:rtl w:val="true"/>
        </w:rPr>
        <w:t>ࢲ</w:t>
      </w:r>
      <w:r>
        <w:rPr/>
        <w:t>�</w:t>
      </w:r>
      <w:r>
        <w:rPr/>
        <w:t>u#BfW�{#4�}?������Â�(�E�ċ2��-!������#}ǃ��#�E8ը�#\�iUU�G������#D�&gt;�#G�(</w:t>
      </w:r>
      <w:r>
        <w:rPr/>
        <w:t>ׁ</w:t>
      </w:r>
      <w:r>
        <w:rPr/>
        <w:t>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B��ID"��2��</w:t>
      </w:r>
      <w:r>
        <w:rPr>
          <w:rtl w:val="true"/>
        </w:rPr>
        <w:t>׽�</w:t>
      </w:r>
      <w:r>
        <w:rPr/>
        <w:t>4</w:t>
      </w:r>
      <w:r>
        <w:rPr/>
        <w:t>��O��#ev��u2�T�#j*giw#Z�v�\SE��#iz��h&amp;]#i�P�S��1E#g�YРA&amp;;T��5</w:t>
        <w:br/>
        <w:t>�&amp;RNo�nI�</w:t>
      </w:r>
      <w:r>
        <w:rPr>
          <w:rtl w:val="true"/>
        </w:rPr>
        <w:t>ݾ</w:t>
      </w:r>
      <w:r>
        <w:rPr/>
        <w:t>#��G#�y�c##pS�Cm#|�󹌣�#*8���*�##�#��###</w:t>
        <w:tab/>
        <w:t>�a�\�{#���OR�a��6�("</w:t>
      </w:r>
      <w:r>
        <w:rPr>
          <w:rtl w:val="true"/>
        </w:rPr>
        <w:t>ۑ</w:t>
      </w:r>
      <w:r>
        <w:rPr/>
        <w:t>�</w:t>
      </w:r>
      <w:r>
        <w:rPr/>
        <w:t>\#�:|%�,�W��S_Ih�#��}ff�#�~)$��ue�</w:t>
      </w:r>
      <w:r>
        <w:rPr/>
        <w:t>ฬ</w:t>
      </w:r>
      <w:r>
        <w:rPr/>
        <w:t>0��R�ah���s�#�Q�#�Nx,�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;`��W����c��)&amp;�#���^#ϑn��#�#\��#&amp;�</w:t>
      </w:r>
      <w:r>
        <w:rPr>
          <w:rtl w:val="true"/>
        </w:rPr>
        <w:t>ݸ</w:t>
      </w:r>
      <w:r>
        <w:rPr/>
        <w:t>�</w:t>
      </w:r>
      <w:r>
        <w:rPr/>
        <w:t>##���^</w:t>
      </w:r>
      <w:r>
        <w:rPr/>
        <w:t>㚺</w:t>
      </w:r>
      <w:r>
        <w:rPr/>
        <w:t>#G�8!#��_O##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ު�</w:t>
      </w:r>
      <w:r>
        <w:rPr/>
        <w:t>._6m�;"�J�.B</w:t>
      </w:r>
      <w:r>
        <w:rPr>
          <w:rtl w:val="true"/>
        </w:rPr>
        <w:t>۾</w:t>
      </w:r>
      <w:r>
        <w:rPr/>
        <w:t>2</w:t>
      </w:r>
      <w:r>
        <w:rPr/>
        <w:t>BD�#'��b�[��d%}#)��OUg*�M*#�.#�����y</w:t>
      </w:r>
      <w:r>
        <w:rPr/>
        <w:t>٬</w:t>
      </w:r>
      <w:r>
        <w:rPr/>
        <w:t>#)f#όw</w:t>
        <w:tab/>
        <w:t>�i7P��A�vk��,�</w:t>
        <w:tab/>
        <w:t>HD�Q#��#�-#[�(��r +����#)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#�D�����^�#</w:t>
      </w:r>
      <w:r>
        <w:rPr/>
        <w:t>婃�</w:t>
      </w:r>
      <w:r>
        <w:rPr/>
        <w:t>AV</w:t>
      </w:r>
    </w:p>
    <w:p>
      <w:pPr>
        <w:pStyle w:val="PreformattedText"/>
        <w:bidi w:val="0"/>
        <w:jc w:val="left"/>
        <w:rPr/>
      </w:pPr>
      <w:r>
        <w:rPr/>
        <w:t>ϣ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o�.����c��#�ճ\αa�!���</w:t>
        <w:tab/>
        <w:t>#�</w:t>
      </w:r>
    </w:p>
    <w:p>
      <w:pPr>
        <w:pStyle w:val="PreformattedText"/>
        <w:bidi w:val="0"/>
        <w:jc w:val="left"/>
        <w:rPr/>
      </w:pPr>
      <w:r>
        <w:rPr/>
        <w:t>{l���t#@�]G�M��}�n]A����#�^�az�ok+#��jC</w:t>
      </w:r>
      <w:r>
        <w:rPr>
          <w:rtl w:val="true"/>
        </w:rPr>
        <w:t>ט</w:t>
      </w:r>
      <w:r>
        <w:rPr/>
        <w:t>�</w:t>
      </w:r>
      <w:r>
        <w:rPr/>
        <w:t>_���-V4)�B{gi41R�n��\�]���&lt;#FJn��#�&amp;uD���l�[}�B</w:t>
      </w:r>
      <w:r>
        <w:rPr>
          <w:rtl w:val="true"/>
        </w:rPr>
        <w:t>ۻ</w:t>
      </w:r>
      <w:r>
        <w:rPr/>
        <w:t>脁</w:t>
      </w:r>
      <w:r>
        <w:rPr/>
        <w:t>X#�#Oe8U_</w:t>
      </w:r>
    </w:p>
    <w:p>
      <w:pPr>
        <w:pStyle w:val="PreformattedText"/>
        <w:bidi w:val="0"/>
        <w:jc w:val="left"/>
        <w:rPr/>
      </w:pPr>
      <w:r>
        <w:rPr/>
        <w:t>EL��M#</w:t>
      </w:r>
      <w:r>
        <w:rPr/>
        <w:t>ۧ</w:t>
      </w:r>
      <w:r>
        <w:rPr/>
        <w:t>n_�t�#$�js#</w:t>
        <w:br/>
        <w:t>�8�n�g���V�R�l�)##j�Zr��l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wx�F#���b����#ԑ�%����{(</w:t>
      </w:r>
      <w:r>
        <w:rPr>
          <w:rtl w:val="true"/>
        </w:rPr>
        <w:t>ݔ</w:t>
      </w:r>
      <w:r>
        <w:rPr/>
        <w:t>�</w:t>
      </w:r>
      <w:r>
        <w:rPr/>
        <w:t>Í&gt;�lc���,%/�=�i^�</w:t>
        <w:br/>
        <w:t>m�#x�=�2}*;�m#%S#A���#,G�#�S#���4�[+��u"Q��4#�J:�Ƚ-Ȟ_���{�w���lv�pTe#�V|��#��7�Q#-�Ԇ��#|#�#��I�=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###m#I/����`K��&amp;m�#��)��#me`�;�</w:t>
        <w:tab/>
        <w:t>�#T���#G��"��f*񐍈Mb��â�By.U@L���B��PH4z��I�V4S#�##K�n����BP�#�ə��U@�[���3��,</w:t>
      </w:r>
      <w:r>
        <w:rPr>
          <w:rtl w:val="true"/>
        </w:rPr>
        <w:t>ߴ</w:t>
      </w:r>
      <w:r>
        <w:rPr/>
        <w:t>�</w:t>
      </w:r>
      <w:r>
        <w:rPr/>
        <w:t>c#6�</w:t>
      </w:r>
      <w:r>
        <w:rPr>
          <w:rtl w:val="true"/>
        </w:rPr>
        <w:t>ߌ</w:t>
      </w:r>
      <w:r>
        <w:rPr>
          <w:rtl w:val="true"/>
        </w:rPr>
        <w:t>#�</w:t>
      </w:r>
      <w:r>
        <w:rPr/>
        <w:t>3</w:t>
      </w:r>
      <w:r>
        <w:rPr/>
        <w:t>Hz%</w:t>
      </w:r>
      <w:r>
        <w:rPr>
          <w:rtl w:val="true"/>
        </w:rPr>
        <w:t>ل</w:t>
      </w:r>
      <w:r>
        <w:rPr/>
        <w:t>�</w:t>
      </w:r>
      <w:r>
        <w:rPr/>
        <w:t>.��a00x�]�H��d�#�4U�</w:t>
      </w:r>
      <w:r>
        <w:rPr/>
        <w:t>횶�</w:t>
      </w:r>
      <w:r>
        <w:rPr/>
        <w:t>Vb�}�cA��\7��]�:'òm$;X�d��+zBxL�@</w:t>
      </w:r>
      <w:r>
        <w:rPr/>
        <w:t>߸�������</w:t>
      </w:r>
      <w:r>
        <w:rPr/>
        <w:t>6�k</w:t>
      </w:r>
    </w:p>
    <w:p>
      <w:pPr>
        <w:pStyle w:val="PreformattedText"/>
        <w:bidi w:val="0"/>
        <w:jc w:val="left"/>
        <w:rPr/>
      </w:pPr>
      <w:r>
        <w:rPr/>
        <w:t>#f��/#������ˤ��&lt;|�1c##b�sQS##��&gt;��4C��&gt;�j:|</w:t>
      </w:r>
    </w:p>
    <w:p>
      <w:pPr>
        <w:pStyle w:val="PreformattedText"/>
        <w:bidi w:val="0"/>
        <w:jc w:val="left"/>
        <w:rPr/>
      </w:pPr>
      <w:r>
        <w:rPr/>
        <w:t>_q��S9M�$&gt;p�0�D�U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#L�S~��wU�#��+�#�,��Q�\iG`�N�9�M�W�DH.93;�#Ѱ�##�#&amp;�r#</w:t>
      </w:r>
      <w:r>
        <w:rPr/>
        <w:t>ٛ�</w:t>
      </w:r>
      <w:r>
        <w:rPr/>
        <w:t>#�#��2ʃ'~�d��JfQ5�i�Jv�Ɓ�!#L��k_iʚ*#��ǉ#8�(U�u�#����#LV�"$�Dq��ծ�dN)A##&lt;QQ�#��#�ˤ���*�a#��#n�wM�</w:t>
      </w:r>
      <w:r>
        <w:rPr/>
        <w:t>ٞ</w:t>
      </w:r>
      <w:r>
        <w:rPr/>
        <w:t>(.ң��`��@��D�#�~��9�Q��6i##�lp��I����Z#�� $!�E�#��#}�ӳ50B7�Hh#����##f�W#</w:t>
      </w:r>
    </w:p>
    <w:p>
      <w:pPr>
        <w:pStyle w:val="PreformattedText"/>
        <w:bidi w:val="0"/>
        <w:jc w:val="left"/>
        <w:rPr/>
      </w:pPr>
      <w:r>
        <w:rPr/>
        <w:t>##$��Uz�#`�D���TYp5�Xy!$��H��#�I#�`2#1��##WCS�#BBFR#s�#�##��Ru���}��</w:t>
      </w:r>
    </w:p>
    <w:p>
      <w:pPr>
        <w:pStyle w:val="PreformattedText"/>
        <w:bidi w:val="0"/>
        <w:jc w:val="left"/>
        <w:rPr/>
      </w:pPr>
      <w:r>
        <w:rPr/>
        <w:t>V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|#�����J�</w:t>
        <w:br/>
        <w:t>��j</w:t>
      </w:r>
      <w:r>
        <w:rPr>
          <w:rtl w:val="true"/>
        </w:rPr>
        <w:t>ؾ</w:t>
      </w:r>
      <w:r>
        <w:rPr/>
        <w:t>Z##</w:t>
        <w:tab/>
        <w:t xml:space="preserve"> $�pW#t#[##D##��#�I#�s�#�-Q###��</w:t>
        <w:br/>
        <w:t>���*��#��! ##�&amp;��#�.$</w:t>
      </w:r>
      <w:r>
        <w:rPr>
          <w:rtl w:val="true"/>
        </w:rPr>
        <w:t>ڀ</w:t>
      </w:r>
      <w:r>
        <w:rPr/>
        <w:t>W���##��g#&amp;�C�˶JH#��#!�Ff$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V��j�Z6##h����:�###W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��Ȥ��EFҭ�Ą#�#B�H��c%�A�</w:t>
      </w:r>
      <w:r>
        <w:rPr/>
        <w:t>ؖ�</w:t>
      </w:r>
      <w:r>
        <w:rPr/>
        <w:t>#�#�#��q��#L�oóL#�#I�AHҖ�|k"$�*#��#J���K(�d$�#� �p�D#�/+|U��#h�Tvo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�g��#�IY#��b���PD#rFb����F�Z6����4#ad#��B2���]#��B�B�5�2^Q�Ы�B�=m��M#���#�=��"{#�g����}�#��#|�##!1�JV2,���T�#��Ljh#R��^������1�#|?�!+#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!9*#ɵ�A3#��qp#i�</w:t>
      </w:r>
    </w:p>
    <w:p>
      <w:pPr>
        <w:pStyle w:val="PreformattedText"/>
        <w:bidi w:val="0"/>
        <w:jc w:val="left"/>
        <w:rPr/>
      </w:pPr>
      <w:r>
        <w:rPr/>
        <w:t>n#��v��Ĵ�l$���^=�#��%���G2o�B��##5T�V���.</w:t>
      </w:r>
    </w:p>
    <w:p>
      <w:pPr>
        <w:pStyle w:val="PreformattedText"/>
        <w:bidi w:val="0"/>
        <w:jc w:val="left"/>
        <w:rPr/>
      </w:pPr>
      <w:r>
        <w:rPr/>
        <w:t>fbx�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ܕ</w:t>
      </w:r>
      <w:r>
        <w:rPr/>
        <w:t>�</w:t>
      </w:r>
      <w:r>
        <w:rPr/>
        <w:t>h�yZ�O�f%'.##��yK�Lf�y�H\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���ny�9�T�#�k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 �����#��s�#9���-&amp;#�#3</w:t>
      </w:r>
      <w:r>
        <w:rPr>
          <w:rtl w:val="true"/>
        </w:rPr>
        <w:t>ܚ</w:t>
      </w:r>
      <w:r>
        <w:rPr/>
        <w:t>*$:�u���Ҷ#�`��.1##6</w:t>
        <w:br/>
        <w:t>R��#S��#"&lt;#����3�����sR1��1Nx.�a��I�j��</w:t>
      </w:r>
      <w:r>
        <w:rPr>
          <w:rtl w:val="true"/>
        </w:rPr>
        <w:t>ڢ</w:t>
      </w:r>
      <w:r>
        <w:rPr/>
        <w:t>(�ʖL�΄#n�yn�w�����l�-�W�H�b�8����*��K��#��Fv#��NC#N"��2�ɞ�ήʞ6��i����RN6ƌ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zb)[��f#��#���K#e�y�4�#��d��0��&lt;G��##��0�@{�\HR#B2m��a�</w:t>
        <w:br/>
        <w:t>m��:�L`�#r��bI$:���8H/��</w:t>
        <w:br/>
        <w:t>#�,&amp;���jd/�Y���I�3#G�</w:t>
      </w:r>
      <w:r>
        <w:rPr/>
        <w:t>٠</w:t>
      </w:r>
      <w:r>
        <w:rPr/>
        <w:t>�</w:t>
      </w:r>
      <w:r>
        <w:rPr/>
        <w:t>6c#_Yf�va�!�k##"{�~��#</w:t>
      </w:r>
      <w:r>
        <w:rPr/>
        <w:t>ܴ���</w:t>
      </w:r>
      <w:r>
        <w:rPr/>
        <w:t>#G;#�aTn����3��v�o���=z;�#!1l#o,:�Ж}��6.�-�^_�!Ա#����6m#�V#�N�}�Wl�</w:t>
      </w:r>
      <w:r>
        <w:rPr>
          <w:rtl w:val="true"/>
        </w:rPr>
        <w:t>ۉ</w:t>
      </w:r>
      <w:r>
        <w:rPr/>
        <w:t>^�#�R���7+�[#��R��#X�-�Qf��A�m�#������N####[Ġ�S��</w:t>
        <w:br/>
        <w:t>z]��eMH4</w:t>
      </w:r>
      <w:r>
        <w:rPr>
          <w:rtl w:val="true"/>
        </w:rPr>
        <w:t>ں</w:t>
      </w:r>
      <w:r>
        <w:rPr/>
        <w:t>��</w:t>
      </w:r>
      <w:r>
        <w:rPr/>
        <w:t>sӎ��4#+</w:t>
      </w:r>
      <w:r>
        <w:rPr>
          <w:rtl w:val="true"/>
        </w:rPr>
        <w:t>ڀ</w:t>
      </w:r>
      <w:r>
        <w:rPr/>
        <w:t>V"#rb+0���#�&gt;�Ϟ��f%#�φ#\v�(]mdF��#OW�4##</w:t>
        <w:tab/>
        <w:t>#���##\.+�u)�X�##�рi!�],#ml�#�����]����&gt;#x�#��Y �</w:t>
        <w:tab/>
        <w:t>����-�#nRq</w:t>
      </w:r>
      <w:r>
        <w:rPr>
          <w:rtl w:val="true"/>
        </w:rPr>
        <w:t>ڸ</w:t>
      </w:r>
      <w:r>
        <w:rPr/>
        <w:t>�</w:t>
      </w:r>
      <w:r>
        <w:rPr/>
        <w:t>V#�ɻ�</w:t>
        <w:br/>
        <w:t>(3�U��#�</w:t>
        <w:br/>
        <w:t>�*Ӎ#,&amp;#��!���Sf���Z�#G�</w:t>
      </w:r>
      <w:r>
        <w:rPr>
          <w:rtl w:val="true"/>
        </w:rPr>
        <w:t>ش</w:t>
      </w:r>
      <w:r>
        <w:rPr/>
        <w:t>H"41�=w#HC�u�%�</w:t>
      </w:r>
    </w:p>
    <w:p>
      <w:pPr>
        <w:pStyle w:val="PreformattedText"/>
        <w:bidi w:val="0"/>
        <w:jc w:val="left"/>
        <w:rPr/>
      </w:pPr>
      <w:r>
        <w:rPr/>
        <w:t>DS��V��x�#&lt;��Wr1�=YCf�%#���s#ʻ�}��X*Di|�v�#�~���S#�7��O�0�p�Yz���I�9##��hf�4�?x(#��t</w:t>
      </w:r>
      <w:r>
        <w:rPr>
          <w:rtl w:val="true"/>
        </w:rPr>
        <w:t>ߍ</w:t>
      </w:r>
      <w:r>
        <w:rPr/>
        <w:t>��</w:t>
      </w:r>
      <w:r>
        <w:rPr/>
        <w:t>i�;��28�p�N�6�##�*#��ժZ</w:t>
        <w:tab/>
        <w:t>�#��k�N#m#���#��Ƴ���W���}��.����w#�</w:t>
      </w:r>
      <w:r>
        <w:rPr/>
        <w:t>龳</w:t>
      </w:r>
      <w:r>
        <w:rPr/>
        <w:t>a���MR�?�5�#o</w:t>
        <w:br/>
        <w:t>##U}ĵo-+~oq�ȩӒ#-��8�K��_��#A~?�$]~#�#��z�TC(�$��#�]V�l�d�*�R�/#6�#* q#�c�lG�br��W#�,`���Y�4�##�'Zw7��ǵf�#�Ċ�WY{�j�;�</w:t>
        <w:br/>
        <w:t>�%��&gt;���s�T:�4xJe��</w:t>
        <w:br/>
        <w:t>��^�[�1���d��Kͦ�#�"����#%�v��Ve���{��n�j3#����hv�8�Q�{[�2�e�+������2�</w:t>
      </w:r>
    </w:p>
    <w:p>
      <w:pPr>
        <w:pStyle w:val="PreformattedText"/>
        <w:bidi w:val="0"/>
        <w:jc w:val="left"/>
        <w:rPr/>
      </w:pPr>
      <w:r>
        <w:rPr/>
        <w:t>##�=2���Ҡl</w:t>
        <w:br/>
        <w:t>��3P)s#k�\N�#j)�V��F��6��u#�p�)$�T�\#wU��F�?wѰ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</w:t>
        <w:br/>
        <w:t>##</w:t>
      </w:r>
      <w:r>
        <w:rPr>
          <w:rtl w:val="true"/>
        </w:rPr>
        <w:t>څ</w:t>
      </w:r>
      <w:r>
        <w:rPr/>
        <w:t>r����]&amp;6#��#�D.���#ˮ�q+</w:t>
        <w:br/>
        <w:t>B#�###��#&amp;###�#######@H###!###@H###!###�########�#######@H###!###@H###!###�########�#######@H###!###�# ,�</w:t>
      </w:r>
      <w:r>
        <w:rPr/>
        <w:t>캭�</w:t>
      </w:r>
      <w:r>
        <w:rPr/>
        <w:t>=#��gwwwX#����#f��5(�����ӏ#</w:t>
        <w:tab/>
        <w:t>@���###D�w�#�#j####IEND�B`��^##D#d#####################�#�#�#�####################################�T###�#</w:t>
        <w:br/>
        <w:t>�#########</w:t>
        <w:br/>
        <w:t>##3##�0####A#####�####?#####C#P#A# #L#o#g#o# #s#m#a#l#l######�#######�R##�W^####)tk#</w:t>
      </w:r>
      <w:r>
        <w:rPr>
          <w:rtl w:val="true"/>
        </w:rPr>
        <w:t>ڗ���</w:t>
      </w:r>
      <w:r>
        <w:rPr/>
        <w:t>1</w:t>
      </w:r>
      <w:r>
        <w:rPr>
          <w:rtl w:val="true"/>
        </w:rPr>
        <w:t>�:</w:t>
      </w:r>
      <w:r>
        <w:rPr/>
        <w:t>1</w:t>
      </w:r>
      <w:r>
        <w:rPr/>
        <w:t>A~S�#3^#######'####�#�F#�+^##)tk#</w:t>
      </w:r>
      <w:r>
        <w:rPr>
          <w:rtl w:val="true"/>
        </w:rPr>
        <w:t>ڗ���</w:t>
      </w:r>
      <w:r>
        <w:rPr/>
        <w:t>1</w:t>
      </w:r>
      <w:r>
        <w:rPr>
          <w:rtl w:val="true"/>
        </w:rPr>
        <w:t>�:</w:t>
      </w:r>
      <w:r>
        <w:rPr/>
        <w:t>1</w:t>
      </w:r>
      <w:r>
        <w:rPr/>
        <w:t>A~S�����#qExif##MM#*#############################b###########j#(###########1#########r#2#########��i#########�###�##�###'###�###'#Adobe Photoshop CS6 (Windows)#2013:08:30 11:28:19###�###########�##########��##########L###########################################&amp;#(#####################.##########</w:t>
      </w:r>
    </w:p>
    <w:p>
      <w:pPr>
        <w:pStyle w:val="PreformattedText"/>
        <w:bidi w:val="0"/>
        <w:jc w:val="left"/>
        <w:rPr/>
      </w:pPr>
      <w:r>
        <w:rPr/>
        <w:t>;#######H#######H###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L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T�I%)$�IJI%S7��a#��e�</w:t>
      </w:r>
      <w:r>
        <w:rPr/>
        <w:t>ּ</w:t>
      </w:r>
      <w:r>
        <w:rPr/>
        <w:t>z��#'n�[���l�%6�X���ej�[�Y�@����s]C�^7��!;�`Y�K#Y��s��#5�#���#�</w:t>
      </w:r>
      <w:r>
        <w:rPr>
          <w:rtl w:val="true"/>
        </w:rPr>
        <w:t>ڒ</w:t>
      </w:r>
      <w:r>
        <w:rPr/>
        <w:t>�</w:t>
      </w:r>
      <w:r>
        <w:rPr/>
        <w:t>+z�G�ŷgcT��}�i�#��?����#,�?���#�hU�M-�Um����#�#����#u^����|�.q���#��*�ǻ##!����Zyk�#?�##�Z��6a#�</w:t>
      </w:r>
      <w:r>
        <w:rPr/>
        <w:t>ٞ��</w:t>
      </w:r>
      <w:r>
        <w:rPr/>
        <w:t>&gt;?go���#���</w:t>
      </w:r>
      <w:r>
        <w:rPr/>
        <w:t>櫓����</w:t>
      </w:r>
      <w:r>
        <w:rPr/>
        <w:t>O�oP�s#Ux#�qo�#�5�����Y~;�#��m{</w:t>
        <w:tab/>
        <w:t>#�����)��I$�$�I)I$�J���T�I%)$�IMN���,G[[C�q#�Y�#c��������?�~. �}�;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EU�#���#7]��:ӥu���NF=_�_u,RIO+�����ƪ�V�</w:t>
      </w:r>
      <w:r>
        <w:rPr>
          <w:rtl w:val="true"/>
        </w:rPr>
        <w:t>ޡ</w:t>
      </w:r>
      <w:r>
        <w:rPr/>
        <w:t>�</w:t>
      </w:r>
      <w:r>
        <w:rPr/>
        <w:tab/>
        <w:t>�?V��OY�#K����?Z-����p��~��&gt;��,�����2���b����</w:t>
        <w:br/>
        <w:t>^�?���o��G�z����Z�3�#��?�^��c�##]'�#</w:t>
        <w:tab/>
        <w:t>c�#��S��</w:t>
      </w:r>
      <w:r>
        <w:rPr/>
        <w:t>߬�</w:t>
      </w:r>
      <w:r>
        <w:rPr/>
        <w:t>X���􎹍�j�ɳ��#����#&lt;?��g��}��[#�g֌��9�q��#�`e���T&gt;��#�.kkn</w:t>
      </w:r>
      <w:r>
        <w:rPr>
          <w:rtl w:val="true"/>
        </w:rPr>
        <w:t>ݯ</w:t>
      </w:r>
      <w:r>
        <w:rPr/>
        <w:t>����</w:t>
      </w:r>
      <w:r>
        <w:rPr/>
        <w:t>z��##�ů�#0�[q</w:t>
      </w:r>
      <w:r>
        <w:rPr/>
        <w:t>ۚ�</w:t>
      </w:r>
      <w:r>
        <w:rPr/>
        <w:t>[j��=&lt;�����#�&gt;�����N���s*.��h��^X#�7#�n�Y�s�</w:t>
      </w:r>
      <w:r>
        <w:rPr>
          <w:rtl w:val="true"/>
        </w:rPr>
        <w:t>ڒ</w:t>
      </w:r>
      <w:r>
        <w:rPr/>
        <w:t>���</w:t>
      </w:r>
      <w:r>
        <w:rPr/>
        <w:t>#��&gt;����S#^f#�</w:t>
      </w:r>
      <w:r>
        <w:rPr>
          <w:rtl w:val="true"/>
        </w:rPr>
        <w:t>۽</w:t>
      </w:r>
      <w:r>
        <w:rPr>
          <w:rtl w:val="true"/>
        </w:rPr>
        <w:t>=#�</w:t>
      </w:r>
      <w:r>
        <w:rPr/>
        <w:t>8</w:t>
      </w:r>
      <w:r>
        <w:rPr/>
        <w:t>�cZ��7l{W!�����n������#�</w:t>
      </w:r>
      <w:r>
        <w:rPr>
          <w:rtl w:val="true"/>
        </w:rPr>
        <w:t>ߢ</w:t>
      </w:r>
      <w:r>
        <w:rPr/>
        <w:t>�</w:t>
      </w:r>
      <w:r>
        <w:rPr/>
        <w:t>#�]D:�5�-�]S��;�g�]'H��~�}WϴX���������A�Ee���</w:t>
      </w:r>
      <w:r>
        <w:rPr>
          <w:rtl w:val="true"/>
        </w:rPr>
        <w:t>ߝ</w:t>
      </w:r>
      <w:r>
        <w:rPr/>
        <w:t>��</w:t>
      </w:r>
      <w:r>
        <w:rPr/>
        <w:t>q?�##��gL�#�P��}��##�#���wo�#�RS��˪eՙe�#i�##����hx��!��6#N���K��#�O����k�^O�#���#�}&gt;�}����'�o�#�9t#����^f-YUHe�##�D��#�g�z2����#%���</w:t>
      </w:r>
      <w:r>
        <w:rPr/>
        <w:t>۲</w:t>
      </w:r>
      <w:r>
        <w:rPr/>
        <w:t>-���e�]K��_S�</w:t>
      </w:r>
      <w:r>
        <w:rPr/>
        <w:t>夂</w:t>
      </w:r>
      <w:r>
        <w:rPr/>
        <w:t>T�I$�$�I)���T�I%)$�IHr�j�Ƴ#���n�Za���w</w:t>
      </w:r>
      <w:r>
        <w:rPr/>
        <w:t>潎�</w:t>
      </w:r>
      <w:r>
        <w:rPr/>
        <w:t>1�#�</w:t>
      </w:r>
      <w:r>
        <w:rPr/>
        <w:t>݇</w:t>
      </w:r>
      <w:r>
        <w:rPr/>
        <w:t>h��&amp;#��*"��ѿɫ'���#�?���-���uW1�V�#c�sH�S\��K�g�,#�</w:t>
      </w:r>
      <w:r>
        <w:rPr/>
        <w:t>،��</w:t>
      </w:r>
      <w:r>
        <w:rPr/>
        <w:t>#2i����%���^�o�[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��#u4��z#�U[�SK#k�P#�#N��n�-w��##ź�e?�vS�oj.#�C���^E�fO���(n��N���#�k#����#��Ԕ�Y��Yպ&gt;#E��W�����#�=�ƺ���{6�=MȿR��f�Y��Ļ&amp;��.�</w:t>
      </w:r>
      <w:r>
        <w:rPr>
          <w:rtl w:val="true"/>
        </w:rPr>
        <w:t>݌</w:t>
      </w:r>
      <w:r>
        <w:rPr/>
        <w:t>s^#</w:t>
      </w:r>
    </w:p>
    <w:p>
      <w:pPr>
        <w:pStyle w:val="PreformattedText"/>
        <w:bidi w:val="0"/>
        <w:jc w:val="left"/>
        <w:rPr/>
      </w:pPr>
      <w:r>
        <w:rPr/>
        <w:t>c�9�svmc1m#�#���lwq�{l�#��]��#���J?���#�#W��;�'H�=Q</w:t>
      </w:r>
      <w:r>
        <w:rPr>
          <w:rtl w:val="true"/>
        </w:rPr>
        <w:t>ج</w:t>
      </w:r>
      <w:r>
        <w:rPr/>
        <w:t>�</w:t>
      </w:r>
      <w:r>
        <w:rPr/>
        <w:t>˧#�kk�{,��/��z�5�g�75���#��}s�����###�#c�#�,yc�K���#��_��lg��S��k�#A���#��#�Sk:��#��#��l#p�#b�̳�#b�IN#Կ�#�#Vqoÿ.��k_�5�k��#����7f�7�V��:�8</w:t>
      </w:r>
      <w:r>
        <w:rPr/>
        <w:t>؅</w:t>
      </w:r>
      <w:r>
        <w:rPr/>
        <w:t>��</w:t>
      </w:r>
      <w:r>
        <w:rPr/>
        <w:t>:df7@�h���#������#����gBe�;������ztO�#d���#nJ�kZֆ�#��####JZ�2�6�#�0#���#�)$�JRI$���I$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b</w:t>
      </w:r>
      <w:r>
        <w:rPr/>
        <w:t>ِ��</w:t>
      </w:r>
      <w:r>
        <w:rPr/>
        <w:t>l�##s�em�α��t,�Z2�+�����aդ��f��v���S^���uT&lt;5��n�[Z�k���#�zv��!հ��=B-x��</w:t>
        <w:br/>
        <w:t>�#$=�5;g��j�&gt;��#���VA���#�#S�X���{v���#g�?���'��b��9��#�v��^��#�U#��lcv_g���.������-.#ZlsKZ#�9�v��}&amp;���o��#��6�O]ǳ�ǃ��5��{�M�����g�</w:t>
      </w:r>
      <w:r>
        <w:rPr/>
        <w:t>۷</w:t>
      </w:r>
      <w:r>
        <w:rPr/>
        <w:t>#�#Jzj7b�l8�Ǻ��Y\&gt;��l�uok�W���?s��#�hǧ��JX�5���#^��X#U~���9�&gt;��_Q%1��#K�#E��-#���q##{#</w:t>
      </w:r>
      <w:r>
        <w:rPr/>
        <w:t>ֱ�</w:t>
      </w:r>
      <w:r>
        <w:rPr/>
        <w:t>s�si�����u�����#�ŝEմƾ���Z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ө�#񞢛:.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ƴ�W��#Z#s6W���l����#��E���i��V#N;</w:t>
      </w:r>
    </w:p>
    <w:p>
      <w:pPr>
        <w:pStyle w:val="PreformattedText"/>
        <w:bidi w:val="0"/>
        <w:jc w:val="left"/>
        <w:rPr/>
      </w:pPr>
      <w:r>
        <w:rPr/>
        <w:t>L����-�K,k��~���IM*��tӌ2r#q���+##�]d~���4��)����g��a��f#;�a6#�����#�5�#l�.G�~�%�##��s##��s^</w:t>
      </w:r>
      <w:r>
        <w:rPr/>
        <w:t>摸</w:t>
      </w:r>
      <w:r>
        <w:rPr/>
        <w:t>V�#</w:t>
      </w:r>
      <w:r>
        <w:rPr>
          <w:rtl w:val="true"/>
        </w:rPr>
        <w:t>ݎ</w:t>
      </w:r>
      <w:r>
        <w:rPr/>
        <w:t>#k�W�E�+�2��&lt;8@y3c�4=�ʹͯw���P�#�IL�ձ#S�"�]f#�o-:��#�k��P��K��3+n��#^#?M��y�sws.</w:t>
      </w:r>
      <w:r>
        <w:rPr>
          <w:rtl w:val="true"/>
        </w:rPr>
        <w:t>ڠ</w:t>
      </w:r>
      <w:r>
        <w:rPr/>
        <w:t>�</w:t>
      </w:r>
      <w:r>
        <w:rPr/>
        <w:t>#��#+{�c�"����</w:t>
      </w:r>
    </w:p>
    <w:p>
      <w:pPr>
        <w:pStyle w:val="PreformattedText"/>
        <w:bidi w:val="0"/>
        <w:jc w:val="left"/>
        <w:rPr/>
      </w:pPr>
      <w:r>
        <w:rPr/>
        <w:t>~�#N��mo�,�#�FgJ�f%�la#_X���v�#�#�N��c#���g�c]U78�</w:t>
      </w:r>
      <w:r>
        <w:rPr>
          <w:rtl w:val="true"/>
        </w:rPr>
        <w:t>׸</w:t>
      </w:r>
      <w:r>
        <w:rPr/>
        <w:t>6</w:t>
      </w:r>
      <w:r>
        <w:rPr/>
        <w:t>����q���*�}w#+#��,c�eo#�</w:t>
      </w:r>
      <w:r>
        <w:rPr>
          <w:rtl w:val="true"/>
        </w:rPr>
        <w:t>߼</w:t>
      </w:r>
      <w:r>
        <w:rPr/>
        <w:t>����M�7X����o�+#���</w:t>
      </w:r>
      <w:r>
        <w:rPr>
          <w:rtl w:val="true"/>
        </w:rPr>
        <w:t>޳</w:t>
      </w:r>
      <w:r>
        <w:rPr/>
        <w:t>��</w:t>
      </w:r>
      <w:r>
        <w:rPr/>
        <w:t>Yn#�m�</w:t>
      </w:r>
      <w:r>
        <w:rPr/>
        <w:t>ֽ</w:t>
      </w:r>
      <w:r>
        <w:rPr/>
        <w:t>Ů#��X���?}����i���x��Mv��#Xǳ�{�#_��#�^_[?L�������$���"\</w:t>
      </w:r>
      <w:r>
        <w:rPr/>
        <w:t>֗�����</w:t>
      </w:r>
      <w:r>
        <w:rPr/>
        <w:t>+y��9���g�M����g��W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U��Å�}5��o�_��#�E#�6I�#�op</w:t>
      </w:r>
    </w:p>
    <w:p>
      <w:pPr>
        <w:pStyle w:val="PreformattedText"/>
        <w:bidi w:val="0"/>
        <w:jc w:val="left"/>
        <w:rPr/>
      </w:pPr>
      <w:r>
        <w:rPr/>
        <w:t>k�{�~��</w:t>
      </w:r>
      <w:r>
        <w:rPr>
          <w:rtl w:val="true"/>
        </w:rPr>
        <w:t>ٻ</w:t>
      </w:r>
      <w:r>
        <w:rPr/>
        <w:t>ԟ�&gt;��l����������,`c#��ƳG�a�7�wn</w:t>
      </w:r>
      <w:r>
        <w:rPr>
          <w:rtl w:val="true"/>
        </w:rPr>
        <w:t>ݾ�</w:t>
      </w:r>
      <w:r>
        <w:rPr>
          <w:rtl w:val="true"/>
        </w:rPr>
        <w:t>^�</w:t>
      </w:r>
      <w:r>
        <w:rPr/>
        <w:t>6</w:t>
      </w:r>
      <w:r>
        <w:rPr/>
        <w:t>Ĕ���#Z\�&lt;#��&lt;�&lt;lk</w:t>
        <w:tab/>
        <w:t>��[��#ǳ�o���Tw5�ud��ò�?��#�uU�cq�X����#�u��X^�Y��?�"�##x8T��K�C##�e΁��?J�#�{�Sa$�IO���T�I%)$�INwS�G:�h��̬��#pk�s,�{#��,��+k��#���г"�.{.e</w:t>
      </w:r>
      <w:r>
        <w:rPr/>
        <w:t>ֶ�</w:t>
      </w:r>
      <w:r>
        <w:rPr/>
        <w:t>,h;�/�3ҵ���YW����~��#�I%8�o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s-t����33ӹ���egf�#S��_�#�����k�5dY[�[X##*�f[}]�����~��#�RINE=#�s#�K��;�#g�-7]�Ӊ�������#ť�z#�1�`s�f�� #������n�'��5�]$��~������ӏkj</w:t>
      </w:r>
      <w:r>
        <w:rPr/>
        <w:t>َ��</w:t>
      </w:r>
      <w:r>
        <w:rPr/>
        <w:t>C�a�"�A�cd�#��##���*�</w:t>
        <w:br/>
        <w:t>����Z[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��#��66����U���</w:t>
      </w:r>
      <w:r>
        <w:rPr/>
        <w:t>ⶒ</w:t>
      </w:r>
      <w:r>
        <w:rPr/>
        <w:t>Jq��Wb����^����\3W0�mu�Ǫ�ο��?�~�K�=�#kmld#�%�O�</w:t>
      </w:r>
      <w:r>
        <w:rPr/>
        <w:t>ۖ</w:t>
      </w:r>
      <w:r>
        <w:rPr>
          <w:rtl w:val="true"/>
        </w:rPr>
        <w:t>ﳍ</w:t>
      </w:r>
      <w:r>
        <w:rPr/>
        <w:t>��</w:t>
      </w:r>
      <w:r>
        <w:rPr/>
        <w:t>vM���#�����INgN�/�ʲ�&lt;88&lt;</w:t>
      </w:r>
    </w:p>
    <w:p>
      <w:pPr>
        <w:pStyle w:val="PreformattedText"/>
        <w:bidi w:val="0"/>
        <w:jc w:val="left"/>
        <w:rPr/>
      </w:pPr>
      <w:r>
        <w:rPr/>
        <w:t>\d�g���ί#��</w:t>
      </w:r>
      <w:r>
        <w:rPr/>
        <w:t>ٍ�</w:t>
      </w:r>
      <w:r>
        <w:rPr/>
        <w:t>;��i$���I$�$�I)����#�Photoshop 3.0#8BIM#%######################8BIM#:#####�##############printOutput########PstSbool#####Inteenum####Inte####Clrm####printSixteenBitbool#####printerNameTEXT##########printProofSetupObjc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r#o#o#f# #S#e#t#u#p#####</w:t>
        <w:br/>
        <w:t>proofSetup########Bltnenu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tinProof###</w:t>
        <w:tab/>
        <w:t>proofCMYK#8BIM#;#####-##############printOutputOptions########Cptnbool#####Clbrbool#####RgsMbool#####CrnCbool#####CntCbool#####Lblsbool#####Ngtvbool#####EmlDbool#####Intrbool#####BckgObjc##########RGBC########Rd  doub@o�#########Grn doub@o�#########Bl  doub@o�#########BrdTUntF#Rlt############Bld UntF#Rlt############RsltUntF#Pxl@X#########</w:t>
        <w:br/>
        <w:t>vectorDatabool#####PgPsenum####PgPs####PgPC####LeftUntF#Rlt############Top UntF#Rlt############Scl UntF#Prc@Y##########cropWhenPrintingbool#####cropRectBottomlong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pRectLeftlong#######</w:t>
      </w:r>
    </w:p>
    <w:p>
      <w:pPr>
        <w:pStyle w:val="PreformattedText"/>
        <w:bidi w:val="0"/>
        <w:jc w:val="left"/>
        <w:rPr/>
      </w:pPr>
      <w:r>
        <w:rPr/>
        <w:t>cropRectRightlong########cropRectToplong#####8BIM#�#######`#######`######8BIM#&amp;################?�##8BIM#</w:t>
      </w:r>
    </w:p>
    <w:p>
      <w:pPr>
        <w:pStyle w:val="PreformattedText"/>
        <w:bidi w:val="0"/>
        <w:jc w:val="left"/>
        <w:rPr/>
      </w:pPr>
      <w:r>
        <w:rPr/>
        <w:t>#########x8BIM############8BIM#�#####</w:t>
        <w:tab/>
        <w:t>##########8BIM'######</w:t>
        <w:br/>
        <w:t>##########8BIM#�#####H#/ff###lff#########/ff###���#########2#####Z###########5#####-##########8BIM#�#####p##����������������������#�####����������������������#�####����������������������#�####����������������������#�##8BIM##########8BIM################8BIM#0##########8BIM#-############8BIM###############@###@####8BIM############8BIM#######I###############L###�###</w:t>
        <w:br/>
        <w:t>#U#n#t#i#t#l#e#d#-#1###################################�###L###############################################null########boundsObjc##########Rct1########Top long########Leftlong########Btomlong###L####Rghtlong###�####slicesVlLs####Objc##########slice########sliceIDlong########groupIDlong########originenu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liceOrigin###</w:t>
      </w:r>
    </w:p>
    <w:p>
      <w:pPr>
        <w:pStyle w:val="PreformattedText"/>
        <w:bidi w:val="0"/>
        <w:jc w:val="left"/>
        <w:rPr/>
      </w:pPr>
      <w:r>
        <w:rPr/>
        <w:t>autoGenerated####Typeenum###</w:t>
        <w:br/>
        <w:t>ESliceType####Img ####boundsObjc##########Rct1########Top long########Leftlong########Btomlong###L####Rghtlong###�####urlTEXT##########nullTEXT##########MsgeTEXT##########altTagTEXT##########cellTextIsHTMLbool#####cellTextTEXT#########</w:t>
        <w:tab/>
        <w:t>horzAlignenum####ESliceHorzAlign####default###</w:t>
        <w:tab/>
        <w:t>vertAlignenum####ESliceVertAlign####default####bgColorTypeenum####ESliceBGColorType####None###</w:t>
        <w:tab/>
        <w:t>topOutsetlong#######</w:t>
        <w:br/>
        <w:t>leftOutsetlong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ttomOutsetlong########rightOutsetlong#####8BIM#(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?�######8BIM############8BI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W#######�###L###�##�`##</w:t>
      </w:r>
    </w:p>
    <w:p>
      <w:pPr>
        <w:pStyle w:val="PreformattedText"/>
        <w:bidi w:val="0"/>
        <w:jc w:val="left"/>
        <w:rPr/>
      </w:pPr>
      <w:r>
        <w:rPr/>
        <w:t>;###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be_CM##��##Adobe#d�####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L#�##"#######��###</w:t>
        <w:br/>
        <w:t>��#?##########################</w:t>
        <w:tab/>
        <w:br/>
        <w:t>###########################</w:t>
        <w:tab/>
        <w:b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####!#1#AQa#"q�2##���B#$#R�b34r��C#%�S���cs5#���&amp;D�TdE£t6#�U�e���u��F'��������������Vfv��������7GWgw��������################5#####!1##AQaq"##2��#��B#�R��3$b�r��CS#cs4�%##���#&amp;5��D�T�#dEU6te����u��F��������������Vfv��������'7GWgw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T�I%)$�IJI%S7��a#��e�</w:t>
      </w:r>
      <w:r>
        <w:rPr/>
        <w:t>ּ</w:t>
      </w:r>
      <w:r>
        <w:rPr/>
        <w:t>z��#'n�[���l�%6�X���ej�[�Y�@����s]C�^7��!;�`Y�K#Y��s��#5�#���#�</w:t>
      </w:r>
      <w:r>
        <w:rPr>
          <w:rtl w:val="true"/>
        </w:rPr>
        <w:t>ڒ</w:t>
      </w:r>
      <w:r>
        <w:rPr/>
        <w:t>�</w:t>
      </w:r>
      <w:r>
        <w:rPr/>
        <w:t>+z�G�ŷgcT��}�i�#��?����#,�?���#�hU�M-�Um����#�#����#u^����|�.q���#��*�ǻ##!����Zyk�#?�##�Z��6a#�</w:t>
      </w:r>
      <w:r>
        <w:rPr/>
        <w:t>ٞ��</w:t>
      </w:r>
      <w:r>
        <w:rPr/>
        <w:t>&gt;?go���#���</w:t>
      </w:r>
      <w:r>
        <w:rPr/>
        <w:t>櫓����</w:t>
      </w:r>
      <w:r>
        <w:rPr/>
        <w:t>O�oP�s#Ux#�qo�#�5�����Y~;�#��m{</w:t>
        <w:tab/>
        <w:t>#�����)��I$�$�I)I$�J���T�I%)$�IMN���,G[[C�q#�Y�#c��������?�~. �}�;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EU�#���#7]��:ӥu���NF=_�_u,RIO+�����ƪ�V�</w:t>
      </w:r>
      <w:r>
        <w:rPr>
          <w:rtl w:val="true"/>
        </w:rPr>
        <w:t>ޡ</w:t>
      </w:r>
      <w:r>
        <w:rPr/>
        <w:t>�</w:t>
      </w:r>
      <w:r>
        <w:rPr/>
        <w:tab/>
        <w:t>�?V��OY�#K����?Z-����p��~��&gt;��,�����2���b����</w:t>
        <w:br/>
        <w:t>^�?���o��G�z����Z�3�#��?�^��c�##]'�#</w:t>
        <w:tab/>
        <w:t>c�#��S��</w:t>
      </w:r>
      <w:r>
        <w:rPr/>
        <w:t>߬�</w:t>
      </w:r>
      <w:r>
        <w:rPr/>
        <w:t>X���􎹍�j�ɳ��#����#&lt;?��g��}��[#�g֌��9�q��#�`e���T&gt;��#�.kkn</w:t>
      </w:r>
      <w:r>
        <w:rPr>
          <w:rtl w:val="true"/>
        </w:rPr>
        <w:t>ݯ</w:t>
      </w:r>
      <w:r>
        <w:rPr/>
        <w:t>����</w:t>
      </w:r>
      <w:r>
        <w:rPr/>
        <w:t>z��##�ů�#0�[q</w:t>
      </w:r>
      <w:r>
        <w:rPr/>
        <w:t>ۚ�</w:t>
      </w:r>
      <w:r>
        <w:rPr/>
        <w:t>[j��=&lt;�����#�&gt;�����N���s*.��h��^X#�7#�n�Y�s�</w:t>
      </w:r>
      <w:r>
        <w:rPr>
          <w:rtl w:val="true"/>
        </w:rPr>
        <w:t>ڒ</w:t>
      </w:r>
      <w:r>
        <w:rPr/>
        <w:t>���</w:t>
      </w:r>
      <w:r>
        <w:rPr/>
        <w:t>#��&gt;����S#^f#�</w:t>
      </w:r>
      <w:r>
        <w:rPr>
          <w:rtl w:val="true"/>
        </w:rPr>
        <w:t>۽</w:t>
      </w:r>
      <w:r>
        <w:rPr>
          <w:rtl w:val="true"/>
        </w:rPr>
        <w:t>=#�</w:t>
      </w:r>
      <w:r>
        <w:rPr/>
        <w:t>8</w:t>
      </w:r>
      <w:r>
        <w:rPr/>
        <w:t>�cZ��7l{W!�����n������#�</w:t>
      </w:r>
      <w:r>
        <w:rPr>
          <w:rtl w:val="true"/>
        </w:rPr>
        <w:t>ߢ</w:t>
      </w:r>
      <w:r>
        <w:rPr/>
        <w:t>�</w:t>
      </w:r>
      <w:r>
        <w:rPr/>
        <w:t>#�]D:�5�-�]S��;�g�]'H��~�}WϴX���������A�Ee���</w:t>
      </w:r>
      <w:r>
        <w:rPr>
          <w:rtl w:val="true"/>
        </w:rPr>
        <w:t>ߝ</w:t>
      </w:r>
      <w:r>
        <w:rPr/>
        <w:t>��</w:t>
      </w:r>
      <w:r>
        <w:rPr/>
        <w:t>q?�##��gL�#�P��}��##�#���wo�#�RS��˪eՙe�#i�##����hx��!��6#N���K��#�O����k�^O�#���#�}&gt;�}����'�o�#�9t#����^f-YUHe�##�D��#�g�z2����#%���</w:t>
      </w:r>
      <w:r>
        <w:rPr/>
        <w:t>۲</w:t>
      </w:r>
      <w:r>
        <w:rPr/>
        <w:t>-���e�]K��_S�</w:t>
      </w:r>
      <w:r>
        <w:rPr/>
        <w:t>夂</w:t>
      </w:r>
      <w:r>
        <w:rPr/>
        <w:t>T�I$�$�I)���T�I%)$�IHr�j�Ƴ#���n�Za���w</w:t>
      </w:r>
      <w:r>
        <w:rPr/>
        <w:t>潎�</w:t>
      </w:r>
      <w:r>
        <w:rPr/>
        <w:t>1�#�</w:t>
      </w:r>
      <w:r>
        <w:rPr/>
        <w:t>݇</w:t>
      </w:r>
      <w:r>
        <w:rPr/>
        <w:t>h��&amp;#��*"��ѿɫ'���#�?���-���uW1�V�#c�sH�S\��K�g�,#�</w:t>
      </w:r>
      <w:r>
        <w:rPr/>
        <w:t>،��</w:t>
      </w:r>
      <w:r>
        <w:rPr/>
        <w:t>#2i����%���^�o�[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��#u4��z#�U[�SK#k�P#�#N��n�-w��##ź�e?�vS�oj.#�C���^E�fO���(n��N���#�k#����#��Ԕ�Y��Yպ&gt;#E��W�����#�=�ƺ���{6�=MȿR��f�Y��Ļ&amp;��.�</w:t>
      </w:r>
      <w:r>
        <w:rPr>
          <w:rtl w:val="true"/>
        </w:rPr>
        <w:t>݌</w:t>
      </w:r>
      <w:r>
        <w:rPr/>
        <w:t>s^#</w:t>
      </w:r>
    </w:p>
    <w:p>
      <w:pPr>
        <w:pStyle w:val="PreformattedText"/>
        <w:bidi w:val="0"/>
        <w:jc w:val="left"/>
        <w:rPr/>
      </w:pPr>
      <w:r>
        <w:rPr/>
        <w:t>c�9�svmc1m#�#���lwq�{l�#��]��#���J?���#�#W��;�'H�=Q</w:t>
      </w:r>
      <w:r>
        <w:rPr>
          <w:rtl w:val="true"/>
        </w:rPr>
        <w:t>ج</w:t>
      </w:r>
      <w:r>
        <w:rPr/>
        <w:t>�</w:t>
      </w:r>
      <w:r>
        <w:rPr/>
        <w:t>˧#�kk�{,��/��z�5�g�75���#��}s�����###�#c�#�,yc�K���#��_��lg��S��k�#A���#��#�Sk:��#��#��l#p�#b�̳�#b�IN#Կ�#�#Vqoÿ.��k_�5�k��#����7f�7�V��:�8</w:t>
      </w:r>
      <w:r>
        <w:rPr/>
        <w:t>؅</w:t>
      </w:r>
      <w:r>
        <w:rPr/>
        <w:t>��</w:t>
      </w:r>
      <w:r>
        <w:rPr/>
        <w:t>:df7@�h���#������#����gBe�;������ztO�#d���#nJ�kZֆ�#��####JZ�2�6�#�0#���#�)$�JRI$���I$��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b</w:t>
      </w:r>
      <w:r>
        <w:rPr/>
        <w:t>ِ��</w:t>
      </w:r>
      <w:r>
        <w:rPr/>
        <w:t>l�##s�em�α��t,�Z2�+�����aդ��f��v���S^���uT&lt;5��n�[Z�k���#�zv��!հ��=B-x��</w:t>
        <w:br/>
        <w:t>�#$=�5;g��j�&gt;��#���VA���#�#S�X���{v���#g�?���'��b��9��#�v��^��#�U#��lcv_g���.������-.#ZlsKZ#�9�v��}&amp;���o��#��6�O]ǳ�ǃ��5��{�M�����g�</w:t>
      </w:r>
      <w:r>
        <w:rPr/>
        <w:t>۷</w:t>
      </w:r>
      <w:r>
        <w:rPr/>
        <w:t>#�#Jzj7b�l8�Ǻ��Y\&gt;��l�uok�W���?s��#�hǧ��JX�5���#^��X#U~���9�&gt;��_Q%1��#K�#E��-#���q##{#</w:t>
      </w:r>
      <w:r>
        <w:rPr/>
        <w:t>ֱ�</w:t>
      </w:r>
      <w:r>
        <w:rPr/>
        <w:t>s�si�����u�����#�ŝEմƾ���Z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ө�#񞢛:.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ƴ�W��#Z#s6W���l����#��E���i��V#N;</w:t>
      </w:r>
    </w:p>
    <w:p>
      <w:pPr>
        <w:pStyle w:val="PreformattedText"/>
        <w:bidi w:val="0"/>
        <w:jc w:val="left"/>
        <w:rPr/>
      </w:pPr>
      <w:r>
        <w:rPr/>
        <w:t>L����-�K,k��~���IM*��tӌ2r#q���+##�]d~���4��)����g��a��f#;�a6#�����#�5�#l�.G�~�%�##��s##��s^</w:t>
      </w:r>
      <w:r>
        <w:rPr/>
        <w:t>摸</w:t>
      </w:r>
      <w:r>
        <w:rPr/>
        <w:t>V�#</w:t>
      </w:r>
      <w:r>
        <w:rPr>
          <w:rtl w:val="true"/>
        </w:rPr>
        <w:t>ݎ</w:t>
      </w:r>
      <w:r>
        <w:rPr/>
        <w:t>#k�W�E�+�2��&lt;8@y3c�4=�ʹͯw���P�#�IL�ձ#S�"�]f#�o-:��#�k��P��K��3+n��#^#?M��y�sws.</w:t>
      </w:r>
      <w:r>
        <w:rPr>
          <w:rtl w:val="true"/>
        </w:rPr>
        <w:t>ڠ</w:t>
      </w:r>
      <w:r>
        <w:rPr/>
        <w:t>�</w:t>
      </w:r>
      <w:r>
        <w:rPr/>
        <w:t>#��#+{�c�"����</w:t>
      </w:r>
    </w:p>
    <w:p>
      <w:pPr>
        <w:pStyle w:val="PreformattedText"/>
        <w:bidi w:val="0"/>
        <w:jc w:val="left"/>
        <w:rPr/>
      </w:pPr>
      <w:r>
        <w:rPr/>
        <w:t>~�#N��mo�,�#�FgJ�f%�la#_X���v�#�#�N��c#���g�c]U78�</w:t>
      </w:r>
      <w:r>
        <w:rPr>
          <w:rtl w:val="true"/>
        </w:rPr>
        <w:t>׸</w:t>
      </w:r>
      <w:r>
        <w:rPr/>
        <w:t>6</w:t>
      </w:r>
      <w:r>
        <w:rPr/>
        <w:t>����q���*�}w#+#��,c�eo#�</w:t>
      </w:r>
      <w:r>
        <w:rPr>
          <w:rtl w:val="true"/>
        </w:rPr>
        <w:t>߼</w:t>
      </w:r>
      <w:r>
        <w:rPr/>
        <w:t>����M�7X����o�+#���</w:t>
      </w:r>
      <w:r>
        <w:rPr>
          <w:rtl w:val="true"/>
        </w:rPr>
        <w:t>޳</w:t>
      </w:r>
      <w:r>
        <w:rPr/>
        <w:t>��</w:t>
      </w:r>
      <w:r>
        <w:rPr/>
        <w:t>Yn#�m�</w:t>
      </w:r>
      <w:r>
        <w:rPr/>
        <w:t>ֽ</w:t>
      </w:r>
      <w:r>
        <w:rPr/>
        <w:t>Ů#��X���?}����i���x��Mv��#Xǳ�{�#_��#�^_[?L�������$���"\</w:t>
      </w:r>
      <w:r>
        <w:rPr/>
        <w:t>֗�����</w:t>
      </w:r>
      <w:r>
        <w:rPr/>
        <w:t>+y��9���g�M����g��W]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U��Å�}5��o�_��#�E#�6I�#�op</w:t>
      </w:r>
    </w:p>
    <w:p>
      <w:pPr>
        <w:pStyle w:val="PreformattedText"/>
        <w:bidi w:val="0"/>
        <w:jc w:val="left"/>
        <w:rPr/>
      </w:pPr>
      <w:r>
        <w:rPr/>
        <w:t>k�{�~��</w:t>
      </w:r>
      <w:r>
        <w:rPr>
          <w:rtl w:val="true"/>
        </w:rPr>
        <w:t>ٻ</w:t>
      </w:r>
      <w:r>
        <w:rPr/>
        <w:t>ԟ�&gt;��l����������,`c#��ƳG�a�7�wn</w:t>
      </w:r>
      <w:r>
        <w:rPr>
          <w:rtl w:val="true"/>
        </w:rPr>
        <w:t>ݾ�</w:t>
      </w:r>
      <w:r>
        <w:rPr>
          <w:rtl w:val="true"/>
        </w:rPr>
        <w:t>^�</w:t>
      </w:r>
      <w:r>
        <w:rPr/>
        <w:t>6</w:t>
      </w:r>
      <w:r>
        <w:rPr/>
        <w:t>Ĕ���#Z\�&lt;#��&lt;�&lt;lk</w:t>
        <w:tab/>
        <w:t>��[��#ǳ�o���Tw5�ud��ò�?��#�uU�cq�X����#�u��X^�Y��?�"�##x8T��K�C##�e΁��?J�#�{�Sa$�IO���T�I%)$�INwS�G:�h��̬��#pk�s,�{#��,��+k��#���г"�.{.e</w:t>
      </w:r>
      <w:r>
        <w:rPr/>
        <w:t>ֶ�</w:t>
      </w:r>
      <w:r>
        <w:rPr/>
        <w:t>,h;�/�3ҵ���YW����~��#�I%8�o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s-t����33ӹ���egf�#S��_�#�����k�5dY[�[X##*�f[}]�����~��#�RINE=#�s#�K��;�#g�-7]�Ӊ�������#ť�z#�1�`s�f�� #������n�'��5�]$��~������ӏkj</w:t>
      </w:r>
      <w:r>
        <w:rPr/>
        <w:t>َ��</w:t>
      </w:r>
      <w:r>
        <w:rPr/>
        <w:t>C�a�"�A�cd�#��##���*�</w:t>
        <w:br/>
        <w:t>����Z[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��#��66����U���</w:t>
      </w:r>
      <w:r>
        <w:rPr/>
        <w:t>ⶒ</w:t>
      </w:r>
      <w:r>
        <w:rPr/>
        <w:t>Jq��Wb����^����\3W0�mu�Ǫ�ο��?�~�K�=�#kmld#�%�O�</w:t>
      </w:r>
      <w:r>
        <w:rPr/>
        <w:t>ۖ</w:t>
      </w:r>
      <w:r>
        <w:rPr>
          <w:rtl w:val="true"/>
        </w:rPr>
        <w:t>ﳍ</w:t>
      </w:r>
      <w:r>
        <w:rPr/>
        <w:t>��</w:t>
      </w:r>
      <w:r>
        <w:rPr/>
        <w:t>vM���#�����INgN�/�ʲ�&lt;88&lt;</w:t>
      </w:r>
    </w:p>
    <w:p>
      <w:pPr>
        <w:pStyle w:val="PreformattedText"/>
        <w:bidi w:val="0"/>
        <w:jc w:val="left"/>
        <w:rPr/>
      </w:pPr>
      <w:r>
        <w:rPr/>
        <w:t>\d�g���ί#��</w:t>
      </w:r>
      <w:r>
        <w:rPr/>
        <w:t>ٍ�</w:t>
      </w:r>
      <w:r>
        <w:rPr/>
        <w:t>;��i$���I$�$�I)��#8BIM#!#####U##########A#d#o#b#e# #P#h#o#t#o#s#h#o#p#####A#d#o#b#e# #P#h#o#t#o#s#h#o#p# #C#S#6#####8BIM#�#####�maniIRFR###�8BIMAnDs###�##############null########AFStlong########FrInVlLs####Objc##########null########FrIDlongm���####FStsVlLs####Objc##########null########FsIDlong########AFrmlong########FsFrVlLs####longm���####LCntlong######8BIMRoll############8BIM#�######mfri########################8BIM#############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ttp://ns.adobe.com/xap/1.0/#&lt;?xpacket begin="</w:t>
      </w:r>
      <w:r>
        <w:rPr/>
        <w:t>﻿</w:t>
      </w:r>
      <w:r>
        <w:rPr/>
        <w:t>" id="W5M0MpCehiHzreSzNTczkc9d"?&gt; &lt;x:xmpmeta xmlns:x="adobe:ns:meta/" x:xmptk="Adobe XMP Core 5.3-c011 66.145661, 2012/02/06-14:56:27        "&gt; &lt;rdf:RDF xmlns:rdf="http://www.w3.org/1999/02/22-rdf-syntax-ns#"&gt; &lt;rdf:Description rdf:about="" xmlns:xmp="http://ns.adobe.com/xap/1.0/" xmlns:xmpMM="http://ns.adobe.com/xap/1.0/mm/" xmlns:stEvt="http://ns.adobe.com/xap/1.0/sType/ResourceEvent#" xmlns:dc="http://purl.org/dc/elements/1.1/" xmlns:photoshop="http://ns.adobe.com/photoshop/1.0/" xmp:CreatorTool="Adobe Photoshop CS6 (Windows)" xmp:CreateDate="2013-08-30T11:28:19+01:00" xmp:MetadataDate="2013-08-30T11:28:19+01:00" xmp:ModifyDate="2013-08-30T11:28:19+01:00" xmpMM:InstanceID="xmp.iid:D13B4FE3CE10E311B415C2FB132A520C" xmpMM:DocumentID="xmp.did:D03B4FE3CE10E311B415C2FB132A520C" xmpMM:OriginalDocumentID="xmp.did:D03B4FE3CE10E311B415C2FB132A520C" dc:format="image/jpeg" photoshop:ColorMode="3" photoshop:ICCProfile="sRGB IEC61966-2.1"&gt; &lt;xmpMM:History&gt; &lt;rdf:Seq&gt; &lt;rdf:li stEvt:action="created" stEvt:instanceID="xmp.iid:D03B4FE3CE10E311B415C2FB132A520C" stEvt:when="2013-08-30T11:28:19+01:00" stEvt:softwareAgent="Adobe Photoshop CS6 (Windows)"/&gt; &lt;rdf:li stEvt:action="saved" stEvt:instanceID="xmp.iid:D13B4FE3CE10E311B415C2FB132A520C" stEvt:when="2013-08-30T11:28:19+01:00" stEvt:softwareAgent="Adobe Photoshop CS6 (Windows)" stEvt:changed="/"/&gt; &lt;/rdf:Seq&gt; &lt;/xmpMM:History&gt; &lt;/rdf:Description&gt; &lt;/rdf:RDF&gt; &lt;/x:xmpmeta&g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?xpacket end="w"?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CC_PROFIL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ino####mntrRGB XYZ #�###</w:t>
        <w:tab/>
        <w:t>###1##acspMSFT####IEC sRGB##############��######�-HP  ################################################cprt###P###3desc###�###lwtpt###�####bkpt########rXYZ########gXYZ###,####bXYZ###@####dmnd###T###pdmdd###�###�vued###L###�view###�###$lumi###�####mea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tech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###Copyright (c) 1998 Hewlett-Packard Company##desc########sRGB IEC61966-2.1############sRGB IEC61966-2.1##################################################XYZ ######�Q#######�XYZ ################XYZ ######o�##8�###�XYZ ######b�##��###�XYZ ######$�###�##��desc########IEC http://www.iec.ch############IEC http://www.iec.ch##############################################desc#######.IEC 61966-2.1 Default RGB colour space - sRGB###########.IEC 61966-2.1 Default RGB colour space - sRGB######################desc#######,Reference Viewing Condition in IEC61966-2.1###########,Reference Viewing Condition in IEC61966-2.1##########################view######��##_.##�###��######\�####XYZ #####L</w:t>
        <w:tab/>
        <w:t>V#P###W#�meas###########################�####sig ####CRT curv#############</w:t>
        <w:br/>
        <w:t>###########(#-#2#7#;#@#E#J#O#T#Y#^#c#h#m#r#w#|#�#�#�#�#�#�#�#�#�#�#�#�#�#�#�#�#�#�#�#�#�#�#�#�#�#####</w:t>
      </w:r>
    </w:p>
    <w:p>
      <w:pPr>
        <w:pStyle w:val="PreformattedText"/>
        <w:bidi w:val="0"/>
        <w:jc w:val="left"/>
        <w:rPr/>
      </w:pPr>
      <w:r>
        <w:rPr/>
        <w:t>#######%#+#2#8#&gt;#E#L#R#Y#`#g#n#u#|#�#�#�#�#�#�#�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/#8#A#K#T#]#g#q#z#�#�#�#�#�#�#�#�#�#�#�#�#######!#-#8#C#O#Z#f#r#~#�#�#�#�#�#�#�#�#�#�##### #-#;#H#U#c#q#~#�#�#�#�#�#�#�#�#�#</w:t>
      </w:r>
    </w:p>
    <w:p>
      <w:pPr>
        <w:pStyle w:val="PreformattedText"/>
        <w:bidi w:val="0"/>
        <w:jc w:val="left"/>
        <w:rPr/>
      </w:pPr>
      <w:r>
        <w:rPr/>
        <w:t>###+#:#I#X#g#w#�#�#�#�#�#�#�#�#####'#7#H#Y#j#{#�#�#�#�#�#�#�#####+#=#O#a#t#�#�#�#�#�#�#�#####2#F#Z#n#�#�#�#�#�#�#�</w:t>
        <w:tab/>
        <w:t>#</w:t>
        <w:tab/>
        <w:t>%</w:t>
        <w:tab/>
        <w:t>:</w:t>
        <w:tab/>
        <w:t>O</w:t>
        <w:tab/>
        <w:t>d</w:t>
        <w:tab/>
        <w:t>y</w:t>
        <w:tab/>
        <w:t>�</w:t>
        <w:tab/>
        <w:t>�</w:t>
        <w:tab/>
        <w:t>�</w:t>
        <w:tab/>
        <w:t>�</w:t>
        <w:tab/>
        <w:t>�</w:t>
        <w:tab/>
        <w:t>�</w:t>
        <w:br/>
        <w:t>#</w:t>
        <w:br/>
        <w:t>'</w:t>
        <w:br/>
        <w:t>=</w:t>
        <w:br/>
        <w:t>T</w:t>
        <w:br/>
        <w:t>j</w:t>
        <w:br/>
        <w:t>�</w:t>
        <w:br/>
        <w:t>�</w:t>
        <w:br/>
        <w:t>�</w:t>
        <w:br/>
        <w:t>�</w:t>
        <w:br/>
        <w:t>�</w:t>
        <w:br/>
        <w:t>�###"#9#Q#i#�#�#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I#d##�#�#�#�#</w:t>
        <w:tab/>
        <w:t>#%#A#^#z#�#�#�#�#</w:t>
        <w:tab/>
        <w:t>#&amp;#C#a#~#�#�#�#�###1#O#m#�#�#�#�###&amp;#E#d#�#�#�#�#####C#c#�#�#�#�###'#I#j#�#�#�#�###4#V#x#�#�#�###&amp;#I#l#�#�#�#�###A#e#�#�#�#�###@#e#�#�#�#�# #E#k#�#�#�###*#Q#w#�#�#�###;#c#�#�#�###*#R#{#�#�#�###G#p#�#�#�###@#j#�#�#�###&gt;#i#�#�#� # A l � � �!#!H!u!�!�!�"'"U"�"�"�#</w:t>
        <w:br/>
        <w:t>#8#f#�#�#�$#$M$|$�$�%</w:t>
        <w:tab/>
        <w:t>%8%h%�%�%�&amp;'&amp;W&amp;�&amp;�&amp;�'#'I'z'�'�(</w:t>
      </w:r>
    </w:p>
    <w:p>
      <w:pPr>
        <w:pStyle w:val="PreformattedText"/>
        <w:bidi w:val="0"/>
        <w:jc w:val="left"/>
        <w:rPr/>
      </w:pPr>
      <w:r>
        <w:rPr/>
        <w:t>(?(q(�(�)#)8)k)�)�*#*5*h*�*�+#+6+i+�+�,#,9,n,�,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A-v-�-�.#.L.�.�.�/$/Z/�/�/�050l0�0�1#1J1�1�1�2*2c2�2�3</w:t>
      </w:r>
    </w:p>
    <w:p>
      <w:pPr>
        <w:pStyle w:val="PreformattedText"/>
        <w:bidi w:val="0"/>
        <w:jc w:val="left"/>
        <w:rPr/>
      </w:pPr>
      <w:r>
        <w:rPr/>
        <w:t>3F33�3�4+4e4�4�5#5M5�5�5�676r6�6�7$7`7�7�8#8P8�8�9#9B99�9�:6:t:�:�;-;k;�;�&lt;'&lt;e&lt;�&lt;�="=a=�=�&gt; &gt;`&gt;�&gt;�?!?a?�?�@#@d@�@�A)AjA�A�B0BrB�B�C:C}C�D#DGD�D�E#EUE�E�F"FgF�F�G5G{G�H#HKH�H�I#IcI�I�J7J}J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K�K�L*LrL�M#MJM�M�N%NnN�O#OIO�O�P'PqP�Q#QPQ�Q�R1R|R�S#S_S�S�TBT�T�U(UuU�V#V\V�V�WDW�W�X/X}X�Y#YiY�Z#ZVZ�Z�[E[�[�\5\�\�]']x]�^#^l^�_#_a_�`#`W`�`�aOa�a�bIb�b�cCc�c�d@d�d�e=e�e�f=f�f�g=g�g�h?h�h�iCi�i�jHj�j�kOk�k�lWl�m#m`m�n#nkn�o#oxo�p+p�p�q:q�q�rKr�s#s]s�t#tpt�u(u�u�v&gt;v�v�wVw�x#xnx�y*y�y�zFz�{#{c{�|!|�|�}A}�~#~b~�#��G���</w:t>
        <w:br/>
        <w:t>�k�͂0����W���#����G���#�r�</w:t>
      </w:r>
      <w:r>
        <w:rPr/>
        <w:t>ׇ</w:t>
      </w:r>
      <w:r>
        <w:rPr/>
        <w:t>;���#�i�Ή3�����d�ʋ0�����c�ʍ1�����f�Ώ6���#�n�</w:t>
      </w:r>
      <w:r>
        <w:rPr/>
        <w:t>֑</w:t>
      </w:r>
      <w:r>
        <w:rPr/>
        <w:t>?���#�z��M��� ����_�ɖ4���</w:t>
        <w:br/>
        <w:t>�u��L���$�����h�՛B���#�����d�Ҟ@���#�����i�</w:t>
      </w:r>
      <w:r>
        <w:rPr>
          <w:rtl w:val="true"/>
        </w:rPr>
        <w:t>ء</w:t>
      </w:r>
      <w:r>
        <w:rPr/>
        <w:t>G���&amp;���#�v��V�ǥ8���#�����n��R�ĩ7���#���#�u��\�ЭD���-���#���#�u��`�</w:t>
      </w:r>
      <w:r>
        <w:rPr/>
        <w:t>ֲ</w:t>
      </w:r>
      <w:r>
        <w:rPr/>
        <w:t>K�³8���%���#���#�y��h��Y�ѹJ�º;���.���!���#���</w:t>
        <w:br/>
        <w:t>�����z���p���g���_���X���Q���K���F���Aǿ�=ȼ�:ɹ�8ʷ�6˶�5̵�5͵�6ζ�7ϸ�9к�&lt;Ѿ�?���D���I���N���U���\���d���l���v��</w:t>
      </w:r>
      <w:r>
        <w:rPr>
          <w:rtl w:val="true"/>
        </w:rPr>
        <w:t>ۀ�</w:t>
      </w:r>
      <w:r>
        <w:rPr>
          <w:rtl w:val="true"/>
        </w:rPr>
        <w:t>#</w:t>
      </w:r>
      <w:r>
        <w:rPr>
          <w:rtl w:val="true"/>
        </w:rPr>
        <w:t>܊�</w:t>
      </w:r>
      <w:r>
        <w:rPr>
          <w:rtl w:val="true"/>
        </w:rPr>
        <w:t>#</w:t>
      </w:r>
      <w:r>
        <w:rPr>
          <w:rtl w:val="true"/>
        </w:rPr>
        <w:t>ݖ�</w:t>
      </w:r>
      <w:r>
        <w:rPr>
          <w:rtl w:val="true"/>
        </w:rPr>
        <w:t>#</w:t>
      </w:r>
      <w:r>
        <w:rPr>
          <w:rtl w:val="true"/>
        </w:rPr>
        <w:t>ޢ�</w:t>
      </w:r>
      <w:r>
        <w:rPr>
          <w:rtl w:val="true"/>
        </w:rPr>
        <w:t>)</w:t>
      </w:r>
      <w:r>
        <w:rPr>
          <w:rtl w:val="true"/>
        </w:rPr>
        <w:t>߯�</w:t>
      </w:r>
      <w:r>
        <w:rPr/>
        <w:t>6</w:t>
      </w:r>
      <w:r>
        <w:rPr/>
        <w:t>��D���S���c���s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2��F���[���p����#��(��@���X���r����#��4���P���m�����#���8���W���w�#���)���K���m����##Adobe#d@####��#�##################################################################################################################################��####L#�##########��####��#�######################</w:t>
        <w:tab/>
        <w:t>#</w:t>
        <w:br/>
        <w:t>#############################</w:t>
        <w:tab/>
        <w:t>#</w:t>
        <w:br/>
        <w:t>################</w:t>
        <w:tab/>
        <w:t>u########!##"##1#A2##</w:t>
        <w:tab/>
        <w:t>QB#a$3#Rq�#b�%C���&amp;4r</w:t>
        <w:br/>
        <w:t>#��5'�S6��DTsEF7Gc(UVW#�����d�t��e�����)8f�u*9:HIJXYZghijvwxyz�������������������������������������������������������################m#####!##1##"#AQ#2a#q#B�#�#R�b#3</w:t>
        <w:tab/>
        <w:t>�$��Cr�#�4%�S#cD�&amp;5#T6Ed'</w:t>
        <w:br/>
        <w:t>s��Ft����UeuV7��������)#�������������(GWf8v��������gw��������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 #I##I$�#9$��#{�^��#�%|�����f���3%N;uw�W���wRU�zL�</w:t>
      </w:r>
      <w:r>
        <w:rPr/>
        <w:t>飨����</w:t>
      </w:r>
      <w:r>
        <w:rPr/>
        <w:t>e##~��$?��~#����|=���#fg���#���u�m����hd�����.��L�S�T</w:t>
      </w:r>
      <w:r>
        <w:rPr>
          <w:rtl w:val="true"/>
        </w:rPr>
        <w:t>ح</w:t>
      </w:r>
      <w:r>
        <w:rPr/>
        <w:t>��</w:t>
      </w:r>
      <w:r>
        <w:rPr/>
        <w:t>=y��U#Ht�##8</w:t>
      </w:r>
    </w:p>
    <w:p>
      <w:pPr>
        <w:pStyle w:val="PreformattedText"/>
        <w:bidi w:val="0"/>
        <w:jc w:val="left"/>
        <w:rPr/>
      </w:pPr>
      <w:r>
        <w:rPr/>
        <w:t>Ő��</w:t>
      </w:r>
      <w:r>
        <w:rPr>
          <w:rtl w:val="true"/>
        </w:rPr>
        <w:t>ܛ</w:t>
      </w:r>
      <w:r>
        <w:rPr/>
        <w:t>#�I&gt;�</w:t>
      </w:r>
      <w:r>
        <w:rPr>
          <w:rtl w:val="true"/>
        </w:rPr>
        <w:t>׺</w:t>
      </w:r>
      <w:r>
        <w:rPr/>
        <w:t>#=��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</w:t>
      </w:r>
      <w:r>
        <w:rPr/>
        <w:t>�</w:t>
      </w:r>
      <w:r>
        <w:rPr/>
        <w:t>E�#��J��GM��g%����</w:t>
      </w:r>
      <w:r>
        <w:rPr/>
        <w:t>ܴ�</w:t>
      </w:r>
      <w:r>
        <w:rPr/>
        <w:t>#u�zw���7#h��E�S�j2x��&gt;C#E��X</w:t>
      </w:r>
      <w:r>
        <w:rPr/>
        <w:t>ꪕ</w:t>
      </w:r>
      <w:r>
        <w:rPr/>
        <w:t>#���^3#@���Ȁ��</w:t>
        <w:tab/>
        <w:t>�</w:t>
      </w:r>
      <w:r>
        <w:rPr>
          <w:rtl w:val="true"/>
        </w:rPr>
        <w:t>׺</w:t>
      </w:r>
      <w:r>
        <w:rPr/>
        <w:t>)#M��#�uO���s�Ҫ�U6��|v��&gt;�$���m��=����_���J�x�V�Ți-��</w:t>
      </w:r>
      <w:r>
        <w:rPr/>
        <w:t>邉</w:t>
      </w:r>
      <w:r>
        <w:rPr/>
        <w:t>Y�#�</w:t>
      </w:r>
      <w:r>
        <w:rPr/>
        <w:t>ꅽ</w:t>
      </w:r>
      <w:r>
        <w:rPr/>
        <w:t>:BV�K���~���&gt;��c��~Ho#��##Y��3</w:t>
      </w:r>
      <w:r>
        <w:rPr/>
        <w:t>ఽ���</w:t>
      </w:r>
      <w:r>
        <w:rPr/>
        <w:t>#oh�&lt;����Qc�#��K��#yu��^���v�͡�#�6��</w:t>
      </w:r>
      <w:r>
        <w:rPr>
          <w:rtl w:val="true"/>
        </w:rPr>
        <w:t>ڸ</w:t>
      </w:r>
      <w:r>
        <w:rPr/>
        <w:t>�</w:t>
      </w:r>
      <w:r>
        <w:rPr/>
        <w:t>uT�#��x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4��ZZx�@�</w:t>
        <w:br/>
        <w:t>�#��#�k�%�����</w:t>
      </w:r>
      <w:r>
        <w:rPr>
          <w:rtl w:val="true"/>
        </w:rPr>
        <w:t>׺</w:t>
      </w:r>
      <w:r>
        <w:rPr/>
        <w:t>C�.��n��͈�.����#P�#F/y�&lt;#��O#�&lt;sQg1��ң�#e �~����#T?#:�h�n��</w:t>
      </w:r>
      <w:r>
        <w:rPr>
          <w:rtl w:val="true"/>
        </w:rPr>
        <w:t>߿</w:t>
      </w:r>
      <w:r>
        <w:rPr/>
        <w:t>#+!#�c��#��?Y�</w:t>
        <w:br/>
        <w:t>Z�?k%Y����z7t�S�#����E��P�e5(�˭�&gt;�#�~��k�3Fs˷�Y�#dE�4�#w�&gt;Fch��i%dOO&gt;/��c)����-7[�#J#KQ%��c#�V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V�z�&gt;�u�9��7����U���#</w:t>
      </w:r>
      <w:r>
        <w:rPr>
          <w:rtl w:val="true"/>
        </w:rPr>
        <w:t>י</w:t>
      </w:r>
      <w:r>
        <w:rPr/>
        <w:t>��</w:t>
      </w:r>
      <w:r>
        <w:rPr/>
        <w:t>(��m�#���K�6�yi��!��#�&lt;���#��պ#���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?&amp;����z�5���"�r�#_#�</w:t>
      </w:r>
      <w:r>
        <w:rPr>
          <w:rtl w:val="true"/>
        </w:rPr>
        <w:t>؝</w:t>
      </w:r>
      <w:r>
        <w:rPr/>
        <w:t>S��u#�����;�+M�vf3/S����Qm�L�h��U�#�?</w:t>
        <w:tab/>
        <w:t>GYV@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#V�T[#����yʎ��#�+�=�����;��#QL�##tqI&lt;[[���uR�m�K#P᨝�3UMWWR�T(���5�?���?�</w:t>
      </w:r>
      <w:r>
        <w:rPr/>
        <w:t>箶</w:t>
      </w:r>
      <w:r>
        <w:rPr/>
        <w:t>F��L#��(���+��#��jj��]l�Lˏ��Mχ�����I_�f���y</w:t>
      </w:r>
      <w:r>
        <w:rPr/>
        <w:t>顪����</w:t>
      </w:r>
      <w:r>
        <w:rPr/>
        <w:t>I#:7�}3i�z�#��j�3����z#�#K�����T�:##�Y���.������</w:t>
      </w:r>
      <w:r>
        <w:rPr>
          <w:rtl w:val="true"/>
        </w:rPr>
        <w:t>޼</w:t>
      </w:r>
      <w:r>
        <w:rPr/>
        <w:t>�����</w:t>
      </w:r>
      <w:r>
        <w:rPr/>
        <w:t>|n����ô+z�#M6?ld��Z9+�k�#V�9ᖇ��A#={#�Ug���0</w:t>
      </w:r>
      <w:r>
        <w:rPr/>
        <w:t>ެ�</w:t>
      </w:r>
      <w:r>
        <w:rPr/>
        <w:t>I�˯��#V|��l^�����u�Ԕ�C�#�o�Ӽq#˺q</w:t>
      </w:r>
      <w:r>
        <w:rPr>
          <w:rtl w:val="true"/>
        </w:rPr>
        <w:t>ۊ</w:t>
      </w:r>
      <w:r>
        <w:rPr/>
        <w:t>Z]�</w:t>
      </w:r>
      <w:r>
        <w:rPr/>
        <w:t>ֻ���</w:t>
      </w:r>
      <w:r>
        <w:rPr/>
        <w:t>~�N����#_�S�A���#I#�����k��#�##}#���#�#b�#$�??k�[@���k����N2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{#���##����W#��###,f��ys+���&lt;��#Lj#,�?#m$�=n��uz?���nO��]�[��_l�^��]ɷv�#c��Z�]���[</w:t>
      </w:r>
      <w:r>
        <w:rPr>
          <w:rtl w:val="true"/>
        </w:rPr>
        <w:t>ڏ</w:t>
      </w:r>
      <w:r>
        <w:rPr/>
        <w:t>5</w:t>
      </w:r>
      <w:r>
        <w:rPr/>
        <w:t>]�w�/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6�FS������j��~�#���#⚞�</w:t>
      </w:r>
      <w:r>
        <w:rPr>
          <w:rtl w:val="true"/>
        </w:rPr>
        <w:t>ڇ</w:t>
      </w:r>
      <w:r>
        <w:rPr/>
        <w:t>Ϫ�N���i?�W��|T�b��l���^C✕#A�]I�)z���#M��[�d���]��{�:�=��/�9\mU[�</w:t>
      </w:r>
    </w:p>
    <w:p>
      <w:pPr>
        <w:pStyle w:val="PreformattedText"/>
        <w:bidi w:val="0"/>
        <w:jc w:val="left"/>
        <w:rPr/>
      </w:pPr>
      <w:r>
        <w:rPr/>
        <w:t>e5JLi�"B##�##u�##&gt;���[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ޛ</w:t>
      </w:r>
      <w:r>
        <w:rPr/>
        <w:t>r�k�����mρ�M%+0��u6W#T�#ЭE</w:t>
      </w:r>
    </w:p>
    <w:p>
      <w:pPr>
        <w:pStyle w:val="PreformattedText"/>
        <w:bidi w:val="0"/>
        <w:jc w:val="left"/>
        <w:rPr/>
      </w:pPr>
      <w:r>
        <w:rPr/>
        <w:t>Z8�#c�&gt;��#]�����3K�]#&gt;7n|��#Yh�#��ԛk���4�d��.��u�d�#᫒O��+%n��N2t#?wK[V]C�����Շt�#hm������Uj��o</w:t>
      </w:r>
      <w:r>
        <w:rPr>
          <w:rtl w:val="true"/>
        </w:rPr>
        <w:t>ݳ</w:t>
      </w:r>
      <w:r>
        <w:rPr/>
        <w:t>��</w:t>
      </w:r>
      <w:r>
        <w:rPr/>
        <w:t>t�9($��a</w:t>
      </w:r>
      <w:r>
        <w:rPr/>
        <w:t>宧</w:t>
      </w:r>
      <w:r>
        <w:rPr/>
        <w:t>V�`3�3$U#����,�5�ҪKMYO,N��@c�:#=��u�~��{</w:t>
      </w:r>
      <w:r>
        <w:rPr>
          <w:rtl w:val="true"/>
        </w:rPr>
        <w:t>ߺ�</w:t>
      </w:r>
      <w:r>
        <w:rPr>
          <w:rtl w:val="true"/>
        </w:rPr>
        <w:t>^��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��#�u�##7MS</w:t>
        <w:br/>
        <w:t>}���]�#td%`�t)�~:|��͒�l� 9��</w:t>
      </w:r>
      <w:r>
        <w:rPr/>
        <w:t>콽��</w:t>
      </w:r>
      <w:r>
        <w:rPr/>
        <w:t>#����W�G�/�:��zs��#M��j�#�kc�=7�8�Y#�T�#%�C�WgT&lt;m��#E�;b,�#&lt;�$����rVM"jwAR�l#G�d�����{?��#n��^����#��l#n��&gt;Ψx����#�Qắo)��&gt;���,7V�mu�#��u�.#�a����_�kYI�h��G����*'Y#�UD�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G�՗�Uc���/|������_�H�π�*��t������v����l�^�</w:t>
      </w:r>
      <w:r>
        <w:rPr>
          <w:rtl w:val="true"/>
        </w:rPr>
        <w:t>ڻ</w:t>
      </w:r>
      <w:r>
        <w:rPr/>
        <w:t>#j|w��l�.�#�wen���7#ͤ�hB��SM,�v</w:t>
        <w:br/>
        <w:t>�</w:t>
      </w:r>
      <w:r>
        <w:rPr/>
        <w:t xml:space="preserve">ꠕ </w:t>
      </w:r>
      <w:r>
        <w:rPr/>
        <w:t>z���#W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^��</w:t>
      </w:r>
      <w:r>
        <w:rPr>
          <w:rtl w:val="true"/>
        </w:rPr>
        <w:t>ݑ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g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ՙ�����Y&gt;����uw�</w:t>
      </w:r>
      <w:r>
        <w:rPr/>
        <w:t>ި�</w:t>
      </w:r>
      <w:r>
        <w:rPr/>
        <w:t>U</w:t>
      </w:r>
      <w:r>
        <w:rPr>
          <w:rtl w:val="true"/>
        </w:rPr>
        <w:t>و</w:t>
      </w:r>
      <w:r>
        <w:rPr/>
        <w:t>1</w:t>
      </w:r>
      <w:r>
        <w:rPr/>
        <w:t>ٚ</w:t>
      </w:r>
      <w:r>
        <w:rPr/>
        <w:t>�</w:t>
      </w:r>
      <w:r>
        <w:rPr/>
        <w:t>U?e�#P�U�%4�U���`�VX��hS��I��u���(�&gt;6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l�z�qn�����M�#�E.#wb����v�SRb�5u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#��xe#UQKR�</w:t>
        <w:br/>
        <w:t>"��xɣ�#�������#�O��</w:t>
      </w:r>
      <w:r>
        <w:rPr>
          <w:rtl w:val="true"/>
        </w:rPr>
        <w:t>و</w:t>
      </w:r>
      <w:r>
        <w:rPr/>
        <w:t>�</w:t>
      </w:r>
      <w:r>
        <w:rPr/>
        <w:t>T##w#T�.s��,�#�c����r��}�j��.��vn##[f�(�#�</w:t>
      </w:r>
      <w:r>
        <w:rPr>
          <w:rtl w:val="true"/>
        </w:rPr>
        <w:t>ڋ</w:t>
      </w:r>
      <w:r>
        <w:rPr/>
        <w:t>�</w:t>
      </w:r>
      <w:r>
        <w:rPr/>
        <w:t>j���'���n�ԟ��'��#i#M�����6}ll#�-�}�򯺻#�3��RQ�Y���8��F_I����#���=:8#�ǽu���{�{�^���</w:t>
      </w:r>
      <w:r>
        <w:rPr>
          <w:rtl w:val="true"/>
        </w:rPr>
        <w:t>׺����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}���S�z�yu^�� �g{�*p�#��#�6w#�#�#�</w:t>
      </w:r>
      <w:r>
        <w:rPr/>
        <w:t>۹�</w:t>
      </w:r>
      <w:r>
        <w:rPr/>
        <w:t>2��Mɷ�pC]�������#�#�</w:t>
      </w:r>
      <w:r>
        <w:rPr>
          <w:rtl w:val="true"/>
        </w:rPr>
        <w:t>׺</w:t>
      </w:r>
      <w:r>
        <w:rPr/>
        <w:t>��</w:t>
      </w:r>
      <w:r>
        <w:rPr/>
        <w:t>v��])���c��B��$�����~�\x^��:</w:t>
      </w:r>
      <w:r>
        <w:rPr>
          <w:rtl w:val="true"/>
        </w:rPr>
        <w:t>ڏ</w:t>
      </w:r>
      <w:r>
        <w:rPr/>
        <w:t>��</w:t>
      </w:r>
      <w:r>
        <w:rPr/>
        <w:t>CQ[N##����1A���#M#F�U����,�K@�px�B��âO��?��F�#5^���=����n��3#}C��&lt;dY��ҟ;##�p���5v*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ݳ</w:t>
      </w:r>
      <w:r>
        <w:rPr/>
        <w:t>3</w:t>
      </w:r>
      <w:r>
        <w:rPr/>
        <w:t>r�)d��5T�</w:t>
        <w:tab/>
        <w:t>52IMS##&lt;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4�9�#?�#��e�?#��U��u��M�?Jo���</w:t>
      </w:r>
      <w:r>
        <w:rPr/>
        <w:t>ޭ����</w:t>
      </w:r>
      <w:r>
        <w:rPr/>
        <w:t>wD�ͷ�vUQuV?t��v��</w:t>
      </w:r>
      <w:r>
        <w:rPr/>
        <w:t>획�</w:t>
      </w:r>
      <w:r>
        <w:rPr/>
        <w:t>E_M��5�����*J�</w:t>
        <w:br/>
        <w:t>#��1�#@+</w:t>
      </w:r>
      <w:r>
        <w:rPr>
          <w:rtl w:val="true"/>
        </w:rPr>
        <w:t>ױ</w:t>
      </w:r>
      <w:r>
        <w:rPr/>
        <w:t>^���s��s�#1�#�b�%�z���ǯ���#��(7^��[�x�dvF��##cR�7%&gt;���1͆�9���W�VW�r/M:��#�*4�P#�</w:t>
      </w:r>
      <w:r>
        <w:rPr/>
        <w:t>ׁ�</w:t>
      </w:r>
      <w:r>
        <w:rPr/>
        <w:t>z]%o�w�?ʯ�{o�7�v��p��`oh{3#&amp;���յ7�#y��{[2�,�Wye���f\#</w:t>
      </w:r>
      <w:r>
        <w:rPr>
          <w:rtl w:val="true"/>
        </w:rPr>
        <w:t>آ</w:t>
      </w:r>
      <w:r>
        <w:rPr/>
        <w:t>4</w:t>
      </w:r>
      <w:r>
        <w:rPr/>
        <w:t>��c������P��#yT�:�5�j�d_#~c����|G��#��5�#s�=�՝���{�#�7V���7e�����[##�r#����f��l�*���##-=mEe*��##4�#iCց�@��V=���:g�:�#</w:t>
      </w:r>
      <w:r>
        <w:rPr/>
        <w:t>ܽ</w:t>
      </w:r>
      <w:r>
        <w:rPr/>
        <w:t>U�#</w:t>
      </w:r>
      <w:r>
        <w:rPr/>
        <w:t>֛</w:t>
      </w:r>
      <w:r>
        <w:rPr/>
        <w:t>£���������##��;V}�#&amp;і�xS���s��t�Tu"��i#�?p&lt;#��.�#[#�I�K��#���gY��K������}�#g�|#���Srm]�[��m��-NW/��������mz#Zt��h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̮</w:t>
      </w:r>
      <w:r>
        <w:rPr/>
        <w:t>PyA^'#x��dP����U��#��f�]#SNh���#�AG��#�Xr#a��pY#r��C�#��Ǚq;j�f�</w:t>
        <w:br/>
        <w:t>��� �U��u��g�a��1#k#�</w:t>
      </w:r>
      <w:r>
        <w:rPr/>
        <w:t>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.##��x�&amp;##C#��#��RCA���¾�ih��H�Q¢���ӧ�u���{�{�^���</w:t>
      </w:r>
      <w:r>
        <w:rPr>
          <w:rtl w:val="true"/>
        </w:rPr>
        <w:t>׺����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</w:t>
      </w:r>
      <w:r>
        <w:rPr/>
        <w:t>�</w:t>
      </w:r>
      <w:r>
        <w:rPr/>
        <w:t>I�Ӵ�����]������;S=Jhs�ct�</w:t>
      </w:r>
      <w:r>
        <w:rPr>
          <w:rtl w:val="true"/>
        </w:rPr>
        <w:t>ۇ</w:t>
      </w:r>
      <w:r>
        <w:rPr/>
        <w:t>ofh��F���r��x</w:t>
      </w:r>
      <w:r>
        <w:rPr>
          <w:rtl w:val="true"/>
        </w:rPr>
        <w:t>܍</w:t>
      </w:r>
      <w:r>
        <w:rPr/>
        <w:t>+I#��h�</w:t>
        <w:tab/>
        <w:t>Pmq��{�C��M�������{���QG��~��Vw�L��CO#E�����jw&amp;ς#��t�8��{##�#'J�##a�ֈ#�#r|��e��#1��#$Rd�7w^���&lt;I�59�#ȇ��6�L�#�Z,�y#B#</w:t>
      </w:r>
      <w:r>
        <w:rPr/>
        <w:t>ܻ</w:t>
      </w:r>
      <w:r>
        <w:rPr/>
        <w:t>\{���u]?&gt;�S���ē#��ϖ�f�8��#���</w:t>
      </w:r>
      <w:r>
        <w:rPr/>
        <w:t>؂</w:t>
      </w: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l&gt;��UzO#��F��#c�z</w:t>
      </w:r>
      <w:r>
        <w:rPr>
          <w:rtl w:val="true"/>
        </w:rPr>
        <w:t>׭</w:t>
      </w:r>
      <w:r>
        <w:rPr/>
        <w:t>i=D�#fsd�����#��#�|���]=�Z���'ө�w�~p�6/�o���$�A���bu#����&gt;F�z_i�j?</w:t>
      </w:r>
      <w:r>
        <w:rPr/>
        <w:t>۩��</w:t>
      </w:r>
      <w:r>
        <w:rPr/>
        <w:t>#�#i�s�^"��'�E##�f��{o��'Ic�#</w:t>
        <w:tab/>
        <w:t>�� {K#��f"W�#�=Y�c���\�#v#</w:t>
      </w:r>
      <w:r>
        <w:rPr>
          <w:rtl w:val="true"/>
        </w:rPr>
        <w:t>ߕ</w:t>
      </w:r>
      <w:r>
        <w:rPr/>
        <w:t>�</w:t>
      </w:r>
      <w:r>
        <w:rPr/>
        <w:t>ʯb]td�#oO��E�|#�nj�r�&amp;�3r|�x</w:t>
      </w:r>
      <w:r>
        <w:rPr/>
        <w:t>助</w:t>
      </w:r>
      <w:r>
        <w:rPr/>
        <w:t>z�|]'\�u���j*�</w:t>
      </w:r>
    </w:p>
    <w:p>
      <w:pPr>
        <w:pStyle w:val="PreformattedText"/>
        <w:bidi w:val="0"/>
        <w:jc w:val="left"/>
        <w:rPr/>
      </w:pPr>
      <w:r>
        <w:rPr/>
        <w:t>ӻ~�%[�1�z#�h��zS�)/</w:t>
        <w:br/>
        <w:t>�t�bx��###J</w:t>
        <w:br/>
        <w:br/>
        <w:t>#U</w:t>
      </w:r>
    </w:p>
    <w:p>
      <w:pPr>
        <w:pStyle w:val="PreformattedText"/>
        <w:bidi w:val="0"/>
        <w:jc w:val="left"/>
        <w:rPr/>
      </w:pPr>
      <w:r>
        <w:rPr/>
        <w:t>#3#EI���i)�1��</w:t>
        <w:br/>
        <w:t>xh�h(h�JzJ**Jt������5H�ETDP�##{�[�_�u���{�{�^���</w:t>
      </w:r>
      <w:r>
        <w:rPr>
          <w:rtl w:val="true"/>
        </w:rPr>
        <w:t>׺</w:t>
      </w:r>
      <w:r>
        <w:rPr/>
        <w:t>��</w:t>
      </w:r>
      <w:r>
        <w:rPr/>
        <w:t>u�����</w:t>
      </w:r>
      <w:r>
        <w:rPr>
          <w:rtl w:val="true"/>
        </w:rPr>
        <w:t>ߺ</w:t>
      </w:r>
      <w:r>
        <w:rPr/>
        <w:t>�</w:t>
      </w:r>
      <w:r>
        <w:rPr/>
        <w:t>A�q�f7�:�{v^R�\�{O</w:t>
        <w:tab/>
        <w:t>=n?#MYG���;����mm�����#&gt;�3�w5e&amp;.��t�UUǭ�nG��A���S���ku6j,f���v�</w:t>
      </w:r>
      <w:r>
        <w:rPr>
          <w:rtl w:val="true"/>
        </w:rPr>
        <w:t>ڃ</w:t>
      </w:r>
      <w:r>
        <w:rPr/>
        <w:t>?&gt;��{Csv#O`MM���</w:t>
      </w:r>
      <w:r>
        <w:rPr/>
        <w:t>ۧ</w:t>
      </w:r>
      <w:r>
        <w:rPr/>
        <w:t>#�2###����wԓ�jg��8����x&lt;�Q��#��Y��a�U+���#H�t;�y�6.��S�#g&gt;#�3#�#�</w:t>
      </w:r>
      <w:r>
        <w:rPr/>
        <w:t>ܸ�</w:t>
      </w:r>
      <w:r>
        <w:rPr/>
        <w:t>퍘</w:t>
      </w:r>
      <w:r>
        <w:rPr/>
        <w:t>;Qq</w:t>
      </w:r>
      <w:r>
        <w:rPr/>
        <w:t>ۧ</w:t>
      </w:r>
      <w:r>
        <w:rPr/>
        <w:t>lT�:�#)Y�Z�Yq�C#5�2���T���W#��&gt;�9K�7�Wx�0������m=��w#tTn�wlxZ�������</w:t>
      </w:r>
      <w:r>
        <w:rPr/>
        <w:t>㊞</w:t>
      </w:r>
      <w:r>
        <w:rPr/>
        <w:t>=������'��#���v��</w:t>
      </w:r>
      <w:r>
        <w:rPr/>
        <w:t>੗�</w:t>
      </w:r>
      <w:r>
        <w:rPr/>
        <w:t>{�#���7�</w:t>
        <w:br/>
        <w:t>#m}�O7��#m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rPr>
          <w:rtl w:val="true"/>
        </w:rPr>
        <w:t>ߛ</w:t>
      </w:r>
      <w:r>
        <w:rPr/>
        <w:t>�</w:t>
      </w:r>
      <w:r>
        <w:rPr/>
        <w:t>)��#��#��Xz���S�9�~</w:t>
        <w:br/>
        <w:t>,ORU�QWS�:I��#��</w:t>
        <w:tab/>
        <w:t>�_u�6��ϋ{�y�#��o����5&amp;'a��`�,�c#�0��p��ӄ�mͱ���v~[#����|�15$���cv�Zh��^�#�����=w�ǲ�;#rM��s�:�</w:t>
      </w:r>
    </w:p>
    <w:p>
      <w:pPr>
        <w:pStyle w:val="PreformattedText"/>
        <w:bidi w:val="0"/>
        <w:jc w:val="left"/>
        <w:rPr/>
      </w:pPr>
      <w:r>
        <w:rPr/>
        <w:t>].6�</w:t>
        <w:br/>
        <w:t>��c#</w:t>
      </w:r>
      <w:r>
        <w:rPr>
          <w:rtl w:val="true"/>
        </w:rPr>
        <w:t>ٽ</w:t>
      </w:r>
      <w:r>
        <w:rPr/>
        <w:t>S�</w:t>
      </w:r>
      <w:r>
        <w:rPr/>
        <w:t>߸�</w:t>
      </w:r>
      <w:r>
        <w:rPr/>
        <w:t>뼪</w:t>
      </w:r>
      <w:r>
        <w:rPr/>
        <w:t>~�$���m�O���</w:t>
        <w:br/>
        <w:t>��#jsK��%#%QOu�[W��|s��Z&gt;�</w:t>
      </w:r>
      <w:r>
        <w:rPr/>
        <w:t>켖</w:t>
      </w:r>
      <w:r>
        <w:rPr/>
        <w:t>C��#���</w:t>
      </w:r>
      <w:r>
        <w:rPr>
          <w:rtl w:val="true"/>
        </w:rPr>
        <w:t>ح</w:t>
      </w:r>
      <w:r>
        <w:rPr/>
        <w:t>�</w:t>
      </w:r>
      <w:r>
        <w:rPr/>
        <w:t>A���r9&lt;�[�Vg#b#AX1]y�:�#vm��#�hq���#��l��B&amp;o�[Qv�]_���,������n��m���� ��7ut�Enͷ��#l��'ud�7�q}��#��ij�R�.�</w:t>
      </w:r>
      <w:r>
        <w:rPr>
          <w:rtl w:val="true"/>
        </w:rPr>
        <w:t>ݪ</w:t>
      </w:r>
      <w:r>
        <w:rPr/>
        <w:t>!�^�m��Y�����w��vMN�</w:t>
      </w:r>
      <w:r>
        <w:rPr>
          <w:rtl w:val="true"/>
        </w:rPr>
        <w:t>ڕ</w:t>
      </w:r>
      <w:r>
        <w:rPr/>
        <w:t>�</w:t>
      </w:r>
      <w:r>
        <w:rPr/>
        <w:t>Q�nj#��ꭿ�Zj��2�#��I�F/q�i+p�+����5B,RS&lt;��ѽG��L���m#���!�#g#&amp;��=#���#�#��#d�#�o[������TP,�j|�#�)�#�+#�fag#���BG`w�[uv��;#{��l�ef�{ojW6��U[n�p�##��{��#&gt;#�%�˲�C#��Y��K�##�_u�&gt;�������;3�i�</w:t>
      </w:r>
      <w:r>
        <w:rPr/>
        <w:t>݇���</w:t>
      </w:r>
      <w:r>
        <w:rPr/>
        <w:t>#��[Ə�kz˱�</w:t>
      </w:r>
      <w:r>
        <w:rPr>
          <w:rtl w:val="true"/>
        </w:rPr>
        <w:t>ߵ</w:t>
      </w:r>
      <w:r>
        <w:rPr/>
        <w:t>�</w:t>
      </w:r>
      <w:r>
        <w:rPr/>
        <w:t>wF��n#�#���m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õs��R���R�#]Y;�KM,����|��9��T#����}i��_p�</w:t>
      </w:r>
      <w:r>
        <w:rPr/>
        <w:t>⺷����</w:t>
      </w:r>
      <w:r>
        <w:rPr/>
        <w:t>[vo����zm�#�#���k���=A[��}�S#</w:t>
      </w:r>
      <w:r>
        <w:rPr/>
        <w:t>؊�</w:t>
      </w:r>
      <w:r>
        <w:rPr/>
        <w:t>+`����H�</w:t>
      </w:r>
      <w:r>
        <w:rPr>
          <w:rtl w:val="true"/>
        </w:rPr>
        <w:t>׺</w:t>
      </w:r>
      <w:r>
        <w:rPr/>
        <w:t>Mm���#��#xp#�#K#��Κ�\~��Ǘ#�(;�}</w:t>
      </w:r>
      <w:r>
        <w:rPr>
          <w:rtl w:val="true"/>
        </w:rPr>
        <w:t>ٻ</w:t>
      </w:r>
      <w:r>
        <w:rPr/>
        <w:t>O#�����~������a�k[#���&gt;ҿ�}</w:t>
      </w:r>
      <w:r>
        <w:rPr>
          <w:rtl w:val="true"/>
        </w:rPr>
        <w:t>׺</w:t>
      </w:r>
      <w:r>
        <w:rPr/>
        <w:t>�����M#VB�)��i1#7t�#</w:t>
      </w:r>
      <w:r>
        <w:rPr/>
        <w:t>鞣���</w:t>
      </w:r>
      <w:r>
        <w:rPr/>
        <w:t>,{#ilmɘ�[�)�</w:t>
      </w:r>
      <w:r>
        <w:rPr/>
        <w:t>ޯ</w:t>
      </w:r>
      <w:r>
        <w:rPr/>
        <w:t>oA#�m�����QO\a�� y��h#�#��#�3}��#I��mJ������</w:t>
      </w:r>
      <w:r>
        <w:rPr>
          <w:rtl w:val="true"/>
        </w:rPr>
        <w:t>ݛ</w:t>
      </w:r>
      <w:r>
        <w:rPr/>
        <w:t>#��S�</w:t>
      </w:r>
    </w:p>
    <w:p>
      <w:pPr>
        <w:pStyle w:val="PreformattedText"/>
        <w:bidi w:val="0"/>
        <w:jc w:val="left"/>
        <w:rPr/>
      </w:pPr>
      <w:r>
        <w:rPr/>
        <w:t>#�]����;���i�#�0;�#W���;����#Ɍ��^�a��{�����</w:t>
      </w:r>
      <w:r>
        <w:rPr>
          <w:rtl w:val="true"/>
        </w:rPr>
        <w:t>ߺ</w:t>
      </w:r>
      <w:r>
        <w:rPr/>
        <w:t>�</w:t>
      </w:r>
      <w:r>
        <w:rPr/>
        <w:t>H#��#��8\v��&lt;</w:t>
      </w:r>
    </w:p>
    <w:p>
      <w:pPr>
        <w:pStyle w:val="PreformattedText"/>
        <w:bidi w:val="0"/>
        <w:jc w:val="left"/>
        <w:rPr/>
      </w:pPr>
      <w:r>
        <w:rPr/>
        <w:t>#��X�϶�q</w:t>
      </w:r>
      <w:r>
        <w:rPr/>
        <w:t>۹</w:t>
      </w:r>
      <w:r>
        <w:rPr/>
        <w:t>T#X,�khe �m���#E����#:l�4�</w:t>
        <w:tab/>
        <w:t>$+]I#�uĄ{�t#�&gt;)t�</w:t>
      </w:r>
      <w:r>
        <w:rPr>
          <w:rtl w:val="true"/>
        </w:rPr>
        <w:t>ݫ</w:t>
      </w:r>
      <w:r>
        <w:rPr/>
        <w:t>����</w:t>
      </w:r>
      <w:r>
        <w:rPr/>
        <w:t>}���</w:t>
      </w:r>
      <w:r>
        <w:rPr/>
        <w:t>9</w:t>
      </w:r>
      <w:r>
        <w:rPr>
          <w:rtl w:val="true"/>
        </w:rPr>
        <w:t>�</w:t>
      </w:r>
      <w:r>
        <w:rPr/>
        <w:t>3</w:t>
      </w:r>
      <w:r>
        <w:rPr/>
        <w:t>pP���</w:t>
      </w:r>
      <w:r>
        <w:rPr>
          <w:rtl w:val="true"/>
        </w:rPr>
        <w:t>ޝ</w:t>
      </w:r>
      <w:r>
        <w:rPr/>
        <w:t>w�e</w:t>
      </w:r>
      <w:r>
        <w:rPr>
          <w:rtl w:val="true"/>
        </w:rPr>
        <w:t>ޛ</w:t>
      </w:r>
      <w:r>
        <w:rPr/>
        <w:t>�</w:t>
      </w:r>
      <w:r>
        <w:rPr/>
        <w:t>#���v^w#��</w:t>
      </w:r>
      <w:r>
        <w:rPr/>
        <w:t>۹</w:t>
      </w:r>
      <w:r>
        <w:rPr/>
        <w:t>M���#�c������B�*=</w:t>
      </w:r>
      <w:r>
        <w:rPr>
          <w:rtl w:val="true"/>
        </w:rPr>
        <w:t>׺</w:t>
      </w:r>
      <w:r>
        <w:rPr/>
        <w:t>r�##��he��[##���]�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���</w:t>
      </w:r>
      <w:r>
        <w:rPr/>
        <w:t>ؕ���</w:t>
      </w:r>
      <w:r>
        <w:rPr/>
        <w:t>#bE��{;3�������m~��RCCGK</w:t>
      </w:r>
    </w:p>
    <w:p>
      <w:pPr>
        <w:pStyle w:val="PreformattedText"/>
        <w:bidi w:val="0"/>
        <w:jc w:val="left"/>
        <w:rPr/>
      </w:pPr>
      <w:r>
        <w:rPr/>
        <w:t>4#�SA#�&gt;?##/��@#��</w:t>
      </w:r>
      <w:r>
        <w:rPr>
          <w:rtl w:val="true"/>
        </w:rPr>
        <w:t>߇</w:t>
      </w:r>
      <w:r>
        <w:rPr>
          <w:rtl w:val="true"/>
        </w:rPr>
        <w:t>#$�</w:t>
      </w:r>
      <w:r>
        <w:rPr/>
        <w:t>#7</w:t>
      </w:r>
      <w:r>
        <w:rPr/>
        <w:t>r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g24��h��c��:.��jVd0�-�3����u#Ԡ^ª�Բ�c���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᥇�</w:t>
      </w:r>
      <w:r>
        <w:rPr/>
        <w:t>{�.o��#zghm��Zev�#�[�_nnZ��+3�z��A��6͊#�Vf�q��9�Wcd���4��y��=4�S$�#��\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=����s#����;M6�m��</w:t>
      </w:r>
      <w:r>
        <w:rPr/>
        <w:t>۪ٔ��</w:t>
      </w:r>
      <w:r>
        <w:rPr/>
        <w:t>#��T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#�[l���r4##L�D)g�,�c��Ou�#��ӳ�����Х�lN�</w:t>
      </w:r>
      <w:r>
        <w:rPr/>
        <w:t>ؕ�</w:t>
      </w:r>
      <w:r>
        <w:rPr/>
        <w:t>i�6n</w:t>
      </w:r>
      <w:r>
        <w:rPr/>
        <w:t>䨪�</w:t>
      </w:r>
      <w:r>
        <w:rPr/>
        <w:t>[^�dd�2u�C#��Y�kq�Ί�e���e"��#�</w:t>
      </w:r>
      <w:r>
        <w:rPr/>
        <w:t>꿖</w:t>
      </w:r>
      <w:r>
        <w:rPr/>
        <w:t>M^��&amp;�#�~��#W��m��#a�#{rE����z��'�x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##S��c���=Ŏ�&lt;$�#�c##��EY#EV�0�^�7�S��#p�&gt;��Rnj#E��L�Ek�+�f�#o#�;'b��fe0�.�qϵ6������#������g�)�0��h��{��;�&gt;*��#</w:t>
      </w:r>
      <w:r>
        <w:rPr>
          <w:rtl w:val="true"/>
        </w:rPr>
        <w:t>އ</w:t>
      </w:r>
      <w:r>
        <w:rPr/>
        <w:t>on}ͻv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&gt;Ш��</w:t>
      </w:r>
      <w:r>
        <w:rPr>
          <w:rtl w:val="true"/>
        </w:rPr>
        <w:t>ݻ</w:t>
      </w:r>
      <w:r>
        <w:rPr/>
        <w:t>�</w:t>
      </w:r>
      <w:r>
        <w:rPr/>
        <w:t>iw}#7t��#'y�##in�v��AJ1� ���GE��SѬ#��</w:t>
        <w:br/>
        <w:t>X��=1��~��&lt;&gt;#-����T#o���n��*k��;��##Lh�͔l�#.:�j�q�[I45#h����#��</w:t>
      </w:r>
      <w:r>
        <w:rPr>
          <w:rtl w:val="true"/>
        </w:rPr>
        <w:t>׺</w:t>
      </w:r>
      <w:r>
        <w:rPr/>
        <w:t>#�#Z�5#�?�7�b�F���#�:c#�k3���#�1�wn+y�v�F�Ʌ����{?.���Q�Ľ5T��#�b��3}���{�#O��#u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S#A�p][����?x�vwxc6�[</w:t>
        <w:br/>
        <w:t>͕�8��y</w:t>
      </w:r>
    </w:p>
    <w:p>
      <w:pPr>
        <w:pStyle w:val="PreformattedText"/>
        <w:bidi w:val="0"/>
        <w:jc w:val="left"/>
        <w:rPr/>
      </w:pPr>
      <w:r>
        <w:rPr/>
        <w:t>ْ�</w:t>
      </w:r>
      <w:r>
        <w:rPr/>
        <w:t>#Snc�;#�</w:t>
        <w:tab/>
        <w:t>I#�S�d��#N.U�l�����t�</w:t>
      </w:r>
      <w:r>
        <w:rPr/>
        <w:t>۝</w:t>
      </w:r>
      <w:r>
        <w:rPr/>
        <w:t>m��jw�V�#���(��;</w:t>
        <w:tab/>
        <w:t>���o���</w:t>
      </w:r>
      <w:r>
        <w:rPr/>
        <w:t>ઓ��</w:t>
      </w:r>
      <w:r>
        <w:rPr/>
        <w:t>#q�m�I��vU��n�õ{�{�[re⭯���U�#y���Ϻ�B&gt;+��F`�#a0�]</w:t>
      </w:r>
      <w:r>
        <w:rPr>
          <w:rtl w:val="true"/>
        </w:rPr>
        <w:t>׉</w:t>
      </w:r>
      <w:r>
        <w:rPr/>
        <w:t>���</w:t>
      </w:r>
      <w:r>
        <w:rPr/>
        <w:t>[kfE-#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%�������Ȝ�</w:t>
      </w:r>
      <w:r>
        <w:rPr>
          <w:rtl w:val="true"/>
        </w:rPr>
        <w:t>ܭ</w:t>
      </w:r>
      <w:r>
        <w:rPr/>
        <w:t>�</w:t>
      </w:r>
      <w:r>
        <w:rPr/>
        <w:t>}ϳ7���VPeL�!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?~��&lt;7Ǎ������u�b�s��̛=��</w:t>
      </w:r>
      <w:r>
        <w:rPr/>
        <w:t>۫���</w:t>
      </w:r>
      <w:r>
        <w:rPr/>
        <w:t>:}ùw&amp;��Uo|#C|���9����MV#3G,§�%X#H���J�����#5�}+���,#Y��#Ҧ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_r�J�]#qe7f���**�9�</w:t>
      </w:r>
      <w:r>
        <w:rPr>
          <w:rtl w:val="true"/>
        </w:rPr>
        <w:t>ٻ</w:t>
      </w:r>
      <w:r>
        <w:rPr/>
        <w:t>2</w:t>
      </w:r>
      <w:r>
        <w:rPr/>
        <w:t>�|�R��ijkr#SO+��3#u~��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#_��#'��C�)��[o�6�\�v�##M�w�#i�\�n����]�</w:t>
      </w:r>
      <w:r>
        <w:rPr>
          <w:rtl w:val="true"/>
        </w:rPr>
        <w:t>ڻ</w:t>
      </w:r>
      <w:r>
        <w:rPr/>
        <w:t>_lg�x#���</w:t>
      </w:r>
      <w:r>
        <w:rPr>
          <w:rtl w:val="true"/>
        </w:rPr>
        <w:t>ۏ</w:t>
      </w:r>
      <w:r>
        <w:rPr/>
        <w:t>��</w:t>
      </w:r>
      <w:r>
        <w:rPr/>
        <w:t>a3���5jˋ�Ԋq#�$#��##��</w:t>
      </w:r>
      <w:r>
        <w:rPr>
          <w:rtl w:val="true"/>
        </w:rPr>
        <w:t>פܻ</w:t>
      </w:r>
      <w:r>
        <w:rPr/>
        <w:t>���</w:t>
      </w:r>
      <w:r>
        <w:rPr/>
        <w:t>#���&gt;��v/l����S�m�G��r��O�}a�K���p��#�h��mu����S���=##�b�Lm?�S���u�?�</w:t>
        <w:tab/>
        <w:t>��jm�p[�#��Ǳ;#7&amp;O#Q#N��#_����*�C���h��-�v��;K#.J�/O-#L�##�}MN.Ou���#.����#���#��</w:t>
      </w:r>
      <w:r>
        <w:rPr/>
        <w:t>붏</w:t>
      </w:r>
      <w:r>
        <w:rPr/>
        <w:t>j�΢</w:t>
      </w:r>
      <w:r>
        <w:rPr>
          <w:rtl w:val="true"/>
        </w:rPr>
        <w:t>ܛ</w:t>
      </w:r>
      <w:r>
        <w:rPr/>
        <w:t>�</w:t>
      </w:r>
      <w:r>
        <w:rPr/>
        <w:t>i`:�#���n#�&gt;[m/���]�O��0t��ivF#}�S*2��</w:t>
      </w:r>
      <w:r>
        <w:rPr/>
        <w:t>樚����</w:t>
      </w:r>
      <w:r>
        <w:rPr/>
        <w:t>#QI#��BN��O.���o-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����;#��CM?@`3#!����u�##��Yq{;u�l����ʷ�:#h#��L�sMH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#~#�7�������#5��</w:t>
      </w:r>
      <w:r>
        <w:rPr/>
        <w:t>풛</w:t>
      </w:r>
      <w:r>
        <w:rPr/>
        <w:t>B�scq��1���&gt;��m����;~#���xo</w:t>
        <w:br/>
        <w:t>�Ȩ�H�e2��,)U��x�h}</w:t>
      </w:r>
      <w:r>
        <w:rPr>
          <w:rtl w:val="true"/>
        </w:rPr>
        <w:t>׺</w:t>
      </w:r>
      <w:r>
        <w:rPr/>
        <w:t>`O���#C��v��</w:t>
      </w:r>
      <w:r>
        <w:rPr>
          <w:rtl w:val="true"/>
        </w:rPr>
        <w:t>ڵ</w:t>
      </w:r>
      <w:r>
        <w:rPr/>
        <w:t>�</w:t>
      </w:r>
      <w:r>
        <w:rPr/>
        <w:t>Y���M���</w:t>
      </w:r>
      <w:r>
        <w:rPr/>
        <w:t>۴��</w:t>
      </w:r>
      <w:r>
        <w:rPr/>
        <w:t>#S#��wj�;���J��/J�N��</w:t>
      </w:r>
      <w:r>
        <w:rPr>
          <w:rtl w:val="true"/>
        </w:rPr>
        <w:t>ڠ</w:t>
      </w:r>
      <w:r>
        <w:rPr/>
        <w:t>�</w:t>
      </w:r>
      <w:r>
        <w:rPr/>
        <w:t>#%,����e#O�X��0����#Ύ�</w:t>
        <w:br/>
      </w:r>
      <w:r>
        <w:rPr/>
        <w:t>ީ����</w:t>
      </w:r>
      <w:r>
        <w:rPr/>
        <w:t>S#̂j5����l�;�h�F?y</w:t>
      </w:r>
      <w:r>
        <w:rPr/>
        <w:t>６��</w:t>
      </w:r>
      <w:r>
        <w:rPr/>
        <w:t>u�¡�ő4{#gPd"���</w:t>
      </w:r>
      <w:r>
        <w:rPr/>
        <w:t>䎝��</w:t>
      </w:r>
      <w:r>
        <w:rPr/>
        <w:t>&amp;�����GM��]</w:t>
      </w:r>
      <w:r>
        <w:rPr>
          <w:rtl w:val="true"/>
        </w:rPr>
        <w:t>ؿ</w:t>
      </w:r>
      <w:r>
        <w:rPr/>
        <w:t>#�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d</w:t>
      </w:r>
      <w:r>
        <w:rPr/>
        <w:t>ܽ</w:t>
      </w:r>
      <w:r>
        <w:rPr/>
        <w:t>K�6���/[�#��FG��7�O|�z{�z��-��#�#</w:t>
        <w:br/>
        <w:t>������A��k</w:t>
      </w:r>
      <w:r>
        <w:rPr/>
        <w:t>䂤������</w:t>
      </w:r>
      <w:r>
        <w:rPr/>
        <w:t>|?�8�\�#3~�Ya��:�{ή�o</w:t>
      </w:r>
      <w:r>
        <w:rPr/>
        <w:t>愴</w:t>
      </w:r>
      <w:r>
        <w:rPr/>
        <w:t>fn���9Z����8ɉ�</w:t>
      </w:r>
      <w:r>
        <w:rPr/>
        <w:t>ܷ</w:t>
      </w:r>
      <w:r>
        <w:rPr/>
        <w:t>xn&lt;=4Y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�*̕#C-%o��J/��#�}-</w:t>
      </w:r>
      <w:r>
        <w:rPr>
          <w:rtl w:val="true"/>
        </w:rPr>
        <w:t>ڛ</w:t>
      </w:r>
      <w:r>
        <w:rPr/>
        <w:t>�</w:t>
      </w:r>
      <w:r>
        <w:rPr/>
        <w:t>�wM#f�'��L}#P��]��}��#]���#��</w:t>
      </w:r>
      <w:r>
        <w:rPr>
          <w:rtl w:val="true"/>
        </w:rPr>
        <w:t>ݸ</w:t>
      </w:r>
      <w:r>
        <w:rPr/>
        <w:t>�</w:t>
      </w:r>
      <w:r>
        <w:rPr/>
        <w:t>#C��5Y9�y&lt;n̥�bs�E*�QG����^��{�^���</w:t>
      </w:r>
      <w:r>
        <w:rPr>
          <w:rtl w:val="true"/>
        </w:rPr>
        <w:t>׺</w:t>
      </w:r>
      <w:r>
        <w:rPr/>
        <w:t>��</w:t>
      </w:r>
      <w:r>
        <w:rPr/>
        <w:t>u���{�����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~��{</w:t>
      </w:r>
      <w:r>
        <w:rPr>
          <w:rtl w:val="true"/>
        </w:rPr>
        <w:t>ߺ�</w:t>
      </w:r>
      <w:r>
        <w:rPr>
          <w:rtl w:val="true"/>
        </w:rPr>
        <w:t>^��</w:t>
      </w:r>
      <w:r>
        <w:rPr>
          <w:rtl w:val="true"/>
        </w:rPr>
        <w:t>׽</w:t>
      </w:r>
      <w:r>
        <w:rPr/>
        <w:t>��</w:t>
      </w:r>
      <w:r>
        <w:rPr/>
        <w:t>u��Hy##D#d#####################�#�###m####################################�j###�#</w:t>
        <w:br/>
        <w:t>�#########</w:t>
        <w:br/>
        <w:t>##3##�F####A#####�4###?#####n#e#w# #S#t# #J#o#h#n#'#s# #l#o#g#o# #c#o#l#o#u#r######�#######�R##�x#####��&amp;/H�n#���D�X��#fx#######�####�#�F#�^x###��&amp;/H�n#���D�X������##JFIF#####,#,##��####�#�##########��#�###############</w:t>
        <w:br/>
        <w:t>##</w:t>
        <w:br/>
        <w:tab/>
        <w:tab/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(!##%###"/#%)*,-,#!140+4(+,+####</w:t>
        <w:br/>
        <w:tab/>
        <w:br/>
        <w:t>####+####+++++++++++++++++++++++++++++++++++++++++++++++++��#�##########################</w:t>
        <w:tab/>
        <w:br/>
        <w:t>#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##########################</w:t>
        <w:tab/>
        <w:br/>
        <w:t>#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QՀ�h#�#����#�#�#�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��&lt;O�h#:αab@�</w:t>
      </w:r>
      <w:r>
        <w:rPr>
          <w:rtl w:val="true"/>
        </w:rPr>
        <w:t>ۋ</w:t>
      </w:r>
      <w:r>
        <w:rPr/>
        <w:t>�</w:t>
      </w:r>
      <w:r>
        <w:rPr/>
        <w:t>B#sWN�J�#���&lt;��#�7�t��iuw�J�#m-�</w:t>
        <w:tab/>
        <w:t>�#y���5�K(�T�oR]Dp:��N�J�#;�=��#�ʏ�]��~_n_q.���_�����#X��%=&lt;�vr?#c���###n�'</w:t>
      </w:r>
      <w:r>
        <w:rPr>
          <w:rtl w:val="true"/>
        </w:rPr>
        <w:t>ڳ</w:t>
      </w:r>
      <w:r>
        <w:rPr/>
        <w:t>�����</w:t>
      </w:r>
      <w:r>
        <w:rPr/>
        <w:t>#�ķI�ТF#�򢺡�ac�I�f#�#��]~</w:t>
        <w:br/>
        <w:t>���Z�OU7�#�f��_�[A#����</w:t>
      </w:r>
      <w:r>
        <w:rPr>
          <w:rtl w:val="true"/>
        </w:rPr>
        <w:t>ڌ</w:t>
      </w:r>
      <w:r>
        <w:rPr/>
        <w:t>��</w:t>
      </w:r>
      <w:r>
        <w:rPr/>
        <w:t>u#��#~v?</w:t>
      </w:r>
      <w:r>
        <w:rPr/>
        <w:t>ֵ</w:t>
      </w:r>
      <w:r>
        <w:rPr/>
        <w:t>XzKE#+��\L�zi#����8v#�#89#��M?g#�rT����;���#��Rt��Ar����G</w:t>
      </w:r>
    </w:p>
    <w:p>
      <w:pPr>
        <w:pStyle w:val="PreformattedText"/>
        <w:bidi w:val="0"/>
        <w:jc w:val="left"/>
        <w:rPr/>
      </w:pPr>
      <w:r>
        <w:rPr/>
        <w:t>k�jP0�c�u?�����/�(|�</w:t>
      </w:r>
      <w:r>
        <w:rPr>
          <w:rtl w:val="true"/>
        </w:rPr>
        <w:t>ߴ</w:t>
      </w:r>
      <w:r>
        <w:rPr/>
        <w:t>���</w:t>
      </w:r>
      <w:r>
        <w:rPr/>
        <w:t>\y&gt;*��;Ir��#�f��[�a#��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wk�</w:t>
      </w:r>
      <w:r>
        <w:rPr/>
        <w:t>ۛ</w:t>
      </w:r>
      <w:r>
        <w:rPr/>
        <w:t>da��#�\��p��Xj�:�+���,%F��iWH#&amp;=�1#]�?J�#��#1�Vw:O�E�NȺ���Z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_�i�+��CZ?#L�j�D��#�?#k�#o#Z��N&lt;�����#�</w:t>
      </w:r>
      <w:r>
        <w:rPr>
          <w:rtl w:val="true"/>
        </w:rPr>
        <w:t>ן</w:t>
      </w:r>
      <w:r>
        <w:rPr/>
        <w:t>W.�����#?ȵ4������#��x���Y"p��B+���Q=0</w:t>
        <w:br/>
        <w:t>#(# #�#P#@####P#@###P#@####P#@####P#@####P#@####P#@####P#@####P#@####P#@####P#@####P#@####P#@####P#@####P#@####P#@####P###$�#�@##�~-�/���j#�#�(���33�#</w:t>
      </w:r>
      <w:r>
        <w:rPr>
          <w:rtl w:val="true"/>
        </w:rPr>
        <w:t>܀</w:t>
      </w:r>
      <w:r>
        <w:rPr/>
        <w:t>~�W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�#</w:t>
        <w:tab/>
        <w:t>rH�o#��WN�G�#(��#{�,��</w:t>
      </w:r>
      <w:r>
        <w:rPr>
          <w:rtl w:val="true"/>
        </w:rPr>
        <w:t>ؤ</w:t>
      </w:r>
      <w:r>
        <w:rPr/>
        <w:t>#�#}#���#�_K�3u{#E�O�^7�#d�&lt;Ax���*Ԉ#��c?�k</w:t>
      </w:r>
      <w:r>
        <w:rPr>
          <w:rtl w:val="true"/>
        </w:rPr>
        <w:t>ף</w:t>
      </w:r>
      <w:r>
        <w:rPr/>
        <w:t>��</w:t>
      </w:r>
      <w:r>
        <w:rPr/>
        <w:t>m#�=Hsl�%�</w:t>
      </w:r>
      <w:r>
        <w:rPr/>
        <w:t>摤��</w:t>
      </w:r>
      <w:r>
        <w:rPr>
          <w:rtl w:val="true"/>
        </w:rPr>
        <w:t>ݎ</w:t>
      </w:r>
      <w:r>
        <w:rPr/>
        <w:t>K1�'�]�)lI#P#E#� �4gs�Td�¥�-��t�#��Uu];Ú����j��1��5L~#��$5#uv##&gt;!�#�&lt;�=</w:t>
      </w:r>
      <w:r>
        <w:rPr/>
        <w:t>湉</w:t>
      </w:r>
      <w:r>
        <w:rPr/>
        <w:t>M��+�Y�#u�ɕ����</w:t>
      </w:r>
      <w:r>
        <w:rPr/>
        <w:t>߳</w:t>
      </w:r>
      <w:r>
        <w:rPr/>
        <w:t>G�nWu�Ə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R?Z�Al���6!����#��#����</w:t>
      </w:r>
      <w:r>
        <w:rPr>
          <w:rtl w:val="true"/>
        </w:rPr>
        <w:t>ݿ</w:t>
      </w:r>
      <w:r>
        <w:rPr>
          <w:rtl w:val="true"/>
        </w:rPr>
        <w:t>±�#.�#�</w:t>
      </w:r>
      <w:r>
        <w:rPr/>
        <w:t>4</w:t>
      </w:r>
      <w:r>
        <w:rPr/>
        <w:t>!��nN&lt;�#¾�,I�#��C�#ҟ��##=�3~ʭ����&gt;�w#�2��a����G��w#���#�?��#�#�h��#�#������?�#���w��?q���#����#�Mj���X�{&amp;`_~Ξ&gt;�f#��]#��v�?��Z�#�#�u�y#</w:t>
      </w:r>
      <w:r>
        <w:rPr>
          <w:rtl w:val="true"/>
        </w:rPr>
        <w:t>ٳ</w:t>
      </w:r>
      <w:r>
        <w:rPr/>
        <w:t>�</w:t>
      </w:r>
      <w:r>
        <w:rPr/>
        <w:t>Ծ#x�#NVy�1z</w:t>
      </w:r>
      <w:r>
        <w:rPr/>
        <w:t>꼓</w:t>
      </w:r>
      <w:r>
        <w:rPr/>
        <w:t>#Y�Dbkx��W����CPеm7?�:]��:�����vC#J{I2l���#�4��oTѦ#�:�</w:t>
      </w:r>
      <w:r>
        <w:rPr/>
        <w:t>픀�</w:t>
      </w:r>
      <w:r>
        <w:rPr/>
        <w:t>5��?��jP�QZq�'c��3�Cx�Gu[�m^#�˸�o��#��yu�&lt;&lt;�</w:t>
      </w:r>
    </w:p>
    <w:p>
      <w:pPr>
        <w:pStyle w:val="PreformattedText"/>
        <w:bidi w:val="0"/>
        <w:jc w:val="left"/>
        <w:rPr/>
      </w:pPr>
      <w:r>
        <w:rPr/>
        <w:t>?�2�F{#�?i#j;"�%�Ώ9�*~�/�n#��&amp;�G^##��TG�xw��'�-Eƃ�Z_G��&amp;@J�GQ���jR�7i�#�ͪ��###P#@####P#@####P#@####P#@####P#@####P#@####P#@####P#@####P#@####P#@####P#@####P#@####P#@####P#@####P#@####��/#i&gt;#�7��mcl8�;���#�&gt;ª�9�|�Wbnǃx�����im�#�5�#.���#�0���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�/�S7W��2����#�����}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Ǻ�_�5�a��=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g#]���-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K+#*F���#Q)�+�d#�xk����R�3X@�&gt;n��H#�#[�:�q�����j�g�x{�Z�Z7�#��qա��/��O��^U\���#m�j��O�#�~#_�\�q�s.�p]G�#���y�3LUM9��R�E�</w:t>
      </w:r>
      <w:r>
        <w:rPr/>
        <w:t>㯅�</w:t>
      </w:r>
      <w:r>
        <w:rPr/>
        <w:t>#-#����&amp;Q��#�#��X\]}y[��#�&gt;d�gW���#h#X[��8R��j</w:t>
      </w:r>
      <w:r>
        <w:rPr>
          <w:rtl w:val="true"/>
        </w:rPr>
        <w:t>ߋ</w:t>
      </w:r>
      <w:r>
        <w:rPr/>
        <w:t>0</w:t>
      </w:r>
      <w:r>
        <w:rPr/>
        <w:t>?�u�$�?�ȗQ#��#�R2E��x��^�#@�</w:t>
      </w:r>
      <w:r>
        <w:rPr/>
        <w:t>ֺ����</w:t>
      </w:r>
      <w:r>
        <w:rPr/>
        <w:t>?�^��u#��3#�##G�_�h�H=��V���}d���ț����r]2?�-3�ɭ�E���</w:t>
      </w:r>
      <w:r>
        <w:rPr>
          <w:rtl w:val="true"/>
        </w:rPr>
        <w:t>ڲ</w:t>
      </w:r>
      <w:r>
        <w:rPr/>
        <w:t>����</w:t>
      </w:r>
      <w:r>
        <w:rPr/>
        <w:t>#[��h�K8�#«�##�/h�#�#�#9�</w:t>
      </w:r>
      <w:r>
        <w:rPr/>
        <w:t>ֶ</w:t>
      </w:r>
      <w:r>
        <w:rPr/>
        <w:t>?[8���?��x{FL��O�#�}b��Y���xo0���o�J��#�#��#�j��8��C�{6��Y�X�Ժ�*��##XL{�gx����g�˥O�~��4�</w:t>
      </w:r>
      <w:r>
        <w:rPr>
          <w:rtl w:val="true"/>
        </w:rPr>
        <w:t>ڗ</w:t>
      </w:r>
      <w:r>
        <w:rPr/>
        <w:t>J��j�#��Sխ�#\~#-s� ��</w:t>
        <w:tab/>
        <w:t>'����;=#����UJ\j3</w:t>
      </w:r>
      <w:r>
        <w:rPr/>
        <w:t>ؒ</w:t>
      </w:r>
      <w:r>
        <w:rPr/>
        <w:t>&gt;��##�?Z</w:t>
      </w:r>
      <w:r>
        <w:rPr/>
        <w:t>䩔��</w:t>
      </w:r>
      <w:r>
        <w:rPr/>
        <w:t>o�R��#��~6R-��1�H�|�#��#��#|V#K���FsZ��������j#d����#~#���꧝�a���.�&lt;��</w:t>
      </w:r>
      <w:r>
        <w:rPr/>
        <w:t>߳</w:t>
      </w:r>
      <w:r>
        <w:rPr/>
        <w:t>#�,�ɠj�Z�#�g(0?��#��J�M�##6�ԗH�?#x#�###��</w:t>
        <w:br/>
        <w:t>��,��h�G�#}�G�^�#v#��-L�Z9��#f���O�K�#���#��#</w:t>
        <w:br/>
        <w:t>2�#</w:t>
      </w:r>
      <w:r>
        <w:rPr/>
        <w:t>泝</w:t>
      </w:r>
      <w:r>
        <w:rPr/>
        <w:t>8TV��#�]�_�#��#ʇT�-n�x+uĸ��s�#}#^F#$�SX{��4U#�#�&gt;:�?�+#7#_�#�#&gt;�zB�#�d������##��(kk���M3�U��e �##t"���P#@####P#@####P#@####P#@####P#@####P#@####P#@####P#@# ��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0&lt;[��#�V#��#���X%U���Tr��+J4*V|��</w:t>
      </w:r>
      <w:r>
        <w:rPr>
          <w:rtl w:val="true"/>
        </w:rPr>
        <w:t>؛</w:t>
      </w:r>
      <w:r>
        <w:rPr/>
        <w:t>��</w:t>
      </w:r>
      <w:r>
        <w:rPr/>
        <w:t>�O�Z���i�{O��A#n�PҟuN����+�0�#</w:t>
      </w:r>
      <w:r>
        <w:rPr>
          <w:rtl w:val="true"/>
        </w:rPr>
        <w:t>ڮ</w:t>
      </w:r>
      <w:r>
        <w:rPr/>
        <w:t>�</w:t>
      </w:r>
      <w:r>
        <w:rPr/>
        <w:t>K�̥W������Z����#�7�O�I</w:t>
      </w:r>
      <w:r>
        <w:rPr/>
        <w:t>ܱ</w:t>
      </w:r>
      <w:r>
        <w:rPr/>
        <w:t>Ǡ�#½�T)�V��2n�x#8#k`=#��#�i�Ymt���8"��#0�#�#��#Ey���#KK��#���&gt;#���=����-�Ϋp#LQ��#�#1��xu����#��#UM#�ψ~#�2���)�}2D���#&lt;�}#W-��</w:t>
        <w:br/>
        <w:t>��Ż�ȫ��m�</w:t>
      </w:r>
      <w:r>
        <w:rPr>
          <w:rtl w:val="true"/>
        </w:rPr>
        <w:t>چ</w:t>
      </w:r>
      <w:r>
        <w:rPr/>
        <w:t>�</w:t>
      </w:r>
      <w:r>
        <w:rPr/>
        <w:t>#�x[E���6�z�Z����?��J�CQ�##��R#S��G��ǚ�#��i�#��� ����~����p��W�!�g�</w:t>
      </w:r>
      <w:r>
        <w:rPr/>
        <w:t>꺶���</w:t>
      </w:r>
      <w:r>
        <w:rPr/>
        <w:t>4������r^�fs��</w:t>
      </w:r>
      <w:r>
        <w:rPr>
          <w:rtl w:val="true"/>
        </w:rPr>
        <w:t>ף</w:t>
      </w:r>
      <w:r>
        <w:rPr/>
        <w:t>N�:j�V!��+P</w:t>
        <w:br/>
        <w:t>#(#�#�</w:t>
        <w:br/>
        <w:t>#(#�#�</w:t>
        <w:br/>
        <w:t>#(#�#�#E##���#�|U��#G�#�m#9#</w:t>
        <w:tab/>
        <w:t>�'��r?J</w:t>
      </w:r>
      <w:r>
        <w:rPr/>
        <w:t>䫀���</w:t>
      </w:r>
      <w:r>
        <w:rPr/>
        <w:t>qCRg��k���f�cMj��U�p#��da�_��##�2�CI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Ug��c���f��ë#�"y#�[����#}�x��^E|�#OX��#EQ#��ÿ��##�$���ӧy#M�*�#�JpO���T�3���`��5���#b�xCS��.�</w:t>
      </w:r>
      <w:r>
        <w:rPr>
          <w:rtl w:val="true"/>
        </w:rPr>
        <w:t>׸</w:t>
      </w:r>
      <w:r>
        <w:rPr/>
        <w:t>�</w:t>
      </w:r>
      <w:r>
        <w:rPr/>
        <w:t>A�q��</w:t>
        <w:br/>
        <w:t>����</w:t>
      </w:r>
      <w:r>
        <w:rPr>
          <w:rtl w:val="true"/>
        </w:rPr>
        <w:t>ڴ</w:t>
      </w:r>
      <w:r>
        <w:rPr/>
        <w:t>~k��t�##�o</w:t>
        <w:br/>
        <w:t>�#��&gt;��]X�I</w:t>
        <w:br/>
        <w:t>eB#�#�n��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����Z0�Gs�O�^+�SƚF��d�&amp;��2BG�\��$W���p��՟u�Jm#L�:��&lt;7�#���#��#�[09���6&gt;��s#�</w:t>
      </w:r>
      <w:r>
        <w:rPr/>
        <w:t>֥�</w:t>
      </w:r>
      <w:r>
        <w:rPr/>
        <w:t>=���Ƣg�A,sĒ���ʺ��#�</w:t>
      </w:r>
      <w:r>
        <w:rPr>
          <w:rtl w:val="true"/>
        </w:rPr>
        <w:t>ג</w:t>
      </w:r>
      <w:r>
        <w:rPr/>
        <w:t>hI@####P#@####P#@####P#@####P#@####P#@####P#@####P#@####P#@####P#@####P#@####P#@####P#@####P#@##P�5[##O��U����!��g</w:t>
        <w:br/>
        <w:t>����#7d�#ϛ~&amp;��d��&lt;##9�ԮS�H��oʾ�#���W����U;#8kzơ���}�^�^]Hr�L��#X{</w:t>
        <w:br/>
        <w:t>�:Ti�V��1n�k[i��H-!�y�8X�R���#�T</w:t>
      </w:r>
      <w:r>
        <w:rPr/>
        <w:t>栮</w:t>
      </w:r>
      <w:r>
        <w:rPr>
          <w:rtl w:val="true"/>
        </w:rPr>
        <w:t>ހ</w:t>
      </w:r>
      <w:r>
        <w:rPr/>
        <w:t>{g�g?#k�]ψ�]#Ȑv8#;��A��#��}���g���#w�#F��{���O��#�#����$k�_�2#���&lt;#�W�W#�žV��#R8�#~�#.�d�</w:t>
      </w:r>
      <w:r>
        <w:rPr/>
        <w:t>𥄺��</w:t>
      </w:r>
      <w:r>
        <w:rPr/>
        <w:t>`\O��Ϩ#y�!]�|�����P�E��?#|\�˦���ojđmg����;yo�#5���5#�~fNm��~#�g�_V�HԤ�W��[g1��#�k���^ϙ_���j�#P#��/���[�J��M�Ԝ��c^�ǰ#͉���Þ�#W=j�_</w:t>
      </w:r>
    </w:p>
    <w:p>
      <w:pPr>
        <w:pStyle w:val="PreformattedText"/>
        <w:bidi w:val="0"/>
        <w:jc w:val="left"/>
        <w:rPr/>
      </w:pPr>
      <w:r>
        <w:rPr/>
        <w:t>|#q�?#����VO���dglgН�2#�x�#���B#�v_,W�t^#�M���#1���#_#�Dy�0Y�#p�UXdq�d</w:t>
        <w:br/>
      </w:r>
      <w:r>
        <w:rPr/>
        <w:t>竘��</w:t>
      </w:r>
      <w:r>
        <w:rPr/>
        <w:t>գ���Х#=�#������qd�-�Vzu</w:t>
      </w:r>
      <w:r>
        <w:rPr>
          <w:rtl w:val="true"/>
        </w:rPr>
        <w:t>ݒ</w:t>
      </w:r>
      <w:r>
        <w:rPr/>
        <w:t>��</w:t>
      </w:r>
      <w:r>
        <w:rPr/>
        <w:t>#V*</w:t>
      </w:r>
      <w:r>
        <w:rPr>
          <w:rtl w:val="true"/>
        </w:rPr>
        <w:t>ߦ</w:t>
      </w:r>
      <w:r>
        <w:rPr/>
        <w:t>���</w:t>
      </w:r>
      <w:r>
        <w:rPr/>
        <w:t>~I�ui57v��EEfx�{D####P#@##l�K�#�#�m�]9`k�7#Y�#####GК���</w:t>
      </w:r>
      <w:r>
        <w:rPr/>
        <w:t>ሦ��</w:t>
      </w:r>
      <w:r>
        <w:rPr/>
        <w:t>a�c��#~#���˻�c��L#</w:t>
      </w:r>
      <w:r>
        <w:rPr/>
        <w:t>֒�����</w:t>
      </w:r>
      <w:r>
        <w:rPr/>
        <w:t>#$d2�#�П���ca[#S�Tv7�SG#�K��##|+�6����v</w:t>
      </w:r>
      <w:r>
        <w:rPr>
          <w:rtl w:val="true"/>
        </w:rPr>
        <w:t>ډ</w:t>
      </w:r>
      <w:r>
        <w:rPr/>
        <w:t>@�t��#t'{m�+�#[2�#zn����A#8��i��^���/�</w:t>
        <w:tab/>
        <w:t>H�k�#�;#�#����:k�|]LY�[#P#@#t�R�#I�[�.����zIo+#~b��F�Ei��v=��_�w��gH��[�##�#L#����A�</w:t>
      </w:r>
      <w:r>
        <w:rPr>
          <w:rtl w:val="true"/>
        </w:rPr>
        <w:t>׍</w:t>
      </w:r>
      <w:r>
        <w:rPr/>
        <w:t>�</w:t>
      </w:r>
      <w:r>
        <w:rPr/>
        <w:t>ȩOZn��F���{���0x#ǖ�a}46���X</w:t>
      </w:r>
      <w:r>
        <w:rPr/>
        <w:t>걨</w:t>
      </w:r>
      <w:r>
        <w:rPr/>
        <w:t>V&gt;��Q�&lt;�W�_-���5�h�M3������m#��Ӷ�v�"1�-��#y_��</w:t>
      </w:r>
      <w:r>
        <w:rPr>
          <w:rtl w:val="true"/>
        </w:rPr>
        <w:t>ڷ</w:t>
      </w:r>
      <w:r>
        <w:rPr/>
        <w:t>�</w:t>
      </w:r>
      <w:r>
        <w:rPr/>
        <w:t>gU�i?y~"t�&gt;o����##�&amp;FmgN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[��##����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E�</w:t>
      </w:r>
      <w:r>
        <w:rPr/>
        <w:t>ٙ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>#=z#���</w:t>
      </w:r>
      <w:r>
        <w:rPr>
          <w:rtl w:val="true"/>
        </w:rPr>
        <w:t>ߊ</w:t>
      </w:r>
      <w:r>
        <w:rPr/>
        <w:t>&gt;'�,ȺU��p/cq����#��R+���q#�&gt;�ͣ��#��#�5�S#��d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C��~��p}��yel&gt;�Ǻ6��=Z��</w:t>
        <w:br/>
        <w:t>#(#�#�#h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#����A�a��M</w:t>
      </w:r>
      <w:r>
        <w:rPr/>
        <w:t>۫</w:t>
      </w:r>
      <w:r>
        <w:rPr/>
        <w:t>kk�0�</w:t>
      </w:r>
      <w:r>
        <w:rPr>
          <w:rtl w:val="true"/>
        </w:rPr>
        <w:t>߻</w:t>
      </w:r>
      <w:r>
        <w:rPr/>
        <w:t>�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W�����u�=Ȕ�&gt;F�Ǎ��#jF�_��`</w:t>
        <w:tab/>
        <w:t>1@���#��#</w:t>
      </w:r>
      <w:r>
        <w:rPr>
          <w:rtl w:val="true"/>
        </w:rPr>
        <w:t>ש</w:t>
      </w:r>
      <w:r>
        <w:rPr/>
        <w:t>����</w:t>
      </w:r>
      <w:r>
        <w:rPr/>
        <w:t>a������ɳ�EguTR�H##�Mu�a#����|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"·�##�.n$#���n}�xx��=(��##H�}O���#��#��#\��Ӊ##����c�#���#�������#�D��#�������##f��}��A���#�~��ar#�������&gt;}�u�S_�7�</w:t>
      </w:r>
      <w:r>
        <w:rPr/>
        <w:t>֡</w:t>
      </w:r>
      <w:r>
        <w:rPr/>
        <w:t>u}rx�.$.@�#�=�{�hS��MXɻ����(`}��</w:t>
      </w:r>
      <w:r>
        <w:rPr>
          <w:rtl w:val="true"/>
        </w:rPr>
        <w:t>ߍ</w:t>
      </w:r>
      <w:r>
        <w:rPr/>
        <w:t>&gt;#�ÚE�</w:t>
      </w:r>
      <w:r>
        <w:rPr>
          <w:rtl w:val="true"/>
        </w:rPr>
        <w:t>ۄ</w:t>
      </w:r>
      <w:r>
        <w:rPr/>
        <w:t>sL�Z�#g�#�d�6���G�q��j�n&amp;#�����SG��##�;m�_���b#m#Q,(�#��8Q�</w:t>
      </w:r>
      <w:r>
        <w:rPr/>
        <w:t>݊���������</w:t>
      </w:r>
      <w:r>
        <w:rPr/>
        <w:t>q�ՙ�W�I���</w:t>
      </w:r>
      <w:r>
        <w:rPr/>
        <w:t>٠</w:t>
      </w:r>
      <w:r>
        <w:rPr/>
        <w:t>6��sU</w:t>
      </w:r>
      <w:r>
        <w:rPr>
          <w:rtl w:val="true"/>
        </w:rPr>
        <w:t>׬</w:t>
      </w:r>
      <w:r>
        <w:rPr/>
        <w:t>�</w:t>
      </w:r>
      <w:r>
        <w:rPr/>
        <w:t>#���N��#-��T_��1�k��z��#��Z��5��=��O4���$�1gw$�by'</w:t>
      </w:r>
      <w:r>
        <w:rPr>
          <w:rtl w:val="true"/>
        </w:rPr>
        <w:t>޾</w:t>
      </w:r>
      <w:r>
        <w:rPr/>
        <w:t>�</w:t>
      </w:r>
      <w:r>
        <w:rPr/>
        <w:tab/>
        <w:t>$������#�#�m�i72[^</w:t>
      </w:r>
      <w:r>
        <w:rPr>
          <w:rtl w:val="true"/>
        </w:rPr>
        <w:t>۾</w:t>
      </w:r>
      <w:r>
        <w:rPr/>
        <w:t>��</w:t>
      </w:r>
      <w:r>
        <w:rPr/>
        <w:t>C�#��#�##�¬\&amp;�#�{�ǯ#Y|A�I�o#Z##�#����8�#2�ÞH</w:t>
      </w:r>
      <w:r>
        <w:rPr>
          <w:rtl w:val="true"/>
        </w:rPr>
        <w:t>܋</w:t>
      </w:r>
      <w:r>
        <w:rPr/>
        <w:t>�</w:t>
      </w:r>
      <w:r>
        <w:rPr/>
        <w:t>#_?�S�##*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7us�*�c �#�</w:t>
        <w:br/>
        <w:t>#(#�#�&gt;�����i���������#uB��A����s�y{#zkC��j�#�O;6��#�#���-}#UO�##=~�)�pu�###��#Z��=�[mCW�-��##%���U�$g��#3��Le</w:t>
        <w:tab/>
        <w:t>է�</w:t>
        <w:tab/>
        <w:t>r��</w:t>
      </w:r>
      <w:r>
        <w:rPr/>
        <w:t>ٟ</w:t>
      </w:r>
      <w:r>
        <w:rPr/>
        <w:t>C��#��485�#�</w:t>
      </w:r>
      <w:r>
        <w:rPr>
          <w:rtl w:val="true"/>
        </w:rPr>
        <w:t>ڤ�</w:t>
      </w:r>
      <w:r>
        <w:rPr>
          <w:rtl w:val="true"/>
        </w:rPr>
        <w:t>|</w:t>
      </w:r>
      <w:r>
        <w:rPr/>
        <w:t>7</w:t>
      </w:r>
      <w:r>
        <w:rPr/>
        <w:t>i�8d̰</w:t>
      </w:r>
      <w:r>
        <w:rPr/>
        <w:t>眩</w:t>
      </w:r>
      <w:r>
        <w:rPr/>
        <w:t>#�B##��J��y�##?g]^�y��Oc�_#x[P�o�.�]_�7V�N��(��#A qϥ}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?i#)+3���##w�#���#&lt;Q</w:t>
      </w:r>
      <w:r>
        <w:rPr/>
        <w:t>麋�</w:t>
      </w:r>
      <w:r>
        <w:rPr/>
        <w:t>`�#��"Ǡ#��#�H�?#�a�#�&gt;�6��&lt;#�@�[�񭗈c#5</w:t>
      </w:r>
      <w:r>
        <w:rPr/>
        <w:t>싵�䇷�</w:t>
      </w:r>
      <w:r>
        <w:rPr/>
        <w:t>&lt;`?l�0#S_9���P�#����5�D��D�#�#F��#t���w/�#��Д#w</w:t>
      </w:r>
      <w:r>
        <w:rPr/>
        <w:t>꿑�</w:t>
      </w:r>
      <w:r>
        <w:rPr/>
        <w:tab/>
        <w:t>�</w:t>
      </w:r>
      <w:r>
        <w:rPr/>
        <w:t>֣��</w:t>
      </w:r>
      <w:r>
        <w:rPr/>
        <w:t>U�J�g��&lt;�{�?#�#��=�#b��E��/ѿ���������W�����Qh�A �u#�Џj�S��[�a���ƌ##;fxG�,~��o����5:��##�i#������0�&lt;e�</w:t>
      </w:r>
    </w:p>
    <w:p>
      <w:pPr>
        <w:pStyle w:val="PreformattedText"/>
        <w:bidi w:val="0"/>
        <w:jc w:val="left"/>
        <w:rPr/>
      </w:pPr>
      <w:r>
        <w:rPr/>
        <w:t>C���s#�t��7]��A���B�</w:t>
        <w:tab/>
        <w:t>�TVf���!�###P#@####P#@####P#@####P#@####P#@####P#@####P#@####P#@####P#@####P#@####P#@####P#O�5�3�zL</w:t>
      </w:r>
      <w:r>
        <w:rPr>
          <w:rtl w:val="true"/>
        </w:rPr>
        <w:t>ږ</w:t>
      </w:r>
      <w:r>
        <w:rPr/>
        <w:t>�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F�O�#I&gt;���t�R\�Wbn��_#�&gt;�~&amp;2�#3�z?*�#��#NH���#}Oj��#M</w:t>
        <w:br/>
        <w:t>~�}_n���eR�##^���6�[�?#\+i��</w:t>
      </w:r>
    </w:p>
    <w:p>
      <w:pPr>
        <w:pStyle w:val="PreformattedText"/>
        <w:bidi w:val="0"/>
        <w:jc w:val="left"/>
        <w:rPr/>
      </w:pPr>
      <w:r>
        <w:rPr/>
        <w:t>46$��#D��|�#�#�c3*Xm%�</w:t>
      </w:r>
      <w:r>
        <w:rPr/>
        <w:t>슌</w:t>
      </w:r>
      <w:r>
        <w:rPr/>
        <w:t>#&gt;��W�o#|*Ҏ�}-�^B��U�!J�D#��#O�����q#�[�dl���#?iL��##� ���W)��#?Ϳ*�p�#~�wo"%W�󆷫�#���</w:t>
      </w:r>
      <w:r>
        <w:rPr>
          <w:rtl w:val="true"/>
        </w:rPr>
        <w:t>ڽ���ܟ</w:t>
      </w:r>
      <w:r>
        <w:rPr/>
        <w:t>zY</w:t>
      </w:r>
      <w:r>
        <w:rPr/>
        <w:t>ܳ</w:t>
      </w:r>
      <w:r>
        <w:rPr/>
        <w:t>#o��J�:Ti�V��2n�}l#��7�O�_#ʒi���L�#��#��ow&gt;��#��3:8}7�dT`��.м7�#�#\X�.��C|#�^ǔ����/E#7N�&lt;�W�F�lʯ$</w:t>
      </w:r>
      <w:r>
        <w:rPr>
          <w:rtl w:val="true"/>
        </w:rPr>
        <w:t>ݢ��</w:t>
      </w:r>
      <w:r>
        <w:rPr/>
        <w:t>4</w:t>
      </w:r>
      <w:r>
        <w:rPr/>
        <w:t>iA#-#�&gt;����X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m�u��{M/JS�]4�*�H�m�#�$��5��u�(�Ak-#̨-LO#x�O#x�V�%#~�p�"1�D��(#�0x�э&gt;�9��#�����[�#]xby���L�C##^&amp;�8�6s���0�#�����7���#�#gM3�Z�Ʃ��C�"���n��+�</w:t>
        <w:br/>
        <w:t>��&gt;�8&lt;�#�M]#��yF��6x�՟�o�</w:t>
      </w:r>
      <w:r>
        <w:rPr>
          <w:rtl w:val="true"/>
        </w:rPr>
        <w:t>ޠ</w:t>
      </w:r>
      <w:r>
        <w:rPr/>
        <w:t>?/�pP���:�a�P{��t���+�7�|&amp;��#�we#�f]ѱ�q�?�z#|n##�K_ć#�j�###P#@####P#�#,Ɖ�oâ�vb�</w:t>
      </w:r>
      <w:r>
        <w:rPr/>
        <w:t>ܾ</w:t>
      </w:r>
      <w:r>
        <w:rPr/>
        <w:t>}#�L�M_#�O�bg/3�;#</w:t>
        <w:tab/>
        <w:t>kw���#���]\I1#���#Z��#�t�#��e#�#�</w:t>
        <w:br/>
        <w:t>#�{�1x[��4mU�z��g�������O�i�k��){z�'#��D4G���Z#�_���Q��</w:t>
      </w:r>
      <w:r>
        <w:rPr/>
        <w:t>۵��</w:t>
      </w:r>
      <w:r>
        <w:rPr/>
        <w:t>u</w:t>
      </w:r>
      <w:r>
        <w:rPr>
          <w:rtl w:val="true"/>
        </w:rPr>
        <w:t>܍</w:t>
      </w:r>
      <w:r>
        <w:rPr/>
        <w:t>�</w:t>
      </w:r>
      <w:r>
        <w:rPr/>
        <w:t>g�#�U�p�m%O�ET|�_Hdz</w:t>
      </w:r>
      <w:r>
        <w:rPr/>
        <w:t>֓�</w:t>
      </w:r>
      <w:r>
        <w:rPr/>
        <w:t>[R�#��5�#�~��#7Vj�T��#���#{��#Y��Uӭ#�2�.�&lt;�]��M#��kZuՅ�8K��#=Fz�q^�#E:����j�en#y��◉�#,k�</w:t>
      </w:r>
      <w:r>
        <w:rPr>
          <w:rtl w:val="true"/>
        </w:rPr>
        <w:t>ޙ</w:t>
      </w:r>
      <w:r>
        <w:rPr/>
        <w:t>���</w:t>
      </w:r>
      <w:r>
        <w:rPr/>
        <w:t>{#�^&amp;����c�;#���jե�##�}O�/�&gt;#��i���G#����O�*�͟�V&lt;?Ѐ}��1Ym|+��wFњg#�O�q����|#�#���fo���#?w�x�#</w:t>
      </w:r>
      <w:r>
        <w:rPr>
          <w:rtl w:val="true"/>
        </w:rPr>
        <w:t>ۂ</w:t>
      </w:r>
      <w:r>
        <w:rPr/>
        <w:t>��</w:t>
      </w:r>
      <w:r>
        <w:rPr/>
        <w:t>#r���2����X�o�]B[#Z�{;ȏ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zW�R�</w:t>
        <w:br/>
        <w:t>�</w:t>
      </w:r>
      <w:r>
        <w:rPr/>
        <w:t>烺</w:t>
      </w:r>
      <w:r>
        <w:rPr/>
        <w:t>1j��#�#��R=GB����8�#��Ў�{#��zu��Q]#v&gt;��E��K�P�L�!�K��#\�Ap�'����</w:t>
        <w:tab/>
        <w:t>���e50��5��M�R�W�h##P#@####P#@####P#@####P#@####P#@####P#@####P#@####P#@####P#@####P#@####P#@####�#~*h�#�1v�#kդ#��&amp;#���?¾�`k�#������VL���w�##�~;���]�</w:t>
      </w:r>
      <w:r>
        <w:rPr>
          <w:rtl w:val="true"/>
        </w:rPr>
        <w:t>ܪ</w:t>
      </w:r>
      <w:r>
        <w:rPr/>
        <w:t>H��&lt;��#����k�0�*Xhr�k</w:t>
      </w:r>
      <w:r>
        <w:rPr>
          <w:rtl w:val="true"/>
        </w:rPr>
        <w:t>ߩ�</w:t>
      </w:r>
      <w:r>
        <w:rPr>
          <w:rtl w:val="true"/>
        </w:rPr>
        <w:t>)</w:t>
      </w:r>
      <w:r>
        <w:rPr/>
        <w:t>6</w:t>
      </w:r>
      <w:r>
        <w:rPr/>
        <w:t>s�#w:��V�0Kss+#�(��9�#u��ԅ5y�#}7��tH�:����8x�ț*?�#������#������Fѧ���%�j�</w:t>
      </w:r>
      <w:r>
        <w:rPr>
          <w:rtl w:val="true"/>
        </w:rPr>
        <w:t>߀</w:t>
      </w:r>
      <w:r>
        <w:rPr/>
        <w:t>m�H��P�!]�im��</w:t>
      </w:r>
      <w:r>
        <w:rPr>
          <w:rtl w:val="true"/>
        </w:rPr>
        <w:t>ߎ</w:t>
      </w:r>
      <w:r>
        <w:rPr/>
        <w:t>#0</w:t>
      </w:r>
      <w:r>
        <w:rPr/>
        <w:t>�c���Ҹ�yelK�zG�*SH�3�^9</w:t>
      </w:r>
      <w:r>
        <w:rPr>
          <w:rtl w:val="true"/>
        </w:rPr>
        <w:t>׼</w:t>
      </w:r>
      <w:r>
        <w:rPr/>
        <w:t>o�#�~��Ps#</w:t>
        <w:tab/>
        <w:t>��!��}z���.</w:t>
        <w:br/>
        <w:t>�#6���JM��u�(#��X#��jZ��#��ǗF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i</w:t>
        <w:br/>
        <w:t>F�w�#_�</w:t>
      </w:r>
      <w:r>
        <w:rPr>
          <w:rtl w:val="true"/>
        </w:rPr>
        <w:t>ڼ</w:t>
      </w:r>
      <w:r>
        <w:rPr/>
        <w:t>�</w:t>
      </w:r>
      <w:r>
        <w:rPr/>
        <w:t>d�X��W�g�\j������G#��-#&lt;�</w:t>
        <w:tab/>
        <w:t>Q�r�c��v"��g���O�K��</w:t>
      </w:r>
    </w:p>
    <w:p>
      <w:pPr>
        <w:pStyle w:val="PreformattedText"/>
        <w:bidi w:val="0"/>
        <w:jc w:val="left"/>
        <w:rPr/>
      </w:pPr>
      <w:r>
        <w:rPr/>
        <w:t>/�#3��#$#�:</w:t>
      </w:r>
      <w:r>
        <w:rPr/>
        <w:t>澩</w:t>
      </w:r>
      <w:r>
        <w:rPr/>
        <w:t>3#(#�#�-</w:t>
      </w:r>
      <w:r>
        <w:rPr/>
        <w:t>隅</w:t>
      </w:r>
      <w:r>
        <w:rPr>
          <w:rtl w:val="true"/>
        </w:rPr>
        <w:t>ޗ</w:t>
      </w:r>
      <w:r>
        <w:rPr/>
        <w:t>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-��,#9�b���#Υ8T�$��#�l���/�&gt;#�լ��QW�#)�F��;���+d4��</w:t>
      </w:r>
      <w:r>
        <w:rPr>
          <w:rtl w:val="true"/>
        </w:rPr>
        <w:t>ݿ</w:t>
      </w:r>
      <w:r>
        <w:rPr/>
        <w:t>#EU�</w:t>
      </w:r>
      <w:r>
        <w:rPr>
          <w:rtl w:val="true"/>
        </w:rPr>
        <w:t>ޝ</w:t>
      </w:r>
      <w:r>
        <w:rPr/>
        <w:t>�</w:t>
      </w:r>
      <w:r>
        <w:rPr/>
        <w:t>R�2##��/��S#�K��-q� ���e{T{'��K�ψ~#�m6Xu#</w:t>
        <w:tab/>
        <w:t>#��</w:t>
        <w:tab/>
        <w:t>��I#u��#��ǭB�#�,ՙ�i�#|o�bx#�#�j#i򨸴��#�~\�0a�W�</w:t>
      </w:r>
      <w:r>
        <w:rPr/>
        <w:t>嘷����</w:t>
      </w:r>
      <w:r>
        <w:rPr/>
        <w:t>Z3�q�8</w:t>
        <w:br/>
        <w:t>�</w:t>
        <w:br/>
        <w:t>#(#�#�#���73###�L�*�#��1�|/�wS-���G0�#���(��_#A{\B��t�#��_�#�@##u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'�&lt;q�h�#ʞ`ge#v%���</w:t>
      </w:r>
    </w:p>
    <w:p>
      <w:pPr>
        <w:pStyle w:val="PreformattedText"/>
        <w:bidi w:val="0"/>
        <w:jc w:val="left"/>
        <w:rPr/>
      </w:pPr>
      <w:r>
        <w:rPr/>
        <w:t>qc�#W��</w:t>
      </w:r>
      <w:r>
        <w:rPr>
          <w:rtl w:val="true"/>
        </w:rPr>
        <w:t>ק</w:t>
      </w:r>
      <w:r>
        <w:rPr/>
        <w:t>���</w:t>
      </w:r>
      <w:r>
        <w:rPr/>
        <w:t>T���</w:t>
        <w:br/>
        <w:t>4���{�I�i^#���m8P��1�J�#W����#�J��_��%/|�#</w:t>
      </w:r>
      <w:r>
        <w:rPr>
          <w:rtl w:val="true"/>
        </w:rPr>
        <w:t>ڟ</w:t>
      </w:r>
      <w:r>
        <w:rPr/>
        <w:t>D]c�E��.�t</w:t>
      </w:r>
      <w:r>
        <w:rPr/>
        <w:t>٣</w:t>
      </w:r>
      <w:r>
        <w:rPr/>
        <w:t>�</w:t>
      </w:r>
      <w:r>
        <w:rPr/>
        <w:t>B?����&gt;</w:t>
        <w:br/>
        <w:t>����#�=#��&gt;!��9�e����G�{h�&amp;u�kiZ�#;]#�3�r��</w:t>
      </w:r>
      <w:r>
        <w:rPr/>
        <w:t>缟</w:t>
      </w:r>
      <w:r>
        <w:rPr/>
        <w:t>W�{�]=�L����A�</w:t>
      </w:r>
      <w:r>
        <w:rPr>
          <w:rtl w:val="true"/>
        </w:rPr>
        <w:t>ׯ</w:t>
      </w:r>
      <w:r>
        <w:rPr/>
        <w:t>|&gt;�#��#�l�#�e</w:t>
        <w:br/>
        <w:t>�8`��t�9������jSU9�[</w:t>
      </w:r>
      <w:r>
        <w:rPr>
          <w:rtl w:val="true"/>
        </w:rPr>
        <w:t>ع</w:t>
      </w:r>
      <w:r>
        <w:rPr/>
        <w:t>T[#3x��M�u�˽#N���d`a�2#�##�^rk�ЩN�U#�s&amp;c�@�#�#8#�E#{W¿�z</w:t>
      </w:r>
      <w:r>
        <w:rPr>
          <w:rtl w:val="true"/>
        </w:rPr>
        <w:t>߅</w:t>
      </w:r>
      <w:r>
        <w:rPr/>
        <w:t>&lt;�##y�ƌ#2��#�?0�o����5:��?u�#��c��##|m���$��Ta'�</w:t>
      </w:r>
      <w:r>
        <w:rPr/>
        <w:t>乴</w:t>
      </w:r>
      <w:r>
        <w:rPr/>
        <w:t>oNFGЂ#�Z��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ϊ�#��#�%�Өhe�K</w:t>
      </w:r>
      <w:r>
        <w:rPr/>
        <w:t>ؗ�</w:t>
      </w:r>
      <w:r>
        <w:rPr/>
        <w:t>#�A�'</w:t>
      </w:r>
      <w:r>
        <w:rPr>
          <w:rtl w:val="true"/>
        </w:rPr>
        <w:t>ߧ</w:t>
      </w:r>
      <w:r>
        <w:rPr/>
        <w:t>�</w:t>
      </w:r>
      <w:r>
        <w:rPr/>
        <w:t>j�l#kO#��]���Ph����=���Ǜ�</w:t>
      </w:r>
    </w:p>
    <w:p>
      <w:pPr>
        <w:pStyle w:val="PreformattedText"/>
        <w:bidi w:val="0"/>
        <w:jc w:val="left"/>
        <w:rPr/>
      </w:pPr>
      <w:r>
        <w:rPr/>
        <w:t>#t�##o�`B�s�Ml=�#��Ө</w:t>
      </w:r>
      <w:r>
        <w:rPr/>
        <w:t>힕���</w:t>
      </w:r>
      <w:r>
        <w:rPr/>
        <w:t>L�~򆏷Fi#����F�,u�:#�.�+�9�tr��V#�|����%��~�####P#@####P#@####P#@####P#@####P#@####P#@####P#@####P#@####P#@####P#@####��#&gt;:Z�[��|*�^k�)%��Ghy#=�ǧA�ҽ|�*�#</w:t>
      </w:r>
      <w:r>
        <w:rPr>
          <w:rtl w:val="true"/>
        </w:rPr>
        <w:t>ߩ�</w:t>
      </w:r>
      <w:r>
        <w:rPr/>
        <w:t>39</w:t>
      </w:r>
      <w:r>
        <w:rPr/>
        <w:t>N��z��w���{��Ksw;#�i[s9�&amp;���(S�$#��gG���:�u_��v�#�B&lt;��r"��</w:t>
      </w:r>
      <w:r>
        <w:rPr>
          <w:rtl w:val="true"/>
        </w:rPr>
        <w:t>޾�</w:t>
      </w:r>
      <w:r>
        <w:rPr>
          <w:rtl w:val="true"/>
        </w:rPr>
        <w:t>$�</w:t>
      </w:r>
      <w:r>
        <w:rPr/>
        <w:t>63</w:t>
      </w:r>
      <w:r>
        <w:rPr/>
        <w:t>#K</w:t>
      </w:r>
    </w:p>
    <w:p>
      <w:pPr>
        <w:pStyle w:val="PreformattedText"/>
        <w:bidi w:val="0"/>
        <w:jc w:val="left"/>
        <w:rPr/>
      </w:pPr>
      <w:r>
        <w:rPr/>
        <w:t>#�~Ì[&gt;��_��#�w���W�0�ʦ.u;�#��A�#�O�|�##[#S��H�ED𿋟�#��36��3.��#���y���#��</w:t>
      </w:r>
      <w:r>
        <w:rPr>
          <w:rtl w:val="true"/>
        </w:rPr>
        <w:t>ߵ</w:t>
      </w:r>
      <w:r>
        <w:rPr/>
        <w:t>{X#�#�����?�ʥ�&lt; ���#2Ņ�Σ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S0H�K3�@#gR�)�9� H�#���ww����ci#�</w:t>
      </w:r>
    </w:p>
    <w:p>
      <w:pPr>
        <w:pStyle w:val="PreformattedText"/>
        <w:bidi w:val="0"/>
        <w:jc w:val="left"/>
        <w:rPr/>
      </w:pPr>
      <w:r>
        <w:rPr/>
        <w:t>&gt;#̌=#�/�d����fy�h}��5�&gt;��O���&gt;f��hwap&lt;�e��m��?�#ÇΫ�����S����s�_�&gt;##M&gt;���`��wc�#G�.#/�1�^�#7����������+�$�#x����2�</w:t>
      </w:r>
      <w:r>
        <w:rPr/>
        <w:t>֭�</w:t>
      </w:r>
      <w:r>
        <w:rPr/>
        <w:t>x��w##�i##�~�d{�\8�"��p���q���~��#���Ao�=#d�#���PI#6��2�Ǯw#�#��'�9��3���#R=O#�h��#�;σ^#�&lt;o�Xt-^���'�F���</w:t>
      </w:r>
      <w:r>
        <w:rPr/>
        <w:t>二��</w:t>
      </w:r>
      <w:r>
        <w:rPr/>
        <w:t>#0#���#S#K�S]J��9�##�n�#�&gt;$��uX���&gt;7#�"�##�b9��."#�J�#ՙ�]"=��Pծ��*Cc##�j#�$���R�</w:t>
      </w:r>
      <w:r>
        <w:rPr>
          <w:rtl w:val="true"/>
        </w:rPr>
        <w:t>߁</w:t>
      </w:r>
      <w:r>
        <w:rPr>
          <w:rtl w:val="true"/>
        </w:rPr>
        <w:t>#��#=��#����</w:t>
      </w:r>
      <w:r>
        <w:rPr/>
        <w:t>7</w:t>
      </w:r>
      <w:r>
        <w:rPr/>
        <w:t>���aj#�_#��H#4�v</w:t>
        <w:br/>
        <w:t>�c�K30#�#��#5JO�aU�x5{�a@####P#S�Kmg�/�,#dI}#q�ʰf�#�T�#aS����1�j}o�TjgO�G{</w:t>
        <w:br/>
        <w:t>#5��6��</w:t>
      </w:r>
      <w:r>
        <w:rPr>
          <w:rtl w:val="true"/>
        </w:rPr>
        <w:t>ݼ</w:t>
      </w:r>
      <w:r>
        <w:rPr/>
        <w:t>�</w:t>
      </w:r>
      <w:r>
        <w:rPr/>
        <w:t>#�#�E&gt;|T|�7��&gt;#��9</w:t>
        <w:br/>
        <w:t>#�π�/��#�</w:t>
      </w:r>
      <w:r>
        <w:rPr>
          <w:rtl w:val="true"/>
        </w:rPr>
        <w:t>߈</w:t>
      </w:r>
      <w:r>
        <w:rPr/>
        <w:t>�</w:t>
      </w:r>
      <w:r>
        <w:rPr/>
        <w:t>h#�Bl���#</w:t>
      </w:r>
      <w:r>
        <w:rPr/>
        <w:t>ܑ�</w:t>
      </w:r>
      <w:r>
        <w:rPr/>
        <w:t>=~m��j���O#��#z�Xh��#�G�W�V,�ř�ROz��##e����������m=/#\�#cZN���#���#������-G���:S�&gt;</w:t>
        <w:br/>
        <w:t>�������q����q��H?ʾ��⦎f{����#�#�ϊ&lt;q!T��1c�d#�#2?�D��g_?���b�[-�#_��:+�?3#%������ѥc#��##P#@#^#�&amp;��mZ-KA����?�C������#�W&gt;#</w:t>
      </w:r>
    </w:p>
    <w:p>
      <w:pPr>
        <w:pStyle w:val="PreformattedText"/>
        <w:bidi w:val="0"/>
        <w:jc w:val="left"/>
        <w:rPr/>
      </w:pPr>
      <w:r>
        <w:rPr/>
        <w:t>O##J�#h���7�-#Ƒ&amp;��d����#f#�E�x�'�?�={#ҾS#�T����?��7��r�#�g�����##��#�K'#��=��'�B:WN#9q�+��#��O��#ռ</w:t>
      </w:r>
      <w:r>
        <w:rPr/>
        <w:t>ַ</w:t>
      </w:r>
      <w:r>
        <w:rPr/>
        <w:t>2���$3��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�x�M]lbw##&gt;'k_#�#�.nt�#7##6#Op������e��*�K���#��g�&gt;7�|s�.��</w:t>
      </w:r>
      <w:r>
        <w:rPr>
          <w:rtl w:val="true"/>
        </w:rPr>
        <w:t>܇</w:t>
      </w:r>
      <w:r>
        <w:rPr/>
        <w:t>##X##H#�����</w:t>
      </w:r>
    </w:p>
    <w:p>
      <w:pPr>
        <w:pStyle w:val="PreformattedText"/>
        <w:bidi w:val="0"/>
        <w:jc w:val="left"/>
        <w:rPr/>
      </w:pPr>
      <w:r>
        <w:rPr/>
        <w:t>|v#</w:t>
      </w:r>
    </w:p>
    <w:p>
      <w:pPr>
        <w:pStyle w:val="PreformattedText"/>
        <w:bidi w:val="0"/>
        <w:jc w:val="left"/>
        <w:rPr/>
      </w:pPr>
      <w:r>
        <w:rPr/>
        <w:t>S#&gt;J��N�SX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##�h�##E#�O#z�#˟#~&lt;#�χ�#pD\�s��y~�b&gt;��~^��YnQ{T��#��ΧD|�IbI9'�Oz�d��]�1�cR���j:��a��l����`��ǧ�]=3^&gt;c��#�CY~E�#&gt;��_��#�[��i�V�$�Ѵ�s��O�</w:t>
      </w:r>
      <w:r>
        <w:rPr>
          <w:rtl w:val="true"/>
        </w:rPr>
        <w:t>ݎ</w:t>
      </w:r>
      <w:r>
        <w:rPr/>
        <w:t>H#�6I������c�9}�յ#|��#�#���T��W?�F&amp;#H�#B=��;�M}n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JM�}w#(#</w:t>
      </w:r>
      <w:r>
        <w:rPr>
          <w:rtl w:val="true"/>
        </w:rPr>
        <w:t>ޙ</w:t>
      </w:r>
      <w:r>
        <w:rPr/>
        <w:t>u��A{�\Kmw#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gR�*A�k@L�O#��/��x�X7*�#</w:t>
      </w:r>
      <w:r>
        <w:rPr>
          <w:rtl w:val="true"/>
        </w:rPr>
        <w:t>׎</w:t>
      </w:r>
      <w:r>
        <w:rPr/>
        <w:t>F~��#��s�##�r/�|��gD���##�(��^#���#-</w:t>
        <w:tab/>
        <w:t>���&lt;{���#�##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�#�5p#�b}�O�[3e&amp;��##���7��v�$�]#�#a&amp;X#��2��ǽ#���-a�/��#Q3��?��##|D�#��</w:t>
      </w:r>
      <w:r>
        <w:rPr>
          <w:rtl w:val="true"/>
        </w:rPr>
        <w:t>ډ</w:t>
      </w:r>
      <w:r>
        <w:rPr/>
        <w:t>%�]GKuR�ԕʿ�</w:t>
      </w:r>
    </w:p>
    <w:p>
      <w:pPr>
        <w:pStyle w:val="PreformattedText"/>
        <w:bidi w:val="0"/>
        <w:jc w:val="left"/>
        <w:rPr/>
      </w:pPr>
      <w:r>
        <w:rPr/>
        <w:t>sP�bp���є��&gt;:��|K�</w:t>
        <w:tab/>
        <w:t>.&lt;;,z</w:t>
      </w:r>
      <w:r>
        <w:rPr/>
        <w:t>嚂</w:t>
      </w:r>
      <w:r>
        <w:rPr/>
        <w:t>v(#�=�#��#}���g��Ug�#:o���##x;X�U�</w:t>
      </w:r>
      <w:r>
        <w:rPr>
          <w:rtl w:val="true"/>
        </w:rPr>
        <w:t>إ</w:t>
      </w:r>
      <w:r>
        <w:rPr/>
        <w:t xml:space="preserve">�� </w:t>
      </w:r>
      <w:r>
        <w:rPr/>
        <w:t>V�ҍҔx\d�#��9�uf�1</w:t>
      </w:r>
      <w:r>
        <w:rPr/>
        <w:t>߸�</w:t>
      </w:r>
      <w:r>
        <w:rPr/>
        <w:t>#e#t����q�r���]&gt;�JԮ�/�0�[J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$#�W�Ҩ�AN;3&amp;�u�##t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#UHU��B���N��#�I�&lt;}#k��&lt;�!�</w:t>
      </w:r>
      <w:r>
        <w:rPr/>
        <w:t>ٟ</w:t>
      </w:r>
      <w:r>
        <w:rPr/>
        <w:t>f�_�#��w#���m��aI��#(��y#I#�'����#2�#��U</w:t>
      </w:r>
      <w:r>
        <w:rPr>
          <w:rtl w:val="true"/>
        </w:rPr>
        <w:t>ױ</w:t>
      </w:r>
      <w:r>
        <w:rPr/>
        <w:t>�</w:t>
      </w:r>
      <w:r>
        <w:rPr/>
        <w:t>(�x#��5�����j�#�S���;F#���8��{���[X��{&amp;jh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ݦ</w:t>
      </w:r>
      <w:r>
        <w:rPr/>
        <w:t>�</w:t>
      </w:r>
      <w:r>
        <w:rPr/>
        <w:t>#��e4F8Ů&lt;�`q�a��y�#`u�*G#�����5hz�#�j���w�js#�n�2J�=���J��х*j#�#7s:�#�#�</w:t>
        <w:br/>
        <w:t>#��\Gi���M#w1C*H�I�d#�T�#��H����#�|!���#����8���#�qc*�Pz�2�~#�*�N&amp;�����5S]���?#�#|D��i#!�W���H�#o�'#�]</w:t>
      </w:r>
      <w:r>
        <w:rPr/>
        <w:t>ާ�</w:t>
      </w:r>
      <w:r>
        <w:rPr/>
        <w:t>5�G.��s�W</w:t>
      </w:r>
      <w:r>
        <w:rPr>
          <w:rtl w:val="true"/>
        </w:rPr>
        <w:t></w:t>
      </w:r>
      <w:r>
        <w:rPr>
          <w:rtl w:val="true"/>
        </w:rPr>
        <w:t>נ</w:t>
      </w:r>
      <w:r>
        <w:rPr/>
        <w:t>��</w:t>
      </w:r>
      <w:r>
        <w:rPr/>
        <w:t>ϛ�q�h�&gt;�-�9���`�,�r!1#$��#�#�k��էz��fRIls�#@#$�#�</w:t>
      </w:r>
      <w:r>
        <w:rPr/>
        <w:t>݉</w:t>
      </w:r>
      <w:r>
        <w:rPr/>
        <w:t>44=&amp;�\խt�2#����qƣ$���:��X</w:t>
      </w:r>
      <w:r>
        <w:rPr/>
        <w:t>֯</w:t>
      </w:r>
      <w:r>
        <w:rPr/>
        <w:t>#T�F�#G���;&lt;!��#x#į�o#</w:t>
      </w:r>
      <w:r>
        <w:rPr>
          <w:rtl w:val="true"/>
        </w:rPr>
        <w:t>ڮ</w:t>
      </w:r>
      <w:r>
        <w:rPr>
          <w:rtl w:val="true"/>
        </w:rPr>
        <w:t>]</w:t>
      </w:r>
      <w:r>
        <w:rPr/>
        <w:t>8</w:t>
      </w:r>
      <w:r>
        <w:rPr/>
        <w:t>�\eC~,d?�xY:u�T���5�����}#����q�-υ5}#�2�]</w:t>
        <w:tab/>
        <w:t>�#�H1�#�!����&lt;���#�#�z#7��[�n�4�&gt;#6�q#��#�2�?��j�r�RX.y}���k�7�i[�t��7�</w:t>
      </w:r>
    </w:p>
    <w:p>
      <w:pPr>
        <w:pStyle w:val="PreformattedText"/>
        <w:bidi w:val="0"/>
        <w:jc w:val="left"/>
        <w:rPr/>
      </w:pPr>
      <w:r>
        <w:rPr/>
        <w:t>5ɴЭ#�#�$��#�\d�#�J�%��:�����8�&gt;��W�f##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-��t}##6���NB���ǰ#͊��#MԘҹ�u����&gt;#��_x�V����</w:t>
      </w:r>
      <w:r>
        <w:rPr>
          <w:rtl w:val="true"/>
        </w:rPr>
        <w:t>ܫ</w:t>
      </w:r>
      <w:r>
        <w:rPr/>
        <w:t>�</w:t>
      </w:r>
      <w:r>
        <w:rPr/>
        <w:t>č��5�#��#�k4��jrQV���^H��=&lt;#��R�/#k�zV�A�mu Lw#��y�Г�]\�a}��I����#�wS�q��v�m{</w:t>
        <w:tab/>
        <w:t>���#v`{��+���)</w:t>
      </w:r>
      <w:r>
        <w:rPr/>
        <w:t>ׇ</w:t>
      </w:r>
      <w:r>
        <w:rPr/>
        <w:t>&lt;#�5c#�#�#�Ϗ</w:t>
      </w:r>
      <w:r>
        <w:rPr>
          <w:rtl w:val="true"/>
        </w:rPr>
        <w:t>׺</w:t>
      </w:r>
      <w:r>
        <w:rPr/>
        <w:t>#�H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w��������_=�dџ�CG��5;���3�o�&gt;)�</w:t>
        <w:tab/>
        <w:t>�h�#��Ǻ�Q��q�&gt;&gt;�Lg��1^F##W#.G�Ti(�##x��Z������v���=#*�#Op}E}�##O##zoC��#x/ź��u��=#��:��yIW�����</w:t>
      </w:r>
      <w:r>
        <w:rPr/>
        <w:t>튜</w:t>
      </w:r>
      <w:r>
        <w:rPr/>
        <w:t>V#�"#�_�#���~#�O�~"ie�ȵ�aPnl��e�����#��n#�#v��#�#\�:�(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)�#^Y�c�5,��#@�I�#�&gt;&lt;�o�ĭq�xRf�C�'�\���#�?S�</w:t>
      </w:r>
      <w:r>
        <w:rPr/>
        <w:t>⾧</w:t>
      </w:r>
      <w:r>
        <w:rPr/>
        <w:t>,�}��U</w:t>
      </w:r>
      <w:r>
        <w:rPr>
          <w:rtl w:val="true"/>
        </w:rPr>
        <w:t>ߢ</w:t>
      </w:r>
      <w:r>
        <w:rPr/>
        <w:t>�</w:t>
      </w:r>
      <w:r>
        <w:rPr/>
        <w:t>a:��#��3&gt;��#�"MW���#��h��-����CI��O���y�qkӠ�_�#Vz'Ə�#�a}#�</w:t>
        <w:tab/>
        <w:t>#Ƹ��#yVC##��a�GN�����b_&lt;��T�c��gU�</w:t>
      </w:r>
      <w:r>
        <w:rPr/>
        <w:t>ֵ</w:t>
      </w:r>
      <w:r>
        <w:rPr/>
        <w:t>)�</w:t>
      </w:r>
    </w:p>
    <w:p>
      <w:pPr>
        <w:pStyle w:val="PreformattedText"/>
        <w:bidi w:val="0"/>
        <w:jc w:val="left"/>
        <w:rPr/>
      </w:pPr>
      <w:r>
        <w:rPr/>
        <w:t>V�[���t��r[��W�ҥ</w:t>
        <w:br/>
        <w:t>QP�0n�%Vf</w:t>
        <w:br/>
        <w:t>��'##I�#�#"&lt;R2H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A��j�C*�##P#�|#���#ƶ</w:t>
      </w:r>
      <w:r>
        <w:rPr>
          <w:rtl w:val="true"/>
        </w:rPr>
        <w:t>׳</w:t>
      </w:r>
      <w:r>
        <w:rPr/>
        <w:t>1</w:t>
      </w:r>
      <w:r>
        <w:rPr/>
        <w:t>:U�-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w+��#����X��ĵEBVeϏ&gt;#_#x�����z���##�#��#����EFS���+?�W#�fr^#�v��K�q��R���#�6�?�NA�Eu�0tk�##\�&amp;��/�8�Go�M/&lt;���#�ţ'�#¼#NB</w:t>
      </w:r>
      <w:r>
        <w:rPr/>
        <w:t>ִ</w:t>
      </w:r>
      <w:r>
        <w:rPr/>
        <w:t>_��#������#T�g�#g�i�Xjw6N$�@6�n�N###�x�)�÷</w:t>
        <w:tab/>
        <w:t>�_�4M3�?k_��M�~3�"�</w:t>
      </w:r>
      <w:r>
        <w:rPr>
          <w:rtl w:val="true"/>
        </w:rPr>
        <w:t>ܛ</w:t>
      </w:r>
      <w:r>
        <w:rPr/>
        <w:t>a�#�n#I���#��dx�~�/�2�#�����A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Y�Eż���-��#b.#</w:t>
      </w:r>
      <w:r>
        <w:rPr>
          <w:rtl w:val="true"/>
        </w:rPr>
        <w:t>أ</w:t>
      </w:r>
      <w:r>
        <w:rPr/>
        <w:t>�</w:t>
      </w:r>
      <w:r>
        <w:rPr/>
        <w:t>#W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*</w:t>
        <w:tab/>
        <w:t>�j�rl�{��6&lt;�2u��[*q]</w:t>
        <w:tab/>
        <w:t>!�#P#@####P#@####P#�#Q��u[MFȨ���f���#��</w:t>
        <w:tab/>
        <w:t>#�Ҳ�IU��</w:t>
      </w:r>
      <w:r>
        <w:rPr>
          <w:rtl w:val="true"/>
        </w:rPr>
        <w:t>ق</w:t>
      </w:r>
      <w:r>
        <w:rPr/>
        <w:t>v&gt;��7�!g#��#</w:t>
        <w:tab/>
        <w:t>g���v8k�9#8�&lt;�M�W�b2)����5U;�##t</w:t>
      </w:r>
    </w:p>
    <w:p>
      <w:pPr>
        <w:pStyle w:val="PreformattedText"/>
        <w:bidi w:val="0"/>
        <w:jc w:val="left"/>
        <w:rPr/>
      </w:pPr>
      <w:r>
        <w:rPr/>
        <w:t>'�%���&lt;#��^�v#�9,]���0K}��R7#�#</w:t>
      </w:r>
      <w:r>
        <w:rPr/>
        <w:t>ֲ�</w:t>
      </w:r>
      <w:r>
        <w:rPr/>
        <w:t>bje�t��ɎK�T|�F#+�S1=��Q�N��F;# C�[&lt;#?�Q�O�:G�^.{G�#���e�z�K��¶_�i�:�Z1k�i�#��r��)���|�*��N�~�F�ks�#ks��ĺ��u���#1\�h'��##�_o����T�Ds�vdW@��&gt;���t�Sg�-]�5�;ec�##��q�#|����[�#t�ͩ#����o%��ig;����Q�N�fm���#�</w:t>
      </w:r>
      <w:r>
        <w:rPr>
          <w:rtl w:val="true"/>
        </w:rPr>
        <w:t>܂</w:t>
      </w:r>
      <w:r>
        <w:rPr>
          <w:rtl w:val="true"/>
        </w:rPr>
        <w:t>#�</w:t>
      </w:r>
      <w:r>
        <w:rPr/>
        <w:t>2</w:t>
      </w:r>
      <w:r>
        <w:rPr/>
        <w:t>k{�Wsà�H&amp;IavI#`��pT�����Vfg�#��_���#k3]Eg�ƛ&amp;�t,$EfW#A�PÑ</w:t>
      </w:r>
      <w:r>
        <w:rPr>
          <w:rtl w:val="true"/>
        </w:rPr>
        <w:t>ߦ</w:t>
      </w:r>
      <w:r>
        <w:rPr/>
        <w:t>k�)�^]��#���#����#��x�R�b���l�h~�#!\����#=3�����Vu�*�Z�-Y���#Ѿ#�U�~#�*@��F��=����d?�</w:t>
      </w:r>
      <w:r>
        <w:rPr>
          <w:rtl w:val="true"/>
        </w:rPr>
        <w:t>ߡ</w:t>
      </w:r>
      <w:r>
        <w:rPr/>
        <w:t>�</w:t>
      </w:r>
      <w:r>
        <w:rPr/>
        <w:t>+����+�iw�#2�6��o��#���+$n%��*t#g��#���##~#�Z3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#��#k_b���o!&amp;��1���w#�g�y#�}v##O##����Q���#Ρ��^�S�.����m�"#����1]#�¬\&amp;�#v&gt;��'�j��#�m.�v� �35��l��Ι��:�</w:t>
      </w:r>
      <w:r>
        <w:rPr>
          <w:rtl w:val="true"/>
        </w:rPr>
        <w:t>־</w:t>
      </w:r>
      <w:r>
        <w:rPr/>
        <w:t>3#</w:t>
      </w:r>
      <w:r>
        <w:rPr/>
        <w:t>��</w:t>
        <w:br/>
        <w:t>�ǣ:#;��^ya@####P#@####P#@####P#]C)SЌ#u�##*�##��Z#u###P#@####P#@####P#@####P#@####P#@##E&lt;���$Ӻ�#jY</w:t>
      </w:r>
      <w:r>
        <w:rPr>
          <w:rtl w:val="true"/>
        </w:rPr>
        <w:t>ݎ</w:t>
      </w:r>
      <w:r>
        <w:rPr>
          <w:rtl w:val="true"/>
        </w:rPr>
        <w:t>#�</w:t>
      </w:r>
      <w:r>
        <w:rPr/>
        <w:t>9</w:t>
      </w:r>
      <w:r>
        <w:rPr>
          <w:rtl w:val="true"/>
        </w:rPr>
        <w:t>$�#��##~</w:t>
      </w:r>
      <w:r>
        <w:rPr/>
        <w:t>3</w:t>
      </w:r>
      <w:r>
        <w:rPr>
          <w:rtl w:val="true"/>
        </w:rPr>
        <w:t>��</w:t>
      </w:r>
      <w:r>
        <w:rPr>
          <w:rtl w:val="true"/>
        </w:rPr>
        <w:t>ۉ</w:t>
      </w:r>
      <w:r>
        <w:rPr/>
        <w:t>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&gt;#���*�5�#��N8#���}^W�*IV��t��#�a9�cÕY�*�X�#9&amp;���f}U�#�j�##x��Z�%�� ȋ�y#��#�~x#)��Υ��</w:t>
      </w:r>
      <w:r>
        <w:rPr>
          <w:rtl w:val="true"/>
        </w:rPr>
        <w:t>ۿ</w:t>
      </w:r>
      <w:r>
        <w:rPr/>
        <w:t>shC�#��o��Ǉ�#8k���(�"3�#=�ջv��</w:t>
      </w:r>
      <w:r>
        <w:rPr>
          <w:rtl w:val="true"/>
        </w:rPr>
        <w:t>ܣ</w:t>
      </w:r>
      <w:r>
        <w:rPr/>
        <w:t>�</w:t>
      </w:r>
      <w:r>
        <w:rPr/>
        <w:t>Z�m�.�:�#��;;�wbI,rI��I%db,1I&lt;�#1���#T@Ic�##�K��#տ#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���v"��#�=Ş��"#</w:t>
        <w:br/>
        <w:t>J�;�O�����y�h�#�t</w:t>
      </w:r>
      <w:r>
        <w:rPr>
          <w:rtl w:val="true"/>
        </w:rPr>
        <w:t>ݣ</w:t>
      </w:r>
      <w:r>
        <w:rPr>
          <w:rtl w:val="true"/>
        </w:rPr>
        <w:t>}��#�</w:t>
      </w:r>
      <w:r>
        <w:rPr/>
        <w:t>6</w:t>
      </w:r>
      <w:r>
        <w:rPr/>
        <w:t>�-�����]�Z�����k</w:t>
      </w:r>
      <w:r>
        <w:rPr/>
        <w:t>۹�</w:t>
      </w:r>
      <w:r>
        <w:rPr/>
        <w:t>i�]�q&lt;�</w:t>
      </w:r>
      <w:r>
        <w:rPr>
          <w:rtl w:val="true"/>
        </w:rPr>
        <w:t>ھ</w:t>
      </w:r>
      <w:r>
        <w:rPr/>
        <w:t>��</w:t>
      </w:r>
      <w:r>
        <w:rPr/>
        <w:t>(Ҧ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3�`</w:t>
        <w:br/>
        <w:t>#(#�#��#L�#&gt;#_�'P�7�tT�N�4���p#��O�/�|�./#�U������c�#?�C%��A&lt;m#ѱGF##`y#{W��Jj�c"#�,���i�Iscs5��#���F_�#�s�</w:t>
        <w:br/>
        <w:t>��W@��#?#�]}�#�#j�Zj0]G�#��#�W���'</w:t>
      </w:r>
      <w:r>
        <w:rPr>
          <w:rtl w:val="true"/>
        </w:rPr>
        <w:t>܂</w:t>
      </w:r>
      <w:r>
        <w:rPr>
          <w:rtl w:val="true"/>
        </w:rPr>
        <w:t>{��</w:t>
      </w:r>
      <w:r>
        <w:rPr/>
        <w:t>3</w:t>
      </w:r>
      <w:r>
        <w:rPr/>
        <w:t>�##�����B������##P#@##I#o+��#��U#�I�-�#�w��O�2�##j�#�R�B?&lt;b�g���y�򳥶�+�</w:t>
        <w:br/>
        <w:t>�#�#�\�#�IcO�¹���W����</w:t>
      </w:r>
      <w:r>
        <w:rPr>
          <w:rtl w:val="true"/>
        </w:rPr>
        <w:t>ٱ</w:t>
      </w:r>
      <w:r>
        <w:rPr/>
        <w:t>o�&lt;|A�#�}�9�#�����Md��7���,#��ǿ��L&gt;�k#�K�w#</w:t>
      </w:r>
      <w:r>
        <w:rPr/>
        <w:t>ُ�</w:t>
      </w:r>
      <w:r>
        <w:rPr/>
        <w:t>2����#�#�w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�XU,�#��#p��1o~#���#���*���%&amp;�Y�#���\��/�7�i���ѵ+lu3Z�c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�$�fdt8�[� �#�</w:t>
        <w:br/>
        <w:t>#�#��@�H�#nF �u#���W#*�5�+�I�x�K��$=��M�ԅ`H�FEs�i{ZR�t4�ϫ?j�#�e���J������</w:t>
      </w:r>
      <w:r>
        <w:rPr/>
        <w:t>ަ�</w:t>
      </w:r>
      <w:r>
        <w:rPr/>
        <w:t>@c����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�h�f�%���}��P#K��3Z�|=�kz����URm���Ǫ�###��##m*�%N#���zG��x�7�9t}BM�#�X՛#$����C��R+���5Qo#Ⱥr���</w:t>
      </w:r>
      <w:r>
        <w:rPr>
          <w:rtl w:val="true"/>
        </w:rPr>
        <w:t>ߴ</w:t>
      </w:r>
      <w:r>
        <w:rPr/>
        <w:t>����</w:t>
      </w:r>
      <w:r>
        <w:rPr/>
        <w:t>#��ǿZҕ��W��c.�</w:t>
      </w:r>
      <w:r>
        <w:rPr/>
        <w:t>猏</w:t>
      </w:r>
      <w:r>
        <w:rPr/>
        <w:t>~;</w:t>
      </w:r>
      <w:r>
        <w:rPr>
          <w:rtl w:val="true"/>
        </w:rPr>
        <w:t>׋</w:t>
      </w:r>
      <w:r>
        <w:rPr/>
        <w:t>�</w:t>
      </w:r>
      <w:r>
        <w:rPr/>
        <w:t>c~�V��^</w:t>
      </w:r>
      <w:r>
        <w:rPr/>
        <w:t>操��</w:t>
      </w:r>
      <w:r>
        <w:rPr/>
        <w:t>0R[##ǀ#}�z\�&gt;����_�G�?#�b�VO#^Y#��ղd��*=��_#���#*���#��O�X�4�I$</w:t>
      </w:r>
      <w:r>
        <w:rPr/>
        <w:t>䞦��</w:t>
      </w:r>
      <w:r>
        <w:rPr/>
        <w:t>+#�P0�#���#�u�#k��z$�[��#�9�&lt;�#��W#/#O##O��8���##</w:t>
      </w:r>
      <w:r>
        <w:rPr>
          <w:rtl w:val="true"/>
        </w:rPr>
        <w:t>׼</w:t>
      </w:r>
      <w:r>
        <w:rPr>
          <w:rtl w:val="true"/>
        </w:rPr>
        <w:t>'��</w:t>
      </w:r>
      <w:r>
        <w:rPr/>
        <w:t>3</w:t>
      </w:r>
      <w:r>
        <w:rPr/>
        <w:t>��@�#�]Y�@���2����{����k`+v}#s�54|��{</w:t>
      </w:r>
      <w:r>
        <w:rPr/>
        <w:t>ᆧ��</w:t>
      </w:r>
      <w:r>
        <w:rPr/>
        <w:t>V</w:t>
        <w:tab/>
        <w:t>97ZD�~�z�#��Xva�������1�*#��#J#�#�jW�&gt;�o�\�kwn��3�S]�iB�\&amp;�%3</w:t>
      </w:r>
      <w:r>
        <w:rPr/>
        <w:t>폁�</w:t>
      </w:r>
      <w:r>
        <w:rPr/>
        <w:t>#�|���Q1����#�!�ο��?�����r�aeu𽎈N�</w:t>
      </w:r>
      <w:r>
        <w:rPr>
          <w:rtl w:val="true"/>
        </w:rPr>
        <w:t>ל</w:t>
      </w:r>
      <w:r>
        <w:rPr/>
        <w:t>XP#@####P#@####P#@####P#@####P#@####P#@####P#@####P#@####P##�4fv</w:t>
        <w:br/>
        <w:t>�2I&lt;#@##�п#���S�{�S�Сm��FH7�;�0{w��#�9VW�</w:t>
      </w:r>
      <w:r>
        <w:rPr>
          <w:rtl w:val="true"/>
        </w:rPr>
        <w:t>׶</w:t>
      </w:r>
      <w:r>
        <w:rPr/>
        <w:t>���</w:t>
      </w:r>
      <w:r>
        <w:rPr/>
        <w:t>#</w:t>
        <w:tab/>
        <w:t>��#�##`##��#�5�mY������U4H��M��puS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#���������9�j�N����#��9��#�{^5</w:t>
      </w:r>
      <w:r>
        <w:rPr>
          <w:rtl w:val="true"/>
        </w:rPr>
        <w:t>׆</w:t>
      </w:r>
      <w:r>
        <w:rPr/>
        <w:t>|#pV�f;�B&amp;���##�{#�</w:t>
      </w:r>
      <w:r>
        <w:rPr>
          <w:rtl w:val="true"/>
        </w:rPr>
        <w:t>ێ</w:t>
      </w:r>
      <w:r>
        <w:rPr/>
        <w:t>ONW��Z��D�}#�U}1�P#��%��8�5[�</w:t>
        <w:br/>
        <w:t>]Sġ�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G��</w:t>
        <w:tab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9ϓ�����AJ���\d��7�_�0x�P}#^��ӵv9���w#��&lt;�#�9�+���R�.t�#H��%�G�#�#ϋ|)o�ɨY�&gt;���=�?#Z��s&gt;KQ��G��U!�#-��#�###P#S��^��</w:t>
      </w:r>
      <w:r>
        <w:rPr>
          <w:rtl w:val="true"/>
        </w:rPr>
        <w:t>ߎ</w:t>
      </w:r>
      <w:r>
        <w:rPr/>
        <w:t>�</w:t>
      </w:r>
      <w:r>
        <w:rPr/>
        <w:t>]N�&amp;X�Q##��F;Y#Mqc��y)v#]��w���#�V�.�&amp;��#�o��ULr#&gt;��#O��#�_-��ka��Һ�o(&amp;|��F��:e՝�����#�X^^NG�+q��#�7l{���</w:t>
        <w:tab/>
        <w:t>⦜�'�1��#%zD�###�#p:��6#w�O��4�H�M;D���NE���cǨ-�#@kί��o+�-JPl�?</w:t>
      </w:r>
    </w:p>
    <w:p>
      <w:pPr>
        <w:pStyle w:val="PreformattedText"/>
        <w:bidi w:val="0"/>
        <w:jc w:val="left"/>
        <w:rPr/>
      </w:pPr>
      <w:r>
        <w:rPr/>
        <w:t>~�d���/�6�#�a###�#�5�V���#�#��R=?@�#�##��#c��@���ZQ�#|�y�sLUM�oB�#;�'A�4u</w:t>
      </w:r>
      <w:r>
        <w:rPr/>
        <w:t>ۤ�</w:t>
      </w:r>
      <w:r>
        <w:rPr/>
        <w:t>v6##�#F�X�#�#�9�_#�e��F��K^�[[�#̲*���I���o&gt;&amp;�"ъ��#08!.��?�kxa+�U#�#�#��f�}#��E��#u\�#%�V]�a��#���y��#`�#�#�#�4f���#tX��/��H��!��_�)&lt;�#��#ti��H�e�[x�Gw=#</w:t>
      </w:r>
      <w:r>
        <w:rPr>
          <w:rtl w:val="true"/>
        </w:rPr>
        <w:t>ݢ��</w:t>
      </w:r>
      <w:r>
        <w:rPr>
          <w:rtl w:val="true"/>
        </w:rPr>
        <w:t>#+</w:t>
      </w:r>
      <w:r>
        <w:rPr/>
        <w:t>9</w:t>
      </w:r>
      <w:r>
        <w:rPr/>
        <w:t>�k�����������7Z��:����X5m�ck##�βX�#�t��ymP�?�c5�:�i�#hM#μA�:�#S#��7�\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��b��g8�{������Q�0�h��wV��Tr!�L#}��#�"�:9�#�#oB##�&lt;Q�#xY��$#5</w:t>
      </w:r>
      <w:r>
        <w:rPr/>
        <w:t>튓�</w:t>
      </w:r>
      <w:r>
        <w:rPr/>
        <w:t>#�c'��A��</w:t>
      </w:r>
      <w:r>
        <w:rPr/>
        <w:t>٣</w:t>
      </w:r>
      <w:r>
        <w:rPr/>
        <w:t>��</w:t>
      </w:r>
      <w:r>
        <w:rPr/>
        <w:t>_���Z9��#P#@#./..c�+��8#d)#�#\�#v#³�8B�@W�#��#�_#_�~1��D�D�"k��#��#�##�k��q�W�e�=�̸F��lk�#+�4��--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U,�#&gt;��\\?#�)����|���#RC#�G#W�5s#�O���#x��mm��mkK##ö32�v��8 ��z���#�j�|/c�#�&gt;x��&lt;##��znt�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#H##G����#�������F���OR��'I�;����5�^y#�E#.Oa^�:P��#b#)V�t&gt;#��=z</w:t>
      </w:r>
    </w:p>
    <w:p>
      <w:pPr>
        <w:pStyle w:val="PreformattedText"/>
        <w:bidi w:val="0"/>
        <w:jc w:val="left"/>
        <w:rPr/>
      </w:pPr>
      <w:r>
        <w:rPr/>
        <w:t>'E��4�#$#�2#v=��k�#�����?�q�s��,~ϒh##�T��#k##�8˹#zD#���#�</w:t>
      </w:r>
      <w:r>
        <w:rPr>
          <w:rtl w:val="true"/>
        </w:rPr>
        <w:t>׋</w:t>
      </w:r>
      <w:r>
        <w:rPr/>
        <w:t>�</w:t>
      </w:r>
      <w:r>
        <w:rPr/>
        <w:t>Μ�rW���y#J�c�z�C#g�~$��)����%�[�Bx#���XwS�\��=&lt;D9&amp;�#v&gt;��'�&lt;9���V#��_i1�������z�&lt;��#��q8j�</w:t>
        <w:br/>
        <w:t>���f</w:t>
      </w:r>
      <w:r>
        <w:rPr/>
        <w:t>驣�</w:t>
      </w:r>
      <w:r>
        <w:rPr>
          <w:rtl w:val="true"/>
        </w:rPr>
        <w:t>ߌ</w:t>
      </w:r>
      <w:r>
        <w:rPr/>
        <w:t>�</w:t>
      </w:r>
      <w:r>
        <w:rPr/>
        <w:t>#��#�&lt;y�:%�#�������?Q��#�e������_�є�c��5+�#Q��#L����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�R##Z2#&gt;��#�F��#�b�����##�#� �#��?�{����0#����#�</w:t>
        <w:tab/>
        <w:t>\�*�,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'#��#�#�</w:t>
        <w:br/>
        <w:t>#(#�#��#i_���#�xG�7#�HJ_�F�</w:t>
      </w:r>
      <w:r>
        <w:rPr/>
        <w:t>뛼</w:t>
      </w:r>
      <w:r>
        <w:rPr/>
        <w:t>jG���9�&lt;�,</w:t>
      </w:r>
      <w:r>
        <w:rPr>
          <w:rtl w:val="true"/>
        </w:rPr>
        <w:t>ڽ</w:t>
      </w:r>
      <w:r>
        <w:rPr/>
        <w:t>E�_�1�&gt;���#N#Z�c#�/����iP����v�#�2`#��QŸ��?��;}z|�k���ѧ���6�:�����56�%</w:t>
      </w:r>
      <w:r>
        <w:rPr/>
        <w:t>ׅ�</w:t>
      </w:r>
      <w:r>
        <w:rPr/>
        <w:t>#q�#��/�ng=</w:t>
        <w:br/>
        <w:t>!#��{�:�e9^ի/D)Ϣ&gt;o��244M&amp;�\�-��*�[���lqF2[�#��YU�</w:t>
        <w:br/>
        <w:t>Qs��#�zW�o#�#�/�</w:t>
      </w:r>
      <w:r>
        <w:rPr/>
        <w:t>闓�</w:t>
      </w:r>
      <w:r>
        <w:rPr/>
        <w:t>y�+��D�#�(!�m��'��J����8�</w:t>
      </w:r>
      <w:r>
        <w:rPr>
          <w:rtl w:val="true"/>
        </w:rPr>
        <w:t>ت</w:t>
      </w:r>
      <w:r>
        <w:rPr/>
        <w:t>�</w:t>
      </w:r>
      <w:r>
        <w:rPr/>
        <w:t>kJkB�#����#K#�A4r�������##52����#��#���#��#ʚŤ��O+#�l�w&lt;#s��{�</w:t>
      </w:r>
      <w:r>
        <w:rPr>
          <w:rtl w:val="true"/>
        </w:rPr>
        <w:t>޾</w:t>
      </w:r>
      <w:r>
        <w:rPr>
          <w:rtl w:val="true"/>
        </w:rPr>
        <w:t>'</w:t>
      </w:r>
      <w:r>
        <w:rPr/>
        <w:t>3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V�z&gt;���J���7��Қ��&gt;#��#�y%�l�_�#��#�z��zt���j#&gt;O�"�:��*�S �#�;+м#�]�:��6���#:jo#8���6}8��#�#�q�j</w:t>
      </w:r>
      <w:r>
        <w:rPr/>
        <w:t>؄</w:t>
      </w:r>
      <w:r>
        <w:rPr/>
        <w:t>���</w:t>
      </w:r>
      <w:r>
        <w:rPr/>
        <w:t>=J�H��#�_�&lt;yr[Z��f#1�A��#�&lt;�rI��e�p�+��%&amp;�&amp;��</w:t>
        <w:br/>
        <w:t>#�Ѵ�CZ�K-"�����Eo#vǯ#��#���W��#�{</w:t>
      </w:r>
      <w:r>
        <w:rPr>
          <w:rtl w:val="true"/>
        </w:rPr>
        <w:t>߁</w:t>
      </w:r>
      <w:r>
        <w:rPr/>
        <w:t>?fmR�b�񆠺l'�ik��#����#�����iE_��#������#�0��#o�h�}�#&gt;�8�&amp;'�q��b�*����9hh����##h�#�K��V#FTO(R�A��#��Ju#��6�x���#i#i���vW</w:t>
      </w:r>
      <w:r>
        <w:rPr>
          <w:rtl w:val="true"/>
        </w:rPr>
        <w:t>ڻ</w:t>
      </w:r>
      <w:r>
        <w:rPr/>
        <w:t>��</w:t>
      </w:r>
      <w:r>
        <w:rPr/>
        <w:t>cȏ�a��##�V�G���ЇQ#U�#�S�:�t��Ӵ��#��� �\��#�</w:t>
      </w:r>
      <w:r>
        <w:rPr>
          <w:rtl w:val="true"/>
        </w:rPr>
        <w:t>ש</w:t>
      </w:r>
      <w:r>
        <w:rPr/>
        <w:t>K!��6��C��;</w:t>
      </w:r>
      <w:r>
        <w:rPr>
          <w:rtl w:val="true"/>
        </w:rPr>
        <w:t>־</w:t>
      </w:r>
      <w:r>
        <w:rPr/>
        <w:t>#x�ZFMKĚ���%#r��+�]�˰��#�%͜��&lt;�^Wws</w:t>
      </w:r>
      <w:r>
        <w:rPr/>
        <w:t>݉</w:t>
      </w:r>
      <w:r>
        <w:rPr/>
        <w:t>$�b�["H�#�Y�</w:t>
      </w:r>
      <w:r>
        <w:rPr/>
        <w:t>ꓞ�</w:t>
      </w:r>
      <w:r>
        <w:rPr/>
        <w:t>#.p[�##K�����z�8����#�#�%H�#�թ'�#*�#�O5����'###�S(E��#v��?��2�X��RX���=��#�&lt;�#=���~E)�Ѽ?�Mx��ƚņ��D1��L20����;^}\���%oĥU���_�C�#��Z�w�4ā�e�#�#����</w:t>
        <w:br/>
        <w:t>��</w:t>
      </w:r>
      <w:r>
        <w:rPr/>
        <w:t>业</w:t>
      </w:r>
      <w:r>
        <w:rPr/>
        <w:t>z�W�j�=kI��#</w:t>
      </w:r>
      <w:r>
        <w:rPr>
          <w:rtl w:val="true"/>
        </w:rPr>
        <w:t>ش</w:t>
      </w:r>
      <w:r>
        <w:rPr/>
        <w:t>�</w:t>
      </w:r>
      <w:r>
        <w:rPr/>
        <w:t>e�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e_��#^\�:n�Ve�y�#��#�/Ī�Ebt��%��?#</w:t>
        <w:tab/>
        <w:t>�O�##�wa�\M#�]�.</w:t>
        <w:tab/>
        <w:t>�&lt;���~�W���t�#�</w:t>
      </w:r>
      <w:r>
        <w:rPr/>
        <w:t>䵪</w:t>
      </w:r>
      <w:r>
        <w:rPr/>
        <w:t>#*#x�'�#M{�\�]*{���̥M�Ǧ���#$BC#�#&gt;�W�#)���#�#�#K�o�^�#�4�*#'�k�q)�/�0�r��p��#���c2�x��I7{##�zO�/���/#��#�K]i�O�rW�</w:t>
        <w:br/>
        <w:t>�J�#�Ŕ�#W�����Ya�hʨ��|�_Pd}-�#iw_�~!Պ��##�#&gt;Wr</w:t>
      </w:r>
      <w:r>
        <w:rPr>
          <w:rtl w:val="true"/>
        </w:rPr>
        <w:t>ێ</w:t>
      </w:r>
      <w:r>
        <w:rPr/>
        <w:t>&gt;����&lt;AQ{�</w:t>
      </w:r>
      <w:r>
        <w:rPr/>
        <w:t>빭</w:t>
      </w:r>
      <w:r>
        <w:rPr/>
        <w:t>!��f�o&gt;���#"#��).% ���B��p�ʟ#�~�N�#V|�_Jd##�#��w�?</w:t>
        <w:tab/>
        <w:t>6���#O�R�Vy�#�;H?�m���|{u'���_X��RZt]�����w��#�#�</w:t>
      </w:r>
      <w:r>
        <w:rPr>
          <w:rtl w:val="true"/>
        </w:rPr>
        <w:t>ߞ</w:t>
      </w:r>
      <w:r>
        <w:rPr/>
        <w:t>��</w:t>
      </w:r>
      <w:r>
        <w:rPr/>
        <w:t>kg�#N?�@P#�z���\-m{��gA��#��F��ǎ�#c%��nF����l��&lt;\s��#��#Era�u0u~��ztcq��&lt;6�����ƽ��c[��tk����l���wR;�Њƽ#W��ր����#��##|h�UՆ�m#���_�1�#gC�ny#�?���p�p5�#�:#SG�##&gt;#_�&lt;�#��Ϥ\�l����#ч�</w:t>
      </w:r>
      <w:r>
        <w:rPr>
          <w:rtl w:val="true"/>
        </w:rPr>
        <w:t>־</w:t>
      </w:r>
      <w:r>
        <w:rPr/>
        <w:t>�</w:t>
      </w:r>
      <w:r>
        <w:rPr/>
        <w:t>.�#*#�Ks#��#��n�#��ͮ��\5������#w#�#��^�+A�kFJv&gt;��?�#��'�#�-�j�a/mA�#V</w:t>
      </w:r>
      <w:r>
        <w:rPr/>
        <w:t>݈�</w:t>
      </w:r>
      <w:r>
        <w:rPr/>
        <w:t>U=��</w:t>
      </w:r>
      <w:r>
        <w:rPr>
          <w:rtl w:val="true"/>
        </w:rPr>
        <w:t>ھ</w:t>
      </w:r>
      <w:r>
        <w:rPr/>
        <w:t>##��#�$��Θ��\�####P#@####P#@####P#@####P#@####P#@####P#@####P#@####���-�k�#�_</w:t>
        <w:br/>
        <w:t>�r�#��E��y�B&gt;�?�`#�x����</w:t>
      </w:r>
      <w:r>
        <w:rPr>
          <w:rtl w:val="true"/>
        </w:rPr>
        <w:t>ڿ</w:t>
      </w:r>
      <w:r>
        <w:rPr/>
        <w:t>mQ{�o3:����#��#�?�_���m�]�l�#}:�A�zJ��#A#��_/��w�</w:t>
        <w:br/>
        <w:t>o�����Ւ~��##[}τ�'s�3#�{#��ć�����)�9�Z�Ӣ�G9�G�#�#%�#V����7�#y#5i#*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�u'�#0&gt;��g?�O�Wqi3k��&gt;'��ww���q�##j.}N{�o���o#��/�������:?��##��:j#PU�#�dBr1p�|�2#b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q��5��WR�]�$##9I"�Hda�#_k</w:t>
        <w:tab/>
        <w:t>�$���=#�/�)&lt;X'�u��</w:t>
        <w:tab/>
      </w:r>
      <w:r>
        <w:rPr/>
        <w:t>؂</w:t>
      </w:r>
      <w:r>
        <w:rPr/>
        <w:t>�</w:t>
      </w:r>
      <w:r>
        <w:rPr/>
        <w:t>W�a|�uD'�=#����1�#�����\ar����]����#3D���nJI;)�F=q�py=NOL�yb����O�</w:t>
        <w:tab/>
        <w:t>O��O�</w:t>
      </w:r>
      <w:r>
        <w:rPr>
          <w:rtl w:val="true"/>
        </w:rPr>
        <w:t>ߊ</w:t>
      </w:r>
      <w:r>
        <w:rPr/>
        <w:t>��</w:t>
      </w:r>
      <w:r>
        <w:rPr/>
        <w:t>#�Sa��1���&lt;\@@#p�ǘ���#��#��#|������a+�'�B|#��#r���#��#�Z{x�&amp;͏��#��OJ�2���G��z�}��#j�"o#�K���_L�M!$X�˦#'8�z�G#��n���&lt;��#f#t�(#�#Z}�</w:t>
      </w:r>
      <w:r>
        <w:rPr/>
        <w:t>֥</w:t>
      </w:r>
      <w:r>
        <w:rPr/>
        <w:t>w#��m5�̇</w:t>
        <w:tab/>
        <w:t>#(]��#Yԩ</w:t>
        <w:br/>
        <w:t>j�v@��7�O</w:t>
      </w:r>
      <w:r>
        <w:rPr>
          <w:rtl w:val="true"/>
        </w:rPr>
        <w:t>ٶ</w:t>
      </w:r>
      <w:r>
        <w:rPr/>
        <w:t>��</w:t>
      </w:r>
      <w:r>
        <w:rPr/>
        <w:t>c����g# �#v#F#�!~�'�W�b�</w:t>
      </w:r>
      <w:r>
        <w:rPr/>
        <w:t>߳</w:t>
      </w:r>
      <w:r>
        <w:rPr/>
        <w:t>A|��#Ɨs�O#�cD�,�</w:t>
      </w:r>
    </w:p>
    <w:p>
      <w:pPr>
        <w:pStyle w:val="PreformattedText"/>
        <w:bidi w:val="0"/>
        <w:jc w:val="left"/>
        <w:rPr/>
      </w:pPr>
      <w:r>
        <w:rPr/>
        <w:t>:���G&gt;Z����yo�&amp;�z�Y�w��5J�#�#��#{����#e�!�}#���y���6Y��j��vK�G��5���a��Jx�;6#m���#�B2?� W�a�:4����##'Q�C{ys}p���Mq;}�&amp;r�#^�)�</w:t>
        <w:br/>
        <w:t>�V"�</w:t>
      </w:r>
      <w:r>
        <w:rPr>
          <w:rtl w:val="true"/>
        </w:rPr>
        <w:t>׆</w:t>
      </w:r>
      <w:r>
        <w:rPr/>
        <w:t>|#�O#�#A�ooA��HȌ}\�G�X��Х��j-���</w:t>
      </w:r>
      <w:r>
        <w:rPr/>
        <w:t>ٛ�</w:t>
      </w:r>
      <w:r>
        <w:rPr/>
        <w:t>#�$�o�t���#��#�/�=^Ul���#o�#�3��?</w:t>
      </w:r>
      <w:r>
        <w:rPr/>
        <w:t>ٗ</w:t>
      </w:r>
      <w:r>
        <w:rPr/>
        <w:t>l#V���&amp;#�</w:t>
      </w:r>
      <w:r>
        <w:rPr/>
        <w:t>ܱ</w:t>
      </w:r>
      <w:r>
        <w:rPr/>
        <w:t>!�#g��6�{���E�h�4��~#�J4##��</w:t>
      </w:r>
      <w:r>
        <w:rPr>
          <w:rtl w:val="true"/>
        </w:rPr>
        <w:t>א</w:t>
      </w:r>
      <w:r>
        <w:rPr/>
        <w:t>n#M���#�S0�����PGUk�#�#k�i���˴E�B��Y��#�#�-��#Uo#��T1��\ch�Ҧ�#e���bkh$#��</w:t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z�J��ZL���,�o�*�j�f�drz��?�</w:t>
      </w:r>
      <w:r>
        <w:rPr>
          <w:rtl w:val="true"/>
        </w:rPr>
        <w:t>ڈ</w:t>
      </w:r>
      <w:r>
        <w:rPr/>
        <w:t>c'�-�s��i#,~</w:t>
        <w:br/>
        <w:t>�~��O1���f'#p����᫧g�umJ����fE�p#�]���D~4��K��0�/����7s�#X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T�����1�N�}F_�V�Ht��#!�ƹ���-sJ��`q��!OѺ#�</w:t>
      </w:r>
      <w:r>
        <w:rPr>
          <w:rtl w:val="true"/>
        </w:rPr>
        <w:t>ש</w:t>
      </w:r>
      <w:r>
        <w:rPr/>
        <w:t>G#F��+��E-/S��n��L����R#��R���ZԣN���Г=��_����H|C#:</w:t>
      </w:r>
      <w:r>
        <w:rPr>
          <w:rtl w:val="true"/>
        </w:rPr>
        <w:t>ݨ</w:t>
      </w:r>
      <w:r>
        <w:rPr/>
        <w:t xml:space="preserve"> </w:t>
      </w:r>
      <w:r>
        <w:rPr/>
        <w:t>#`"�G�(��F}����T��'g��EQ�&gt;��#ů</w:t>
        <w:tab/>
        <w:t>x�$Zv�-��#l��#��#��#M|�'#[#�;���O��##��,u�=R�#%�#e�G��0"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@����</w:t>
      </w:r>
      <w:r>
        <w:rPr>
          <w:rtl w:val="true"/>
        </w:rPr>
        <w:t>߀</w:t>
      </w:r>
      <w:r>
        <w:rPr/>
        <w:t>�</w:t>
      </w:r>
      <w:r>
        <w:rPr/>
        <w:t>"��IW</w:t>
      </w:r>
      <w:r>
        <w:rPr/>
        <w:t>ִ</w:t>
      </w:r>
      <w:r>
        <w:rPr/>
        <w:t xml:space="preserve">u��#��!��}O�r&gt;���&lt;�_v���###Sh��#$#�8 </w:t>
      </w:r>
      <w:r>
        <w:rPr>
          <w:rtl w:val="true"/>
        </w:rPr>
        <w:t>״</w:t>
      </w:r>
      <w:r>
        <w:rPr>
          <w:rtl w:val="true"/>
        </w:rPr>
        <w:t>@�#��</w:t>
      </w:r>
      <w:r>
        <w:rPr/>
        <w:t>4</w:t>
      </w:r>
      <w:r>
        <w:rPr/>
        <w:t>����#�X�;�"�"�N��)GL��~���?#��ī�%Ԩϔ����g�nc��#Ǉ�,Z[#��#�#U�&gt;�}#y�f��"�w+�gm��x�o��5#���O7-##�4M#1��1o��Z</w:t>
      </w:r>
      <w:r>
        <w:rPr/>
        <w:t>䧔</w:t>
      </w:r>
      <w:r>
        <w:rPr/>
        <w:t>bk���}���#Z#0k��]jZ���^</w:t>
      </w:r>
      <w:r>
        <w:rPr/>
        <w:t>ܹ</w:t>
      </w:r>
      <w:r>
        <w:rPr/>
        <w:t>ydn��#LW�ѣ</w:t>
        <w:br/>
        <w:t>QP��-�έ�(#�#B�A��R���#�#o�@�</w:t>
      </w:r>
      <w:r>
        <w:rPr/>
        <w:t>험</w:t>
      </w:r>
      <w:r>
        <w:rPr/>
        <w:t>#A����{zu5��#�0��.����</w:t>
      </w:r>
      <w:r>
        <w:rPr/>
        <w:t>ؚ�ោ</w:t>
      </w:r>
      <w:r>
        <w:rPr/>
        <w:t>^#B#K[#d��c��w�A�ǩ'�k�iӫ��m�7m$|��</w:t>
      </w:r>
    </w:p>
    <w:p>
      <w:pPr>
        <w:pStyle w:val="PreformattedText"/>
        <w:bidi w:val="0"/>
        <w:jc w:val="left"/>
        <w:rPr/>
      </w:pPr>
      <w:r>
        <w:rPr/>
        <w:t>i?#�#�#x#�[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��##9�p:�g��8|EL#Oa]�=#��|����# A#�0G##��s3_�^#Լ)����-���#��##/ua�OqXb0���p��i��[����7|=���#</w:t>
      </w:r>
      <w:r>
        <w:rPr/>
        <w:t>ٙ</w:t>
      </w:r>
      <w:r>
        <w:rPr/>
        <w:t>B�Zn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+�Q�����g��MI#!|Q�&amp;��##K�j#�n�{[�0�Ǟ��w#��_]���#N�~��lg�#Ś���Em��#�#����T=Q���#=�L^##�|��#�#�#}x#��w�|5k�i/��#�"~h\#�#�~�k�q#'B��=�ҝΒ�#P#@####P#@####P#@####P#@####P#@####P#@####P#@####�#~&amp;E�##y6N��</w:t>
      </w:r>
      <w:r>
        <w:rPr/>
        <w:t>ީ</w:t>
      </w:r>
      <w:r>
        <w:rPr/>
        <w:t>[H�&gt;X�da�;z�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?��"r������w2�]J�O+��G$��&lt;�k�##e��{o���x��|A�Ý#�LE##.�#������</w:t>
      </w:r>
      <w:r>
        <w:rPr/>
        <w:t>ּ</w:t>
      </w:r>
      <w:r>
        <w:rPr/>
        <w:t>L�2�K��~�_/�&amp;��}OJ���-���#¾#�&amp;�"#u4|}�28U�r1�#�c�ʲ�n��O�~?�#��&gt;C$��</w:t>
      </w:r>
      <w:r>
        <w:rPr>
          <w:rtl w:val="true"/>
        </w:rPr>
        <w:t>־</w:t>
      </w:r>
      <w:r>
        <w:rPr/>
        <w:t>��</w:t>
      </w:r>
      <w:r>
        <w:rPr/>
        <w:t>J#(#�#�f�^CA�?#���#�y+ga�#N�������#/�</w:t>
      </w:r>
      <w:r>
        <w:rPr/>
        <w:t>喽</w:t>
      </w:r>
      <w:r>
        <w:rPr/>
        <w:t>z+N��5�&gt;��/�?#�;�##�k��5�Ó{#��</w:t>
      </w:r>
      <w:r>
        <w:rPr>
          <w:rtl w:val="true"/>
        </w:rPr>
        <w:t>ר</w:t>
      </w:r>
      <w:r>
        <w:rPr/>
        <w:t># q����#z#��*�zn�6�r�g�##~$\x��4m&amp;</w:t>
      </w:r>
      <w:r>
        <w:rPr>
          <w:rtl w:val="true"/>
        </w:rPr>
        <w:t>ٴ</w:t>
      </w:r>
      <w:r>
        <w:rPr/>
        <w:t>�</w:t>
      </w:r>
      <w:r>
        <w:rPr/>
        <w:t>#��˶ӕvr�nu#��#��&amp;��.�*K�M�o��#NW��:��44MV�D�m�-.�Kk�i#�H�#O�z�ⲭF5b�5�'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E���M���O�M�XI�[��#� �wc {����K�#�=]Ε-.|��▧�#U�n��`c�k ���[�#�O���l0���]�#��S��#�###�?</w:t>
        <w:b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;�S��y��f^d#�k�_^#�j�q</w:t>
      </w:r>
      <w:r>
        <w:rPr>
          <w:rtl w:val="true"/>
        </w:rPr>
        <w:t>٭</w:t>
      </w:r>
      <w:r>
        <w:rPr/>
        <w:t>&lt;?�����q�g��#�w��#X�: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w.#i&gt;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LN.�!�Tf�)###~/�g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6�#S��=#}y�5�#/���#�w�Ji#)�C���#&lt;�Ivt�-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���ǵ}&gt;#(�CV���#��Sl�Ki�.c���Y�$!R8��1�#W�9ƚ�����##��&lt;S�yw#�E�</w:t>
      </w:r>
      <w:r>
        <w:rPr/>
        <w:t>ٓ����</w:t>
      </w:r>
      <w:r>
        <w:rPr/>
        <w:t>G�##�#��^.'&lt;�OJj��5T��#�~#x'�;$#`Ԯ�#��1/&gt;��G��#�&amp;�����A#�b�"�c�#F�</w:t>
        <w:br/>
        <w:t>�`#�+���#P#@####P#@####P#@#]�Ayn�]�#�8��"�V#�#�'`&lt;�Ɵ#�#�!$�v��^��K##&gt;����#���\M.��!�L���_#&lt;_�$�|)�</w:t>
      </w:r>
      <w:r>
        <w:rPr/>
        <w:t>،��</w:t>
      </w:r>
      <w:r>
        <w:rPr/>
        <w:t>`��=�&lt;�#�9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���u2t�&lt;�Exe*��ȇ##AS^�jk� ���?#�O�6��P���(##n���?</w:t>
      </w:r>
      <w:r>
        <w:rPr/>
        <w:t>ٓ��</w:t>
      </w:r>
      <w:r>
        <w:rPr/>
        <w:t>#��y8���]i���.5#&gt;��{�3�~&lt;�#�</w:t>
      </w:r>
      <w:r>
        <w:rPr>
          <w:rtl w:val="true"/>
        </w:rPr>
        <w:t>כ</w:t>
      </w:r>
      <w:r>
        <w:rPr/>
        <w:t>/UwIeq��#�3��#���V</w:t>
        <w:br/>
        <w:t>�#</w:t>
      </w:r>
      <w:r>
        <w:rPr>
          <w:rtl w:val="true"/>
        </w:rPr>
        <w:t>ڢ</w:t>
      </w:r>
      <w:r>
        <w:rPr/>
        <w:t>ӹ�d���T�#��##���Q���0$\��I[��'�����#g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A3�?#�#]�&gt;�l��3#b|���E0�V��#j��.6�%^#���Qh</w:t>
      </w:r>
      <w:r>
        <w:rPr/>
        <w:t>嫰</w:t>
      </w:r>
      <w:r>
        <w:rPr/>
        <w:t>A@####P#@#��O�</w:t>
      </w:r>
      <w:r>
        <w:rPr>
          <w:rtl w:val="true"/>
        </w:rPr>
        <w:t>ڟ</w:t>
      </w:r>
      <w:r>
        <w:rPr/>
        <w:t>�</w:t>
      </w:r>
      <w:r>
        <w:rPr/>
        <w:t>Mp[</w:t>
      </w:r>
      <w:r>
        <w:rPr>
          <w:rtl w:val="true"/>
        </w:rPr>
        <w:t>چ</w:t>
      </w:r>
      <w:r>
        <w:rPr/>
        <w:t xml:space="preserve">�� </w:t>
      </w:r>
      <w:r>
        <w:rPr/>
        <w:t>`o/#q#����&lt;W��c</w:t>
      </w:r>
      <w:r>
        <w:rPr/>
        <w:t>ᄇ��</w:t>
      </w:r>
      <w:r>
        <w:rPr/>
        <w:t>/�Q�ϱ�;�##�!�##�i�Z.�aL#.$�O���'��_!#U�U�&amp;n�H���?�5O#��]SV�</w:t>
        <w:br/>
        <w:t>2���N�#�</w:t>
        <w:br/>
        <w:t>#�=I���`���o՜����V��#�pX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&gt;�7�#F]�#�#���#x�ռ�U=Ο��</w:t>
      </w:r>
      <w:r>
        <w:rPr/>
        <w:t>𧆴</w:t>
      </w:r>
      <w:r>
        <w:rPr/>
        <w:t>mR�R���Y�b�##�$^}��NF#��=�y2&lt;Ei</w:t>
      </w:r>
      <w:r>
        <w:rPr>
          <w:rtl w:val="true"/>
        </w:rPr>
        <w:t>ޛ</w:t>
      </w:r>
      <w:r>
        <w:rPr/>
        <w:t>�</w:t>
      </w:r>
      <w:r>
        <w:rPr/>
        <w:t>+�o"�$|�_Hdt�#�e�x#�Pj�&lt;�u�e���:g�a��c�rc0������q���e����8�8W���#a����N#B3�g�Џ¾&gt;2���&lt;��΍&amp;��&lt;]��G�~ ����LWv���</w:t>
      </w:r>
      <w:r>
        <w:rPr/>
        <w:t>ٔ�</w:t>
      </w:r>
      <w:r>
        <w:rPr/>
        <w:t>#r+��</w:t>
      </w:r>
      <w:r>
        <w:rPr>
          <w:rtl w:val="true"/>
        </w:rPr>
        <w:t>؈</w:t>
      </w:r>
      <w:r>
        <w:rPr/>
        <w:t>b)��9</w:t>
      </w:r>
      <w:r>
        <w:rPr>
          <w:rtl w:val="true"/>
        </w:rPr>
        <w:t>ڱ</w:t>
      </w:r>
      <w:r>
        <w:rPr/>
        <w:t>�</w:t>
      </w:r>
      <w:r>
        <w:rPr/>
        <w:t>|#��w����s�It��#��s�{2�������˘�V&amp;��#���</w:t>
        <w:tab/>
        <w:t>Y�y�:�������ӥŝ�</w:t>
        <w:tab/>
        <w:t>"�#C��E|L���^�Ir�####P#@####P#@####P#@####P#@####P#@####P#@####�|@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k: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 4�~�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ծ#���T�#v&gt;#�5##���Yդ�up�������#���.##zj�#f�u_#&gt;#]|C�2�����H{��#\��#y�~�&amp;�s,z�S�~'��#�L�f����,��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�V6�#�t#y�z#��~��o#��2��Vm)Y##���yu5�ԯ5Į^I#�#�M}� ��[#�#`##P#@##}_�7�b#�[xS�78�P#��V�#\1�lO�#ǿN�~O6�}�u��w���9�'��~#�ef�G�m����k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G��q�{���3�?�����#�}O��k�</w:t>
        <w:tab/>
        <w:t>��Xn#���U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e_#��5#�&lt;#��#W�#�</w:t>
      </w:r>
      <w:r>
        <w:rPr>
          <w:rtl w:val="true"/>
        </w:rPr>
        <w:t>ڧ�</w:t>
      </w:r>
      <w:r>
        <w:rPr/>
        <w:t>5</w:t>
      </w:r>
      <w:r>
        <w:rPr/>
        <w:t>#^�%��l�-4�</w:t>
        <w:tab/>
        <w:t>�m�#8#�u�:W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YR��6��,���j#��X�-���#8�R��{#:�Np��7d�������#�a��u#\]p�i��8Ϭ����=&gt;�������(h��fѧ��#k�O��w��.</w:t>
      </w:r>
      <w:r>
        <w:rPr/>
        <w:t>౱�</w:t>
      </w:r>
      <w:r>
        <w:rPr/>
        <w:t>q��#���}#�#�9՟$#</w:t>
      </w:r>
      <w:r>
        <w:rPr/>
        <w:t>٣</w:t>
      </w:r>
      <w:r>
        <w:rPr/>
        <w:t>v&gt;T���Bj��K�x8ͥi�!����#��#N}�J�l#K#{��}�#ʧc��e��*��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'�&amp;�� ���p�m�;� Xo|M#�{a�L����~��#�j�qy�:zQ����##�4��P�+�~#�]����l6�#��0�,��9���_3_#V���;�(�mj�ƛ�[}�V�������U�#Ě�#�Q�</w:t>
        <w:br/>
        <w:t>��m�e�O�#��3I#��Ʃ2#�e#e'������F�O���</w:t>
      </w:r>
      <w:r>
        <w:rPr>
          <w:rtl w:val="true"/>
        </w:rPr>
        <w:t>ޤ</w:t>
      </w:r>
      <w:r>
        <w:rPr>
          <w:rtl w:val="true"/>
        </w:rPr>
        <w:t>:�</w:t>
      </w:r>
      <w:r>
        <w:rPr/>
        <w:t>8</w:t>
      </w:r>
      <w:r>
        <w:rPr>
          <w:rtl w:val="true"/>
        </w:rPr>
        <w:t>+�</w:t>
      </w:r>
      <w:r>
        <w:rPr>
          <w:rtl w:val="true"/>
        </w:rPr>
        <w:t>ڪ�</w:t>
      </w:r>
      <w:r>
        <w:rPr>
          <w:rtl w:val="true"/>
        </w:rPr>
        <w:t>_#�#�</w:t>
      </w:r>
      <w:r>
        <w:rPr>
          <w:rtl w:val="true"/>
        </w:rPr>
        <w:t>מ</w:t>
      </w:r>
      <w:r>
        <w:rPr/>
        <w:t>d�</w:t>
        <w:br/>
        <w:t> �����O��</w:t>
        <w:tab/>
        <w:t>&gt;�ț���K~��V(���.��</w:t>
        <w:br/>
        <w:t>�p�:�^��#��#��</w:t>
      </w:r>
      <w:r>
        <w:rPr>
          <w:rtl w:val="true"/>
        </w:rPr>
        <w:t>׈</w:t>
      </w:r>
      <w:r>
        <w:rPr/>
        <w:t>WDԴ�ӯ�B��#��R��\#6�#{</w:t>
      </w:r>
      <w:r>
        <w:rPr>
          <w:rtl w:val="true"/>
        </w:rPr>
        <w:t>ן</w:t>
      </w:r>
      <w:r>
        <w:rPr/>
        <w:t>��</w:t>
      </w:r>
      <w:r>
        <w:rPr/>
        <w:t>^#�����Tgs�+�4</w:t>
        <w:br/>
        <w:t>#(#�#�</w:t>
        <w:br/>
        <w:t>#(#�#�</w:t>
        <w:br/>
        <w:t>#(#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1�#�b�V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#Ѳ+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zv%�3</w:t>
      </w:r>
      <w:r>
        <w:rPr/>
        <w:t>埉</w:t>
      </w:r>
      <w:r>
        <w:rPr/>
        <w:t>_#|I�!-</w:t>
      </w:r>
      <w:r>
        <w:rPr>
          <w:rtl w:val="true"/>
        </w:rPr>
        <w:t>ޖ</w:t>
      </w:r>
      <w:r>
        <w:rPr/>
        <w:t>���</w:t>
      </w:r>
      <w:r>
        <w:rPr/>
        <w:t>Kɖ�#�?����#?�}6#9�WJ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�-�&amp;���{id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d#�=�</w:t>
      </w:r>
      <w:r>
        <w:rPr>
          <w:rtl w:val="true"/>
        </w:rPr>
        <w:t>ה</w:t>
      </w:r>
      <w:r>
        <w:rPr/>
        <w:t>T՞�#E�(��'�Xt�#�.�����#�#�k�C�s�k�q�'</w:t>
      </w:r>
      <w:r>
        <w:rPr/>
        <w:t>ۡ�</w:t>
      </w:r>
      <w:r>
        <w:rPr/>
        <w:t>��jw&gt;���мm��.e�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C���#ЏQȯ�N�</w:t>
        <w:tab/>
      </w:r>
      <w:r>
        <w:rPr/>
        <w:t>餑���</w:t>
      </w:r>
      <w:r>
        <w:rPr/>
        <w:t>G�#�mG¢}[�#n���Y��3[#��#}G���w���g#�hV�]�?�1�;lx]{�a@##j�hZ���m�Oas#�r�8n�#�F#@?�����#���:i�ˠX�&gt;#�;��!k���#,!���d�ľ�Տa\��|0���DTc�}�ss��&gt;#E!,��U�#k�-̘�#ǝ���@WǥW#[����G�_#�y�x�#�RjZ�l�r�</w:t>
      </w:r>
      <w:r>
        <w:rPr/>
        <w:t>֪</w:t>
      </w:r>
      <w:r>
        <w:rPr/>
        <w:t>r�'��8��?�}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;-���R��Wp�M�5��?�������w�Ol���q��K�=q�O#v�</w:t>
      </w:r>
      <w:r>
        <w:rPr/>
        <w:t>漜�</w:t>
      </w:r>
      <w:r>
        <w:rPr/>
        <w:t>#S#*i?w�p��#_�/��Z�Rծd���}�H��=#��^�#0�##+"#��[#P#�|#��y��īr���n#K�`~��#x��G�N���8#���Ķ�#"�+#P�\�.��g�V</w:t>
      </w:r>
      <w:r>
        <w:rPr>
          <w:rtl w:val="true"/>
        </w:rPr>
        <w:t>ڦ</w:t>
      </w:r>
      <w:r>
        <w:rPr/>
        <w:t>�</w:t>
      </w:r>
      <w:r>
        <w:rPr/>
        <w:t>$#jI#���)�U&lt;�l}#�#��#.x:</w:t>
      </w:r>
      <w:r>
        <w:rPr/>
        <w:t>֞�</w:t>
      </w:r>
      <w:r>
        <w:rPr/>
        <w:t>Q��̏��-g�����'��#1�#�208 �j�XMM)Gfs���3|R&gt;#ԓ�#</w:t>
      </w:r>
      <w:r>
        <w:rPr>
          <w:rtl w:val="true"/>
        </w:rPr>
        <w:t>ܠ</w:t>
      </w:r>
      <w:r>
        <w:rPr/>
        <w:t>h���#���#�Rzg���#{�𳜿�/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���#�X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#��m-����b�$/$�p#@�'�BW#�?��#����6�"�D��G���#���#=��2�#թ��O�9�+�o��7�x��Vz&gt;�#����';Q{�c�#����!���L��}�q'��#|/##</w:t>
      </w:r>
      <w:r>
        <w:rPr/>
        <w:t>ܰ</w:t>
      </w:r>
      <w:r>
        <w:rPr/>
        <w:t>.#O#^\#�q�#�_#�\�#��##ti#|O��#�&gt;)����bs5��d��;(#�##_g��5#ls7s#�#(#�#�</w:t>
        <w:br/>
        <w:t>#(#��#2#��#A�#��՘��g/���v��s�2�]���'o�{�G����9����r</w:t>
      </w:r>
      <w:r>
        <w:rPr/>
        <w:t>﫿</w:t>
      </w:r>
      <w:r>
        <w:rPr/>
        <w:t>i#��#D'rO��#�_�</w:t>
      </w:r>
      <w:r>
        <w:rPr/>
        <w:t>빼</w:t>
      </w:r>
      <w:r>
        <w:rPr/>
        <w:t>Y�#1$��̑X$�-ԽI#�#</w:t>
      </w:r>
      <w:r>
        <w:rPr/>
        <w:t>䟗</w:t>
      </w:r>
      <w:r>
        <w:rPr>
          <w:rtl w:val="true"/>
        </w:rPr>
        <w:t>ׯ</w:t>
      </w:r>
      <w:r>
        <w:rPr/>
        <w:t>1</w:t>
      </w:r>
      <w:r>
        <w:rPr>
          <w:rtl w:val="true"/>
        </w:rPr>
        <w:t>������</w:t>
      </w:r>
      <w:r>
        <w:rPr/>
        <w:t>7</w:t>
      </w:r>
      <w:r>
        <w:rPr/>
        <w:t>��J+V|��mW�w�#</w:t>
      </w:r>
      <w:r>
        <w:rPr>
          <w:rtl w:val="true"/>
        </w:rPr>
        <w:t>ڟ</w:t>
      </w:r>
      <w:r>
        <w:rPr/>
        <w:t>����</w:t>
      </w:r>
      <w:r>
        <w:rPr/>
        <w:t>)�[�.���`+��}�</w:t>
      </w:r>
      <w:r>
        <w:rPr/>
        <w:t>5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ʭ���w��o#kqiz#�\\�,z,k</w:t>
      </w:r>
      <w:r>
        <w:rPr>
          <w:rtl w:val="true"/>
        </w:rPr>
        <w:t>ݙ�</w:t>
      </w:r>
      <w:r>
        <w:rPr>
          <w:rtl w:val="true"/>
        </w:rPr>
        <w:t>#\</w:t>
      </w:r>
      <w:r>
        <w:rPr>
          <w:rtl w:val="true"/>
        </w:rPr>
        <w:t>؜</w:t>
      </w:r>
      <w:r>
        <w:rPr/>
        <w:t>U&lt;&lt;9�ƕϵ�#|'�&gt;#�,�V�\�q=�#�P</w:t>
        <w:br/>
        <w:t>������naS#��=�����Z����&gt;�h#��</w:t>
      </w:r>
      <w:r>
        <w:rPr/>
        <w:t>阬</w:t>
      </w:r>
      <w:r>
        <w:rPr/>
        <w:t>cnG�9�#�OaF#/��~Ji##x���</w:t>
      </w:r>
      <w:r>
        <w:rPr/>
        <w:t>獵</w:t>
      </w:r>
      <w:r>
        <w:rPr/>
        <w:t>V�</w:t>
      </w:r>
      <w:r>
        <w:rPr>
          <w:rtl w:val="true"/>
        </w:rPr>
        <w:t>ׯ</w:t>
      </w:r>
      <w:r>
        <w:rPr/>
        <w:t>#b2"�r"�z*���=ɯ����a�h/�s�ɲ�#Ï�� ���l�F#k</w:t>
      </w:r>
      <w:r>
        <w:rPr>
          <w:rtl w:val="true"/>
        </w:rPr>
        <w:t>ٲ</w:t>
      </w:r>
      <w:r>
        <w:rPr/>
        <w:t>"��?�}�Oҳ�f#��W�a�-�`�0�E��#[�4#��co�p���^�&gt;���_%��*�e�;.��E��?#�-�ux�[�;P#���#�?^��##"�#/���#��SH��ǟ�W���^##���##Ǉ�ǻ�#�##�k�p�%#z����e*����:w��g�#��S�o#��)#V9��kҝL&gt;#j�DY��|#�4x�R�7�/m��</w:t>
        <w:tab/>
        <w:t>Ʌ14�~#h��yX���t���"�&amp;zŧ��#��#�M</w:t>
      </w:r>
      <w:r>
        <w:rPr>
          <w:rtl w:val="true"/>
        </w:rPr>
        <w:t>޾��</w:t>
      </w:r>
      <w:r>
        <w:rPr/>
        <w:t>8</w:t>
      </w:r>
      <w:r>
        <w:rPr/>
        <w:t>�^�Q�(���#�5��5�</w:t>
      </w:r>
      <w:r>
        <w:rPr>
          <w:rtl w:val="true"/>
        </w:rPr>
        <w:t>ו</w:t>
      </w:r>
      <w:r>
        <w:rPr/>
        <w:t>����</w:t>
      </w:r>
      <w:r>
        <w:rPr/>
        <w:t>H�O#�Q�^��K�c�</w:t>
      </w:r>
    </w:p>
    <w:p>
      <w:pPr>
        <w:pStyle w:val="PreformattedText"/>
        <w:bidi w:val="0"/>
        <w:jc w:val="left"/>
        <w:rPr/>
      </w:pPr>
      <w:r>
        <w:rPr/>
        <w:t>.��ľ��H��</w:t>
        <w:br/>
        <w:t>F�?\#c]�2�D��UF�k�#I#�#��</w:t>
        <w:tab/>
        <w:t>��#x�|q�#-n�]��#FgR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s�c�3,�}Z���#;</w:t>
      </w:r>
      <w:r>
        <w:rPr>
          <w:rtl w:val="true"/>
        </w:rPr>
        <w:t>ݟ</w:t>
      </w:r>
      <w:r>
        <w:rPr/>
        <w:t>HW�j##P#@####P#@####P#@#i���#�&lt;�WV1�6�w7�m#���#f #�#�Ԋ�˰_[���[�9Y#�����z^�#�o#z��c�4#</w:t>
        <w:tab/>
        <w:t>*��#v#i��3L#p�\�F#���U�!�x�e��Uҵ���0��)�:~#��J�#gW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g�^:�F��}T���m</w:t>
        <w:tab/>
        <w:t>91L�4S#Uo��w#��#������]L%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k�#�D�E����#�$�(�#�9���},J�~</w:t>
      </w:r>
      <w:r>
        <w:rPr/>
        <w:t>㌚</w:t>
      </w:r>
      <w:r>
        <w:rPr/>
        <w:t>&gt;��k�'A�����T�]�j</w:t>
      </w:r>
    </w:p>
    <w:p>
      <w:pPr>
        <w:pStyle w:val="PreformattedText"/>
        <w:bidi w:val="0"/>
        <w:jc w:val="left"/>
        <w:rPr/>
      </w:pPr>
      <w:r>
        <w:rPr/>
        <w:t>Ō�</w:t>
        <w:tab/>
        <w:t>"��#i}�#N����#\4�=���I�c��-���#</w:t>
      </w:r>
      <w:r>
        <w:rPr>
          <w:rtl w:val="true"/>
        </w:rPr>
        <w:t>߂</w:t>
      </w:r>
      <w:r>
        <w:rPr/>
        <w:t>�</w:t>
      </w:r>
      <w:r>
        <w:rPr/>
        <w:t>K}S���p��w%;+{t&gt;��#�7tmN���</w:t>
      </w:r>
      <w:r>
        <w:rPr/>
        <w:t>ؙ</w:t>
      </w:r>
      <w:r>
        <w:rPr/>
        <w:t>Ӿ��wV�Z\�ou#��D�^9#�##�����M]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�#�?#ǅ��E�%��&lt;#zqsg*�#$���Q��^Fa�{�Q�k�.#��c�##���#�#���</w:t>
      </w:r>
      <w:r>
        <w:rPr/>
        <w:t>ⵇ</w:t>
      </w:r>
      <w:r>
        <w:rPr/>
        <w:t>ð[��6H0�#$���#��9ƭJ����mM��#�##�#&lt;D����;H򶶁�����#��b��#��##[�g&lt;�s���B�</w:t>
        <w:br/>
        <w:t>#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z�����</w:t>
      </w:r>
      <w:r>
        <w:rPr/>
        <w:t>唑</w:t>
      </w:r>
      <w:r>
        <w:rPr/>
        <w:t>i���#��H"M�#�#�+��&amp;�J��z��fb�@�s���*#</w:t>
        <w:br/>
        <w:t>j���nc��{'�cŬ��������^#q��U�i�K4iNv��j#��R���###��s�D��l`�#����}9���#f��</w:t>
      </w:r>
      <w:r>
        <w:rPr>
          <w:rtl w:val="true"/>
        </w:rPr>
        <w:t>ޏ</w:t>
      </w:r>
      <w:r>
        <w:rPr/>
        <w:t>oR�G��u}i��g���&lt;x�G_#k3�Z���R9��#�&gt;�#�0}k�3l#��s���7�+��^I�P#@####P#@####P#@####P#@####P#@####P#@###�@#1��#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)#���#g</w:t>
      </w:r>
      <w:r>
        <w:rPr>
          <w:rtl w:val="true"/>
        </w:rPr>
        <w:t>ߩ</w:t>
      </w:r>
      <w:r>
        <w:rPr/>
        <w:t>���</w:t>
      </w:r>
      <w:r>
        <w:rPr/>
        <w:t>k�2\#3��</w:t>
      </w:r>
      <w:r>
        <w:rPr/>
        <w:t>ۧ��</w:t>
      </w:r>
      <w:r>
        <w:rPr/>
        <w:t>T�C��F��QK;##�$��v�Wf#��#&lt;#k����#</w:t>
      </w:r>
      <w:r>
        <w:rPr>
          <w:rtl w:val="true"/>
        </w:rPr>
        <w:t>߈</w:t>
      </w:r>
      <w:r>
        <w:rPr/>
        <w:t>�</w:t>
      </w:r>
      <w:r>
        <w:rPr/>
        <w:t>V���&amp;k�e�#��vg�L��Ҿ/2Ƽ][C�[#0���WƯ��##�R�+�-&amp;�1�@x</w:t>
      </w:r>
      <w:r>
        <w:rPr>
          <w:rtl w:val="true"/>
        </w:rPr>
        <w:t>ڹ</w:t>
      </w:r>
      <w:r>
        <w:rPr/>
        <w:t>����</w:t>
      </w:r>
      <w:r>
        <w:rPr/>
        <w:t>q�l#��n#a���=�#��r�&lt;�"N��&gt;#��w����f]#�5̇lP�����2}��#���W�</w:t>
      </w:r>
      <w:r>
        <w:rPr>
          <w:rtl w:val="true"/>
        </w:rPr>
        <w:t>׷</w:t>
      </w:r>
      <w:r>
        <w:rPr/>
        <w:t>Q�-�@�_�</w:t>
      </w:r>
      <w:r>
        <w:rPr>
          <w:rtl w:val="true"/>
        </w:rPr>
        <w:t>ޞ</w:t>
      </w:r>
      <w:r>
        <w:rPr/>
        <w:t>�����</w:t>
      </w:r>
      <w:r>
        <w:rPr/>
        <w:t>.����YĨ��#���</w:t>
        <w:br/>
        <w:t>�g�[�"�</w:t>
      </w:r>
      <w:r>
        <w:rPr/>
        <w:t>穪�</w:t>
      </w:r>
      <w:r>
        <w:rPr/>
        <w:t>Z�e�</w:t>
        <w:br/>
        <w:t>H��;_��##�%#�#�Φ9�n�A���#&gt;</w:t>
        <w:br/>
        <w:t>���P�y4#�:bd�</w:t>
      </w:r>
      <w:r>
        <w:rPr>
          <w:rtl w:val="true"/>
        </w:rPr>
        <w:t>ݞ</w:t>
      </w:r>
      <w:r>
        <w:rPr/>
        <w:t>XF=]H��y#��asz#</w:t>
      </w:r>
      <w:r>
        <w:rPr>
          <w:rtl w:val="true"/>
        </w:rPr>
        <w:t>ݞ</w:t>
      </w:r>
      <w:r>
        <w:rPr/>
        <w:t>���</w:t>
      </w:r>
      <w:r>
        <w:rPr/>
        <w:t>Ȕ#&lt;ƽb#�</w:t>
        <w:br/>
        <w:t>#�#��!�</w:t>
      </w:r>
      <w:r>
        <w:rPr>
          <w:rtl w:val="true"/>
        </w:rPr>
        <w:t>߂</w:t>
      </w:r>
      <w:r>
        <w:rPr/>
        <w:t>��</w:t>
      </w:r>
      <w:r>
        <w:rPr/>
        <w:t>|O�4�Z�yzn���vu!�/�c��=�y#�</w:t>
        <w:br/>
        <w:t>�����</w:t>
      </w:r>
      <w:r>
        <w:rPr>
          <w:rtl w:val="true"/>
        </w:rPr>
        <w:t>ݲ</w:t>
      </w:r>
      <w:r>
        <w:rPr/>
        <w:t>����</w:t>
      </w:r>
      <w:r>
        <w:rPr/>
        <w:t>i�W�:����pe���#p�.xE#���.#�#�$</w:t>
        <w:tab/>
        <w:t>n�?]B;#��#��}����ǲ#�\�8��#�}I�:�</w:t>
      </w:r>
      <w:r>
        <w:rPr/>
        <w:t>ָ</w:t>
      </w:r>
      <w:r>
        <w:rPr/>
        <w:t>q��xh]��#1��'��#h�#��NѠ�i�##2w��#�:</w:t>
        <w:br/>
        <w:t>��N&amp;�"|�gJV&lt;���[#�Ƈ�</w:t>
        <w:tab/>
        <w:t>c��9I�#�#��B�#y�#A�ҽ&lt;�)u�#ySH�dN��&gt;H��������in.fr�K##gc</w:t>
      </w:r>
      <w:r>
        <w:rPr>
          <w:rtl w:val="true"/>
        </w:rPr>
        <w:t>ܞ</w:t>
      </w:r>
      <w:r>
        <w:rPr/>
        <w:t>���� �</w:t>
      </w:r>
      <w:r>
        <w:rPr/>
        <w:t>R�F#��#�#w��5�#$�za��c��8�[��3�</w:t>
      </w:r>
      <w:r>
        <w:rPr/>
        <w:t>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P�:#��##XS�}a���zE�6:e�6�����B��`+�e'7v�lxg�#��i$��n#�.#��N~Ȥ}�s���}z{9^Y��#yS����##�s�����^</w:t>
        <w:tab/>
        <w:t>�#�</w:t>
      </w:r>
    </w:p>
    <w:p>
      <w:pPr>
        <w:pStyle w:val="PreformattedText"/>
        <w:bidi w:val="0"/>
        <w:jc w:val="left"/>
        <w:rPr/>
      </w:pPr>
      <w:r>
        <w:rPr/>
        <w:t>ZX�ki.d,Z��f"8��˹�y�'Ҿ�#���������gӟ#�#gM#CH�P���#(��F���#�.=��y�Z�S�W�m#k��#K�xWFi$6:N�n�'##h?A^RS�.</w:t>
      </w:r>
      <w:r>
        <w:rPr/>
        <w:t>콏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�X�-&lt;#d</w:t>
      </w:r>
      <w:r>
        <w:rPr>
          <w:rtl w:val="true"/>
        </w:rPr>
        <w:t>ڕ</w:t>
      </w:r>
      <w:r>
        <w:rPr/>
        <w:t>�</w:t>
      </w:r>
      <w:r>
        <w:rPr/>
        <w:t>m���#�</w:t>
      </w:r>
      <w:r>
        <w:rPr/>
        <w:t>ꫝ��</w:t>
      </w:r>
      <w:r>
        <w:rPr/>
        <w:t>#�</w:t>
      </w:r>
      <w:r>
        <w:rPr>
          <w:rtl w:val="true"/>
        </w:rPr>
        <w:t>׵</w:t>
      </w:r>
      <w:r>
        <w:rPr/>
        <w:t>���</w:t>
      </w:r>
      <w:r>
        <w:rPr/>
        <w:t>OZϕ~&amp;n�c���#|G��{#����4�CF�jF#�#�(#1�s����;</w:t>
        <w:tab/>
        <w:t>�\�U</w:t>
      </w:r>
      <w:r>
        <w:rPr>
          <w:rtl w:val="true"/>
        </w:rPr>
        <w:t>ߗ</w:t>
      </w:r>
      <w:r>
        <w:rPr/>
        <w:t>��</w:t>
      </w:r>
      <w:r>
        <w:rPr/>
        <w:t>唷</w:t>
      </w:r>
      <w:r>
        <w:rPr/>
        <w:t>&gt;��s��~#�C�</w:t>
      </w:r>
      <w:r>
        <w:rPr/>
        <w:t>٬</w:t>
      </w:r>
      <w:r>
        <w:rPr>
          <w:rtl w:val="true"/>
        </w:rPr>
        <w:t>چ</w:t>
      </w:r>
      <w:r>
        <w:rPr/>
        <w:t>1</w:t>
      </w:r>
      <w:r>
        <w:rPr/>
        <w:t>%��</w:t>
      </w:r>
    </w:p>
    <w:p>
      <w:pPr>
        <w:pStyle w:val="PreformattedText"/>
        <w:bidi w:val="0"/>
        <w:jc w:val="left"/>
        <w:rPr/>
      </w:pPr>
      <w:r>
        <w:rPr/>
        <w:t>+q�#�a��qX����;#�)#�r###P#@####P#@####P#@##|��K�5</w:t>
      </w:r>
      <w:r>
        <w:rPr>
          <w:rtl w:val="true"/>
        </w:rPr>
        <w:t>ߋ</w:t>
      </w:r>
      <w:r>
        <w:rPr/>
        <w:t>^</w:t>
        <w:br/>
        <w:t>��_1#�2!�L҅#��O</w:t>
      </w:r>
      <w:r>
        <w:rPr>
          <w:rtl w:val="true"/>
        </w:rPr>
        <w:t>־</w:t>
      </w:r>
      <w:r>
        <w:rPr/>
        <w:t>�</w:t>
      </w:r>
      <w:r>
        <w:rPr/>
        <w:t>(���U��h�jj�;o��</w:t>
      </w:r>
    </w:p>
    <w:p>
      <w:pPr>
        <w:pStyle w:val="PreformattedText"/>
        <w:bidi w:val="0"/>
        <w:jc w:val="left"/>
        <w:rPr/>
      </w:pPr>
      <w:r>
        <w:rPr/>
        <w:t>4^���E�$ӟZx��K���#�}�j��%&amp;�)��T:��^Y���=#M�#�6���Cyg(���s�</w:t>
      </w:r>
      <w:r>
        <w:rPr/>
        <w:t>؃</w:t>
      </w:r>
      <w:r>
        <w:rPr/>
        <w:t>�</w:t>
      </w:r>
      <w:r>
        <w:rPr/>
        <w:t>#�9��Rt��#f&amp;�|��n���?UЌ����f8̶���:��C�#�}^_�µ�SI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&amp;���pj:MԶ��6�&amp;�#�Oj��хhrM]#�c</w:t>
      </w:r>
      <w:r>
        <w:rPr/>
        <w:t>쯂�</w:t>
      </w:r>
      <w:r>
        <w:rPr/>
        <w:t>#�&lt;o#:V�c��#\#�#�#SѽW��o��2��&lt;u��tFw,�m�=a��7��DV~#�~I���#�$���G����#᝞��#�ϋ5�*�D��t�V�Kk�v�$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�~��t�B�9��v�g</w:t>
      </w:r>
      <w:r>
        <w:rPr/>
        <w:t>֠</w:t>
      </w:r>
      <w:r>
        <w:rPr/>
        <w:t>z����W##�]7UF���R�ѹ��pY#�QЊ�s,�b#&lt;4��K��q#+�I��z�~#���IY�Z�"�fN�����]�WU�^�{�I{�cW@��</w:t>
        <w:br/>
        <w:t>#(#�#�&gt;#x"��##/�##�Io�]\#��#bH���#A�$z�{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}�#���#��&gt;g��#</w:t>
        <w:tab/>
        <w:t>x��Fգ�ul��#l����#�}6###E5R#-Y�u�#��</w:t>
      </w:r>
      <w:r>
        <w:rPr/>
        <w:t>ُ�</w:t>
      </w:r>
      <w:r>
        <w:rPr/>
        <w:t>z��bxK]�v�i#�$�#~�##s�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���ӕ�&lt;����f�</w:t>
        <w:tab/>
        <w:t>�#Դ�H�����8���c�w_n;W��c��=��%��9�ǘ�sY����g�is#o-$#F��#�#�G��R�#W���fBv?@�#x���^#��4�</w:t>
        <w:br/>
        <w:t>�6\C��%#�C���1_#���#Qә�#tuu�</w:t>
        <w:br/>
        <w:t>#(#�#�</w:t>
        <w:br/>
        <w:t>#(#�#�</w:t>
        <w:br/>
        <w:t>#(#�#�</w:t>
        <w:br/>
        <w:t>#(#�#�</w:t>
        <w:br/>
        <w:t>#(#�#�</w:t>
        <w:br/>
        <w:t>#�2x����#���IW�f�6P�</w:t>
      </w:r>
      <w:r>
        <w:rPr/>
        <w:t>㐎�</w:t>
      </w:r>
      <w:r>
        <w:rPr/>
        <w:t>uz�˽u�p�#UC�_Be+#�K���&amp;���</w:t>
      </w:r>
      <w:r>
        <w:rPr/>
        <w:t>湝̒��</w:t>
      </w:r>
      <w:r>
        <w:rPr/>
        <w:t>%</w:t>
      </w:r>
      <w:r>
        <w:rPr>
          <w:rtl w:val="true"/>
        </w:rPr>
        <w:t>؜</w:t>
      </w:r>
      <w:r>
        <w:rPr/>
        <w:t>�</w:t>
      </w:r>
      <w:r>
        <w:rPr/>
        <w:t>k��##�#��{�����_S#.�`ͅ�����#�:�;����Ҿ;�Y{#o���iǩw��������f�?�&lt;,#�*##�" }#S���d�#�?���It&gt;l��2:##xb��&gt;*��=&lt;���L4�dF�#�~�#\��J��u%�qWg�|H��&lt;##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,t��s~�4�K�xn��-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6#.���N'[�%;h�##1�(��X�#�.Iϛ��7g</w:t>
      </w:r>
      <w:r>
        <w:rPr/>
        <w:t>뺽����</w:t>
      </w:r>
      <w:r>
        <w:rPr/>
        <w:t>of��&gt;fz7��h_#h2E#�,z</w:t>
      </w:r>
      <w:r>
        <w:rPr>
          <w:rtl w:val="true"/>
        </w:rPr>
        <w:t>ݒ</w:t>
      </w:r>
      <w:r>
        <w:rPr/>
        <w:t>��</w:t>
      </w:r>
      <w:r>
        <w:rPr/>
        <w:t>t#�#�#���#��###���_�Z�ϧ�#|N���q��yw�s-��#��ї�g�#�x�#\3�</w:t>
      </w:r>
      <w:r>
        <w:rPr/>
        <w:t>֝�</w:t>
      </w:r>
      <w:r>
        <w:rPr/>
        <w:t>c$�#��~#[�v������U�}��h&gt;X�� �3�t#}k��36</w:t>
      </w:r>
      <w:r>
        <w:rPr>
          <w:rtl w:val="true"/>
        </w:rPr>
        <w:t>ڡ</w:t>
      </w:r>
      <w:r>
        <w:rPr/>
        <w:t>Q�?��p</w:t>
      </w:r>
      <w:r>
        <w:rPr/>
        <w:t>ꏚ��</w:t>
      </w:r>
      <w:r>
        <w:rPr/>
        <w:t>L��</w:t>
        <w:br/>
        <w:t>#(#��Y��T�������lb �^2�!_Ov=���1��aaw�tEF7&gt;��w��#�~</w:t>
      </w:r>
    </w:p>
    <w:p>
      <w:pPr>
        <w:pStyle w:val="PreformattedText"/>
        <w:bidi w:val="0"/>
        <w:jc w:val="left"/>
        <w:rPr/>
      </w:pPr>
      <w:r>
        <w:rPr/>
        <w:t>+F�Ck#�3cs�wc</w:t>
      </w:r>
      <w:r>
        <w:rPr>
          <w:rtl w:val="true"/>
        </w:rPr>
        <w:t>ܚ</w:t>
      </w:r>
      <w:r>
        <w:rPr/>
        <w:t>��</w:t>
      </w:r>
      <w:r>
        <w:rPr/>
        <w:t>էZnsz��+#&lt;�|���#�#x&amp;��\�w��q��)#��o�</w:t>
      </w:r>
      <w:r>
        <w:rPr/>
        <w:t>ֽ�</w:t>
      </w:r>
      <w:r>
        <w:rPr/>
        <w:t>)��W^��̧S�&gt;m��������</w:t>
        <w:tab/>
        <w:t>..�p��#�gc�#_G9ƚ���2H�����</w:t>
      </w:r>
    </w:p>
    <w:p>
      <w:pPr>
        <w:pStyle w:val="PreformattedText"/>
        <w:bidi w:val="0"/>
        <w:jc w:val="left"/>
        <w:rPr/>
      </w:pPr>
      <w:r>
        <w:rPr/>
        <w:t>y#</w:t>
      </w:r>
      <w:r>
        <w:rPr>
          <w:rtl w:val="true"/>
        </w:rPr>
        <w:t>ߋ</w:t>
      </w:r>
      <w:r>
        <w:rPr/>
        <w:t>R+�ha�ᣵ&gt;�����v�Z�,�6x�r�����#n{�x�#�sĒ�O�</w:t>
      </w:r>
      <w:r>
        <w:rPr/>
        <w:t>浬</w:t>
      </w:r>
      <w:r>
        <w:rPr/>
        <w:t>Z��A#�N3�</w:t>
      </w:r>
      <w:r>
        <w:rPr/>
        <w:t>؅</w:t>
      </w:r>
      <w:r>
        <w:rPr/>
        <w:t>V�#g�#%Z�`�l�;#�m*K;�#[��;����}</w:t>
      </w:r>
      <w:r>
        <w:rPr>
          <w:rtl w:val="true"/>
        </w:rPr>
        <w:t>ח</w:t>
      </w:r>
      <w:r>
        <w:rPr/>
        <w:t>#���'�a�����S�6�-m�̼ϫ�/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)�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[�#(�#,{�X��</w:t>
      </w:r>
      <w:r>
        <w:rPr>
          <w:rtl w:val="true"/>
        </w:rPr>
        <w:t>ܚ�</w:t>
      </w:r>
      <w:r>
        <w:rPr/>
        <w:t>9</w:t>
      </w:r>
      <w:r>
        <w:rPr/>
        <w:t>�x��#�-|���GX��&lt;U�{���#xrH�'�&lt;�u6=v#�#�</w:t>
      </w:r>
      <w:r>
        <w:rPr/>
        <w:t>짓</w:t>
      </w:r>
      <w:r>
        <w:rPr/>
        <w:t>Ѥ����_�.�{#4��#&lt;����?#5�lՀ N�|�=�##&gt;��Үy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ѿ����q�#�?</w:t>
        <w:tab/>
        <w:t>�(��v�.u##�2�#H#��_�</w:t>
        <w:br/>
        <w:t>�9�|F�zvF��B|A���_#��mJ���ͥ�#H��r#�'4ar���`�����9#'���e��#�`</w:t>
      </w:r>
      <w:r>
        <w:rPr>
          <w:rtl w:val="true"/>
        </w:rPr>
        <w:t>ۈ</w:t>
      </w:r>
      <w:r>
        <w:rPr/>
        <w:t>��</w:t>
      </w:r>
      <w:r>
        <w:rPr/>
        <w:t>#q����Һ��V�d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.���#�o}lq����}#uS�q^UZ3��f��N�@</w:t>
        <w:br/>
        <w:t>#(#�#�</w:t>
        <w:br/>
        <w:t>#(#�#�</w:t>
        <w:br/>
        <w:t>#(#��S#��7���J��at��ux�#���"�����"���̗�w��?�[j'9c����uϝ�#��#</w:t>
      </w:r>
      <w:r>
        <w:rPr/>
        <w:t>ۨ</w:t>
      </w:r>
      <w:r>
        <w:rPr/>
        <w:t>t�=</w:t>
      </w:r>
      <w:r>
        <w:rPr/>
        <w:t>⼃</w:t>
      </w:r>
      <w:r>
        <w:rPr/>
        <w:t>C#T������5�*��z�=�##��</w:t>
      </w:r>
      <w:r>
        <w:rPr/>
        <w:t>ְ�</w:t>
      </w:r>
      <w:r>
        <w:rPr/>
        <w:t>՚�"</w:t>
      </w:r>
      <w:r>
        <w:rPr>
          <w:rtl w:val="true"/>
        </w:rPr>
        <w:t>؛</w:t>
      </w:r>
      <w:r>
        <w:rPr/>
        <w:t>F��</w:t>
      </w:r>
      <w:r>
        <w:rPr/>
        <w:t>妧</w:t>
      </w:r>
      <w:r>
        <w:rPr/>
        <w:t>e#͍�7V�.RX�:8�#pk)'#g�#��#����k�#�##�q�'G�h�#�?��{�vp�ju���fS���|#m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c*���##�}&amp;��O�&gt;#�q]t��w�#$z�</w:t>
        <w:tab/>
        <w:t>mz�#s����#����y�T�^�?��chN�3������#�]6[k��E��&gt;�}���&lt;��ɀ��#&gt;�</w:t>
      </w:r>
      <w:r>
        <w:rPr/>
        <w:t>ꋔ</w:t>
      </w:r>
      <w:r>
        <w:rPr/>
        <w:t>n|=�##�#���Ι���k{n�d��OB#pz�:��Q�#�S���j�el#@####P#�#L���#,t�Y��&amp;m��#�f?JʭXR�&lt;</w:t>
      </w:r>
      <w:r>
        <w:rPr>
          <w:rtl w:val="true"/>
        </w:rPr>
        <w:t>ݐ</w:t>
      </w:r>
      <w:r>
        <w:rPr/>
        <w:t>%s�#�#m4##��5��UR#+!�C#�[���#~��o*��=#��Ɲ�7~.�r�&lt;#�i�:E���ƭ��s��#��#ds��#�T���q�v&lt;WǾ7���?#K��4o#i</w:t>
        <w:br/>
        <w:t>&lt;����'�^�#���#�'#�##[#]({З��w3rR^g�W�#�t�F�G��u</w:t>
      </w:r>
    </w:p>
    <w:p>
      <w:pPr>
        <w:pStyle w:val="PreformattedText"/>
        <w:bidi w:val="0"/>
        <w:jc w:val="left"/>
        <w:rPr/>
      </w:pPr>
      <w:r>
        <w:rPr/>
        <w:t>:f���A$R/U`r</w:t>
      </w:r>
    </w:p>
    <w:p>
      <w:pPr>
        <w:pStyle w:val="PreformattedText"/>
        <w:bidi w:val="0"/>
        <w:jc w:val="left"/>
        <w:rPr/>
      </w:pPr>
      <w:r>
        <w:rPr/>
        <w:t>eV�*A�{0L���#����t�^ƪӧ�w</w:t>
        <w:br/>
        <w:t>��Ӏ#e�p��#��#�T�b4�j�Δ���w��3}�##_h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��#�s_g��C#MT��%fv#~"7��\�}!##�DW`�#?�&amp;?���Mqf�#�R����X�J���#eEd`�� ��#�@�#(#�#�</w:t>
        <w:br/>
        <w:t>#(#�#�</w:t>
        <w:br/>
        <w:t>#(#�#�</w:t>
        <w:br/>
        <w:t>#(#�#�</w:t>
        <w:br/>
        <w:t>#(#�#�</w:t>
        <w:br/>
        <w:t>#���+[in.$#�##wc��#I4%p&gt;#���ɼ�9�Q�iv���3�#����ld�#�}�Y���-~'��9]��#�#w�#Y����#&gt;e��q#@����=ȭq</w:t>
      </w:r>
      <w:r>
        <w:rPr>
          <w:rtl w:val="true"/>
        </w:rPr>
        <w:t>ص���ק��</w:t>
      </w:r>
      <w:r>
        <w:rPr>
          <w:rtl w:val="true"/>
        </w:rPr>
        <w:t>#����</w:t>
      </w:r>
      <w:r>
        <w:rPr/>
        <w:t>0</w:t>
      </w:r>
      <w:r>
        <w:rPr/>
        <w:t>��Q���N��8o��t#�Y�9��Ӯ{�#��x#,���=�l�R�G��K$Ҽ�;&lt;�ř��=I���RV[#�u@}</w:t>
        <w:tab/>
        <w:t>�"�3�^,� �Z���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q#�&gt;f���#��O#�I���-Զy�������DU`##sJ�.�B#�6�[k�#&lt;sD�d&gt;��UiB�#&amp;�#϶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@������-b#����ȿ��fF#oQ�y��</w:t>
        <w:br/>
        <w:t>���#�ut�</w:t>
      </w:r>
      <w:r>
        <w:rPr/>
        <w:t>ꎈ</w:t>
      </w:r>
      <w:r>
        <w:rPr/>
        <w:t>J���Ś;�����)��WRA��#b#�k</w:t>
      </w:r>
      <w:r>
        <w:rPr/>
        <w:t>찵</w:t>
      </w:r>
      <w:r>
        <w:rPr/>
        <w:t>}�(��#�2+q##u�#</w:t>
      </w:r>
    </w:p>
    <w:p>
      <w:pPr>
        <w:pStyle w:val="PreformattedText"/>
        <w:bidi w:val="0"/>
        <w:jc w:val="left"/>
        <w:rPr/>
      </w:pPr>
      <w:r>
        <w:rPr/>
        <w:t>&lt;#�x��Qi�Z#�p�7L2�&amp;y'��u'�,n6#jw��#�#�xx/º_��=o���yvЌ��7H�</w:t>
      </w:r>
      <w:r>
        <w:rPr>
          <w:rtl w:val="true"/>
        </w:rPr>
        <w:t>ݏ</w:t>
      </w:r>
      <w:r>
        <w:rPr/>
        <w:t>rk��</w:t>
      </w:r>
      <w:r>
        <w:rPr>
          <w:rtl w:val="true"/>
        </w:rPr>
        <w:t>ם</w:t>
      </w:r>
      <w:r>
        <w:rPr/>
        <w:t>i���t�c��#�#�cjmu�#�#�#�w}#���D?��O�_�ʲ��V^��s�#�t��kS���y.�.#$qF2X�#���#jƔ#��2J�</w:t>
      </w:r>
      <w:r>
        <w:rPr>
          <w:rtl w:val="true"/>
        </w:rPr>
        <w:t>ڟ</w:t>
      </w:r>
      <w:r>
        <w:rPr/>
        <w:t>#�#��#�o�#.��S.#`2���##պ�a_#�f3�;-#��,z�yŅ#cx���^)������6��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WF��QN;�5s�K��^o�����?����hL�?#��+�c�#k</w:t>
      </w:r>
    </w:p>
    <w:p>
      <w:pPr>
        <w:pStyle w:val="PreformattedText"/>
        <w:bidi w:val="0"/>
        <w:jc w:val="left"/>
        <w:rPr/>
      </w:pPr>
      <w:r>
        <w:rPr/>
        <w:t>L����w�q�V��ɨ}�U�y"�]�O��#�5�[:���]�</w:t>
        <w:br/>
        <w:t>T��##���#+g����6ß.�0��S���</w:t>
      </w:r>
      <w:r>
        <w:rPr>
          <w:rtl w:val="true"/>
        </w:rPr>
        <w:t>ח</w:t>
      </w:r>
      <w:r>
        <w:rPr/>
        <w:t>:������#-�]���Ku{4V��)i%���#ROJ�#</w:t>
      </w:r>
      <w:r>
        <w:rPr>
          <w:rtl w:val="true"/>
        </w:rPr>
        <w:t>ݖ</w:t>
      </w:r>
      <w:r>
        <w:rPr/>
        <w:t>�</w:t>
      </w:r>
      <w:r>
        <w:rPr/>
        <w:t>|��#�n���##[�[������a#���#yI8�I�����lt?G�ʡB���W��1��&lt;��##5o#��#����B�7F6���V�#P�r#~�kҡ�ӯNN��WR#9w;�k�qU��G�#n#���#�</w:t>
        <w:tab/>
        <w:t>N��^=#$|��&gt;�uK</w:t>
        <w:tab/>
        <w:t>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ѵ�[�#���/�l/b$o��?B#Q�E}-JT�F�WG#v&gt;��S�E��3C�x�!��o�5#�"s���#}G#J��vH����v�m#�Ϣ�9�I`�d��2��C#Pk�j</w:t>
      </w:r>
      <w:r>
        <w:rPr/>
        <w:t>ۚ��</w:t>
      </w:r>
      <w:r>
        <w:rPr/>
        <w:t>#@####P#@####P#@##�S�:L~7��#���T��Moz�v�O�K˼#&lt;####�=��+�R�</w:t>
        <w:br/>
        <w:t>Q]U�#՘?#&gt;)k#��4ķ���#{k��#�#�#s����Wf7.���z5Ԙͣ�ռi�;�0���_E��6h�Z�d_�v��#@O�</w:t>
      </w:r>
      <w:r>
        <w:rPr>
          <w:rtl w:val="true"/>
        </w:rPr>
        <w:t>מ</w:t>
      </w:r>
    </w:p>
    <w:p>
      <w:pPr>
        <w:pStyle w:val="PreformattedText"/>
        <w:bidi w:val="0"/>
        <w:jc w:val="left"/>
        <w:rPr/>
      </w:pPr>
      <w:r>
        <w:rPr/>
        <w:t>y�Y~</w:t>
        <w:tab/>
      </w:r>
      <w:r>
        <w:rPr>
          <w:rtl w:val="true"/>
        </w:rPr>
        <w:t>ٮ</w:t>
      </w:r>
      <w:r>
        <w:rPr/>
        <w:t>i}�#�#��q</w:t>
      </w:r>
      <w:r>
        <w:rPr>
          <w:rtl w:val="true"/>
        </w:rPr>
        <w:t>ڗ</w:t>
      </w:r>
      <w:r>
        <w:rPr/>
        <w:t>�</w:t>
      </w:r>
      <w:r>
        <w:rPr/>
        <w:t>&amp;hbkK�o�k�6Z}���#�&gt;L3#�$�##��#��</w:t>
      </w:r>
      <w:r>
        <w:rPr/>
        <w:t>摪�</w:t>
      </w:r>
      <w:r>
        <w:rPr/>
        <w:t>#X��</w:t>
        <w:tab/>
        <w:t>p�������_�^#{###��{��#+��T����3�ǭ|�i�����Od��k#�#�^qg��w�'oⴟ^��Io��ZX##/?���#���</w:t>
      </w:r>
      <w:r>
        <w:rPr/>
        <w:t>幣</w:t>
      </w:r>
      <w:r>
        <w:rPr/>
        <w:t>ÿgSX�Fs�Ϗ.`���H.#�#�\�����# ��W��Jj�c#����Y����#0�#n�,�����#���#~�z��i��/�Q�z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��#-&gt;!��km������\##�O��#�^��&lt;�#&lt;,���EN7&gt;#��</w:t>
      </w:r>
      <w:r>
        <w:rPr>
          <w:rtl w:val="true"/>
        </w:rPr>
        <w:t>۽</w:t>
      </w:r>
      <w:r>
        <w:rPr/>
        <w:t>#R���(#����K#�U��#&lt;��ҫ#�S���h�Z#�g�@#u].�H�[}N�{I�5�G2#b�2##���V�Y^#�#:��#5</w:t>
      </w:r>
      <w:r>
        <w:rPr>
          <w:rtl w:val="true"/>
        </w:rPr>
        <w:t>߈</w:t>
      </w:r>
      <w:r>
        <w:rPr/>
        <w:t>#���A��6#��PDQ#�s�9�u�\n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1l�#��#�</w:t>
        <w:br/>
        <w:t>{��4�S7z��#�w#�#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.�2z��7�R&lt;3�#�#u���#�-��r�j#+,</w:t>
      </w:r>
      <w:r>
        <w:rPr>
          <w:rtl w:val="true"/>
        </w:rPr>
        <w:t>޻</w:t>
      </w:r>
      <w:r>
        <w:rPr/>
        <w:t>;����{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�#Χc�%��#X��y&amp;��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##z#�_#��##�x�ͥ</w:t>
      </w:r>
      <w:r>
        <w:rPr/>
        <w:t>ܑ</w:t>
      </w:r>
      <w:r>
        <w:rPr/>
        <w:t>#�C�ɟ�#��9#��^ne�X�Z|Kb�+3�_�#�0x���k�#����&gt;t##?i���s</w:t>
      </w:r>
      <w:r>
        <w:rPr>
          <w:rtl w:val="true"/>
        </w:rPr>
        <w:t>߃�</w:t>
      </w:r>
      <w:r>
        <w:rPr>
          <w:rtl w:val="true"/>
        </w:rPr>
        <w:t>}��_</w:t>
      </w:r>
      <w:r>
        <w:rPr/>
        <w:t>9</w:t>
      </w:r>
      <w:r>
        <w:rPr/>
        <w:t>�c##�$�#��6�n����Ns���[�/�֌�#է</w:t>
      </w:r>
      <w:r>
        <w:rPr>
          <w:rtl w:val="true"/>
        </w:rPr>
        <w:t>ݨ</w:t>
      </w:r>
      <w:r>
        <w:rPr/>
        <w:t>��</w:t>
      </w:r>
      <w:r>
        <w:rPr/>
        <w:t>Gs̰w�#�#��?9�{*��##�����#AW�h##P#@####P#@####P#@####P#@####P#@##|��W�C#v�&lt;#�I��z�K�S�qg���2}���d�/iS�Oe���It&gt;MU,�T#��#�5�m���</w:t>
      </w:r>
      <w:r>
        <w:rPr/>
        <w:t>௃</w:t>
      </w:r>
      <w:r>
        <w:rPr/>
        <w:t>l�#|&lt;��u� �'��Z���#PJ��###�I&gt;��9�*X����#�1�&gt;N���[�#x��X������#�(�;G</w:t>
      </w:r>
      <w:r>
        <w:rPr>
          <w:rtl w:val="true"/>
        </w:rPr>
        <w:t>ל</w:t>
      </w:r>
      <w:r>
        <w:rPr/>
        <w:t>�</w:t>
      </w:r>
      <w:r>
        <w:rPr/>
        <w:t>s_U��,5%#�}L%+����##}#�#j��x�\��p�^</w:t>
      </w:r>
      <w:r>
        <w:rPr>
          <w:rtl w:val="true"/>
        </w:rPr>
        <w:t>ڤ</w:t>
      </w:r>
      <w:r>
        <w:rPr/>
        <w:t>�</w:t>
      </w:r>
      <w:r>
        <w:rPr/>
        <w:t>#Ռlr#���+�8���</w:t>
        <w:tab/>
        <w:t>��i3����#\�7�3�vp��5#����D.rZ6��$z�����#��T��/�#8</w:t>
      </w:r>
      <w:r>
        <w:rPr/>
        <w:t>ٞ</w:t>
      </w:r>
      <w:r>
        <w:rPr/>
        <w:t>C^�#@##{'�yqo�r�#2b���9��.��#�*</w:t>
      </w:r>
      <w:r>
        <w:rPr>
          <w:rtl w:val="true"/>
        </w:rPr>
        <w:t>׋��</w:t>
      </w:r>
      <w:r>
        <w:rPr>
          <w:rtl w:val="true"/>
        </w:rPr>
        <w:t>&lt;</w:t>
      </w:r>
      <w:r>
        <w:rPr/>
        <w:t>5</w:t>
      </w:r>
      <w:r>
        <w:rPr>
          <w:rtl w:val="true"/>
        </w:rPr>
        <w:t>�</w:t>
      </w:r>
      <w:r>
        <w:rPr/>
        <w:t>2</w:t>
      </w:r>
      <w:r>
        <w:rPr/>
        <w:t>��q�#��������4m�J##A�`�һ2</w:t>
      </w:r>
      <w:r>
        <w:rPr>
          <w:rtl w:val="true"/>
        </w:rPr>
        <w:t>ص</w:t>
      </w:r>
      <w:r>
        <w:rPr/>
        <w:t>�����</w:t>
      </w:r>
      <w:r>
        <w:rPr/>
        <w:t>#ew#n�7�#��|Ak���#n�&lt;��r2�{#����a���1�s�o��#�|#�t�1w9��\0�O&amp;9c�#a_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Q�gLU�</w:t>
        <w:tab/>
        <w:t>���2o7^#���3#�y#��#��#3�z</w:t>
      </w:r>
      <w:r>
        <w:rPr>
          <w:rtl w:val="true"/>
        </w:rPr>
        <w:t>׵</w:t>
      </w:r>
      <w:r>
        <w:rPr/>
        <w:t>�</w:t>
      </w:r>
      <w:r>
        <w:rPr/>
        <w:t>嗵</w:t>
      </w:r>
      <w:r>
        <w:rPr/>
        <w:t>z�t_����#8h�e</w:t>
      </w:r>
      <w:r>
        <w:rPr/>
        <w:t>泩�</w:t>
      </w:r>
      <w:r>
        <w:rPr/>
        <w:t>i�e��7�##�$#,k��Ս(���d����/��?#�</w:t>
      </w:r>
      <w:r>
        <w:rPr>
          <w:rtl w:val="true"/>
        </w:rPr>
        <w:t>ߵ</w:t>
      </w:r>
      <w:r>
        <w:rPr/>
        <w:t>]l��#�#=���#?v�</w:t>
      </w:r>
      <w:r>
        <w:rPr/>
        <w:t>ާ����</w:t>
      </w:r>
      <w:r>
        <w:rPr/>
        <w:t>1��K��dtB6=R��</w:t>
        <w:br/>
        <w:t>#(#�#�*jz�����_j7#��@��C�E#I4�#'e�##|X��'Ŀ#[i"���#[�7�3##�#["�'#B��^k�9�)��</w:t>
      </w:r>
      <w:r>
        <w:rPr/>
        <w:t>板��</w:t>
      </w:r>
      <w:r>
        <w:rPr/>
        <w:t>yJ���</w:t>
        <w:tab/>
        <w:t>�#�Qk#�#9�!]��xb9��^�z{�#��#���1��..���Ɍ��</w:t>
      </w:r>
      <w:r>
        <w:rPr/>
        <w:t>ެ�</w:t>
      </w:r>
      <w:r>
        <w:rPr/>
        <w:br/>
        <w:t>�A�###�����5�b1�\#q��d���#�7����#��[[�3L�D�Ұ�r##�</w:t>
      </w:r>
      <w:r>
        <w:rPr>
          <w:rtl w:val="true"/>
        </w:rPr>
        <w:t>׭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.�������O#xoĮ#[��n�#�ԩG&gt;�Ԇ�k�#��a�#�6��F#�##�_��#����ZK�:0d����a^�H#2�N�z�k�r��5</w:t>
      </w:r>
      <w:r>
        <w:rPr/>
        <w:t>߳����⫇</w:t>
      </w:r>
      <w:r>
        <w:rPr/>
        <w:t>p�;##</w:t>
        <w:tab/>
        <w:t>�1�#�#9#�</w:t>
      </w:r>
    </w:p>
    <w:p>
      <w:pPr>
        <w:pStyle w:val="PreformattedText"/>
        <w:bidi w:val="0"/>
        <w:jc w:val="left"/>
        <w:rPr/>
      </w:pPr>
      <w:r>
        <w:rPr/>
        <w:t>#?=��f&lt;�Lm��t�u</w:t>
      </w:r>
      <w:r>
        <w:rPr>
          <w:rtl w:val="true"/>
        </w:rPr>
        <w:t>ێ</w:t>
      </w:r>
      <w:r>
        <w:rPr/>
        <w:t>���</w:t>
      </w:r>
      <w:r>
        <w:rPr/>
        <w:t>}</w:t>
      </w:r>
      <w:r>
        <w:rPr/>
        <w:t>夻�</w:t>
      </w:r>
      <w:r>
        <w:rPr/>
        <w:t>#��f����&lt;O�x�D�T��{iFH#n���ñ#��#�T�&gt;I�3�;���</w:t>
        <w:br/>
        <w:t>#(#�#�##�Q���#A%��#</w:t>
      </w:r>
      <w:r>
        <w:rPr>
          <w:rtl w:val="true"/>
        </w:rPr>
        <w:t>ހ</w:t>
      </w:r>
      <w:r>
        <w:rPr/>
        <w:t>&lt;���##|#�R#�}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hYB�[!"Mz42�MU{Yy�C�G�x����M�s.��Q���#��#sȡ���F#��Fs�u��.U���][�șM�&gt;evgvv9f$��k</w:t>
      </w:r>
      <w:r>
        <w:rPr/>
        <w:t>꒱��</w:t>
      </w:r>
      <w:r>
        <w:rPr/>
        <w:t>x?_�t+;������"���g�#�s�������8�&gt;n?#[#҄�#�FJ'�|(�m�#�#1u</w:t>
      </w:r>
      <w:r>
        <w:rPr>
          <w:rtl w:val="true"/>
        </w:rPr>
        <w:t>ص</w:t>
      </w:r>
      <w:r>
        <w:rPr/>
        <w:t>1</w:t>
      </w:r>
      <w:r>
        <w:rPr/>
        <w:t>�iBW�8�#ͺr���V#F#a�A��^#"40S���w��j�#�&lt;!�}#�K3h�[n��{���&lt;���bI�t�:�*���</w:t>
      </w:r>
      <w:r>
        <w:rPr/>
        <w:t>ۡ</w:t>
      </w:r>
      <w:r>
        <w:rPr/>
        <w:t>j)#=`0�#�&lt;C����&lt;ck.����/#D�t##�#���#�#b=\�1xirO����s�I����##�\�+####�Ѓ_b��������t��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g��#�8�qir��(�#�#�=���k��#�)�?��'}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~7�N��ĩ�+H�#�] �#���#�#f`�����##�#&gt;+�'�g�dd�6*��#H�</w:t>
      </w:r>
    </w:p>
    <w:p>
      <w:pPr>
        <w:pStyle w:val="PreformattedText"/>
        <w:bidi w:val="0"/>
        <w:jc w:val="left"/>
        <w:rPr/>
      </w:pPr>
      <w:r>
        <w:rPr/>
        <w:t>}�d����#�#</w:t>
      </w:r>
      <w:r>
        <w:rPr/>
        <w:t>鿄</w:t>
      </w:r>
      <w:r>
        <w:rPr/>
        <w:t>W�#���Y�sǖ�i���#�.D�$��v,#$�p~�����U�5#J#ї�͢��g�x��^#�K�{x�-m�JZi��7�G]����kɡ�������-�����#�:��#��#}�M��#�'�OB�����#W�`r�Xeu���Jm�#z$�###5���w1�k#�O+#H�R���#�#���z#s_�5##�Ri�դ�w��g�Q�##G�j(</w:t>
      </w:r>
      <w:r>
        <w:rPr/>
        <w:t>֧</w:t>
      </w:r>
      <w:r>
        <w:rPr/>
        <w:t>V&lt;�w@Ռ��#��#d�#��h���iW|jdӝ�,����</w:t>
      </w:r>
      <w:r>
        <w:rPr/>
        <w:t>凶</w:t>
      </w:r>
      <w:r>
        <w:rPr/>
        <w:t>}#|�w��~�#=�#�</w:t>
      </w:r>
      <w:r>
        <w:rPr>
          <w:rtl w:val="true"/>
        </w:rPr>
        <w:t>ڜ�</w:t>
      </w:r>
      <w:r>
        <w:rPr>
          <w:rtl w:val="true"/>
        </w:rPr>
        <w:t>##�</w:t>
      </w:r>
      <w:r>
        <w:rPr/>
        <w:t>3</w:t>
      </w:r>
      <w:r>
        <w:rPr/>
        <w:t>���#?#�#mi�#�j�#�#C7VO���;WvM������_�5#c�&lt;)�^�g�6#ƚ�.�%#/&lt;0�</w:t>
      </w:r>
      <w:r>
        <w:rPr/>
        <w:t>،��</w:t>
      </w:r>
      <w:r>
        <w:rPr/>
        <w:t>k��P�jn��fi��</w:t>
        <w:br/>
        <w:t>�?�l�_�</w:t>
      </w:r>
    </w:p>
    <w:p>
      <w:pPr>
        <w:pStyle w:val="PreformattedText"/>
        <w:bidi w:val="0"/>
        <w:jc w:val="left"/>
        <w:rPr/>
      </w:pPr>
      <w:r>
        <w:rPr/>
        <w:t>oN?���1BA1�FC�#"�#�#Q���tu's~�#P#@####P#@####P#@####P#@####P#@#^5�#���1�kz�#E�e��##tU#��V�hʵEN#�7c���������_R��wy)��#��`0#�����T)�kdr�s</w:t>
      </w:r>
      <w:r>
        <w:rPr>
          <w:rtl w:val="true"/>
        </w:rPr>
        <w:t>׿</w:t>
      </w:r>
      <w:r>
        <w:rPr/>
        <w:t>e</w:t>
      </w:r>
      <w:r>
        <w:rPr>
          <w:rtl w:val="true"/>
        </w:rPr>
        <w:t>߇</w:t>
      </w:r>
      <w:r>
        <w:rPr/>
        <w:t>��</w:t>
      </w:r>
      <w:r>
        <w:rPr/>
        <w:t>x���R�v��81�#�g���&gt;�k�α�Ο���CJq��Q�Y|C#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Ҧ�c"]E��O##�&gt;��=�#�]�y���u%������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¾$�</w:t>
      </w:r>
      <w:r>
        <w:rPr/>
        <w:t>ִ��</w:t>
      </w:r>
      <w:r>
        <w:rPr/>
        <w:t>դ��=#te&gt;�#+�#Ab):o�ӳ&gt;��</w:t>
      </w:r>
      <w:r>
        <w:rPr>
          <w:rtl w:val="true"/>
        </w:rPr>
        <w:t>޵</w:t>
      </w:r>
      <w:r>
        <w:rPr/>
        <w:t>��</w:t>
      </w:r>
      <w:r>
        <w:rPr/>
        <w:t>#�&gt;</w:t>
        <w:tab/>
        <w:t>[��#�&gt;�&lt;��I�c#�F#��#Њ�Z����#:SM#&lt;|P���-6I��#��������#���?Z��y�~�}��J�c�/��l.d���k{��##�Q���^�*B��#ѓD*#0U#bp#�j��#A|8Ҥ�E�mO�~"��</w:t>
      </w:r>
      <w:r>
        <w:rPr/>
        <w:t>֯�</w:t>
      </w:r>
      <w:r>
        <w:rPr/>
        <w:t>6�E��?���#G@}��#����#�#��5��Wg����J�Hŝ</w:t>
      </w:r>
      <w:r>
        <w:rPr>
          <w:rtl w:val="true"/>
        </w:rPr>
        <w:t>س</w:t>
      </w:r>
      <w:r>
        <w:rPr/>
        <w:t>1</w:t>
      </w:r>
      <w:r>
        <w:rPr/>
        <w:t>�I�_G#����,m./� ���I�fp�E#�;#�#�sPNR� &gt;��#�����G�#9u��</w:t>
      </w:r>
    </w:p>
    <w:p>
      <w:pPr>
        <w:pStyle w:val="PreformattedText"/>
        <w:bidi w:val="0"/>
        <w:jc w:val="left"/>
        <w:rPr/>
      </w:pPr>
      <w:r>
        <w:rPr/>
        <w:t>y8#��O�G�y���1�#R�#eltB68��G���</w:t>
      </w:r>
      <w:r>
        <w:rPr>
          <w:rtl w:val="true"/>
        </w:rPr>
        <w:t>ݼ</w:t>
      </w:r>
      <w:r>
        <w:rPr/>
        <w:t>�</w:t>
      </w:r>
      <w:r>
        <w:rPr/>
        <w:t>#����g��&amp;�#6�{#��?!�#</w:t>
      </w:r>
      <w:r>
        <w:rPr>
          <w:rtl w:val="true"/>
        </w:rPr>
        <w:t>ו</w:t>
      </w:r>
      <w:r>
        <w:rPr/>
        <w:t>e���J�</w:t>
        <w:br/>
        <w:t>�E9�C�Kh&amp;���#x�i�p��2���#�M}l����0&gt;��</w:t>
        <w:tab/>
        <w:t>����j�z�$�#�O��"�O�/���ӧ_�̳#���¶:!##�^ia@####P#@##|��P|N�W����!M2�L^:�#�#��S</w:t>
      </w:r>
      <w:r>
        <w:rPr/>
        <w:t>۹�</w:t>
      </w:r>
      <w:r>
        <w:rPr/>
        <w:br/>
        <w:t>���#�#o=��H¤�#&gt;��#��w����#�I�[Xa�ȸ�`S4����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rPr/>
        <w:t>燌�</w:t>
      </w:r>
      <w:r>
        <w:rPr/>
        <w:t>)˦</w:t>
      </w:r>
      <w:r>
        <w:rPr>
          <w:rtl w:val="true"/>
        </w:rPr>
        <w:t>ݾ</w:t>
      </w:r>
      <w:r>
        <w:rPr/>
        <w:t>����</w:t>
      </w:r>
      <w:r>
        <w:rPr/>
        <w:t>#�[M��</w:t>
      </w:r>
    </w:p>
    <w:p>
      <w:pPr>
        <w:pStyle w:val="PreformattedText"/>
        <w:bidi w:val="0"/>
        <w:jc w:val="left"/>
        <w:rPr/>
      </w:pPr>
      <w:r>
        <w:rPr/>
        <w:t>R��R=.�Q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A�9��q#Jr�b�Gn</w:t>
      </w:r>
    </w:p>
    <w:p>
      <w:pPr>
        <w:pStyle w:val="PreformattedText"/>
        <w:bidi w:val="0"/>
        <w:jc w:val="left"/>
        <w:rPr/>
      </w:pPr>
      <w:r>
        <w:rPr/>
        <w:t>=_C�k�NР#�#/�y�V�5�ǈ�9#�Jdb�6�9�b~�#�?�Ҿ�&amp;ͽ�Tj�{���#ͯC�</w:t>
      </w:r>
      <w:r>
        <w:rPr>
          <w:rtl w:val="true"/>
        </w:rPr>
        <w:t>ގ</w:t>
      </w:r>
      <w:r>
        <w:rPr/>
        <w:t>ǝ�8���-q5</w:t>
      </w:r>
    </w:p>
    <w:p>
      <w:pPr>
        <w:pStyle w:val="PreformattedText"/>
        <w:bidi w:val="0"/>
        <w:jc w:val="left"/>
        <w:rPr/>
      </w:pPr>
      <w:r>
        <w:rPr/>
        <w:t>#]Ѷ#��O�:�#��z���x:x�|��&gt;�&lt;ec�_�_#�#�#`�y#�&amp;��f8�?q����?#W���5p��Zw:#$���</w:t>
        <w:br/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v~#�ou�M�Y��d���#�#Rp*�S�Y�Cv&amp;�|��?#x��#�{eg4�o�����+`]�#�o#��z�</w:t>
        <w:br/>
        <w:t>=�#}#����U$��̮�cI��{��m����,#�:</w:t>
        <w:tab/>
        <w:t>��n�Ӳ�V�6�^���#����}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��d��O���c%�#�ǎY����k���h�d��șI���X��#��c�##[K�^�N�]�#][��#�p�����W��y*��G��'��J�#P�#�</w:t>
        <w:br/>
        <w:t>#(#��#�7�#x��#xn#��#Z��#&gt;րr���?1�\W��fN��u&gt;#�#�#��#�y�.c��I!���$�J�0&lt;#{#��EMr��#�gx�G���dT�#�#0##��A"�����_#���</w:t>
      </w:r>
    </w:p>
    <w:p>
      <w:pPr>
        <w:pStyle w:val="PreformattedText"/>
        <w:bidi w:val="0"/>
        <w:jc w:val="left"/>
        <w:rPr/>
      </w:pPr>
      <w:r>
        <w:rPr/>
        <w:t>R��^�D's����##��񗇠#j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ڕ</w:t>
      </w:r>
      <w:r>
        <w:rPr/>
        <w:t>�</w:t>
      </w:r>
      <w:r>
        <w:rPr/>
        <w:t>c#���#�#�&gt;�</w:t>
      </w:r>
      <w:r>
        <w:rPr>
          <w:rtl w:val="true"/>
        </w:rPr>
        <w:t>ۓ</w:t>
      </w:r>
      <w:r>
        <w:rPr/>
        <w:t>�</w:t>
      </w:r>
      <w:r>
        <w:rPr/>
        <w:t>#��T</w:t>
      </w:r>
      <w:r>
        <w:rPr/>
        <w:t>ۧ�</w:t>
      </w:r>
      <w:r>
        <w:rPr/>
        <w:t>#R#O�+�M</w:t>
      </w:r>
    </w:p>
    <w:p>
      <w:pPr>
        <w:pStyle w:val="PreformattedText"/>
        <w:bidi w:val="0"/>
        <w:jc w:val="left"/>
        <w:rPr/>
      </w:pPr>
      <w:r>
        <w:rPr/>
        <w:t>#V���{MOL��{k �)#b?�lzV5�</w:t>
        <w:softHyphen/>
        <w:t>7</w:t>
        <w:tab/>
        <w:t>��;#����#w�##�g�</w:t>
      </w:r>
      <w:r>
        <w:rPr/>
        <w:t>֗</w:t>
      </w:r>
      <w:r>
        <w:rPr/>
        <w:t>6�_ź��O2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��і�\��L5y�kM�4��W&lt;6���(#�</w:t>
        <w:tab/>
        <w:t>��&amp;�5�vHK#�%W&lt;�q�Q.k;n#ӿ#�u�w�#��#����I��fZF�#���@�k��8L�#�Qi</w:t>
      </w:r>
      <w:r>
        <w:rPr/>
        <w:t>ۡ�</w:t>
      </w:r>
      <w:r>
        <w:rPr/>
        <w:t>e#G�����#|#'��#r�7�8#|�</w:t>
        <w:br/>
        <w:t>H`��)#���zcw&lt;Ue�*�{#��_�M)+��</w:t>
        <w:br/>
        <w:t>��#�i#��������H%�E&lt;�#�ʭ%R##</w:t>
      </w:r>
      <w:r>
        <w:rPr>
          <w:rtl w:val="true"/>
        </w:rPr>
        <w:t>ق</w:t>
      </w:r>
      <w:r>
        <w:rPr/>
        <w:t>g�z}Ɠ��!Y�#�E�P#&amp;��GQ�C��S�_#%S#��z:4�&gt; �#�y��7�V�#�yi)�U�2#c�z��_kF�*�S���jǶ~�~&gt;:/�#�#����G�#�#ώ�� 1��x��#�#�n���#�iN]#���M</w:t>
        <w:br/>
        <w:t>#(#�#�</w:t>
        <w:br/>
        <w:t>#(#�#�</w:t>
        <w:br/>
        <w:t>#(#�#�</w:t>
        <w:br/>
        <w:t>#(#�#�</w:t>
        <w:br/>
        <w:t>#�#����ռE#�le͖���J�#9#&gt;���'Ҿ�#���</w:t>
      </w:r>
      <w:r>
        <w:rPr>
          <w:rtl w:val="true"/>
        </w:rPr>
        <w:t>۽�ކ</w:t>
      </w:r>
      <w:r>
        <w:rPr/>
        <w:t>#%���#I��5�-3O��ww*�#�</w:t>
      </w:r>
      <w:r>
        <w:rPr>
          <w:rtl w:val="true"/>
        </w:rPr>
        <w:t>ܞ</w:t>
      </w:r>
      <w:r>
        <w:rPr/>
        <w:t>�</w:t>
      </w:r>
      <w:r>
        <w:rPr/>
        <w:t>A</w:t>
      </w:r>
      <w:r>
        <w:rPr/>
        <w:t>ֽ��</w:t>
      </w:r>
      <w:r>
        <w:rPr/>
        <w:t>U*nodf�ϸuK�3��#-�n�q#�V��\�s�9c�#�|T#S#��o�GK�Q�Ƨ{s��##��4�w24���%</w:t>
      </w:r>
      <w:r>
        <w:rPr/>
        <w:t>َ</w:t>
      </w:r>
      <w:r>
        <w:rPr/>
        <w:t>I5���#!�9�*ր##P#@#/��i��'V#�#</w:t>
      </w:r>
      <w:r>
        <w:rPr>
          <w:rtl w:val="true"/>
        </w:rPr>
        <w:t>م</w:t>
      </w:r>
      <w:r>
        <w:rPr/>
        <w:t>��</w:t>
      </w:r>
      <w:r>
        <w:rPr/>
        <w:t>&amp;#��sї��#Ɋ�����_&gt;�Rh��?���5(c����i#x#�E2��</w:t>
      </w:r>
      <w:r>
        <w:rPr/>
        <w:t>؏�</w:t>
      </w:r>
      <w:r>
        <w:rPr/>
        <w:t>~ �k�9%jz����l�#��&lt;a���#�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</w:t>
      </w:r>
      <w:r>
        <w:rPr/>
        <w:t>ܑ</w:t>
      </w:r>
      <w:r>
        <w:rPr/>
        <w:t>6?#�W#0</w:t>
      </w:r>
      <w:r>
        <w:rPr>
          <w:rtl w:val="true"/>
        </w:rPr>
        <w:t>ظ</w:t>
      </w:r>
      <w:r>
        <w:rPr/>
        <w:t>?r2^�*��s�w#���-#N�5e#F��TU�#��t�#w5�K/����^�K�#��##k&gt;;֎��N#�V###�#���O&amp;��#������f2��R�#}i�.�/#e�^0� ����D�c#�a#�a��}k�s�����·�f����#�?#`�{��#��/#K8X�o��?�?Sǭqe�'��o��.r�&gt;#����/g���</w:t>
      </w:r>
      <w:r>
        <w:rPr/>
        <w:t>纸��</w:t>
      </w:r>
      <w:r>
        <w:rPr/>
        <w:t>,�r]��&amp;��#T</w:t>
      </w:r>
      <w:r>
        <w:rPr>
          <w:rtl w:val="true"/>
        </w:rPr>
        <w:t>࠶</w:t>
      </w:r>
      <w:r>
        <w:rPr/>
        <w:t>G1�w���4�K#x���#i̻���_��B&gt;�#��oA�x�\�1����~�_3jp���5�#�###P#@####��O=����Z({�m�%=##$~��</w:t>
        <w:tab/>
        <w:t>9$������W�</w:t>
      </w:r>
      <w:r>
        <w:rPr/>
        <w:t>݂</w:t>
      </w:r>
      <w:r>
        <w:rPr/>
        <w:t>Iq{w)m����ǐ#�I�_�.Jq�9#�:N��#:��wh#�_�Bɸ��d#�B�9�#�c�&gt;#�#7�Y�~-p-d</w:t>
        <w:tab/>
        <w:t>46#�L�@#�n��#ts�+��,���T7��],3��&gt;���+x#��4�#�*"(UP:##A_$�n��#Kb=B��N���P����!�&amp;�ª�rj�ҝIr�]�RQWg��</w:t>
      </w:r>
      <w:r>
        <w:rPr>
          <w:rtl w:val="true"/>
        </w:rPr>
        <w:t>ߴ</w:t>
      </w:r>
      <w:r>
        <w:rPr/>
        <w:t>&gt;�g{,:F�u�ć#v�B�q�#�_AG�*�&lt;Ӓ�����##�Go���&gt;���.E�sZ���%��-��0#����70�*`���&gt;�ԫ��#n�co�i�v#����&amp;�U�2�0F~��iU�)��tk(�+3��#</w:t>
        <w:br/>
        <w:t>��/���'�On���L#</w:t>
      </w:r>
      <w:r>
        <w:rPr>
          <w:rtl w:val="true"/>
        </w:rPr>
        <w:t>ߌ�</w:t>
      </w:r>
      <w:r>
        <w:rPr>
          <w:rtl w:val="true"/>
        </w:rPr>
        <w:t>#}�</w:t>
      </w:r>
      <w:r>
        <w:rPr/>
        <w:t>#5</w:t>
      </w:r>
      <w:r>
        <w:rPr/>
        <w:t>�#]��*�?^��R���`hZ�����jZM̖</w:t>
      </w:r>
      <w:r>
        <w:rPr>
          <w:rtl w:val="true"/>
        </w:rPr>
        <w:t>׶�</w:t>
      </w:r>
      <w:r>
        <w:rPr/>
        <w:t>9#</w:t>
      </w:r>
      <w:r>
        <w:rPr/>
        <w:t>��}�LzW]ZP�#</w:t>
        <w:tab/>
        <w:t>�#N���##�&amp;Z|C��#��\#ը#��#3��t������##���</w:t>
      </w:r>
      <w:r>
        <w:rPr>
          <w:rtl w:val="true"/>
        </w:rPr>
        <w:t>׳</w:t>
      </w:r>
      <w:r>
        <w:rPr/>
        <w:t>:c+��\%####��]#��z#</w:t>
      </w:r>
      <w:r>
        <w:rPr/>
        <w:t>摪�</w:t>
      </w:r>
      <w:r>
        <w:rPr/>
        <w:t>e��M��b����#�#�UeJjp�</w:t>
        <w:tab/>
        <w:t>��&amp;���#�V�d�����&gt;L-���wm�q^�ϫ���H��#�#��#��t�</w:t>
        <w:br/>
        <w:t>�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ݛ</w:t>
      </w:r>
      <w:r>
        <w:rPr/>
        <w:t>$�u�U�ժ�9\�#��#�,~#����dȪ##�#�j�*���B���z�Yi#��[�#X��jQ�m���CJ�</w:t>
        <w:tab/>
        <w:t>-##</w:t>
      </w:r>
      <w:r>
        <w:rPr>
          <w:rtl w:val="true"/>
        </w:rPr>
        <w:t>܆</w:t>
      </w:r>
      <w:r>
        <w:rPr/>
        <w:t>�</w:t>
      </w:r>
      <w:r>
        <w:rPr/>
        <w:t>$f���\�Rj��wV�����[I#�#�f�&lt;Ր��wcj3t�#��n.����[aE]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j�#��X�#�YOu#�</w:t>
      </w:r>
      <w:r>
        <w:rPr/>
        <w:t>؃</w:t>
      </w:r>
      <w:r>
        <w:rPr/>
        <w:t>D],U#�##�}��s�#��##Gv�c����}o�c�#x�y#��_#���</w:t>
      </w:r>
    </w:p>
    <w:p>
      <w:pPr>
        <w:pStyle w:val="PreformattedText"/>
        <w:bidi w:val="0"/>
        <w:jc w:val="left"/>
        <w:rPr/>
      </w:pPr>
      <w:r>
        <w:rPr/>
        <w:t>W��ѝ#����!A@####P#ʟ���t�i�a��}����m�^#c�#-@#��{��_G��;P���###��|���oP��k��#</w:t>
      </w:r>
    </w:p>
    <w:p>
      <w:pPr>
        <w:pStyle w:val="PreformattedText"/>
        <w:bidi w:val="0"/>
        <w:jc w:val="left"/>
        <w:rPr/>
      </w:pPr>
      <w:r>
        <w:rPr/>
        <w:t>o{l��u�A#��E}#z0�#</w:t>
        <w:tab/>
        <w:t>�'c�8����8�+uD�#���'&gt;T��{��#q����0��Up��</w:t>
      </w:r>
      <w:r>
        <w:rPr/>
        <w:t>錮���</w:t>
      </w:r>
      <w:r>
        <w:rPr/>
        <w:t>#h��-��OJ��#`_�1�#[I��}����}.Q�{x{9�K�F5#c�+� (#�#�</w:t>
        <w:br/>
        <w:t>#(#�#b����####[^�zt��#�5#$#`xN7)c�a�#d�#�#:�#K�o���ҝ�s�##&lt;</w:t>
        <w:br/>
        <w:t>�#�͜(F�u����#���O#Lz�FW���</w:t>
      </w:r>
    </w:p>
    <w:p>
      <w:pPr>
        <w:pStyle w:val="PreformattedText"/>
        <w:bidi w:val="0"/>
        <w:jc w:val="left"/>
        <w:rPr/>
      </w:pPr>
      <w:r>
        <w:rPr/>
        <w:t>~%��#2g#3�k�$�#</w:t>
      </w:r>
      <w:r>
        <w:rPr>
          <w:rtl w:val="true"/>
        </w:rPr>
        <w:t>ٯ���</w:t>
      </w:r>
      <w:r>
        <w:rPr>
          <w:rtl w:val="true"/>
        </w:rPr>
        <w:t>#</w:t>
      </w:r>
      <w:r>
        <w:rPr/>
        <w:t>4</w:t>
      </w:r>
      <w:r>
        <w:rPr/>
        <w:t>K#�v���#˹��I��O�}��x��#�����_�t�fz_�q�!qg#����#}#�/K&amp;p��#��G�y�#3�~����.�z�,C#�*K#�H�#]N</w:t>
        <w:br/>
        <w:t>�����)�=�O�&gt;</w:t>
        <w:tab/>
        <w:t>��&lt;w�[MBV#�0��(�$P&gt;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rPr>
          <w:rtl w:val="true"/>
        </w:rPr>
        <w:t>ھ</w:t>
      </w:r>
      <w:r>
        <w:rPr/>
        <w:t>##�xz�#:#1���#�PP#@####P#@####P#@####P#@####��X�^#�E���=�#U�g��l�#A��#]#L3�UT�2vG����</w:t>
      </w:r>
      <w:r>
        <w:rPr>
          <w:rtl w:val="true"/>
        </w:rPr>
        <w:t>ח</w:t>
      </w:r>
      <w:r>
        <w:rPr/>
        <w:t>S\�J��3�$��K�9$��B</w:t>
        <w:br/>
        <w:tab/>
        <w:t>%��}7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Š��v##A�#���#|�y��T#�sjQ�p?�Ϗ#�^5}.�bt�%�(#�I�������=�&amp;��*^�[��"���#�l���I�'�4�##[3��,#</w:t>
      </w:r>
      <w:r>
        <w:rPr/>
        <w:t>݉</w:t>
      </w:r>
      <w:r>
        <w:rPr/>
        <w:t>yoϠ�"�3#O��9��^�A]�&gt;'A�Z��^�Э~˧[]�#C��</w:t>
      </w:r>
      <w:r>
        <w:rPr/>
        <w:t>݇</w:t>
      </w:r>
      <w:r>
        <w:rPr/>
        <w:t>i�y ��#�:#u#�B��/]�</w:t>
        <w:br/>
        <w:t>#(#�#�</w:t>
        <w:br/>
        <w:t>#(#</w:t>
      </w:r>
      <w:r>
        <w:rPr>
          <w:rtl w:val="true"/>
        </w:rPr>
        <w:t>ؿ</w:t>
      </w:r>
      <w:r>
        <w:rPr/>
        <w:t>g?������KS�v������#��c�#e��;</w:t>
      </w:r>
      <w:r>
        <w:rPr>
          <w:rtl w:val="true"/>
        </w:rPr>
        <w:t>׋</w:t>
      </w:r>
      <w:r>
        <w:rPr/>
        <w:t>�</w:t>
      </w:r>
      <w:r>
        <w:rPr/>
        <w:t>㽅</w:t>
      </w:r>
      <w:r>
        <w:rPr/>
        <w:t>?g#�?�#N7&gt;����#xj�X�#˴�L�^�z*(�'#W�Q�*�#!�7n���#��Y�x���z</w:t>
      </w:r>
      <w:r>
        <w:rPr/>
        <w:t>֨</w:t>
      </w:r>
      <w:r>
        <w:rPr>
          <w:rtl w:val="true"/>
        </w:rPr>
        <w:t>߼</w:t>
      </w:r>
      <w:r>
        <w:rPr/>
        <w:t>��</w:t>
      </w:r>
      <w:r>
        <w:rPr/>
        <w:t>#@�aA�P{#������aa����i;�տf��c�#���\�:5���###R�Q����x�k��3#f��=��#N7��#�X�(#�#�</w:t>
        <w:br/>
        <w:t>#(#�#�#�#J�#H�#��#�~.xzo��#/#�#(Ru��+�##nP?� �¾�#Yb���k3�J��?h�#��:Ѽ)6�u)�c��uj�1@ΪJ��`A#J��pu0�u��}]���}#��B����5��</w:t>
      </w:r>
      <w:r>
        <w:rPr>
          <w:rtl w:val="true"/>
        </w:rPr>
        <w:t>ݵ</w:t>
      </w:r>
      <w:r>
        <w:rPr/>
        <w:t>�������</w:t>
      </w:r>
      <w:r>
        <w:rPr/>
        <w:t>U#ȿ�N+��4�,L�o��g�</w:t>
        <w:tab/>
        <w:t>%#�бe�}#��;k#sJ����E#�n��#�x:�\҃KэT�</w:t>
      </w:r>
      <w:r>
        <w:rPr/>
        <w:t>ٞ</w:t>
      </w:r>
      <w:r>
        <w:rPr/>
        <w:t>'�W�j�Ţ�+m�f#�#?&lt;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G�</w:t>
        <w:br/>
        <w:t>�����nR�K�8�WK��Z#�6��[i����5�lG��"#�ՏOoz����F#r�#i]�L�#�m�x+Vԯu�f#x#H�H]��#��#W�g9�#]8ƗFz#zR��#�&lt;{�}+�#�W:����%D*#�2X�G#�</w:t>
      </w:r>
      <w:r>
        <w:rPr/>
        <w:t>ּ�</w:t>
      </w:r>
      <w:r>
        <w:rPr/>
        <w:t>##�-�S</w:t>
      </w:r>
      <w:r>
        <w:rPr/>
        <w:t>荪�</w:t>
      </w:r>
      <w:r>
        <w:rPr/>
        <w:t>T�s����m7⇂��Ѯ-�.�#K#�|�&lt;nB{g#�#Һ�#��v#��Ӫ�H�#Z#���</w:t>
      </w:r>
      <w:r>
        <w:rPr>
          <w:rtl w:val="true"/>
        </w:rPr>
        <w:t>ݼ֗</w:t>
      </w:r>
      <w:r>
        <w:rPr/>
        <w:t>S[�D�O#��7#*��+�c%5u��#g�/#����j�4�Z,�;���##0���q�#o�p���qvg�Z���R</w:t>
        <w:br/>
        <w:t>��GC_#u#�#�</w:t>
        <w:br/>
        <w:t>#(#�#:���1�#�3#�L#��ȣ��vX����L�&gt;#��#�#�ap��H���z##T�#&lt;ᘮ}E}�*</w:t>
      </w:r>
      <w:r>
        <w:rPr>
          <w:rtl w:val="true"/>
        </w:rPr>
        <w:t>ק�</w:t>
      </w:r>
      <w:r>
        <w:rPr/>
        <w:t>5</w:t>
      </w:r>
      <w:r>
        <w:rPr/>
        <w:t>c����t-C�#l��#[�#�#p�6�$l�wgn</w:t>
      </w:r>
      <w:r>
        <w:rPr/>
        <w:t>ܰ</w:t>
      </w:r>
      <w:r>
        <w:rPr/>
        <w:t>#�#�J��Ն+#'GR�e��x������ab#�5+m1`#�s���a?�9�#�2�s�T��{��&lt;Ǟ|:���Ű�6�b��˻�n#���#�}=</w:t>
      </w:r>
    </w:p>
    <w:p>
      <w:pPr>
        <w:pStyle w:val="PreformattedText"/>
        <w:bidi w:val="0"/>
        <w:jc w:val="left"/>
        <w:rPr/>
      </w:pPr>
      <w:r>
        <w:rPr/>
        <w:t>}N/#�t�e�~f1���#��6</w:t>
      </w:r>
      <w:r>
        <w:rPr>
          <w:rtl w:val="true"/>
        </w:rPr>
        <w:t>ڶ</w:t>
      </w:r>
      <w:r>
        <w:rPr/>
        <w:t>�</w:t>
      </w:r>
      <w:r>
        <w:rPr/>
        <w:t>i�XJ&amp;���e�</w:t>
      </w:r>
      <w:r>
        <w:rPr>
          <w:rtl w:val="true"/>
        </w:rPr>
        <w:t>ף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887#�ҋ��(#�#�"��;�d�x�H�R��2##��#�{���d�#�#�ӣ'@�#��#&gt;Cu1���&gt;���*�&gt;�#I�K�9�##��O#��?�\Z��2Xˈ�m����=��#A��5ј`�&amp;���#ef}ǩYh�#&lt;#�JV�H�-�#��FU�����E|\%S#R�I&amp;tn��&gt; xR��~+��5#���#�`K#��&gt;��9#��px�b))���Vg7]b</w:t>
        <w:br/>
        <w:t>#(#�</w:t>
      </w:r>
    </w:p>
    <w:p>
      <w:pPr>
        <w:pStyle w:val="PreformattedText"/>
        <w:bidi w:val="0"/>
        <w:jc w:val="left"/>
        <w:rPr/>
      </w:pPr>
      <w:r>
        <w:rPr/>
        <w:t>-#F�u�F+##�{˹###*I��A�x�kV�J#�v#�}7���m��0���au8���n�F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_5��%?r���Sh��zo�&gt;#xK</w:t>
      </w:r>
      <w:r>
        <w:rPr/>
        <w:t>᎗</w:t>
      </w:r>
      <w:r>
        <w:rPr/>
        <w:t>#��#q###�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#{�</w:t>
      </w:r>
      <w:r>
        <w:rPr/>
        <w:t>ּ�</w:t>
      </w:r>
      <w:r>
        <w:rPr/>
        <w:t>6</w:t>
        <w:br/>
        <w:t>�.Z}�$�#o#/��#[�olm��A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$�U#4e�R{�#����g��WR5#�^�����#����ʥ##�V#*{��T�WFCj��o�G�������I�v����l�Q��#)</w:t>
        <w:br/>
        <w:t>��2</w:t>
        <w:tab/>
        <w:t>�#�#2¼&amp;"��=Q�</w:t>
        <w:tab/>
        <w:t>]#&amp;�M�ǂ|i��#�8_u��1��yV��&gt;����qK#EO�_S</w:t>
        <w:tab/>
        <w:t>+3����v|#</w:t>
      </w:r>
      <w:r>
        <w:rPr/>
        <w:t>㘭�</w:t>
      </w:r>
      <w:r>
        <w:rPr/>
        <w:t>e+�j�[�</w:t>
        <w:tab/>
        <w:t>8���?�N&gt;�k�8�{j#��%S���=|q�##P#@####P#@####P#@####P#@##|]�Tx��###��g m?G�6</w:t>
      </w:r>
      <w:r>
        <w:rPr>
          <w:rtl w:val="true"/>
        </w:rPr>
        <w:t>ޏ</w:t>
      </w:r>
      <w:r>
        <w:rPr/>
        <w:t>9</w:t>
      </w:r>
      <w:r>
        <w:rPr>
          <w:rtl w:val="true"/>
        </w:rPr>
        <w:t>��#��#~�����</w:t>
      </w:r>
      <w:r>
        <w:rPr/>
        <w:t>0</w:t>
      </w:r>
      <w:r>
        <w:rPr/>
        <w:t>�Η�{��¤��yw�|;u��#i�%�&gt;m��##�-z��`2k���##���#���O��##Z|,�P�:.�.�!c������#��ϩ#���#;�b}�Vo'd|2I$�rO$����s�L#�?e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��&gt;'��;{�U�B�8P!S�</w:t>
        <w:tab/>
        <w:t>��d�#��α&gt;</w:t>
      </w:r>
      <w:r>
        <w:rPr/>
        <w:t>ַ�</w:t>
      </w:r>
      <w:r>
        <w:rPr/>
        <w:t>[G�7���v?#�#x_�2�~��v�(ɼ��$&gt;��#����\&amp;e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]��#ϙ~ �#�g�̓���������K##��W�#��x\�}#���#���h��#8=GZ��#�</w:t>
        <w:br/>
        <w:t>#(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z��^"�Ѵ��uw @OD#K#`95ω�C#MԟA�s�#�^#��w�l�m)v�[/,�zF?yϹ5�U�N�GR{��+#!~�##O��Lt�.l�Zk���Ȟ^�'Ӱ���_U�</w:t>
      </w:r>
      <w:r>
        <w:rPr/>
        <w:t>ཅ</w:t>
      </w:r>
      <w:r>
        <w:rPr/>
        <w:t>?i?��#¤�r?</w:t>
        <w:tab/>
        <w:t>�#w�#Űip##�~��p2"�#�{����k�0�,5+�{</w:t>
        <w:br/>
        <w:t xml:space="preserve">1�&gt;��4�=#J��t�V#;X�QF�£��#��#ssnOs�"� </w:t>
        <w:br/>
        <w:t>#(#�#�</w:t>
        <w:br/>
        <w:t>#(#�#�&lt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3�M��</w:t>
      </w:r>
      <w:r>
        <w:rPr/>
        <w:t>֡�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֎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3Ǯ+��1o#Y]��r'#��Nk�Ns�ռq�j~#��+r��]:s,R�#�`��t8�y�#X#S�K##�)͸���#�#�,.�ʌ#]</w:t>
        <w:tab/>
        <w:t>#H�A�Ɠ\���#��&amp;����k�#xȇ�b@�\��&amp;#�c����A?�W�</w:t>
      </w:r>
      <w:r>
        <w:rPr/>
        <w:t>㰲�</w:t>
      </w:r>
      <w:r>
        <w:rPr/>
        <w:t>k,V#�</w:t>
      </w:r>
      <w:r>
        <w:rPr/>
        <w:t>꿮��</w:t>
      </w:r>
      <w:r>
        <w:rPr/>
        <w:t>?m#I����gM�#�{q�Ayeop��#�x�#H;O�G8���#F�##�͡G#Ԯ</w:t>
      </w:r>
      <w:r>
        <w:rPr>
          <w:rtl w:val="true"/>
        </w:rPr>
        <w:t>އ</w:t>
      </w:r>
      <w:r>
        <w:rPr/>
        <w:t>�</w:t>
      </w:r>
      <w:r>
        <w:rPr/>
        <w:t>W�#���:t�h##���V�2B��E##��:�~#��Iú��p�"�g#�;��m#^��</w:t>
      </w:r>
      <w:r>
        <w:rPr/>
        <w:t>ׅ�</w:t>
      </w:r>
      <w:r>
        <w:rPr/>
        <w:t>K�'UNO�f&lt;)#ю#�</w:t>
      </w:r>
    </w:p>
    <w:p>
      <w:pPr>
        <w:pStyle w:val="PreformattedText"/>
        <w:bidi w:val="0"/>
        <w:jc w:val="left"/>
        <w:rPr/>
      </w:pPr>
      <w:r>
        <w:rPr/>
        <w:t>z9�^�������і#�#�����&lt;#�mF��#Q~��#�`}�#�#�##�#�\�=���˦����#����C�#��_��#</w:t>
        <w:br/>
        <w:t>4�/$2\</w:t>
      </w:r>
      <w:r>
        <w:rPr>
          <w:rtl w:val="true"/>
        </w:rPr>
        <w:t>ٳ�</w:t>
      </w:r>
      <w:r>
        <w:rPr/>
        <w:t>3</w:t>
      </w:r>
      <w:r>
        <w:rPr/>
        <w:t>��#����Z�l֌h�Z�]N�;��+�,(#�#�</w:t>
        <w:br/>
        <w:t>#�</w:t>
      </w:r>
      <w:r>
        <w:rPr>
          <w:rtl w:val="true"/>
        </w:rPr>
        <w:t>ڽ</w:t>
      </w:r>
      <w:r>
        <w:rPr/>
        <w:t>�</w:t>
      </w:r>
      <w:r>
        <w:rPr/>
        <w:t>|(x�ʴ��ǀq����^�R�OɑSc�n�ka�O��q�#0C�����#��#�=�</w:t>
      </w:r>
      <w:r>
        <w:rPr>
          <w:rtl w:val="true"/>
        </w:rPr>
        <w:t>׵</w:t>
      </w:r>
      <w:r>
        <w:rPr/>
        <w:t>F���s���L��ϡ�:|5��#�ɵX�\�R�r�7�������Z���s�T��{�#���s�#j�jZmŎ�#Ǭ�nc�#�Ι�#�8eo��y�w$���#4��Oᐡ+�p_#��i�#x2R�|�&lt;�#��##z�p����2|G�è���#�Vg�_�</w:t>
      </w:r>
      <w:r>
        <w:rPr/>
        <w:t>樺��</w:t>
      </w:r>
      <w:r>
        <w:rPr/>
        <w:t>-&gt;#Ť��[v���o#�����&amp;)��kM�z�y��###P#@#~2�</w:t>
      </w:r>
      <w:r>
        <w:rPr/>
        <w:t>֟��</w:t>
      </w:r>
      <w:r>
        <w:rPr/>
        <w:t>#��</w:t>
      </w:r>
      <w:r>
        <w:rPr>
          <w:rtl w:val="true"/>
        </w:rPr>
        <w:t>ڼ</w:t>
      </w:r>
      <w:r>
        <w:rPr/>
        <w:t>{�n###y#��B</w:t>
      </w:r>
    </w:p>
    <w:p>
      <w:pPr>
        <w:pStyle w:val="PreformattedText"/>
        <w:bidi w:val="0"/>
        <w:jc w:val="left"/>
        <w:rPr/>
      </w:pPr>
      <w:r>
        <w:rPr/>
        <w:t>iF���N#�����;��#�|Oy����w�$##*#��</w:t>
      </w:r>
      <w:r>
        <w:rPr/>
        <w:t>؏��</w:t>
      </w:r>
      <w:r>
        <w:rPr/>
        <w:t>}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%R?��4��</w:t>
      </w:r>
      <w:r>
        <w:rPr/>
        <w:t>쿲����</w:t>
      </w:r>
      <w:r>
        <w:rPr/>
        <w:t>}I&lt;%�M�&gt;�Bl�v�#O�}#��_Z�#</w:t>
      </w:r>
      <w:r>
        <w:rPr>
          <w:rtl w:val="true"/>
        </w:rPr>
        <w:t>׷</w:t>
      </w:r>
      <w:r>
        <w:rPr/>
        <w:t>��</w:t>
      </w:r>
      <w:r>
        <w:rPr/>
        <w:t>�Ҝ�#��C|9_#xI���A�t�2[##t�բϿQ��5��</w:t>
      </w:r>
      <w:r>
        <w:rPr/>
        <w:t>߫</w:t>
      </w:r>
      <w:r>
        <w:rPr/>
        <w:t>U��{�8�#</w:t>
      </w:r>
    </w:p>
    <w:p>
      <w:pPr>
        <w:pStyle w:val="PreformattedText"/>
        <w:bidi w:val="0"/>
        <w:jc w:val="left"/>
        <w:rPr/>
      </w:pPr>
      <w:r>
        <w:rPr/>
        <w:t>2�%X`��#Q_p��a��zo��#}��:#��"�z��n�s�y��q�+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1�O���oRTq#�-ê:o��#���1#�#�̺6�pV6Q��G^#�����V#��#�����#�N��JYXx/�7����z=����s$��~�nk�e:�����l�|��?���5c6����L�9Sx�#��#��O�����y#^�}|��S��W3�s&lt;�\�$�HŞI#�9=��^�b�����</w:t>
      </w:r>
      <w:r>
        <w:rPr/>
        <w:t>럲</w:t>
      </w:r>
      <w:r>
        <w:rPr/>
        <w:t>Ɖu��U����[m6)&amp;���|�QT�Kt�#���#��e�Z���W�a���b���#)-u�c,#��`#�#Ѻ�s�Ydx�R#��l:��xM{�g�OƯ�o#X�#9]&gt;b-�W'#&amp;#-��N#���;3�}b�Ku���ʄ�Ϣ?j�#'�&lt;##�t�#y�.�d#2</w:t>
      </w:r>
      <w:r>
        <w:rPr>
          <w:rtl w:val="true"/>
        </w:rPr>
        <w:t>ے</w:t>
      </w:r>
      <w:r>
        <w:rPr/>
        <w:t>3</w:t>
      </w:r>
      <w:r>
        <w:rPr/>
        <w:t>�#|��</w:t>
      </w:r>
      <w:r>
        <w:rPr/>
        <w:t>麾</w:t>
      </w:r>
      <w:r>
        <w:rPr/>
        <w:t>{&amp;��*���/�</w:t>
      </w:r>
      <w:r>
        <w:rPr/>
        <w:t>֤</w:t>
      </w:r>
      <w:r>
        <w:rPr/>
        <w:t>n��zW�4`}��&gt;x��#?#Z�ԛ�M?#�Y9,@�\�#���k�3,/�</w:t>
      </w:r>
      <w:r>
        <w:rPr/>
        <w:t>봶</w:t>
      </w:r>
      <w:r>
        <w:rPr/>
        <w:t>z��#�=&gt;�K</w:t>
        <w:br/>
        <w:t>#(#�#�</w:t>
        <w:br/>
        <w:t>#(#�#�</w:t>
        <w:br/>
        <w:t>#(#�#�</w:t>
        <w:br/>
        <w:t>#(#������G��-X2���M��;�`v����</w:t>
        <w:br/>
        <w:t>����"��#�2vG����\O$�I,�]</w:t>
      </w:r>
      <w:r>
        <w:rPr>
          <w:rtl w:val="true"/>
        </w:rPr>
        <w:t>ݎ</w:t>
      </w:r>
      <w:r>
        <w:rPr/>
        <w:t>K19$���)+-�c���#�B�F��e�DOzM����%?3#��c�#�_)�b��*+e���8�&lt;o����&amp;_#n�����;6����?;�-��</w:t>
        <w:br/>
        <w:t>�2|/��w���#"*J��</w:t>
        <w:br/>
        <w:t>�H#u���|F����c��&lt;Q�i�u��me#####-����#���X#a��v��JW'�#�o#�%��K�L�</w:t>
        <w:br/>
        <w:t>���2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$Q��0��Z��M��o�</w:t>
      </w:r>
      <w:r>
        <w:rPr>
          <w:rtl w:val="true"/>
        </w:rPr>
        <w:t>ߴ</w:t>
      </w:r>
      <w:r>
        <w:rPr/>
        <w:t>7</w:t>
      </w:r>
      <w:r>
        <w:rPr>
          <w:rtl w:val="true"/>
        </w:rPr>
        <w:t>�|@"�����#�</w:t>
      </w:r>
      <w:r>
        <w:rPr/>
        <w:t>2</w:t>
      </w:r>
      <w:r>
        <w:rPr/>
        <w:t>��#��##�##�|�+'�GX����5#:_#�(�g���l���u8</w:t>
      </w:r>
      <w:r>
        <w:rPr/>
        <w:t>ܺ��</w:t>
      </w:r>
      <w:r>
        <w:rPr/>
        <w:t>ʬ�����#��c�#ov#N�n)�/�W�+��#)5#�u=#770�</w:t>
      </w:r>
    </w:p>
    <w:p>
      <w:pPr>
        <w:pStyle w:val="PreformattedText"/>
        <w:bidi w:val="0"/>
        <w:jc w:val="left"/>
        <w:rPr/>
      </w:pPr>
      <w:r>
        <w:rPr/>
        <w:t>#��'o�$}:W��szx��=%�#�</w:t>
      </w:r>
    </w:p>
    <w:p>
      <w:pPr>
        <w:pStyle w:val="PreformattedText"/>
        <w:bidi w:val="0"/>
        <w:jc w:val="left"/>
        <w:rPr/>
      </w:pPr>
      <w:r>
        <w:rPr/>
        <w:t>#Q^�#@##}��.|&lt;�#�sÇ�z� j��##a�0##&gt;��&gt;������</w:t>
      </w:r>
      <w:r>
        <w:rPr>
          <w:rtl w:val="true"/>
        </w:rPr>
        <w:t>ڧ��</w:t>
      </w:r>
      <w:r>
        <w:rPr>
          <w:rtl w:val="true"/>
        </w:rPr>
        <w:t>¿</w:t>
      </w:r>
      <w:r>
        <w:rPr/>
        <w:t>3</w:t>
      </w:r>
      <w:r>
        <w:rPr/>
        <w:t>zq���#�O�F�:&lt;;�ύ[TB%(y�#��#�=��FQ���9���*J�����k��m�by�&amp;q#q��v'##�}|�#&amp;�����</w:t>
      </w:r>
      <w:r>
        <w:rPr/>
        <w:t>ী</w:t>
      </w:r>
      <w:r>
        <w:rPr/>
        <w:t>a�#�`�uV�nq5��ώ##E##�=��1</w:t>
      </w:r>
      <w:r>
        <w:rPr>
          <w:rtl w:val="true"/>
        </w:rPr>
        <w:t>ط</w:t>
      </w:r>
      <w:r>
        <w:rPr/>
        <w:t>���</w:t>
      </w:r>
      <w:r>
        <w:rPr/>
        <w:t>ӡ�#�#�\�####P#@####P#@####��#��C|};�ǳK��sm��I���c�#_g�b��#=</w:t>
      </w:r>
      <w:r>
        <w:rPr/>
        <w:t>֟�</w:t>
      </w:r>
      <w:r>
        <w:rPr/>
        <w:t>s�6g��ZM}mgj����b�I##b##����%#�</w:t>
      </w:r>
      <w:r>
        <w:rPr/>
        <w:t>؃</w:t>
      </w:r>
      <w:r>
        <w:rPr>
          <w:rtl w:val="true"/>
        </w:rPr>
        <w:t>د</w:t>
      </w:r>
      <w:r>
        <w:rPr/>
        <w:t>�</w:t>
      </w:r>
      <w:r>
        <w:rPr/>
        <w:t>g�#A��ž���]#��#e�###���W�#"ù���t&lt;,�p�##.d����ǎC#�Ą�g�J��b+��#�#��L��##z�o��#�##�_�#Ǔ��8����ę?��g�##�w��|_���#C�#�|ϔm.e�����G��##G"�#`A#}</w:t>
      </w:r>
    </w:p>
    <w:p>
      <w:pPr>
        <w:pStyle w:val="PreformattedText"/>
        <w:bidi w:val="0"/>
        <w:jc w:val="left"/>
        <w:rPr/>
      </w:pPr>
      <w:r>
        <w:rPr/>
        <w:t>}Ģ��dy�</w:t>
      </w:r>
      <w:r>
        <w:rPr>
          <w:rtl w:val="true"/>
        </w:rPr>
        <w:t>غ</w:t>
      </w:r>
      <w:r>
        <w:rPr/>
        <w:t>��%�O#J</w:t>
      </w:r>
      <w:r>
        <w:rPr>
          <w:rtl w:val="true"/>
        </w:rPr>
        <w:t>ھ</w:t>
      </w: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°_[��^#r#���#a�~�##&lt;#'</w:t>
        <w:tab/>
        <w:t>�^�:�tz^�#��&gt;O񞊞#�&gt;��Cy#�6�b9�`D�@ �H�##�ȯ�����T</w:t>
      </w:r>
      <w:r>
        <w:rPr>
          <w:rtl w:val="true"/>
        </w:rPr>
        <w:t>ڵ</w:t>
      </w:r>
      <w:r>
        <w:rPr/>
        <w:t>�</w:t>
      </w:r>
      <w:r>
        <w:rPr/>
        <w:t>:Q</w:t>
      </w:r>
      <w:r>
        <w:rPr/>
        <w:t>問��</w:t>
      </w:r>
      <w:r>
        <w:rPr/>
        <w:t>d?�%2�#�Jo�#+������6�����####P#@#'�LK#�#</w:t>
        <w:tab/>
        <w:t>ѥl-��#�#v�#�#C#���^�Q�</w:t>
      </w:r>
      <w:r>
        <w:rPr>
          <w:rtl w:val="true"/>
        </w:rPr>
        <w:t>ٲ</w:t>
      </w:r>
      <w:r>
        <w:rPr>
          <w:rtl w:val="true"/>
        </w:rPr>
        <w:t>'��;�</w:t>
      </w:r>
      <w:r>
        <w:rPr/>
        <w:t>9</w:t>
      </w:r>
      <w:r>
        <w:rPr/>
        <w:t>��#]����!y��#��#z�ie_'���#�����s�O���|{�n�#�/U���H��YN=ry�_e���###�</w:t>
      </w:r>
      <w:r>
        <w:rPr/>
        <w:t>瓴��</w:t>
      </w:r>
      <w:r>
        <w:rPr/>
        <w:t>#�#/K�"$�.f��#+#T</w:t>
      </w:r>
      <w:r>
        <w:rPr/>
        <w:t>ٌ��</w:t>
      </w:r>
      <w:r>
        <w:rPr/>
        <w:t>#�7�#j��'���]S�?cB����,J�G��?v�5�~�}#O�)l}#^#�P#@####P#���_</w:t>
      </w:r>
    </w:p>
    <w:p>
      <w:pPr>
        <w:pStyle w:val="PreformattedText"/>
        <w:bidi w:val="0"/>
        <w:jc w:val="left"/>
        <w:rPr/>
      </w:pPr>
      <w:r>
        <w:rPr/>
        <w:t>Ǎ�.o��wk�j#�h�d���{��zY^;��}��D�s�#g�P�Y$F�#��W��%�s�t~��##��&gt;#H�S�i�Ev�� �����#2�&lt;-[/��tBWG��ԟ#��#�#�.�</w:t>
        <w:tab/>
        <w:t>#^�!��W�g�#��s�^�K����3�m��##Τm���@��#&gt;���#�#�%ņ���Kd��#��#�#&gt;�z���&gt;x{xn���#�iN]#T����#�=#G���Z�!+&lt;��P�$#@�bpx�#ʼ��-x�~N�4��|��#�#)Ԛ�#_�����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#(�#��#������#�1k�A@#��#�</w:t>
        <w:tab/>
        <w:t>�o��h�#Җ#n��K�B�#�B�Q�#��#��:�T�8�:��z$h�e���</w:t>
      </w:r>
      <w:r>
        <w:rPr/>
        <w:t>注</w:t>
      </w:r>
      <w:r>
        <w:rPr/>
        <w:t>k������</w:t>
      </w:r>
      <w:r>
        <w:rPr>
          <w:rtl w:val="true"/>
        </w:rPr>
        <w:t>ח</w:t>
      </w:r>
      <w:r>
        <w:rPr/>
        <w:t>�</w:t>
      </w:r>
      <w:r>
        <w:rPr/>
        <w:t>}�fm��#a�8�Z�</w:t>
        <w:br/>
        <w:t>t��#df����#�&gt;���&lt;_#��#?��2�]�k�2?&gt;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}q��#�����ƿ:����oM�#2�\��#�</w:t>
      </w:r>
      <w:r>
        <w:rPr/>
        <w:t>楤</w:t>
      </w:r>
      <w:r>
        <w:rPr/>
        <w:t>#o���m#��#r��*}���˱_X���g�e%ft#���[�##mb��&amp;��#mu��)?q�##?�5Ϝa}�#u�u�#1ӕ��e|i�##P#@####P#@####P#@####P#�?�����a#��%&amp;�I\�#�`</w:t>
        <w:tab/>
        <w:t>�#�W#�M}NE�����aQ�cȼ#�</w:t>
      </w:r>
      <w:r>
        <w:rPr>
          <w:rtl w:val="true"/>
        </w:rPr>
        <w:t>ۯ</w:t>
      </w:r>
      <w:r>
        <w:rPr/>
        <w:t>#x�M�,#��#[#�</w:t>
      </w:r>
      <w:r>
        <w:rPr>
          <w:rtl w:val="true"/>
        </w:rPr>
        <w:t>׫</w:t>
      </w:r>
      <w:r>
        <w:rPr/>
        <w:t>1</w:t>
      </w:r>
      <w:r>
        <w:rPr/>
        <w:t>�##^�+#��GЄ�ϱ�5�����e�tq�\O#��#z�</w:t>
      </w:r>
      <w:r>
        <w:rPr>
          <w:rtl w:val="true"/>
        </w:rPr>
        <w:t>ۆ</w:t>
      </w:r>
      <w:r>
        <w:rPr/>
        <w:t>�rs�E|~##�x�U�7��&gt;#��9</w:t>
        <w:br/>
        <w:t>#(#�#�:�#|B�/��7�#��BN^�O�#����#&gt;�Ê���&gt;5�u��&amp;��&gt;#�]��%�K��v��j�</w:t>
        <w:tab/>
        <w:t>#�9�#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�y#</w:t>
      </w:r>
      <w:r>
        <w:rPr>
          <w:rtl w:val="true"/>
        </w:rPr>
        <w:t>׭</w:t>
      </w:r>
      <w:r>
        <w:rPr/>
        <w:t>|�;.��w�=��4ϑ~%h+�#k�4@�m.�b#��~d�#�H���W��x��c</w:t>
        <w:tab/>
        <w:t>+3���#��?�#���#���i#~'�'����#��#�slg��ʾ&amp;\#v}���z�#��5#�ig#r��</w:t>
      </w:r>
      <w:r>
        <w:rPr>
          <w:rtl w:val="true"/>
        </w:rPr>
        <w:t>ݕ</w:t>
      </w:r>
      <w:r>
        <w:rPr/>
        <w:t>G�8#�B�)U��7f������Y�+�gU�}�Ӗ#�/��##��#��#���f�{�����#/�=R#�BLZz���Ѥ�9Q�J��o������)ǩ�M|�P#@####P#@####P#@##y#�?��~#��$A��#Q�#B�##����#�,���ĥ���DTZ###20d%X#�##5��\�&gt;��#�#&lt;c������#nX #�&lt;Ν#��#��+���s�{��=,=nug��&gt;#�w�����.�q#�o�Iv�o#�0��#�</w:t>
        <w:tab/>
        <w:t>9Q���g#�P�^�e�����)��u=��#�-�mR#?V�v</w:t>
      </w:r>
      <w:r>
        <w:rPr>
          <w:rtl w:val="true"/>
        </w:rPr>
        <w:t>ݻ</w:t>
      </w:r>
      <w:r>
        <w:rPr/>
        <w:t>#�##�##���=�&lt;�+�p�V'##xGC�x�A</w:t>
      </w:r>
      <w:r>
        <w:rPr/>
        <w:t>ٝ</w:t>
      </w:r>
      <w:r>
        <w:rPr/>
        <w:t>]�</w:t>
      </w:r>
      <w:r>
        <w:rPr/>
        <w:t>嶡</w:t>
      </w:r>
      <w:r>
        <w:rPr/>
        <w:t>e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݌</w:t>
      </w:r>
      <w:r>
        <w:rPr/>
        <w:t>��</w:t>
      </w:r>
      <w:r>
        <w:rPr/>
        <w:t>Z̡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Ep�#��d�5M5ty#�S�#$����q�#�k�������G6/���(�</w:t>
      </w:r>
      <w:r>
        <w:rPr/>
        <w:t>۞</w:t>
      </w:r>
      <w:r>
        <w:rPr/>
        <w:t>p��</w:t>
        <w:tab/>
        <w:t>�������'��g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p###���{ &gt;��5��#����Y���=è�C�2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��Y�lt�6Gw\�####P#@#;�Э5���#�Z|c(.�A�$̀��Z������?���{�#�ͪ����5�i#�-��$u%�HP#��N1ƞ]N#���Q���#|���#�k�n�0��[ic�?�*�C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#���#XH</w:t>
      </w:r>
      <w:r>
        <w:rPr/>
        <w:t>߱�</w:t>
      </w:r>
      <w:r>
        <w:rPr/>
        <w:t>=΋�If�u�x#5�)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;#ƾ{#��/�,</w:t>
      </w:r>
      <w:r>
        <w:rPr>
          <w:rtl w:val="true"/>
        </w:rPr>
        <w:t>ڦ</w:t>
      </w:r>
      <w:r>
        <w:rPr/>
        <w:t>ǯ��#��:�d#�mQ�&gt;�G#��������b����#####P#@####��A���#�#�#�A�A�'Tre#�Xg�GѾ���}^K����3�m�aR6�󿅞2��/����r�#o.�#��a$n_�q�#z#�"��p��Ԉ�����:V��#�3</w:t>
      </w:r>
      <w:r>
        <w:rPr>
          <w:rtl w:val="true"/>
        </w:rPr>
        <w:t>ټ</w:t>
      </w:r>
      <w:r>
        <w:rPr/>
        <w:t>�</w:t>
      </w:r>
      <w:r>
        <w:rPr/>
        <w:t>q��v</w:t>
      </w:r>
      <w:r>
        <w:rPr/>
        <w:t>ᢙ</w:t>
      </w:r>
      <w:r>
        <w:rPr/>
        <w:t>0q��u�##W�S���T��3������:#A��q</w:t>
      </w:r>
      <w:r>
        <w:rPr/>
        <w:t>컴��</w:t>
      </w:r>
      <w:r>
        <w:rPr>
          <w:rtl w:val="true"/>
        </w:rPr>
        <w:t>ތ</w:t>
      </w:r>
      <w:r>
        <w:rPr>
          <w:rtl w:val="true"/>
        </w:rPr>
        <w:t>;</w:t>
      </w:r>
      <w:r>
        <w:rPr/>
        <w:t>0</w:t>
      </w:r>
      <w:r>
        <w:rPr/>
        <w:t>�##{#��=x</w:t>
      </w:r>
      <w:r>
        <w:rPr/>
        <w:t>֦�</w:t>
      </w:r>
      <w:r>
        <w:rPr/>
        <w:t>Cc��#��$#G,.�,l#]N</w:t>
        <w:br/>
        <w:t>�x"��T՞�z?��#��;Ӽ1~RU�#��[�LP#}�l`}�ǧ#�/.���N�&gt;��.R���###P#@##Osm5��.b�#</w:t>
        <w:br/>
        <w:t>�#"�$#��</w:t>
      </w:r>
      <w:r>
        <w:rPr/>
        <w:t>֢</w:t>
      </w:r>
      <w:r>
        <w:rPr/>
        <w:t>#���#</w:t>
        <w:br/>
        <w:t>�;��^1o#��N���lY���^�#u'�ӆ�+�̰�X���j���ϣ�j�#��&lt;#o�M9#�Z_����7�#�#k}3_=�b}�nG���jF���##A�#</w:t>
      </w:r>
    </w:p>
    <w:p>
      <w:pPr>
        <w:pStyle w:val="PreformattedText"/>
        <w:bidi w:val="0"/>
        <w:jc w:val="left"/>
        <w:rPr/>
      </w:pPr>
      <w:r>
        <w:rPr/>
        <w:t>}������#�g��O��R����-�z�##��#�#ƾ#0�}^��M��#tz%q�##P#@####P#@####P#@##s�#&lt;G#��#��w#�HK"�#}�#��#+\=#V����7d~u_�O�_\^^He������Vf$����#�#8(-��}7�#x&lt;$#��o##���̞�s#~x#�5�Y�&amp;�TWMY�%��_�W�?��E����v���i#�ʳ����[����rl/��������%�`��#�</w:t>
        <w:br/>
        <w:t>#(#K��Mν�XiV #�</w:t>
      </w:r>
      <w:r>
        <w:rPr/>
        <w:t>ْ</w:t>
      </w:r>
      <w:r>
        <w:rPr/>
        <w:t>#�##�@#�Nk#�U*n�� J�x��m�Ѽ,����I�_�G�Ol��##7���z#�����g�u-UY3WL󏀺U���OBm&lt;�b�auq0�G#}�B&gt;_�#zY�HG#+�</w:t>
      </w:r>
      <w:r>
        <w:rPr>
          <w:rtl w:val="true"/>
        </w:rPr>
        <w:t>؈</w:t>
      </w:r>
      <w:r>
        <w:rPr/>
        <w:t>-L��#�^%���</w:t>
      </w:r>
    </w:p>
    <w:p>
      <w:pPr>
        <w:pStyle w:val="PreformattedText"/>
        <w:bidi w:val="0"/>
        <w:jc w:val="left"/>
        <w:rPr/>
      </w:pPr>
      <w:r>
        <w:rPr/>
        <w:t>V���Ot�#####S��#�˨�Xh�[�#�M</w:t>
      </w:r>
      <w:r>
        <w:rPr>
          <w:rtl w:val="true"/>
        </w:rPr>
        <w:t>ݜ</w:t>
      </w:r>
      <w:r>
        <w:rPr/>
        <w:t>�</w:t>
      </w:r>
      <w:r>
        <w:rPr/>
        <w:t>#I&lt;��</w:t>
        <w:br/>
        <w:t>3�##DA���#�)$�-�&gt;��/��</w:t>
        <w:tab/>
        <w:t>�k=9��&amp;#}���n��#�{��c�O#YϧC�1�&lt;#��������+�ͺ�N}�ez&lt;� /�##̟J�r&lt;#,]y���Τ�#I���W&gt;7񎟢ZeVW�&lt;�#��c{~]=ȯ[#�Xj.}zz��]��:.�i��V�n�</w:t>
        <w:br/>
        <w:t>�gk#�(�EP0+��'6��u#�#P#@####P#@####P#@##Sլ �4��#��mu#C"��##�i�N-5�#��kI�ҵ��&amp;Tf���{r�r̬W��+�*UT���#���&gt;���#</w:t>
      </w:r>
      <w:r>
        <w:rPr>
          <w:rtl w:val="true"/>
        </w:rPr>
        <w:t>נ�</w:t>
      </w:r>
      <w:r>
        <w:rPr/>
        <w:t>4</w:t>
      </w:r>
      <w:r>
        <w:rPr/>
        <w:t>�%��m_#r�}�#�#�##����p���2qw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wc�#n���}##wk�boQ꧜#�#�/����-�3ԥUT^f6��W����5</w:t>
      </w:r>
      <w:r>
        <w:rPr/>
        <w:t>춗</w:t>
      </w:r>
      <w:r>
        <w:rPr/>
        <w:t>1K4�I##ʡ'�#�</w:t>
        <w:br/>
      </w:r>
      <w:r>
        <w:rPr/>
        <w:t>觞</w:t>
      </w:r>
      <w:r>
        <w:rPr/>
        <w:t>b�Ñ4C���</w:t>
      </w:r>
      <w:r>
        <w:rPr/>
        <w:t>懥</w:t>
      </w:r>
      <w:r>
        <w:rPr/>
        <w:t>Y�M����b��M�!b�#Sɯ2�iV��-</w:t>
      </w:r>
      <w:r>
        <w:rPr>
          <w:rtl w:val="true"/>
        </w:rPr>
        <w:t>ټ</w:t>
      </w:r>
      <w:r>
        <w:rPr/>
        <w:t>"���&amp;����|#��\</w:t>
        <w:tab/>
        <w:t>_RFU�@�L��#�s���̟�Ts��䷙�</w:t>
      </w:r>
      <w:r>
        <w:rPr>
          <w:rtl w:val="true"/>
        </w:rPr>
        <w:t>ݝ</w:t>
      </w:r>
      <w:r>
        <w:rPr/>
        <w:t>���</w:t>
      </w:r>
      <w:r>
        <w:rPr/>
        <w:t>p�[F�\L�8�y,��#���JJ</w:t>
        <w:tab/>
        <w:t>�#h�F�m&gt;����6\[J�J���S�?1J#SI��}G�.�-6PE�#z�}�e#M��LhG��#r:{s</w:t>
      </w:r>
      <w:r>
        <w:rPr>
          <w:rtl w:val="true"/>
        </w:rPr>
        <w:t>޾</w:t>
      </w:r>
      <w:r>
        <w:rPr/>
        <w:t>c9�9</w:t>
      </w:r>
      <w:r>
        <w:rPr/>
        <w:t>߰��</w:t>
      </w:r>
      <w:r>
        <w:rPr/>
        <w:t>[�#��8�&gt;��#�(#�#�</w:t>
        <w:br/>
        <w:t>#(#�&gt;$*���~</w:t>
        <w:br/>
        <w:t>�@|�</w:t>
      </w:r>
    </w:p>
    <w:p>
      <w:pPr>
        <w:pStyle w:val="PreformattedText"/>
        <w:bidi w:val="0"/>
        <w:jc w:val="left"/>
        <w:rPr/>
      </w:pPr>
      <w:r>
        <w:rPr/>
        <w:t>&gt;K�#�_5����R�k#R�d�#�9���&amp;�ռ_��˿���K3��B�3�S�*+�&amp;�S������ö�h�#���[bc��&gt;d������</w:t>
      </w:r>
      <w:r>
        <w:rPr>
          <w:rtl w:val="true"/>
        </w:rPr>
        <w:t>ۿ</w:t>
      </w:r>
      <w:r>
        <w:rPr/>
        <w:t>�</w:t>
      </w:r>
      <w:r>
        <w:rPr/>
        <w:t>c��R���eh�c���#�t�u�##�n#�#o���#��#''##�#�V���b#�ö�#�U���?�#�7S�X�#�bW���K�</w:t>
      </w:r>
      <w:r>
        <w:rPr>
          <w:rtl w:val="true"/>
        </w:rPr>
        <w:t>ڧ</w:t>
      </w:r>
      <w:r>
        <w:rPr/>
        <w:t>�</w:t>
      </w:r>
      <w:r>
        <w:rPr/>
        <w:t>{�</w:t>
      </w:r>
      <w:r>
        <w:rPr/>
        <w:t>췥</w:t>
      </w:r>
      <w:r>
        <w:rPr/>
        <w:t>f|"���l��Kr��#6��##�N|S��)�#]�0��#�</w:t>
        <w:br/>
        <w:t>#(#�#�0�k��?#�f�#E�S0]FWwtn���#</w:t>
      </w:r>
    </w:p>
    <w:p>
      <w:pPr>
        <w:pStyle w:val="PreformattedText"/>
        <w:bidi w:val="0"/>
        <w:jc w:val="left"/>
        <w:rPr/>
      </w:pPr>
      <w:r>
        <w:rPr/>
        <w:t>iF���S��M\���&gt;�y��~�#Gԣ�wg)��f�F#�`�c_}��#��E�9Z�����9�#��Y�S6��'��y���zn���0|���g���9t.���#�~�o��&gt;&lt;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#?+�X��}�2Lg���e���*G��e}i�P#@####P#����~ �c��ln/n��${�A�x�+</w:t>
      </w:r>
      <w:r>
        <w:rPr>
          <w:rtl w:val="true"/>
        </w:rPr>
        <w:t>ק</w:t>
      </w:r>
      <w:r>
        <w:rPr/>
        <w:t>J#��+�B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Þ#�#�=�#�j#��m�V'���&gt;�#ĥVTz=Q�E�Ϛ+�̂�&gt;����Q#�~#6���&gt;�MSg:�ϙ##�?�#��#�'5�}_#�#��</w:t>
      </w:r>
      <w:r>
        <w:rPr/>
        <w:t>胺</w:t>
      </w:r>
      <w:r>
        <w:rPr/>
        <w:t>&gt;O���y�#�]WE�#��###����#��b&gt;�EO�_S</w:t>
        <w:tab/>
        <w:t>+3�eo###ǣG��n��/�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#^~y������?�t</w:t>
      </w:r>
      <w:r>
        <w:rPr/>
        <w:t>ާ�</w:t>
      </w:r>
      <w:r>
        <w:rPr/>
        <w:t>|��#�###P#@####P#@####P#@#/~</w:t>
      </w:r>
      <w:r>
        <w:rPr>
          <w:rtl w:val="true"/>
        </w:rPr>
        <w:t>؞</w:t>
      </w:r>
      <w:r>
        <w:rPr/>
        <w:t>,���</w:t>
        <w:br/>
      </w:r>
      <w:r>
        <w:rPr>
          <w:rtl w:val="true"/>
        </w:rPr>
        <w:t>ڹ</w:t>
      </w:r>
      <w:r>
        <w:rPr/>
        <w:t>##l�</w:t>
        <w:br/>
        <w:t>x=Dj���W��8k�Y��~�U_C��#M��5[=6�3%�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##}#j��77�1J���4�m�#|##�#��[-��##�`~s��s_#B������?�#��#�33#Ė'$����++#�j�(#�#�</w:t>
        <w:br/>
        <w:t>#���#:N�k�X�a���f�A�VS�k*��H8Kf</w:t>
        <w:tab/>
        <w:t>�T�O��Ѧ�D�F�ykx�#If#��{�#</w:t>
        <w:br/>
        <w:t>�9�����k'��tl���&lt;}�wL�OԴ��:#�V������Y�#�W#;A��x�k�</w:t>
        <w:tab/>
        <w:t>�O�O#�m�2�c�k�3=��U�1��Z�!��6��01��%�#_��|�]��g��gO</w:t>
      </w:r>
      <w:r>
        <w:rPr>
          <w:rtl w:val="true"/>
        </w:rPr>
        <w:t>ح</w:t>
      </w:r>
      <w:r>
        <w:rPr/>
        <w:t>����</w:t>
      </w:r>
      <w:r>
        <w:rPr/>
        <w:t>M)�[�J�^�^#�=���M�_&amp;�2@/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#a_9��&lt;EUM|�d�ϻ�</w:t>
      </w:r>
      <w:r>
        <w:rPr/>
        <w:t>庹���</w:t>
      </w:r>
      <w:r>
        <w:rPr/>
        <w:t>F�y\�#��v'$��}�b��[#��7�^�#x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�5p###�#�/�~��=+�|g���#�?��8�#�^Q�P#@####P#@####P#@####P#Ϳ#�#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9d58b�Myh��)�m��;{���ӧ���B�#���}���g̏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+}Yt���#�a�U��##r[#=p8�^�_�xZn#��r��##x�Q�o�iR#�#�F��)�=#�#\V��414�'�FN.���#ß#&lt;#��V��VVSJ&gt;{k��'��PrQ����e#�2k�����1#�7��"�cA�'�N�cz#~�#K���n�@?�jΆ[��QS�k�2�Z#W��#�&lt;]����#j���Y�#�#R#��ORy����!���#�s˜���H��&lt;#&amp;��#�H�#s����</w:t>
      </w:r>
      <w:r>
        <w:rPr/>
        <w:t>ۙ</w:t>
      </w:r>
      <w:r>
        <w:rPr/>
        <w:t>#�g�G�</w:t>
      </w:r>
      <w:r>
        <w:rPr>
          <w:rtl w:val="true"/>
        </w:rPr>
        <w:t>޾</w:t>
      </w:r>
      <w:r>
        <w:rPr/>
        <w:t>�</w:t>
      </w:r>
      <w:r>
        <w:rPr/>
        <w:t>my#�=S�� �����M�.g��&gt;8h�|N�c`�;���#��</w:t>
        <w:tab/>
        <w:t>&gt;s�`ŗ�C)��0�}���*��g�#�^����JW`��#��#�#?/�:V�c5���2���#C���,(#�#�</w:t>
        <w:br/>
        <w:t>#�yw#���W��om#�ye`��ԓ�</w:t>
        <w:tab/>
        <w:t>6�����/�|Y��&lt;9(�#{3����tn�#�8;�#�������*i��#</w:t>
        <w:tab/>
        <w:t>OS��~��}/R��#�M�G��7#��ZF##�Td###�#M,7:�[��r#}</w:t>
      </w:r>
    </w:p>
    <w:p>
      <w:pPr>
        <w:pStyle w:val="PreformattedText"/>
        <w:bidi w:val="0"/>
        <w:jc w:val="left"/>
        <w:rPr/>
      </w:pPr>
      <w:r>
        <w:rPr/>
        <w:t>-#���1�����N�#��+dd���'$��</w:t>
      </w:r>
      <w:r>
        <w:rPr>
          <w:rtl w:val="true"/>
        </w:rPr>
        <w:t>޵</w:t>
      </w:r>
      <w:r>
        <w:rPr/>
        <w:t>È��SҚ���T��6��~��=��Ge���c#���#$8�y�x#8#8���������͒H�|_���n�?���Mp������####/$����&gt;�##�qx��Yh�L�.m#�?�t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���c��#��*Tu&amp;���T�k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(#�#�&gt;p��|#/t�|_��M͠#�##�#~W�#��&gt;�</w:t>
      </w:r>
      <w:r>
        <w:rPr>
          <w:rtl w:val="true"/>
        </w:rPr>
        <w:t>ڽܓ</w:t>
      </w:r>
      <w:r>
        <w:rPr/>
        <w:t>#�S��g���H�&gt;_���u�kv:���.��Y�&gt;��&gt;ǥ}5z*�7#��;#�##�4�#x"#��e�ԭ�M#�nAWC�9#�Ui�#U��ԝ����</w:t>
        <w:tab/>
        <w:t>��#j:$�!}�HF&lt;ț�o˃�</w:t>
      </w:r>
    </w:p>
    <w:p>
      <w:pPr>
        <w:pStyle w:val="PreformattedText"/>
        <w:bidi w:val="0"/>
        <w:jc w:val="left"/>
        <w:rPr/>
      </w:pPr>
      <w:r>
        <w:rPr/>
        <w:t>}�##�#T��9���V�D##P#k</w:t>
      </w:r>
      <w:r>
        <w:rPr/>
        <w:t>ெ</w:t>
      </w:r>
      <w:r>
        <w:rPr/>
        <w:t>^,�#h�D�չ�\��#=���2k�#�a��##</w:t>
      </w:r>
      <w:r>
        <w:rPr>
          <w:rtl w:val="true"/>
        </w:rPr>
        <w:t>ײ</w:t>
      </w:r>
      <w:r>
        <w:rPr/>
        <w:t>)A��?#��#M�Es�����#&amp;��1�#�o����|�'&lt;�SJK�~&amp;���z����#ᖔ-��M��E</w:t>
      </w:r>
      <w:r>
        <w:rPr/>
        <w:t>ܶ�</w:t>
      </w:r>
      <w:r>
        <w:rPr/>
        <w:t>(#?�E���#�|L���)��#&gt;)xO��z��#����#w��{�P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 #����1#+W}#By��&gt;&gt;�,�ӯ�,�#1\���ʌ0U��G�_aNj�#�����@=;�z���{'�|Xj#���P�mo���f���#�����</w:t>
        <w:tab/>
        <w:t>Y���`x8��w���#�O</w:t>
      </w:r>
      <w:r>
        <w:rPr>
          <w:rtl w:val="true"/>
        </w:rPr>
        <w:t>ٯ</w:t>
      </w:r>
      <w:r>
        <w:rPr/>
        <w:t>##����~�H�#�</w:t>
        <w:br/>
        <w:t>�,O-GE���.��|�is5��76�4w#��7^���#�E}D⦚{#���#�I#��#�kp�n�#E�</w:t>
      </w:r>
      <w:r>
        <w:rPr/>
        <w:t>䃇</w:t>
      </w:r>
      <w:r>
        <w:rPr/>
        <w:t>_���ϱ#]#���Τ�#P#@####P#@####P#@#</w:t>
      </w:r>
      <w:r>
        <w:rPr>
          <w:rtl w:val="true"/>
        </w:rPr>
        <w:t>ﮡ</w:t>
      </w:r>
      <w:r>
        <w:rPr/>
        <w:t>�����</w:t>
      </w:r>
      <w:r>
        <w:rPr/>
        <w:t>u��#�I#�U#$�B������</w:t>
      </w:r>
      <w:r>
        <w:rPr/>
        <w:t>爦�</w:t>
      </w:r>
      <w:r>
        <w:rPr/>
        <w:t>g��mn��s�A����(#��##AP����wg���##���ψ.�ͮ�#"'�ϐ1�]</w:t>
      </w:r>
      <w:r>
        <w:rPr>
          <w:rtl w:val="true"/>
        </w:rPr>
        <w:t>ߘ</w:t>
      </w:r>
      <w:r>
        <w:rPr/>
        <w:t>�</w:t>
      </w:r>
      <w:r>
        <w:rPr/>
        <w:t>'&gt;�rST���.��</w:t>
      </w:r>
      <w:r>
        <w:rPr/>
        <w:t>䟵</w:t>
      </w:r>
      <w:r>
        <w:rPr>
          <w:rtl w:val="true"/>
        </w:rPr>
        <w:t>׋</w:t>
      </w:r>
      <w:r>
        <w:rPr>
          <w:rtl w:val="true"/>
        </w:rPr>
        <w:t>#���?#[</w:t>
      </w:r>
      <w:r>
        <w:rPr/>
        <w:t>8</w:t>
      </w:r>
      <w:r>
        <w:rPr/>
        <w:t>k}*=�`�fp##�q�#}#Y##�u�]#U}##��3</w:t>
        <w:br/>
        <w:t>#(#�#�</w:t>
        <w:br/>
        <w:t>#(#�#�&amp;�����+kh�I�q#h�%��#*'5#��#�#��Qx'�#n�#S&lt;i�\�����,��#�##]</w:t>
      </w:r>
      <w:r>
        <w:rPr>
          <w:rtl w:val="true"/>
        </w:rPr>
        <w:t>ת</w:t>
      </w:r>
      <w:r>
        <w:rPr/>
        <w:t>�</w:t>
      </w:r>
      <w:r>
        <w:rPr/>
        <w:t>&gt;�TU���=��#6�e0m/G&amp;#�r$��Z7�~_�����OgK�=��#ԕ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Ϗl�M�m�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G��##8#L�WFi���#m</w:t>
      </w:r>
      <w:r>
        <w:rPr>
          <w:rtl w:val="true"/>
        </w:rPr>
        <w:t>ވ</w:t>
      </w:r>
      <w:r>
        <w:rPr/>
        <w:t>�</w:t>
      </w:r>
      <w:r>
        <w:rPr/>
        <w:t>F���UQB�#@�#���:GP#@####P#@####P#@####P#@#@ �2#�#y��#�+��5���]��M���q�R</w:t>
        <w:br/>
        <w:t>���a�\M</w:t>
      </w:r>
    </w:p>
    <w:p>
      <w:pPr>
        <w:pStyle w:val="PreformattedText"/>
        <w:bidi w:val="0"/>
        <w:jc w:val="left"/>
        <w:rPr/>
      </w:pPr>
      <w:r>
        <w:rPr/>
        <w:t>#��!�3���f��'G�%�R����\#�J���B#AR��~�]#��#�#x_�</w:t>
      </w:r>
      <w:r>
        <w:rPr>
          <w:rtl w:val="true"/>
        </w:rPr>
        <w:t>چ</w:t>
      </w:r>
      <w:r>
        <w:rPr/>
        <w:t>�</w:t>
      </w:r>
      <w:r>
        <w:rPr/>
        <w:t>u&lt;3�e/��C��p:g#�}##��MTJ�1j̊���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N�u#��x-�Ո�#9�)A�� �=/�#u�n�f�#rh�x�#3?�L��V��k����).Z~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vG�:m������X���#�##�_#Rr�')n�N)%dxG�c��е���9^�Y#_�nA�#���_M�U_4���,dve_��Ŀc�6���#��'�?��&gt;��V'�#]��#�5;hs�}#�1_.l##P#@#�Ŀ#Xx#�m�jqM:4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#z#:�[���O�#����n�[�F��#%�#��##��#�U?ı�g��c���:z��a�^�%����3�r</w:t>
      </w:r>
      <w:r>
        <w:rPr>
          <w:rtl w:val="true"/>
        </w:rPr>
        <w:t>ܓ</w:t>
      </w:r>
      <w:r>
        <w:rPr/>
        <w:t>K�#�ku#0�jr# �ÕI��~D�#��</w:t>
      </w:r>
      <w:r>
        <w:rPr/>
        <w:t>ָ�</w:t>
      </w:r>
      <w:r>
        <w:rPr/>
        <w:t>f�����b�#55O#�Z,</w:t>
      </w:r>
    </w:p>
    <w:p>
      <w:pPr>
        <w:pStyle w:val="PreformattedText"/>
        <w:bidi w:val="0"/>
        <w:jc w:val="left"/>
        <w:rPr/>
      </w:pPr>
      <w:r>
        <w:rPr/>
        <w:t>g=��#��#KP#w#�6F</w:t>
        <w:br/>
        <w:t>�`����&lt;�=&lt;=|C�#cm#��~%i�#����w'f�#Z##UF$�#�#;</w:t>
      </w:r>
      <w:r>
        <w:rPr>
          <w:rtl w:val="true"/>
        </w:rPr>
        <w:t>ק</w:t>
      </w:r>
      <w:r>
        <w:rPr/>
        <w:t>C"�7��ʈuWC��5�S���K9y�b##k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���S</w:t>
      </w:r>
      <w:r>
        <w:rPr>
          <w:rtl w:val="true"/>
        </w:rPr>
        <w:t>޽�</w:t>
      </w:r>
      <w:r>
        <w:rPr/>
        <w:t>8</w:t>
      </w:r>
      <w:r>
        <w:rPr/>
        <w:t>L6##��</w:t>
      </w:r>
      <w:r>
        <w:rPr/>
        <w:t>ٛ���</w:t>
      </w:r>
      <w:r>
        <w:rPr/>
        <w:t>#���zo</w:t>
      </w:r>
    </w:p>
    <w:p>
      <w:pPr>
        <w:pStyle w:val="PreformattedText"/>
        <w:bidi w:val="0"/>
        <w:jc w:val="left"/>
        <w:rPr/>
      </w:pPr>
      <w:r>
        <w:rPr/>
        <w:t>H�&amp;�&lt;*����il�-j#rX#�##�g����L��2Q�a##A</w:t>
      </w:r>
      <w:r>
        <w:rPr>
          <w:rtl w:val="true"/>
        </w:rPr>
        <w:t>ה</w:t>
      </w:r>
      <w:r>
        <w:rPr/>
        <w:t>h##P#@####P#@##U��m�=&gt;���%���6�X�d2��(��w[����#·##񎥢\�e�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U�/�5��,J�QS���</w:t>
      </w:r>
      <w:r>
        <w:rPr/>
        <w:t>咳</w:t>
      </w:r>
      <w:r>
        <w:rPr/>
        <w:t>=��E��5��</w:t>
        <w:tab/>
        <w:t>�ˋk��i��2���J3�##��#=��*���</w:t>
      </w:r>
    </w:p>
    <w:p>
      <w:pPr>
        <w:pStyle w:val="PreformattedText"/>
        <w:bidi w:val="0"/>
        <w:jc w:val="left"/>
        <w:rPr/>
      </w:pPr>
      <w:r>
        <w:rPr/>
        <w:t>)K����^</w:t>
        <w:br/>
        <w:t>:υ �%�{�4�&amp;��@Ǔ�##l#�j��q^ʷ�{K�*�n����L#�&gt;��#�[K��K-s�#Q��7(%Hg#��R2�i�9$��:d�ne�ԫ7#;G�7�,u#8����#y��u��##�#0C�_�zd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1#�e</w:t>
      </w:r>
      <w:r>
        <w:rPr>
          <w:rtl w:val="true"/>
        </w:rPr>
        <w:t>ݍ</w:t>
      </w:r>
      <w:r>
        <w:rPr/>
        <w:t>�</w:t>
      </w:r>
      <w:r>
        <w:rPr/>
        <w:t>#�#~о+�#��I1�v,H#</w:t>
      </w:r>
      <w:r>
        <w:rPr/>
        <w:t>ؖ�����</w:t>
      </w:r>
      <w:r>
        <w:rPr/>
        <w:t>#�W���(�</w:t>
      </w:r>
      <w:r>
        <w:rPr/>
        <w:t>֧��</w:t>
      </w:r>
      <w:r>
        <w:rPr/>
        <w:t>##'Q��nn&amp;��</w:t>
      </w:r>
      <w:r>
        <w:rPr/>
        <w:t>湖</w:t>
      </w:r>
      <w:r>
        <w:rPr/>
        <w:t>I�s��F,�}I5�F</w:t>
        <w:br/>
        <w:br/>
        <w:t>�Z#%�Ķ��=��C4l#$����PGJ%#5f�#�����##v$�1�?Zi%�#�@($#��:#CW#�χ:���?��m�9ig�k#Ü�*�7�O��#�|&amp;*���/Gu�tE�##kZmΏ�^i�ј�%heS</w:t>
      </w:r>
      <w:r>
        <w:rPr/>
        <w:t>ٔ�</w:t>
      </w:r>
      <w:r>
        <w:rPr/>
        <w:t>k��Ui����Տ��#c�##.��[�F�&gt;�j#��H��##?�|�}��U���</w:t>
      </w:r>
    </w:p>
    <w:p>
      <w:pPr>
        <w:pStyle w:val="PreformattedText"/>
        <w:bidi w:val="0"/>
        <w:jc w:val="left"/>
        <w:rPr/>
      </w:pPr>
      <w:r>
        <w:rPr/>
        <w:t>i&gt;��u��@####P#@####P#@##x��K⣠|7���]��ğfP:�ẋ���#�W�����%?�Ԋ�������&gt;��U�[|0�(�</w:t>
      </w:r>
      <w:r>
        <w:rPr>
          <w:rtl w:val="true"/>
        </w:rPr>
        <w:t>ڢ</w:t>
      </w:r>
      <w:r>
        <w:rPr/>
        <w:t>#�[w�/p&gt;b�2#�#j�k</w:t>
      </w:r>
      <w:r>
        <w:rPr/>
        <w:t>᱕</w:t>
      </w:r>
      <w:r>
        <w:rPr/>
        <w:t>^3#�:�#�*���_�n5�n�#T�9����#2Ē#�_gB��MAtG;w3�`</w:t>
        <w:br/>
        <w:t>#(#�#�</w:t>
        <w:br/>
        <w:t>#(#�#�=��P�_�</w:t>
      </w:r>
      <w:r>
        <w:rPr>
          <w:rtl w:val="true"/>
        </w:rPr>
        <w:t>ׯ</w:t>
      </w:r>
      <w:r>
        <w:rPr/>
        <w:t>#6</w:t>
      </w:r>
      <w:r>
        <w:rPr/>
        <w:t>Z6#0z&lt;�#���d�v</w:t>
      </w:r>
      <w:r>
        <w:rPr>
          <w:rtl w:val="true"/>
        </w:rPr>
        <w:t>׃</w:t>
      </w:r>
      <w:r>
        <w:rPr/>
        <w:t>�</w:t>
      </w:r>
      <w:r>
        <w:rPr/>
        <w:t>b��5In�##Jq���_#�`�#���q�/]|�A��`@?�-�W���#YS���N�����Y#�b��,���_|���9O�?f�#�#�%�#��n����#�&amp;?v��9�����1_X���#0����##P#@####P#@####P#@####P#@##`����g�4#�_Y�b��N#?4��#GrkZ#'Zj#�M����~</w:t>
        <w:br/>
        <w:t>�~*��Qէ?f���</w:t>
      </w:r>
      <w:r>
        <w:rPr/>
        <w:t>滻</w:t>
      </w:r>
      <w:r>
        <w:rPr/>
        <w:t>+�#�qD#</w:t>
      </w:r>
      <w:r>
        <w:rPr/>
        <w:t>۟�</w:t>
      </w:r>
      <w:r>
        <w:rPr/>
        <w:t>#}��#����PZ�h��ʝ7VG��#�i����f�#�ik#�5����ԟS_#^��Tu%�=HEF)"�dPP#%�W�m�#j�d(�vPKm��� ~8+�##���#�</w:t>
      </w:r>
      <w:r>
        <w:rPr/>
        <w:t>ؘ�</w:t>
      </w:r>
      <w:r>
        <w:rPr/>
        <w:t>{u2�#xX��Aկ�7�Z�Z{�5#)C�e��#�?�"�B�N#�=��c��#��##t?#XE#M#��#%���X�(O�_�w�����pϼ{�#�g��Rp##�</w:t>
      </w:r>
    </w:p>
    <w:p>
      <w:pPr>
        <w:pStyle w:val="PreformattedText"/>
        <w:bidi w:val="0"/>
        <w:jc w:val="left"/>
        <w:rPr/>
      </w:pPr>
      <w:r>
        <w:rPr/>
        <w:t>p#:�#,�##��#u,p##|������#mt�/-#N[��F##</w:t>
      </w:r>
      <w:r>
        <w:rPr/>
        <w:t>ܴ�</w:t>
      </w:r>
      <w:r>
        <w:rPr/>
        <w:t>;��#�##c�+�2t��h��~�/�'vr�$�l�K'�Ԧy.����S�.#ybO�^�c�x#��J��rSA)X�s��ψ$��ex-&amp;���#��@8���O�$����0�hs�ծ�o��ͱ&lt;;�_#������+��##&gt;QDN{�`#η��ai/�</w:t>
      </w:r>
      <w:r>
        <w:rPr/>
        <w:t>䄠��</w:t>
      </w:r>
      <w:r>
        <w:rPr/>
        <w:t>##�����|�#�V�u�#��#�)?^#~��b3�=(��l�R�}#�#�##�2��t�oYv���|�����##�:ժV�=Gvh���#P#@####P#@####P#@##�Y�+�_��x��-</w:t>
      </w:r>
      <w:r>
        <w:rPr>
          <w:rtl w:val="true"/>
        </w:rPr>
        <w:t>ך</w:t>
      </w:r>
      <w:r>
        <w:rPr/>
        <w:t>W�8U�x#��#��~�</w:t>
      </w:r>
      <w:r>
        <w:rPr>
          <w:rtl w:val="true"/>
        </w:rPr>
        <w:t>ױ</w:t>
      </w:r>
      <w:r>
        <w:rPr/>
        <w:t>�</w:t>
      </w:r>
      <w:r>
        <w:rPr/>
        <w:t>⽕</w:t>
      </w:r>
      <w:r>
        <w:rPr/>
        <w:t>of���gR7G�#N�q�jv����;�YVh�ve ��W�U������#��#��n���#��|�{MJ</w:t>
      </w:r>
      <w:r>
        <w:rPr>
          <w:rtl w:val="true"/>
        </w:rPr>
        <w:t>ܤ�</w:t>
      </w:r>
      <w:r>
        <w:rPr/>
        <w:t>7</w:t>
      </w:r>
      <w:r>
        <w:rPr>
          <w:rtl w:val="true"/>
        </w:rPr>
        <w:t xml:space="preserve"> #��#��#�</w:t>
      </w:r>
      <w:r>
        <w:rPr/>
        <w:t>5</w:t>
      </w:r>
      <w:r>
        <w:rPr/>
        <w:t>�O#U��ԝ����#M��#�,��pJL#���7(</w:t>
      </w:r>
      <w:r>
        <w:rPr>
          <w:rtl w:val="true"/>
        </w:rPr>
        <w:t>ߖ</w:t>
      </w:r>
      <w:r>
        <w:rPr/>
        <w:t>3</w:t>
      </w:r>
      <w:r>
        <w:rPr/>
        <w:t>��|#'�#UN�}Ni+3+�1Cq�=&amp;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$��*\#�#�#</w:t>
      </w:r>
      <w:r>
        <w:rPr>
          <w:rtl w:val="true"/>
        </w:rPr>
        <w:t>ڥ</w:t>
      </w:r>
      <w:r>
        <w:rPr/>
        <w:t>&amp;�</w:t>
        <w:tab/>
        <w:t>n}_�Wx��ú#���#5���s&lt;ќ2¸#T��[�a���6##�9�e��ԕ��+�L#�</w:t>
        <w:br/>
        <w:t>#(#�&gt;#xXx��#�-ⱈj#u���V!�B��c</w:t>
      </w:r>
      <w:r>
        <w:rPr>
          <w:rtl w:val="true"/>
        </w:rPr>
        <w:t>݌�</w:t>
      </w:r>
      <w:r>
        <w:rPr/>
        <w:t>7</w:t>
      </w:r>
      <w:r>
        <w:rPr/>
        <w:t>q�¾w#���&gt;2��k�5��##��2</w:t>
        <w:br/>
        <w:t>#�#�E�j�,�����</w:t>
      </w:r>
    </w:p>
    <w:p>
      <w:pPr>
        <w:pStyle w:val="PreformattedText"/>
        <w:bidi w:val="0"/>
        <w:jc w:val="left"/>
        <w:rPr/>
      </w:pPr>
      <w:r>
        <w:rPr/>
        <w:t>U#�d�&amp;@x#U���+��=�.�3ZO�[����O�-��h����fB:yɀ</w:t>
      </w:r>
      <w:r>
        <w:rPr>
          <w:rtl w:val="true"/>
        </w:rPr>
        <w:t>ߚ</w:t>
      </w:r>
      <w:r>
        <w:rPr/>
        <w:t>�</w:t>
      </w:r>
      <w:r>
        <w:rPr/>
        <w:t>?\�dX�zn��~B��&lt;��</w:t>
      </w:r>
      <w:r>
        <w:rPr>
          <w:rtl w:val="true"/>
        </w:rPr>
        <w:t>׈</w:t>
      </w:r>
      <w:r>
        <w:rPr/>
        <w:t>�🍴�</w:t>
      </w:r>
      <w:r>
        <w:rPr/>
        <w:t>j#�k82#�Fxq�#|�^�6���(y##f~�[M#�#�#��ȡ���2��k�N�Z#(#�#�</w:t>
        <w:br/>
        <w:t>#(#�#�</w:t>
        <w:br/>
        <w:t>#(#�?</w:t>
      </w:r>
      <w:r>
        <w:rPr>
          <w:rtl w:val="true"/>
        </w:rPr>
        <w:t>ڗ</w:t>
      </w:r>
      <w:r>
        <w:rPr/>
        <w:t>�</w:t>
      </w:r>
      <w:r>
        <w:rPr/>
        <w:t>'_��.�#f�GO� �d82#�#�#__�a��#w��#����~</w:t>
        <w:br/>
        <w:t>xc�#</w:t>
      </w:r>
      <w:r>
        <w:rPr>
          <w:rtl w:val="true"/>
        </w:rPr>
        <w:t>߉</w:t>
      </w:r>
      <w:r>
        <w:rPr>
          <w:rtl w:val="true"/>
        </w:rPr>
        <w:t>:</w:t>
      </w:r>
      <w:r>
        <w:rPr/>
        <w:t>6</w:t>
      </w:r>
      <w:r>
        <w:rPr/>
        <w:t>�"��I&gt;�q�#Z|�#�#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#��'�{���#</w:t>
        <w:tab/>
        <w:t>�xz�B'���f#�#&lt;P�#���^#GC������G��</w:t>
      </w:r>
    </w:p>
    <w:p>
      <w:pPr>
        <w:pStyle w:val="PreformattedText"/>
        <w:bidi w:val="0"/>
        <w:jc w:val="left"/>
        <w:rPr/>
      </w:pPr>
      <w:r>
        <w:rPr/>
        <w:t>}y�P#@####P#@####�R�#A,N##$Է`?A&gt;</w:t>
        <w:br/>
        <w:t>�Dx/�</w:t>
      </w:r>
      <w:r>
        <w:rPr/>
        <w:t>晦</w:t>
      </w:r>
      <w:r>
        <w:rPr/>
        <w:t>ȥo#~�w��k�H�8_¾##���g&gt;�#��#�</w:t>
      </w:r>
      <w:r>
        <w:rPr>
          <w:rtl w:val="true"/>
        </w:rPr>
        <w:t>ڷ</w:t>
      </w:r>
      <w:r>
        <w:rPr/>
        <w:t>�</w:t>
      </w:r>
      <w:r>
        <w:rPr/>
        <w:t>']��</w:t>
      </w:r>
      <w:r>
        <w:rPr/>
        <w:t>薲</w:t>
      </w:r>
      <w:r>
        <w:rPr/>
        <w:t>#c�����ӷ.#���_E��}�'Y��##*���#�;��Ɵ#��#P���}����H�O��#��^i���#���##</w:t>
      </w:r>
      <w:r>
        <w:rPr>
          <w:rtl w:val="true"/>
        </w:rPr>
        <w:t>ݟ</w:t>
      </w:r>
      <w:r>
        <w:rPr/>
        <w:t>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#t�@####P#@####P#@####P#@####P##�;⎃��ȝFo�jN��a##1�������va05q/�</w:t>
      </w:r>
      <w:r>
        <w:rPr/>
        <w:t>۹</w:t>
      </w:r>
      <w:r>
        <w:rPr/>
        <w:t>2�G��&gt;��#�Iu�L#K�v��H�#b8#�OS_a��S�S�&gt;o�����?��=i�o#X��x�6ɴ�###�9�'&amp;�&gt;�b%���K��ӂ�ll�1a@####��-�]:�!�)#�k��#�&gt;&amp;��w�:#)�z�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¥I}^Z�814T}�|�</w:t>
        <w:tab/>
        <w:t>##�;��#d��w6����#C(�##�#���#Vh#��k?�#��)�#Ƨ�S�T#e{�J��b����zK+?�5Q�#�#���n4��o,�x.ap�ȇ#X#A����a��V��</w:t>
        <w:tab/>
        <w:t>�I��7:��</w:t>
      </w:r>
      <w:r>
        <w:rPr>
          <w:rtl w:val="true"/>
        </w:rPr>
        <w:t>׷�</w:t>
      </w:r>
      <w:r>
        <w:rPr/>
        <w:tab/>
      </w:r>
      <w:r>
        <w:rPr>
          <w:rtl w:val="true"/>
        </w:rPr>
        <w:t>.</w:t>
      </w:r>
      <w:r>
        <w:rPr/>
        <w:t>%9</w:t>
      </w:r>
      <w:r>
        <w:rPr/>
        <w:t>b�##@#`#�+&lt;&gt;#�#5O�</w:t>
      </w:r>
      <w:r>
        <w:rPr>
          <w:rtl w:val="true"/>
        </w:rPr>
        <w:t>ܛ</w:t>
      </w:r>
      <w:r>
        <w:rPr/>
        <w:t>=g�^�i�|L�t�</w:t>
        <w:tab/>
        <w:t>�Q/)�&gt;`p�C2#�@�:�8 �#"�&lt;EW��^M�)�#EY����`�#�</w:t>
        <w:br/>
        <w:t>#(#�#�</w:t>
        <w:br/>
        <w:t>#(#�#�</w:t>
        <w:br/>
        <w:t>#(#�</w:t>
        <w:br/>
      </w:r>
      <w:r>
        <w:rPr>
          <w:rtl w:val="true"/>
        </w:rPr>
        <w:t>ڍ</w:t>
      </w:r>
      <w:r>
        <w:rPr/>
        <w:t>�</w:t>
      </w:r>
      <w:r>
        <w:rPr/>
        <w:t>#��͕�bKk��)P�e`A#��-�u�#��#�1q��#jz%�?�ҟ)�������W�`�+#EO�_S�J��#���"�P�&lt;'w&amp;#�#��sp###@�\#�</w:t>
        <w:tab/>
        <w:t>�#&gt;��]z?�Ҕ�#</w:t>
      </w:r>
      <w:r>
        <w:rPr>
          <w:rtl w:val="true"/>
        </w:rPr>
        <w:t>ߵ</w:t>
      </w:r>
      <w:r>
        <w:rPr/>
        <w:t>�</w:t>
      </w:r>
      <w:r>
        <w:rPr/>
        <w:t>#�#�E��Uk#�[]#9h����#ď�#s�X�J���C���'�#`T���#�Wյuc#�_���#|3�;2M`�]�Jn¹#��~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T�ʄ�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}A�P#</w:t>
      </w:r>
      <w:r>
        <w:rPr>
          <w:rtl w:val="true"/>
        </w:rPr>
        <w:t>׆�</w:t>
      </w:r>
      <w:r>
        <w:rPr/>
        <w:t>1</w:t>
      </w:r>
      <w:r>
        <w:rPr/>
        <w:t>�����#�u.F�%</w:t>
        <w:tab/>
        <w:t>T�f</w:t>
      </w:r>
      <w:r>
        <w:rPr/>
        <w:t>迉</w:t>
      </w:r>
      <w:r>
        <w:rPr/>
        <w:t>#�_#J��Ga���ZO��?���j?#�Kc�[r��</w:t>
        <w:tab/>
        <w:t>#�A���C}kū�Ԫ�0����~��i|G��O�g�-#l�=��ye�+#YͶ</w:t>
      </w:r>
      <w:r>
        <w:rPr/>
        <w:t>ؔ�������</w:t>
      </w:r>
      <w:r>
        <w:rPr/>
        <w:t>H�:�W���OW���#��&gt;9xY|'�#Q��P4��.�ʜ���8#C�~#�9V#����Z3)�3���$����s�k�~�d</w:t>
      </w:r>
      <w:r>
        <w:rPr>
          <w:rtl w:val="true"/>
        </w:rPr>
        <w:t>ع</w:t>
      </w:r>
      <w:r>
        <w:rPr/>
        <w:t>��</w:t>
      </w:r>
      <w:r>
        <w:rPr/>
        <w:t>'OBT����X</w:t>
      </w:r>
      <w:r>
        <w:rPr>
          <w:rtl w:val="true"/>
        </w:rPr>
        <w:t>פ</w:t>
      </w:r>
      <w:r>
        <w:rPr/>
        <w:t>��</w:t>
      </w:r>
      <w:r>
        <w:rPr/>
        <w:t>p}P'c�O�:e��/����HV�u;B#I</w:t>
        <w:br/>
        <w:t>����,&gt;��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ftI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#�?���&gt;#Y�3�ҏ���U#�?��#�5���#��_g��tA�#�^qa@####P#@####P#?���&lt;7�OY�#����#��##�p*�Su&amp;���7c�P�������̗##4�9�1$����T��Al�S�O���^N����a���,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G�#�c&gt;�sTT�MM�.��~О'&gt;(����#���Y��#��#,k��0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����###P#@####P#@##z����#�gě?���</w:t>
      </w:r>
    </w:p>
    <w:p>
      <w:pPr>
        <w:pStyle w:val="PreformattedText"/>
        <w:bidi w:val="0"/>
        <w:jc w:val="left"/>
        <w:rPr/>
      </w:pPr>
      <w:r>
        <w:rPr/>
        <w:t>4}�pz1R6/��~#</w:t>
      </w:r>
      <w:r>
        <w:rPr>
          <w:rtl w:val="true"/>
        </w:rPr>
        <w:t>ד</w:t>
      </w:r>
      <w:r>
        <w:rPr/>
        <w:t>�</w:t>
      </w:r>
      <w:r>
        <w:rPr/>
        <w:t>b}�#�w���M]�e�B�$&gt;#�n��L#�$%�Rq��</w:t>
        <w:br/>
        <w:t>��#_#����T�Vn</w:t>
      </w:r>
      <w:r>
        <w:rPr>
          <w:rtl w:val="true"/>
        </w:rPr>
        <w:t>ݑ</w:t>
      </w:r>
      <w:r>
        <w:rPr/>
        <w:t>��</w:t>
      </w:r>
      <w:r>
        <w:rPr/>
        <w:t>ys5���WR#.&amp;��#�%��I�k�#AB</w:t>
        <w:br/>
        <w:t>#c��#�R�z�~#:��x��N�H�aRB#ǖ�#_!�</w:t>
      </w:r>
      <w:r>
        <w:rPr/>
        <w:t>⽭</w:t>
      </w:r>
      <w:r>
        <w:rPr/>
        <w:t>~E�t��:)���#�</w:t>
      </w:r>
    </w:p>
    <w:p>
      <w:pPr>
        <w:pStyle w:val="PreformattedText"/>
        <w:bidi w:val="0"/>
        <w:jc w:val="left"/>
        <w:rPr/>
      </w:pPr>
      <w:r>
        <w:rPr/>
        <w:t>#�</w:t>
        <w:br/>
        <w:t>#(#�#�</w:t>
        <w:br/>
        <w:t>#(#�#�</w:t>
        <w:br/>
        <w:t>#(#�#�</w:t>
        <w:br/>
        <w:t>#�ic�'�WT�#�3###�&amp;����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���Yu6\�g�#����G�L��`2YO</w:t>
      </w:r>
      <w:r>
        <w:rPr/>
        <w:t>߯���</w:t>
      </w:r>
      <w:r>
        <w:rPr/>
        <w:t>fR���sP���o&amp;��.%����I,�Y���k�a#ӏ,#��\## ��Eh����:��$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 �sn�&amp;?�8�x#��#G��'O�=zR�f�r�####P#�</w:t>
      </w:r>
      <w:r>
        <w:rPr>
          <w:rtl w:val="true"/>
        </w:rPr>
        <w:t>ߵ</w:t>
      </w:r>
      <w:r>
        <w:rPr/>
        <w:t>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�&amp;Q�#�O������i:�#�����</w:t>
      </w:r>
      <w:r>
        <w:rPr>
          <w:rtl w:val="true"/>
        </w:rPr>
        <w:t>ھ</w:t>
      </w:r>
      <w:r>
        <w:rPr/>
        <w:t>��</w:t>
      </w:r>
      <w:r>
        <w:rPr/>
        <w:br/>
        <w:t>#\#g�.e{u#�6�͏#hw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M#;�#��#��}#X#}x#�</w:t>
      </w:r>
    </w:p>
    <w:p>
      <w:pPr>
        <w:pStyle w:val="PreformattedText"/>
        <w:bidi w:val="0"/>
        <w:jc w:val="left"/>
        <w:rPr/>
      </w:pPr>
      <w:r>
        <w:rPr/>
        <w:t>r`�Q�E���#_x;t3�!77P��</w:t>
      </w:r>
    </w:p>
    <w:p>
      <w:pPr>
        <w:pStyle w:val="PreformattedText"/>
        <w:bidi w:val="0"/>
        <w:jc w:val="left"/>
        <w:rPr/>
      </w:pPr>
      <w:r>
        <w:rPr/>
        <w:t>+�#�#�+���)��#��##</w:t>
      </w:r>
      <w:r>
        <w:rPr>
          <w:rtl w:val="true"/>
        </w:rPr>
        <w:t>ܙ</w:t>
      </w:r>
      <w:r>
        <w:rPr/>
        <w:t>�</w:t>
      </w:r>
      <w:r>
        <w:rPr/>
        <w:t>&gt;x]#&gt;DQK���#Uew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_3F�Yl���#��~���x#�@####P#@####P#@####P#@##|��`�C�#f��Hɖԋ[�?�#Q�щ#�!^�E��</w:t>
      </w:r>
      <w:r>
        <w:rPr/>
        <w:t>轥���</w:t>
      </w:r>
      <w:r>
        <w:rPr/>
        <w:t>X�&gt;i�s�#i�ŉ�#H��ePz6#*}�ȯ���U�:o��vg�4������Xy�f�d##P���g�#�IʅO4έ����#&amp;�A�/���ug3B��RFG</w:t>
      </w:r>
      <w:r>
        <w:rPr>
          <w:rtl w:val="true"/>
        </w:rPr>
        <w:t>׭</w:t>
      </w:r>
      <w:r>
        <w:rPr/>
        <w:t>}�</w:t>
        <w:br/>
        <w:t>ʭ5QuG+V;���#f�%�͎�n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##�&lt;g##x#�5Øe�#i��H�J�ss����mC�^9��a��5��#E�p#2�#�?Z�b���jw��h�D�cO��#�#y�%�#�)ԣ##VX����'�##q���?#�8��#��#�#�FG��&gt;�a:W���#</w:t>
      </w:r>
    </w:p>
    <w:p>
      <w:pPr>
        <w:pStyle w:val="PreformattedText"/>
        <w:bidi w:val="0"/>
        <w:jc w:val="left"/>
        <w:rPr/>
      </w:pPr>
      <w:r>
        <w:rPr/>
        <w:t>iJ1#�0e#</w:t>
      </w:r>
      <w:r>
        <w:rPr/>
        <w:t>덣</w:t>
      </w:r>
      <w:r>
        <w:rPr/>
        <w:t>&gt;�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g�|��v&lt;Tԯuk�.�;����#^Y</w:t>
      </w:r>
      <w:r>
        <w:rPr/>
        <w:t>ܻ</w:t>
      </w:r>
      <w:r>
        <w:rPr/>
        <w:t>1���)҅8��Y#�S�@��u�GV��5+��R�##���#F:(��)a��nPV������#�&gt;����L����#���Ҧ1�l#a|���~#��#��9���</w:t>
      </w:r>
      <w:r>
        <w:rPr>
          <w:rtl w:val="true"/>
        </w:rPr>
        <w:t>ޛ</w:t>
      </w:r>
      <w:r>
        <w:rPr/>
        <w:t>�</w:t>
      </w:r>
      <w:r>
        <w:rPr/>
        <w:t>&gt;`����/#kZ&gt;1##�###�nO�u������|&lt;g��J���#���^=�ѧ����##���&gt;e�#�w���#�E��K����]|��P#@####P#@####���?��</w:t>
      </w:r>
    </w:p>
    <w:p>
      <w:pPr>
        <w:pStyle w:val="PreformattedText"/>
        <w:bidi w:val="0"/>
        <w:jc w:val="left"/>
        <w:rPr/>
      </w:pPr>
      <w:r>
        <w:rPr/>
        <w:t>e�C.��K�Ƞ��&lt;#�#�#�c#��+󿲌�=#����#�K��</w:t>
        <w:br/>
        <w:t>�2I��m%v`}�|�|*�#�#�&gt;���^@-p�g��&gt;k�b�3#�'��#?</w:t>
        <w:br/>
        <w:t>&gt;#ffb�IbrI�k�ұ�6�####P#@####P#@#j~�~##'ÿ�i�#zĆnF</w:t>
        <w:br/>
        <w:t>Ĥ�#ǖ�#�W��8�k��[GCzj���#l_##�J</w:t>
      </w:r>
      <w:r>
        <w:rPr/>
        <w:t>𭬟</w:t>
      </w:r>
      <w:r>
        <w:rPr/>
        <w:t>*��](�y#��#�#�WnC��u���I��##�/#���#iZ$#�y:���%#9v�##^�3#�(ʧ��g#v~�X��ceoij� ��c�#�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ݝ</w:t>
      </w:r>
      <w:r>
        <w:rPr/>
        <w:t>E�#(#�#�</w:t>
        <w:br/>
        <w:t>#(#�#�</w:t>
        <w:br/>
        <w:t>#(#�#�</w:t>
        <w:br/>
        <w:t>#�y��#�y#8�K31#(�&amp;�\##���Hh�4�Y�V��7(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^�#$�Q^��_����##�#�#�&lt;om%���v�k�M���V#�y,=��{x\��#�j��9M��+�$(#��d�|+���E</w:t>
      </w:r>
      <w:r>
        <w:rPr/>
        <w:t>崻����</w:t>
      </w:r>
      <w:r>
        <w:rPr/>
        <w:t>rb��0?��</w:t>
      </w:r>
      <w:r>
        <w:rPr/>
        <w:t>؏</w:t>
      </w:r>
      <w:r>
        <w:rPr/>
        <w:t>q_?�g��X��?�NZk���=#m</w:t>
      </w:r>
    </w:p>
    <w:p>
      <w:pPr>
        <w:pStyle w:val="PreformattedText"/>
        <w:bidi w:val="0"/>
        <w:jc w:val="left"/>
        <w:rPr/>
      </w:pPr>
      <w:r>
        <w:rPr/>
        <w:t>'M�*G�~˞0]�&gt;#�`#-sf���?�a�##�&gt;"��#�gF#������xP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I�p�F���E#d�i6</w:t>
      </w:r>
      <w:r>
        <w:rPr/>
        <w:t>쁻</w:t>
      </w:r>
      <w:r>
        <w:rPr/>
        <w:t>+�</w:t>
        <w:br/>
        <w:t>|C�#���:��KyS�D#�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#�k�##��x���x�'�&amp;��w���,�+#�V�@��e#�ǀ�#�O�#�#͙��2�������&amp;�na]A%����.�br�=#$#^�eut#_q�[�#�</w:t>
      </w:r>
      <w:r>
        <w:rPr/>
        <w:t>彤�</w:t>
      </w:r>
      <w:r>
        <w:rPr/>
        <w:t>o�#��fn#6��#{�$��0A�</w:t>
      </w:r>
      <w:r>
        <w:rPr>
          <w:rtl w:val="true"/>
        </w:rPr>
        <w:t>׋</w:t>
      </w:r>
      <w:r>
        <w:rPr/>
        <w:t>K#�p�����2y�'###���^x�K���ʴ��#ςv��X�rx�zXʎ�</w:t>
        <w:tab/>
        <w:t>N;</w:t>
      </w:r>
      <w:r>
        <w:rPr>
          <w:rtl w:val="true"/>
        </w:rPr>
        <w:t>إ</w:t>
      </w:r>
      <w:r>
        <w:rPr/>
        <w:t>e�=#Z�k6S[�#�v�efˤ���z����#p#�&lt;.&amp;Xy�D�U����~#�Ӿ C�_ƞu��vU�(�#i##�#1��#A�#�c1��</w:t>
      </w:r>
    </w:p>
    <w:p>
      <w:pPr>
        <w:pStyle w:val="PreformattedText"/>
        <w:bidi w:val="0"/>
        <w:jc w:val="left"/>
        <w:rPr/>
      </w:pPr>
      <w:r>
        <w:rPr/>
        <w:t>Ԧ��4|9�A</w:t>
      </w:r>
      <w:r>
        <w:rPr/>
        <w:t>ᯍ�</w:t>
      </w:r>
      <w:r>
        <w:rPr/>
        <w:t>w����};P�'�2J���,=G#�a</w:t>
      </w:r>
      <w:r>
        <w:rPr/>
        <w:t>ܲ�</w:t>
      </w:r>
      <w:r>
        <w:rPr/>
        <w:t>#n��w�Ͻѕ�]#(� ��W�##�#�#�</w:t>
        <w:br/>
        <w:t>#(#�#�</w:t>
        <w:br/>
        <w:t>#(#�#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hV�%�Υ�^(0^��#���~##�QӚ�wLM\���t�#U�ӯ��դ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2�#��h�Ui���9Z����⳩�J���/��|�w#�#��#�g��#��#����i~f�</w:t>
      </w:r>
      <w:r>
        <w:rPr>
          <w:rtl w:val="true"/>
        </w:rPr>
        <w:t>އ</w:t>
      </w:r>
      <w:r>
        <w:rPr/>
        <w:t>#�^xLi�-��#�a`�#��+�#=�c?���#�Mz###����jEU������(#�#�</w:t>
        <w:br/>
        <w:t>#(#�#0U#��#�j[Kp4�=#V��mo5=2���</w:t>
      </w:r>
      <w:r>
        <w:rPr/>
        <w:t>谂</w:t>
      </w:r>
      <w:r>
        <w:rPr/>
        <w:t>I�d##�q��+#x�U&amp;�#v��eW@#��2x��#╍��#��#��;n&lt;��#��#�x��#i��]5�#2�O@��&lt;2�\�%�L#A�� u #C����</w:t>
        <w:br/>
        <w:t>��+�*?2����&gt;#���5�;V�8��t�}ʐq����QUi:o�2N��"ӯ!�t�k�W##�k,l#AV#����Y</w:t>
      </w:r>
      <w:r>
        <w:rPr/>
        <w:t>ٝ</w:t>
      </w:r>
      <w:r>
        <w:rPr/>
        <w:t>e�#(#�#�</w:t>
        <w:br/>
        <w:t>#(#�#�&gt;#���E���N��)#[iq��#��.�G�_a�Q�x~~�S�������:&lt;G�WF�Q�{67��d####�m#�o_�a��z</w:t>
        <w:br/>
        <w:br/>
        <w:t>��/�#�~V��xr#!�sy:��*#�%��#�����:���W��R���(#�#�</w:t>
        <w:br/>
        <w:t>#(#�#�</w:t>
        <w:br/>
        <w:t>#��n�?��S�h��#�αn#�����#�¹�U�#R��!�v~��Ck���C##�Y@#s�#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6u#�##&lt;I/�|k�kr3�����uX�#���_{���(�#��Y;�</w:t>
      </w:r>
      <w:r>
        <w:rPr>
          <w:rtl w:val="true"/>
        </w:rPr>
        <w:t>ݿ</w:t>
      </w:r>
      <w:r>
        <w:rPr/>
        <w:t>c�</w:t>
        <w:tab/>
        <w:t>�.u_#</w:t>
      </w:r>
      <w:r>
        <w:rPr>
          <w:rtl w:val="true"/>
        </w:rPr>
        <w:t>ܦ</w:t>
      </w:r>
      <w:r>
        <w:rPr/>
        <w:t>D_�v���#�</w:t>
      </w:r>
      <w:r>
        <w:rPr>
          <w:rtl w:val="true"/>
        </w:rPr>
        <w:t>ߑ</w:t>
      </w:r>
      <w:r>
        <w:rPr/>
        <w:t>Q���3�N�����%����p�(#�#�</w:t>
        <w:br/>
        <w:t>#(#�#�</w:t>
        <w:br/>
        <w:t>#(#�#�</w:t>
        <w:br/>
        <w:t>#���#;Ynn�Hm�B�H�</w:t>
        <w:br/>
        <w:t>�#I'�P�n�#��3|N�&gt;%����#��h��###�z���#�#�##S���~##J~</w:t>
      </w:r>
      <w:r>
        <w:rPr>
          <w:rtl w:val="true"/>
        </w:rPr>
        <w:t>ھ</w:t>
      </w:r>
      <w:r>
        <w:rPr/>
        <w:t>�</w:t>
      </w:r>
      <w:r>
        <w:rPr/>
        <w:t>#�����ĥ����+���kɴ�)�##��]��</w:t>
        <w:tab/>
        <w:t>\������#4]�vk#,�&lt;��</w:t>
        <w:tab/>
        <w:t>m��</w:t>
        <w:tab/>
        <w:t>ѣ�&amp;(��#X##k</w:t>
      </w:r>
      <w:r>
        <w:rPr>
          <w:rtl w:val="true"/>
        </w:rPr>
        <w:t>݋</w:t>
      </w:r>
      <w:r>
        <w:rPr/>
        <w:t>M]#�U@##�O�</w:t>
      </w:r>
      <w:r>
        <w:rPr/>
        <w:t>졻�</w:t>
      </w:r>
      <w:r>
        <w:rPr/>
        <w:t>&gt;�c�ė0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r���c����~:�#8�����Օ��V��i�#�b�#�&gt;m񆅨|7�#gps##�+�#W&lt;#�#�#���9NeC7�*�o��g���&lt;��ӑ�O��#�x�ëy#�o�!.���#V���#d�#�j�,�#&lt;%K?���F�U5�vU�##xw�!�����/�}�����P�������#�#_�'����8�U~�&gt;`#�##$�#_d�#�##h���#�OW�I#C�񜆕�-�C����</w:t>
        <w:br/>
        <w:t>&gt;��#}�}w#)��+DeQ��x&gt;�7�5;��[̙�'��#�k��.H/CS��C#��sjѠ{kA#</w:t>
        <w:tab/>
        <w:t>�~�#��#.O�k�0�/�����9��s�|3ƻg��#����#����_#�=2�,�--��|u,w�$v����#9f24n�#`p�#��w�</w:t>
      </w:r>
      <w:r>
        <w:rPr>
          <w:rtl w:val="true"/>
        </w:rPr>
        <w:t>߉�</w:t>
      </w:r>
      <w:r>
        <w:rPr/>
        <w:t>00</w:t>
      </w:r>
      <w:r>
        <w:rPr/>
        <w:t>]�����d�������W�7#��4�$��1$�#:�l"_W�����#���(�U����I7jZJ��±�*#��#�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=Q�#tz�q###P#@####P#@####P#@####P#��#������}r�#���̄##�#?��?�}VE��</w:t>
      </w:r>
      <w:r>
        <w:rPr/>
        <w:t>鿳�</w:t>
      </w:r>
      <w:r>
        <w:rPr/>
        <w:t>3</w:t>
        <w:br/>
        <w:t>�[�O��###�Jүgm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Np#9#'�v�»s\?�ûn�&amp;#����</w:t>
      </w:r>
      <w:r>
        <w:rPr/>
        <w:t>ׅ</w:t>
      </w:r>
      <w:r>
        <w:rPr/>
        <w:t>Sş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M�v�n�#;�#��]�������a���l�</w:t>
      </w:r>
      <w:r>
        <w:rPr/>
        <w:t>殏���</w:t>
      </w:r>
      <w:r>
        <w:rPr/>
        <w:t>`�#�</w:t>
        <w:br/>
        <w:t>#(#�#z�a�{��#���_#�w�"���,�J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p#�w#�b��/iu</w:t>
      </w:r>
      <w:r>
        <w:rPr/>
        <w:t>ٚ�</w:t>
      </w:r>
      <w:r>
        <w:rPr/>
        <w:t>it=#�</w:t>
      </w:r>
      <w:r>
        <w:rPr/>
        <w:t>֯��</w:t>
      </w:r>
      <w:r>
        <w:rPr/>
        <w:t>\�A�^�b��w���4/#Yc##��B��FG�^~#5p8�����}�J�Z# ��##,n������s#�#,��</w:t>
      </w:r>
      <w:r>
        <w:rPr/>
        <w:t>ꬤ</w:t>
      </w:r>
      <w:r>
        <w:rPr/>
        <w:t>#:Τ#H8=���~![��'�M�͠V���/���Ȁ9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i�.)_�����{��J���&gt;����Du���</w:t>
      </w:r>
      <w:r>
        <w:rPr/>
        <w:t>ֳ</w:t>
      </w:r>
      <w:r>
        <w:rPr/>
        <w:t>J#�J��Xw</w:t>
        <w:tab/>
        <w:t>��?���#�#7���.�=N�oC�k�,(#�#�</w:t>
        <w:br/>
        <w:t>#(#�</w:t>
        <w:br/>
        <w:t>#�#����3�"�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�8E�I.��͝V�mSS���m�#R��#VbI�u�#*j�##�#��P�ƾ#0�Z�fNn$[HX�</w:t>
      </w:r>
      <w:r>
        <w:rPr>
          <w:rtl w:val="true"/>
        </w:rPr>
        <w:t>ڣ</w:t>
      </w:r>
      <w:r>
        <w:rPr/>
        <w:t>s�e�����ϫ^�i���6��#��#�O�I�)k##��kG�##�&lt;�Gշ#ƽ|����+�������9�P��#�</w:t>
        <w:br/>
        <w:t>#(#�#�</w:t>
        <w:br/>
        <w:t>#(#�o���"��:��g����01��ɜ��A�#���s���h���ZK��?�ϊ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}�z��(�8*�</w:t>
        <w:tab/>
        <w:t>s�#|�?�U��Xm�W�k�#7d|4����%��#���n�9�#��+�##h�AEY�=�##��f�N?</w:t>
        <w:br/>
        <w:t>��##_�</w:t>
      </w:r>
      <w:r>
        <w:rPr/>
        <w:t>֕</w:t>
      </w:r>
      <w:r>
        <w:rPr/>
        <w:t>N�</w:t>
      </w:r>
      <w:r>
        <w:rPr/>
        <w:t>ꊲ</w:t>
      </w:r>
      <w:r>
        <w:rPr/>
        <w:t>;</w:t>
        <w:br/>
        <w:t>�#P#@####P#@####P#@####�W��</w:t>
        <w:tab/>
        <w:t>m�4�</w:t>
        <w:br/>
        <w:t>YJ��C�Wa�#!#�`N=�}#E�NN��2�.�Y��6~#��@Ư�</w:t>
      </w:r>
      <w:r>
        <w:rPr>
          <w:rtl w:val="true"/>
        </w:rPr>
        <w:t>ܠ</w:t>
      </w:r>
      <w:r>
        <w:rPr/>
        <w:t>7</w:t>
      </w:r>
      <w:r>
        <w:rPr/>
        <w:t>�#���#�G�F~�.i�O#U�#*�#�zJ#�S��,�&gt;#��m�_�^#�#�s��J��#�W��V�:~��[����k�3</w:t>
        <w:br/>
        <w:t>#�S�Y##ҁ�~�#O�#7��#���#��6z��W���#�V�0��R���&lt;�k9#��##�'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*��I��ZKO���+�{#Z�&lt;O�&lt;5���#�r]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8#.~doc�#W�#)���՝�-��FR����'�###h#��� h'\��-#wF� �_�b����t�=jsSWD^7�%���1{�^�V#��y��C¨���'�V##,MeJ=EVj#��</w:t>
      </w:r>
      <w:r>
        <w:rPr/>
        <w:t>ֹ���</w:t>
      </w:r>
      <w:r>
        <w:rPr/>
        <w:t>z�</w:t>
      </w:r>
      <w:r>
        <w:rPr>
          <w:rtl w:val="true"/>
        </w:rPr>
        <w:t>ޥ</w:t>
      </w:r>
      <w:r>
        <w:rPr/>
        <w:t>�</w:t>
      </w:r>
      <w:r>
        <w:rPr/>
        <w:t>Hd����#{���t#��E*P�##l�!�mN��f�5?#��)0i�&gt;P</w:t>
      </w:r>
      <w:r>
        <w:rPr>
          <w:rtl w:val="true"/>
        </w:rPr>
        <w:t>܂</w:t>
      </w:r>
      <w:r>
        <w:rPr/>
        <w:t>#d#1��&gt;</w:t>
      </w:r>
      <w:r>
        <w:rPr>
          <w:rtl w:val="true"/>
        </w:rPr>
        <w:t>ٯ</w:t>
      </w:r>
      <w:r>
        <w:rPr/>
        <w:t>3</w:t>
      </w:r>
      <w:r>
        <w:rPr/>
        <w:t>=�K#��H�վ�7d��fv��[��$�,opV@</w:t>
        <w:br/>
        <w:t>�E.r#Q�&lt;w�ʲ�#�*�;^�_w_��</w:t>
        <w:br/>
        <w:t>�GϚ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g4�#w71�$�p#Y�,}##�e�T�te&gt;�</w:t>
      </w:r>
      <w:r>
        <w:rPr/>
        <w:t>۩�� �</w:t>
      </w:r>
      <w:r>
        <w:rPr/>
        <w:t>{���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#IQ�[ #Nq�_#�_���8�˚���&gt;#�#�</w:t>
      </w:r>
      <w:r>
        <w:rPr>
          <w:rtl w:val="true"/>
        </w:rPr>
        <w:t>ݗ</w:t>
      </w:r>
      <w:r>
        <w:rPr/>
        <w:t>�</w:t>
      </w:r>
      <w:r>
        <w:rPr/>
        <w:t>t#�x�#�y�#R�_����g�V�/��z�9�D#</w:t>
      </w:r>
      <w:r>
        <w:rPr>
          <w:rtl w:val="true"/>
        </w:rPr>
        <w:t>څ�</w:t>
      </w:r>
      <w:r>
        <w:rPr/>
        <w:tab/>
      </w:r>
      <w:r>
        <w:rPr/>
        <w:t>1</w:t>
      </w:r>
      <w:r>
        <w:rPr/>
        <w:t>�|qoL�d(=x��|wF�u���8�v&lt;��E�����e��NO5�Xz^�#��d��j��5����6�҅�Q�t��#�0ˏ|o�#?�zQ�g��Rz�hW�#�###P#@####P#@####P#@####</w:t>
      </w:r>
      <w:r>
        <w:rPr/>
        <w:t>忴</w:t>
      </w:r>
      <w:r>
        <w:rPr/>
        <w:t>�#�~#j&amp;4-w�b�##I�#��#|��+�+��11}#�y#WG�Y�+�s�#�</w:t>
      </w:r>
      <w:r>
        <w:rPr>
          <w:rtl w:val="true"/>
        </w:rPr>
        <w:t>׉</w:t>
      </w:r>
      <w:r>
        <w:rPr/>
        <w:t>��</w:t>
      </w:r>
      <w:r>
        <w:rPr/>
        <w:t>.�q��R�$�򼛜�D�[?\g���=�yS�:b�/�o�#O��</w:t>
      </w:r>
      <w:r>
        <w:rPr>
          <w:rtl w:val="true"/>
        </w:rPr>
        <w:t>ޔ</w:t>
      </w:r>
      <w:r>
        <w:rPr/>
        <w:t>�</w:t>
      </w:r>
      <w:r>
        <w:rPr/>
        <w:t>#$�Xx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¾�.����}v#</w:t>
        <w:tab/>
        <w:t>�3���B�</w:t>
        <w:br/>
        <w:t>#(#�#�=��g����I#�}s�j0Ig{0���F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s���+s{���ҝ�y���9&lt;7�[F�%��^#ǫ('k~##�\%omF3�j�Į�#d~��"]W��։;+M��B�9&amp;)2Ï������s�h</w:t>
      </w:r>
      <w:r>
        <w:rPr>
          <w:rtl w:val="true"/>
        </w:rPr>
        <w:t>ޛ</w:t>
      </w:r>
      <w:r>
        <w:rPr/>
        <w:t>����</w:t>
      </w:r>
      <w:r>
        <w:rPr/>
        <w:t>~�|/��wH#��#�0�1��;��##"��#[���?/��J����_6&gt;5ԴG?��m����ZFI�#�Y�*���7�#�����=O�+�</w:t>
        <w:br/>
        <w:t>#(#�#�</w:t>
        <w:br/>
        <w:t>#��</w:t>
      </w:r>
      <w:r>
        <w:rPr>
          <w:rtl w:val="true"/>
        </w:rPr>
        <w:t>ڟ</w:t>
      </w:r>
      <w:r>
        <w:rPr/>
        <w:t>]]#�Uբ���9��1�nw���k��(�LJ�"�������&gt;���c��X��#+�</w:t>
      </w:r>
    </w:p>
    <w:p>
      <w:pPr>
        <w:pStyle w:val="PreformattedText"/>
        <w:bidi w:val="0"/>
        <w:jc w:val="left"/>
        <w:rPr/>
      </w:pPr>
      <w:r>
        <w:rPr/>
        <w:t>-�\#�f#��L#|#W��[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��&lt;Ҽ��i#�3#�����1IY#�u@##P#@##z'�O���ċ��e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5̪[�l�UGS�����~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�##s#&gt;(�=��#�q����O#���\D#Y#8&lt;#�#զ###Tn�}PJ68��$(#�#��Ãÿ</w:t>
        <w:br/>
        <w:t>���V�P��</w:t>
      </w:r>
      <w:r>
        <w:rPr>
          <w:rtl w:val="true"/>
        </w:rPr>
        <w:t>ۆ</w:t>
      </w:r>
      <w:r>
        <w:rPr/>
        <w:t>#_#�е�k����#dx7�u�?�/#��й0iV�8�#l�c�#��o!��I�}_�eU�q�#�5�#</w:t>
        <w:tab/>
        <w:t>G�</w:t>
      </w:r>
    </w:p>
    <w:p>
      <w:pPr>
        <w:pStyle w:val="PreformattedText"/>
        <w:bidi w:val="0"/>
        <w:jc w:val="left"/>
        <w:rPr/>
      </w:pPr>
      <w:r>
        <w:rPr/>
        <w:t>#�X����}��7M��#��G�]��e�}</w:t>
      </w:r>
      <w:r>
        <w:rPr>
          <w:rtl w:val="true"/>
        </w:rPr>
        <w:t>ބ</w:t>
      </w:r>
      <w:r>
        <w:rPr/>
        <w:t>�</w:t>
      </w:r>
      <w:r>
        <w:rPr/>
        <w:t>]�~Wĝ!@####P#@####P#@####P#@##�R������#ϳ��L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�#�*�z�X\�[w#��#</w:t>
      </w:r>
      <w:r>
        <w:rPr/>
        <w:t>稑��</w:t>
      </w:r>
      <w:r>
        <w:rPr/>
        <w:t>|Q�#|}�H</w:t>
      </w:r>
      <w:r>
        <w:rPr>
          <w:rtl w:val="true"/>
        </w:rPr>
        <w:t>ڛ</w:t>
      </w:r>
      <w:r>
        <w:rPr>
          <w:rtl w:val="true"/>
        </w:rPr>
        <w:t>����#��</w:t>
      </w:r>
      <w:r>
        <w:rPr/>
        <w:t>0</w:t>
      </w:r>
      <w:r>
        <w:rPr>
          <w:rtl w:val="true"/>
        </w:rPr>
        <w:t>�</w:t>
      </w:r>
      <w:r>
        <w:rPr/>
        <w:t>8</w:t>
      </w:r>
      <w:r>
        <w:rPr/>
        <w:t>�@��%}�C&amp;�q�F�/#�Q�]^ɀP#��#�8��#h</w:t>
      </w:r>
      <w:r>
        <w:rPr>
          <w:rtl w:val="true"/>
        </w:rPr>
        <w:t>ױ</w:t>
      </w:r>
      <w:r>
        <w:rPr/>
        <w:t>+�{p�#�L�~eI�#_ϜM��#4�N.���/��#���(˚</w:t>
        <w:tab/>
        <w:t>�#x&amp;���k�#</w:t>
      </w:r>
      <w:r>
        <w:rPr>
          <w:rtl w:val="true"/>
        </w:rPr>
        <w:t>׬</w:t>
      </w:r>
      <w:r>
        <w:rPr/>
        <w:t>#ZҢ�#���~�4^nP6#���ҿD�"�#X</w:t>
        <w:br/>
        <w:t>��#�oo�O=:��#F��&lt;w�</w:t>
      </w:r>
      <w:r>
        <w:rPr/>
        <w:t>珵�</w:t>
      </w:r>
      <w:r>
        <w:rPr/>
        <w:t>#j-&gt;�.�ix��BvJ?��#ˊ�;#���B�</w:t>
      </w:r>
      <w:r>
        <w:rPr>
          <w:rtl w:val="true"/>
        </w:rPr>
        <w:t>ߣ</w:t>
      </w:r>
      <w:r>
        <w:rPr/>
        <w:t>9</w:t>
      </w:r>
      <w:r>
        <w:rPr/>
        <w:t>)Ԕ#�A��h���#X[�i��#�9�n�CԐ8�##���seyb�&amp;</w:t>
      </w:r>
      <w:r>
        <w:rPr>
          <w:rtl w:val="true"/>
        </w:rPr>
        <w:t>ۻ</w:t>
      </w:r>
      <w:r>
        <w:rPr/>
        <w:t>�u�:��</w:t>
      </w:r>
      <w:r>
        <w:rPr>
          <w:rtl w:val="true"/>
        </w:rPr>
        <w:t>װ</w:t>
      </w:r>
      <w:r>
        <w:rPr/>
        <w:t>bz#��#�#JQ��##��</w:t>
        <w:br/>
        <w:t>Xd�Nv�ƾ?�Ԟ##��#FD�#мCt��#դ���SE��l��a_#�+�4�FM?��o���M��4Q</w:t>
        <w:tab/>
        <w:t>Z��V�P�r�I�#���6s_��#}�#^</w:t>
      </w:r>
      <w:r>
        <w:rPr/>
        <w:t>쪎�</w:t>
      </w:r>
      <w:r>
        <w:rPr/>
        <w:t>gI�Y����</w:t>
      </w:r>
      <w:r>
        <w:rPr>
          <w:rtl w:val="true"/>
        </w:rPr>
        <w:t>ܒ</w:t>
      </w:r>
      <w:r>
        <w:rPr/>
        <w:t>ɱ�S##�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  <w:br/>
        <w:t>I'�p;��r�R�"--�9�A���#W�դ�~�#.�{�Wi@</w:t>
      </w:r>
      <w:r>
        <w:rPr/>
        <w:t>۲�</w:t>
      </w:r>
      <w:r>
        <w:rPr/>
        <w:t>0A��,��#���</w:t>
      </w:r>
      <w:r>
        <w:rPr/>
        <w:t>슻�</w:t>
      </w:r>
      <w:r>
        <w:rPr/>
        <w:t>="#y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s���|�U�G�M'$�s������u#Q�KpD�L</w:t>
        <w:tab/>
        <w:t>#b#����?�s��NF+��ET�Ӧ�V�#3Տ������p:������?��E��#���#e#��A#�##͋��ѕ&gt;���8�3�J��S�-/�X5��I4dwV#��_#u#�#�#�</w:t>
        <w:br/>
        <w:t>#(#�#�</w:t>
        <w:br/>
        <w:t>#(#�#�</w:t>
        <w:br/>
        <w:t>#(#�#K#M#�*�GR���#��#Ο�&gt;#o</w:t>
        <w:br/>
        <w:t>��Zъ#���;��yC�#|�_}������r�Y���#����</w:t>
      </w:r>
      <w:r>
        <w:rPr>
          <w:rtl w:val="true"/>
        </w:rPr>
        <w:t>߆</w:t>
      </w:r>
      <w:r>
        <w:rPr/>
        <w:t>�</w:t>
      </w:r>
      <w:r>
        <w:rPr/>
        <w:t>q��^���#�#�J���:Ʒ�ғ�;����#�x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d��#��,���*/�*���5�#GW���-�#Ǣ�{#���#��.C��;:���\X�S�R������9��yl�C#��c�#��$#����Қ�F���#�_#�#A�o.����##��_</w:t>
      </w:r>
      <w:r>
        <w:rPr/>
        <w:t>ֹ���</w:t>
      </w:r>
      <w:r>
        <w:rPr/>
        <w:t>&gt;9</w:t>
      </w:r>
    </w:p>
    <w:p>
      <w:pPr>
        <w:pStyle w:val="PreformattedText"/>
        <w:bidi w:val="0"/>
        <w:jc w:val="left"/>
        <w:rPr/>
      </w:pPr>
      <w:r>
        <w:rPr/>
        <w:t>E��|#�0�wJ�x�W��#���#�'б�5�W��#�</w:t>
      </w:r>
      <w:r>
        <w:rPr/>
        <w:t>抗</w:t>
      </w:r>
      <w:r>
        <w:rPr/>
        <w:t>s</w:t>
      </w:r>
      <w:r>
        <w:rPr>
          <w:rtl w:val="true"/>
        </w:rPr>
        <w:t>ټ</w:t>
      </w:r>
      <w:r>
        <w:rPr/>
        <w:t>1</w:t>
      </w:r>
      <w:r>
        <w:rPr/>
        <w:t>�{��#�n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w���G#p�(�#�#�c�����F�</w:t>
        <w:tab/>
        <w:t>#���o�|-#</w:t>
      </w:r>
      <w:r>
        <w:rPr>
          <w:rtl w:val="true"/>
        </w:rPr>
        <w:t>ۦ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9&lt;�{n�#�UC,���1��#4��i#����#x�LFK/#Y#�pJK##RG|##U5�d�p���x�*��#�t����C_:O���</w:t>
      </w:r>
      <w:r>
        <w:rPr>
          <w:rtl w:val="true"/>
        </w:rPr>
        <w:t>܁</w:t>
      </w:r>
      <w:r>
        <w:rPr/>
        <w:t>#�n��u#��#�?#�s�&lt;�u&gt;��4��:#�#���ĺ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�^3��r��#��6A[IS���&lt;oᶸ|5�#V2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?vN#�$</w:t>
      </w:r>
      <w:r>
        <w:rPr>
          <w:rtl w:val="true"/>
        </w:rPr>
        <w:t>ׯ</w:t>
      </w:r>
      <w:r>
        <w:rPr/>
        <w:t>���</w:t>
      </w:r>
      <w:r>
        <w:rPr/>
        <w:t>p򇑜]��0�#C)#H�#���:�P#@####P#@#"~����v���))aje�G@�#�#�##�}&gt;AFѕN�#�g��3�ǉ&lt;��.</w:t>
        <w:tab/>
        <w:t>���#��#��#��^�&gt;����~FqWg��</w:t>
      </w:r>
      <w:r>
        <w:rPr>
          <w:rtl w:val="true"/>
        </w:rPr>
        <w:t>޸</w:t>
      </w:r>
      <w:r>
        <w:rPr/>
        <w:t>�</w:t>
      </w:r>
      <w:r>
        <w:rPr/>
        <w:t>û])</w:t>
        <w:tab/>
        <w:t>#�wj08##���=��c$�͉�</w:t>
      </w:r>
      <w:r>
        <w:rPr/>
        <w:t>썪</w:t>
      </w:r>
      <w:r>
        <w:rPr/>
        <w:t>=#�k�#�</w:t>
        <w:br/>
        <w:t>#(#�#�=k�OŔ�q-���c-�zVF#�$���FN##�W���#���.#����K�G����kM&gt;�##�N���</w:t>
      </w:r>
      <w:r>
        <w:rPr/>
        <w:t>噱�</w:t>
      </w:r>
      <w:r>
        <w:rPr/>
        <w:t>O##��r</w:t>
      </w:r>
      <w:r>
        <w:rPr/>
        <w:t>ܿ�</w:t>
      </w:r>
      <w:r>
        <w:rPr/>
        <w:t>wz�NW&lt;�BM�##hm�_#h�:�V��#|u</w:t>
        <w:tab/>
        <w:t>���#�\���ʌ��#*��#�[m+L�Y#���#�{"(��W�+�u#�&gt;,�%�#�uM^v&amp;K˗���</w:t>
        <w:tab/>
        <w:t>8#����pԕ*Q��V�Ϧ�c#�}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]�-`=��-��#��o&gt;��US����]O���5</w:t>
        <w:br/>
        <w:t>#(#�#�</w:t>
        <w:br/>
        <w:t>#(#�#�</w:t>
        <w:br/>
        <w:t>#(#�#� ��[�O1#�ж#��</w:t>
        <w:tab/>
        <w:t>]�#��#e8��Y�F�!��I=Ivv?�</w:t>
      </w:r>
    </w:p>
    <w:p>
      <w:pPr>
        <w:pStyle w:val="PreformattedText"/>
        <w:bidi w:val="0"/>
        <w:jc w:val="left"/>
        <w:rPr/>
      </w:pPr>
      <w:r>
        <w:rPr/>
        <w:t>{�F�J�##�gѵ�G�##�o�Ey#��x��#�,#�O��3�#'Z��#��#��&lt;�W�#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@�2��#��#��R�?%5�:��1�ͯ+�х�</w:t>
      </w:r>
      <w:r>
        <w:rPr/>
        <w:t>ۜ�</w:t>
      </w:r>
      <w:r>
        <w:rPr/>
        <w:t>u����#�a�p##`q���_���(�6�]b���$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:#�&gt;x���m7H�m�k</w:t>
        <w:tab/>
        <w:t>�)�#o:Ϲn�E�&lt;dz��~��9�lv#Ҭ�pә���]~N��v&amp;���&lt;����</w:t>
        <w:br/>
        <w:t>#��#~��4�C�M(��m���x�$d#�#y��#8�,�&gt;�&lt;�O��~,&lt;#}#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"�r�]db;q�A�#|z��p�#Sź�"�3:kvr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3�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Ӟ��q_Y��z#��&amp;���f'�Ge���J$�#x��v��#��_#�Q�����#u�.</w:t>
        <w:tab/>
        <w:t>F</w:t>
        <w:tab/>
        <w:t>#�9�2j���#�|^te��##</w:t>
        <w:br/>
        <w:t>�pA�7##��z#S�U</w:t>
      </w:r>
      <w:r>
        <w:rPr/>
        <w:t>墡</w:t>
      </w:r>
      <w:r>
        <w:rPr/>
        <w:t>݄��</w:t>
      </w:r>
      <w:r>
        <w:rPr/>
        <w:t>#��[#4�ʻ�1���#DR�y�U&amp;�r����:I��w9t�kO�2I����%�.1���H8�ȁ�*�a#|��/�ǧ�#.��</w:t>
      </w:r>
      <w:r>
        <w:rPr/>
        <w:t>ু��</w:t>
      </w:r>
      <w:r>
        <w:rPr/>
        <w:t>?ß#���{s�[g�t# �e�s�+,�#��)���y�#\�g�:�;#����#P}+</w:t>
      </w:r>
      <w:r>
        <w:rPr/>
        <w:t>铺�</w:t>
      </w:r>
      <w:r>
        <w:rPr/>
        <w:t>9��?e=m�_�qZ���M���z���?��#�|FmG������#wG�</w:t>
      </w:r>
      <w:r>
        <w:rPr>
          <w:rtl w:val="true"/>
        </w:rPr>
        <w:t>ל</w:t>
      </w:r>
      <w:r>
        <w:rPr/>
        <w:t>XP#@####P#@####P#@####P#@#%���##�!��A</w:t>
        <w:br/>
        <w:t>����i���d#'��#���d#�E���]O%�E�#���#�d�#\�s�����# s�W�����iG��#q�]���ƿ#�#�O��]��#�@g�?</w:t>
      </w:r>
      <w:r>
        <w:rPr>
          <w:rtl w:val="true"/>
        </w:rPr>
        <w:t>ߌ�</w:t>
      </w:r>
      <w:r>
        <w:rPr>
          <w:rtl w:val="true"/>
        </w:rPr>
        <w:t>#�</w:t>
      </w:r>
      <w:r>
        <w:rPr>
          <w:rtl w:val="true"/>
        </w:rPr>
        <w:t>ۏ</w:t>
      </w:r>
      <w:r>
        <w:rPr/>
        <w:t>ƾ?#[�b#?3�J�����9��#�R�s�#V�#KY\��#�#���dW&gt;*���(wCN����3�����,�#�=��k1��%`��C#x�;�5�#Z1�|�</w:t>
      </w:r>
      <w:r>
        <w:rPr>
          <w:rtl w:val="true"/>
        </w:rPr>
        <w:t>ݎ</w:t>
      </w:r>
      <w:r>
        <w:rPr/>
        <w:t>�</w:t>
      </w:r>
      <w:r>
        <w:rPr/>
        <w:t>##�?#�#�x�+������NQ&amp;1�&lt;(��z#f&amp;�Ѳ��Ni#-��#�sZ�f���m��#A5��?A</w:t>
      </w:r>
      <w:r>
        <w:rPr/>
        <w:t>ֽ�</w:t>
      </w:r>
      <w:r>
        <w:rPr/>
        <w:t>###��C7W��#&amp;�|Q)}X��#�#��j}�|��#�P�ѡ�F</w:t>
      </w:r>
      <w:r>
        <w:rPr>
          <w:rtl w:val="true"/>
        </w:rPr>
        <w:t>ߟ</w:t>
      </w:r>
      <w:r>
        <w:rPr/>
        <w:t>�</w:t>
      </w:r>
      <w:r>
        <w:rPr/>
        <w:t>f����P���#{���%�d����; �,!�?�R��W��##fw��3n_p�������&amp;��M/T��^��9�p�</w:t>
        <w:tab/>
        <w:t>#�������#�i</w:t>
      </w:r>
      <w:r>
        <w:rPr/>
        <w:t>ٟ</w:t>
      </w:r>
      <w:r>
        <w:rPr/>
        <w:t>d~�#L^$�?6�hD�ax�a�HF</w:t>
        <w:tab/>
        <w:t>�#�_?�|�SW�b�}t7������s�#</w:t>
      </w:r>
      <w:r>
        <w:rPr/>
        <w:t>ྶ</w:t>
      </w:r>
      <w:r>
        <w:rPr/>
        <w:t>|C�����H$�</w:t>
      </w:r>
      <w:r>
        <w:rPr>
          <w:rtl w:val="true"/>
        </w:rPr>
        <w:t>ڈ</w:t>
      </w:r>
      <w:r>
        <w:rPr/>
        <w:t>�</w:t>
      </w:r>
      <w:r>
        <w:rPr/>
        <w:t>n��(s�#|�?���X�C�</w:t>
      </w:r>
      <w:r>
        <w:rPr/>
        <w:t>鋺</w:t>
      </w:r>
      <w:r>
        <w:rPr/>
        <w:t>;��((#�#�</w:t>
        <w:br/>
        <w:t>#(#���#�&lt;E�3�:����M#}�H�@#����i{,4c��S�n����D7�=�5g�1i�d+#���#�#���??�jQ���ERZ���z����;]*7##.�##���#�weVCG�����AU�xU{�a@#,�g�����&amp;��y#8�Q��H##���5N#od#���#����a��Mi{#7�*�##�Z#a�#t</w:t>
      </w:r>
    </w:p>
    <w:p>
      <w:pPr>
        <w:pStyle w:val="PreformattedText"/>
        <w:bidi w:val="0"/>
        <w:jc w:val="left"/>
        <w:rPr/>
      </w:pPr>
      <w:r>
        <w:rPr/>
        <w:t>Xϭ�(#�#�</w:t>
        <w:br/>
        <w:t>#���#A7�&lt;��\~�L�*�#��L��#���#?�jQ���F����~�&gt; ##F8��s�:�ǃ�C#��8�?#�r�&gt;�##-~�I�#�p</w:t>
        <w:tab/>
        <w:t>8#$��}�g9�#�@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&lt;�t�/˚+Ui�0|�#�?�&amp;5��*���)�gTU��W8</w:t>
        <w:br/>
        <w:t>#(#�#�</w:t>
        <w:br/>
        <w:t>#(#�#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ŧ�/]��b�Cc3�#p#��x�Պ]��&gt;z��m#&lt;1�^#��o#&amp;�"#?�3^�#��`��0{3�k�NР#��'j�]����s�K�D�]��/</w:t>
      </w:r>
      <w:r>
        <w:rPr/>
        <w:t>袿</w:t>
      </w:r>
      <w:r>
        <w:rPr/>
        <w:t>K�R�XhC��K�M������� %S[��#�%�2#y�_�+��#�3�#ҠR�#�8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Ϧ�#g˓?��#,�#˽</w:t>
      </w:r>
      <w:r>
        <w:rPr/>
        <w:t>ܑ��</w:t>
      </w:r>
      <w:r>
        <w:rPr/>
        <w:t>[�#f���@V���#^��#���#3��$�#I���\��U�:O�u�#�#(�Y����|�#=ź,##G���O#�}��WN�������/S�u������E���U:��0�</w:t>
      </w:r>
      <w:r>
        <w:rPr/>
        <w:t>䢠</w:t>
      </w:r>
      <w:r>
        <w:rPr>
          <w:rtl w:val="true"/>
        </w:rPr>
        <w:t>ځ</w:t>
      </w:r>
      <w:r>
        <w:rPr/>
        <w:t>U@�#��'�Mz�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c�V����D����j�$(#����/�v$�p��n�#��#�Z��*�X:�[����:/�:��5M&gt;�&lt;#� ,�$�GbI�#�Dc�#�h(��</w:t>
      </w:r>
      <w:r>
        <w:rPr>
          <w:rtl w:val="true"/>
        </w:rPr>
        <w:t>ڗ</w:t>
      </w:r>
      <w:r>
        <w:rPr/>
        <w:t>�</w:t>
      </w:r>
      <w:r>
        <w:rPr/>
        <w:t>L~#]�t�#²#[��.e]�##��##�#0&lt;�&amp;8��3#ѫ]�l�12�C����O3�7m�##�E#Ҿ�.V�@�?</w:t>
        <w:br/>
        <w:t>�:o#�#Ю�#!��#��KF�s��J��</w:t>
      </w:r>
      <w:r>
        <w:rPr>
          <w:rtl w:val="true"/>
        </w:rPr>
        <w:t>޴</w:t>
      </w:r>
      <w:r>
        <w:rPr/>
        <w:t>c�?��1�!�T��</w:t>
      </w:r>
      <w:r>
        <w:rPr/>
        <w:t>ٞ�</w:t>
      </w:r>
      <w:r>
        <w:rPr/>
        <w:t>J��TfU��#�����</w:t>
        <w:tab/>
        <w:t>�#p&gt;�W#</w:t>
        <w:br/>
        <w:t>&lt;</w:t>
      </w:r>
      <w:r>
        <w:rPr>
          <w:rtl w:val="true"/>
        </w:rPr>
        <w:t>؈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>*##</w:t>
      </w:r>
      <w:r>
        <w:rPr/>
        <w:t>9</w:t>
      </w:r>
      <w:r>
        <w:rPr/>
        <w:t>�~�/�W^#��F/��#�,�$}~YT�5��!|ƴ�F_</w:t>
        <w:br/>
        <w:t>&gt;����1�0��Ǜw3#1�#�_=�;�#�</w:t>
      </w:r>
      <w:r>
        <w:rPr/>
        <w:t>݄�</w:t>
      </w:r>
      <w:r>
        <w:rPr/>
        <w:t>&gt;g�~�~#&gt;#���pG��U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��3��</w:t>
        <w:br/>
        <w:t>�,�#����x�u��L�?��Xt�|C�3�*HR�#�e;X�!��^ ��</w:t>
      </w:r>
      <w:r>
        <w:rPr>
          <w:rtl w:val="true"/>
        </w:rPr>
        <w:t>ڝ</w:t>
      </w:r>
      <w:r>
        <w:rPr/>
        <w:t>v#&amp;}Y_6l##P#@####P#@####P#@####P#���##x��&gt;�"]��m�N2~L��#�#WvY[�bb����5t|#_vs���#5�⏆�#�&amp;#I-�S#s�L�~es�����&gt;Ƽ�</w:t>
      </w:r>
      <w:r>
        <w:rPr/>
        <w:t>ٝ</w:t>
      </w:r>
      <w:r>
        <w:rPr/>
        <w:t>1wG�#t#�#k�H��#��� �~���#�H���V��x��</w:t>
      </w:r>
      <w:r>
        <w:rPr/>
        <w:t>璳</w:t>
      </w:r>
      <w:r>
        <w:rPr/>
        <w:t>9z�#�#��[�{�T��.�O���gt��d�#�#Q�O��j�#K3�G����[�����A@##w</w:t>
        <w:tab/>
        <w:t>`�w��</w:t>
      </w:r>
      <w:r>
        <w:rPr>
          <w:rtl w:val="true"/>
        </w:rPr>
        <w:t>׾</w:t>
      </w:r>
      <w:r>
        <w:rPr/>
        <w:t>&gt;��-&gt;�#X�c���o��p:#�q�Q^fc,O"�#��</w:t>
      </w:r>
      <w:r>
        <w:rPr>
          <w:rtl w:val="true"/>
        </w:rPr>
        <w:t>ب</w:t>
      </w:r>
      <w:r>
        <w:rPr>
          <w:rtl w:val="true"/>
        </w:rPr>
        <w:t>[��&gt;</w:t>
      </w:r>
      <w:r>
        <w:rPr/>
        <w:t>4</w:t>
      </w:r>
      <w:r>
        <w:rPr/>
        <w:t>���{il&lt;'��[�#��C��0#C��#�W���d��ҷ���:���</w:t>
        <w:tab/>
        <w:t>�'#�a_R�D�#��#]C</w:t>
      </w:r>
      <w:r>
        <w:rPr/>
        <w:t>㏁</w:t>
      </w:r>
      <w:r>
        <w:rPr/>
        <w:t>V6Wx`�ri����##�;M|&amp;:#�)</w:t>
      </w:r>
      <w:r>
        <w:rPr>
          <w:rtl w:val="true"/>
        </w:rPr>
        <w:t>۽</w:t>
      </w:r>
      <w:r>
        <w:rPr/>
        <w:t>��</w:t>
      </w:r>
      <w:r>
        <w:rPr/>
        <w:t>#Q��</w:t>
      </w:r>
      <w:r>
        <w:rPr>
          <w:rtl w:val="true"/>
        </w:rPr>
        <w:t>ݼ</w:t>
      </w:r>
      <w:r>
        <w:rPr/>
        <w:t>��</w:t>
      </w:r>
      <w:r>
        <w:rPr/>
        <w:t>S�N�f�C#�</w:t>
      </w:r>
      <w:r>
        <w:rPr>
          <w:rtl w:val="true"/>
        </w:rPr>
        <w:t>ف</w:t>
      </w:r>
      <w:r>
        <w:rPr/>
        <w:t>�</w:t>
      </w:r>
      <w:r>
        <w:rPr/>
        <w:t>#�}�</w:t>
      </w:r>
      <w:r>
        <w:rPr/>
        <w:t>9</w:t>
      </w:r>
      <w:r>
        <w:rPr>
          <w:rtl w:val="true"/>
        </w:rPr>
        <w:t>��</w:t>
      </w:r>
      <w:r>
        <w:rPr/>
        <w:t>5</w:t>
      </w:r>
      <w:r>
        <w:rPr/>
        <w:t>��&gt;������𾷢��[K�p��#rE#�����3�\����jOC���B�</w:t>
        <w:br/>
        <w:t>#(#�#w�#��##����Y[l��r&lt;g���o�&lt;EiF������M�~r;3�g%�#I=M~����S��#GK#��:�)#�7�w#�h�w��guy�&lt;���5����}hx��z�����$h������+�04��#0�1��9��#��##&gt;#���5{������e�#򃣶</w:t>
      </w:r>
      <w:r>
        <w:rPr/>
        <w:t>ܰ</w:t>
      </w:r>
      <w:r>
        <w:rPr/>
        <w:t># ��{</w:t>
      </w:r>
      <w:r>
        <w:rPr>
          <w:rtl w:val="true"/>
        </w:rPr>
        <w:t>׍</w:t>
      </w:r>
      <w:r>
        <w:rPr/>
        <w:t>��</w:t>
      </w:r>
      <w:r>
        <w:rPr/>
        <w:t>#UA+�p���</w:t>
      </w:r>
    </w:p>
    <w:p>
      <w:pPr>
        <w:pStyle w:val="PreformattedText"/>
        <w:bidi w:val="0"/>
        <w:jc w:val="left"/>
        <w:rPr/>
      </w:pPr>
      <w:r>
        <w:rPr/>
        <w:t>~#�~#���jz��W�M�i��9#xS�# #���G#�cs�b0�#Vl�ӳ&lt;_�,z���#{T�t��$��s#���##&amp;</w:t>
        <w:tab/>
        <w:t>#?(#+��'Ia�#J��s��+�$(#��O��##h�#�~�5��nn-��$�#�`@���L�####Ӕ#�cq���`��&gt;����!��3mA�+&gt;�t�n&lt;#��/�#�5�y�_i�q�oMhy�</w:t>
      </w:r>
      <w:r>
        <w:rPr/>
        <w:t>핯</w:t>
      </w:r>
      <w:r>
        <w:rPr/>
        <w:t>#��#A���h#�@?��j��!�#�����:J�Ț��/�&gt;#o#|G�tͤ��+$�d#��o�q�</w:t>
      </w:r>
      <w:r>
        <w:rPr>
          <w:rtl w:val="true"/>
        </w:rPr>
        <w:t>׫</w:t>
      </w:r>
      <w:r>
        <w:rPr/>
        <w:t>���</w:t>
      </w:r>
      <w:r>
        <w:rPr/>
        <w:t>Xi&gt;���D#��#_</w:t>
        <w:br/>
        <w:t>t�###P#@####P#@####P#@##y/�?����RH_l���j#�-�#��</w:t>
        <w:br/>
        <w:t>�z|���##�r</w:t>
      </w:r>
      <w:r>
        <w:rPr/>
        <w:t>߳</w:t>
      </w:r>
      <w:r>
        <w:rPr/>
        <w:t>M�Y|1�g#�mԳ���3�#�V|AS�#n�_�uaW�z�xgI��S�#�z����6v�N#��T�?J����գO�"��b��#��;;#�#I���R�&lt;s�~#Y&amp;��ƺb�%���p�#r#��E|�wZx\�#[h���v���#��\В&lt;�����O</w:t>
      </w:r>
      <w:r>
        <w:rPr/>
        <w:t>٧</w:t>
      </w:r>
      <w:r>
        <w:rPr/>
        <w:t>S#</w:t>
      </w:r>
      <w:r>
        <w:rPr/>
        <w:t>ִ�</w:t>
      </w:r>
      <w:r>
        <w:rPr/>
        <w:t>%#�˨��o���:�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*;E��v��V��#xIj��_#55��#�</w:t>
      </w:r>
      <w:r>
        <w:rPr>
          <w:rtl w:val="true"/>
        </w:rPr>
        <w:t>ޗ</w:t>
      </w:r>
      <w:r>
        <w:rPr/>
        <w:t>��</w:t>
      </w:r>
      <w:r>
        <w:rPr/>
        <w:t>l�#�#��S#�&amp;#�3�x�Δ:'w���:k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#]�4�_S����{��#qƋ�ĚƵeJ#od</w:t>
        <w:tab/>
        <w:t>\�P�k#B���]��,� �$#)ҩ�MO�#zW�M#��]rq��4#��8��#r;�L#��_#Ź�$&gt;�#�����I���1&gt;$@�o�&gt;�$Q\��!�#@JI�#20��#z{#^�#է_.TԵJ�&amp;��o�</w:t>
      </w:r>
      <w:r>
        <w:rPr>
          <w:rtl w:val="true"/>
        </w:rPr>
        <w:t>ڭ</w:t>
      </w:r>
      <w:r>
        <w:rPr/>
        <w:t>��</w:t>
      </w:r>
      <w:r>
        <w:rPr/>
        <w:t>j�0O����u��&lt;�9�#�#|�s�@�&gt;~+</w:t>
        <w:tab/>
        <w:t>&lt;4�e�C��'#y;����O��rkd</w:t>
        <w:tab/>
        <w:t>n��#�F#���#�#����a��#�Y�G�6#:^�h�#��/#����#&amp;3�w��#��s^FwM{�&gt;_��h�#�/x�U��#�7YcE#_63�+�+W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C��\0�x{B�[7,��#�P&lt;��#w�8?N�5��Iʵi�����</w:t>
      </w:r>
      <w:r>
        <w:rPr/>
        <w:t>쏭�</w:t>
      </w:r>
      <w:r>
        <w:rPr/>
        <w:t>#�&amp;����pF#</w:t>
      </w:r>
    </w:p>
    <w:p>
      <w:pPr>
        <w:pStyle w:val="PreformattedText"/>
        <w:bidi w:val="0"/>
        <w:jc w:val="left"/>
        <w:rPr/>
      </w:pPr>
      <w:r>
        <w:rPr/>
        <w:t>d�#z�7�Ս|�c.lT</w:t>
      </w:r>
      <w:r>
        <w:rPr>
          <w:rtl w:val="true"/>
        </w:rPr>
        <w:t>ߙ</w:t>
      </w:r>
      <w:r>
        <w:rPr/>
        <w:t>��</w:t>
      </w:r>
      <w:r>
        <w:rPr/>
        <w:t>թ�����F�&gt;#��b#6�:�Oq#ʶ?0O��</w:t>
      </w:r>
      <w:r>
        <w:rPr/>
        <w:t>ّ</w:t>
      </w:r>
      <w:r>
        <w:rPr/>
        <w:t>WT�J�=#�F�&lt;+�#�[ß#4I̛`���s�d#�#��O�_Q��Up������##</w:t>
      </w:r>
      <w:r>
        <w:rPr>
          <w:rtl w:val="true"/>
        </w:rPr>
        <w:t>ݙ</w:t>
      </w:r>
      <w:r>
        <w:rPr/>
        <w:t>��</w:t>
      </w:r>
      <w:r>
        <w:rPr/>
        <w:t>|Y�##P#@####P#@####P#@####P#WPGso,#(h�B����#B`~mx�G�@�&amp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�}�@?��A�U���&gt;��j��w�6</w:t>
      </w:r>
      <w:r>
        <w:rPr>
          <w:rtl w:val="true"/>
        </w:rPr>
        <w:t>׾</w:t>
      </w:r>
      <w:r>
        <w:rPr/>
        <w:t>���</w:t>
      </w:r>
      <w:r>
        <w:rPr/>
        <w:t>oB�\���s##��##�%�#ǫ��6��wF���#�a�&amp;�ƺf��|�B��c�7�y�#�Y*��+^���Ԛ�S���#1���</w:t>
      </w:r>
      <w:r>
        <w:rPr>
          <w:rtl w:val="true"/>
        </w:rPr>
        <w:t>ٸ</w:t>
      </w:r>
      <w:r>
        <w:rPr/>
        <w:t>��</w:t>
      </w:r>
      <w:r>
        <w:rPr/>
        <w:t>v�Ҳ��2�</w:t>
        <w:br/>
        <w:t>#(#�#�</w:t>
        <w:br/>
        <w:t>#���0�U��E�;��$wq��#k#�u?:�\���F����3�h�#h#���#��Av�c�`#�����e#}�#yhgQjt�^�t��#`b&lt;�N�H���x?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O��ʤ�&gt;ԯ�7</w:t>
        <w:br/>
        <w:t>#(#�#�&lt;;���N���#=&gt;��x��z*e��^�MK�#��R*=#�+�#�}�###~�j�.,tPpF13'�##���8�Y~#��N��&gt;���</w:t>
        <w:br/>
        <w:t>#��|I�x~S&amp;��_X19"�v@��#���=l5*�č�6��~#|U�#��/#���W1j_a�-�*�����##�#q����0#��##t��f�v_��#h�##�0-���</w:t>
      </w:r>
      <w:r>
        <w:rPr>
          <w:rtl w:val="true"/>
        </w:rPr>
        <w:t>ۻ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#(�</w:t>
      </w:r>
      <w:r>
        <w:rPr/>
        <w:t>1</w:t>
      </w:r>
      <w:r>
        <w:rPr/>
        <w:t>q#�G$�iV��4����#RO#�!����O�_�H��d�</w:t>
        <w:tab/>
        <w:t>#=�c#��+#��|M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��;�h##��й#��#�##���շ�H�k��#{�#�sO#��]��#�#�%m���'򮌂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T�</w:t>
      </w:r>
      <w:r>
        <w:rPr>
          <w:rtl w:val="true"/>
        </w:rPr>
        <w:t>ھ</w:t>
      </w:r>
      <w:r>
        <w:rPr/>
        <w:t>�</w:t>
      </w:r>
      <w:r>
        <w:rPr/>
        <w:t>Ȓ(�YR8�s�#P;�</w:t>
      </w:r>
      <w:r>
        <w:rPr>
          <w:rtl w:val="true"/>
        </w:rPr>
        <w:t>ڔ</w:t>
      </w:r>
      <w:r>
        <w:rPr/>
        <w:t>�</w:t>
      </w:r>
      <w:r>
        <w:rPr/>
        <w:t>eq#�~#����#�t��</w:t>
      </w:r>
      <w:r>
        <w:rPr/>
        <w:t>핬</w:t>
      </w:r>
      <w:r>
        <w:rPr/>
        <w:t>p��U@'�95��Z����Vu�c�/�����#�/#</w:t>
      </w:r>
      <w:r>
        <w:rPr>
          <w:rtl w:val="true"/>
        </w:rPr>
        <w:t>ޤ</w:t>
      </w:r>
      <w:r>
        <w:rPr/>
        <w:t>�</w:t>
      </w:r>
      <w:r>
        <w:rPr/>
        <w:t>d#r`��#l` Ƿ�O�_k���xh�����wg��ƺ#��.��:�#���&amp;�#d��#��7�+i#2�#�Z��`�#�</w:t>
        <w:br/>
        <w:t>#(#�#�</w:t>
        <w:br/>
        <w:t>#(#�#�</w:t>
        <w:br/>
        <w:t>#(#�#�?m</w:t>
      </w:r>
    </w:p>
    <w:p>
      <w:pPr>
        <w:pStyle w:val="PreformattedText"/>
        <w:bidi w:val="0"/>
        <w:jc w:val="left"/>
        <w:rPr/>
      </w:pPr>
      <w:r>
        <w:rPr/>
        <w:t>X��##���H��*#�#�����)��j��|#�.���#L#͵�#�о2��$���u_k����ң#X$nW!��|l�6�</w:t>
        <w:br/>
        <w:t>�E �0#��#m��j��s�)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6|I_��Y��#�}�'��[</w:t>
        <w:tab/>
        <w:t>Xyw6��#�(�c�v���h�#:X��#˺�_���ц���/�4�t�f�N��-��##Е$d{#��=hV�#�wRG;Vf��]i�##i7���f#LH#�o�#�#�q\Y�</w:t>
        <w:br/>
        <w:t>8�#J#�}u��OR�˖I���F������-�#(T\�*��hr##p�?�1_#��[</w:t>
      </w:r>
      <w:r>
        <w:rPr/>
        <w:t>찲���</w:t>
      </w:r>
      <w:r>
        <w:rPr/>
        <w:t>n��u���:1S��#�#</w:t>
      </w:r>
      <w:r>
        <w:rPr/>
        <w:t>ᥗ�</w:t>
      </w:r>
      <w:r>
        <w:rPr/>
        <w:t>tmz�Y#��E���T��.��#</w:t>
      </w:r>
      <w:r>
        <w:rPr/>
        <w:t>ሯ��</w:t>
      </w:r>
      <w:r>
        <w:rPr/>
        <w:t>s9ag#S�w�</w:t>
      </w:r>
      <w:r>
        <w:rPr/>
        <w:t>ؚ</w:t>
      </w:r>
      <w:r>
        <w:rPr/>
        <w:t>#y�r��#|O#�q#��u��#,u;��ųԁ�##r0=kU��5(��u%��#�x�þ#��4���/�k7q#�u�#)�H#Kq��rAcϹ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ld��#G�̛���5�K�Fg�|5��}O]����i4�;#H��D0(##���I'#���# ����&lt;4)e��r��#�����;y:5�#/�#�$#��L#�du��&gt;#��)��Și#���ն�f�x��H�J</w:t>
        <w:tab/>
        <w:t>#*�`�A�=#���##Q����5��o��.t�bx/���#RT`#�##�0�#R3�#Go0�S[᳢��E(&amp;)mn#�$d��</w:t>
      </w:r>
      <w:r>
        <w:rPr>
          <w:rtl w:val="true"/>
        </w:rPr>
        <w:t>ק���</w:t>
      </w:r>
      <w:r>
        <w:rPr/>
        <w:t>¹</w:t>
      </w:r>
      <w:r>
        <w:rPr/>
        <w:t>�ji���&amp;I8;�7�b��%��p����G##�#��P��d��&gt;����=</w:t>
      </w:r>
      <w:r>
        <w:rPr>
          <w:rtl w:val="true"/>
        </w:rPr>
        <w:t>ڒ</w:t>
      </w:r>
      <w:r>
        <w:rPr/>
        <w:t>���</w:t>
      </w:r>
      <w:r>
        <w:rPr/>
        <w:t>f8h�</w:t>
      </w:r>
      <w:r>
        <w:rPr/>
        <w:t>ٕ�</w:t>
      </w:r>
      <w:r>
        <w:rPr/>
        <w:t>Q�F�</w:t>
        <w:br/>
        <w:t>iGu���[����ml#� N8�^�IuBS�</w:t>
      </w:r>
      <w:r>
        <w:rPr>
          <w:rtl w:val="true"/>
        </w:rPr>
        <w:t>ۑ</w:t>
      </w:r>
      <w:r>
        <w:rPr/>
        <w:t>�</w:t>
      </w:r>
      <w:r>
        <w:rPr/>
        <w:t>Ss�##����#@0#M�#��-|f&amp;nue'���$��ik##j�E�s�"�#����R#����JK�rWV&gt;#���ѵ��</w:t>
      </w:r>
      <w:r>
        <w:rPr>
          <w:rtl w:val="true"/>
        </w:rPr>
        <w:t>ܘ</w:t>
      </w:r>
      <w:r>
        <w:rPr/>
        <w:t>��</w:t>
      </w:r>
      <w:r>
        <w:rPr/>
        <w:t>h�^</w:t>
        <w:br/>
        <w:t>�1#��~�NJ�$�4x�C�;��W�~</w:t>
        <w:tab/>
        <w:t>���]�wn#E��#�@��</w:t>
      </w:r>
      <w:r>
        <w:rPr/>
        <w:t>֧��</w:t>
      </w:r>
      <w:r>
        <w:rPr/>
        <w:t>8vv:��:J�a@####P#@####P#@####P#@##|K�Vhk��R��%�Z��\���Q��##����&gt;#��9�-J����t�:|#�#�#��=I#��##QU����_��Sz���Xh��|.kȓ2i�Q�O}�(��#?�xY5og�K���#�����8P#@####P#@####</w:t>
      </w:r>
      <w:r>
        <w:rPr/>
        <w:t>뿲</w:t>
      </w:r>
      <w:r>
        <w:rPr>
          <w:rtl w:val="true"/>
        </w:rPr>
        <w:t>޲</w:t>
      </w:r>
      <w:r>
        <w:rPr/>
        <w:t>4</w:t>
      </w:r>
      <w:r>
        <w:rPr/>
        <w:t>��V09"=F#-O�p#~�#�^&gt;wK�</w:t>
      </w:r>
    </w:p>
    <w:p>
      <w:pPr>
        <w:pStyle w:val="PreformattedText"/>
        <w:bidi w:val="0"/>
        <w:jc w:val="left"/>
        <w:rPr/>
      </w:pPr>
      <w:r>
        <w:rPr/>
        <w:t>~��#�t</w:t>
      </w:r>
      <w:r>
        <w:rPr/>
        <w:t>ާ</w:t>
      </w:r>
      <w:r>
        <w:rPr/>
        <w:t>m�gh�#���e##xd���}�2�#�m\\?W��*�&lt;?�</w:t>
      </w:r>
      <w:r>
        <w:rPr/>
        <w:t>ֳ�</w:t>
      </w:r>
      <w:r>
        <w:rPr/>
        <w:t>##���-WxD����'�M�?�:M{8�^�#(y#�</w:t>
      </w:r>
      <w:r>
        <w:rPr/>
        <w:t>ٟ���</w:t>
      </w:r>
      <w:r>
        <w:rPr/>
        <w:t>## �W�#B�#@####�</w:t>
      </w:r>
      <w:r>
        <w:rPr/>
        <w:t>훬</w:t>
      </w:r>
      <w:r>
        <w:rPr/>
        <w:t>#u�#��~K{w�a�]���#�u�?OIT�#�g�x#J}s�z#�#n�M�Q��#gp�#�^�2���)�FqZ�Z~</w:t>
      </w:r>
      <w:r>
        <w:rPr/>
        <w:t>ֺ�</w:t>
      </w:r>
      <w:r>
        <w:rPr/>
        <w:t>X|.[(�kj#��@�#��V�[%�ωO�Uͪ=#�+��#�</w:t>
        <w:br/>
        <w:t>#xb#�$#�3</w:t>
      </w:r>
      <w:r>
        <w:rPr/>
        <w:t>֕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`�H#�G#���</w:t>
      </w:r>
      <w:r>
        <w:rPr/>
        <w:t>봟�</w:t>
      </w:r>
      <w:r>
        <w:rPr/>
        <w:t>^3ҭ#���]N+p0�f.#{n�?</w:t>
        <w:br/>
      </w:r>
      <w:r>
        <w:rPr/>
        <w:t>੖</w:t>
      </w:r>
      <w:r>
        <w:rPr/>
        <w:t>aj;���#��gQ��ԯ���.%�����4�Y���k�#�MrAY#�V�#��%��s⟆��?2!t&amp;�H��#.s��</w:t>
      </w:r>
      <w:r>
        <w:rPr>
          <w:rtl w:val="true"/>
        </w:rPr>
        <w:t>ם</w:t>
      </w:r>
      <w:r>
        <w:rPr/>
        <w:t>�</w:t>
      </w:r>
      <w:r>
        <w:rPr/>
        <w:t>U�xYy���#v}��m_�#�#Ϊ#</w:t>
      </w:r>
    </w:p>
    <w:p>
      <w:pPr>
        <w:pStyle w:val="PreformattedText"/>
        <w:bidi w:val="0"/>
        <w:jc w:val="left"/>
        <w:rPr/>
      </w:pPr>
      <w:r>
        <w:rPr/>
        <w:t>gi,˞���#���4��E#��Cg���H�##v9bz�_�EYX�&gt;���tA��,����u;�'$�#t#��#@'��j�LK]�:)�#g�(��#�</w:t>
        <w:br/>
        <w:t>#(#�#�</w:t>
        <w:br/>
        <w:t>#(#�#�</w:t>
        <w:br/>
        <w:t>#(#�#��k#�G��!��v��0#r��5��#�#�3</w:t>
        <w:br/>
        <w:t>��Q"�P�0�`#J�I;���VV#��#��5E��^���ķ���</w:t>
      </w:r>
      <w:r>
        <w:rPr/>
        <w:t>ꈧ</w:t>
      </w:r>
      <w:r>
        <w:rPr/>
        <w:t>?��%}#</w:t>
      </w:r>
    </w:p>
    <w:p>
      <w:pPr>
        <w:pStyle w:val="PreformattedText"/>
        <w:bidi w:val="0"/>
        <w:jc w:val="left"/>
        <w:rPr/>
      </w:pPr>
      <w:r>
        <w:rPr/>
        <w:t>ӽyO���&lt;c�R&gt;W��8#��.�#���*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#</w:t>
      </w:r>
    </w:p>
    <w:p>
      <w:pPr>
        <w:pStyle w:val="PreformattedText"/>
        <w:bidi w:val="0"/>
        <w:jc w:val="left"/>
        <w:rPr/>
      </w:pPr>
      <w:r>
        <w:rPr/>
        <w:t>x�E�x</w:t>
      </w:r>
      <w:r>
        <w:rPr/>
        <w:t>쾭</w:t>
      </w:r>
      <w:r>
        <w:rPr/>
        <w:t>#�Z��j�#JS�gS�Bxr{/#������UGp8IUq��UA#�oJ�x#4�'#�I���������10��y0$#GQ_js�W�|9��B�@����yX=�</w:t>
      </w:r>
      <w:r>
        <w:rPr>
          <w:rtl w:val="true"/>
        </w:rPr>
        <w:t>ܤ</w:t>
      </w:r>
      <w:r>
        <w:rPr/>
        <w:t>��</w:t>
      </w:r>
      <w:r>
        <w:rPr/>
        <w:t>z#bA</w:t>
      </w:r>
      <w:r>
        <w:rPr>
          <w:rtl w:val="true"/>
        </w:rPr>
        <w:t>ߥ</w:t>
      </w:r>
      <w:r>
        <w:rPr/>
        <w:t>y</w:t>
      </w:r>
      <w:r>
        <w:rPr/>
        <w:t>،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["�</w:t>
        <w:tab/>
        <w:t>T�����</w:t>
      </w:r>
      <w:r>
        <w:rPr>
          <w:rtl w:val="true"/>
        </w:rPr>
        <w:t>ރ</w:t>
      </w:r>
      <w:r>
        <w:rPr/>
        <w:t>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&gt;�=�F#�;�p=Y�I�OA_##V�1#n�##Ѽh@�k�?�</w:t>
      </w:r>
    </w:p>
    <w:p>
      <w:pPr>
        <w:pStyle w:val="PreformattedText"/>
        <w:bidi w:val="0"/>
        <w:jc w:val="left"/>
        <w:rPr/>
      </w:pPr>
      <w:r>
        <w:rPr/>
        <w:t>s�#�\:��J����8&gt;�</w:t>
      </w:r>
      <w:r>
        <w:rPr/>
        <w:t>۫</w:t>
      </w:r>
      <w:r>
        <w:rPr/>
        <w:t>#�z#_e��h�=</w:t>
      </w:r>
      <w:r>
        <w:rPr/>
        <w:t>嬻�</w:t>
      </w:r>
      <w:r>
        <w:rPr/>
        <w:t>#��R����i:m</w:t>
      </w:r>
      <w:r>
        <w:rPr/>
        <w:t>ޭ</w:t>
      </w:r>
      <w:r>
        <w:rPr/>
        <w:t>|��}��p��A�w$�#�&lt;#��Z�(��T���W:##��_���##�[�uɖ���#+�X</w:t>
      </w:r>
      <w:r>
        <w:rPr>
          <w:rtl w:val="true"/>
        </w:rPr>
        <w:t>׻</w:t>
      </w:r>
      <w:r>
        <w:rPr/>
        <w:t>#��#q�+����</w:t>
      </w:r>
      <w:r>
        <w:rPr>
          <w:rtl w:val="true"/>
        </w:rPr>
        <w:t>޼</w:t>
      </w:r>
      <w:r>
        <w:rPr/>
        <w:t>#����ǥ���</w:t>
      </w:r>
      <w:r>
        <w:rPr/>
        <w:t>ះ���</w:t>
      </w:r>
      <w:r>
        <w:rPr/>
        <w:t>y#I��^%'�X��&gt;���#�)�_#ř�k�8xm#_���#���8��w�y�����Y����##~�#����__��~���#�_�*�I#�#���ͷ�h�YQ�m*�#2�{#�c�q]Y������#��|~�u[vQ�����w��B��u���M/�#�##�Đyn��)Y��(�����#rk\�Ia�~�*ZE�#n�;�ké#b[Y�C�p�Q��1</w:t>
      </w:r>
      <w:r>
        <w:rPr>
          <w:rtl w:val="true"/>
        </w:rPr>
        <w:t>׃</w:t>
      </w:r>
      <w:r>
        <w:rPr/>
        <w:t>B��՚�dN#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##!�X��0�v�"�dz�RO�5��0�����ͦ���?��ć]�{ok3���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?�5���#�b_g��ag�#v=B��������#��3Pe#��#o#�#����}�G_��Re��#���_��#���D�����ɍͶ�&amp;#x#F9�#�W���:��m/�t</w:t>
      </w:r>
      <w:r>
        <w:rPr/>
        <w:t>奏�</w:t>
      </w:r>
      <w:r>
        <w:rPr/>
        <w:t>k�4</w:t>
        <w:br/>
        <w:t>#(#�#�</w:t>
        <w:br/>
        <w:t>#(#�#�</w:t>
        <w:br/>
        <w:t>#(#�#�</w:t>
        <w:br/>
        <w:t>#(#�_�'F�G�4=f8�</w:t>
      </w:r>
      <w:r>
        <w:rPr/>
        <w:t>֗</w:t>
      </w:r>
      <w:r>
        <w:rPr/>
        <w:t>M#�#!]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�CV՜;�*�C�#�#�k�v�#!�.c�#�*��#J�|E?iJ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#�&lt;#�YB��Ԭ\D��ʟ�#�#�GJ��fu5t~r0*�Xa��#�~����6�#�</w:t>
        <w:br/>
        <w:t>#(#�#�=s���4/��#�m,Z���##�w#��2#</w:t>
        <w:tab/>
        <w:t>��1^&amp;##:���</w:t>
      </w:r>
      <w:r>
        <w:rPr>
          <w:rtl w:val="true"/>
        </w:rPr>
        <w:t>ۺ</w:t>
      </w:r>
      <w:r>
        <w:rPr/>
        <w:t>��</w:t>
      </w:r>
      <w:r>
        <w:rPr/>
        <w:t>.Q�G�</w:t>
      </w:r>
      <w:r>
        <w:rPr>
          <w:rtl w:val="true"/>
        </w:rPr>
        <w:t>׶</w:t>
      </w:r>
      <w:r>
        <w:rPr/>
        <w:t>A���Y�##h</w:t>
      </w:r>
      <w:r>
        <w:rPr>
          <w:rtl w:val="true"/>
        </w:rPr>
        <w:t>ڬ</w:t>
      </w:r>
      <w:r>
        <w:rPr/>
        <w:t>}l�</w:t>
      </w:r>
      <w:r>
        <w:rPr/>
        <w:t>㘃</w:t>
      </w:r>
      <w:r>
        <w:rPr/>
        <w:t>Ѐ���f��t��#C�#]����_�.���Q#���S�#8V%#��+�j����oQh|Q_js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&lt;#�jHs��D[?�</w:t>
        <w:br/>
        <w:t>##��#��#O�Ք;3�=#��#P#@##|#�Hj�|^��c˳)i##��?��j�&lt;��&amp;#&gt;��=G���-i-�|]��f�� ���a��#����&amp;#���#�#</w:t>
      </w:r>
      <w:r>
        <w:rPr/>
        <w:t>֧</w:t>
      </w:r>
      <w:r>
        <w:rPr/>
        <w:t>c�f��]{@��BE���H��]��#?�q��=%S�UV|�_Hdn�Wº</w:t>
      </w:r>
      <w:r>
        <w:rPr>
          <w:rtl w:val="true"/>
        </w:rPr>
        <w:t>ߋ</w:t>
      </w:r>
      <w:r>
        <w:rPr/>
        <w:t>.�-�=a-��#��$eAU�#�</w:t>
      </w:r>
      <w:r>
        <w:rPr/>
        <w:t>湱</w:t>
      </w:r>
      <w:r>
        <w:rPr/>
        <w:t>#�Xt�Gk�&amp;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</w:t>
      </w:r>
      <w:r>
        <w:rPr/>
        <w:t>캎��</w:t>
      </w:r>
      <w:r>
        <w:rPr/>
        <w:t>[#��j�~x�(cp��H9Y����]J��#`��M=�2�####P#@#@��:C\��W�#</w:t>
        <w:tab/>
        <w:t>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1�#W���mN4���Ɣ����՚�Ӿ#�[��$�.��###�.�</w:t>
        <w:br/>
        <w:t>�rz|��</w:t>
      </w:r>
      <w:r>
        <w:rPr/>
        <w:t>婥</w:t>
      </w:r>
      <w:r>
        <w:rPr/>
        <w:t>G��(#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rPr>
          <w:rtl w:val="true"/>
        </w:rPr>
        <w:t>ڷ</w:t>
      </w:r>
      <w:r>
        <w:rPr/>
        <w:t>ds��##�SA�~���l�-�Q��#h(�&lt;��U��*9�gRZ#�#</w:t>
        <w:br/>
        <w:t>#(#�#�</w:t>
        <w:br/>
        <w:t>#(#�#�</w:t>
        <w:br/>
        <w:t>#(#�#�</w:t>
        <w:br/>
        <w:t>#���U��"���- B].���\rp##��~��#-##4�6s�</w:t>
      </w:r>
      <w:r>
        <w:rPr>
          <w:rtl w:val="true"/>
        </w:rPr>
        <w:t>ޝ</w:t>
      </w:r>
      <w:r>
        <w:rPr/>
        <w:t>��</w:t>
      </w:r>
      <w:r>
        <w:rPr/>
        <w:t>+�O`(#��#</w:t>
      </w:r>
      <w:r>
        <w:rPr>
          <w:rtl w:val="true"/>
        </w:rPr>
        <w:t>ڷ</w:t>
      </w:r>
      <w:r>
        <w:rPr/>
        <w:t>P#x�I�V$[Y�#�.�� ����n4%&gt;��&lt;�\��#%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</w:t>
        <w:br/>
        <w:t>#%��"�V$�</w:t>
        <w:br/>
        <w:t>�#I%vs#�:��#�&lt;Ku��L�`�##�)#�#��sXaq#�RU#�mY���/�Z#������#h����j#��#�����GRy�q��u�X�9�q9kiM�k.]W��{��k��N�y-3��</w:t>
        <w:tab/>
        <w:t>�W�����`"�#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</w:t>
      </w:r>
      <w:r>
        <w:rPr>
          <w:rtl w:val="true"/>
        </w:rPr>
        <w:t>ܞ</w:t>
      </w:r>
      <w:r>
        <w:rPr/>
        <w:t>烀</w:t>
      </w:r>
      <w:r>
        <w:rPr/>
        <w:t>95���t0�������M��#Y�X�k�G���0����G���N</w:t>
      </w:r>
      <w:r>
        <w:rPr>
          <w:rtl w:val="true"/>
        </w:rPr>
        <w:t>ޛ</w:t>
      </w:r>
      <w:r>
        <w:rPr/>
        <w:t>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Φ#1�wo�G��(��C�W���o�</w:t>
        <w:tab/>
        <w:t>o��Eh�����S��ԟ���###Z|�</w:t>
      </w:r>
      <w:r>
        <w:rPr/>
        <w:t>߫</w:t>
      </w:r>
      <w:r>
        <w:rPr/>
        <w:t>&lt;</w:t>
      </w:r>
      <w:r>
        <w:rPr>
          <w:rtl w:val="true"/>
        </w:rPr>
        <w:t>ڕ</w:t>
      </w:r>
      <w:r>
        <w:rPr/>
        <w:t>#�</w:t>
      </w:r>
      <w:r>
        <w:rPr/>
        <w:t>ٗ�</w:t>
      </w:r>
      <w:r>
        <w:rPr/>
        <w:t>#^x��`�#8##-̊|���H��94���#</w:t>
      </w:r>
    </w:p>
    <w:p>
      <w:pPr>
        <w:pStyle w:val="PreformattedText"/>
        <w:bidi w:val="0"/>
        <w:jc w:val="left"/>
        <w:rPr/>
      </w:pPr>
      <w:r>
        <w:rPr/>
        <w:t>&gt;z���</w:t>
      </w:r>
      <w:r>
        <w:rPr>
          <w:rtl w:val="true"/>
        </w:rPr>
        <w:t>܎</w:t>
      </w:r>
      <w:r>
        <w:rPr/>
        <w:t>�</w:t>
      </w:r>
      <w:r>
        <w:rPr/>
        <w:t>g��o��K�S��B8���#�#K�z.O#X�##PI�������s�di��?�3�;�C��n&lt;]�#x�$����3Ȫp���#�T#��</w:t>
        <w:br/>
        <w:t>�#���pm��#</w:t>
      </w:r>
    </w:p>
    <w:p>
      <w:pPr>
        <w:pStyle w:val="PreformattedText"/>
        <w:bidi w:val="0"/>
        <w:jc w:val="left"/>
        <w:rPr/>
      </w:pPr>
      <w:r>
        <w:rPr/>
        <w:t>:��wt�}���/��i#��P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@��#�_�e��###����#(k3�"I9c�y9�_��ecS��j6�</w:t>
      </w:r>
      <w:r>
        <w:rPr>
          <w:rtl w:val="true"/>
        </w:rPr>
        <w:t>޸</w:t>
      </w:r>
      <w:r>
        <w:rPr/>
        <w:t>C� �p9�!��#d#Q�g��#�Ҕ}Y�whz��} }V##R�)�#���#Z����?̪_#/�2�'����#;#� oc&lt;\#}���#��j�U#�~���6t�%��#����-5�*#s#�3ǂO#+*���#�W�$�o��#"��G�x��/u�N�"Ls�I*�0Hg$:��4\(�&gt;�os�e�u4�#]�s�V=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:�*|��;���*#Ҍj���х��c����&lt;#���D�F��G#�#�m+���#�&gt;���U��9]Fs����8���#�i⩼#�M3Z���#�gU��#p����#}#a�U��#zz�qvg</w:t>
      </w:r>
      <w:r>
        <w:rPr/>
        <w:t>腥�</w:t>
      </w:r>
      <w:r>
        <w:rPr/>
        <w:t>W����Ȳ�̂H�NC�##}E|+V:��#�#�</w:t>
        <w:br/>
        <w:t>#(#�#�</w:t>
        <w:br/>
        <w:t>#(#�#�</w:t>
        <w:br/>
        <w:t>#(#�##</w:t>
      </w:r>
      <w:r>
        <w:rPr/>
        <w:t>㖊</w:t>
      </w:r>
      <w:r>
        <w:rPr/>
        <w:t>5</w:t>
      </w:r>
      <w:r>
        <w:rPr>
          <w:rtl w:val="true"/>
        </w:rPr>
        <w:t>߅</w:t>
      </w:r>
      <w:r>
        <w:rPr/>
        <w:t>&gt;$��ZH�M�`u�##�8�������^�</w:t>
        <w:tab/>
        <w:t>��??+��c�#�&gt;�5υ##��ZHmų���O�#���)�&lt;L��t��|Y�cHM#�G��</w:t>
      </w:r>
      <w:r>
        <w:rPr/>
        <w:t>蔤</w:t>
      </w:r>
      <w:r>
        <w:rPr/>
        <w:t>Q^��#��r��+�r��</w:t>
      </w:r>
    </w:p>
    <w:p>
      <w:pPr>
        <w:pStyle w:val="PreformattedText"/>
        <w:bidi w:val="0"/>
        <w:jc w:val="left"/>
        <w:rPr/>
      </w:pPr>
      <w:r>
        <w:rPr/>
        <w:t>#y~G&lt;���Wh�f���</w:t>
      </w:r>
      <w:r>
        <w:rPr>
          <w:rtl w:val="true"/>
        </w:rPr>
        <w:t>ݦ</w:t>
      </w:r>
      <w:r>
        <w:rPr/>
        <w:t>𧃼</w:t>
      </w:r>
      <w:r>
        <w:rPr/>
        <w:t>E�#�[K�:1y#�y�ό�#��H�#{W���9*T�^[=.i(�tah�#���h�=5�m���#,�X�����##o�%M����.�Ӫ6��i�y�#�b?=��*q#&gt;�_̥H�</w:t>
      </w:r>
      <w:r>
        <w:rPr/>
        <w:t>ٓ�</w:t>
      </w:r>
      <w:r>
        <w:rPr/>
        <w:t>v�[S�uk�#@u�#�#�</w:t>
      </w:r>
      <w:r>
        <w:rPr/>
        <w:t>ָ</w:t>
      </w:r>
      <w:r>
        <w:rPr/>
        <w:t>jg����#��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#�i6�G#^bB?�R#�</w:t>
      </w:r>
      <w:r>
        <w:rPr/>
        <w:t>ᩌ�</w:t>
      </w:r>
      <w:r>
        <w:rPr/>
        <w:t>U�Rl�#�3����&lt;Y�Y]#P��%��y��U�D##�����W^W�G##unm</w:t>
        <w:tab/>
        <w:t>���ƾ��(#��%&gt;6��˒#{�#���2�#����k���I��Oď�k�#�}��)</w:t>
      </w:r>
      <w:r>
        <w:rPr/>
        <w:t>ꫨ</w:t>
      </w:r>
      <w:r>
        <w:rPr/>
        <w:t>|&amp;��</w:t>
      </w:r>
      <w:r>
        <w:rPr>
          <w:rtl w:val="true"/>
        </w:rPr>
        <w:t>ݺ</w:t>
      </w:r>
      <w:r>
        <w:rPr/>
        <w:t>M&gt;�X##����z���&amp;)��tSz#�^aa@###�?6�o��_�:���#J��^:`�"��##O���#����#�.ҁ�ĺ�gr�V����-x\ASX��iI#k�Lj��|_�&lt;���X��T#�#ǉ�G%�&amp;#&gt;</w:t>
      </w:r>
      <w:r>
        <w:rPr/>
        <w:t>욏</w:t>
      </w:r>
      <w:r>
        <w:rPr/>
        <w:t>S�+� ��</w:t>
      </w:r>
      <w:r>
        <w:rPr/>
        <w:t>٫</w:t>
      </w:r>
      <w:r>
        <w:rPr/>
        <w:t xml:space="preserve">K�A��� </w:t>
      </w:r>
      <w:r>
        <w:rPr/>
        <w:t>뚌�</w:t>
      </w:r>
      <w:r>
        <w:rPr/>
        <w:t>~����</w:t>
      </w:r>
      <w:r>
        <w:rPr>
          <w:rtl w:val="true"/>
        </w:rPr>
        <w:t>ڌ</w:t>
      </w:r>
      <w:r>
        <w:rPr/>
        <w:t>G</w:t>
      </w:r>
      <w:r>
        <w:rPr>
          <w:rtl w:val="true"/>
        </w:rPr>
        <w:t>ڜ</w:t>
      </w:r>
      <w:r>
        <w:rPr/>
        <w:t>��</w:t>
      </w:r>
      <w:r>
        <w:rPr/>
        <w:t>a�@ep;�=+</w:t>
      </w:r>
      <w:r>
        <w:rPr/>
        <w:t>糚�</w:t>
      </w:r>
      <w:r>
        <w:rPr/>
        <w:t>Ѭ4#��#SV���'�Itn�&lt;7�B�Å���v�</w:t>
      </w:r>
      <w:r>
        <w:rPr>
          <w:rtl w:val="true"/>
        </w:rPr>
        <w:t>ڄ</w:t>
      </w:r>
      <w:r>
        <w:rPr/>
        <w:t>#��ʏ#�~�_p�^ǋx�ƺ��Mv��U���J�#����#q `�I$�</w:t>
      </w:r>
      <w:r>
        <w:rPr>
          <w:rtl w:val="true"/>
        </w:rPr>
        <w:t>ׯ������</w:t>
      </w:r>
      <w:r>
        <w:rPr/>
        <w:t>7</w:t>
      </w:r>
      <w:r>
        <w:rPr/>
        <w:t>r%'#</w:t>
      </w:r>
      <w:r>
        <w:rPr/>
        <w:t>蟅</w:t>
      </w:r>
      <w:r>
        <w:rPr/>
        <w:t>?�ƕg��}�M��*��#��P#C�����=�Z��nsVs�#h�&amp;��������t��O�i</w:t>
      </w:r>
      <w:r>
        <w:rPr/>
        <w:t>֗</w:t>
      </w:r>
      <w:r>
        <w:rPr/>
        <w:t>$`#��r/�#��5�O0�GXɔ�#�/��#�#:j##��;�I�~�#=#��=�u�#��-�#'</w:t>
      </w:r>
      <w:r>
        <w:rPr>
          <w:rtl w:val="true"/>
        </w:rPr>
        <w:t>ܞ</w:t>
      </w:r>
      <w:r>
        <w:rPr/>
        <w:t>��̧</w:t>
      </w:r>
      <w:r>
        <w:rPr/>
        <w:t>##G^�#@#a�ǚSZx#S�d\}��j#U�@�#ЋW��9�#���%����#�k�</w:t>
      </w:r>
    </w:p>
    <w:p>
      <w:pPr>
        <w:pStyle w:val="PreformattedText"/>
        <w:bidi w:val="0"/>
        <w:jc w:val="left"/>
        <w:rPr/>
      </w:pPr>
      <w:r>
        <w:rPr/>
        <w:t>i(�1�-̋��</w:t>
        <w:br/>
        <w:t>��#�W#��s�#U�)�G������8�</w:t>
      </w:r>
      <w:r>
        <w:rPr>
          <w:rtl w:val="true"/>
        </w:rPr>
        <w:t>ޣ</w:t>
      </w:r>
      <w:r>
        <w:rPr/>
        <w:t>?#�T�o�M{#�_g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C�(#�#�</w:t>
        <w:br/>
        <w:t>#(#�#�</w:t>
        <w:br/>
        <w:t>#(#�#�</w:t>
        <w:br/>
        <w:t>#(#9�H!�YN�E,��#�</w:t>
        <w:tab/>
        <w:t>\#��#�/��-k�&amp;�s�l�\�$9m�#��w�##��Oa��#���'##z�&gt;���= �#��-��/�����#2?�#�aТ|�#f�H�h�#4 �~g�R\�l��#��A�_B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��L��G�#̀##�oe����x�������4=G�:u���n�a#�y"r�����#1���p�4���^�Uj�|3�#��d�Z#"�#5��.V z#�ǰ�������ÚZ��)�u#�����h�#����=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r�#3��O�#Xv#�U���V</w:t>
      </w:r>
      <w:r>
        <w:rPr/>
        <w:t>断��</w:t>
      </w:r>
      <w:r>
        <w:rPr/>
        <w:t>!#Q&gt;J�����#kŐ�zE�2�@F#?����#�J�|�/�#��#��Us���O@��6�m���I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"5��#'�##I #Mu��T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m���yv���L�'#������###~=�f#q՝Z���2��&lt;��#��Y�3#,}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�p��?���W��#SüD���i##�V�=��o5#D�d�D�#�,�G�#a���#�#8�]e�j#�'u�5_�B��Hr�[�]�c-,hs��c�W�p�5&lt;�#W�#/ԊkS�k��S�|)#��1g#P�d{��[</w:t>
        <w:br/>
        <w:t>#�##�q���|�m5,K�Eo��91#�Q�r�#mŷ�%�;�� |�#?&lt;J�`�#�#B9##���h�_�</w:t>
      </w:r>
      <w:r>
        <w:rPr/>
        <w:t>覭</w:t>
      </w:r>
      <w:r>
        <w:rPr/>
        <w:t>#m|:���#W�vA0��DR�s#�� z##?Q�\#��#��##�/S{H��T��~���Xl�#_0'��D#�A##�s�9��qI��S�y6t��z#��9��x��f��j#���Bttq�#��?���+�̪:xK���#�C��?�&gt;$�}���ҵ%��##W��#���#�Ӆ|�∢�es�`A#��k��9o�z8�~#k�$#�j�G��</w:t>
      </w:r>
      <w:r>
        <w:rPr>
          <w:rtl w:val="true"/>
        </w:rPr>
        <w:t>ޟ</w:t>
      </w:r>
      <w:r>
        <w:rPr/>
        <w:t>:��*#�]X*�¼jvfU��#�������O��#k��_</w:t>
        <w:br/>
        <w:t>�#��e���#�#�#�#?�|#cG�bd����0wG�W#A@####P#@####P#@####P#@#��#լ��x�B�����(�#���iz</w:t>
      </w:r>
      <w:r>
        <w:rPr>
          <w:rtl w:val="true"/>
        </w:rPr>
        <w:t>ޡ</w:t>
      </w:r>
      <w:r>
        <w:rPr/>
        <w:t>��</w:t>
      </w:r>
      <w:r>
        <w:rPr/>
        <w:t>CZ�I#�\�#�+�:#���&gt;��kS����X7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��W�E�#vE�##oξ[=�j�}ѽ'��?�Δ,~'Ex�#u##�b;����U�O!��Aó"�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ϴ?f#Z'���R�X`�f�9��"g�#��|VmA�[IntA�S�?i�</w:t>
        <w:br/>
        <w:t>�#M'N��##��V#oĒ</w:t>
      </w:r>
      <w:r>
        <w:rPr>
          <w:rtl w:val="true"/>
        </w:rPr>
        <w:t>ߥ</w:t>
      </w:r>
      <w:r>
        <w:rPr/>
        <w:t>iO#��{!:���g���#ºi:.�e��+4̿�#�+�#?#��������#Ǟ*���w#.�ue��#Lw&gt;]�</w:t>
        <w:tab/>
        <w:t>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�&lt;�#F�2�#��rg�Z��y�O�j#�7s~yY��M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ӧ�+#6z����Q��^#</w:t>
      </w:r>
      <w:r>
        <w:rPr/>
        <w:t>۸�</w:t>
      </w:r>
      <w:r>
        <w:rPr/>
        <w:t>#,�#��#��#�������,���ҟTx�###�##{W����Ħ#</w:t>
      </w:r>
      <w:r>
        <w:rPr>
          <w:rtl w:val="true"/>
        </w:rPr>
        <w:t>ڿ</w:t>
      </w:r>
      <w:r>
        <w:rPr/>
        <w:t>�</w:t>
      </w:r>
      <w:r>
        <w:rPr/>
        <w:t>f���</w:t>
        <w:br/>
        <w:t>#�`M��Е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|^u#LS�W:)�#�|k�����kKo�t��#��1#�X���T��c&gt;��J��#�.�#��]%��</w:t>
      </w:r>
    </w:p>
    <w:p>
      <w:pPr>
        <w:pStyle w:val="PreformattedText"/>
        <w:bidi w:val="0"/>
        <w:jc w:val="left"/>
        <w:rPr/>
      </w:pPr>
      <w:r>
        <w:rPr/>
        <w:t>#�#Q��E�#�!��~F����|�P#@#�0ԗF𮱩1����l��*#�*�Új=</w:t>
      </w:r>
      <w:r>
        <w:rPr/>
        <w:t>ؙ��</w:t>
      </w:r>
      <w:r>
        <w:rPr/>
        <w:t>I$�rO$����&gt;���tű�X</w:t>
      </w:r>
      <w:r>
        <w:rPr/>
        <w:t>ׇ����</w:t>
      </w:r>
      <w:r>
        <w:rPr/>
        <w:t>\�E�</w:t>
      </w:r>
      <w:r>
        <w:rPr/>
        <w:t>즾</w:t>
      </w:r>
      <w:r>
        <w:rPr/>
        <w:t>7:�ϊk��#�tSZ#$��Q��񞻨#</w:t>
      </w:r>
      <w:r>
        <w:rPr/>
        <w:t>ܷ</w:t>
      </w:r>
      <w:r>
        <w:rPr/>
        <w:t>7�J��#�#�+�p�xx���[�U�#��a#��_�ci��%���Jt#�@#~'��|�#��9��m?#���(���#3�#�S�^^�#k#�</w:t>
      </w:r>
      <w:r>
        <w:rPr/>
        <w:t>۱</w:t>
      </w:r>
      <w:r>
        <w:rPr/>
        <w:t>]=#p�w�#��{�</w:t>
      </w:r>
      <w:r>
        <w:rPr>
          <w:rtl w:val="true"/>
        </w:rPr>
        <w:t>ھ</w:t>
      </w:r>
      <w:r>
        <w:rPr/>
        <w:t>g;�ˈ|�iǩ�~�?#n&lt;-e#�|?rb�/#̞x�#�#�#=��</w:t>
      </w:r>
      <w:r>
        <w:rPr>
          <w:rtl w:val="true"/>
        </w:rPr>
        <w:t>ר</w:t>
      </w:r>
      <w:r>
        <w:rPr/>
        <w:t>#�#ɔ`#"|��W�UIX��id�W�gi%rK;��&gt;���(��$`{��-oP���e�f��SJ{�G��h#H�#�##v�;c���</w:t>
      </w:r>
      <w:r>
        <w:rPr/>
        <w:t>٥</w:t>
      </w:r>
      <w:r>
        <w:rPr/>
        <w:t>#a�ӯOGsX;�S�+�#�P#�#�m-����#�t��[}���tb�#Ʌ|#aS�bg/3�#C�</w:t>
      </w:r>
      <w:r>
        <w:rPr>
          <w:rtl w:val="true"/>
        </w:rPr>
        <w:t>ڏ</w:t>
      </w:r>
      <w:r>
        <w:rPr/>
        <w:t>S#���F4}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#������d���_��#�cSsK�I�M�#�#�o��Y�(���#?Fj�&gt;��AC�#%���|��P#@####P#@####P#@####P##�j�[?�^(�#+*i�m`pA(FEt�b�"�̉���?�G�}x����%{#M�:~��#��#���#@����'�5�J0�K{I#6�#���q]x#^�##wfu��#ς����;��0����k6���#����"���7/+#��#^��^~7</w:t>
      </w:r>
    </w:p>
    <w:p>
      <w:pPr>
        <w:pStyle w:val="PreformattedText"/>
        <w:bidi w:val="0"/>
        <w:jc w:val="left"/>
        <w:rPr/>
      </w:pPr>
      <w:r>
        <w:rPr/>
        <w:t>,L�M�;��*2�#���S�#�4�+�a#q�I9*���N��&lt;�0���n�#�кT�Q�}�#N�</w:t>
      </w:r>
      <w:r>
        <w:rPr>
          <w:rtl w:val="true"/>
        </w:rPr>
        <w:t>ލ</w:t>
      </w:r>
      <w:r>
        <w:rPr/>
        <w:t xml:space="preserve">o����#�###�{�#�{��&lt;F"u��Tz�� �����#i_#�}��#�/��#�Z��l?�&amp;�B#�q��#�y#_�#�Mj��8qUo.TxM})�{#½#M/J�R�2�j1#�r0 </w:t>
      </w:r>
      <w:r>
        <w:rPr>
          <w:rtl w:val="true"/>
        </w:rPr>
        <w:t>ݻ</w:t>
      </w:r>
      <w:r>
        <w:rPr/>
        <w:t>��</w:t>
      </w:r>
      <w:r>
        <w:rPr/>
        <w:t>#eR:p#P���##f�R��:o�_�#zX�u�Z�D�</w:t>
      </w:r>
      <w:r>
        <w:rPr/>
        <w:t>徾</w:t>
      </w:r>
      <w:r>
        <w:rPr/>
        <w:t>�N��S�J�##zt9n��~o)��f#�#�</w:t>
      </w:r>
      <w:r>
        <w:rPr>
          <w:rtl w:val="true"/>
        </w:rPr>
        <w:t>܈</w:t>
      </w:r>
      <w:r>
        <w:rPr/>
        <w:t>F��MR�mKP��� �;�#h�#=#�+��#�J�i�dl�_�c����!��#���R�#��U@}�q��</w:t>
      </w:r>
      <w:r>
        <w:rPr/>
        <w:t>ֿ</w:t>
      </w:r>
      <w:r>
        <w:rPr/>
        <w:t>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jb�J?ek��#�3��E��W�c�.������j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.#�)��шS��</w:t>
        <w:br/>
        <w:t>��</w:t>
      </w:r>
    </w:p>
    <w:p>
      <w:pPr>
        <w:pStyle w:val="PreformattedText"/>
        <w:bidi w:val="0"/>
        <w:jc w:val="left"/>
        <w:rPr/>
      </w:pPr>
      <w:r>
        <w:rPr/>
        <w:t>#^��&amp;��h��m!�n��j��$#���b����#y�5���:�}</w:t>
      </w:r>
      <w:r>
        <w:rPr>
          <w:rtl w:val="true"/>
        </w:rPr>
        <w:t>ؾ�</w:t>
      </w:r>
      <w:r>
        <w:rPr>
          <w:rtl w:val="true"/>
        </w:rPr>
        <w:t>#��</w:t>
      </w:r>
      <w:r>
        <w:rPr/>
        <w:t>0</w:t>
      </w:r>
      <w:r>
        <w:rPr/>
        <w:t>�$�Ɋ]��##�q�*���#O�Ќ_c�+Y#���9�4X&gt;�Q�n�#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Nz#X��8&gt;��g3�{vF#��R</w:t>
      </w:r>
      <w:r>
        <w:rPr>
          <w:rtl w:val="true"/>
        </w:rPr>
        <w:t>ܛ�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�</w:t>
      </w:r>
      <w:r>
        <w:rPr/>
        <w:t>5</w:t>
      </w:r>
      <w:r>
        <w:rPr/>
        <w:t>;�S�&amp;��&amp;is�e��;~�#'�x#�6j�]:k�#�O���*</w:t>
      </w:r>
      <w:r>
        <w:rPr/>
        <w:t>ٛ�</w:t>
      </w:r>
      <w:r>
        <w:rPr/>
        <w:t>1</w:t>
      </w:r>
      <w:r>
        <w:rPr>
          <w:rtl w:val="true"/>
        </w:rPr>
        <w:t>ܠ</w:t>
      </w:r>
      <w:r>
        <w:rPr/>
        <w:t>#-mg��g�#����a���#B)�X��&lt;&amp;�'�b�-�+k��dl##ˀ�#�*~�ёb��/u��T�S�g�#�#�?���@</w:t>
      </w:r>
      <w:r>
        <w:rPr>
          <w:rtl w:val="true"/>
        </w:rPr>
        <w:t>׺</w:t>
      </w:r>
      <w:r>
        <w:rPr/>
        <w:t>^-e#�#�g���</w:t>
      </w:r>
      <w:r>
        <w:rPr/>
        <w:t>ꦾ</w:t>
      </w:r>
      <w:r>
        <w:rPr/>
        <w:t>{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kij��4���zmy#A�W�4��x�Z�B�-��D�#sq�,W�:�</w:t>
      </w:r>
      <w:r>
        <w:rPr>
          <w:rtl w:val="true"/>
        </w:rPr>
        <w:t>ڄ</w:t>
      </w:r>
      <w:r>
        <w:rPr>
          <w:rtl w:val="true"/>
        </w:rPr>
        <w:t>'�'�</w:t>
      </w:r>
      <w:r>
        <w:rPr/>
        <w:t>8</w:t>
      </w:r>
      <w:r>
        <w:rPr/>
        <w:t>�M#H��:�ˣx�G���Gq#���V�#�#|�}J�c&gt;�ғ��J�#P�#�</w:t>
        <w:br/>
        <w:t>#(#�#�</w:t>
        <w:br/>
        <w:t>#(#�#�</w:t>
        <w:br/>
        <w:t>#(#�#�&gt;#��t��|_�#h�c�D�P#3�#1�#��W�d�9���</w:t>
      </w:r>
      <w:r>
        <w:rPr/>
        <w:t>樵</w:t>
      </w:r>
      <w:r>
        <w:rPr/>
        <w:t>;/��R6�#5;#b#���#���~��ǟӽ(ϳ�ʤ�;_�;I�4?#k</w:t>
        <w:tab/>
        <w:t>#��Ė�?|:�Q�#�#��*Z���_�UV�����'�|#��/��#&lt;:�ZY4�{##�gp�#�+��#��ѭ��4��#+^��/</w:t>
        <w:tab/>
        <w:t>�^-���@���rF�Q��z�tQ��\N.�#^�#�g�#(�3e�/��#�o��ͨ���#Wʁ�;@`FFT�;���B�c:5�V+I=��.���)|&gt;���Yƞ"�5yf.#;F#��0Yrq��ʾ�#�x���[#�6;o�/�����/�ce�t�dI�#�g\*#~s�#����T�&gt;��Mjy�M)�?#��s�</w:t>
      </w:r>
      <w:r>
        <w:rPr/>
        <w:t>߳�</w:t>
      </w:r>
      <w:r>
        <w:rPr/>
        <w:t>ʪ#�w#��"�&lt;</w:t>
      </w:r>
    </w:p>
    <w:p>
      <w:pPr>
        <w:pStyle w:val="PreformattedText"/>
        <w:bidi w:val="0"/>
        <w:jc w:val="left"/>
        <w:rPr/>
      </w:pPr>
      <w:r>
        <w:rPr/>
        <w:t>Oi������9��#��#�[�x�M'��u#�</w:t>
      </w:r>
      <w:r>
        <w:rPr>
          <w:rtl w:val="true"/>
        </w:rPr>
        <w:t>ڟ</w:t>
      </w:r>
      <w:r>
        <w:rPr/>
        <w:t>���</w:t>
      </w:r>
      <w:r>
        <w:rPr/>
        <w:t>c�)�Й�&amp;y��)��3�#��#�˹L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j�j��U�##��#</w:t>
      </w:r>
      <w:r>
        <w:rPr/>
        <w:t>싨</w:t>
      </w:r>
      <w:r>
        <w:rPr/>
        <w:t>}�⌶����#F#�)W#���&gt;���]��n}�_$n##P#�~�#��~#k̿~�R���#�f���|��/2g��e}��}��#O�?g�)#</w:t>
        <w:br/>
        <w:t>��4�d�#F��#f��Ŀm�~r��t�#�x���G0P#��#����z����3�.&lt;3�1$ț�# #�{����#5�f�|�5^�č!+h�u��#|-��#U�,</w:t>
      </w:r>
      <w:r>
        <w:rPr/>
        <w:t>ྶ</w:t>
      </w:r>
      <w:r>
        <w:rPr/>
        <w:t>8eH�ZXs��#^$�,b\���#E#��##�'xk�ƍ�x��mF8�v�]�#�##�&gt;��#�</w:t>
        <w:tab/>
        <w:t>�����N�r�Gþ#</w:t>
      </w:r>
      <w:r>
        <w:rPr/>
        <w:t>֯�</w:t>
      </w:r>
      <w:r>
        <w:rPr/>
        <w:t>C��</w:t>
      </w:r>
      <w:r>
        <w:rPr/>
        <w:t>꺤�</w:t>
      </w:r>
      <w:r>
        <w:rPr/>
        <w:t>u�</w:t>
      </w:r>
      <w:r>
        <w:rPr>
          <w:rtl w:val="true"/>
        </w:rPr>
        <w:t>܆</w:t>
      </w:r>
      <w:r>
        <w:rPr/>
        <w:t>I#��`#`:#�_oB�(ST�9��N��{˘��"�{�#*E#�g&gt;�#�s���z#�'H�Կ#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#�?���~�mo�Z#`x�#{#��m#�|�j�#�#�Ӈµ��#d�#�}}9�=��]�Am#</w:t>
      </w:r>
      <w:r>
        <w:rPr>
          <w:rtl w:val="true"/>
        </w:rPr>
        <w:t>ߚ</w:t>
      </w:r>
      <w:r>
        <w:rPr/>
        <w:t>E�~��?�EIrA� G�~�g#��ZY����%�s�#�����γ�Ǻ�</w:t>
      </w:r>
      <w:r>
        <w:rPr/>
        <w:t>ּ</w:t>
      </w:r>
      <w:r>
        <w:rPr/>
        <w:t>k�jG���(�R�#�+�T��#0�9d�&gt;������&amp;�����?� ��K^##T�H��</w:t>
      </w:r>
      <w:r>
        <w:rPr/>
        <w:t>洑��</w:t>
      </w:r>
      <w:r>
        <w:rPr/>
        <w:t>|��P#@####P#@####P#@####P##��IG��#�#7��k�#��Oԙlx</w:t>
      </w:r>
      <w:r>
        <w:rPr/>
        <w:t>죦</w:t>
      </w:r>
      <w:r>
        <w:rPr/>
        <w:t>y&gt;#</w:t>
      </w:r>
      <w:r>
        <w:rPr/>
        <w:t>ֵ</w:t>
      </w:r>
      <w:r>
        <w:rPr/>
        <w:t>&amp;����$K!�ʊO#��x��5HC�5��v{�|��yw�#�������6.59#�#&lt;���?L.?�B������R�#NlT�#w&gt;&gt;��&lt;��&gt;#|9�Ǻĭ+�4{2��U?1�D_s��A�#�fy�����cZT�</w:t>
      </w:r>
      <w:r>
        <w:rPr>
          <w:rtl w:val="true"/>
        </w:rPr>
        <w:t>ݏ</w:t>
      </w:r>
      <w:r>
        <w:rPr/>
        <w:t>�</w:t>
      </w:r>
      <w:r>
        <w:rPr/>
        <w:t>tm*�Eӡ�ҭb���a"�`#s�k��W�i��wl�!##dr?#�n�</w:t>
        <w:tab/>
        <w:t>���uK��f��69r=#s���]�N#�U�/�nc���#7&gt;-�i'�Igw�Y#����$�I��RIY#a��#��k���VM*)6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ό�^�###�@�k��s��Ҵu���&amp;�{##�I</w:t>
      </w:r>
      <w:r>
        <w:rPr/>
        <w:t>ؙ</w:t>
      </w:r>
      <w:r>
        <w:rPr/>
        <w:t>9�#G�#~��*��T�)?Ř�&amp;x��D|A�##��}�c�V#%sˑ���##'#��O��#�T��M�KDch�|���ia#U��U�Y�#��$�#��V�#P�Il��#U#�8�@�ċ#j#�U@U##�#{��x�D�#�V[�a)s;�G�+�#�4�U#-�</w:t>
      </w:r>
      <w:r>
        <w:rPr>
          <w:rtl w:val="true"/>
        </w:rPr>
        <w:t>ܒ</w:t>
      </w:r>
      <w:r>
        <w:rPr/>
        <w:t>9</w:t>
      </w:r>
      <w:r>
        <w:rPr/>
        <w:t>'��#.?��g��*�*�����i�7&lt;����t# �</w:t>
      </w:r>
    </w:p>
    <w:p>
      <w:pPr>
        <w:pStyle w:val="PreformattedText"/>
        <w:bidi w:val="0"/>
        <w:jc w:val="left"/>
        <w:rPr/>
      </w:pPr>
      <w:r>
        <w:rPr/>
        <w:t>:[�#l�#J���####�3_#^&lt;</w:t>
      </w:r>
      <w:r>
        <w:rPr/>
        <w:t>؉</w:t>
      </w:r>
      <w:r>
        <w:rPr/>
        <w:t>G���q4�[&gt;</w:t>
      </w:r>
      <w:r>
        <w:rPr/>
        <w:t>瑳</w:t>
      </w:r>
      <w:r>
        <w:rPr/>
        <w:t>#bǩ95���=3�f=?�v</w:t>
      </w:r>
      <w:r>
        <w:rPr/>
        <w:t>ׁ�</w:t>
      </w:r>
      <w:r>
        <w:rPr/>
        <w:t>$�4�)�*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ھ</w:t>
      </w:r>
      <w:r>
        <w:rPr/>
        <w:t>c##|j��1���}?�o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J�n�I6�2�+�u�Z##�#zVy�U3#�wH</w:t>
      </w:r>
      <w:r>
        <w:rPr/>
        <w:t>솑</w:t>
      </w:r>
      <w:r>
        <w:rPr/>
        <w:t>;�#�����Cu�|�$�#r7&gt;�J��</w:t>
        <w:tab/>
        <w:t>{�^b�zg�c��K�s_*�]6�9�##V;#�#B#�y�=G#R]�.���</w:t>
      </w:r>
      <w:r>
        <w:rPr>
          <w:rtl w:val="true"/>
        </w:rPr>
        <w:t>ه</w:t>
      </w:r>
      <w:r>
        <w:rPr/>
        <w:t>Q�����Pɋk�g#!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#5�q#(&lt;2�T�</w:t>
        <w:br/>
      </w:r>
      <w:r>
        <w:rPr>
          <w:rtl w:val="true"/>
        </w:rPr>
        <w:t>ߴ</w:t>
      </w:r>
      <w:r>
        <w:rPr/>
        <w:t>���</w:t>
      </w:r>
      <w:r>
        <w:rPr/>
        <w:t>|A�#~Ж���Ƶ�#%#�?#�?�5�#I+�����'#�Q��y,_#omP�&amp;�Nr��]#?��s�'�O�#-ϲ��</w:t>
        <w:br/>
        <w:t>#(#�#�</w:t>
        <w:br/>
        <w:t>#(#�#�</w:t>
        <w:br/>
        <w:t>#(#�#�</w:t>
        <w:br/>
        <w:t>#�#��Ӗ##h</w:t>
      </w:r>
      <w:r>
        <w:rPr>
          <w:rtl w:val="true"/>
        </w:rPr>
        <w:t>ڂ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ݑ</w:t>
      </w:r>
      <w:r>
        <w:rPr/>
        <w:t>F#��9��+�8~��&lt;�j�}�#Pm7����V</w:t>
      </w:r>
      <w:r>
        <w:rPr>
          <w:rtl w:val="true"/>
        </w:rPr>
        <w:t>ڲ�</w:t>
      </w:r>
      <w:r>
        <w:rPr>
          <w:rtl w:val="true"/>
        </w:rPr>
        <w:t>##�:���&lt;+�</w:t>
      </w:r>
      <w:r>
        <w:rPr/>
        <w:t>6</w:t>
      </w:r>
      <w:r>
        <w:rPr/>
        <w:t>�υ���A�}K�Piͨ|#�#5���Ep=�p</w:t>
        <w:tab/>
        <w:t>�����591Q��</w:t>
      </w:r>
      <w:r>
        <w:rPr>
          <w:rtl w:val="true"/>
        </w:rPr>
        <w:t>ڢ</w:t>
      </w:r>
      <w:r>
        <w:rPr/>
        <w:t>��</w:t>
      </w:r>
      <w:r>
        <w:rPr/>
        <w:t>b���=g�bԣ���ii8�:���n&gt;��~�#x��7&lt;5�GкoS�����K�&gt;%��5+y#%���9S�x�򲞇�dv5</w:t>
      </w:r>
      <w:r>
        <w:rPr/>
        <w:t>ׂ�</w:t>
      </w:r>
      <w:r>
        <w:rPr/>
        <w:t>G#I4�</w:t>
      </w:r>
      <w:r>
        <w:rPr/>
        <w:t>ꉔ</w:t>
      </w:r>
      <w:r>
        <w:rPr/>
        <w:t>l��#&gt;�7��ˍ?����#����"U�l#��#8#��_#F���+�X#�3u�#kz�MgV��n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5�&lt;-##R#</w:t>
      </w:r>
      <w:r>
        <w:rPr/>
        <w:t>ٙ</w:t>
      </w:r>
      <w:r>
        <w:rPr/>
        <w:t xml:space="preserve">nѬ��^ </w:t>
      </w:r>
      <w:r>
        <w:rPr/>
        <w:t>ຩ�</w:t>
      </w:r>
      <w:r>
        <w:rPr/>
        <w:t>#&lt;��i��q#E��D�&gt;#ѢҼ#��ik##���#�J�$��[5�</w:t>
      </w:r>
      <w:r>
        <w:rPr/>
        <w:t>ؕ</w:t>
      </w:r>
      <w:r>
        <w:rPr/>
        <w:t>jϞ��5��l�#�ω�|a��v�#x.nʗKpB##.y$�#�Z�p�u����t����~�D{g�|</w:t>
      </w:r>
      <w:r>
        <w:rPr/>
        <w:t>ֿ</w:t>
      </w:r>
      <w:r>
        <w:rPr/>
        <w:t>#M�l-</w:t>
      </w:r>
      <w:r>
        <w:rPr>
          <w:rtl w:val="true"/>
        </w:rPr>
        <w:t>݌</w:t>
      </w:r>
      <w:r>
        <w:rPr/>
        <w:t>���</w:t>
      </w:r>
      <w:r>
        <w:rPr/>
        <w:t>AW#�</w:t>
        <w:tab/>
        <w:t>�#&gt;����f��5�#l�##��[�[�##&gt;�#�������P���#���O�Z��?#�1t�7�</w:t>
        <w:tab/>
        <w:t>#�@S�#f�G4�&gt;#^������#��:B�</w:t>
        <w:br/>
        <w:t>#��#P[o�V#Y��</w:t>
      </w:r>
      <w:r>
        <w:rPr>
          <w:rtl w:val="true"/>
        </w:rPr>
        <w:t>ޠ</w:t>
      </w:r>
      <w:r>
        <w:rPr/>
        <w:t>�</w:t>
      </w:r>
      <w:r>
        <w:rPr/>
        <w:t>�����k���|O7dgWc�V��##�@#w5��vM���##[�#�&amp;�n�iK(m##�G��|�{\d}o��3�'�G8P#@#E4��b��'��#52�{�#ı,�$�I�i�`:##j�6��%</w:t>
      </w:r>
      <w:r>
        <w:rPr>
          <w:rtl w:val="true"/>
        </w:rPr>
        <w:t>߈</w:t>
      </w:r>
      <w:r>
        <w:rPr/>
        <w:t>�</w:t>
      </w:r>
      <w:r>
        <w:rPr/>
        <w:t>Q�X#�M���7#a�#�=+�#F�Zv�.V8��&gt;���#�z**��V�Gp0^��&amp;?���k��e#��R������i##�w��h</w:t>
      </w:r>
      <w:r>
        <w:rPr>
          <w:rtl w:val="true"/>
        </w:rPr>
        <w:t>ڏ</w:t>
      </w:r>
      <w:r>
        <w:rPr/>
        <w:t>���</w:t>
      </w:r>
      <w:r>
        <w:rPr/>
        <w:t>˧Ex</w:t>
      </w:r>
      <w:r>
        <w:rPr/>
        <w:t>䱖</w:t>
      </w:r>
      <w:r>
        <w:rPr/>
        <w:t>"�#��##�l��</w:t>
      </w:r>
      <w:r>
        <w:rPr>
          <w:rtl w:val="true"/>
        </w:rPr>
        <w:t>ڻ</w:t>
      </w:r>
      <w:r>
        <w:rPr/>
        <w:t>r|5l;��#y�RI�#^���|"�?�&gt;&amp;�f��</w:t>
      </w:r>
      <w:r>
        <w:rPr>
          <w:rtl w:val="true"/>
        </w:rPr>
        <w:t>־</w:t>
      </w:r>
      <w:r>
        <w:rPr/>
        <w:t>����</w:t>
      </w:r>
      <w:r>
        <w:rPr/>
        <w:t>;�</w:t>
      </w:r>
      <w:r>
        <w:rPr/>
        <w:t>覸�</w:t>
      </w:r>
      <w:r>
        <w:rPr/>
        <w:t>)�af��=##��ǋ�#��-�jNp��r�H��?Ҿ#�y��</w:t>
      </w:r>
      <w:r>
        <w:rPr>
          <w:rtl w:val="true"/>
        </w:rPr>
        <w:t>ݝ</w:t>
      </w:r>
      <w:r>
        <w:rPr/>
        <w:t>L��$���5�2V9#�d�9�~#C;��{y4���B#�#���59�O�C����j��</w:t>
        <w:br/>
        <w:t>#(#�#�</w:t>
        <w:br/>
        <w:t>#(#�#�</w:t>
        <w:br/>
        <w:t>#(#�#�</w:t>
        <w:br/>
        <w:t>#��3�(�_����#�Mu�?�i��-�2���#�Z����#W#�?Dt�&gt;#��u�#'��N��~-�t�</w:t>
      </w:r>
      <w:r>
        <w:rPr>
          <w:rtl w:val="true"/>
        </w:rPr>
        <w:t>ܕ</w:t>
      </w:r>
      <w:r>
        <w:rPr/>
        <w:t>�</w:t>
      </w:r>
      <w:r>
        <w:rPr/>
        <w:t>틸�</w:t>
      </w:r>
      <w:r>
        <w:rPr/>
        <w:t>G�����W���#�#N��&lt;�\�;#S�=##x��H��8���F�!8^���+���XzR��#�3��#�|;a�]#�I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�#W���O�#[�~s��O#Qԙ�Ӧ������i��w:��2�il�I$n�VT�J��#�#���ω�&amp;x���#'�S�Z+U#]�#�#��t#SԟS��#/��</w:t>
        <w:tab/>
        <w:t>EAo��jTs�</w:t>
      </w:r>
      <w:r>
        <w:rPr>
          <w:rtl w:val="true"/>
        </w:rPr>
        <w:t>ف</w:t>
      </w:r>
      <w:r>
        <w:rPr/>
        <w:t>��</w:t>
      </w:r>
      <w:r>
        <w:rPr/>
        <w:t>:��oad��'p���#RO`#$�#�Z�h�ԩ�!#</w:t>
      </w:r>
      <w:r>
        <w:rPr>
          <w:rtl w:val="true"/>
        </w:rPr>
        <w:t>ߴ�</w:t>
      </w:r>
      <w:r>
        <w:rPr/>
        <w:t>8</w:t>
      </w:r>
      <w:r>
        <w:rPr/>
        <w:t>t�:�����'��P+7$�lw$�y=q�</w:t>
        <w:br/>
        <w:t>�k2�O#��iu���R�g1�+_#f��}���/����#FON7#.A�##���#�{J�#5��z���ʦ��3_��#��DK</w:t>
      </w:r>
    </w:p>
    <w:p>
      <w:pPr>
        <w:pStyle w:val="PreformattedText"/>
        <w:bidi w:val="0"/>
        <w:jc w:val="left"/>
        <w:rPr/>
      </w:pPr>
      <w:r>
        <w:rPr/>
        <w:t>5�yro��XJ�"��7n���x�q#��*�#��</w:t>
      </w:r>
      <w:r>
        <w:rPr/>
        <w:t>齷�</w:t>
      </w:r>
      <w:r>
        <w:rPr/>
        <w:t>#/�ӹ#��Gk_#dy��;��m&amp;�y��͙�9��#=����E~��ԥ#$����5��y�}�g�x�ym.�I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�Q�x</w:t>
      </w:r>
      <w:r>
        <w:rPr>
          <w:rtl w:val="true"/>
        </w:rPr>
        <w:t>گ</w:t>
      </w: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y��_�~��Z�3��m#�#ᖷ#�#�?*&lt;�?j�����#�̡n</w:t>
      </w:r>
      <w:r>
        <w:rPr/>
        <w:t>钿��</w:t>
      </w:r>
      <w:r>
        <w:rPr/>
        <w:t>#n���X���(�,��k�M�#�rSn</w:t>
      </w:r>
      <w:r>
        <w:rPr>
          <w:rtl w:val="true"/>
        </w:rPr>
        <w:t></w:t>
      </w:r>
      <w:r>
        <w:rPr>
          <w:rtl w:val="true"/>
        </w:rPr>
        <w:t>ݔ</w:t>
      </w:r>
      <w:r>
        <w:rPr/>
        <w:t>6</w:t>
      </w:r>
      <w:r>
        <w:rPr/>
        <w:t>Fx���R&lt;</w:t>
      </w:r>
      <w:r>
        <w:rPr/>
        <w:t>٥</w:t>
      </w:r>
      <w:r>
        <w:rPr/>
        <w:t>��</w:t>
      </w:r>
      <w:r>
        <w:rPr/>
        <w:t>#C�|#����J�7�o���q#8�#�?�=#��{#�#-�B��&amp;H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#��##��J����#_й�|��6q�N���o�#��q#���D����+��P�����K���ǖT��#�#9"5��q_�������y8�z��d(��)��2#M���#�#</w:t>
      </w:r>
      <w:r>
        <w:rPr/>
        <w:t>ֳ�</w:t>
      </w:r>
      <w:r>
        <w:rPr/>
        <w:t>_�2��#1R��F�@�(#�#�</w:t>
        <w:br/>
        <w:t>#(#�#�</w:t>
        <w:br/>
        <w:t>#(#�#�</w:t>
        <w:br/>
        <w:t>#(#�#��l�4M�M#R</w:t>
        <w:tab/>
        <w:t>���hKz+�?�1^�CR��;�*�C�#��sN�"b�ks#�GQ�������~Ҕ��#��Џ�#k�|9�#��'�f</w:t>
      </w:r>
      <w:r>
        <w:rPr>
          <w:rtl w:val="true"/>
        </w:rPr>
        <w:t>ۏ</w:t>
      </w:r>
      <w:r>
        <w:rPr/>
        <w:t>]���#�xy�U��:���=~�r��#��#񎋫��ew#���#n#�k�#Iգ(-�#]��W�h_��6�oq������5�#o��*�zY&gt;/���F΢&gt;w���/#x�[y&lt;#�4I#</w:t>
      </w:r>
      <w:r>
        <w:rPr/>
        <w:t>٧</w:t>
      </w:r>
      <w:r>
        <w:rPr/>
        <w:t>c'#�##@H\c�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&amp;�������{#^�!@####P#}�#P}7��&amp;FǙv oq (�*�Xs�e���Cs�?m#@�#����b��,�n@�J�r</w:t>
        <w:tab/>
        <w:t>~�K�4���</w:t>
      </w:r>
      <w:r>
        <w:rPr>
          <w:rtl w:val="true"/>
        </w:rPr>
        <w:t>އ</w:t>
      </w:r>
      <w:r>
        <w:rPr/>
        <w:t>u�#kO��&lt;������#���#zr]ъ?L#�(e9#d#���#@##|��i�|�#�#������#�_G��</w:t>
      </w:r>
      <w:r>
        <w:rPr/>
        <w:t>֣�</w:t>
      </w:r>
      <w:r>
        <w:rPr/>
        <w:t>2�x#��?�##xv�##j0)#�`�{��ra����w&gt;���u#�|1��#oo�C�Uf�j+��H_#��#T��ƾ��(#�#�</w:t>
        <w:br/>
        <w:t>#(#�#�</w:t>
        <w:br/>
        <w:t>#���j��#t�6�m`�s��##�q^&gt;y;a���#�.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</w:t>
        <w:tab/>
        <w:t>���B=������ˣϊ��6���u��1�#�J���'�#`�#�������##&gt;|D</w:t>
      </w:r>
      <w:r>
        <w:rPr>
          <w:rtl w:val="true"/>
        </w:rPr>
        <w:t>ߙ</w:t>
      </w:r>
      <w:r>
        <w:rPr/>
        <w:t>�</w:t>
      </w:r>
      <w:r>
        <w:rPr/>
        <w:t>#��J</w:t>
        <w:br/>
        <w:t>#(#�#�</w:t>
        <w:br/>
        <w:t>#(#�#�</w:t>
        <w:br/>
        <w:t>#(#�#�</w:t>
        <w:br/>
        <w:t>#��3�(�_����#�Mu�?�i��-�2���#�Z����#W#�?Dt�&gt;#��u�#'�?#����##�z����t�d�U;T�*+��#%G##.Ǎ9sJ��?#�#��:M��5�t�X�A$#�?e��1��#OP#=k���U���~��N�=#��{-|��|��G��kz��{K�v���gtn%���#��</w:t>
      </w:r>
      <w:r>
        <w:rPr>
          <w:rtl w:val="true"/>
        </w:rPr>
        <w:t>ھ</w:t>
      </w:r>
      <w:r>
        <w:rPr/>
        <w:t>�</w:t>
      </w:r>
      <w:r>
        <w:rPr/>
        <w:t>"���?m5����q5y�*��:�#��o��L#F����#$�[ZI�`�+}ˀ#�#q���W�A���q�qX���WJ���:jL��O#��J�-#XO#�~F#8�l��60�#��W6Yµ�TO#�c��#_2c#�jW�#���w��g��3#�#;#�#¿D�F#`��VH���~�7�����,��d��c�q�n&lt;�3�#</w:t>
      </w:r>
      <w:r>
        <w:rPr>
          <w:rtl w:val="true"/>
        </w:rPr>
        <w:t>ܐ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</w:t>
        <w:tab/>
        <w:t>BU���#6{�*�P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(#</w:t>
        <w:br/>
        <w:t>��T~@s</w:t>
      </w:r>
      <w:r>
        <w:rPr/>
        <w:t>ֿ</w:t>
      </w:r>
      <w:r>
        <w:rPr/>
        <w:t>#��'��*�7l�RrweMcT��t���#`GU�EY$'?*��#8 w���,��VT�/��#</w:t>
      </w:r>
      <w:r>
        <w:rPr>
          <w:rtl w:val="true"/>
        </w:rPr>
        <w:t>ݞ</w:t>
      </w:r>
      <w:r>
        <w:rPr/>
        <w:t>#�=^}wY��n�#LF#I!##���p�#�+��.#8j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�C#����Z���#n�^H�Y�</w:t>
      </w:r>
      <w:r>
        <w:rPr>
          <w:rtl w:val="true"/>
        </w:rPr>
        <w:t>ז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����xy]$�Ԫ������*q�o�8J�</w:t>
      </w:r>
    </w:p>
    <w:p>
      <w:pPr>
        <w:pStyle w:val="PreformattedText"/>
        <w:bidi w:val="0"/>
        <w:jc w:val="left"/>
        <w:rPr/>
      </w:pPr>
      <w:r>
        <w:rPr/>
        <w:t>OBբK/��B?�I#(�</w:t>
      </w:r>
    </w:p>
    <w:p>
      <w:pPr>
        <w:pStyle w:val="PreformattedText"/>
        <w:bidi w:val="0"/>
        <w:jc w:val="left"/>
        <w:rPr/>
      </w:pPr>
      <w:r>
        <w:rPr/>
        <w:t>՚G�e+�#*#�s</w:t>
      </w:r>
      <w:r>
        <w:rPr>
          <w:rtl w:val="true"/>
        </w:rPr>
        <w:t>۽</w:t>
      </w:r>
      <w:r>
        <w:rPr/>
        <w:t>xt�Ϙ�]�#;�5�:w�ͼ�~��ԯo�"�~�͆��9?�:_�}</w:t>
        <w:tab/>
        <w:t>�#Z&lt;?#�+�\,���&gt;�Q#��rg�O#�?�t�%��/M��[+`pn�#�#�##�#0)dq�&amp;�ASc�f=&gt;���0��2`����~�p�#�O�^�#�K</w:t>
        <w:br/>
        <w:t>�տ�xU���R�=;M����U�/3�##�|T#�%#�����#�}.��^_����g���,ğ�_�R�$#;#�gҟ���#6��I�#@���y#'�ӯ����#+���SZK��#|�P#@####P#@####P#@####P#@#S�NY}��</w:t>
      </w:r>
      <w:r>
        <w:rPr/>
        <w:t>ް�</w:t>
      </w:r>
      <w:r>
        <w:rPr/>
        <w:t>e��a�H���</w:t>
      </w:r>
      <w:r>
        <w:rPr>
          <w:rtl w:val="true"/>
        </w:rPr>
        <w:t>ס��ب</w:t>
      </w:r>
      <w:r>
        <w:rPr/>
        <w:t>�</w:t>
      </w:r>
      <w:r>
        <w:rPr/>
        <w:t>=��M}��~��#�u�#h7�("�O��O&lt;�#��Ϋ�ө(�gR����m~ë�Zc#D�#?�b?�~�F\���9YN�#�#�</w:t>
        <w:br/>
        <w:t>#(#�#�</w:t>
        <w:br/>
        <w:t>#����&lt;O��#�-o!��@�</w:t>
        <w:tab/>
        <w:t>�Uϊ�=#.�ks�_</w:t>
      </w:r>
      <w:r>
        <w:rPr>
          <w:rtl w:val="true"/>
        </w:rPr>
        <w:t>ں</w:t>
      </w:r>
      <w:r>
        <w:rPr/>
        <w:t>�</w:t>
      </w:r>
      <w:r>
        <w:rPr/>
        <w:t>o&gt;#�\m�m.�O�IL�#���Y4����M��+�Y�~�x#��C��#���&gt;�#�{�#&amp;�;�#J�^gR��+!�#|q�a�#�"�</w:t>
      </w:r>
      <w:r>
        <w:rPr/>
        <w:t>֙�</w:t>
      </w:r>
      <w:r>
        <w:rPr/>
        <w:t>-t�8�fv'�#_W�C����aWs����#��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4��#���#��y[</w:t>
        <w:tab/>
        <w:t>"i�z�#�~V���x��M;~#T�F��#��%?#J��U�&amp;!@####P#@####P#��#���#k�Ds#��#��#�#d���</w:t>
        <w:tab/>
        <w:t>{�^f��J���&gt;��##���bB=@Wo��W��B���ET�O�cF�ED#�###�}|��f#</w:t>
      </w:r>
      <w:r>
        <w:rPr/>
        <w:t>醍</w:t>
      </w:r>
      <w:r>
        <w:rPr/>
        <w:t>h�:E����#</w:t>
        <w:tab/>
        <w:t>##�##�_�����.�#@####P#@####P#@####P#@#_��%#+�#�t��</w:t>
        <w:tab/>
        <w:t>��#��?Re�</w:t>
      </w:r>
      <w:r>
        <w:rPr/>
        <w:t>埳</w:t>
      </w:r>
      <w:r>
        <w:rPr/>
        <w:t>$�/�%�#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М7�aZ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#�Qф~��Y�#�&gt;#�{���~&amp;�6w#&lt;s�o�#�U%�~!M~����pr��SǄy�c�#���#%���#�SF#N�0#��#�z��x/�O ~'��{%�~�?i?�~'&amp;&amp;�*�G�#�ry'�}��_��#=gU���#�Y/�r�p��*��`#����</w:t>
      </w:r>
    </w:p>
    <w:p>
      <w:pPr>
        <w:pStyle w:val="PreformattedText"/>
        <w:bidi w:val="0"/>
        <w:jc w:val="left"/>
        <w:rPr/>
      </w:pPr>
      <w:r>
        <w:rPr/>
        <w:t>^No��#����ZG���#_#�d� ��</w:t>
      </w:r>
      <w:r>
        <w:rPr/>
        <w:t>؁</w:t>
      </w:r>
      <w:r>
        <w:rPr/>
        <w:t>#�#�#�(�O��@#�N���#�9�%�###�</w:t>
      </w:r>
      <w:r>
        <w:rPr/>
        <w:t>֤��</w:t>
      </w:r>
      <w:r>
        <w:rPr/>
        <w:t>#�#^�##z��M[D��.#�ս��ɺo4�үf\#@�d�H#�|O#��]x�-a</w:t>
      </w:r>
      <w:r>
        <w:rPr/>
        <w:t>۳�</w:t>
      </w:r>
      <w:r>
        <w:rPr/>
        <w:t>L�</w:t>
      </w:r>
      <w:r>
        <w:rPr/>
        <w:t>屹�</w:t>
      </w:r>
      <w:r>
        <w:rPr/>
        <w:t>#i:+K#��:���P-\�j</w:t>
      </w:r>
      <w:r>
        <w:rPr>
          <w:rtl w:val="true"/>
        </w:rPr>
        <w:t>܀</w:t>
      </w:r>
      <w:r>
        <w:rPr/>
        <w:t>K��;��������O#Z\</w:t>
      </w:r>
      <w:r>
        <w:rPr/>
        <w:t>؇�</w:t>
      </w:r>
      <w:r>
        <w:rPr/>
        <w:t>#ğgg��&gt;'�#��]C</w:t>
      </w:r>
      <w:r>
        <w:rPr/>
        <w:t>횽�</w:t>
      </w:r>
      <w:r>
        <w:rPr/>
        <w:t>\K�##��</w:t>
        <w:tab/>
        <w:t>$�=�$���NM~���R����VF�S#���&gt;#��#ϊ-��.�������IBf$���t#s�q�kΕ?q^OE�8�������H�M�j�#���fh�E#D��W#</w:t>
      </w:r>
      <w:r>
        <w:rPr>
          <w:rtl w:val="true"/>
        </w:rPr>
        <w:t>ۯ</w:t>
      </w:r>
      <w:r>
        <w:rPr/>
        <w:t>�</w:t>
      </w:r>
      <w:r>
        <w:rPr/>
        <w:t>&amp;�#AP���\#�î�#��##�J���a���!0�</w:t>
        <w:br/>
        <w:t>�[xF0:0fpy��#5��N�Y������]�#A|$#�uŖ�&amp;�&lt;</w:t>
      </w:r>
      <w:r>
        <w:rPr>
          <w:rtl w:val="true"/>
        </w:rPr>
        <w:t>ކ��ܪ</w:t>
      </w:r>
      <w:r>
        <w:rPr/>
        <w:t>$#py���$��Ԩ�#��z�#��</w:t>
      </w:r>
      <w:r>
        <w:rPr/>
        <w:t>٪���</w:t>
      </w:r>
      <w:r>
        <w:rPr/>
        <w:t>#�w(</w:t>
      </w:r>
    </w:p>
    <w:p>
      <w:pPr>
        <w:pStyle w:val="PreformattedText"/>
        <w:bidi w:val="0"/>
        <w:jc w:val="left"/>
        <w:rPr/>
      </w:pPr>
      <w:r>
        <w:rPr/>
        <w:t>/�!��s+���y������к{#W�e���6���ѳǾ�`#�L��1�#q����s�N���f����4o#��s�6� �Wn</w:t>
        <w:br/>
        <w:t>�##&gt;�</w:t>
      </w:r>
      <w:r>
        <w:rPr/>
        <w:t>後</w:t>
      </w:r>
      <w:r>
        <w:rPr/>
        <w:t>+��1#��q�����Ö7-��&gt;!m#��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qh��#�\�#�##�*y##�b����x����Ϗk�O4�#�)�E�φ##�h#��-��#-$�1��8�+�1՝lD��t�Y#�r�##P#@####P#@####P#@####P#'�[N]W᷉�#g~�1_��K/</w:t>
      </w:r>
      <w:r>
        <w:rPr/>
        <w:t>ꢶ�</w:t>
      </w:r>
      <w:r>
        <w:rPr/>
        <w:t>ϒ�_�#�?:��3����u�#�#|8��4Q&lt;-�VF#����̣ˊ��:a����-&lt;i�#|Oj�t_� #�w��</w:t>
        <w:br/>
        <w:t>��,�&gt;#���a=�6��</w:t>
        <w:br/>
        <w:t>#(#�#�</w:t>
        <w:br/>
        <w:t>#(#�#��ֆ#�_#H��#g�B�/�</w:t>
        <w:tab/>
        <w:t>��n�=#I3�W�`</w:t>
      </w:r>
      <w:r>
        <w:rPr/>
        <w:t>߳�</w:t>
      </w:r>
      <w:r>
        <w:rPr/>
        <w:t>G�V�#�j��k��c��#�P�C�AɎ��~��?�Z�,�&lt;���3�##�\e##|9�S�y�#�$#&gt;D#G��#���Y$m����Sr��bn~+y�|��3HOԪ�՞}+a���Kss�͟�t#|�#��g�#��#�#e�8~?���#S��# �#�</w:t>
        <w:br/>
        <w:t>#(#�#�</w:t>
        <w:br/>
        <w:t>#(#�</w:t>
      </w:r>
      <w:r>
        <w:rPr>
          <w:rtl w:val="true"/>
        </w:rPr>
        <w:t>ض</w:t>
      </w:r>
      <w:r>
        <w:rPr/>
        <w:t>�</w:t>
      </w:r>
      <w:r>
        <w:rPr/>
        <w:t>.��{���X`#�#f?�#���</w:t>
        <w:tab/>
      </w:r>
      <w:r>
        <w:rPr>
          <w:rtl w:val="true"/>
        </w:rPr>
        <w:t>ޤ</w:t>
      </w:r>
      <w:r>
        <w:rPr/>
        <w:t>W��"O�J�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6=�@�#��d#��d#v&gt;q�#�</w:t>
      </w:r>
      <w:r>
        <w:rPr>
          <w:rtl w:val="true"/>
        </w:rPr>
        <w:t>ۼ</w:t>
      </w:r>
      <w:r>
        <w:rPr/>
        <w:t>q��\dM�[�#�E�}#6V��~L�;��5�#PP#@####P#@####P#@####P#@#�[#5M.���#��D�Ȥd#`A#�8Iũ.�ϓf�J]#�Z�#�o�#���%���#Q��##��ϨƦ#8��\XYrϗ��|��/�;��:#�$�#@���i�#��ax</w:t>
      </w:r>
      <w:r>
        <w:rPr>
          <w:rtl w:val="true"/>
        </w:rPr>
        <w:t>ة</w:t>
      </w:r>
      <w:r>
        <w:rPr/>
        <w:t>'�##��}�'##�W4�����#8</w:t>
      </w:r>
      <w:r>
        <w:rPr/>
        <w:t>ַ��</w:t>
      </w:r>
      <w:r>
        <w:rPr/>
        <w:t>W�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W�##-c-� #n��</w:t>
      </w:r>
      <w:r>
        <w:rPr>
          <w:rtl w:val="true"/>
        </w:rPr>
        <w:t>ܜ</w:t>
      </w:r>
      <w:r>
        <w:rPr/>
        <w:t>#ƾ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��&gt;#�.�{�-r�Uԟ}�ԅ��Ge#�p+�=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NN����;��I�^�4!�o�ҧ�!��,'�e�#8We##G|d�\��S��/�</w:t>
        <w:br/>
        <w:t>�V�^�Akl��E�4##��#~f�sP���#���sR��m��#W8V��9�}</w:t>
        <w:tab/>
        <w:t>F8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*�;�K]�GJ���5#K#(̗WR�1 �&amp;b##�mRj�#��h�5���F�q{��;��P�#K#��|��$�y#�</w:t>
        <w:tab/>
        <w:t>�+��q&amp;##�T)�����</w:t>
        <w:tab/>
        <w:t>4�G#_D0�#�L�</w:t>
      </w:r>
      <w:r>
        <w:rPr/>
        <w:t>؏�</w:t>
      </w:r>
      <w:r>
        <w:rPr/>
        <w:t>+�����-�#����C�X|:6�1"#6�B����q�Ru���X��#�##·� |�i-�###'q#`('&gt;��՜�tb���j</w:t>
      </w:r>
      <w:r>
        <w:rPr/>
        <w:t>۝</w:t>
      </w:r>
      <w:r>
        <w:rPr/>
        <w:t>O��5#�47w�#��</w:t>
      </w:r>
      <w:r>
        <w:rPr/>
        <w:t>ؑ</w:t>
      </w:r>
      <w:r>
        <w:rPr/>
        <w:t>#;⅁ #G#s�#N�</w:t>
      </w:r>
      <w:r>
        <w:rPr>
          <w:rtl w:val="true"/>
        </w:rPr>
        <w:t>ݒ</w:t>
      </w:r>
      <w:r>
        <w:rPr>
          <w:rtl w:val="true"/>
        </w:rPr>
        <w:t>#���</w:t>
      </w:r>
      <w:r>
        <w:rPr/>
        <w:t>9</w:t>
      </w:r>
      <w:r>
        <w:rPr>
          <w:rtl w:val="true"/>
        </w:rPr>
        <w:t>׳</w:t>
      </w:r>
      <w:r>
        <w:rPr/>
        <w:t>��</w:t>
      </w:r>
      <w:r>
        <w:rPr/>
        <w:t>s</w:t>
        <w:br/>
        <w:t>���!�K[{�#�JԲ�#�#�vl#&amp;�E,I�a#}���K��*���4�#�##&gt;&gt;�#�J�H�C��#��]Kl�x16#�=�</w:t>
        <w:br/>
        <w:t>����_y�W��W�</w:t>
      </w:r>
      <w:r>
        <w:rPr/>
        <w:t>۸</w:t>
      </w:r>
      <w:r>
        <w:rPr/>
        <w:t>|%�;F���#l����i�F��#�8���</w:t>
      </w:r>
      <w:r>
        <w:rPr>
          <w:rtl w:val="true"/>
        </w:rPr>
        <w:t>׋</w:t>
      </w:r>
      <w:r>
        <w:rPr/>
        <w:t>���</w:t>
      </w:r>
      <w:r>
        <w:rPr/>
        <w:t>]d�#3U��F�}�x��R��#��{�"g;7�</w:t>
        <w:b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#a0�I#?zG</w:t>
      </w:r>
      <w:r>
        <w:rPr/>
        <w:t>ܺ</w:t>
      </w:r>
      <w:r>
        <w:rPr/>
        <w:t>m�Z~�ken1#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T#?A_�I�;��U���?i�#�S���1n�&gt;�#Ò#i##b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��?��T#G��#����c��E���O�]#J�����}��##͟l.?#�3#W������f0Wg�Tj��P#P0###W�##�#�#�</w:t>
        <w:br/>
        <w:t>#(#�#�</w:t>
        <w:br/>
        <w:t>#(#�#�</w:t>
        <w:br/>
        <w:t>#(#�#�)���#l�om��:#��R?�#Gp?3�J;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#=��x;���}��!]</w:t>
        <w:tab/>
        <w:t>�#O#r`�e\zeQ��j���#�_�:)�x/�;j-�2k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A�U�</w:t>
      </w:r>
      <w:r>
        <w:rPr/>
        <w:t>䲾</w:t>
      </w:r>
      <w:r>
        <w:rPr/>
        <w:t>#y6gSsʫ� (#�#�</w:t>
        <w:br/>
        <w:t>#(#�#�</w:t>
        <w:br/>
        <w:t>#���#</w:t>
      </w:r>
      <w:r>
        <w:rPr/>
        <w:t>꿳��</w:t>
      </w:r>
      <w:r>
        <w:rPr/>
        <w:t>$o2�2A�R#e��_</w:t>
        <w:tab/>
        <w:t>�~�#�i��Ҿ#�*��s#n��7#o�6�N|����|</w:t>
      </w:r>
      <w:r>
        <w:rPr>
          <w:rtl w:val="true"/>
        </w:rPr>
        <w:t>ۿ</w:t>
      </w:r>
      <w:r>
        <w:rPr/>
        <w:t>�</w:t>
      </w:r>
      <w:r>
        <w:rPr/>
        <w:t>j���[#Ί{#�^Ya@#�#nM���#H[;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/���cl,Ni�zo�c#�#��|��D���#��^o#?r#̺G;�Y</w:t>
      </w:r>
      <w:r>
        <w:rPr>
          <w:rtl w:val="true"/>
        </w:rPr>
        <w:t>ݵ</w:t>
      </w:r>
      <w:r>
        <w:rPr/>
        <w:t>�</w:t>
      </w:r>
      <w:r>
        <w:rPr/>
        <w:t>ũbc����5#��#�</w:t>
        <w:br/>
        <w:t>�2#�#�</w:t>
      </w:r>
      <w:r>
        <w:rPr/>
        <w:t>݊��</w:t>
      </w:r>
      <w:r>
        <w:rPr/>
        <w:t>W�f##P#@####P#@##}��#[y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mM��#�?ƾ?=��6���p����I��|�#�������#��w#�r�&amp;���#�M���#D��m��d#��Z�si[#"!��</w:t>
        <w:tab/>
        <w:t>_#t�###P#@####P#@####P#@####P#�</w:t>
      </w:r>
      <w:r>
        <w:rPr>
          <w:rtl w:val="true"/>
        </w:rPr>
        <w:t>ߴ</w:t>
      </w:r>
      <w:r>
        <w:rPr/>
        <w:t>����</w:t>
      </w:r>
      <w:r>
        <w:rPr/>
        <w:t>#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U�ԫ#H����z�#�9���������#���#��2=���!��W�l�}9�sp�(X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Ut����N75</w:t>
      </w:r>
      <w:r>
        <w:rPr>
          <w:rtl w:val="true"/>
        </w:rPr>
        <w:t>ݕ</w:t>
      </w:r>
      <w:r>
        <w:rPr/>
        <w:t>#��U#$��#s�zn|���#�#�V�4�*���,#</w:t>
      </w:r>
    </w:p>
    <w:p>
      <w:pPr>
        <w:pStyle w:val="PreformattedText"/>
        <w:bidi w:val="0"/>
        <w:jc w:val="left"/>
        <w:rPr/>
      </w:pPr>
      <w:r>
        <w:rPr/>
        <w:t>#�.%��u#�?R:���w��{I�z_�&lt;�E^w�ǒW�`{��ll�&lt;#��scc&gt;�ds�</w:t>
      </w:r>
      <w:r>
        <w:rPr/>
        <w:t>ۣ��</w:t>
      </w:r>
      <w:r>
        <w:rPr/>
        <w:t>|�9 �?!�_�g��Ա��n��#�)�Qzv2�+</w:t>
      </w:r>
      <w:r>
        <w:rPr>
          <w:rtl w:val="true"/>
        </w:rPr>
        <w:t>ٷ</w:t>
      </w:r>
      <w:r>
        <w:rPr/>
        <w:t>�</w:t>
      </w:r>
      <w:r>
        <w:rPr/>
        <w:t>"#�#I#�#Ac</w:t>
        <w:br/>
        <w:t>�#d#�#0:�@��o¸��#�F</w:t>
      </w:r>
      <w:r>
        <w:rPr>
          <w:rtl w:val="true"/>
        </w:rPr>
        <w:t>ڒ</w:t>
      </w:r>
      <w:r>
        <w:rPr/>
        <w:t>~���</w:t>
        <w:br/>
        <w:t>#R�g</w:t>
        <w:tab/>
        <w:t>���K�#Ep�#��#�+�)Ll�#9���y��8�{:#��-&gt;]F</w:t>
      </w:r>
      <w:r>
        <w:rPr>
          <w:rtl w:val="true"/>
        </w:rPr>
        <w:t>ݢ</w:t>
      </w:r>
      <w:r>
        <w:rPr/>
        <w:t>�</w:t>
      </w:r>
      <w:r>
        <w:rPr/>
        <w:t>t~9�#��WN�#K�J�`I��q�#*##,x'�+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MBN���#���[}G|%�</w:t>
        <w:tab/>
        <w:t>#k���Y����-�����#�#�W##��*1��yo</w:t>
      </w:r>
      <w:r>
        <w:rPr/>
        <w:t>迯��</w:t>
      </w:r>
      <w:r>
        <w:rPr/>
        <w:t>v�����xOS9#�X�</w:t>
      </w:r>
      <w:r>
        <w:rPr>
          <w:rtl w:val="true"/>
        </w:rPr>
        <w:t>܁</w:t>
      </w:r>
      <w:r>
        <w:rPr/>
        <w:t>_%ÿ�2���#&amp;gO�&lt;#�_65&lt;7��#kkv�l#�f/)O�#PY��</w:t>
      </w:r>
      <w:r>
        <w:rPr>
          <w:rtl w:val="true"/>
        </w:rPr>
        <w:t>ڤ</w:t>
      </w:r>
      <w:r>
        <w:rPr/>
        <w:t>�</w:t>
      </w:r>
      <w:r>
        <w:rPr/>
        <w:t>#��Ɣ�.�M�=&gt;gY&amp;��8Q���0B��#�#�|Cwwg�)s6��D�###����?#</w:t>
      </w:r>
      <w:r>
        <w:rPr/>
        <w:t>ᄲ</w:t>
      </w:r>
      <w:r>
        <w:rPr/>
        <w:t>2Cf�#(#@��zw�b}I5�</w:t>
      </w:r>
      <w:r>
        <w:rPr/>
        <w:t>貹</w:t>
      </w:r>
      <w:r>
        <w:rPr/>
        <w:t>y�#��QV��0��.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k#B���&lt;�&gt;�������&lt;�Ng��#_�U&gt;#��R�#|#�4H��т�R##X�6?#��|�</w:t>
        <w:br/>
        <w:t>�3�����J���_</w:t>
      </w:r>
      <w:r>
        <w:rPr>
          <w:rtl w:val="true"/>
        </w:rPr>
        <w:t>ٿ</w:t>
      </w:r>
      <w:r>
        <w:rPr/>
        <w:t>E#�ī{�\ŧB�$#��/���+����am��0Ѽ����}#���_�#-�ay�#��$���"�7Rj#�=9;+�#�z��α{��07#s4��bM~�����T��#+m��O���i�k^&amp;�I�p����`;�#4#�9�{�T��</w:t>
      </w:r>
      <w:r>
        <w:rPr>
          <w:rtl w:val="true"/>
        </w:rPr>
        <w:t>ڒ</w:t>
      </w:r>
      <w:r>
        <w:rPr/>
        <w:t>����</w:t>
      </w:r>
      <w:r>
        <w:rPr/>
        <w:t>ᚅ###P#@####P#@####P#@####P#@#�~7��#���`0!��0#`$a_�a#��~H����#���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w#��#y1�#�W�g���_��-�#���[�VW*1��9##R���#]�#�s%��#Ws�k�3</w:t>
        <w:br/>
        <w:t>#(#�#�</w:t>
        <w:br/>
        <w:t>#(#�#�&gt;����R�</w:t>
      </w:r>
      <w:r>
        <w:rPr/>
        <w:t>උ</w:t>
      </w:r>
      <w:r>
        <w:rPr/>
        <w:t>#���:##�����E|.l�������ú�#f�.��&lt;�Y1�$W��w�~G;&gt;���/D�#լ����Kc</w:t>
      </w:r>
      <w:r>
        <w:rPr/>
        <w:t>٣</w:t>
      </w:r>
      <w:r>
        <w:rPr/>
        <w:t>L�&amp;�K=VįCz[#�^1�P#�7�����#��vmN��#�F�}�#[</w:t>
      </w:r>
    </w:p>
    <w:p>
      <w:pPr>
        <w:pStyle w:val="PreformattedText"/>
        <w:bidi w:val="0"/>
        <w:jc w:val="left"/>
        <w:rPr/>
      </w:pPr>
      <w:r>
        <w:rPr/>
        <w:t>O�#����</w:t>
      </w:r>
      <w:r>
        <w:rPr>
          <w:rtl w:val="true"/>
        </w:rPr>
        <w:t>خ</w:t>
      </w:r>
      <w:r>
        <w:rPr/>
        <w:t>���</w:t>
      </w:r>
      <w:r>
        <w:rPr/>
        <w:t>]�#.-�#��#�+��</w:t>
        <w:tab/>
        <w:t>{�</w:t>
      </w:r>
      <w:r>
        <w:rPr>
          <w:rtl w:val="true"/>
        </w:rPr>
        <w:t>ד</w:t>
      </w:r>
      <w:r>
        <w:rPr/>
        <w:t>5</w:t>
      </w:r>
      <w:r>
        <w:rPr/>
        <w:t>�y��-?��_��A�D��d��X��#2*ny}z�####P#@####P#@#p��</w:t>
      </w:r>
      <w:r>
        <w:rPr/>
        <w:t>֦������</w:t>
      </w:r>
      <w:r>
        <w:rPr/>
        <w:t>#/73�?</w:t>
      </w:r>
      <w:r>
        <w:rPr>
          <w:rtl w:val="true"/>
        </w:rPr>
        <w:t>ﲿ</w:t>
      </w:r>
      <w:r>
        <w:rPr/>
        <w:t>�</w:t>
      </w:r>
      <w:r>
        <w:rPr/>
        <w:t>-|Fo+�tS��/�#�O�2�#�#�}60~���#"+��#�$����c~�P</w:t>
        <w:tab/>
        <w:t>�1�N�3��C#�#f������P��}�_#t####P#@####P#@####P#@####P#?��?a�#�G��#Y�&amp;�#��`{#y#��iҚ�7Bj�Ț&gt;���#��΅��\�s�$|#���#��</w:t>
      </w:r>
      <w:r>
        <w:rPr>
          <w:rtl w:val="true"/>
        </w:rPr>
        <w:t>ޣ</w:t>
      </w:r>
      <w:r>
        <w:rPr/>
        <w:t>��</w:t>
      </w:r>
      <w:r>
        <w:rPr/>
        <w:t>z#�|F#�iAT���{#�r�#����F�&lt;!s�xV{�//WʒV���3���$qǮk�˲:���]h���S��]���#���qx��#ip�(M�����#=#w�a�#�#�5�����~��:�����;�xs�:LZ#���#X�x��##oa���ʺ�*�NJn�}EQX�&lt;7��#J��K{k�#̑#A</w:t>
      </w:r>
    </w:p>
    <w:p>
      <w:pPr>
        <w:pStyle w:val="PreformattedText"/>
        <w:bidi w:val="0"/>
        <w:jc w:val="left"/>
        <w:rPr/>
      </w:pPr>
      <w:r>
        <w:rPr/>
        <w:t>#=FA#Ry���#��f\;C#QUr��f�^�=��wz��z��4�z�#�9¨�G��\##�##��#}#�#�΅}-��K���x���#���t#���S��&lt;L#S���OG��y=�</w:t>
      </w:r>
      <w:r>
        <w:rPr>
          <w:rtl w:val="true"/>
        </w:rPr>
        <w:t>ܗ</w:t>
      </w:r>
      <w:r>
        <w:rPr/>
        <w:t>7</w:t>
      </w:r>
      <w:r>
        <w:rPr/>
        <w:t>r#&amp;s��####:#:</w:t>
        <w:br/>
        <w:t>�J#��#�=����#h��U#��c�fGl���W�&lt;KQ�1�},�#��U#�~?#�~��&gt;E?��~��4���L)�G���#��5(t�#Aws�&gt;\�1#���d�#�</w:t>
      </w:r>
      <w:r>
        <w:rPr>
          <w:rtl w:val="true"/>
        </w:rPr>
        <w:t>ݚ</w:t>
      </w:r>
      <w:r>
        <w:rPr/>
        <w:t>���</w:t>
      </w:r>
      <w:r>
        <w:rPr/>
        <w:t>u�J0�Of��Bk�-&amp;�&amp;���D�%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p��#;�`###�#�u��?��O���E</w:t>
      </w:r>
      <w:r>
        <w:rPr>
          <w:rtl w:val="true"/>
        </w:rPr>
        <w:t>׊</w:t>
      </w:r>
      <w:r>
        <w:rPr/>
        <w:t>�</w:t>
      </w:r>
      <w:r>
        <w:rPr/>
        <w:t>h��#}1#�#*�8�#|�=�#A]��j�v�/�</w:t>
      </w:r>
      <w:r>
        <w:rPr/>
        <w:t>빷���</w:t>
      </w:r>
      <w:r>
        <w:rPr/>
        <w:t>����eՂI#h&amp;��?��#+#�#��d�###��&lt;��%:#�=��©J#��Q��s#��Z��#�"9��#�#b�2��d���#���^�6���ǽ�����4�#�Q��ĻkK��#�Z8R#�)##�#��]�ow/�#�.#��~���#/��t7##�W�k�����z#Wc+�O҄z&amp;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1�]��q�W'#�%:��V�ӄ���?��� �&lt;8�#��:��#�#�#��99?�#�zf�C�u+*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9Q�?��{Z�Ҵ��˻��(</w:t>
      </w:r>
      <w:r>
        <w:rPr>
          <w:rtl w:val="true"/>
        </w:rPr>
        <w:t>׶</w:t>
      </w:r>
      <w:r>
        <w:rPr/>
        <w:t>I�}�_�}�"��M�{#�+���#𽗃|/a�i��6��9�#�Y�ԓ_#^���u'�:���VC</w:t>
        <w:br/>
        <w:t>#(#�#�</w:t>
        <w:br/>
        <w:t>#(#�#�</w:t>
        <w:br/>
        <w:t>#(#�#�</w:t>
        <w:br/>
        <w:t>#(#�#�?&lt;�2�-�*x�#O�#[��b�}�[+�i�#���/</w:t>
      </w:r>
      <w:r>
        <w:rPr>
          <w:rtl w:val="true"/>
        </w:rPr>
        <w:t>ض</w:t>
      </w:r>
      <w:r>
        <w:rPr/>
        <w:t>m��� ��#?��?�j�8�?�~��#�h�#�&lt;3w��Ki�Ϻ�����#��#�U&gt;m��2</w:t>
        <w:br/>
        <w:t>#(#�#�</w:t>
        <w:br/>
        <w:t>#(#�#�&gt;���&amp;#|+�?��ʿ��#�_#��</w:t>
      </w:r>
      <w:r>
        <w:rPr>
          <w:rtl w:val="true"/>
        </w:rPr>
        <w:t>د</w:t>
      </w:r>
      <w:r>
        <w:rPr/>
        <w:t>��</w:t>
      </w:r>
      <w:r>
        <w:rPr/>
        <w:t>=��|o#</w:t>
      </w:r>
      <w:r>
        <w:rPr>
          <w:rtl w:val="true"/>
        </w:rPr>
        <w:t>ټ</w:t>
      </w:r>
      <w:r>
        <w:rPr/>
        <w:t>g�A�yz�</w:t>
      </w:r>
      <w:r>
        <w:rPr/>
        <w:t>돤�</w:t>
      </w:r>
      <w:r>
        <w:rPr/>
        <w:t>+�n�z~��[�F�œgM�L#</w:t>
      </w:r>
      <w:r>
        <w:rPr>
          <w:rtl w:val="true"/>
        </w:rPr>
        <w:t>ݚ</w:t>
      </w:r>
      <w:r>
        <w:rPr/>
        <w:t>#��\���@�y#�kH�^�|�(#�S�R��#�#�Ȗ�g#</w:t>
      </w:r>
      <w:r>
        <w:rPr>
          <w:rtl w:val="true"/>
        </w:rPr>
        <w:t>ع</w:t>
      </w:r>
      <w:r>
        <w:rPr/>
        <w:t>?</w:t>
      </w:r>
      <w:r>
        <w:rPr/>
        <w:t>ֿ</w:t>
      </w:r>
      <w:r>
        <w:rPr/>
        <w:t>A«Q��G#����1�#</w:t>
        <w:tab/>
        <w:t>x�lr���F#��_7��</w:t>
      </w:r>
      <w:r>
        <w:rPr/>
        <w:t>߯</w:t>
      </w:r>
      <w:r>
        <w:rPr/>
        <w:t>Cj[##��a?��#89��_��@���eJ�X��s��@��#�</w:t>
        <w:br/>
        <w:t>#(#�#�</w:t>
        <w:br/>
        <w:t>#(#���/'��W�#o�G?</w:t>
      </w:r>
      <w:r>
        <w:rPr>
          <w:rtl w:val="true"/>
        </w:rPr>
        <w:t>־</w:t>
      </w:r>
      <w:r>
        <w:rPr/>
        <w:t>#2</w:t>
      </w:r>
      <w:r>
        <w:rPr/>
        <w:t>w�O����#�4�o�=Q�#/�C#������?6cSsG�F����Ϗ�Z|��#�(��#��#g^�����|��P#@####P#@####P#@####P#@####�|M�w��A���V##���qc̈�s�#��#�]X&lt;d����L�sʼ#�4��#$��#[��U���[Qo���##��ǰ�^�#&lt;�J|��+�B���B�E</w:t>
        <w:br/>
        <w:t>�####��#S��/��K]#�0�#)��v##?2~�����_��3:�C��##�#�###GZRWV#��#�&lt;'�#�#&lt;���k�#"�#��_U�#*�#?����V=�m��^�R�#�-g���x�r��#SW��#�#�P#@#&gt;#�ƭ��X4�</w:t>
        <w:br/>
        <w:t>\Α&lt;�@#��'�#��U�T�&gt;�:��s1�Eb����� ¢*�U#�@#�s_#�n��79s1�}��_�ZDʲO*ĥ�#�#g</w:t>
      </w:r>
      <w:r>
        <w:rPr/>
        <w:t>ۚ</w:t>
      </w:r>
      <w:r>
        <w:rPr/>
        <w:t>M�##f�9#�&gt;�&amp;�q#~�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Cm��##i�ȧ��W��^4��=j{�#�����M</w:t>
        <w:br/>
        <w:t>h#�O�G*����C*��#��4��#Y���h�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rPr/>
        <w:t>衚��</w:t>
      </w:r>
      <w:r>
        <w:rPr/>
        <w:t>fU#�##5�p�|�#�4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#4�ɉKx�M��z�����#�#0</w:t>
      </w:r>
      <w:r>
        <w:rPr/>
        <w:t>歍�</w:t>
      </w:r>
      <w:r>
        <w:rPr/>
        <w:t>z�X�hR��?�u�#���#X�?����</w:t>
      </w:r>
      <w:r>
        <w:rPr>
          <w:rtl w:val="true"/>
        </w:rPr>
        <w:t>ܒ</w:t>
      </w:r>
      <w:r>
        <w:rPr/>
        <w:t>#z*��##_w��G</w:t>
      </w:r>
    </w:p>
    <w:p>
      <w:pPr>
        <w:pStyle w:val="PreformattedText"/>
        <w:bidi w:val="0"/>
        <w:jc w:val="left"/>
        <w:rPr/>
      </w:pPr>
      <w:r>
        <w:rPr/>
        <w:t>IR�CΜ��v}#�!x$%��#</w:t>
      </w:r>
      <w:r>
        <w:rPr>
          <w:rtl w:val="true"/>
        </w:rPr>
        <w:t>ݍ</w:t>
      </w:r>
      <w:r>
        <w:rPr/>
        <w:t>����</w:t>
      </w:r>
      <w:r>
        <w:rPr/>
        <w:t>#�����s�k�s�W=EEl��4�#��u��###P#@####P#@####P#@####P#@##|#�G�#_��"P0$x�#�(��</w:t>
      </w:r>
      <w:r>
        <w:rPr>
          <w:rtl w:val="true"/>
        </w:rPr>
        <w:t>־</w:t>
      </w:r>
      <w:r>
        <w:rPr/>
        <w:t>�</w:t>
      </w:r>
      <w:r>
        <w:rPr/>
        <w:t>&amp;w�G����7;#�����#T��#��?�ȟ�k��#���1���m8��xVo��:�j��\�&gt;�#y/B��*��#�###P#@####P#@#`~Ʋ��#�#�5"</w:t>
      </w:r>
      <w:r>
        <w:rPr>
          <w:rtl w:val="true"/>
        </w:rPr>
        <w:t>ߜ</w:t>
      </w:r>
      <w:r>
        <w:rPr/>
        <w:t>i�#�#��#h_��Y�-��~1�#?�~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\#���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쟱</w:t>
      </w:r>
      <w:r>
        <w:rPr/>
        <w:t>d�j�)��C#~L�#�^O#��_кG�U�f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�#�{�ig�</w:t>
      </w:r>
      <w:r>
        <w:rPr/>
        <w:t>ۖ</w:t>
      </w:r>
      <w:r>
        <w:rPr/>
        <w:t>f,~���i��K��g�_��[~#jrTq�G#��������~��&gt;b��1����[�</w:t>
      </w:r>
      <w:r>
        <w:rPr>
          <w:rtl w:val="true"/>
        </w:rPr>
        <w:t>ڥ���</w:t>
      </w:r>
      <w:r>
        <w:rPr/>
        <w:t>0</w:t>
      </w:r>
      <w:r>
        <w:rPr/>
        <w:t>#ʾ�.���</w:t>
      </w:r>
      <w:r>
        <w:rPr>
          <w:rtl w:val="true"/>
        </w:rPr>
        <w:t>ב��</w:t>
      </w:r>
      <w:r>
        <w:rPr/>
        <w:t>9</w:t>
      </w:r>
      <w:r>
        <w:rPr/>
        <w:t>j�#P#@####P#@####�#�Z#�|(�x�t����#��~}��#�##:���#�!/���g9��/�#W�d��H��#3</w:t>
        <w:br/>
        <w:t>����on#�����#�ZiQ�##�?����#���1���</w:t>
        <w:br/>
        <w:t>�X�(#�#�</w:t>
        <w:br/>
        <w:t>#(#�#�</w:t>
        <w:br/>
        <w:t>#(#�#�</w:t>
        <w:br/>
        <w:t>#(#�#�</w:t>
        <w:br/>
        <w:t>#(#�#�&lt;���H��</w:t>
      </w:r>
      <w:r>
        <w:rPr/>
        <w:t>ֵ�</w:t>
      </w:r>
      <w:r>
        <w:rPr/>
        <w:t>#�xJ�8��^��k�#�^$�c�?#|:�����V��:##�##i�R�V��U&lt;u9�#)#��&lt;QG#��k�H</w:t>
      </w:r>
      <w:r>
        <w:rPr/>
        <w:t>擌</w:t>
      </w:r>
      <w:r>
        <w:rPr/>
        <w:t>~#_�#��}#�1ͦ�yS�{#&gt;{HZGVI��z#�@###�s��k��bg��_����&lt;���aC#�##m�i##3cn�#��J�</w:t>
      </w:r>
      <w:r>
        <w:rPr/>
        <w:t>ֿ</w:t>
      </w:r>
      <w:r>
        <w:rPr/>
        <w:t>#�%͘U�2��</w:t>
        <w:tab/>
        <w:t>��#ȿ��#</w:t>
      </w:r>
      <w:r>
        <w:rPr>
          <w:rtl w:val="true"/>
        </w:rPr>
        <w:t>׍</w:t>
      </w:r>
      <w:r>
        <w:rPr/>
        <w:t>���</w:t>
      </w:r>
      <w:r>
        <w:rPr/>
        <w:t>jy#��iz��O�G�#�#�R�#�#]��#����G�-���W8��B#}���</w:t>
      </w:r>
      <w:r>
        <w:rPr/>
        <w:t>⼜�</w:t>
      </w:r>
      <w:r>
        <w:rPr/>
        <w:t>-##��</w:t>
        <w:tab/>
        <w:t>3v�ge_,y�.�Ο��</w:t>
      </w:r>
      <w:r>
        <w:rPr/>
        <w:t>ު</w:t>
      </w:r>
      <w:r>
        <w:rPr/>
        <w:t>#kx#�</w:t>
      </w:r>
      <w:r>
        <w:rPr>
          <w:rtl w:val="true"/>
        </w:rPr>
        <w:t>ߴ</w:t>
      </w:r>
      <w:r>
        <w:rPr/>
        <w:t>��</w:t>
      </w:r>
      <w:r>
        <w:rPr/>
        <w:t>Ȍ0rHvS�nx�tai���#՛PW��9�7#Z��2$�%�7�p#�#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~9�#��ʭ%�n�J���e�%�/�v#�|�la���##v�S�����|�nN�kR��]�k|U{#FF�k#���fl��#���|����ʵ��u#�;/�Z���F��Ցb��Hb�$|##h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n</w:t>
        <w:br/>
        <w:t>+��(�</w:t>
      </w:r>
      <w:r>
        <w:rPr>
          <w:rtl w:val="true"/>
        </w:rPr>
        <w:t>ط</w:t>
      </w:r>
      <w:r>
        <w:rPr/>
        <w:t>Q����IƚGϾ#Ю�K�M;E�#���bS��#��#�~��</w:t>
      </w:r>
      <w:r>
        <w:rPr>
          <w:rtl w:val="true"/>
        </w:rPr>
        <w:t>ؼ</w:t>
      </w:r>
      <w:r>
        <w:rPr/>
        <w:t>J��sg#U��O</w:t>
      </w:r>
    </w:p>
    <w:p>
      <w:pPr>
        <w:pStyle w:val="PreformattedText"/>
        <w:bidi w:val="0"/>
        <w:jc w:val="left"/>
        <w:rPr/>
      </w:pPr>
      <w:r>
        <w:rPr/>
        <w:t>趞</w:t>
      </w:r>
      <w:r>
        <w:rPr/>
        <w:t>#�,4�9J�Y°�</w:t>
        <w:tab/>
        <w:t>� #�������</w:t>
      </w:r>
      <w:r>
        <w:rPr>
          <w:rtl w:val="true"/>
        </w:rPr>
        <w:t>ۓ</w:t>
      </w:r>
      <w:r>
        <w:rPr/>
        <w:t>:��H#�</w:t>
        <w:br/>
        <w:t>#(#�#�</w:t>
        <w:br/>
        <w:t>#(#�#�</w:t>
        <w:br/>
        <w:t>#(#�#�</w:t>
        <w:br/>
        <w:t>#(#�#�&gt;#��#</w:t>
        <w:tab/>
        <w:t>�Ra�v�7�8#�����/�</w:t>
      </w:r>
      <w:r>
        <w:rPr/>
        <w:t>穹</w:t>
      </w:r>
      <w:r>
        <w:rPr/>
        <w:t>w�H��ō���#/��T����z�����ɟ</w:t>
        <w:tab/>
        <w:t>�y�#�|����#</w:t>
        <w:br/>
        <w:t>�r#�?B��|�_Xb##P#@####P#@##}e�#͟#��#�]��#�#�#���g����6���?�#f/�^&amp;_Yտ8��#Z���|#��s��_��P&lt;Y�#O�</w:t>
      </w:r>
      <w:r>
        <w:rPr>
          <w:rtl w:val="true"/>
        </w:rPr>
        <w:t>ث</w:t>
      </w:r>
      <w:r>
        <w:rPr/>
        <w:t>~N?���{��.���|��OX/H�q�09�#�M</w:t>
        <w:tab/>
        <w:t>j#�^s�~��C�/�#6�+����J��#Ҿ3;�_$oOc�#���� sյ#��#�#��#����#c-�*�#P#@####P#@####�7��&lt;��~#O��v��#!�~y��&lt;���#3�l|K����a�A�#�E�#</w:t>
        <w:br/>
        <w:t>�,�����s�sӿb�ψ|J�#</w:t>
      </w:r>
      <w:r>
        <w:rPr>
          <w:rtl w:val="true"/>
        </w:rPr>
        <w:t>ݴ</w:t>
      </w:r>
      <w:r>
        <w:rPr/>
        <w:t>�</w:t>
      </w:r>
      <w:r>
        <w:rPr/>
        <w:t>~n¼� �#�&gt;���6</w:t>
        <w:br/>
        <w:t>#(#�#�</w:t>
        <w:br/>
        <w:t>#(#�#�</w:t>
        <w:br/>
        <w:t>#(#�#�</w:t>
        <w:br/>
        <w:t>#(#�#�</w:t>
        <w:br/>
        <w:t>#(#�#"���?#��3���#+�-W�%��#&amp;L�&lt;�W���ob�Ď����#��&lt;�t�W��MT�n�����3ξ.j�E�E�#��&lt;W��#�#p���3Ӡ#���8;</w:t>
        <w:tab/>
        <w:t>R&lt;���X�</w:t>
        <w:tab/>
        <w:t>�</w:t>
      </w:r>
      <w:r>
        <w:rPr/>
        <w:t>߹���</w:t>
      </w:r>
      <w:r>
        <w:rPr/>
        <w:t>#lm����#H�K�`#W�5�"�:T�J�#-O��5�#{ted��;u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B��ű���"u{��c#˚M�5��#X#�#�?�</w:t>
        <w:tab/>
        <w:t>�#�#��/�#�ď���CQ�#�#�~#Z;���#&lt;��(�#�9#�#�#;~�#��#���]|��bx�h���i������#�D#��?���͞���#o#��#xx��e�Z=����M�#����#��$/%z</w:t>
      </w:r>
      <w:r>
        <w:rPr/>
        <w:t>ਔ</w:t>
      </w:r>
      <w:r>
        <w:rPr/>
        <w:t>#�{#�</w:t>
      </w:r>
      <w:r>
        <w:rPr/>
        <w:t>֭��</w:t>
      </w:r>
      <w:r>
        <w:rPr/>
        <w:t>#Ȯv- {W�#����#x�R�a��$LǰE.��##^=k�=��jt����#</w:t>
      </w:r>
      <w:r>
        <w:rPr/>
        <w:t>እ��</w:t>
      </w:r>
      <w:r>
        <w:rPr/>
        <w:t>#ѥ��ūK���&amp;��,�#�o�s�A�W���p�##ѷ�DW4˟#u��~%jͼ�����#' #��m����8h�o��UysM���"x*�4ˏ#\�=����G#�������{</w:t>
      </w:r>
      <w:r>
        <w:rPr>
          <w:rtl w:val="true"/>
        </w:rPr>
        <w:t>ב</w:t>
      </w:r>
      <w:r>
        <w:rPr/>
        <w:t>�</w:t>
      </w:r>
      <w:r>
        <w:rPr/>
        <w:t>Ws���#*�ʦ����#�ɯ#�Z#(#�#�</w:t>
        <w:br/>
        <w:t>#(#�#�</w:t>
        <w:br/>
        <w:t>#(#�#�</w:t>
        <w:br/>
        <w:t>#(#�#�</w:t>
        <w:br/>
        <w:t>#(#�o��6�[��#z�#�#�#�__��|�*nC�)�</w:t>
      </w:r>
      <w:r>
        <w:rPr>
          <w:rtl w:val="true"/>
        </w:rPr>
        <w:t>ߌ</w:t>
      </w:r>
      <w:r>
        <w:rPr/>
        <w:t>#C�</w:t>
      </w:r>
      <w:r>
        <w:rPr/>
        <w:t>ֳ��</w:t>
      </w:r>
      <w:r>
        <w:rPr/>
        <w:t>w?ҫ&lt;_��1S��#�%3�##�50?�#</w:t>
      </w:r>
      <w:r>
        <w:rPr>
          <w:rtl w:val="true"/>
        </w:rPr>
        <w:t>ד</w:t>
      </w:r>
      <w:r>
        <w:rPr/>
        <w:t>��</w:t>
      </w:r>
      <w:r>
        <w:rPr/>
        <w:t>#�?���Ү�����#@####P#@####P#�#�T��*</w:t>
      </w:r>
      <w:r>
        <w:rPr>
          <w:rtl w:val="true"/>
        </w:rPr>
        <w:t>ؿ</w:t>
      </w:r>
      <w:r>
        <w:rPr/>
        <w:t>��</w:t>
      </w:r>
      <w:r>
        <w:rPr/>
        <w:t>#�#�</w:t>
        <w:br/>
        <w:t>�~ �� ���#]�J����#��##��+�ɝ���dT����&lt;���]�`ed�$϶$��x�7�#</w:t>
      </w:r>
      <w:r>
        <w:rPr/>
        <w:t>َ���</w:t>
      </w:r>
      <w:r>
        <w:rPr/>
        <w:t>U��o�#&lt;?������##4��P?4k�u��}��%#&gt;#�����#�5���#j~���&gt;?�y��i�of?������##&gt;��[�����</w:t>
        <w:br/>
        <w:t>#(#�#�</w:t>
        <w:br/>
        <w:t>#(#�#�/#.�#�y��[������o�K՝H�c������a�#+�r��X�����</w:t>
      </w:r>
      <w:r>
        <w:rPr>
          <w:rtl w:val="true"/>
        </w:rPr>
        <w:t>ر</w:t>
      </w:r>
      <w:r>
        <w:rPr/>
        <w:t>s�x�� ����#�q#������&gt;���6</w:t>
        <w:br/>
        <w:t>#(#�#�</w:t>
        <w:br/>
        <w:t>#(#�#�</w:t>
        <w:br/>
        <w:t>#(#�#�</w:t>
        <w:br/>
        <w:t>#(#</w:t>
        <w:tab/>
        <w:t>##N#�#(���o#xR�[#4���c��#To#~��w��F!s%e</w:t>
      </w:r>
      <w:r>
        <w:rPr>
          <w:rtl w:val="true"/>
        </w:rPr>
        <w:t>ݐ</w:t>
      </w:r>
      <w:r>
        <w:rPr/>
        <w:t>��</w:t>
      </w:r>
      <w:r>
        <w:rPr/>
        <w:t>+��&lt;K�y�x~��I��</w:t>
        <w:br/>
        <w:t>S�</w:t>
        <w:tab/>
        <w:t>��#</w:t>
      </w:r>
      <w:r>
        <w:rPr/>
        <w:t>㦽�</w:t>
      </w:r>
      <w:r>
        <w:rPr/>
        <w:t>Y##�|</w:t>
      </w:r>
      <w:r>
        <w:rPr>
          <w:rtl w:val="true"/>
        </w:rPr>
        <w:t>ޚ</w:t>
      </w:r>
      <w:r>
        <w:rPr/>
        <w:t>#�c?į#M#;��[�#�����##��.</w:t>
        <w:softHyphen/>
        <w:t>9##��&gt;�s���5�}���#��#�����#���##k</w:t>
      </w:r>
      <w:r>
        <w:rPr>
          <w:rtl w:val="true"/>
        </w:rPr>
        <w:t>ڝ</w:t>
      </w:r>
      <w:r>
        <w:rPr/>
        <w:t>��</w:t>
      </w:r>
      <w:r>
        <w:rPr/>
        <w:t>Ե�N�</w:t>
      </w:r>
      <w:r>
        <w:rPr/>
        <w:t>٘</w:t>
      </w:r>
      <w:r>
        <w:rPr/>
        <w:t>##�n�H�v�����</w:t>
      </w:r>
    </w:p>
    <w:p>
      <w:pPr>
        <w:pStyle w:val="PreformattedText"/>
        <w:bidi w:val="0"/>
        <w:jc w:val="left"/>
        <w:rPr/>
      </w:pPr>
      <w:r>
        <w:rPr/>
        <w:t>a#�s3��o��#���/c�g.�,pyL�!$���U�2I�</w:t>
      </w:r>
      <w:r>
        <w:rPr>
          <w:rtl w:val="true"/>
        </w:rPr>
        <w:t>ߥ</w:t>
      </w:r>
      <w:r>
        <w:rPr/>
        <w:t>~u.#�ʵ�l�#���x</w:t>
      </w:r>
      <w:r>
        <w:rPr>
          <w:rtl w:val="true"/>
        </w:rPr>
        <w:t>޽</w:t>
      </w:r>
      <w:r>
        <w:rPr/>
        <w:t>�ͬ��</w:t>
      </w:r>
      <w:r>
        <w:rPr/>
        <w:t>#�ʢ�1\��#T(#�#_�e�?�P�#�b��gWh#��f���S�#0��#@H#�</w:t>
      </w:r>
      <w:r>
        <w:rPr>
          <w:rtl w:val="true"/>
        </w:rPr>
        <w:t>ݜ</w:t>
      </w:r>
      <w:r>
        <w:rPr/>
        <w:t>c��a�c_#���</w:t>
        <w:br/>
        <w:t>Q�z6#m@�-;PmDjM#��#��</w:t>
      </w:r>
      <w:r>
        <w:rPr/>
        <w:t>֖�</w:t>
      </w:r>
      <w:r>
        <w:rPr/>
        <w:t>8#*�#�c�ff#���&lt;�</w:t>
        <w:tab/>
        <w:t>�XӇ�5RI"���0xWX�0U[WRI#�����~5\?</w:t>
        <w:tab/>
        <w:t>K0��ёM{����#�P#@#��h��D�&gt;i����`#.=�?�|�s;�Q�\C�#��#�+�#P</w:t>
      </w:r>
      <w:r>
        <w:rPr/>
        <w:t>֚</w:t>
      </w:r>
      <w:r>
        <w:rPr/>
        <w:t>d#�#���#������</w:t>
        <w:tab/>
        <w:t>�?C�#�?�gƑ}��^#����\�ȡ�z�j����%ģ#F�###2�c*ԛ�i�~�\�H�����~</w:t>
        <w:br/>
        <w:t>�{A�</w:t>
      </w:r>
      <w:r>
        <w:rPr/>
        <w:t>褺���</w:t>
      </w:r>
      <w:r>
        <w:rPr/>
        <w:t>WQ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�#</w:t>
      </w:r>
      <w:r>
        <w:rPr>
          <w:rtl w:val="true"/>
        </w:rPr>
        <w:t>ތ</w:t>
      </w:r>
      <w:r>
        <w:rPr/>
        <w:t>�</w:t>
      </w:r>
      <w:r>
        <w:rPr/>
        <w:t>#J�#[#:�|:/R^�/~κk��</w:t>
      </w:r>
    </w:p>
    <w:p>
      <w:pPr>
        <w:pStyle w:val="PreformattedText"/>
        <w:bidi w:val="0"/>
        <w:jc w:val="left"/>
        <w:rPr/>
      </w:pPr>
      <w:r>
        <w:rPr/>
        <w:t>G�#)�;D��Gr:�C��#��?�����F8x�</w:t>
      </w:r>
      <w:r>
        <w:rPr>
          <w:rtl w:val="true"/>
        </w:rPr>
        <w:t>ٮ</w:t>
      </w:r>
      <w:r>
        <w:rPr>
          <w:rtl w:val="true"/>
        </w:rPr>
        <w:t>#</w:t>
      </w:r>
      <w:r>
        <w:rPr/>
        <w:t>4</w:t>
      </w:r>
      <w:r>
        <w:rPr/>
        <w:t>��#U�]I}}sw?���i\�V$��^�*~Κ�ds�}��?F���U�2�d{Q;��t���#Ы��=�yK��:��;��#P#@####P#@####P#@####P#@####P#@##~�I��g��t'�##������DaWs7�Zm�#4���g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3��_�#=�m��Sw�m5�#��ǟ��%x�'���f�&gt;#�z�3#�#�</w:t>
        <w:br/>
        <w:t>#(#�#�</w:t>
        <w:br/>
        <w:t>#(#�</w:t>
      </w:r>
      <w:r>
        <w:rPr>
          <w:rtl w:val="true"/>
        </w:rPr>
        <w:t>ر</w:t>
      </w:r>
      <w:r>
        <w:rPr/>
        <w:t>���</w:t>
      </w:r>
      <w:r>
        <w:rPr/>
        <w:t>V��</w:t>
      </w:r>
      <w:r>
        <w:rPr/>
        <w:t>۟�</w:t>
      </w:r>
      <w:r>
        <w:rPr/>
        <w:t>J��!�#�?�</w:t>
      </w:r>
      <w:r>
        <w:rPr/>
        <w:t>֗</w:t>
      </w:r>
      <w:r>
        <w:rPr/>
        <w:t>S�j#���</w:t>
      </w:r>
      <w:r>
        <w:rPr>
          <w:rtl w:val="true"/>
        </w:rPr>
        <w:t>׼</w:t>
      </w:r>
      <w:r>
        <w:rPr/>
        <w:t>p#���</w:t>
      </w:r>
      <w:r>
        <w:rPr>
          <w:rtl w:val="true"/>
        </w:rPr>
        <w:t>ߒ</w:t>
      </w:r>
      <w:r>
        <w:rPr/>
        <w:t>�</w:t>
      </w:r>
      <w:r>
        <w:rPr/>
        <w:t>#��VMM͟�#����6^���Xg�#���_�#-ϴ+�̯##xgW&gt;�r�#�#�##�#�R�F[#��_�`��8}�f�b�#6�#{������&gt;)9�.�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?�#C</w:t>
        <w:tab/>
        <w:t>ne�@��</w:t>
        <w:br/>
        <w:t>#(#�#�</w:t>
        <w:br/>
        <w:t>#(#���I��#�#�#��#�</w:t>
      </w:r>
      <w:r>
        <w:rPr/>
        <w:t>ֿ</w:t>
      </w:r>
      <w:r>
        <w:rPr/>
        <w:t>:��Iz�Kc�?���V�U�#_���}�Y��O���~�_��#���o��#�����.��E|</w:t>
      </w:r>
      <w:r>
        <w:rPr/>
        <w:t>ٰ</w:t>
      </w:r>
      <w:r>
        <w:rPr/>
        <w:t>P#@####P#@####P#@####P#N#h#�#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֡</w:t>
      </w:r>
      <w:r>
        <w:rPr/>
        <w:t>/�|+},ZU�)wq#c�OШ`s�r=ϵ}&amp;W�(�o[�Vc9�G#</w:t>
      </w:r>
      <w:r>
        <w:rPr/>
        <w:t>ெ</w:t>
      </w:r>
      <w:r>
        <w:rPr/>
        <w:t>w��w����Os�� #e#r#����^��G&amp;u�tp^�#z_��ta�3���w=&gt;��</w:t>
      </w:r>
      <w:r>
        <w:rPr>
          <w:rtl w:val="true"/>
        </w:rPr>
        <w:t>߄</w:t>
      </w:r>
      <w:r>
        <w:rPr/>
        <w:t>��</w:t>
      </w:r>
      <w:r>
        <w:rPr/>
        <w:t>D)�y�1��'w���8!z�(���qVaZW�������iG���</w:t>
      </w:r>
      <w:r>
        <w:rPr>
          <w:rtl w:val="true"/>
        </w:rPr>
        <w:t>־</w:t>
      </w:r>
      <w:r>
        <w:rPr/>
        <w:t>#�z�e{#�ӥ#�Xe/#&gt;�&gt;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2#���_</w:t>
      </w:r>
      <w:r>
        <w:rPr>
          <w:rtl w:val="true"/>
        </w:rPr>
        <w:t>ׯ</w:t>
      </w:r>
      <w:r>
        <w:rPr/>
        <w:t>�</w:t>
      </w:r>
      <w:r>
        <w:rPr/>
        <w:t>eS*�^�&lt;K�z#���j�J�������:#��#�A��p</w:t>
      </w:r>
      <w:r>
        <w:rPr>
          <w:rtl w:val="true"/>
        </w:rPr>
        <w:t>؈</w:t>
      </w:r>
      <w:r>
        <w:rPr/>
        <w:t>b)����</w:t>
      </w:r>
      <w:r>
        <w:rPr>
          <w:rtl w:val="true"/>
        </w:rPr>
        <w:t>ڱ�</w:t>
      </w:r>
      <w:r>
        <w:rPr>
          <w:rtl w:val="true"/>
        </w:rPr>
        <w:t>]#</w:t>
      </w:r>
      <w:r>
        <w:rPr/>
        <w:t>5</w:t>
      </w:r>
      <w:r>
        <w:rPr>
          <w:rtl w:val="true"/>
        </w:rPr>
        <w:t>|</w:t>
      </w:r>
      <w:r>
        <w:rPr/>
        <w:t>1</w:t>
      </w:r>
      <w:r>
        <w:rPr/>
        <w:t>�&amp;���X��$s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с�#</w:t>
        <w:tab/>
        <w:t>�=:W#e�xl,�Gt���O�:#��x</w:t>
        <w:tab/>
        <w:t>Z��(�"��$��fdh�-��#d��#�W���c[#���&gt;��������#=oH�|%�MN#1����J�)�Y#�A�q#3#F�~###�9ʣ/����� �</w:t>
      </w:r>
      <w:r>
        <w:rPr/>
        <w:t>߱��</w:t>
      </w:r>
      <w:r>
        <w:rPr/>
        <w:t>##o</w:t>
        <w:tab/>
        <w:t>XK�#��#v(P[�a�#`+��x(c�W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�#�cd�"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&amp;O�w�W���U)ԭ.����:kK�I_�###P#��v��x[G��&gt;�#�&gt;�t��#���f��%����z#k�9�C�BE#</w:t>
      </w:r>
      <w:r>
        <w:rPr/>
        <w:t>֖</w:t>
      </w:r>
      <w:r>
        <w:rPr/>
        <w:t>#</w:t>
      </w:r>
      <w:r>
        <w:rPr>
          <w:rtl w:val="true"/>
        </w:rPr>
        <w:t>ߺ</w:t>
      </w:r>
      <w:r>
        <w:rPr/>
        <w:t>K?2MǍ�l�Ƕ#~9���#���#C���#O�q�g��v�YK�v#�'ḫϏ�J#����*��������'��#x��J�G#u$��5�Q\�Z�[x�H��W�}OL�##�����i]�U��''��#�Z��f#��l�g#</w:t>
        <w:br/>
        <w:t>6&gt;NѬd�5{-&gt;#��S�+�yf#:��EEN���#rZ����,#�B�#�#�###�&lt;:�h#�#�</w:t>
        <w:br/>
        <w:t>#(#�#�</w:t>
        <w:br/>
        <w:t>#(#�#�</w:t>
        <w:br/>
        <w:t>#(#�#�</w:t>
        <w:br/>
        <w:t>#(#�#�&gt;/���A�#`</w:t>
      </w:r>
      <w:r>
        <w:rPr>
          <w:rtl w:val="true"/>
        </w:rPr>
        <w:t>ؿ�</w:t>
      </w:r>
      <w:r>
        <w:rPr/>
        <w:t>9</w:t>
      </w:r>
      <w:r>
        <w:rPr/>
        <w:t>+�r#�w�/�#U�������#���#նt��_�#=�u��?�Y�#�N?�#J�rO����*l|e_h`##P#@####P#@##}+�#���x�v� �#О�k�����6�p�� #�.����O��Z���#�~l���?�9��r=t����y����##��Ks�Z�#s/�#&gt;#Շ����#���P?4��e��}��&amp;�#���f�b�#6�#{���:!��</w:t>
      </w:r>
      <w:r>
        <w:rPr>
          <w:rtl w:val="true"/>
        </w:rPr>
        <w:t>ߊ</w:t>
      </w:r>
      <w:r>
        <w:rPr/>
        <w:t>�</w:t>
      </w:r>
      <w:r>
        <w:rPr/>
        <w:t>&lt;M��Kɇ�&gt;k�0������2��A@#W�o#^��Ŗ�%�#�̼ӑ�#k���#!�Eq�qk</w:t>
      </w:r>
    </w:p>
    <w:p>
      <w:pPr>
        <w:pStyle w:val="PreformattedText"/>
        <w:bidi w:val="0"/>
        <w:jc w:val="left"/>
        <w:rPr/>
      </w:pPr>
      <w:r>
        <w:rPr/>
        <w:t>I���G#</w:t>
      </w:r>
      <w:r>
        <w:rPr>
          <w:rtl w:val="true"/>
        </w:rPr>
        <w:t>ݟ</w:t>
      </w:r>
      <w:r>
        <w:rPr/>
        <w:t>kxO�#��7b�[�v�����_F�H��,0&gt;�#_#[0�Uw���#�#��#�)�:Q�X[�</w:t>
      </w:r>
      <w:r>
        <w:rPr>
          <w:rtl w:val="true"/>
        </w:rPr>
        <w:t>ڠ</w:t>
      </w:r>
      <w:r>
        <w:rPr/>
        <w:t>Rb���"��#m###�</w:t>
      </w:r>
      <w:r>
        <w:rPr>
          <w:rtl w:val="true"/>
        </w:rPr>
        <w:t>޵</w:t>
      </w:r>
      <w:r>
        <w:rPr/>
        <w:t>�</w:t>
      </w:r>
      <w:r>
        <w:rPr/>
        <w:t>昊</w:t>
      </w:r>
      <w:r>
        <w:rPr/>
        <w:t>#{��R�g����w��#�^�#�yi+E*g 08��#��j����9</w:t>
      </w:r>
      <w:r>
        <w:rPr>
          <w:rtl w:val="true"/>
        </w:rPr>
        <w:t>ڱ</w:t>
      </w:r>
      <w:r>
        <w:rPr/>
        <w:t>�</w:t>
      </w:r>
      <w:r>
        <w:rPr/>
        <w:t>Z�P#@#�~#!�#��;����#!�~u[���gR��W�+�k�@�#����5��S�#e��=�]����L�T;�6��z��|�#B�#UW͛####P#@####P#@####P#@##x��=��𷄗GӦ1</w:t>
      </w:r>
      <w:r>
        <w:rPr/>
        <w:t>꺰</w:t>
      </w:r>
      <w:r>
        <w:rPr/>
        <w:t>)�#</w:t>
      </w:r>
    </w:p>
    <w:p>
      <w:pPr>
        <w:pStyle w:val="PreformattedText"/>
        <w:bidi w:val="0"/>
        <w:jc w:val="left"/>
        <w:rPr/>
      </w:pPr>
      <w:r>
        <w:rPr/>
        <w:t>##�7��G��^�S�X����Q#%dx_�#!��^��IRE�im'Lr#�?U#��#�3���JO</w:t>
        <w:tab/>
        <w:t>�z[W�}�n##���lz�;�;#f9$��k�</w:t>
      </w:r>
      <w:r>
        <w:rPr>
          <w:rtl w:val="true"/>
        </w:rPr>
        <w:t>ܝ</w:t>
      </w:r>
      <w:r>
        <w:rPr/>
        <w:t>�</w:t>
      </w:r>
      <w:r>
        <w:rPr/>
        <w:t>縒</w:t>
      </w:r>
      <w:r>
        <w:rPr/>
        <w:t>J�J��#y�Ɵ</w:t>
      </w:r>
    </w:p>
    <w:p>
      <w:pPr>
        <w:pStyle w:val="PreformattedText"/>
        <w:bidi w:val="0"/>
        <w:jc w:val="left"/>
        <w:rPr/>
      </w:pPr>
      <w:r>
        <w:rPr/>
        <w:t>-���հ#��BJ�c̋$���D��#�|#�{#�S��������#3�]{U�&lt;.�S&lt;B\iZ���������a�#PA�#B=+�#��"��=�'ckƾ*o#Ol�h,�O�VB���##�##rG&lt;�^fS�����#�#e��ak-�������y#8�rK1#:�k�T����#�zg�;�x�t�.��#�Ĩ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,��#�r��xY}b�|c�/�a't�vn�;�k#i�έ��(9(&lt;�#&gt;����+�8�q�a.^Ȋ��O���7��m�l6���6�Ŝ1�ʺ���##���#��&amp;�#ȸ�#p���5�5�����8�H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!o̐#�"��W�#sK�_{�%s&amp;�#</w:t>
      </w:r>
      <w:r>
        <w:rPr/>
        <w:t>֧</w:t>
      </w:r>
      <w:r>
        <w:rPr/>
        <w:t>ԇ���="�9#[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V�YS#��?&gt;�;X`�[</w:t>
      </w:r>
      <w:r>
        <w:rPr>
          <w:rtl w:val="true"/>
        </w:rPr>
        <w:t>־</w:t>
      </w:r>
      <w:r>
        <w:rPr/>
        <w:t>S</w:t>
      </w:r>
      <w:r>
        <w:rPr/>
        <w:t>٬</w:t>
      </w:r>
      <w:r>
        <w:rPr/>
        <w:t>EJ�^�?�#����К����|{o&lt;�(��M�� �c#N#�#�&gt;��#���</w:t>
      </w:r>
      <w:r>
        <w:rPr/>
        <w:t>嶥�</w:t>
      </w:r>
      <w:r>
        <w:rPr/>
        <w:t>u#���B�_*C&gt;"�]j#�sq#v�8� �ѫ2�3�#@#v##y&lt;�����f�&gt;#���{+�{�q��"ȹ�eH#�W�R</w:t>
        <w:br/>
        <w:t>�##�#�x���#L�O�M#-6U#w���6</w:t>
      </w:r>
      <w:r>
        <w:rPr>
          <w:rtl w:val="true"/>
        </w:rPr>
        <w:t>ہ</w:t>
      </w:r>
      <w:r>
        <w:rPr/>
        <w:t>h###[�#F=@���r</w:t>
      </w:r>
      <w:r>
        <w:rPr>
          <w:rtl w:val="true"/>
        </w:rPr>
        <w:t>ڔ</w:t>
      </w:r>
      <w:r>
        <w:rPr/>
        <w:t>1</w:t>
      </w:r>
      <w:r>
        <w:rPr/>
        <w:t>nSZD�[�</w:t>
        <w:tab/>
        <w:t>#_�ǃO�&lt;x5���h�L#g����9o�z�vy��t���_��5�ϵk��</w:t>
        <w:br/>
        <w:t>#(#�#�</w:t>
        <w:br/>
        <w:t>#(#�#�</w:t>
        <w:br/>
        <w:t>#(#�#�</w:t>
        <w:br/>
        <w:t>#(#�#�</w:t>
        <w:br/>
        <w:t>#(#�����R#���#�=}nC���#��#</w:t>
        <w:br/>
        <w:t>��_��'�.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!5i���Щ�{���~#i���V1�#��#$�#z^�Ҧ�����#@##w?#|#u�#�i�C/��!O:��#���##�Ĝ#ϵy��5ai</w:t>
      </w:r>
      <w:r>
        <w:rPr/>
        <w:t>߫</w:t>
      </w:r>
      <w:r>
        <w:rPr>
          <w:rtl w:val="true"/>
        </w:rPr>
        <w:t>ب</w:t>
      </w:r>
      <w:r>
        <w:rPr/>
        <w:t>F��?ß</w:t>
        <w:br/>
        <w:t>�#�X�����&amp;�����f������#��1</w:t>
      </w:r>
      <w:r>
        <w:rPr/>
        <w:t>؊��</w:t>
      </w:r>
      <w:r>
        <w:rPr/>
        <w:t>L�E#����'þ$�'���6�F��LF�BE!�� 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</w:t>
      </w:r>
      <w:r>
        <w:rPr>
          <w:rtl w:val="true"/>
        </w:rPr>
        <w:t>׃</w:t>
      </w:r>
      <w:r>
        <w:rPr/>
        <w:t>�</w:t>
      </w:r>
      <w:r>
        <w:rPr/>
        <w:t>kQ���#1J</w:t>
        <w:tab/>
        <w:t>�#]��is5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)�</w:t>
        <w:tab/>
        <w:t>#~��p��Mls�U#P#ҿ�X?</w:t>
      </w:r>
      <w:r>
        <w:rPr>
          <w:rtl w:val="true"/>
        </w:rPr>
        <w:t>ھ</w:t>
      </w:r>
      <w:r>
        <w:rPr/>
        <w:t>*n�L#�##z��!�#�?�</w:t>
      </w:r>
      <w:r>
        <w:rPr/>
        <w:t>֑�</w:t>
      </w:r>
      <w:r>
        <w:rPr/>
        <w:t>~ԧ�/.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-k�#�#u��jn_���</w:t>
      </w:r>
      <w:r>
        <w:rPr/>
        <w:t>䬯�</w:t>
      </w:r>
      <w:r>
        <w:rPr/>
        <w:t>Fl&amp;�w�k&lt;����#�����F�w���#R_[i#�8j��/P?4+�dr#k��d#��=/�#�</w:t>
      </w:r>
    </w:p>
    <w:p>
      <w:pPr>
        <w:pStyle w:val="PreformattedText"/>
        <w:bidi w:val="0"/>
        <w:jc w:val="left"/>
        <w:rPr/>
      </w:pPr>
      <w:r>
        <w:rPr/>
        <w:t>|fs#�O�</w:t>
      </w:r>
      <w:r>
        <w:rPr/>
        <w:t>觱�</w:t>
      </w:r>
      <w:r>
        <w:rPr/>
        <w:t>#�Wo�u����F����##&gt;��[�����&gt;���Z#�#�c�#�</w:t>
        <w:br/>
        <w:t>z�����A~Hz��&gt;���6</w:t>
        <w:br/>
        <w:t>#�G��{W�Ǯ��##BR:#��?Ҿ�%��U�����</w:t>
      </w:r>
      <w:r>
        <w:rPr>
          <w:rtl w:val="true"/>
        </w:rPr>
        <w:t>׬</w:t>
      </w:r>
      <w:r>
        <w:rPr/>
        <w:t>@P#@#��##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�#��x�����gR����������t#�8���W��Ny�z��Z@�|L�ʹ'�##o�3�#��e�&gt;���6</w:t>
        <w:br/>
        <w:t>#(#�#�</w:t>
        <w:br/>
        <w:t>#(#�#�</w:t>
        <w:br/>
        <w:t>#(#�#�</w:t>
        <w:br/>
        <w:t>#���TI��#��x�m;JA#�r</w:t>
        <w:br/>
        <w:t>��#@d`��</w:t>
      </w:r>
      <w:r>
        <w:rPr>
          <w:rtl w:val="true"/>
        </w:rPr>
        <w:t>ף</w:t>
      </w:r>
      <w:r>
        <w:rPr/>
        <w:t>W#,�*�_�'��R���OCc��#���(##�#</w:t>
        <w:br/>
        <w:t>��ss���l�X�E$��#P#@#�[Eys#���ἙW?y#�a� �]�</w:t>
        <w:tab/>
        <w:t>�#�r�</w:t>
      </w:r>
      <w:r>
        <w:rPr>
          <w:rtl w:val="true"/>
        </w:rPr>
        <w:t>י</w:t>
      </w:r>
      <w:r>
        <w:rPr/>
        <w:t>~f5�t�~�Ǭ#b#@x��#���Ħ#@#w�#As��wx�X��W#�o˵[�fZ�8�������}�</w:t>
        <w:tab/>
        <w:t>�&amp;I�[Q7�)0��d6P%�#c#]�������#Wˣ'�_��#�#�#��e�6###�5���#I��3���X�ή&amp;s}�#�#Tw�&lt;W�W��z��?�#���G�#"�_�_��E�s#���#���&lt;#�j��-�/�%a\���&amp;# ��B:��g</w:t>
      </w:r>
      <w:r>
        <w:rPr>
          <w:rtl w:val="true"/>
        </w:rPr>
        <w:t>ك</w:t>
      </w:r>
      <w:r>
        <w:rPr/>
        <w:t>��</w:t>
      </w:r>
      <w:r>
        <w:rPr/>
        <w:t>P�ä�[���K��#w��$�u�#9�˂Y�e|#�3�l#xPM}�"�����#M����k���#���I����X8���m##9^���#�z��g��ќ���)?3F����"&gt;�2�s#��H����#$#q���~#�u���[�m�g�#��t�#��Ծ:�v�hD����#�##�����cvq�</w:t>
      </w:r>
      <w:r>
        <w:rPr/>
        <w:t>俳</w:t>
      </w:r>
      <w:r>
        <w:rPr/>
        <w:t>ʴ</w:t>
      </w:r>
      <w:r>
        <w:rPr>
          <w:rtl w:val="true"/>
        </w:rPr>
        <w:t>ݿ</w:t>
      </w:r>
      <w:r>
        <w:rPr/>
        <w:t>Կ�xp#3X����B��K}2�F0�&lt;��#ҽ�#�#g��3��~�cu���g��%���#8�\�1&lt;#)�+F�#G�%s���</w:t>
        <w:tab/>
        <w:t>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ҳ#</w:t>
      </w:r>
      <w:r>
        <w:rPr>
          <w:rtl w:val="true"/>
        </w:rPr>
        <w:t>ݱ</w:t>
      </w:r>
      <w:r>
        <w:rPr/>
        <w:t>3</w:t>
      </w:r>
      <w:r>
        <w:rPr/>
        <w:t>]H���0#��=�|6+#,EWR]N����+#�###P#@####P#@####P#@####P#@####P#�#���Ŗ#�#�ի��%���Nz��eU��O?</w:t>
      </w:r>
      <w:r>
        <w:rPr>
          <w:rtl w:val="true"/>
        </w:rPr>
        <w:t>ݶ</w:t>
      </w:r>
      <w:r>
        <w:rPr/>
        <w:t>��</w:t>
      </w:r>
      <w:r>
        <w:rPr/>
        <w:t>#�Z�����#�=���l|?�#�SS�#��#!K�/�/�4����}q�P#@#S�ůo�##�+��6#G}�|~����#�H�#R&gt;���5</w:t>
        <w:br/>
        <w:t>#������|W�CX�0}��W#���#�{u}�W�ӿc�{�=w�##���T��+oD�#���\C�&gt;��#�?j#���</w:t>
      </w:r>
      <w:r>
        <w:rPr>
          <w:rtl w:val="true"/>
        </w:rPr>
        <w:t>״</w:t>
      </w:r>
      <w:r>
        <w:rPr/>
        <w:t>p#���</w:t>
      </w:r>
      <w:r>
        <w:rPr>
          <w:rtl w:val="true"/>
        </w:rPr>
        <w:t>ߒ</w:t>
      </w:r>
      <w:r>
        <w:rPr/>
        <w:t>��</w:t>
      </w:r>
      <w:r>
        <w:rPr/>
        <w:t>U�ɩ���"B%��+��e�J���A�k,��#���#���U�&amp;�=R3&amp;�z��h\#��h#��0H��#�}��"&gt;�r��u#G�:��3;_�_$oOc��#'��#��u+��#�#��#��O�+�1��#u#(#��#���#�{=kK��@Hh�;eB0�~��5ˋ��#MӘ��ϳ|%���#��RϫE�</w:t>
      </w:r>
      <w:r>
        <w:rPr>
          <w:rtl w:val="true"/>
        </w:rPr>
        <w:t>ݰ</w:t>
      </w:r>
      <w:r>
        <w:rPr/>
        <w:t>��</w:t>
      </w:r>
      <w:r>
        <w:rPr/>
        <w:t>_#�#��m?�����bi;r��Su4�o���#�4#6h�9u#��0"4�#)#���#�'</w:t>
      </w:r>
      <w:r>
        <w:rPr/>
        <w:t>ۭ</w:t>
      </w:r>
      <w:r>
        <w:rPr/>
        <w:t>k��k�~���</w:t>
        <w:tab/>
        <w:t>TH��V�.�]J���f���F�Y#�19&amp;�ƕ8S��6G;e:�#�</w:t>
        <w:br/>
        <w:t>#�#�7q���~#�9�#�t+�#|�#ҿ=ūW����#��h�����&amp;#��</w:t>
      </w:r>
      <w:r>
        <w:rPr>
          <w:rtl w:val="true"/>
        </w:rPr>
        <w:t>ߜ</w:t>
      </w:r>
      <w:r>
        <w:rPr/>
        <w:t>Hk��8��#3</w:t>
        <w:br/>
        <w:t>����g0_#k��,##��?�j��#�A��H��d�(#�#�</w:t>
        <w:br/>
        <w:t>#(#�#�</w:t>
        <w:br/>
        <w:t>#(#�#�</w:t>
        <w:br/>
        <w:t>#(#��#�'�/�uy#�%γ,)&amp;z#f,?#1?�Ì+r��-��#��v�q�I����;#�#�</w:t>
        <w:br/>
        <w:t>#(#�</w:t>
        <w:tab/>
        <w:t>���5�#���H��8�#qZѩ��Fv</w:t>
      </w:r>
      <w:r>
        <w:rPr/>
        <w:t>٦</w:t>
      </w:r>
      <w:r>
        <w:rPr/>
        <w:t>D��##���O��S_���W���j�##�_#�L�5�r�0�!���#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8vh�#&gt;e#Q�#KU�q#�q�v#�#i#���#1��P�#�yy#��5��</w:t>
      </w:r>
      <w:r>
        <w:rPr/>
        <w:t>䡇�</w:t>
      </w:r>
      <w:r>
        <w:rPr/>
        <w:t>o��#�Ϣ�f#7��#`�F}��2s���'�7.�</w:t>
      </w:r>
      <w:r>
        <w:rPr/>
        <w:t>瓻</w:t>
      </w:r>
      <w:r>
        <w:rPr/>
        <w:t>l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#���X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q�W�y&lt;#04�</w:t>
      </w:r>
      <w:r>
        <w:rPr>
          <w:rtl w:val="true"/>
        </w:rPr>
        <w:t>ߕ</w:t>
      </w:r>
      <w:r>
        <w:rPr/>
        <w:t>#5</w:t>
      </w:r>
      <w:r>
        <w:rPr/>
        <w:t>k"����j�O��o��HD#,�#ʠ����c��*��3��G��#`�K#�kh��H��*$d"�#N##�'�~Q��S#�S��u#���#$d�4�x�����#Nc�#����n�7)�#��S�W���N\&lt;�</w:t>
      </w:r>
      <w:r>
        <w:rPr/>
        <w:t>݊��</w:t>
      </w:r>
      <w:r>
        <w:rPr/>
        <w:t>#:�#^���#�l</w:t>
        <w:br/>
        <w:t>4#.���'�\g��##���SO</w:t>
        <w:tab/>
        <w:t>S��#��YA#�$Pͬ�Et����5�d��a���#�q�I�'��#�]</w:t>
      </w:r>
      <w:r>
        <w:rPr/>
        <w:t>꺵�</w:t>
      </w:r>
      <w:r>
        <w:rPr/>
        <w:t>v#Ch�3��%�H</w:t>
      </w:r>
      <w:r>
        <w:rPr/>
        <w:t>ۧ����</w:t>
      </w:r>
      <w:r>
        <w:rPr/>
        <w:t>&amp;��&lt;�pъ�o��)�S��n4_#�s��7#���K#���"�����mwa���a#Nj�Ȗ��$����zI+"#��#c�#K�ӵ]j��7�m.��.#wF�#�#�ɯ�ϪϝB�X</w:t>
      </w:r>
      <w:r>
        <w:rPr>
          <w:rtl w:val="true"/>
        </w:rPr>
        <w:t>ޒ</w:t>
      </w:r>
      <w:r>
        <w:rPr>
          <w:rtl w:val="true"/>
        </w:rPr>
        <w:t>&gt;���</w:t>
      </w:r>
      <w:r>
        <w:rPr/>
        <w:t>5</w:t>
      </w:r>
      <w:r>
        <w:rPr/>
        <w:br/>
        <w:t>#(#�#�</w:t>
        <w:br/>
        <w:t>#(#�#�</w:t>
        <w:br/>
        <w:t>#(#�#�</w:t>
        <w:br/>
        <w:t>#(#�#�</w:t>
        <w:br/>
        <w:t>#(#�#�&gt; ��_w�#��</w:t>
      </w:r>
      <w:r>
        <w:rPr/>
        <w:t>ܵ�</w:t>
      </w:r>
      <w:r>
        <w:rPr/>
        <w:t>����9#�#f���7&amp;��#��n&amp;����#�js��e�:{���g&gt;&lt;!���</w:t>
      </w:r>
      <w:r>
        <w:rPr>
          <w:rtl w:val="true"/>
        </w:rPr>
        <w:t>޿</w:t>
      </w:r>
      <w:r>
        <w:rPr/>
        <w:t>c�FƼ</w:t>
      </w:r>
      <w:r>
        <w:rPr>
          <w:rtl w:val="true"/>
        </w:rPr>
        <w:t>܁</w:t>
      </w:r>
      <w:r>
        <w:rPr/>
        <w:t>~��#Wc�j��#�#�;#��9��#�bլ#K#/�sn�#X�#�c� �#��#��*�#</w:t>
      </w:r>
      <w:r>
        <w:rPr>
          <w:rtl w:val="true"/>
        </w:rPr>
        <w:t>ߣ</w:t>
      </w:r>
      <w:r>
        <w:rPr/>
        <w:t>#ef}��ύ^#</w:t>
      </w:r>
      <w:r>
        <w:rPr/>
        <w:t>֬���</w:t>
      </w:r>
      <w:r>
        <w:rPr/>
        <w:t>v��R��#��d=�O#�&amp;�F�[�����jt)�q�#?h=#Iҧ��u��5y#�L�D0#�#G�G`2=Mu`�z�d�QZ$ʢ[##O4�#�4��K##wc�ĞM}�b��[##U#P#��\8�œz��~�#�_-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�K&gt;�#�#!�#d�?�</w:t>
        <w:br/>
        <w:t>W��+ac��ȩ��~�Po���Ls��1�Ǽ��#�qq#��=GKs�Z�sq��x�OF#P��ɽ����B�z)##�#+�Z.���9#�#�u&amp;�</w:t>
      </w:r>
      <w:r>
        <w:rPr>
          <w:rtl w:val="true"/>
        </w:rPr>
        <w:t>ڒ</w:t>
      </w:r>
      <w:r>
        <w:rPr/>
        <w:t>sT�8�|�z��W��-��~-����w�����a�.O���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�w#(#�#�</w:t>
        <w:br/>
        <w:t>#(#�#�</w:t>
        <w:br/>
        <w:t>#���}�K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[��N��W�f1�&amp;k����_��^W�mi��28#�#!(����#�#e^�Ʀ���/��J�?</w:t>
      </w:r>
      <w:r>
        <w:rPr/>
        <w:t>箙</w:t>
      </w:r>
      <w:r>
        <w:rPr/>
        <w:t>(�#��?Ұ��z#�#-ϳ���</w:t>
        <w:br/>
        <w:t>#(#�#�</w:t>
        <w:br/>
        <w:t>#(#�#�</w:t>
        <w:br/>
        <w:t>#(#�#�&gt;U�v�t�|���#�Ǧ#U��##�#��}���u#�'�##P#@##|�p1&lt;�я���|#��:�#�##�TT�^�#�^0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1��Q�@T���&amp;�;�e�����|vYJX�</w:t>
      </w:r>
      <w:r>
        <w:rPr>
          <w:rtl w:val="true"/>
        </w:rPr>
        <w:t>ڮ</w:t>
      </w:r>
      <w:r>
        <w:rPr/>
        <w:t>&amp;��t_</w:t>
      </w:r>
      <w:r>
        <w:rPr>
          <w:rtl w:val="true"/>
        </w:rPr>
        <w:t>א</w:t>
      </w:r>
      <w:r>
        <w:rPr/>
        <w:t>����</w:t>
      </w:r>
      <w:r>
        <w:rPr/>
        <w:t>~#Z�</w:t>
      </w:r>
      <w:r>
        <w:rPr>
          <w:rtl w:val="true"/>
        </w:rPr>
        <w:t>׌</w:t>
      </w:r>
      <w:r>
        <w:rPr/>
        <w:t>�</w:t>
      </w:r>
      <w:r>
        <w:rPr/>
        <w:t>Ѝ���8}�v�R��� c�#��U&lt;</w:t>
      </w:r>
    </w:p>
    <w:p>
      <w:pPr>
        <w:pStyle w:val="PreformattedText"/>
        <w:bidi w:val="0"/>
        <w:jc w:val="left"/>
        <w:rPr/>
      </w:pPr>
      <w:r>
        <w:rPr/>
        <w:t>G{h�###�L�-j�#�+E��p</w:t>
        <w:tab/>
        <w:t>�����o$*d#�{.G�k�,�#��d)=���#��ӻH��ŝ�Ic�M~Ȓ��6=7��"</w:t>
      </w:r>
    </w:p>
    <w:p>
      <w:pPr>
        <w:pStyle w:val="PreformattedText"/>
        <w:bidi w:val="0"/>
        <w:jc w:val="left"/>
        <w:rPr/>
      </w:pPr>
      <w:r>
        <w:rPr/>
        <w:t>OQ�-�#��9��9���#�#_#�X�J0ï���#7h���##�ko#]�����[�~�$�G�� �k��#?�ƺ��#��d�[���t�3��e#�H�#</w:t>
        <w:tab/>
        <w:t>*[qǧ(�+�3�?e#�Mv�&gt;f���X�I����l�#g��*˽��q'��+nXj�����;���]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j�H�`T�#�+�gq</w:t>
      </w:r>
      <w:r>
        <w:rPr>
          <w:rtl w:val="true"/>
        </w:rPr>
        <w:t>ۀ</w:t>
      </w:r>
      <w:r>
        <w:rPr/>
        <w:t>=Oj�Ǟ�c</w:t>
      </w:r>
      <w:r>
        <w:rPr>
          <w:rtl w:val="true"/>
        </w:rPr>
        <w:t>ݜ</w:t>
      </w:r>
      <w:r>
        <w:rPr/>
        <w:t>Ԣ��^g9��JK�xZVX���m|�AB�###������W~{;Ս5�#�%��|#�Xk�#�uMNͯ/#7��a#2��Jd#0#��I�x�#8��v"�#�����#=/��8��l�����#�</w:t>
        <w:br/>
        <w:t>�g$bM@(#�������6"</w:t>
      </w:r>
      <w:r>
        <w:rPr>
          <w:rtl w:val="true"/>
        </w:rPr>
        <w:t>ݑ�</w:t>
      </w:r>
      <w:r>
        <w:rPr/>
        <w:t>5</w:t>
      </w:r>
      <w:r>
        <w:rPr/>
        <w:t>��%x�@####P#@####P#@####P#@####P#@####P#�_���o���S�#����_g��aW�9�nt?��#O�</w:t>
      </w:r>
      <w:r>
        <w:rPr>
          <w:rtl w:val="true"/>
        </w:rPr>
        <w:t>ג</w:t>
      </w:r>
      <w:r>
        <w:rPr/>
        <w:t>c"-2BO�^1\���B+�</w:t>
      </w:r>
      <w:r>
        <w:rPr>
          <w:rtl w:val="true"/>
        </w:rPr>
        <w:t>ߠ</w:t>
      </w:r>
      <w:r>
        <w:rPr/>
        <w:t>�</w:t>
      </w:r>
      <w:r>
        <w:rPr/>
        <w:t>nw?���h�#��\L</w:t>
      </w:r>
      <w:r>
        <w:rPr>
          <w:rtl w:val="true"/>
        </w:rPr>
        <w:t>ߒ</w:t>
      </w:r>
      <w:r>
        <w:rPr/>
        <w:t>��������</w:t>
      </w:r>
      <w:r>
        <w:rPr/>
        <w:t>~EU��J���(#�#�</w:t>
        <w:br/>
        <w:t>#(#�#�</w:t>
        <w:br/>
        <w:t>#���/�##�#���#�O�ʾO?�4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x�</w:t>
        <w:tab/>
        <w:t>!��#���t_�5#ҽ���G��g=�G��c�#���r�%m#L�\�#�y�A��.���|ɰ#��#͏#E�x�\�#��\#i#W�8Gz#�G+����2�&gt;#���</w:t>
      </w:r>
      <w:r>
        <w:rPr>
          <w:rtl w:val="true"/>
        </w:rPr>
        <w:t>ݿ</w:t>
      </w:r>
      <w:r>
        <w:rPr/>
        <w:t>V��#�#e�����-�#��##����f�7��{�K�#e����{�{^�!@####P#@####P#</w:t>
      </w:r>
      <w:r>
        <w:rPr/>
        <w:t>ܿ���</w:t>
      </w:r>
      <w:r>
        <w:rPr>
          <w:rtl w:val="true"/>
        </w:rPr>
        <w:t>ھ</w:t>
      </w:r>
      <w:r>
        <w:rPr/>
        <w:t>#�hz��4G��#�#</w:t>
      </w:r>
      <w:r>
        <w:rPr/>
        <w:t>٫</w:t>
      </w:r>
      <w:r>
        <w:rPr/>
        <w:t>��</w:t>
      </w:r>
      <w:r>
        <w:rPr/>
        <w:t>elT���E=�#���Z�</w:t>
      </w:r>
      <w:r>
        <w:rPr/>
        <w:t>⿜</w:t>
      </w:r>
      <w:r>
        <w:rPr/>
        <w:t>G�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-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3��W�S����b�Ǜk:}~\�#J���|�Os�</w:t>
        <w:br/>
        <w:t>��(#�#�</w:t>
        <w:br/>
        <w:t>#(#�#�</w:t>
        <w:br/>
        <w:t>#(#�#�</w:t>
        <w:br/>
        <w:t>#(#��#�t���8���Ta�Kyn��*�����1�����/��Q������N���-YC��W�g�##P#@#uK�}/M��/I#�љ$�� t#���=Ȯ��#&lt;v&amp;##������a���Ss&gt;Mv.�ǫ#M~����#OA��'$�#��#�5o#Y�̈�(i�</w:t>
      </w:r>
      <w:r>
        <w:rPr>
          <w:rtl w:val="true"/>
        </w:rPr>
        <w:t>߂�</w:t>
      </w:r>
      <w:r>
        <w:rPr>
          <w:rtl w:val="true"/>
        </w:rPr>
        <w:t>"�#�</w:t>
      </w:r>
      <w:r>
        <w:rPr/>
        <w:t>9</w:t>
      </w: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x#�2tps��}</w:t>
        <w:br/>
        <w:t>�6k|_�{�#�R�^��#�A,[2d��#�y�</w:t>
      </w:r>
      <w:r>
        <w:rPr>
          <w:rtl w:val="true"/>
        </w:rPr>
        <w:t>ڳ</w:t>
      </w:r>
      <w:r>
        <w:rPr/>
        <w:t>�</w:t>
      </w:r>
      <w:r>
        <w:rPr/>
        <w:t>jN8#'���ȅ����rŌ���J�DK`#2</w:t>
      </w:r>
      <w:r>
        <w:rPr>
          <w:rtl w:val="true"/>
        </w:rPr>
        <w:t>ۉ</w:t>
      </w:r>
      <w:r>
        <w:rPr/>
        <w:t>c��l\���^o#VJ�)����)�D���H�:�9#E&lt;�,ɞ#�##��#1Ypf#-T������)�7&lt;����&gt;#�#_#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�bv�eQOJ���+�L{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L�=lb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K.</w:t>
      </w:r>
      <w:r>
        <w:rPr/>
        <w:t>٧</w:t>
      </w:r>
      <w:r>
        <w:rPr/>
        <w:t>�</w:t>
      </w:r>
      <w:r>
        <w:rPr/>
        <w:t>#�lT���?Z��*����?_�*�ѳ#�Q#�.f</w:t>
      </w:r>
      <w:r>
        <w:rPr>
          <w:rtl w:val="true"/>
        </w:rPr>
        <w:t>ڻ</w:t>
      </w:r>
      <w:r>
        <w:rPr/>
        <w:t>e�f�?*����&gt;�OA^�w'�#�b#�#�HA�##����]�n#</w:t>
        <w:br/>
        <w:t>y&amp;��~�a�#����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s%�,Ÿ&amp;w���&lt;t#�#�����Ӌ�(��Ɋ^</w:t>
      </w:r>
      <w:r>
        <w:rPr>
          <w:rtl w:val="true"/>
        </w:rPr>
        <w:t>ٴ</w:t>
      </w:r>
      <w:r>
        <w:rPr/>
        <w:t>S�eK##i�#|�\]�he�.#q�zE##�Lg58���&lt;�i#�:Dg�{���ƭ</w:t>
        <w:br/>
        <w:t>�#�n�*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9U���L#:#Nk|�^6�#���b��̦Ҏ��#�9"���[&gt;��##r��k�:�#�#�LK�������#����2�}Y�9�#�O#J�đI�</w:t>
        <w:tab/>
        <w:t>�C#v��1�#9�#�#�</w:t>
      </w:r>
      <w:r>
        <w:rPr/>
        <w:t>؅</w:t>
      </w:r>
      <w:r>
        <w:rPr/>
        <w:t>g#��t��\�</w:t>
        <w:br/>
        <w:t>���#�</w:t>
        <w:br/>
        <w:t>#(#�#�</w:t>
        <w:br/>
        <w:t>#(#�#�</w:t>
        <w:br/>
        <w:t>#(#�#�</w:t>
        <w:br/>
        <w:t>#(#�#�</w:t>
        <w:br/>
        <w:t>#(#������</w:t>
      </w:r>
      <w:r>
        <w:rPr>
          <w:rtl w:val="true"/>
        </w:rPr>
        <w:t>׊��ؾ</w:t>
      </w:r>
      <w:r>
        <w:rPr/>
        <w:t>t���(�U�#Tm���=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c��#���r�Z�x��#]"��v[T���iH�#y�</w:t>
      </w:r>
      <w:r>
        <w:rPr/>
        <w:t>즧���</w:t>
      </w:r>
      <w:r>
        <w:rPr/>
        <w:t>~�T�����(#�#�</w:t>
        <w:br/>
        <w:t>#(#�#�</w:t>
        <w:br/>
        <w:t>#�#�8�g��Zlc���#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</w:t>
      </w:r>
      <w:r>
        <w:rPr>
          <w:rtl w:val="true"/>
        </w:rPr>
        <w:t>ޖ</w:t>
      </w:r>
      <w:r>
        <w:rPr/>
        <w:t>���</w:t>
      </w:r>
      <w:r>
        <w:rPr/>
        <w:t>##�E��_#J� j#�?�-}#V������=��,������*�#M�^O#�#˿��]#���`�#ί��}��_�b�1��@�.O�����|57�r�s�?b���##]�?(�&lt;��#"#�+��#��</w:t>
      </w:r>
      <w:r>
        <w:rPr>
          <w:rtl w:val="true"/>
        </w:rPr>
        <w:t>ߓ</w:t>
      </w:r>
      <w:r>
        <w:rPr/>
        <w:t>5</w:t>
      </w:r>
      <w:r>
        <w:rPr/>
        <w:t>�y��;#��\8�� ����W����W�"��W�@P#@####P#@####�g�q��1��&lt;��ȿ�F����#lO�</w:t>
      </w:r>
      <w:r>
        <w:rPr>
          <w:rtl w:val="true"/>
        </w:rPr>
        <w:t>ޞ</w:t>
      </w:r>
      <w:r>
        <w:rPr/>
        <w:t>ǜ�</w:t>
      </w:r>
      <w:r>
        <w:rPr/>
        <w:t>ٰ</w:t>
      </w:r>
      <w:r>
        <w:rPr/>
        <w:t>m�q���#3���#�����</w:t>
      </w:r>
      <w:r>
        <w:rPr>
          <w:rtl w:val="true"/>
        </w:rPr>
        <w:t>ܚ�</w:t>
      </w:r>
      <w:r>
        <w:rPr>
          <w:rtl w:val="true"/>
        </w:rPr>
        <w:t>&amp;����</w:t>
      </w:r>
      <w:r>
        <w:rPr/>
        <w:t>7</w:t>
      </w:r>
      <w:r>
        <w:rPr/>
        <w:t>�a����$�</w:t>
        <w:tab/>
        <w:t>�#��/����7����E=Ͼ��N��#�</w:t>
        <w:br/>
        <w:t>#(#�#�</w:t>
        <w:br/>
        <w:t>#(#�#�</w:t>
        <w:br/>
        <w:t>#(#�#�?jM#�@�&gt;���!@h���ar7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#z���B�#�*ļx˙#xw\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Q��!c����{�#� �#�󬦦Y�t����#���,&amp;%W�7SN���(#;��{X^{ˈm��e</w:t>
      </w:r>
      <w:r>
        <w:rPr/>
        <w:t>晶�</w:t>
      </w:r>
      <w:r>
        <w:rPr/>
        <w:t>#R�=���&amp;#�.��E]���έXӏ4�#����@�~��#�#�˰��� #vQ�#|��#��#���</w:t>
      </w:r>
      <w:r>
        <w:rPr/>
        <w:t>瞵</w:t>
      </w:r>
      <w:r>
        <w:rPr/>
        <w:t>#</w:t>
      </w:r>
      <w:r>
        <w:rPr/>
        <w:t>﷒����</w:t>
      </w:r>
      <w:r>
        <w:rPr/>
        <w:t>w#�u</w:t>
      </w:r>
      <w:r>
        <w:rPr>
          <w:rtl w:val="true"/>
        </w:rPr>
        <w:t>ݖ�</w:t>
      </w:r>
      <w:r>
        <w:rPr>
          <w:rtl w:val="true"/>
        </w:rPr>
        <w:t>!��</w:t>
      </w:r>
      <w:r>
        <w:rPr/>
        <w:t>7</w:t>
      </w:r>
      <w:r>
        <w:rPr>
          <w:rtl w:val="true"/>
        </w:rPr>
        <w:t>:</w:t>
      </w:r>
      <w:r>
        <w:rPr>
          <w:rtl w:val="true"/>
        </w:rPr>
        <w:t>ޥ</w:t>
      </w:r>
      <w:r>
        <w:rPr>
          <w:rtl w:val="true"/>
        </w:rPr>
        <w:t>#��_</w:t>
      </w:r>
      <w:r>
        <w:rPr/>
        <w:t>1</w:t>
      </w:r>
      <w:r>
        <w:rPr/>
        <w:t>�f~##uf&gt;��=��o0�S��ufq��g�i�E���jv�8�Q�����W�#&amp;,\���&gt;��s�?�j�1��M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4�[#�</w:t>
      </w:r>
    </w:p>
    <w:p>
      <w:pPr>
        <w:pStyle w:val="PreformattedText"/>
        <w:bidi w:val="0"/>
        <w:jc w:val="left"/>
        <w:rPr/>
      </w:pPr>
      <w:r>
        <w:rPr/>
        <w:t>%�ӯ5�#��ͤD�#B���d���</w:t>
      </w:r>
      <w:r>
        <w:rPr>
          <w:rtl w:val="true"/>
        </w:rPr>
        <w:t>ׯ</w:t>
      </w:r>
      <w:r>
        <w:rPr/>
        <w:t>Ÿ</w:t>
      </w:r>
      <w:r>
        <w:rPr/>
        <w:t>ꍬ</w:t>
      </w:r>
      <w:r>
        <w:rPr/>
        <w:t>:���SH�3�����6�D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E#1</w:t>
      </w:r>
      <w:r>
        <w:rPr/>
        <w:t>䪱</w:t>
      </w:r>
      <w:r>
        <w:rPr/>
        <w:t>U�</w:t>
      </w:r>
      <w:r>
        <w:rPr>
          <w:rtl w:val="true"/>
        </w:rPr>
        <w:t>ࢾ</w:t>
      </w:r>
      <w:r>
        <w:rPr/>
        <w:t>�</w:t>
      </w:r>
      <w:r>
        <w:rPr/>
        <w:t>-���)�t�</w:t>
      </w:r>
      <w:r>
        <w:rPr>
          <w:rtl w:val="true"/>
        </w:rPr>
        <w:t>ގ</w:t>
      </w:r>
      <w:r>
        <w:rPr/>
        <w:t>Ǧ�2����#�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ķ(����q�boο?���x��t_��gQ�#�ʿe�##����1#����/�5Ŀ"����/�u��(�N;#��#��CYƶ�h�J(\�N3��♝w_#R��'�hc?����~���KrH¾ӂ�#�W�K�4���!�#�F�#�s�Mq�=Cl@1��#��Wnq+�-�#be�+|Gt&gt;#��2�Kˢ˻�</w:t>
        <w:br/>
        <w:t>A�G��#�]##�/Լ?��4~/]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uY%TRr�0�'�#����d��RM�_�PVs~e-@�Xx&gt;�#�$i,-�#����- ##x�r;g��,#s�n���r�#�#�#�-�0UC&lt;#9bB���W$��(��q�r����?#��K��w�E���J[O1��{x#�kȻ�}�rq˞2x#�T�&lt;&gt;#J{���m��##&amp;}Q�9�ǥ��$#/ac�kH</w:t>
        <w:tab/>
        <w:t>�#����������#^�MB�</w:t>
        <w:br/>
        <w:t>#(#�#�</w:t>
        <w:br/>
        <w:t>#(#�#�</w:t>
        <w:br/>
        <w:t>#(#�#�</w:t>
        <w:br/>
        <w:t>#(#�#�</w:t>
        <w:br/>
        <w:t>#(#�#�?��?l���[���Ԯ##o1��*�x/[�B�Ŷ[t�#_#�i,#��#b�!^##K��^F��G�ƺY~!�v�r`�T��-#�#��̂?���&amp;��W�f##P#@####P#@##}��$�b�N##��|���#����2�)�##�&gt;F���h�&amp;�|�B������j�zk�#Ks��#c#2c7�5_;#m��Ŏ��</w:t>
      </w:r>
      <w:r>
        <w:rPr/>
        <w:t>۳�</w:t>
      </w:r>
      <w:r>
        <w:rPr/>
        <w:t>8ǽ|�#K��^F���+�5</w:t>
        <w:br/>
        <w:t>#�#���6?#&lt;J������:+Z�l��##���z?�a6�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����#�W��#</w:t>
      </w:r>
      <w:r>
        <w:rPr>
          <w:rtl w:val="true"/>
        </w:rPr>
        <w:t>܃�</w:t>
      </w:r>
      <w:r>
        <w:rPr>
          <w:rtl w:val="true"/>
        </w:rPr>
        <w:t>.���]</w:t>
      </w:r>
      <w:r>
        <w:rPr>
          <w:rtl w:val="true"/>
        </w:rPr>
        <w:t>؛</w:t>
      </w:r>
      <w:r>
        <w:rPr/>
        <w:t>o�Q\</w:t>
      </w:r>
    </w:p>
    <w:p>
      <w:pPr>
        <w:pStyle w:val="PreformattedText"/>
        <w:bidi w:val="0"/>
        <w:jc w:val="left"/>
        <w:rPr/>
      </w:pPr>
      <w:r>
        <w:rPr/>
        <w:t>֟</w:t>
      </w:r>
      <w:r>
        <w:rPr/>
        <w:t>#��f_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]�#�p�(#�#�</w:t>
        <w:br/>
        <w:t>#(#�#�</w:t>
        <w:br/>
        <w:t>#���.�W��Ka��+��ǳ)#�%|�#���#R</w:t>
      </w:r>
      <w:r>
        <w:rPr>
          <w:rtl w:val="true"/>
        </w:rPr>
        <w:t>أ</w:t>
      </w:r>
      <w:r>
        <w:rPr/>
        <w:t>�</w:t>
      </w:r>
      <w:r>
        <w:rPr/>
        <w:t>i�1O#_#�&lt;,~�#�F����N#AT�o��_b��</w:t>
      </w:r>
      <w:r>
        <w:rPr/>
        <w:t>ዌ�</w:t>
      </w:r>
      <w:r>
        <w:rPr/>
        <w:t>&amp;�o���#�u���|5E�e#�ъ�#�(#�#�</w:t>
        <w:br/>
        <w:t>#(#�#�</w:t>
        <w:br/>
        <w:t>#(#�#�</w:t>
        <w:br/>
        <w:t>#(##�Z#���?}��q</w:t>
        <w:tab/>
        <w:t>-.�(�#��#ppG���VT�)�t&amp;�|7�X����#����R�1%s�*� 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#Pk����#�k��3�Rt'�#���/�2�:���j����N?�����*�#No�UV�_�OJ9��ăR�ťF����_\�##�HB�^#�~Ut8</w:t>
        <w:tab/>
        <w:t>�~��</w:t>
      </w:r>
      <w:r>
        <w:rPr>
          <w:rtl w:val="true"/>
        </w:rPr>
        <w:t>ג</w:t>
      </w:r>
      <w:r>
        <w:rPr/>
        <w:t>�</w:t>
      </w:r>
      <w:r>
        <w:rPr/>
        <w:t>#;��gov'���ź���#j3�G-#�Y#E�@NI�s��_o��xl#?gB6��.�i՗4��v�#��q�#��#�ZS���W�q�_����${��#�w#f�#_�����_���RV�Q#��H��#h#?{�K</w:t>
      </w:r>
      <w:r>
        <w:rPr/>
        <w:t>䫒</w:t>
      </w:r>
      <w:r>
        <w:rPr/>
        <w:t>&gt;X�</w:t>
      </w:r>
    </w:p>
    <w:p>
      <w:pPr>
        <w:pStyle w:val="PreformattedText"/>
        <w:bidi w:val="0"/>
        <w:jc w:val="left"/>
        <w:rPr/>
      </w:pPr>
      <w:r>
        <w:rPr/>
        <w:t>&amp;#Prc#�a�_</w:t>
        <w:br/>
        <w:t>�U|O���</w:t>
        <w:br/>
        <w:t>j�ȿ�X����#����F�#���:��/�\�Oo�</w:t>
        <w:tab/>
        <w:t>�*��� #o�x����#��ǽ�#n~I&gt;��~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}"kk�#�#P��##��v� �$$#�##'#'#s</w:t>
      </w:r>
      <w:r>
        <w:rPr>
          <w:rtl w:val="true"/>
        </w:rPr>
        <w:t>޿</w:t>
      </w:r>
      <w:r>
        <w:rPr/>
        <w:t>#�W�z��-�9�.gsϾ37�#���=�ǧ#�}�#�##����&gt;#��x:��~,�,G[��b���Z��L�(��E-�|��Ns�~3�#�C��)%��#�B!�#���|##�U�F��~d##�9|;d�~h���#��Ʌuf�</w:t>
      </w:r>
      <w:r>
        <w:rPr/>
        <w:t>؏�</w:t>
      </w:r>
      <w:r>
        <w:rPr/>
        <w:t>9�##�3�{#t�ys�f</w:t>
      </w:r>
      <w:r>
        <w:rPr>
          <w:rtl w:val="true"/>
        </w:rPr>
        <w:t>ۏ</w:t>
      </w:r>
      <w:r>
        <w:rPr/>
        <w:t>�</w:t>
      </w:r>
      <w:r>
        <w:rPr/>
        <w:t>?�]#'�$���lɾ'i�5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�}�Yαr{*�</w:t>
      </w:r>
      <w:r>
        <w:rPr>
          <w:rtl w:val="true"/>
        </w:rPr>
        <w:t>ܒ</w:t>
      </w:r>
      <w:r>
        <w:rPr/>
        <w:t>s�#�q</w:t>
      </w:r>
      <w:r>
        <w:rPr>
          <w:rtl w:val="true"/>
        </w:rPr>
        <w:t>ڶ</w:t>
      </w:r>
      <w:r>
        <w:rPr/>
        <w:t>�</w:t>
      </w:r>
      <w:r>
        <w:rPr/>
        <w:t>$�N�����#�E#���2v�ȏO�Wk{��Ч#�Ƭ�#####�</w:t>
      </w:r>
      <w:r>
        <w:rPr>
          <w:rtl w:val="true"/>
        </w:rPr>
        <w:t>ڸ</w:t>
      </w:r>
      <w:r>
        <w:rPr/>
        <w:t>rD����d�3Z�X�S�</w:t>
      </w:r>
      <w:r>
        <w:rPr/>
        <w:t>苦�</w:t>
      </w:r>
      <w:r>
        <w:rPr/>
        <w:t>c���#�</w:t>
      </w:r>
      <w:r>
        <w:rPr>
          <w:rtl w:val="true"/>
        </w:rPr>
        <w:t>ݥ��</w:t>
      </w:r>
      <w:r>
        <w:rPr>
          <w:rtl w:val="true"/>
        </w:rPr>
        <w:t>+</w:t>
      </w:r>
      <w:r>
        <w:rPr/>
        <w:t>3</w:t>
      </w:r>
      <w:r>
        <w:rPr/>
        <w:t>G;�#:#!\�#</w:t>
      </w:r>
      <w:r>
        <w:rPr>
          <w:rtl w:val="true"/>
        </w:rPr>
        <w:t>܃</w:t>
      </w:r>
      <w:r>
        <w:rPr/>
        <w:t>�</w:t>
      </w:r>
      <w:r>
        <w:rPr/>
        <w:t>\�����Y~�':uպ#i�8��#�/�3��P������#_/̷�C�#</w:t>
      </w:r>
      <w:r>
        <w:rPr/>
        <w:t>َ�</w:t>
      </w:r>
      <w:r>
        <w:rPr/>
        <w:t>Om��,����y#��#@���ÕA���Ί?#�=���B�</w:t>
        <w:br/>
        <w:t>#(#�#�</w:t>
        <w:br/>
        <w:t>#(#�#�</w:t>
        <w:br/>
        <w:t>#(#�#�</w:t>
        <w:br/>
        <w:t>#(#�#�</w:t>
        <w:br/>
        <w:t>#(#+����Y��ƅ��(#�2���/n.d�</w:t>
      </w:r>
      <w:r>
        <w:rPr/>
        <w:t>摤</w:t>
      </w:r>
      <w:r>
        <w:rPr/>
        <w:t>c�I?</w:t>
      </w:r>
      <w:r>
        <w:rPr/>
        <w:t>ֿ</w:t>
      </w:r>
      <w:r>
        <w:rPr/>
        <w:t>E�#H��#����;��#�W#`ϩ6#�X�&lt;��</w:t>
      </w:r>
      <w:r>
        <w:rPr/>
        <w:t>精</w:t>
      </w:r>
      <w:r>
        <w:rPr/>
        <w:t>&amp;</w:t>
      </w:r>
      <w:r>
        <w:rPr>
          <w:rtl w:val="true"/>
        </w:rPr>
        <w:t>ݑ</w:t>
      </w:r>
      <w:r>
        <w:rPr/>
        <w:t>�</w:t>
      </w:r>
      <w:r>
        <w:rPr/>
        <w:t>-�#���E��=Y#Ȃ(#�#�j��5{9$-��vgSsɫ� (#�#�</w:t>
        <w:br/>
        <w:t>#(#�#�</w:t>
        <w:br/>
        <w:t>#���s�[?�&gt;#8</w:t>
      </w:r>
      <w:r>
        <w:rPr>
          <w:rtl w:val="true"/>
        </w:rPr>
        <w:t>۾</w:t>
      </w:r>
      <w:r>
        <w:rPr/>
        <w:t>9</w:t>
      </w:r>
      <w:r>
        <w:rPr/>
        <w:t>ec�����%|UOS�###�}�S����3�~�M}�#jiy#����8�/��i</w:t>
        <w:br/>
        <w:t>#_Q'w�ȼ~#</w:t>
      </w:r>
      <w:r>
        <w:rPr>
          <w:rtl w:val="true"/>
        </w:rPr>
        <w:t>־</w:t>
      </w:r>
      <w:r>
        <w:rPr/>
        <w:t>K&lt;��6��l{�x�#c�#��##�'�[na��v�ǟi#��������#w�z3����#���S{Ự�?�#o����Ѿ#&gt;�t�7�#l�}�&amp;���?�Y�#����#�����Ң#S�:�3 �#�</w:t>
        <w:br/>
        <w:t>#(#�#�</w:t>
        <w:br/>
        <w:t>#(#�����g��Ek���q��#|�?�z�� ��#�kH�l[37í6�#m�%#�����\9#��k�*���Zu���#�q��T�s�#����Þ�^F#�1��nm��&gt;�#}##�;:ɨ#�#�</w:t>
        <w:br/>
        <w:t>#(#�#�</w:t>
        <w:br/>
        <w:t>#(#�#�</w:t>
        <w:br/>
        <w:t>#(#�##����?�~#:t�%��l#��Ǽ��#�# ��3�{V�|ML&lt;��14��^��5x��O��Ϧ�q#�e1?�#����Qϩ5��g���L��k</w:t>
      </w:r>
      <w:r>
        <w:rPr/>
        <w:t>៍</w:t>
      </w:r>
      <w:r>
        <w:rPr/>
        <w:t>4i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�@eLz�L�</w:t>
      </w:r>
      <w:r>
        <w:rPr/>
        <w:t>ֽ</w:t>
      </w:r>
      <w:r>
        <w:rPr/>
        <w:br/>
        <w:t>y�#��_��K�0n4-^�E��J��F�#�8'�"���#_�X�3g��#��</w:t>
      </w:r>
      <w:r>
        <w:rPr>
          <w:rtl w:val="true"/>
        </w:rPr>
        <w:t>ج</w:t>
      </w:r>
      <w:r>
        <w:rPr/>
        <w:t>�</w:t>
      </w:r>
      <w:r>
        <w:rPr/>
        <w:t>#�c�$�U�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�s�t�`�V�����;Y6�jwi#�</w:t>
      </w:r>
      <w:r>
        <w:rPr>
          <w:rtl w:val="true"/>
        </w:rPr>
        <w:t>س</w:t>
      </w:r>
      <w:r>
        <w:rPr/>
        <w:t>��</w:t>
      </w:r>
      <w:r>
        <w:rPr/>
        <w:t>brI���#m</w:t>
      </w:r>
      <w:r>
        <w:rPr>
          <w:rtl w:val="true"/>
        </w:rPr>
        <w:t>ݜ</w:t>
      </w:r>
      <w:r>
        <w:rPr/>
        <w:t>ǘ|hi#R��1l��L�K�y2�-��p.?��z�#�(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��7��w��&lt;?�[Y���km*;�r�&gt;g�$#�s�ƾb�*��</w:t>
      </w:r>
      <w:r>
        <w:rPr>
          <w:rtl w:val="true"/>
        </w:rPr>
        <w:t>ߒ</w:t>
      </w:r>
      <w:r>
        <w:rPr/>
        <w:t>#��#����#-Ğ+�}����Y0�#�b&lt;�G���_g�#}�^</w:t>
      </w:r>
      <w:r>
        <w:rPr/>
        <w:t>⺻</w:t>
      </w:r>
      <w:r>
        <w:rPr/>
        <w:t>~�7h��+�Ü�/�wFO#�P��k#c�9#�o?�##��~���Oc�S�'��n�� �W`��-�IC#m!�w�9�6��&gt;�]\C]Q��7�[��#���_�##e��~�8��5���/����#�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Уw�3���;���7��#�ψ���#���Ȅ#�#�#�Z��?�/B��K�h��Pj#3�p��,�#��#�Nv�a�?�#�#:x*��k#��HQp��:3#�[#6�#�</w:t>
        <w:tab/>
        <w:t>��VA�A#ѕ�#(&lt;��Sp�9�#4��D</w:t>
      </w:r>
      <w:r>
        <w:rPr>
          <w:rtl w:val="true"/>
        </w:rPr>
        <w:t>כ</w:t>
      </w:r>
      <w:r>
        <w:rPr/>
        <w:t>I�j#m5/�#�</w:t>
      </w:r>
      <w:r>
        <w:rPr/>
        <w:t>臬</w:t>
      </w:r>
      <w:r>
        <w:rPr/>
        <w:t>0�Ƈ���pP�"8��Hu����#�v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xD$�q)#</w:t>
      </w:r>
      <w:r>
        <w:rPr>
          <w:rtl w:val="true"/>
        </w:rPr>
        <w:t>޽</w:t>
      </w:r>
      <w:r>
        <w:rPr/>
        <w:t>��</w:t>
      </w:r>
      <w:r>
        <w:rPr/>
        <w:t>w�#sn0l��z�H|}��=�[ky��##~�W�����J~�</w:t>
      </w:r>
      <w:r>
        <w:rPr>
          <w:rtl w:val="true"/>
        </w:rPr>
        <w:t>ڃ</w:t>
      </w:r>
      <w:r>
        <w:rPr/>
        <w:t>�</w:t>
      </w:r>
      <w:r>
        <w:rPr/>
        <w:t>~H�^��p�#�</w:t>
        <w:br/>
        <w:t>#(#�#�</w:t>
        <w:br/>
        <w:t>#(#�#�</w:t>
        <w:br/>
        <w:t>#(#�#�</w:t>
        <w:br/>
        <w:t>#(#�#�</w:t>
        <w:br/>
        <w:t>#��}x4�##���h�O��}B#V�#�R+�Oc�~�DG)�W�ŧ�������&lt;ӷ�!#�Q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#�##&amp;�n�]G�Ǌ.#;�^�@�#�#��9\m�����8z�</w:t>
        <w:tab/>
        <w:br/>
        <w:t>#(#�#�</w:t>
        <w:br/>
        <w:t>#(#�#�&gt;��vt���C�&lt;##�Ђb/�k���#����+c���s#k~�#y</w:t>
        <w:br/>
        <w:t>7��e���(���Y˾)�##�=�����</w:t>
      </w:r>
      <w:r>
        <w:rPr>
          <w:rtl w:val="true"/>
        </w:rPr>
        <w:t>݌</w:t>
      </w:r>
      <w:r>
        <w:rPr/>
        <w:t>q��#�#�`!�|:\�#��#�#�b������/3#��7��~4�#�^#��</w:t>
      </w:r>
      <w:r>
        <w:rPr/>
        <w:t>٥</w:t>
      </w:r>
      <w:r>
        <w:rPr/>
        <w:t>x#�</w:t>
      </w:r>
    </w:p>
    <w:p>
      <w:pPr>
        <w:pStyle w:val="PreformattedText"/>
        <w:bidi w:val="0"/>
        <w:jc w:val="left"/>
        <w:rPr/>
      </w:pPr>
      <w:r>
        <w:rPr/>
        <w:t>#G�Ev�#�#D���o�F�_D���&gt;h�e��fP�J�2</w:t>
        <w:tab/>
        <w:t>Z���uv&gt;P��1</w:t>
        <w:br/>
        <w:t>#(#�#�</w:t>
        <w:br/>
        <w:t>#(#�#�=��P�k?���#���M##\(q�#�W����k��#���W�/�</w:t>
      </w:r>
    </w:p>
    <w:p>
      <w:pPr>
        <w:pStyle w:val="PreformattedText"/>
        <w:bidi w:val="0"/>
        <w:jc w:val="left"/>
        <w:rPr/>
      </w:pPr>
      <w:r>
        <w:rPr/>
        <w:t>C��NwZ��##���&amp;�{+�&amp;*#�Z##��#��½E�_�##�s��O�q�`�#�#��##Jҏ��#���#P#@####P#@####P#@####P#@####P#Ɛ+/��#�3+�n</w:t>
      </w:r>
      <w:r>
        <w:rPr/>
        <w:t>䅲</w:t>
      </w:r>
      <w:r>
        <w:rPr/>
        <w:t>:�J[��+��*reta#���J�S~�#�&lt;��Z���#�]����Y����#A�~����!#`=fͣ���][x#�</w:t>
        <w:tab/>
        <w:t>#h�c�</w:t>
        <w:tab/>
        <w:t>P����6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  <w:br/>
        <w:t>�GϝUo��0���c�²j#��##Z,#�ʖ�\#��G�^�#���B=��#��#�D��DgH�##�E�&gt;��� �%#՘%wc�wP}[Z�5</w:t>
        <w:tab/>
        <w:t>Y��#bX���O'��p���%#��l��k#���a��#-�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O���#�0</w:t>
      </w:r>
      <w:r>
        <w:rPr/>
        <w:t>뮯��</w:t>
      </w:r>
      <w:r>
        <w:rPr/>
        <w:t>~�&amp;�;��##˾3#M[JU�yk?1�#�L����#�k��#�˂����V6��M=##�SBa�v�7�G�J����/�#</w:t>
      </w:r>
      <w:r>
        <w:rPr>
          <w:rtl w:val="true"/>
        </w:rPr>
        <w:t>؟</w:t>
      </w:r>
      <w:r>
        <w:rPr/>
        <w:t>�</w:t>
      </w:r>
      <w:r>
        <w:rPr/>
        <w:t>z#^=�#�#o���</w:t>
      </w:r>
    </w:p>
    <w:p>
      <w:pPr>
        <w:pStyle w:val="PreformattedText"/>
        <w:bidi w:val="0"/>
        <w:jc w:val="left"/>
        <w:rPr/>
      </w:pPr>
      <w:r>
        <w:rPr/>
        <w:t>v�#�#�V#fb�#y�</w:t>
      </w:r>
      <w:r>
        <w:rPr>
          <w:rtl w:val="true"/>
        </w:rPr>
        <w:t>߆</w:t>
      </w:r>
      <w:r>
        <w:rPr/>
        <w:t>�</w:t>
      </w:r>
      <w:r>
        <w:rPr/>
        <w:t>e��J�#��Z-zy�K</w:t>
        <w:tab/>
        <w:t>;v:����WW#|R�##�xa��u###�x��8?v�</w:t>
      </w:r>
      <w:r>
        <w:rPr>
          <w:rtl w:val="true"/>
        </w:rPr>
        <w:t>ڴ</w:t>
      </w:r>
      <w:r>
        <w:rPr/>
        <w:t>����</w:t>
      </w:r>
      <w:r>
        <w:rPr/>
        <w:t>O�</w:t>
        <w:br/>
        <w:t>���gGn3o�#3�##���'���7��%��8�#��o�Gc�_�O�Ǩ</w:t>
      </w:r>
      <w:r>
        <w:rPr/>
        <w:t>٘</w:t>
      </w:r>
      <w:r>
        <w:rPr/>
        <w:t>7������#�0�</w:t>
      </w:r>
      <w:r>
        <w:rPr/>
        <w:t>۳</w:t>
      </w:r>
      <w:r>
        <w:rPr/>
        <w:t>^�wEʜj.��:</w:t>
      </w:r>
      <w:r>
        <w:rPr/>
        <w:t>湠</w:t>
      </w:r>
      <w:r>
        <w:rPr>
          <w:rtl w:val="true"/>
        </w:rPr>
        <w:t>ב</w:t>
      </w:r>
      <w:r>
        <w:rPr/>
        <w:t>�</w:t>
      </w:r>
      <w:r>
        <w:rPr/>
        <w:t>#��#q�P</w:t>
      </w:r>
      <w:r>
        <w:rPr/>
        <w:t>֦</w:t>
      </w:r>
      <w:r>
        <w:rPr/>
        <w:t>V#.�x$N�]����#��r=�=����s�B?�����</w:t>
      </w:r>
      <w:r>
        <w:rPr>
          <w:rtl w:val="true"/>
        </w:rPr>
        <w:t>ڔ</w:t>
      </w:r>
      <w:r>
        <w:rPr/>
        <w:t>SG�5�##@####P#@####P#@####P#@####P#@####</w:t>
      </w:r>
      <w:r>
        <w:rPr/>
        <w:t>濴</w:t>
      </w:r>
      <w:r>
        <w:rPr/>
        <w:t>]��9�&amp;�#X�{�A�</w:t>
        <w:tab/>
        <w:t>��#</w:t>
      </w:r>
      <w:r>
        <w:rPr>
          <w:rtl w:val="true"/>
        </w:rPr>
        <w:t>ب</w:t>
      </w:r>
      <w:r>
        <w:rPr>
          <w:rtl w:val="true"/>
        </w:rPr>
        <w:t>/</w:t>
      </w:r>
      <w:r>
        <w:rPr/>
        <w:t>2</w:t>
      </w:r>
      <w:r>
        <w:rPr/>
        <w:t>g��M}��~�|"�m3</w:t>
      </w:r>
      <w:r>
        <w:rPr/>
        <w:t>ᇆ</w:t>
      </w:r>
      <w:r>
        <w:rPr/>
        <w:t>-�]��|L��,���ϱs�)y�QZ##x���� �.�&gt;�I3�����xx�R��9^�ul#@####P#@####�R�#FX�#)I�6#�##�#����1i�l1�pX�#�|##&gt;�##S�[##W�#���#�����kGgR�Yg�g��X#�W�f#�����0����((#�_�N�6^#�#��&lt;$�B#�#���##��J#ѕS�</w:t>
      </w:r>
      <w:r>
        <w:rPr>
          <w:rtl w:val="true"/>
        </w:rPr>
        <w:t>߆</w:t>
      </w:r>
      <w:r>
        <w:rPr/>
        <w:t>����</w:t>
      </w:r>
      <w:r>
        <w:rPr/>
        <w:t>?���p"�`c��#J�����My3(�}k�Yi�y�[��k+�f#�$���_-�J</w:t>
      </w:r>
      <w:r>
        <w:rPr>
          <w:rtl w:val="true"/>
        </w:rPr>
        <w:t>إ</w:t>
      </w:r>
      <w:r>
        <w:rPr/>
        <w:t>�</w:t>
      </w:r>
      <w:r>
        <w:rPr/>
        <w:t>oSc�j�C�(#�#�</w:t>
        <w:br/>
        <w:t>#(#�#�</w:t>
        <w:br/>
        <w:t>#�&gt;</w:t>
        <w:tab/>
        <w:t>�K�|V��Ӝ!�X��I2��5pf������#qP����f�����#i�2��L##�m%P+����u�?3��#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51��#�#�}��l��rG�: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Ó#/=N�=#V�&lt;��#�</w:t>
        <w:br/>
        <w:t>#(#�#�</w:t>
        <w:br/>
        <w:t>#(#�#�</w:t>
        <w:br/>
        <w:t>#(#�#�</w:t>
        <w:br/>
        <w:t>#(#�#�����Ğ6��8���rx�~w#)��=��?!X�#%ʍ</w:t>
        <w:br/>
        <w:t xml:space="preserve">=��:�;#�DE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zW��.MEn�#���Ⱦ+��</w:t>
        <w:tab/>
        <w:t>F&amp;�[�#��-�� #�#����~�#��r�t�#�s�%s����/#�ĩ#�E#^�;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7��9c%&gt;�?��1�&gt;���0���$����#�#�z�k�</w:t>
        <w:br/>
        <w:t>_��#2���ί�W�K�tJ�t�4`�w&lt;���C�q�Q�+�o#�8</w:t>
      </w:r>
      <w:r>
        <w:rPr>
          <w:rtl w:val="true"/>
        </w:rPr>
        <w:t>ؾ</w:t>
      </w:r>
      <w:r>
        <w:rPr/>
        <w:t>�</w:t>
      </w:r>
      <w:r>
        <w:rPr/>
        <w:t>ՑMks����S�##��K�Ƒm���j��'�#G�#���?</w:t>
        <w:br/>
        <w:t>���q#�0���U74�� 񟊓�7�.� ��##��"R</w:t>
      </w:r>
      <w:r>
        <w:rPr>
          <w:rtl w:val="true"/>
        </w:rPr>
        <w:t>ߛ</w:t>
      </w:r>
      <w:r>
        <w:rPr/>
        <w:t>#?�~��ԕ&lt;�����������(�{��d�#҉����#</w:t>
      </w:r>
      <w:r>
        <w:rPr/>
        <w:t>ާ���</w:t>
      </w:r>
      <w:r>
        <w:rPr/>
        <w:t>ˉ������c�</w:t>
      </w:r>
      <w:r>
        <w:rPr/>
        <w:t>۸</w:t>
      </w:r>
      <w:r>
        <w:rPr/>
        <w:t>#h�#�##?��</w:t>
      </w:r>
      <w:r>
        <w:rPr>
          <w:rtl w:val="true"/>
        </w:rPr>
        <w:t>ܓ</w:t>
      </w:r>
      <w:r>
        <w:rPr/>
        <w:t>㟢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#��P�</w:t>
        <w:br/>
        <w:t>�A,�#.�8�s##dx#�#x��#</w:t>
      </w:r>
      <w:r>
        <w:rPr>
          <w:rtl w:val="true"/>
        </w:rPr>
        <w:t>׮</w:t>
      </w:r>
      <w:r>
        <w:rPr/>
        <w:t>�</w:t>
      </w:r>
      <w:r>
        <w:rPr/>
        <w:t>ⷳõ�C��Թ��,�##n���</w:t>
        <w:tab/>
        <w:t>��`á,�c���ˀK�?�����;�9Z[��W�.C[9##�@Q��#�ƾf�j�*-����4�#F�ǇVX�H�Q�VG#V#E##z����\$�_��#wc�~#�Ma�k�b#���]�����#�#}*����R��}����~����Ӵ(#�#�</w:t>
        <w:br/>
        <w:t>#(#�#�</w:t>
        <w:br/>
        <w:t>#(#�#�</w:t>
        <w:br/>
        <w:t>#(#�#�</w:t>
        <w:br/>
        <w:t>#(#�#�&lt;#��ԍ�Û##&lt;�</w:t>
      </w:r>
      <w:r>
        <w:rPr>
          <w:rtl w:val="true"/>
        </w:rPr>
        <w:t>ߠ</w:t>
      </w:r>
      <w:r>
        <w:rPr/>
        <w:t>o�UY����2:w��vFu6&gt;=���n��1��@�{�#}uIrA�`��O#\.���X�3�X</w:t>
      </w:r>
      <w:r>
        <w:rPr/>
        <w:t>钔</w:t>
      </w:r>
      <w:r>
        <w:rPr/>
        <w:t>#�X�?��Ϩ��UK�:���%~��P�#�</w:t>
        <w:br/>
        <w:t>#(#�#�</w:t>
        <w:br/>
        <w:t>#(#�6�&gt;8���2'� ���#A���K�#Q�#;�`~�w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n�a�{����#�W���*&amp;�6&gt; ����~�|#�6</w:t>
        <w:tab/>
        <w:t>&lt;)##&amp;�$#����_�ԗ&lt;��:��T#P#�~�6Ks�;��{[��#@C)�#Ѕz�$�^hΦ��P��M#��Y#`�GPA�}��x��#�&gt;0B|A�?[x�sK�-�#���#e���K�b����#2�##�</w:t>
      </w:r>
      <w:r>
        <w:rPr>
          <w:rtl w:val="true"/>
        </w:rPr>
        <w:t>ޜ</w:t>
      </w:r>
      <w:r>
        <w:rPr/>
        <w:t>�</w:t>
      </w:r>
      <w:r>
        <w:rPr/>
        <w:t>@####P#@####P#�&amp;�5K;����$��#��#Jδ9��#�-�Xo�RHȒ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#��~tu������z�a*�{[�!`z��G��0�=�(Ϻ9#�G�g���#</w:t>
      </w:r>
      <w:r>
        <w:rPr>
          <w:rtl w:val="true"/>
        </w:rPr>
        <w:t>״</w:t>
      </w:r>
      <w:r>
        <w:rPr/>
        <w:t>��</w:t>
      </w:r>
      <w:r>
        <w:rPr/>
        <w:t>{k՜/�Ȁ8�|�}#VR=#�+�5</w:t>
        <w:br/>
        <w:t>#(#�#�</w:t>
        <w:br/>
        <w:t>#(#�#�</w:t>
        <w:br/>
        <w:t>#(#�#�</w:t>
        <w:br/>
        <w:t>#(#�#�#�</w:t>
        <w:br/>
        <w:t>O��Ҁ&gt;:�t�&gt;�3��H</w:t>
      </w:r>
      <w:r>
        <w:rPr/>
        <w:t>徸�</w:t>
      </w:r>
      <w:r>
        <w:rPr/>
        <w:t>s�ZC��S�~B���.5</w:t>
      </w:r>
      <w:r>
        <w:rPr/>
        <w:t>࿸�</w:t>
      </w:r>
      <w:r>
        <w:rPr/>
        <w:t>#�Q|g����{����d�4 ��8 �#N#9#t;kN#�}g##</w:t>
      </w:r>
      <w:r>
        <w:rPr/>
        <w:t>֑�</w:t>
      </w:r>
      <w:r>
        <w:rPr/>
        <w:t>T</w:t>
      </w:r>
      <w:r>
        <w:rPr/>
        <w:t>ַ</w:t>
      </w:r>
      <w:r>
        <w:rPr/>
        <w:t>8��v#K�V�HC�#$(���v�&gt;�#,n?#��1�</w:t>
      </w:r>
      <w:r>
        <w:rPr/>
        <w:t>ᅌ</w:t>
      </w:r>
      <w:r>
        <w:rPr/>
        <w:t>;��?�R�%����m��#����#N~u�P�###��V##��*�������4�/�p?�u�gϵ#��f�5���'�#�#�W�#�S�i�P�Ct�I�%�(#�#k#?��_#ay0����%�0��}N#F�mKW��BC�N��#H,�Z��</w:t>
      </w:r>
      <w:r>
        <w:rPr/>
        <w:t>僟</w:t>
      </w:r>
      <w:r>
        <w:rPr/>
        <w:t>dR&gt;�T�%#��\(6�g;Tt#��z��IT}[y���Ŭ�x_�</w:t>
        <w:tab/>
        <w:t>#O#���#?�</w:t>
        <w:tab/>
        <w:t>�###D�##��~</w:t>
      </w:r>
      <w:r>
        <w:rPr/>
        <w:t>݁��</w:t>
      </w:r>
      <w:r>
        <w:rPr/>
        <w:t>#�W�[�֎#��v���Bx�#�&amp;����#</w:t>
      </w:r>
      <w:r>
        <w:rPr/>
        <w:t>ާ���</w:t>
      </w:r>
      <w:r>
        <w:rPr/>
        <w:t>ǈ���#��I�#mg,|���%�#`�5�=v&lt;��4�5�������1�#�u����Z#:</w:t>
      </w:r>
      <w:r>
        <w:rPr>
          <w:rtl w:val="true"/>
        </w:rPr>
        <w:t>ڴ</w:t>
      </w:r>
      <w:r>
        <w:rPr/>
        <w:t>"U</w:t>
        <w:tab/>
        <w:t>�*#L~�}�$�#L</w:t>
      </w:r>
      <w:r>
        <w:rPr>
          <w:rtl w:val="true"/>
        </w:rPr>
        <w:t>ף</w:t>
      </w:r>
      <w:r>
        <w:rPr/>
        <w:t>���</w:t>
      </w:r>
      <w:r>
        <w:rPr/>
        <w:t>&gt;��#�wS�V�ye#5</w:t>
      </w:r>
      <w:r>
        <w:rPr>
          <w:rtl w:val="true"/>
        </w:rPr>
        <w:t>ޠ</w:t>
      </w:r>
      <w:r>
        <w:rPr/>
        <w:t>��</w:t>
      </w:r>
      <w:r>
        <w:rPr/>
        <w:t>@�"W#��6�##�1�8##�#g5�#ƒ���5i��N�y����</w:t>
      </w:r>
    </w:p>
    <w:p>
      <w:pPr>
        <w:pStyle w:val="PreformattedText"/>
        <w:bidi w:val="0"/>
        <w:jc w:val="left"/>
        <w:rPr/>
      </w:pPr>
      <w:r>
        <w:rPr/>
        <w:t>1#�k��?�B�v[3���#Sɼ#�##hNr6_�N?�����#</w:t>
      </w:r>
      <w:r>
        <w:rPr>
          <w:rtl w:val="true"/>
        </w:rPr>
        <w:t>ܥ</w:t>
      </w:r>
      <w:r>
        <w:rPr/>
        <w:t>�</w:t>
      </w:r>
      <w:r>
        <w:rPr/>
        <w:t>#ю�|0�Q�K�#�F</w:t>
      </w:r>
      <w:r>
        <w:rPr>
          <w:rtl w:val="true"/>
        </w:rPr>
        <w:t>מ</w:t>
      </w:r>
      <w:r>
        <w:rPr/>
        <w:t>�</w:t>
      </w:r>
      <w:r>
        <w:rPr/>
        <w:t>#?�X#�#���#U�n��L�#��</w:t>
      </w:r>
      <w:r>
        <w:rPr>
          <w:rtl w:val="true"/>
        </w:rPr>
        <w:t>ڼ</w:t>
      </w:r>
      <w:r>
        <w:rPr/>
        <w:t>�</w:t>
      </w:r>
      <w:r>
        <w:rPr/>
        <w:t>(#�#�</w:t>
        <w:br/>
        <w:t>#(#�#�</w:t>
        <w:br/>
        <w:t>#(#�#�</w:t>
        <w:br/>
        <w:t>#(#�#�</w:t>
        <w:br/>
        <w:t>#(#�#�&gt;R��5#�φ���,V��W?�`��#</w:t>
      </w:r>
      <w:r>
        <w:rPr/>
        <w:t>ㆾ������</w:t>
      </w:r>
      <w:r>
        <w:rPr/>
        <w:t>cT���r�#&lt;1i"�F���OB#�?�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ٔ�</w:t>
      </w:r>
      <w:r>
        <w:rPr/>
        <w:t>p�~_�#����i=P�#����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#����T��Q�ͦ�&gt;#��9</w:t>
        <w:br/>
        <w:t>#(#�#�</w:t>
        <w:br/>
        <w:t>#(#�#I�����?�##C�`��#�##��#y���0��ЪkS�?l���#���^&lt;����#����#z�~F�v&gt;K �B���#���b%�JOɘ��ҿ#X�3�:E�#6�qBG��#��#�R�</w:t>
        <w:br/>
        <w:t>#�</w:t>
      </w:r>
      <w:r>
        <w:rPr>
          <w:rtl w:val="true"/>
        </w:rPr>
        <w:t>ߏ</w:t>
      </w:r>
      <w:r>
        <w:rPr/>
        <w:t>�</w:t>
      </w:r>
      <w:r>
        <w:rPr/>
        <w:t>h�&gt;#x�#2�[}�q�##�#�k�/�&amp;&amp;#�&amp;{##��#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'�#���Z�J6�=J���#�5�#��,L���</w:t>
      </w:r>
      <w:r>
        <w:rPr/>
        <w:t>鎨�</w:t>
      </w:r>
      <w:r>
        <w:rPr/>
        <w:t>#գvG#]I##��#��wI��*�##P#�|&gt;�%��#A#�vɦ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x�U���#�y8�</w:t>
      </w:r>
      <w:r>
        <w:rPr>
          <w:rtl w:val="true"/>
        </w:rPr>
        <w:t>ޅ</w:t>
      </w:r>
      <w:r>
        <w:rPr/>
        <w:t>#h���̸�l�#/�ZҒ#���#��#</w:t>
      </w:r>
      <w:r>
        <w:rPr/>
        <w:t>٢</w:t>
      </w:r>
      <w:r>
        <w:rPr/>
        <w:t>H��##�kɞU�r)"��)�</w:t>
      </w:r>
      <w:r>
        <w:rPr/>
        <w:t>߲�</w:t>
      </w:r>
      <w:r>
        <w:rPr/>
        <w:t>&amp;-�#��Y#�^�#c��c#�����O�����&lt;#�^#��#�#_#X�!��N�tR�Uo�p}����ibU�����ţ���##~��#�N���W�A��LGv�(�#��##O��%#3�.��#����&gt;/k�r�U�S�#]#1�#ǋW���9���Ʀ�k�#�io�[N��ol� ��##�����!�N3���!�z�`�˛�###P#@####P#@####P#@####P#@#~&amp;v��z��#u���#A�qN+�Iw#�##Y���Z#�Lbkf�9l����on���9�^_#���E�I##w8����nt�4m� F�L#G��h&lt;uC#g�����$��VK���TU��|9�6&gt;#�</w:t>
      </w:r>
      <w:r>
        <w:rPr>
          <w:rtl w:val="true"/>
        </w:rPr>
        <w:t>ݝ</w:t>
      </w:r>
      <w:r>
        <w:rPr/>
        <w:t>�</w:t>
      </w: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#��j��M|�#��ls��</w:t>
        <w:br/>
      </w:r>
      <w:r>
        <w:rPr/>
        <w:t>߯�</w:t>
      </w:r>
      <w:r>
        <w:rPr/>
        <w:t>#Q�c;"�%�����&lt;�m�ȍ�d#�#�##n#���d�?���{�����#��3�tMp�$����_�#Y~S��O�#����-(</w:t>
      </w:r>
      <w:r>
        <w:rPr/>
        <w:t>۫�</w:t>
      </w:r>
      <w:r>
        <w:rPr/>
        <w:t>#��q#;��#��S}8]��#c]�~T#s����k</w:t>
      </w:r>
      <w:r>
        <w:rPr/>
        <w:t>견</w:t>
      </w:r>
      <w:r>
        <w:rPr/>
        <w:t>/�p���#�j�&amp;�7^'k�#�#����\��##�`�G�#��</w:t>
      </w:r>
      <w:r>
        <w:rPr/>
        <w:t>؇</w:t>
      </w:r>
      <w:r>
        <w:rPr/>
        <w:t>K#&gt;^�}�</w:t>
        <w:tab/>
        <w:t>�#�^�Ɍ#�&lt;3�#m#�&lt;G#�$�5+��#(b$l�#����#��SM����{�Ώ��D|;���?�#5|�g��?��LO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uk��##&gt;W#����#�����l���~n�a</w:t>
      </w:r>
      <w:r>
        <w:rPr/>
        <w:t>㼊</w:t>
      </w:r>
      <w:r>
        <w:rPr/>
        <w:t>##����#�����4�X�#�0##�;��X����vc#��ҧ�_��;c𲗃5�/M���T�j���Om#H1�#0f_�ps��&lt;o��jb\\#��z�����t</w:t>
      </w:r>
    </w:p>
    <w:p>
      <w:pPr>
        <w:pStyle w:val="PreformattedText"/>
        <w:bidi w:val="0"/>
        <w:jc w:val="left"/>
        <w:rPr/>
      </w:pPr>
      <w:r>
        <w:rPr/>
        <w:t>oG[�?R�ԢH��Y�K�H����#���#��;W�[#^��%#8�q�kUs�4����vw#�ʙ$'�0��#J��Խ�#��=�Ꮇ����##��##��FR�j#�*##�,�g'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İ�ia�9�m�����w&gt;ʯ#�</w:t>
        <w:br/>
        <w:t>#(#�#�</w:t>
        <w:br/>
        <w:t>#(#�#�</w:t>
        <w:br/>
        <w:t>#(#�#�</w:t>
        <w:br/>
        <w:t>#(#�#�</w:t>
        <w:br/>
        <w:t>#(#�#��j=P�?#�#��K(b�Q�|�����$�Ɇ��?�#=G�{�L���#�U�t</w:t>
      </w:r>
      <w:r>
        <w:rPr/>
        <w:t>ܺ</w:t>
      </w:r>
      <w:r>
        <w:rPr/>
        <w:t>}���{1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#.�t�����Z������#�^4���#�A^fCN���"��#�k�K#6w#�Q��[�ss!�E</w:t>
        <w:br/>
        <w:t>#g&gt;�#MD�</w:t>
        <w:br/>
        <w:t>j�vB"�#'d�J��#X`��M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@####P#����k\�E�� yvV#�#};(#�j�s���c#�ҒԿ�e�&amp;_#hZxl���JWл��#��g����O����:��/#X����#�#</w:t>
      </w:r>
      <w:r>
        <w:rPr/>
        <w:t>湾�</w:t>
      </w:r>
      <w:r>
        <w:rPr/>
        <w:t>,c���G6�Ʌ���Aj~��Ý!@##R</w:t>
      </w:r>
      <w:r>
        <w:rPr/>
        <w:t>֬�</w:t>
      </w:r>
      <w:r>
        <w:rPr/>
        <w:t>R��e#��#���C)#ֈ���~hM#C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E~�#t��}��&amp;�{�;L��#��s��8���_#�×#�us����##��#</w:t>
      </w:r>
      <w:r>
        <w:rPr/>
        <w:t>쿈�</w:t>
      </w:r>
      <w:r>
        <w:rPr/>
        <w:t>$��#=Bm����Њ��#���</w:t>
      </w:r>
      <w:r>
        <w:rPr>
          <w:rtl w:val="true"/>
        </w:rPr>
        <w:t>ߑ</w:t>
      </w:r>
      <w:r>
        <w:rPr/>
        <w:t>���</w:t>
      </w:r>
      <w:r>
        <w:rPr/>
        <w:t>/]b</w:t>
        <w:br/>
        <w:t>#���m�Amqem��#[,�gϧ�H2�g�##��#�9���f</w:t>
      </w:r>
      <w:r>
        <w:rPr/>
        <w:t>ٛ</w:t>
      </w:r>
      <w:r>
        <w:rPr/>
        <w:t>mЦ�_�kN#Y�##~/�[��mon#�R#�&lt;��ο�#@_��</w:t>
      </w:r>
      <w:r>
        <w:rPr>
          <w:rtl w:val="true"/>
        </w:rPr>
        <w:t>ڼ</w:t>
      </w:r>
      <w:r>
        <w:rPr/>
        <w:t>�</w:t>
      </w:r>
      <w:r>
        <w:rPr/>
        <w:t>&amp;_[#�-;�IM#�&lt;O�K����4+;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_:L}[��#�k</w:t>
      </w:r>
      <w:r>
        <w:rPr>
          <w:rtl w:val="true"/>
        </w:rPr>
        <w:t>ޣ</w:t>
      </w:r>
      <w:r>
        <w:rPr/>
        <w:t>��</w:t>
      </w:r>
      <w:r>
        <w:rPr/>
        <w:t>_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r#��A0��#II�pm��</w:t>
      </w:r>
      <w:r>
        <w:rPr/>
        <w:t>岺���</w:t>
      </w:r>
      <w:r>
        <w:rPr/>
        <w:t>���{FzO��/��D�x7�u�����8u#�M��RG�z2��5�����{#�}#��&gt;�</w:t>
      </w:r>
      <w:r>
        <w:rPr>
          <w:rtl w:val="true"/>
        </w:rPr>
        <w:t>׃</w:t>
      </w:r>
      <w:r>
        <w:rPr/>
        <w:t>|[��w�s�?�&amp;0%B2�&gt;���#%b)*��frVg9]b&gt;����s{�������z��##���-_#�S���wF�</w:t>
      </w:r>
      <w:r>
        <w:rPr>
          <w:rtl w:val="true"/>
        </w:rPr>
        <w:t>އ</w:t>
      </w:r>
      <w:r>
        <w:rPr/>
        <w:t>�</w:t>
      </w:r>
      <w:r>
        <w:rPr/>
        <w:t>~�:@�񆋪�8��h��tm��~U���K�P����#�#U#y�#V#7ſ#�#�Yͳ#���P~�+�ͩ��e���A�}�_#t�###P#@####P#@####P#@####P#@#^)�#�cW�#�9��#ZQ�$}D�&gt;U�to/�4x�Fy#�5UQ�ā�#xY�o1���##&gt;#ļM�ɫ��P��U#�wp��@O</w:t>
        <w:br/>
        <w:t>#�#</w:t>
        <w:br/>
        <w:t>�k#F4hz#V�����[Z�P��P]��,)#\��,j�p�#$� ��|�W���&lt;\�X��&gt;{��_!Y^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&lt;+%�=�J�#X$C�r�v�#eNy�G#w#����ʜӳ��#%u�q��I'$�5�`=��&amp;��x^[�P^��#r#�U# -�'&gt;i�###�~{���V�&lt;4#��{~�N�$�/�#+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A&amp;#�;\#�a���#�#�}�v^-���#�]�� �l�O��Fk9�a#��_��</w:t>
      </w:r>
      <w:r>
        <w:rPr>
          <w:rtl w:val="true"/>
        </w:rPr>
        <w:t>پ</w:t>
      </w:r>
      <w:r>
        <w:rPr/>
        <w:t>���</w:t>
      </w:r>
      <w:r>
        <w:rPr/>
        <w:t>Q�W�f��[�!���x�</w:t>
      </w:r>
      <w:r>
        <w:rPr/>
        <w:t>뵜�����</w:t>
      </w:r>
      <w:r>
        <w:rPr/>
        <w:t>57N�`�HѽN���#�!Э�u��J#��$kkf��B��I�y�7#�##�U�YԃVfU))���9��tkZ�#Qc��S#��a#�w~O�Ǔ��#p#v�p��G��OsE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</w:t>
        <w:br/>
        <w:t>#�#</w:t>
        <w:tab/>
        <w:t>#��&amp;�V#{�#���p�������#��#���{�N�R��@���</w:t>
        <w:tab/>
        <w:t>��`�,��;���n�"#�#��;#�</w:t>
      </w:r>
      <w:r>
        <w:rPr/>
        <w:t>ٙ</w:t>
      </w:r>
      <w:r>
        <w:rPr/>
        <w:t>]#A@##��#���2�t�4��O:�E�#��?�#5Ŏ�</w:t>
        <w:br/>
        <w:t>Xy9�������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'���:�P#@####P#@####P#@####P#@####P#@##~ox�U}kƚ�������#���#�+��T��#0�9d�&gt;���4m�~#</w:t>
      </w:r>
      <w:r>
        <w:rPr/>
        <w:t>֝</w:t>
      </w:r>
      <w:r>
        <w:rPr/>
        <w:t>#^H�#cӀY��&lt;����[Ԍ;#ZH�l-O�_#��#l����3ѝ���-u�#�iJ}��MW����%</w:t>
      </w:r>
      <w:r>
        <w:rPr/>
        <w:t>苩�</w:t>
      </w:r>
      <w:r>
        <w:rPr/>
        <w:t>Mk�Stze�̤�v�#њ�&lt;��-##��4��9��##���-Ie����g����#Y�+�U'#�����#</w:t>
        <w:br/>
        <w:t>�t��#3Vg�</w:t>
      </w:r>
      <w:r>
        <w:rPr>
          <w:rtl w:val="true"/>
        </w:rPr>
        <w:t>ר</w:t>
      </w:r>
      <w:r>
        <w:rPr/>
        <w:t>HP#@####P#��v�SJ�6��q,�[�#�U��#�k_)�ԽHò6���#�</w:t>
      </w:r>
      <w:r>
        <w:rPr/>
        <w:t>֨</w:t>
      </w:r>
      <w:r>
        <w:rPr/>
        <w:t>u/�#�f��/�##?��5z�-&gt;L*}�Ȩ�(��V&amp;�#�#�P)e�g��3���#��s��#���#-Ͼ��</w:t>
      </w:r>
    </w:p>
    <w:p>
      <w:pPr>
        <w:pStyle w:val="PreformattedText"/>
        <w:bidi w:val="0"/>
        <w:jc w:val="left"/>
        <w:rPr/>
      </w:pPr>
      <w:r>
        <w:rPr/>
        <w:t></w:t>
        <w:br/>
        <w:t>#(#��Ɩ�?ğ#XĻc��B��X�_х}�]&gt;|57�r�j{��_�)O#�,~|�r��`���q#?z3�&amp;y��S�##���*m[�hg�`#�a?��z##g�##���?^�#�#��S�?#�F2��q��ɸn?��k�#[�Q��!�]�P~�##��m����,��P�#e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ª��q��#�#�2���#u*|+�fӝ�&gt;D�G�W�Wg�</w:t>
      </w:r>
      <w:r>
        <w:rPr/>
        <w:t>ؖ</w:t>
      </w:r>
      <w:r>
        <w:rPr/>
        <w:t>f9,}M}rI+##:�</w:t>
        <w:br/>
        <w:t>#p%X2�#r#�I���</w:t>
      </w:r>
      <w:r>
        <w:rPr>
          <w:rtl w:val="true"/>
        </w:rPr>
        <w:t>ߴ</w:t>
      </w:r>
      <w:r>
        <w:rPr/>
        <w:t>lm��K�</w:t>
      </w:r>
      <w:r>
        <w:rPr>
          <w:rtl w:val="true"/>
        </w:rPr>
        <w:t>ߊ</w:t>
      </w:r>
      <w:r>
        <w:rPr/>
        <w:t>.##�CM#</w:t>
      </w:r>
      <w:r>
        <w:rPr/>
        <w:t>ܰ</w:t>
      </w:r>
      <w:r>
        <w:rPr/>
        <w:t>#,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d</w:t>
      </w:r>
      <w:r>
        <w:rPr>
          <w:rtl w:val="true"/>
        </w:rPr>
        <w:t>߻</w:t>
      </w:r>
      <w:r>
        <w:rPr/>
        <w:t>�V�D�#�#T�3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ϣc=]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p��#y#i�#���</w:t>
        <w:br/>
        <w:t>ZF��</w:t>
      </w:r>
      <w:r>
        <w:rPr/>
        <w:t>֓</w:t>
      </w:r>
      <w:r>
        <w:rPr/>
        <w:t>;��#H#�#�55#���@?�H#?�Z���r�m�#Qh|�au-��</w:t>
      </w:r>
      <w:r>
        <w:rPr>
          <w:rtl w:val="true"/>
        </w:rPr>
        <w:t>ݻ</w:t>
      </w:r>
      <w:r>
        <w:rPr/>
        <w:t>m�</w:t>
        <w:tab/>
        <w:t>#T&gt;��#J�</w:t>
      </w:r>
      <w:r>
        <w:rPr>
          <w:rtl w:val="true"/>
        </w:rPr>
        <w:t>ڐ</w:t>
      </w:r>
      <w:r>
        <w:rPr/>
        <w:t>S���#ҽ#�5-&amp;��,l��&amp;\z2�?�~w%f��]�#@####P#@####P#@####P#@####SV��v�yh#�&lt;/#}7)#</w:t>
      </w:r>
      <w:r>
        <w:rPr/>
        <w:t>֜</w:t>
      </w:r>
      <w:r>
        <w:rPr/>
        <w:t>_+O�##�^5���ͣj�##�i#$#�ʯά�K����#� #�oG#����V*��</w:t>
      </w:r>
      <w:r>
        <w:rPr>
          <w:rtl w:val="true"/>
        </w:rPr>
        <w:t>ש</w:t>
      </w:r>
      <w:r>
        <w:rPr/>
        <w:t>���</w:t>
      </w:r>
      <w:r>
        <w:rPr/>
        <w:t>g��I�9'��������#����#��I��={G��HU%�i#���m��#�o&gt;�^��JR�gN##�i��f�Q�!�?�G�TH�K#0e�#&lt;#�|�����3����&lt;��</w:t>
      </w:r>
      <w:r>
        <w:rPr/>
        <w:t>߳�</w:t>
      </w:r>
      <w:r>
        <w:rPr/>
        <w:t>#d��Z���+o~8�|:�?#��_#�o���O#�xGk��#Z��F�</w:t>
      </w:r>
      <w:r>
        <w:rPr>
          <w:rtl w:val="true"/>
        </w:rPr>
        <w:t>ﴻ</w:t>
      </w:r>
      <w:r>
        <w:rPr/>
        <w:t>�</w:t>
      </w:r>
      <w:r>
        <w:rPr/>
        <w:t>)=��#ʏ�,�#��q_QMӭ#U/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</w:t>
        <w:br/>
        <w:t>#���'��O���V��HK����[#�2k�#[�R�N�i]���Eiz7�&lt;7�hz#�mh���J�#�$#�#s�q���_;�U���:�d</w:t>
      </w:r>
      <w:r>
        <w:rPr>
          <w:rtl w:val="true"/>
        </w:rPr>
        <w:t>ݗ</w:t>
      </w:r>
      <w:r>
        <w:rPr/>
        <w:t>�</w:t>
      </w:r>
      <w:r>
        <w:rPr/>
        <w:t>uba#$�y������M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�#�es�&amp;�2�q����_</w:t>
        <w:br/>
        <w:t>=K�Z����W-�#I�Ӟ�X9pG�V�������Sl,/�x#�#Z��o:�'1�=�##���&gt;x'�r���/���#�F���Fm��i��#!��c�����|V6�#^{��#b����</w:t>
      </w:r>
      <w:r>
        <w:rPr>
          <w:rtl w:val="true"/>
        </w:rPr>
        <w:t>߄</w:t>
      </w:r>
      <w:r>
        <w:rPr/>
        <w:t>�</w:t>
      </w:r>
      <w:r>
        <w:rPr/>
        <w:t>#��[�$k�]�#Oy!?79;W8PO�����cj�#���:###�</w:t>
      </w:r>
      <w:r>
        <w:rPr/>
        <w:t>딠�</w:t>
      </w:r>
      <w:r>
        <w:rPr/>
        <w:t>#�</w:t>
        <w:br/>
        <w:t>#(#�#�</w:t>
        <w:br/>
        <w:t>#(#�#�</w:t>
        <w:br/>
        <w:t>#(#�#�</w:t>
        <w:br/>
        <w:t>#(#�#�9��:��#�|A�+���V���&gt;�#�##"�����c#�M�~r��#���6��O�-%�P�^��D{3aO��#�#5��1R���:)�#�~6�Y���[��̌]�(��#@#c�������&lt;,W���#�N#�#OX�{�o#|,�*�w�/#jwQ�#U!��)́���#9#�^63#,N*&lt;��K�E�V^gK�o#X|F��#��q�iO�Ku�Ǚ#�#1��</w:t>
      </w:r>
      <w:r>
        <w:rPr>
          <w:rtl w:val="true"/>
        </w:rPr>
        <w:t>ס</w:t>
      </w:r>
      <w:r>
        <w:rPr/>
        <w:t>�</w:t>
      </w:r>
      <w:r>
        <w:rPr/>
        <w:t>k�#��#Y���##_�g��A�f��_#ͤ�#a�Z#�#��xu?Ө&lt;W���S����Wc9F�1]�</w:t>
        <w:br/>
        <w:t>#(#�#�&gt;������!��u�</w:t>
      </w:r>
      <w:r>
        <w:rPr>
          <w:rtl w:val="true"/>
        </w:rPr>
        <w:t>ד</w:t>
      </w:r>
      <w:r>
        <w:rPr/>
        <w:t>�</w:t>
      </w:r>
      <w:r>
        <w:rPr/>
        <w:t>ps���#</w:t>
      </w:r>
      <w:r>
        <w:rPr/>
        <w:t>䂾</w:t>
      </w:r>
      <w:r>
        <w:rPr/>
        <w:t>#7�ϊ���E=���{��sƚ����Y#u8#�+�T��#0�0������N�O�=R����ӊ��3���V���</w:t>
        <w:tab/>
        <w:t>��+�</w:t>
      </w:r>
      <w:r>
        <w:rPr/>
        <w:t>֑�</w:t>
      </w:r>
      <w:r>
        <w:rPr/>
        <w:t>-|��P#@##|M�X�CO��%�&amp;��,✟V#C�#�</w:t>
        <w:br/>
        <w:t>�</w:t>
      </w:r>
      <w:r>
        <w:rPr/>
        <w:t>슥��</w:t>
      </w:r>
      <w:r>
        <w:rPr/>
        <w:t>vg=E�#</w:t>
      </w:r>
      <w:r>
        <w:rPr/>
        <w:t>쩫</w:t>
      </w:r>
      <w:r>
        <w:rPr/>
        <w:t>6��j��~��#im�#�.���VyO�</w:t>
      </w:r>
    </w:p>
    <w:p>
      <w:pPr>
        <w:pStyle w:val="PreformattedText"/>
        <w:bidi w:val="0"/>
        <w:jc w:val="left"/>
        <w:rPr/>
      </w:pPr>
      <w:r>
        <w:rPr/>
        <w:t>~��#Sz���������Q�y��#��#��\&lt;?S</w:t>
      </w:r>
      <w:r>
        <w:rPr>
          <w:rtl w:val="true"/>
        </w:rPr>
        <w:t>ޔ</w:t>
      </w:r>
      <w:r>
        <w:rPr/>
        <w:t>&gt;e�G����'k�cP�L��</w:t>
      </w:r>
      <w:r>
        <w:rPr/>
        <w:t>ያ��</w:t>
      </w:r>
      <w:r>
        <w:rPr/>
        <w:t>%�Db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�����</w:t>
      </w:r>
      <w:r>
        <w:rPr/>
        <w:t>兝�</w:t>
      </w:r>
      <w:r>
        <w:rPr/>
        <w:t>##������~2���Y�x�y�</w:t>
      </w:r>
      <w:r>
        <w:rPr/>
        <w:t>甛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��#1���:�H</w:t>
        <w:br/>
        <w:t>#(#��g�CǞ(�Ҭ#�;�]\#��,����#��,v2#jm�~�q���</w:t>
      </w:r>
      <w:r>
        <w:rPr/>
        <w:t>߶</w:t>
      </w:r>
      <w:r>
        <w:rPr/>
        <w:t>#՝�^#����[(d��S��0��#�#����"��Tf�_C��c#ѿg�a��~#�&gt;��f6�z0�##���^noK�ae�Pz�c�a�ƽ���v##�Y�����o_�E|~#���#�gD���~�r�y~�#����-#���V�|����Q�#|����{&lt;L���Θ=#N�#��</w:t>
        <w:br/>
        <w:t>#(#�#�</w:t>
        <w:br/>
        <w:t>#(#�#�</w:t>
        <w:br/>
        <w:t>#(#�#�</w:t>
        <w:br/>
        <w:t>#(#�#��i����u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Hwj#ѮJ�#��s��#����d����*m���U!������(#</w:t>
      </w:r>
      <w:r>
        <w:rPr>
          <w:rtl w:val="true"/>
        </w:rPr>
        <w:t>޿</w:t>
      </w:r>
      <w:r>
        <w:rPr/>
        <w:t>d��#x�����#Ѝ|�#�#</w:t>
        <w:br/>
        <w:t>#�^#�~��#�Ǡ##���~"�������h��f#�S�#</w:t>
        <w:br/>
        <w:t>��#�</w:t>
      </w:r>
      <w:r>
        <w:rPr>
          <w:rtl w:val="true"/>
        </w:rPr>
        <w:t>ܙ</w:t>
      </w:r>
      <w:r>
        <w:rPr/>
        <w:t>[��#ռa����[#�B��#Q��I#����i���Sa%s�&lt;5�2k�v�m��V�|�#</w:t>
      </w:r>
      <w:r>
        <w:rPr/>
        <w:t>ْ</w:t>
      </w:r>
      <w:r>
        <w:rPr/>
        <w:t>#�#n~��#��g�M{5~�4T�/#��&gt;)����jo}�\����9IY\�������[��)Tj</w:t>
      </w:r>
    </w:p>
    <w:p>
      <w:pPr>
        <w:pStyle w:val="PreformattedText"/>
        <w:bidi w:val="0"/>
        <w:jc w:val="left"/>
        <w:rPr/>
      </w:pPr>
      <w:r>
        <w:rPr/>
        <w:t>;�a:m#�-iF��#��Ǘch@���#�#�x���#S]_�k���r#</w:t>
      </w:r>
      <w:r>
        <w:rPr>
          <w:rtl w:val="true"/>
        </w:rPr>
        <w:t>ږ</w:t>
      </w:r>
      <w:r>
        <w:rPr/>
        <w:t>���</w:t>
      </w:r>
      <w:r>
        <w:rPr/>
        <w:t>!Aj\����q�K1?�</w:t>
      </w:r>
      <w:r>
        <w:rPr>
          <w:rtl w:val="true"/>
        </w:rPr>
        <w:t>ڜ</w:t>
      </w:r>
      <w:r>
        <w:rPr/>
        <w:t>��</w:t>
      </w:r>
      <w:r>
        <w:rPr/>
        <w:t>xIy�Ŀ�#��whm4�:h�K�"��ȼ�H�d�?����#c5�L��V��̪t=��]�6�#..�sw}#��UU_�#�~"�͈Q�#�##E���#�&gt;8�</w:t>
        <w:tab/>
        <w:t>�v��n6�A�5}n#��#�G#�&gt;���&lt;��E�C�#o�Wsw#`��u�Y�X^���-����4</w:t>
        <w:br/>
        <w:t>#(#�#�</w:t>
        <w:br/>
        <w:t>#(#�#�</w:t>
        <w:br/>
        <w:t>#(#�#�</w:t>
        <w:br/>
        <w:t>#(#�#�</w:t>
        <w:br/>
        <w:t>#(#�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6�NC��Wh�g�#.P��d���&lt;�ʮgQ�|ok#�W0��7K+��z�@#�#�"l�?EY��#��.�A�i�###G#��_��Z����u�Ι�y�YN�$b�}I&lt;�</w:t>
      </w:r>
      <w:r>
        <w:rPr/>
        <w:t>葍�</w:t>
      </w:r>
      <w:r>
        <w:rPr/>
        <w:t>G!#1��,�ƥ�[�l�����[t�T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08�:#:#��b��#p�a�c#��}</w:t>
        <w:tab/>
        <w:t>��V#�%�}��.&amp;�s�</w:t>
      </w:r>
      <w:r>
        <w:rPr/>
        <w:t>ꑩ</w:t>
      </w:r>
      <w:r>
        <w:rPr/>
        <w:t>i  p���pO#p{#��v#�}f��tk#̬�3����Ğ</w:t>
        <w:tab/>
        <w:t>�'�Q���</w:t>
        <w:tab/>
        <w:t>1�A#h]s��&gt;��&lt;�</w:t>
      </w:r>
      <w:r>
        <w:rPr/>
        <w:t>ֽ</w:t>
      </w:r>
      <w:r>
        <w:rPr/>
        <w:t>l.eG##��fD���</w:t>
      </w:r>
      <w:r>
        <w:rPr>
          <w:rtl w:val="true"/>
        </w:rPr>
        <w:t>נ</w:t>
      </w:r>
      <w:r>
        <w:rPr/>
        <w:t>I�i##���u�x�{���fKx�t$</w:t>
      </w:r>
      <w:r>
        <w:rPr/>
        <w:t>ܻ</w:t>
      </w:r>
      <w:r>
        <w:rPr/>
        <w:t>###��9��W�W#ˉ�#���R��8��</w:t>
        <w:tab/>
        <w:t>##H#d��6#�#��#�Jd������S��#`#��#?�#�~Կ6t�����c����Gk_#k#������48</w:t>
      </w:r>
      <w:r>
        <w:rPr/>
        <w:t>ꑮ</w:t>
      </w:r>
      <w:r>
        <w:rPr/>
        <w:t>3�#}3~U�#�N|T��:)�#���,(#�#�&gt;e���6^#�#&gt;u�KWoP@e#��W�p�KT�&lt;�eU#&gt;|&lt;՛C�ց�#m�=�L��</w:t>
      </w:r>
      <w:r>
        <w:rPr/>
        <w:t>۸</w:t>
      </w:r>
      <w:r>
        <w:rPr/>
        <w:t>#�#�I�#K�a�##(�O�?jM#�W�%��3&amp;�4wK����9?�|�QW��</w:t>
      </w:r>
      <w:r>
        <w:rPr/>
        <w:t>硽</w:t>
      </w:r>
      <w:r>
        <w:rPr/>
        <w:t>E���}�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LQу+###��(����;ĺ#�//#Xx���#��6!m���)�# ��#�#�#��_3B��k:5&gt;#���j�:��Z����&amp;���-.��dl#�#S��W�O#J��$��d�?�u�jt�Jѵ#�c��[�#��#�SW#F���E���#</w:t>
      </w:r>
      <w:r>
        <w:rPr/>
        <w:t>٫</w:t>
      </w:r>
      <w:r>
        <w:rPr/>
        <w:t>[�d����#�Zu6��;{deW�?J�1Y�#�#�</w:t>
      </w:r>
      <w:r>
        <w:rPr/>
        <w:t>٤</w:t>
      </w:r>
      <w:r>
        <w:rPr/>
        <w:t>iw&gt;�#�S�'��(�Ӵ�q� �I</w:t>
      </w:r>
      <w:r>
        <w:rPr/>
        <w:t>߰����</w:t>
      </w:r>
      <w:r>
        <w:rPr/>
        <w:t>#�</w:t>
        <w:br/>
        <w:t>�/[#W����G�&gt;?�M��W�_��\?�#9# �P}#��\##a�*k�g&lt;���WX���$����#�42,�Gf##j*AN-&gt;�~�hz�#</w:t>
      </w:r>
      <w:r>
        <w:rPr>
          <w:rtl w:val="true"/>
        </w:rPr>
        <w:t>ޅ</w:t>
      </w:r>
      <w:r>
        <w:rPr/>
        <w:t>c��C��[�ˎAVP�~u8�6�C�#�_#�O�G&lt;o�i#�Z]ȑ�r���"��#W���?#�J��#�1����#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?�W��Ҵ�S������|��P#@####P#@####P#@####P#@####P#�|B�#�?#��?f:^��nl�P�Փ#</w:t>
      </w:r>
      <w:r>
        <w:rPr>
          <w:rtl w:val="true"/>
        </w:rPr>
        <w:t>޽</w:t>
      </w:r>
      <w:r>
        <w:rPr/>
        <w:t>#.i����2##8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:]��Ğ#�&amp;��#�b�O$���'�a��ml��K</w:t>
      </w:r>
      <w:r>
        <w:rPr/>
        <w:t>٫</w:t>
      </w:r>
      <w:r>
        <w:rPr/>
        <w:t>~$�Eo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0��F��E���#�;# #</w:t>
        <w:tab/>
        <w:t>���Xf�eW#Js</w:t>
      </w:r>
      <w:r>
        <w:rPr>
          <w:rtl w:val="true"/>
        </w:rPr>
        <w:t>ݳ</w:t>
      </w:r>
      <w:r>
        <w:rPr/>
        <w:t>l*���#�GxP#�#?�����w#?�W�#l54�#�~G�U�m����#�7�5{��s������Y�?�#���_�����n}�_*ny��#w�/��%���##��n��#�WvY#lT#�3�O#��#}��#�K</w:t>
      </w:r>
      <w:r>
        <w:rPr>
          <w:rtl w:val="true"/>
        </w:rPr>
        <w:t>ێ</w:t>
      </w:r>
      <w:r>
        <w:rPr/>
        <w:t>��</w:t>
      </w:r>
      <w:r>
        <w:rPr/>
        <w:t>�w�3</w:t>
      </w:r>
      <w:r>
        <w:rPr/>
        <w:t>֚��</w:t>
      </w:r>
      <w:r>
        <w:rPr/>
        <w:t>#��[&lt;��*Ϯ�k�l����\�i#��#~g����e�~�Ƴ�̯����n+�#��Kv#V$�#W#I��(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(�#�2~d�����m���S��ʀ�#J}��0?�#�Y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4|��#�|A�3'�:��?��W���54�#d�g�_��������'�����##E�#����#���-����4</w:t>
        <w:br/>
        <w:t>#(#�#�</w:t>
        <w:br/>
        <w:t>#(#�#�</w:t>
        <w:br/>
        <w:t>#(#�#�</w:t>
        <w:br/>
        <w:t>#(#�#�</w:t>
        <w:br/>
        <w:t>#(#�#��#lMm��k��</w:t>
        <w:tab/>
        <w:t>&amp;b���#;#����Z�����ʧwo�«��&gt;#</w:t>
      </w:r>
      <w:r>
        <w:rPr/>
        <w:t>苯�</w:t>
      </w:r>
      <w:r>
        <w:rPr/>
        <w:t>W�����#�72#</w:t>
      </w:r>
      <w:r>
        <w:rPr/>
        <w:t>،</w:t>
      </w:r>
      <w:r>
        <w:rPr/>
        <w:t>##�T</w:t>
        <w:br/>
        <w:t>��j�&lt;,��</w:t>
        <w:tab/>
        <w:t>��&gt;����ã�&amp;��##�SGh��K7�:�~5�YE/i�^Z�Tz##W</w:t>
      </w:r>
      <w:r>
        <w:rPr/>
        <w:t>ۜ�</w:t>
      </w:r>
      <w:r>
        <w:rPr/>
        <w:t>O��Do#��A��n[��##��w?�:</w:t>
      </w:r>
    </w:p>
    <w:p>
      <w:pPr>
        <w:pStyle w:val="PreformattedText"/>
        <w:bidi w:val="0"/>
        <w:jc w:val="left"/>
        <w:rPr/>
      </w:pPr>
      <w:r>
        <w:rPr/>
        <w:t>rc�{,&lt;��8���?�_#t�#x��^Ե��t�8���#��T##�=+�0��L5/g#�7�.�M#�w��</w:t>
        <w:tab/>
        <w:t>VW�#��e���#R�</w:t>
        <w:tab/>
        <w:t>�VUs&lt;MM#���#��x���#���#W��@�#�#aX��#`��VP��+�v-�#^`</w:t>
      </w:r>
      <w:r>
        <w:rPr/>
        <w:t>䑙��</w:t>
      </w:r>
      <w:r>
        <w:rPr/>
        <w:t>r�}����\[rN#���V�#�#��#�L�#M]�#ѫ�x'�#4�O&amp;��j#��hT1�#��A�k(bq##��#&amp;x��Y=���#��#�pEih���0~TA������Ez�$gV��OV�#4V&gt;]��1:��Z:��#|=�8&amp;9�###�` ��</w:t>
      </w:r>
    </w:p>
    <w:p>
      <w:pPr>
        <w:pStyle w:val="PreformattedText"/>
        <w:bidi w:val="0"/>
        <w:jc w:val="left"/>
        <w:rPr/>
      </w:pPr>
      <w:r>
        <w:rPr/>
        <w:t>rc��&lt;4���&gt;���5O��#��6�&amp;�/#8$d��#�+�2z|��</w:t>
      </w:r>
      <w:r>
        <w:rPr/>
        <w:t>婽</w:t>
      </w:r>
      <w:r>
        <w:rPr/>
        <w:t>G��#}��s���##�C�#�a�M��O��&amp;B?</w:t>
      </w:r>
    </w:p>
    <w:p>
      <w:pPr>
        <w:pStyle w:val="PreformattedText"/>
        <w:bidi w:val="0"/>
        <w:jc w:val="left"/>
        <w:rPr/>
      </w:pPr>
      <w:r>
        <w:rPr>
          <w:rtl w:val="true"/>
        </w:rPr>
        <w:t>د</w:t>
      </w:r>
      <w:r>
        <w:rPr/>
        <w:t>ΫO���vu#���##P#@#Y�Jh��_</w:t>
        <w:tab/>
        <w:t>5}�#k#�hH�����-^�WW������5��$#��:#���s��ZP_#|#��V�</w:t>
      </w:r>
      <w:r>
        <w:rPr>
          <w:rtl w:val="true"/>
        </w:rPr>
        <w:t>ڮ</w:t>
      </w:r>
      <w:r>
        <w:rPr/>
        <w:t>�</w:t>
      </w:r>
      <w:r>
        <w:rPr/>
        <w:t>#v���1������#��#�̿#�t~ȍ#�8��H �5���\�#T#E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֓</w:t>
      </w:r>
      <w:r>
        <w:rPr/>
        <w:t>S�n�#���yIW�����\V#�"#�CRh��������;x��4##E�0�e��b&gt;a�#񯘯�W���y~&amp;ʢ;v����c��#</w:t>
        <w:tab/>
        <w:t>=�#�O</w:t>
      </w:r>
      <w:r>
        <w:rPr/>
        <w:t>嶸�</w:t>
      </w:r>
      <w:r>
        <w:rPr/>
        <w:t>#��;r2���x������R��#�R�d$���#</w:t>
      </w:r>
      <w:r>
        <w:rPr>
          <w:rtl w:val="true"/>
        </w:rPr>
        <w:t>ן��</w:t>
      </w:r>
      <w:r>
        <w:rPr/>
        <w:t>0</w:t>
      </w:r>
      <w:r>
        <w:rPr/>
        <w:t>+��GZ#��Q#4x��Z�#�u/�����#���&lt;�Q��</w:t>
      </w:r>
      <w:r>
        <w:rPr>
          <w:rtl w:val="true"/>
        </w:rPr>
        <w:t>ג</w:t>
      </w:r>
      <w:r>
        <w:rPr/>
        <w:t>k�0�*Xeh-{�1��9j�#P#@#p��z���;y%#&gt;�3</w:t>
      </w:r>
      <w:r>
        <w:rPr>
          <w:rtl w:val="true"/>
        </w:rPr>
        <w:t>ڰ</w:t>
      </w:r>
      <w:r>
        <w:rPr/>
        <w:t>�</w:t>
      </w:r>
      <w:r>
        <w:rPr/>
        <w:t>#;�?�##���{&lt;S����&lt;K��І��#�T�=�jv���p�'�������#</w:t>
      </w:r>
      <w:r>
        <w:rPr>
          <w:rtl w:val="true"/>
        </w:rPr>
        <w:t>ע</w:t>
      </w:r>
      <w:r>
        <w:rPr/>
        <w:t>��</w:t>
      </w:r>
      <w:r>
        <w:rPr/>
        <w:t>��U����^!##�����#���)I�a��##</w:t>
        <w:tab/>
        <w:t>]9�#i�o�u#7f}�_#t####P#@####P#@####P#@####P#@####P#�xj�'�O�##�</w:t>
        <w:br/>
        <w:t>�JT�%�</w:t>
      </w:r>
      <w:r>
        <w:rPr>
          <w:rtl w:val="true"/>
        </w:rPr>
        <w:t>ݟ</w:t>
      </w:r>
      <w:r>
        <w:rPr/>
        <w:t>�</w:t>
      </w:r>
      <w:r>
        <w:rPr/>
        <w:t>v��</w:t>
        <w:tab/>
        <w:t>�#�Џ����'�$�C�#� �������s�`��s�d�#*�G�J+�#vW??/�����nd�V���#O�ԡ#H�x���#�u��Q�.��!X��#�#[�W�q#�#|�i#T�͛#M�QJc�5��#�$�N{~�O�K'_�q��DT��O�"U0x�#����#</w:t>
      </w:r>
      <w:r>
        <w:rPr/>
        <w:t>ؐ</w:t>
      </w:r>
      <w:r>
        <w:rPr/>
        <w:t>J��e�9z���7�8��J��v՞���xg#,�M�#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\#|WE#�&lt;�y���#�##�������Đ�</w:t>
      </w:r>
      <w:r>
        <w:rPr/>
        <w:t>۷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Ņ�%�&gt;���#�</w:t>
      </w:r>
      <w:r>
        <w:rPr>
          <w:rtl w:val="true"/>
        </w:rPr>
        <w:t>ܦ</w:t>
      </w:r>
      <w:r>
        <w:rPr/>
        <w:t>&gt;�#��fu7&gt;��,�M�l�c��h##�L*��+��Ϟr�vz�V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AR�&lt;�"��R�#�#�F��p_���##[�`��</w:t>
      </w:r>
      <w:r>
        <w:rPr/>
        <w:t>֫</w:t>
      </w:r>
      <w:r>
        <w:rPr/>
        <w:t>o��E��#3�������,�W�H</w:t>
      </w:r>
      <w:r>
        <w:rPr>
          <w:rtl w:val="true"/>
        </w:rPr>
        <w:t>ޞ</w:t>
      </w:r>
      <w:r>
        <w:rPr/>
        <w:t>ǯ</w:t>
      </w:r>
      <w:r>
        <w:rPr>
          <w:rtl w:val="true"/>
        </w:rPr>
        <w:t>ך</w:t>
      </w:r>
      <w:r>
        <w:rPr/>
        <w:t>XP#@####P#@####P#@####P#@####P#@##~u|T�#ğ#&lt;A�Fš��D�(�*�+�r�&gt;�##u��r�</w:t>
      </w:r>
      <w:r>
        <w:rPr>
          <w:rtl w:val="true"/>
        </w:rPr>
        <w:t>ݞ</w:t>
      </w:r>
      <w:r>
        <w:rPr/>
        <w:t>��</w:t>
      </w:r>
      <w:r>
        <w:rPr/>
        <w:t>#�#MC_��Q����"Gv;���</w:t>
        <w:br/>
        <w:t>�u��#o���Ғ�W����#?]�4#�</w:t>
      </w:r>
      <w:r>
        <w:rPr/>
        <w:t>쵅��</w:t>
      </w:r>
      <w:r>
        <w:rPr/>
        <w:t>Q��8_�)�#���</w:t>
        <w:br/>
        <w:t>:J��*��</w:t>
        <w:br/>
        <w:t>�C#</w:t>
      </w:r>
      <w:r>
        <w:rPr>
          <w:rtl w:val="true"/>
        </w:rPr>
        <w:t>ٿ</w:t>
      </w:r>
      <w:r>
        <w:rPr/>
        <w:t>f#���f��mZa#���&lt;�Ǯ������xyԦ�ƌ7�4���##~�&gt;(�ñ��#9"2b#LG�-�#�~&amp;�#�RK����@�&gt;��k�,�#����Z��#���3&amp;��?J��`���"�#M�U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j6&gt;,ҤѮ���{��#&amp;*X�##�#C�q�i�te�#�#/S���5��|X��2LZl1�#M</w:t>
      </w:r>
      <w:r>
        <w:rPr/>
        <w:t>ܳ</w:t>
      </w:r>
      <w:r>
        <w:rPr/>
        <w:t>~��¸�J\�k�w�</w:t>
        <w:br/>
        <w:t>��&lt;���#n��tu�&gt;'=�#4�9%R{;#��f�#&gt;�j*#��iIju_�~����###�9n�Py#�T?���/#��U&gt;C�Ϟ�7�K�x�LҠRd���#��s#O�</w:t>
      </w:r>
      <w:r>
        <w:rPr/>
        <w:t>ֽ�</w:t>
      </w:r>
      <w:r>
        <w:rPr/>
        <w:t>·��J~_��qWg�E�)o#P�1#j#G�#��3���</w:t>
        <w:br/>
        <w:t>#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N�W�5</w:t>
      </w:r>
    </w:p>
    <w:p>
      <w:pPr>
        <w:pStyle w:val="PreformattedText"/>
        <w:bidi w:val="0"/>
        <w:jc w:val="left"/>
        <w:rPr/>
      </w:pPr>
      <w:r>
        <w:rPr/>
        <w:t>6n"���#8�#)#�ӌ�Zk�#����Y^�Z�1,#4n=</w:t>
        <w:br/>
        <w:t>�#��iϞ</w:t>
        <w:br/>
        <w:t>]��ϲ�#d�e5#�M`d�6�w$eOP��#�f����|������z#1�g�F��C�v#���.�X�####������ʾ�</w:t>
      </w:r>
    </w:p>
    <w:p>
      <w:pPr>
        <w:pStyle w:val="PreformattedText"/>
        <w:bidi w:val="0"/>
        <w:jc w:val="left"/>
        <w:rPr/>
      </w:pPr>
      <w:r>
        <w:rPr/>
        <w:t>#�o��j��k�$(#�#�</w:t>
        <w:br/>
        <w:t>#(#�#�</w:t>
        <w:br/>
        <w:t>#�'�7�ů���</w:t>
        <w:br/>
        <w:t>V!o��x�mђ#�U�#�������#�#ZL�O��@mK�</w:t>
      </w:r>
      <w:r>
        <w:rPr>
          <w:rtl w:val="true"/>
        </w:rPr>
        <w:t>ݾ</w:t>
      </w:r>
      <w:r>
        <w:rPr/>
        <w:t>�</w:t>
      </w:r>
      <w:r>
        <w:rPr/>
        <w:t>#̚U�v��YɄ?�����+rby?�#Qh|ses%��#06</w:t>
      </w:r>
      <w:r>
        <w:rPr/>
        <w:t>١</w:t>
      </w:r>
      <w:r>
        <w:rPr/>
        <w:t>�</w:t>
      </w:r>
      <w:r>
        <w:rPr/>
        <w:t>dC���</w:t>
      </w:r>
    </w:p>
    <w:p>
      <w:pPr>
        <w:pStyle w:val="PreformattedText"/>
        <w:bidi w:val="0"/>
        <w:jc w:val="left"/>
        <w:rPr/>
      </w:pPr>
      <w:r>
        <w:rPr/>
        <w:t>}t�#�S��#�#���/V�##�s�#v�PH�3���7Nn#�:�5�F##P#@####P#@####P#@####P#@####P#��w�K/Ŀ���#�#k�0�#t��#o~f�o�Gq^9�s�#����##�O�m�#��</w:t>
      </w:r>
      <w:r>
        <w:rPr>
          <w:rtl w:val="true"/>
        </w:rPr>
        <w:t>ڻ</w:t>
      </w:r>
      <w:r>
        <w:rPr/>
        <w:t>r�#���FU�#�σ���&gt;�����##j�,0.5##�</w:t>
        <w:br/>
        <w:t>��5���doIh{�xƇ��Ӥ#�#�Fr�#��S�������#&amp;EM��?f-U�"##�#��t*��~q�|#�3^�#QU0��bņ��#o#+��6���E�e���g��(��#a\��\��(eԡ�#�F�~#�j�##,��;�`�#d.s���\�r~U��MOa�'</w:t>
      </w:r>
      <w:r>
        <w:rPr>
          <w:rtl w:val="true"/>
        </w:rPr>
        <w:t>ו</w:t>
      </w:r>
      <w:r>
        <w:rPr/>
        <w:t>/��k��G����|#���##�</w:t>
      </w:r>
      <w:r>
        <w:rPr>
          <w:rtl w:val="true"/>
        </w:rPr>
        <w:t>װ</w:t>
      </w:r>
      <w:r>
        <w:rPr/>
        <w:t>����T'���#�f#ra��_ʏ#n�l�[�q���7�Ցv�$�#1����+�&amp;�*v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"��</w:t>
        <w:br/>
        <w:t>#(#�#�</w:t>
        <w:br/>
        <w:t>#(#�#�</w:t>
        <w:br/>
        <w:t>#(#�#�</w:t>
        <w:br/>
        <w:t>#(#�#�</w:t>
        <w:br/>
        <w:t>#�&gt;/��x[�ι�+�-�p#�j�#*~D��##mZ0��'d~zW�#)�w��##�&gt;�%�˸��y(##�?)?�#��ok���: ����3��ğ#u�@&gt;�EɆ#:l��S����_Y�Q�Xh���c7vq#�H���#g�##(#�#�</w:t>
        <w:br/>
        <w:t>#PH9##t�</w:t>
      </w:r>
    </w:p>
    <w:p>
      <w:pPr>
        <w:pStyle w:val="PreformattedText"/>
        <w:bidi w:val="0"/>
        <w:jc w:val="left"/>
        <w:rPr/>
      </w:pPr>
      <w:r>
        <w:rPr/>
        <w:t>#�#�vy#���f9$Ԥ��#ʡ�]~�#3[xOZ�$�#��a���5������j��P��-##��5�</w:t>
      </w:r>
      <w:r>
        <w:rPr>
          <w:rtl w:val="true"/>
        </w:rPr>
        <w:t>־</w:t>
      </w:r>
      <w:r>
        <w:rPr/>
        <w:t>.k&amp;2LV[,�&gt;�0���j�2j\�U</w:t>
      </w:r>
      <w:r>
        <w:rPr/>
        <w:t>穝</w:t>
      </w:r>
      <w:r>
        <w:rPr/>
        <w:t>G���-h���Y��+�t�d�L�</w:t>
      </w:r>
      <w:r>
        <w:rPr>
          <w:rtl w:val="true"/>
        </w:rPr>
        <w:t>ؿ</w:t>
      </w:r>
      <w:r>
        <w:rPr/>
        <w:t>���</w:t>
      </w:r>
      <w:r>
        <w:rPr/>
        <w:t>s</w:t>
      </w:r>
      <w:r>
        <w:rPr/>
        <w:t>궢���</w:t>
      </w:r>
      <w:r>
        <w:rPr/>
        <w:t>C��&gt;</w:t>
      </w:r>
      <w:r>
        <w:rPr/>
        <w:t>ᯒ</w:t>
      </w:r>
      <w:r>
        <w:rPr/>
        <w:t>7</w:t>
        <w:br/>
        <w:t>#(#�#�</w:t>
        <w:br/>
        <w:t>#�#���#��k^�4�</w:t>
      </w:r>
    </w:p>
    <w:p>
      <w:pPr>
        <w:pStyle w:val="PreformattedText"/>
        <w:bidi w:val="0"/>
        <w:jc w:val="left"/>
        <w:rPr/>
      </w:pPr>
      <w:r>
        <w:rPr/>
        <w:t xml:space="preserve">Ģ�0: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����E_i������</w:t>
      </w:r>
      <w:r>
        <w:rPr/>
        <w:t>暳</w:t>
      </w:r>
      <w:r>
        <w:rPr/>
        <w:t>;���[6�4�4��#_Zy����6#�#�Y�*���</w:t>
      </w:r>
      <w:r>
        <w:rPr>
          <w:rtl w:val="true"/>
        </w:rPr>
        <w:t>ޜ</w:t>
      </w:r>
      <w:r>
        <w:rPr/>
        <w:t>jvv�ˤ�#�N�-�O��q��{n�H{n��?0�#�NAZ�&gt;</w:t>
      </w:r>
      <w:r>
        <w:rPr>
          <w:rtl w:val="true"/>
        </w:rPr>
        <w:t>څ</w:t>
      </w:r>
      <w:r>
        <w:rPr/>
        <w:t>T|�_Fd##P#@####P#���"�o�##/���_è&lt;7��Hh�!H###��&amp;�jx�}~T#��~e���&lt;½�#��W�#��!hZ��ˆ#�Y�o)�W�#�I�,���#_���Ͼ�_���o#j�&lt;�#��� Ǡ$|��##�jU#9����j��#��w��λf�F�E�e$#�W�p��#[3��'�I�#�&gt;#˥�!k�*�#�#�Y]��Ψ{&lt;O7IjtSz#�^I�P#@####P#@####P#@####P#@####P#@#%���</w:t>
      </w:r>
      <w:r>
        <w:rPr>
          <w:rtl w:val="true"/>
        </w:rPr>
        <w:t>׏</w:t>
      </w:r>
      <w:r>
        <w:rPr/>
        <w:t>#��#��R��#���{rEv�u��~l�?�#�</w:t>
      </w:r>
      <w:r>
        <w:rPr>
          <w:rtl w:val="true"/>
        </w:rPr>
        <w:t>׈</w:t>
      </w:r>
      <w:r>
        <w:rPr/>
        <w:t>v����&gt;#��#�#��#@5</w:t>
      </w:r>
      <w:r>
        <w:rPr>
          <w:rtl w:val="true"/>
        </w:rPr>
        <w:t>ߕ�</w:t>
      </w:r>
      <w:r>
        <w:rPr>
          <w:rtl w:val="true"/>
        </w:rPr>
        <w:t>#���</w:t>
      </w:r>
      <w:r>
        <w:rPr/>
        <w:t>1</w:t>
      </w:r>
      <w:r>
        <w:rPr>
          <w:rtl w:val="true"/>
        </w:rPr>
        <w:t>��</w:t>
      </w:r>
      <w:r>
        <w:rPr/>
        <w:t>6</w:t>
      </w:r>
      <w:r>
        <w:rPr/>
        <w:t>|)_�#Q��#�#������6�w�|��Z��������{#�^ag�~�#���</w:t>
      </w:r>
      <w:r>
        <w:rPr>
          <w:rtl w:val="true"/>
        </w:rPr>
        <w:t>׈</w:t>
      </w:r>
      <w:r>
        <w:rPr/>
        <w:t>Tu�"��eBL�~U+b��t"{##|0�-�_#h�������}��A;W###�|W��4�[#8Ajэ9r�3o��&amp;K{���aa{�#&amp;(#f(7#1####ny##�</w:t>
      </w:r>
      <w:r>
        <w:rPr/>
        <w:t>٤</w:t>
      </w:r>
      <w:r>
        <w:rPr/>
        <w:t>?{J��#��Hl����V�s��V�H�&lt;VLU��3:�#L���)r��#�~��#�#�#�)o+���O�_##�#��#�~{@�t�ǜop3�5���)��#1�[��E�h�:}����#�###*��+��wgYz�</w:t>
        <w:br/>
        <w:t>#(#�#�</w:t>
        <w:br/>
        <w:t>#(#�#�</w:t>
        <w:br/>
        <w:t>#(#�#�</w:t>
        <w:br/>
        <w:t>#(#�#�</w:t>
        <w:br/>
        <w:t>#(#���'�F#+C��.7\H�s��j���#��#|</w:t>
      </w:r>
      <w:r>
        <w:rPr>
          <w:rtl w:val="true"/>
        </w:rPr>
        <w:t>׽</w:t>
      </w:r>
      <w:r>
        <w:rPr/>
        <w:t>�</w:t>
      </w:r>
      <w:r>
        <w:rPr/>
        <w:t>ѽIT���U}#�|)���##izD9#{s#9#T3#O�2k��U��)O�2J����.�#��#j����ee�</w:t>
      </w:r>
      <w:r>
        <w:rPr>
          <w:rtl w:val="true"/>
        </w:rPr>
        <w:t>ۀ</w:t>
      </w:r>
      <w:r>
        <w:rPr/>
        <w:t>z1###�Z�\5'^��vt�d~x�</w:t>
      </w:r>
      <w:r>
        <w:rPr>
          <w:rtl w:val="true"/>
        </w:rPr>
        <w:t>ߓ</w:t>
      </w:r>
      <w:r>
        <w:rPr/>
        <w:t>_�$r�@####P#@####P#@#�#</w:t>
      </w:r>
    </w:p>
    <w:p>
      <w:pPr>
        <w:pStyle w:val="PreformattedText"/>
        <w:bidi w:val="0"/>
        <w:jc w:val="left"/>
        <w:rPr/>
      </w:pPr>
      <w:r>
        <w:rPr/>
        <w:t>,��#�sJ7@D��q���#fS#��$W�b���$�W��##�F�w.��\�\1i�%id'�Y�$���t���Al��Ϩ?c##f��#vD�YR�"Ge#��#B_ʾS=��]C����-#���4</w:t>
        <w:br/>
        <w:t>#(#�#�</w:t>
        <w:br/>
        <w:t>#�g����o&lt;=�"�-���n��?��U�\?[YS���]O#�Q�/�&gt;"�U��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ڬ</w:t>
      </w:r>
      <w:r>
        <w:rPr/>
        <w:t>�</w:t>
      </w:r>
      <w:r>
        <w:rPr/>
        <w:t>vFʷ�ƽ�Ə��Iu��g#f}c�ShGW�Uuu#A��&amp;K�GP����#?�|�Q[��W���#��#��8P#��qj.L2�r�#�#���3�&gt;՟��7%��# �#���k��#h��g8T�K3#@#L���</w:t>
      </w:r>
      <w:r>
        <w:rPr>
          <w:rtl w:val="true"/>
        </w:rPr>
        <w:t>ݐ</w:t>
      </w:r>
      <w:r>
        <w:rPr/>
        <w:t>#��O��8�#W�N]*</w:t>
      </w:r>
      <w:r>
        <w:rPr>
          <w:rtl w:val="true"/>
        </w:rPr>
        <w:t>ݰ</w:t>
      </w:r>
      <w:r>
        <w:rPr/>
        <w:t>|�A���#|#[�#���p��|����T�=��_�.�bc�Ě�</w:t>
      </w:r>
      <w:r>
        <w:rPr/>
        <w:t xml:space="preserve">֩ </w:t>
      </w:r>
      <w:r>
        <w:rPr/>
        <w:t>#�1~�,�#���x�����#��4T��&amp;�|?'��&lt;#m�#$���#;%uB[i`Uz�#�5�ӫQTU�i�</w:t>
      </w:r>
      <w:r>
        <w:rPr/>
        <w:t>嵥�</w:t>
      </w:r>
      <w:r>
        <w:rPr/>
        <w:t>ϻ�%�����</w:t>
        <w:br/>
        <w:t>M#��V�##�����k��CV#�#��#�#|0�/#_2�#���=|��S����k�1�=�"P�s�.��S������#�=BX�</w:t>
        <w:tab/>
        <w:t>k����h#e��x1�k�2Z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cQjh���':#ĔӦb-u���Ga �!�#��&lt;�#�(���#7���|��##P#@##5�67#pr3</w:t>
      </w:r>
      <w:r>
        <w:rPr>
          <w:rtl w:val="true"/>
        </w:rPr>
        <w:t>ڀ</w:t>
      </w:r>
      <w:r>
        <w:rPr/>
        <w:t>#@####P#@####P#@####P#@#/c��|�9(�#c���#λ1��4�#����##��x�i�|J���{�H�R��t�Q������l]7��*�#�g�U�I�r��?�F���?��j�������#��ǭ</w:t>
      </w:r>
      <w:r>
        <w:rPr>
          <w:rtl w:val="true"/>
        </w:rPr>
        <w:t>ט</w:t>
      </w:r>
      <w:r>
        <w:rPr/>
        <w:t>Y�|Y�7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m��#Ӳ#�~�уv�C�H�l~vW�'1�#Xx#�ZL�:�Hn#�#���X#rvH��#�1_-Q{\�N��F�H#��h���w����#����R�Y�Zq�6��[=�#�Ry&gt;#��</w:t>
      </w:r>
      <w:r>
        <w:rPr>
          <w:rtl w:val="true"/>
        </w:rPr>
        <w:t>ݷ</w:t>
      </w:r>
      <w:r>
        <w:rPr/>
        <w:t>e���L)����H���#�&gt;#�8��&gt;���#�t�#��###���#�+�Z#(#�#�</w:t>
        <w:br/>
        <w:t>#(#�#�</w:t>
        <w:br/>
        <w:t>#(#�#�</w:t>
        <w:br/>
        <w:t>#(#�#�</w:t>
        <w:br/>
        <w:t>#(#�#�&gt;?��x�➵q#ͽ��c�##ly#��n?�}�SC�a��z��wgi�"xlj~:�</w:t>
      </w:r>
      <w:r>
        <w:rPr/>
        <w:t>֧</w:t>
      </w:r>
      <w:r>
        <w:rPr/>
        <w:t>BaҠ���#l�Q�(z�ϫ��T�_�#Iks����Jm�m#Ð1</w:t>
      </w:r>
    </w:p>
    <w:p>
      <w:pPr>
        <w:pStyle w:val="PreformattedText"/>
        <w:bidi w:val="0"/>
        <w:jc w:val="left"/>
        <w:rPr/>
      </w:pPr>
      <w:r>
        <w:rPr/>
        <w:t>w!��#�'</w:t>
        <w:br/>
        <w:t>?#$�#�k�!��U�}</w:t>
        <w:br/>
        <w:t>���}}a�P#@####P#@####��7��Ğ;��P���#���#�?��5Ɏ����ϰ�i�utO�</w:t>
      </w:r>
      <w:r>
        <w:rPr>
          <w:rtl w:val="true"/>
        </w:rPr>
        <w:t>ڄ</w:t>
      </w:r>
      <w:r>
        <w:rPr/>
        <w:t>Kĺ���x8���#�U�</w:t>
      </w:r>
      <w:r>
        <w:rPr/>
        <w:t>䲚</w:t>
      </w:r>
      <w:r>
        <w:rPr/>
        <w:t>&gt;�##-M��&gt;#��9Ͼ�g�#�#�6�#�c��#w(n</w:t>
        <w:tab/>
        <w:t>i</w:t>
        <w:tab/>
        <w:t>a��</w:t>
        <w:tab/>
        <w:t>Q_�b��ZҟvuEY#�\�</w:t>
        <w:br/>
        <w:t>#(#�#�</w:t>
        <w:br/>
        <w:t>#�?�'Am�6�#1</w:t>
      </w:r>
      <w:r>
        <w:rPr/>
        <w:t>︴</w:t>
      </w:r>
      <w:r>
        <w:rPr/>
        <w:t>U��#�6#��;��r���##|��f���ϵ}�9��_#^G�#�#�^0#S�M��^p�Lo��_�</w:t>
      </w:r>
      <w:r>
        <w:rPr>
          <w:rtl w:val="true"/>
        </w:rPr>
        <w:t>׃</w:t>
      </w:r>
      <w:r>
        <w:rPr/>
        <w:t>��</w:t>
      </w:r>
      <w:r>
        <w:rPr/>
        <w:t>#WFt�Q�.�e.�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+� �V �#*��SU �����*��π�}��##x��#�Ɂ�T�le##���w#w���|�i)�#�î��#�#��</w:t>
      </w:r>
      <w:r>
        <w:rPr/>
        <w:t>ً��</w:t>
      </w:r>
      <w:r>
        <w:rPr/>
        <w:t>M�x�T��#�y�&lt;��##K#�W#|���#oĵM#����</w:t>
      </w:r>
    </w:p>
    <w:p>
      <w:pPr>
        <w:pStyle w:val="PreformattedText"/>
        <w:bidi w:val="0"/>
        <w:jc w:val="left"/>
        <w:rPr/>
      </w:pPr>
      <w:r>
        <w:rPr/>
        <w:t>,6#��(��#�� �������be�L�"s���=7�#���</w:t>
        <w:br/>
        <w:t>Z��#����#�</w:t>
        <w:tab/>
        <w:t>L��9#���a�V����aP��'=.��|[����!Y"�PM*Չ�</w:t>
      </w:r>
      <w:r>
        <w:rPr/>
        <w:t>݂�</w:t>
      </w:r>
      <w:r>
        <w:rPr/>
        <w:t>lzo�oȊ�:#.#��W��FN�g#�O#]h~0���4�\Z</w:t>
      </w:r>
      <w:r>
        <w:rPr>
          <w:rtl w:val="true"/>
        </w:rPr>
        <w:t>ܤ</w:t>
      </w:r>
      <w:r>
        <w:rPr/>
        <w:t>��</w:t>
      </w:r>
      <w:r>
        <w:rPr/>
        <w:t>K3���'�dW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4��)�s���48���#7�@#;Y�5#g^�#|�����k�&amp;��0��x�UE����#}/�#��ʽ</w:t>
      </w:r>
      <w:r>
        <w:rPr/>
        <w:t>ּ</w:t>
      </w:r>
      <w:r>
        <w:rPr/>
        <w:t>5&lt;�#e#��O%�#��6������5�e�kI�:����#Q�m��o#k�.m���#0</w:t>
        <w:tab/>
        <w:t>�#'�k�#����?��#�-#�����N�P�r�6Ҥ�8�R#?�}eZj�#%�F</w:t>
        <w:tab/>
        <w:t>��#�Ƴo�##i</w:t>
      </w:r>
      <w:r>
        <w:rPr>
          <w:rtl w:val="true"/>
        </w:rPr>
        <w:t>ڽ����</w:t>
      </w:r>
      <w:r>
        <w:rPr/>
        <w:tab/>
      </w:r>
      <w:r>
        <w:rPr/>
        <w:t>2</w:t>
      </w:r>
      <w:r>
        <w:rPr>
          <w:rtl w:val="true"/>
        </w:rPr>
        <w:t>��#</w:t>
      </w:r>
      <w:r>
        <w:rPr/>
        <w:t>8</w:t>
      </w:r>
      <w:r>
        <w:rPr/>
        <w:t>�:W�)�sp{��3V�a@####P#@#�����#]i��!�#�_1#eI##�������</w:t>
      </w:r>
      <w:r>
        <w:rPr>
          <w:rtl w:val="true"/>
        </w:rPr>
        <w:t>׿</w:t>
      </w:r>
      <w:r>
        <w:rPr/>
        <w:t>�</w:t>
      </w:r>
      <w:r>
        <w:rPr/>
        <w:t>W���7�N�W���K����A��##��"��\]��#v�#�]J�I��Ԯb���KI4�#T{�q���w#�n�h�#�;ƒ�W</w:t>
        <w:br/>
        <w:t>�#H�~V�d��W�#�#��g�#�xc��|Ej��k����#E�2#�F&lt;�#�k`+�v�JRL�SW�]7��h�Fr�)#��\�e\����[�uV��#�.T�#�j#�!w?�#Q�###���^�_�)C�W</w:t>
      </w:r>
      <w:r>
        <w:rPr/>
        <w:t>۶�</w:t>
      </w:r>
      <w:r>
        <w:rPr/>
        <w:t>y��v&lt;cĞ'����$^ ��Ke&lt;��D��X�.z���z��*�ӌ]�</w:t>
      </w:r>
      <w:r>
        <w:rPr>
          <w:rtl w:val="true"/>
        </w:rPr>
        <w:t>ے</w:t>
      </w:r>
      <w:r>
        <w:rPr/>
        <w:t>=k�m���MOŖ�#��_R����S�s,%T�-Ձ�9�'7˩R��i��ӛ����x�(#�m</w:t>
      </w:r>
      <w:r>
        <w:rPr/>
        <w:t>؏�</w:t>
      </w:r>
      <w:r>
        <w:rPr/>
        <w:t>{�#����#3��?�^�+�E��#��ea�#��#L�#�2&lt;a�#"���#^3�#�0�Ǉ���EO��##W��}��1ı�#Њ���c��J����#����##�=R���n�</w:t>
      </w:r>
      <w:r>
        <w:rPr/>
        <w:t>⺶���</w:t>
      </w:r>
      <w:r>
        <w:rPr/>
        <w:t>5�</w:t>
        <w:tab/>
        <w:t>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0A�6��#��##|2�#�</w:t>
      </w:r>
      <w:r>
        <w:rPr/>
        <w:t>֯�</w:t>
      </w:r>
      <w:r>
        <w:rPr/>
        <w:t>##+i���$��2g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�z#�r�Y�~0H��,�H�XF"��</w:t>
      </w:r>
    </w:p>
    <w:p>
      <w:pPr>
        <w:pStyle w:val="PreformattedText"/>
        <w:bidi w:val="0"/>
        <w:jc w:val="left"/>
        <w:rPr/>
      </w:pPr>
      <w:r>
        <w:rPr/>
        <w:t>n#�9�P#�����#|ƫ���%��ekA#�5#�&gt;{��#:��#���;��sb##����E�</w:t>
      </w:r>
      <w:r>
        <w:rPr>
          <w:rtl w:val="true"/>
        </w:rPr>
        <w:t>د</w:t>
      </w:r>
      <w:r>
        <w:rPr>
          <w:rtl w:val="true"/>
        </w:rPr>
        <w:t>-�</w:t>
      </w:r>
      <w:r>
        <w:rPr>
          <w:rtl w:val="true"/>
        </w:rPr>
        <w:t>ݜ</w:t>
      </w:r>
      <w:r>
        <w:rPr/>
        <w:t>��</w:t>
      </w:r>
      <w:r>
        <w:rPr/>
        <w:t>@Y�h�&gt;�#��v�gL�#~~[+G}#0�,�#x�_�s^���#�5��/�W�gX�#(#�#�</w:t>
        <w:br/>
        <w:t>#(#�#�</w:t>
        <w:br/>
        <w:t>#(#�#�</w:t>
        <w:br/>
        <w:t>#(#�#�</w:t>
        <w:br/>
        <w:t>#(#����a�##k:����P���q�[�O���%#oZ4��I�#�,��Y�,NI=M}�VV9O�?f?</w:t>
      </w:r>
    </w:p>
    <w:p>
      <w:pPr>
        <w:pStyle w:val="PreformattedText"/>
        <w:bidi w:val="0"/>
        <w:jc w:val="left"/>
        <w:rPr/>
      </w:pPr>
      <w:r>
        <w:rPr/>
        <w:t>�?��yW#:�����</w:t>
        <w:br/>
        <w:t>�##��#�ͫ�\K��</w:t>
      </w:r>
      <w:r>
        <w:rPr/>
        <w:t>育</w:t>
      </w:r>
      <w:r>
        <w:rPr/>
        <w:t>&gt;]���Q⟊#��.Z��ť����$}[q�k</w:t>
      </w:r>
      <w:r>
        <w:rPr/>
        <w:t>鲚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f��;�H���w��##���P���n����K#�#r~c�A\X�}#&lt;�*=Ƣ���]��x</w:t>
      </w:r>
      <w:r>
        <w:rPr/>
        <w:t>֚��͝����</w:t>
      </w:r>
      <w:r>
        <w:rPr/>
        <w:t>"�?#]#�Ө���&amp;�U�####P#@##{���#�#�#Ԩ�=6�dg#y�d�!�:�����Ɵw�#RZ�_�N�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u2#��#��V�#��&lt;�����#Vx/���5�#�zTI+#˘�o-rUY�'#�&amp;�lƷ��I�[�"</w:t>
        <w:br/>
        <w:t>��%��;khm�#b�# �#`W�#$�#P#@####P#7���ZOm:�h�n=T�#Bv#�sŚ&lt;�#�6��K��WRA�Ղ�#�##�A�����&gt;��j��w�7�</w:t>
        <w:tab/>
        <w:t>�����J�6S-�#��2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�}C�����5��&lt;�����о)]\B�m�X��p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W#����#^�I[�a�;;#Qjy</w:t>
      </w:r>
    </w:p>
    <w:p>
      <w:pPr>
        <w:pStyle w:val="PreformattedText"/>
        <w:bidi w:val="0"/>
        <w:jc w:val="left"/>
        <w:rPr/>
      </w:pPr>
      <w:r>
        <w:rPr/>
        <w:t>{$#���##</w:t>
        <w:br/>
        <w:t>|Lѯ�`��I�k�s��|��</w:t>
        <w:tab/>
        <w:t>#�;5��p�Ku��T#��#�W�O#�:����.�ch����I)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Q�������9~#�#i5wr�6���n�g��</w:t>
      </w:r>
      <w:r>
        <w:rPr/>
        <w:t>绚</w:t>
      </w:r>
      <w:r>
        <w:rPr/>
        <w:t>Y�s��F,��&amp;��#�#,#�'�~˶��##/����Za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{���#&lt;~���_#f�����&gt;#x�O�&amp;��D��%r#��D) ��#`G���]&lt;�#8]�&gt;�t��RF���:#"�R�r#�zjI��3&gt;�����A&gt;#x/S���]#$��#JC �#w#����e��}vq��-�������s#��i�W��4�ms��N&lt;�?�&amp;ʸ�#�I�k�#���e#�##f~�k�m���1{��VK=B</w:t>
      </w:r>
      <w:r>
        <w:rPr/>
        <w:t>٣</w:t>
      </w:r>
      <w:r>
        <w:rPr/>
        <w:t>��</w:t>
      </w:r>
      <w:r>
        <w:rPr/>
        <w:t>a��#�5����In�����]gM���k�6�v��L��?�V �#*�#�ER��</w:t>
      </w:r>
      <w:r>
        <w:rPr/>
        <w:t>٣</w:t>
      </w:r>
      <w:r>
        <w:rPr/>
        <w:t>���</w:t>
      </w:r>
      <w:r>
        <w:rPr/>
        <w:t>?�#�_�^#���̥�4�w�#�x�8�#w�+���?���#����#�#�(#�#�</w:t>
        <w:br/>
        <w:t>#(#�?�#�s��zg�mAq��#��a�#��#^�G�T�o�#UZ#��?�#?�|?o�/#��M�+���bIX��#�#]��#�`�#�3#��QӭM���T(ŭQ�Y���U��4&gt;)�om�Ik#A=����</w:t>
      </w:r>
      <w:r>
        <w:rPr/>
        <w:t>ׂ</w:t>
      </w:r>
      <w:r>
        <w:rPr/>
        <w:t>w#��H��G�U��#w�^��#�#S#/#x�</w:t>
      </w:r>
      <w:r>
        <w:rPr/>
        <w:t>㭽���</w:t>
      </w:r>
      <w:r>
        <w:rPr/>
        <w:t>#��#</w:t>
        <w:tab/>
        <w:t>�����#iW'��s��q�</w:t>
        <w:br/>
        <w:t>�����</w:t>
      </w:r>
      <w:r>
        <w:rPr/>
        <w:t>䦹����</w:t>
      </w:r>
      <w:r>
        <w:rPr/>
        <w:t>#��;�#��#�#[�6}F^�]</w:t>
      </w:r>
      <w:r>
        <w:rPr/>
        <w:t>ܶ</w:t>
      </w:r>
      <w:r>
        <w:rPr/>
        <w:t>%*?J</w:t>
      </w:r>
      <w:r>
        <w:rPr/>
        <w:t>䩛��</w:t>
      </w:r>
      <w:r>
        <w:rPr/>
        <w:t>+z#�������mJ)����zE�#�o2ßuo��j</w:t>
      </w:r>
      <w:r>
        <w:rPr>
          <w:rtl w:val="true"/>
        </w:rPr>
        <w:t>چ</w:t>
      </w:r>
      <w:r>
        <w:rPr/>
        <w:t>w�����N�&lt;��#oĿ�#��#�'�##^���#�d{&amp;z���GËI��#�m{�</w:t>
      </w:r>
      <w:r>
        <w:rPr/>
        <w:t>۫</w:t>
      </w:r>
      <w:r>
        <w:rPr/>
        <w:t>K����h�</w:t>
        <w:tab/>
      </w:r>
      <w:r>
        <w:rPr>
          <w:rtl w:val="true"/>
        </w:rPr>
        <w:t>ܠ</w:t>
      </w:r>
      <w:r>
        <w:rPr/>
        <w:t>���</w:t>
      </w:r>
      <w:r>
        <w:rPr/>
        <w:t>Il}=��ve&lt;[T�G�r�##6�h��7�/#��A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Q�/?y��_n��Yn#�Ԭ�{�NWg}�#xR���2��������+����#G�I'ӏZ��q#�%G�w*����5���@##���#i�##��48�#�(��K#�#�2#��#2�������󸩫��#hi7�E���#,�nR?�iJ|�#.̙+ţ��Ց�Xa��G�~�#tx�</w:t>
      </w:r>
      <w:r>
        <w:rPr>
          <w:rtl w:val="true"/>
        </w:rPr>
        <w:t>ܟ</w:t>
      </w:r>
      <w:r>
        <w:rPr/>
        <w:t>�</w:t>
      </w:r>
      <w:r>
        <w:rPr/>
        <w:t>C\���##b� K�ē�w��q�1���W����Ի��##�=j��??�=N�##|P�9r�[#=��#~#�}�V���</w:t>
      </w:r>
      <w:r>
        <w:rPr>
          <w:rtl w:val="true"/>
        </w:rPr>
        <w:t>ݎ</w:t>
      </w:r>
      <w:r>
        <w:rPr/>
        <w:t>i�C�#M&amp;��B5T�H�R7"�##�U</w:t>
        <w:br/>
        <w:t>s�&lt;q^NW�,mI&gt;��F��Q��#�#:=7�v�#`fh&gt;�����?�#�#8�</w:t>
      </w:r>
      <w:r>
        <w:rPr/>
        <w:t>猝�</w:t>
      </w:r>
      <w:r>
        <w:rPr/>
        <w:t>;#�ejh�k�7&gt;#���y�Z�#:��1�#C�ҿJ�˟</w:t>
        <w:tab/>
        <w:tab/>
        <w:t>t�d����;#���#tW��C�#�#�</w:t>
        <w:br/>
        <w:t>#(#�#�</w:t>
        <w:br/>
        <w:t>#(#�#�</w:t>
        <w:br/>
        <w:t>#(#�#�</w:t>
        <w:br/>
        <w:t>#(#�#�lo#�M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on@&lt;���#�&gt;*�#��</w:t>
      </w:r>
      <w:r>
        <w:rPr>
          <w:rtl w:val="true"/>
        </w:rPr>
        <w:t>ܫ</w:t>
      </w:r>
      <w:r>
        <w:rPr/>
        <w:t>?C*���^#���.񆓢[�5��]���#�~</w:t>
        <w:br/>
        <w:tab/>
        <w:t>�{#�T(���3(��# ���#</w:t>
      </w:r>
    </w:p>
    <w:p>
      <w:pPr>
        <w:pStyle w:val="PreformattedText"/>
        <w:bidi w:val="0"/>
        <w:jc w:val="left"/>
        <w:rPr/>
      </w:pPr>
      <w:r>
        <w:rPr/>
        <w:t>uK�r!{ko"�W��l@&gt;���W�ah�Ee#�S�N���ffb�IbI$�5��X�##�`����##�46��#���-'B�#</w:t>
      </w:r>
      <w:r>
        <w:rPr/>
        <w:t>ᡪ��</w:t>
      </w:r>
      <w:r>
        <w:rPr/>
        <w:t>V6�</w:t>
      </w:r>
      <w:r>
        <w:rPr/>
        <w:t>֫</w:t>
      </w:r>
      <w:r>
        <w:rPr/>
        <w:t>#�d�\��B�k��;��tϯ��*��j</w:t>
      </w:r>
      <w:r>
        <w:rPr>
          <w:rtl w:val="true"/>
        </w:rPr>
        <w:t>ڌ</w:t>
      </w:r>
      <w:r>
        <w:rPr/>
        <w:t>n��#��)������#B�zǆ5</w:t>
      </w:r>
    </w:p>
    <w:p>
      <w:pPr>
        <w:pStyle w:val="PreformattedText"/>
        <w:bidi w:val="0"/>
        <w:jc w:val="left"/>
        <w:rPr/>
      </w:pPr>
      <w:r>
        <w:rPr/>
        <w:t>N�#��#G�#|��#�Y6.#�#I��:���Ǘ^#��#��#����#T�#�nel|��#�5�8(օ+Ww���}#K�M�H�~#x����dw�#G�OWM�#T��G�%p}�y��-�U:)�&amp;�\#��#^�P#@##}��/xxh</w:t>
        <w:br/>
        <w:t>�.�B�#��v��;S�</w:t>
      </w:r>
      <w:r>
        <w:rPr>
          <w:rtl w:val="true"/>
        </w:rPr>
        <w:t>ڠ�</w:t>
      </w:r>
      <w:r>
        <w:rPr/>
        <w:t>5</w:t>
      </w:r>
      <w:r>
        <w:rPr/>
        <w:t>���i�}��E5d|��o�#�##u�PI�#.Y!#���*~�</w:t>
      </w:r>
    </w:p>
    <w:p>
      <w:pPr>
        <w:pStyle w:val="PreformattedText"/>
        <w:bidi w:val="0"/>
        <w:jc w:val="left"/>
        <w:rPr/>
      </w:pPr>
      <w:r>
        <w:rPr/>
        <w:t>}V]C�a������</w:t>
      </w:r>
      <w:r>
        <w:rPr>
          <w:rtl w:val="true"/>
        </w:rPr>
        <w:t>ݞ</w:t>
      </w:r>
      <w:r>
        <w:rPr/>
        <w:t>��</w:t>
      </w:r>
      <w:r>
        <w:rPr/>
        <w:t>#�|]x�Y�e#m�#o#�i</w:t>
        <w:tab/>
        <w:t>$�#?�����F��.��}m_2l##P#@####P#@##���#m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#j���Q��#</w:t>
        <w:br/>
      </w:r>
      <w:r>
        <w:rPr>
          <w:rtl w:val="true"/>
        </w:rPr>
        <w:t>ߦ</w:t>
      </w:r>
      <w:r>
        <w:rPr/>
        <w:t>�</w:t>
      </w:r>
      <w:r>
        <w:rPr/>
        <w:t>_W�������U��w�p�#���],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o�&lt;#�3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���=������|#e�˥ω#9��x%x�#~\G'I#J�C��##A �8#�h`jx�^��I�6����yzȨe|#�F#��aC#N�9)� n�t&gt;Y�#ń[��@�j�W����6����#��Ӿ#h7W��&lt;���#��#x�$�&gt;P+�e��R��JƼ�lp^.���#</w:t>
        <w:tab/>
        <w:t>c}X�����X/�#�����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K�W~Ոsl��Ω��#^���p.�e��%��q��Yrr��+�# g</w:t>
      </w:r>
      <w:r>
        <w:rPr/>
        <w:t>֖</w:t>
      </w:r>
      <w:r>
        <w:rPr/>
        <w:t>eK#R</w:t>
        <w:br/>
        <w:t>�#�� ���(~вx�D�4=+C�</w:t>
      </w:r>
    </w:p>
    <w:p>
      <w:pPr>
        <w:pStyle w:val="PreformattedText"/>
        <w:bidi w:val="0"/>
        <w:jc w:val="left"/>
        <w:rPr/>
      </w:pPr>
      <w:r>
        <w:rPr/>
        <w:t>:�3#�v��#�\##�k�#��SU'-Wb�R��Й�#}��5x��#o��p�!{�(��l�*9C�#|�}A���p��#��</w:t>
      </w:r>
      <w:r>
        <w:rPr/>
        <w:t>胺</w:t>
      </w:r>
      <w:r>
        <w:rPr/>
        <w:t>&lt;/����7�����#i�Ź��bd#7�</w:t>
        <w:br/>
        <w:t>��k�ȱ#�7����E��|</w:t>
        <w:tab/>
        <w:t>�X�ĝ*�g�gp�#e�$�#r#��;O�]y�#��</w:t>
      </w:r>
      <w:r>
        <w:rPr>
          <w:rtl w:val="true"/>
        </w:rPr>
        <w:t>ݷ</w:t>
      </w:r>
      <w:r>
        <w:rPr/>
        <w:t>Z�#f}�#_#t�###P#@##V�,�#)��aI�gC#�8ʺ��"�����|��-cV���Myg��G�}_�"�#�#y#0#C{q�#��</w:t>
        <w:br/>
        <w:t>4a�B�v��ϱ�|�����o�_#|G�k#6�ӵ��&lt;�###,�#1�^ı#0T�9�e�3���w�tӣxkI�#��v�@J�%T#���'.i9wgI�|s�</w:t>
      </w:r>
      <w:r>
        <w:rPr/>
        <w:t>ާ��</w:t>
      </w:r>
      <w:r>
        <w:rPr/>
        <w:t>#������Ez�\��i�#�R#'n:�#Z�����</w:t>
      </w:r>
      <w:r>
        <w:rPr/>
        <w:t>䛶��</w:t>
      </w:r>
      <w:r>
        <w:rPr/>
        <w:t>VG#����##�h����{�G�,###���#����v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?h��dƥϡk�4&gt;^���%�Cr�#�%T��W�%F�#ND^�#I��=s�Y.#?����f5%��f�#h&gt;8�&amp;�k�8e�;ke�(�VL��#��q</w:t>
      </w:r>
      <w:r>
        <w:rPr>
          <w:rtl w:val="true"/>
        </w:rPr>
        <w:t>޻</w:t>
      </w:r>
      <w:r>
        <w:rPr/>
        <w:t>�</w:t>
      </w:r>
      <w:r>
        <w:rPr/>
        <w:t>|U\=4��dӊg�ZN�g�XCc�Z�ki</w:t>
        <w:br/>
        <w:t>��(�*��#�󛛼��Ar�##|��W�3���M���Z�#L�`5#�^�*���0������H(#�#��K�9�t�#�</w:t>
      </w:r>
      <w:r>
        <w:rPr>
          <w:rtl w:val="true"/>
        </w:rPr>
        <w:t>ܯ</w:t>
      </w:r>
      <w:r>
        <w:rPr/>
        <w:t>��</w:t>
      </w:r>
      <w:r>
        <w:rPr/>
        <w:t>w)�#�H��pUUL&lt;&amp;�#4��+#Z~���7�</w:t>
        <w:br/>
        <w:t>�G#{#�c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~���#qM�F�</w:t>
      </w:r>
      <w:r>
        <w:rPr>
          <w:rtl w:val="true"/>
        </w:rPr>
        <w:t>އ</w:t>
      </w:r>
      <w:r>
        <w:rPr/>
        <w:t>�</w:t>
      </w:r>
      <w:r>
        <w:rPr/>
        <w:t>W�XP#�'ě�}�#ė,re�g �y�#�#</w:t>
        <w:br/>
        <w:t>&lt;�zk�#�</w:t>
      </w:r>
      <w:r>
        <w:rPr/>
        <w:t>ܿ��</w:t>
      </w:r>
      <w:r>
        <w:rPr/>
        <w:t>5���[��4�#�#��x�U�#�#�#��Z���������⥲&gt;��i#E���(�g�6#Ǽ`���n�������/</w:t>
      </w:r>
      <w:r>
        <w:rPr>
          <w:rtl w:val="true"/>
        </w:rPr>
        <w:t>ݣ</w:t>
      </w:r>
      <w:r>
        <w:rPr/>
        <w:t>��</w:t>
      </w:r>
      <w:r>
        <w:rPr/>
        <w:t>#S</w:t>
      </w:r>
      <w:r>
        <w:rPr/>
        <w:t>㏏�</w:t>
      </w:r>
      <w:r>
        <w:rPr/>
        <w:t>#��X��&amp;ĸ#N=�(��#�����+s��}.yX�</w:t>
      </w:r>
      <w:r>
        <w:rPr>
          <w:rtl w:val="true"/>
        </w:rPr>
        <w:t>ڣ</w:t>
      </w:r>
      <w:r>
        <w:rPr>
          <w:rtl w:val="true"/>
        </w:rPr>
        <w:t>&gt;�</w:t>
      </w:r>
      <w:r>
        <w:rPr/>
        <w:t>9</w:t>
      </w:r>
      <w:r>
        <w:rPr>
          <w:rtl w:val="true"/>
        </w:rPr>
        <w:t>�</w:t>
      </w:r>
      <w:r>
        <w:rPr/>
        <w:t>2</w:t>
      </w:r>
      <w:r>
        <w:rPr/>
        <w:t>z�#�F��#P#@####P#@####P#@####P#@##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\�8H!B�Ǣ�#'�#%}#�����i|a�M[\�*�Sf$?�#�A�#|�_{���^�a�\</w:t>
      </w:r>
      <w:r>
        <w:rPr/>
        <w:t>哻</w:t>
      </w:r>
      <w:r>
        <w:rPr/>
        <w:t>=��:��U�M�gdK�;V=##d#�6��</w:t>
      </w:r>
      <w:r>
        <w:rPr>
          <w:rtl w:val="true"/>
        </w:rPr>
        <w:t>׋</w:t>
      </w:r>
      <w:r>
        <w:rPr/>
        <w:t>�</w:t>
      </w:r>
      <w:r>
        <w:rPr/>
        <w:t>b6��_�iIu#�cx���4�#</w:t>
      </w:r>
      <w:r>
        <w:rPr/>
        <w:t>۷�</w:t>
      </w:r>
      <w:r>
        <w:rPr/>
        <w:t>n�l���&amp;�E?A��#��&lt;�#�V~��</w:t>
        <w:br/>
        <w:t>���U})�</w:t>
      </w:r>
      <w:r>
        <w:rPr/>
        <w:t>꿳</w:t>
      </w:r>
      <w:r>
        <w:rPr/>
        <w:t>v�#��##��-##�%##</w:t>
        <w:tab/>
        <w:t>L#�#ǘ#¼�</w:t>
      </w:r>
      <w:r>
        <w:rPr/>
        <w:t>滧��</w:t>
      </w:r>
      <w:r>
        <w:rPr/>
        <w:t>w��t</w:t>
      </w:r>
      <w:r>
        <w:rPr/>
        <w:t>֧</w:t>
      </w:r>
      <w:r>
        <w:rPr/>
        <w:t>#��#^���7�</w:t>
      </w:r>
      <w:r>
        <w:rPr/>
        <w:t>֠�</w:t>
      </w:r>
      <w:r>
        <w:rPr/>
        <w:t>^�C�$���ʃ=���##a�("d��r��X�����#[X̗#ȱƋ�fb##�D�#7�#�F��O#|+�4#jzյ�</w:t>
      </w:r>
      <w:r>
        <w:rPr/>
        <w:t>彺�</w:t>
      </w:r>
      <w:r>
        <w:rPr/>
        <w:t>FV9c�;##.�$�E|4��1r�h��gU��&lt;G��##���m�CιMCK�)c���[�#�8�N#�?�##ϓ�4x</w:t>
        <w:br/>
        <w:t>/��,�I��{</w:t>
      </w:r>
      <w:r>
        <w:rPr>
          <w:rtl w:val="true"/>
        </w:rPr>
        <w:t>إ</w:t>
      </w:r>
      <w:r>
        <w:rPr/>
        <w:t>�</w:t>
      </w:r>
      <w:r>
        <w:rPr/>
        <w:t>[�w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��^+��k��sj�v0�l�#�"M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k����[���H#��#?�sXb*�T��D</w:t>
        <w:tab/>
        <w:t>\��↭#�~#j2�a~�d���8��#���#��Jo#�Q}^�L����_~s#u~�~##�.Ӛe#q�#z�n###��#������u��&amp;Ml����+#ի���#�</w:t>
        <w:br/>
        <w:t>#(#�#�</w:t>
        <w:br/>
        <w:t>#��</w:t>
      </w:r>
      <w:r>
        <w:rPr>
          <w:rtl w:val="true"/>
        </w:rPr>
        <w:t>ڛ</w:t>
      </w:r>
      <w:r>
        <w:rPr/>
        <w:t>ÿ�#</w:t>
      </w:r>
      <w:r>
        <w:rPr/>
        <w:t>缈</w:t>
      </w:r>
      <w:r>
        <w:rPr/>
        <w:t>#�i3-��)�\~M��</w:t>
      </w:r>
    </w:p>
    <w:p>
      <w:pPr>
        <w:pStyle w:val="PreformattedText"/>
        <w:bidi w:val="0"/>
        <w:jc w:val="left"/>
        <w:rPr/>
      </w:pPr>
      <w:r>
        <w:rPr/>
        <w:t>z�=e�K�Њ�����ym�"��s#�8tu�#�k�#4���?A-^��_f��k: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W#��q�W��,6#�,��#����X_\Z]&amp;ˋyZ)#����?1_{Nj�#���ej�#�</w:t>
        <w:br/>
        <w:t>#(#�#�</w:t>
        <w:br/>
        <w:t>#(#�#h��|\&lt;?�#iwR���#A�p�`s#?_��U��xoiG�-��#Sz�G�}���}F#b�/��v�#�Pr��#�|�]���!O���j��"���&gt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m��#��#e��</w:t>
      </w:r>
      <w:r>
        <w:rPr>
          <w:rtl w:val="true"/>
        </w:rPr>
        <w:t>ޘ</w:t>
      </w:r>
      <w:r>
        <w:rPr/>
        <w:t>��</w:t>
      </w:r>
      <w:r>
        <w:rPr/>
        <w:t>Wk~5�Y�#���:n��;��k���#�</w:t>
        <w:br/>
        <w:t>#(#�#1��&lt;/#�~#j��#�M���##�P#��]����������}�M]#��q#_�</w:t>
      </w:r>
      <w:r>
        <w:rPr>
          <w:rtl w:val="true"/>
        </w:rPr>
        <w:t>ڬ</w:t>
      </w:r>
      <w:r>
        <w:rPr/>
        <w:t>�</w:t>
      </w:r>
      <w:r>
        <w:rPr/>
        <w:t>'�ԛ��#�o�����#=�|�$Њ�#�axn"�X�a��2��"�)�z.�����zm������#ǻ�)�r���#1�?�.���H�N��[�T���#�1#�}I�k�</w:t>
        <w:tab/>
        <w:t>����,6�ɔ�O�&lt;_�?��Q��2G�5�����</w:t>
      </w:r>
      <w:r>
        <w:rPr>
          <w:rtl w:val="true"/>
        </w:rPr>
        <w:t>ݳ</w:t>
      </w:r>
      <w:r>
        <w:rPr/>
        <w:t>q$.p3���}�#�����G3wgi�#�#���#�^�V�Ogw#��hH�#�#v#��ӊ���S�RQ��;�</w:t>
        <w:tab/>
        <w:t>Y�j�G�z7����&lt;?{#</w:t>
      </w:r>
      <w:r>
        <w:rPr>
          <w:rtl w:val="true"/>
        </w:rPr>
        <w:t>ݹ</w:t>
      </w:r>
      <w:r>
        <w:rPr/>
        <w:t>��</w:t>
      </w:r>
      <w:r>
        <w:rPr/>
        <w:t>!�e&lt;�����B�</w:t>
        <w:tab/>
        <w:t>�TVgBw7�1�#|��H�/��2xCľA1�(e�#d</w:t>
        <w:tab/>
        <w:t>!���|~U�YT=�#�#�S)&gt;Y)#</w:t>
      </w:r>
      <w:r>
        <w:rPr/>
        <w:t>٥</w:t>
      </w:r>
      <w:r>
        <w:rPr/>
        <w:t>_C�iVZ������Ǹ`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=pE|�jR�7</w:t>
        <w:tab/>
        <w:t>n�N#RWE�ȣ�</w:t>
      </w:r>
      <w:r>
        <w:rPr>
          <w:rtl w:val="true"/>
        </w:rPr>
        <w:t></w:t>
      </w:r>
      <w:r>
        <w:rPr>
          <w:rtl w:val="true"/>
        </w:rPr>
        <w:t>ڃ</w:t>
      </w:r>
      <w:r>
        <w:rPr/>
        <w:t>��</w:t>
      </w:r>
      <w:r>
        <w:rPr/>
        <w:t>###�'�J�z#~0��m?�#��#�_��^��81T��П���m�U��#�K�E�W���#�</w:t>
      </w:r>
      <w:r>
        <w:rPr/>
        <w:t>룈</w:t>
      </w:r>
      <w:r>
        <w:rPr/>
        <w:t>)^#�����#�0�ϭ��M��#j#�h:���2��I9#�B�o�UN#�Q�����f�5Bz�u7����k�-)S�d�#�s��˪Z�6'LW[#{#[{tu#��)�#=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۞</w:t>
      </w:r>
      <w:r>
        <w:rPr/>
        <w:t>][eO�&gt;��U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n�1\Aa#r��Q�j#?B+�qrS�9.���S�#��\ş)����#��B:��3���|~U��9#�y6��b�3��1��3,&gt;#�G��</w:t>
      </w:r>
      <w:r>
        <w:rPr>
          <w:rtl w:val="true"/>
        </w:rPr>
        <w:t>ډ</w:t>
      </w:r>
      <w:r>
        <w:rPr/>
        <w:t>#����M�������:�#�s�ym*_��*omɄ���O#�l�g#o�t�Dc������S�#�W40�#��w�#�]�#��#h[��#�#0X#�mT�l�5�#V�m���ძ��@�Z��&amp;��u#�#�#���Z�#�T���w#�</w:t>
        <w:br/>
        <w:t>##��&lt;g����x��-ET��x��:� c�Z�y.#�oBV�D�5��#��&gt;#��#��#�S</w:t>
        <w:br/>
        <w:t>#X��d��z8�s�+��`+a����k#&amp;z#r###P#@####P#@####P#@#1�R���{��i��#��\</w:t>
      </w:r>
      <w:r>
        <w:rPr/>
        <w:t>۩</w:t>
      </w:r>
      <w:r>
        <w:rPr/>
        <w:t>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��*�2�7��&amp;�Z�Q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^Y#""�X��+�%#���?B&lt;#�Z�=�secr�Ė#�k�s��n����#�#��#Yϻ��J��C�� ��^-�u����gi#�#qz*�</w:t>
        <w:br/>
        <w:t>#���PT)*k���</w:t>
      </w:r>
      <w:r>
        <w:rPr>
          <w:rtl w:val="true"/>
        </w:rPr>
        <w:t>ك</w:t>
      </w:r>
      <w:r>
        <w:rPr/>
        <w:t>]"=��G���Z�e�6</w:t>
      </w:r>
      <w:r>
        <w:rPr>
          <w:rtl w:val="true"/>
        </w:rPr>
        <w:t>׹</w:t>
      </w:r>
      <w:r>
        <w:rPr/>
        <w:t>Ҍ`�#�'�###���#�sZG���}Γ��i��4Wv�4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$#^�#��55�FM#�P6|#���#��ͬ#\Me/��N</w:t>
        <w:tab/>
        <w:t>F q�#}��ω���:w�Ɲ�#����#kW���)���S,�zd�#à#�T(#8l����#��"�4##i#G���K��c�(</w:t>
      </w:r>
      <w:r>
        <w:rPr>
          <w:rtl w:val="true"/>
        </w:rPr>
        <w:t>܄</w:t>
      </w:r>
      <w:r>
        <w:rPr/>
        <w:t>�</w:t>
      </w:r>
      <w:r>
        <w:rPr/>
        <w:t>K�C/C��\</w:t>
      </w:r>
      <w:r>
        <w:rPr>
          <w:rtl w:val="true"/>
        </w:rPr>
        <w:t>ن</w:t>
      </w:r>
      <w:r>
        <w:rPr/>
        <w:t>#�J2sZ��Qm3����E��</w:t>
      </w:r>
      <w:r>
        <w:rPr/>
        <w:t>ۘ�</w:t>
      </w:r>
      <w:r>
        <w:rPr/>
        <w:t>ȵ��#� ���\�#-��w�##u7&lt;r��#t��|3�������</w:t>
      </w:r>
    </w:p>
    <w:p>
      <w:pPr>
        <w:pStyle w:val="PreformattedText"/>
        <w:bidi w:val="0"/>
        <w:jc w:val="left"/>
        <w:rPr/>
      </w:pPr>
      <w:r>
        <w:rPr/>
        <w:t>m��H,2&lt;�ʯ�#�ʼ,�#�IS��#$iMju</w:t>
      </w:r>
      <w:r>
        <w:rPr/>
        <w:t>߶</w:t>
      </w:r>
      <w:r>
        <w:rPr/>
        <w:t>O�1#��#</w:t>
      </w:r>
      <w:r>
        <w:rPr/>
        <w:t>剽�</w:t>
      </w:r>
      <w:r>
        <w:rPr/>
        <w:t>#�U#�#���\y##�U�M</w:t>
        <w:br/>
        <w:t>��#;�7F&gt;"�^���#�m�p�#���##�_A����}��W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[E#*#(�"(�#���΢Z#(#�#�</w:t>
        <w:br/>
        <w:t>#(#�#�)k:|#��{�^({k�^##�V##�Dd��#��z=΁�j#M����w��</w:t>
        <w:tab/>
        <w:t>RFG��_�a�*��E�#�Y�P��~&amp;#~#ռ93#%��i�'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ц�U�9�#Z����#RzX��#</w:t>
      </w:r>
      <w:r>
        <w:rPr>
          <w:rtl w:val="true"/>
        </w:rPr>
        <w:t>ڟ</w:t>
      </w:r>
      <w:r>
        <w:rPr/>
        <w:t>�</w:t>
      </w:r>
      <w:r>
        <w:rPr/>
        <w:t>?�#%��B����A �\~`7�</w:t>
        <w:br/>
        <w:t>�&lt;�����=�EE��u�###P#@####P#@##Mk&lt;��1\[�I�q"0�#A�*'#4��#�G</w:t>
      </w:r>
      <w:r>
        <w:rPr/>
        <w:t>ᯊ</w:t>
      </w:r>
      <w:r>
        <w:rPr/>
        <w:t>"�t�j2�e� N��%#:�#�@�#��&amp;��U�}#�#t|Y���#��F�,�f�t~�h#@�NT��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#�5fu?���#��xt{�6��*"#���rP�&lt;�Ԋ��0�җ�[��*�����|��P#@####P#��{�#��~#k�x�;�{;x�#ȥx�#[�+�-�:����w����9��:�[|%�m�Z��i</w:t>
        <w:tab/>
        <w:t>��#.���9w�?D*{#�^afV��</w:t>
      </w:r>
    </w:p>
    <w:p>
      <w:pPr>
        <w:pStyle w:val="PreformattedText"/>
        <w:bidi w:val="0"/>
        <w:jc w:val="left"/>
        <w:rPr/>
      </w:pPr>
      <w:r>
        <w:rPr/>
        <w:t>'@�k�k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#��*�ӝGh+�7c��#~Қ}�Me�c}s�_\)X��S�~8#Z�0�#I�մ]��ʧc�##kZ��5i�-b�[���^Y#O�#�z#+�hѧJ#�VF-��#�##��6����&amp;���Bm�Ԕ�pAñ��w=zu�s#��:;�f��}�/��#��</w:t>
        <w:br/>
        <w:t>\=</w:t>
      </w:r>
      <w:r>
        <w:rPr>
          <w:rtl w:val="true"/>
        </w:rPr>
        <w:t>ށ</w:t>
      </w:r>
      <w:r>
        <w:rPr/>
        <w:t>#Ƴ�1$4I�hG��#���Ǯ+l#qN��Ov_��NǙ�[ĚǄ�u�4+�l�#�b�#g�e&lt;#�kҭ����,��)�}#���~</w:t>
        <w:tab/>
        <w:t>#p��Fh��5Ξw/���?�5�b2#��+�?�5U{���4/���</w:t>
        <w:br/>
        <w:t>\�#�#��Mp�#cb�/��h�#���"xK�z.��#�������#���#/&lt;�:���z�F</w:t>
        <w:br/>
        <w:t>�#����h�rL�σ#�k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���9����B������],\������#</w:t>
      </w:r>
      <w:r>
        <w:rPr>
          <w:rtl w:val="true"/>
        </w:rPr>
        <w:t>ޚ</w:t>
      </w:r>
      <w:r>
        <w:rPr/>
        <w:t>;j�M�_#h�����(Ⱥ�d_g��`#�]8J΍x����ǚ</w:t>
      </w:r>
    </w:p>
    <w:p>
      <w:pPr>
        <w:pStyle w:val="PreformattedText"/>
        <w:bidi w:val="0"/>
        <w:jc w:val="left"/>
        <w:rPr/>
      </w:pPr>
      <w:r>
        <w:rPr/>
        <w:t>##x#�z��&lt;W#�a#oun#7�pv� ��#�#��~���C#K���&amp;.���K���#�V�Dҭ��n���~EkɆAJ?#�~՜'��4x���767��Ecp�$��#@��g#�{�]�r�5&amp;���̗6�W�#K'�,^��h#\��81!�###��</w:t>
      </w:r>
      <w:r>
        <w:rPr>
          <w:rtl w:val="true"/>
        </w:rPr>
        <w:t>ك</w:t>
      </w:r>
      <w:r>
        <w:rPr/>
        <w:t>��</w:t>
      </w:r>
      <w:r>
        <w:rPr/>
        <w:t>M�#&gt;"��X�}#��#7�%ǘ�ƪ�0 ��#��#.X#���/���#c�#��H�P��r##�A�+��E�</w:t>
      </w:r>
      <w:r>
        <w:rPr/>
        <w:t>ٞ�</w:t>
      </w:r>
      <w:r>
        <w:rPr/>
        <w:t>i���#&gt;k��,#5o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#</w:t>
      </w:r>
      <w:r>
        <w:rPr/>
        <w:t>茬</w:t>
      </w:r>
      <w:r>
        <w:rPr/>
        <w:t>?�a����T^h��#�&lt;�Ꭻ.��#�</w:t>
      </w:r>
      <w:r>
        <w:rPr>
          <w:rtl w:val="true"/>
        </w:rPr>
        <w:t>ڄ</w:t>
      </w:r>
      <w:r>
        <w:rPr/>
        <w:t>/��}#c�#��X#�</w:t>
        <w:tab/>
        <w:t>5�f��L,��9��?F+�ΐ�#�9�##�GC�~��/#��^B#T�U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ҕj��57f&amp;�|m�w�N�����T���F�,�Eu#�kw�*��s�������t�+�������#J#=��y���#</w:t>
        <w:tab/>
        <w:t>}��#!�W^��1Lx#�;�#�;����#3�����?��#���t�(�(#�#�</w:t>
        <w:br/>
        <w:t>#(#�#�</w:t>
        <w:br/>
        <w:t>#(#�#��h##�e�#�kwΟa�K\teRw7��?LW��8_a�M���##�r�7e�###�@]R�66:2���</w:t>
      </w:r>
    </w:p>
    <w:p>
      <w:pPr>
        <w:pStyle w:val="PreformattedText"/>
        <w:bidi w:val="0"/>
        <w:jc w:val="left"/>
        <w:rPr/>
      </w:pPr>
      <w:r>
        <w:rPr/>
        <w:t>18E�m�##�|�#���5��!�Wg���~/���T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w"M�#a\#��Q��y9.#���{G��]Gd|m_d`##�#|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]����#[�9£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#�ø�</w:t>
      </w:r>
      <w:r>
        <w:rPr/>
        <w:t>֨�</w:t>
      </w:r>
      <w:r>
        <w:rPr/>
        <w:t>;3</w:t>
      </w:r>
      <w:r>
        <w:rPr/>
        <w:t>诎</w:t>
      </w:r>
      <w:r>
        <w:rPr/>
        <w:t>#a�&gt;�</w:t>
      </w:r>
      <w:r>
        <w:rPr/>
        <w:t>ᦊ</w:t>
      </w:r>
    </w:p>
    <w:p>
      <w:pPr>
        <w:pStyle w:val="PreformattedText"/>
        <w:bidi w:val="0"/>
        <w:jc w:val="left"/>
        <w:rPr/>
      </w:pPr>
      <w:r>
        <w:rPr/>
        <w:t>w`�#b#w`#9����C�}k������#��p��#���:#�%��eqew#</w:t>
      </w:r>
      <w:r>
        <w:rPr>
          <w:rtl w:val="true"/>
        </w:rPr>
        <w:t>ފ</w:t>
      </w:r>
      <w:r>
        <w:rPr/>
        <w:t>t*~���W�үN��#уV3�`</w:t>
        <w:br/>
        <w:t>#�o</w:t>
      </w:r>
      <w:r>
        <w:rPr>
          <w:rtl w:val="true"/>
        </w:rPr>
        <w:t>ٻ</w:t>
      </w:r>
      <w:r>
        <w:rPr/>
        <w:t>�����</w:t>
      </w:r>
      <w:r>
        <w:rPr/>
        <w:t>x�VQ#�� nd�Q�y###8�#�}0=k��qj#��5��#Jk[�q�zO#x�X</w:t>
      </w:r>
      <w:r>
        <w:rPr/>
        <w:t>֥�</w:t>
      </w:r>
      <w:r>
        <w:rPr/>
        <w:t>yp�(��g</w:t>
        <w:br/>
        <w:t>?##W����(ƟdD�</w:t>
      </w:r>
      <w:r>
        <w:rPr>
          <w:rtl w:val="true"/>
        </w:rPr>
        <w:t>ف</w:t>
      </w:r>
      <w:r>
        <w:rPr/>
        <w:t>]B&gt;����3�##���)�]�:�#�20B�##��#�k�Z��#�-#�+#�ϋ�%&gt;,���j�s#Lb���-&gt;U?�#�k��#�##���n��?���#m�N��#�#t�|�s�͓��##�##�3?�hF��.��}u_0l##P#@####P#@####���u</w:t>
      </w:r>
      <w:r>
        <w:rPr/>
        <w:t>ၥ���</w:t>
      </w:r>
      <w:r>
        <w:rPr/>
        <w:t>\�0�j��B#���#��R�����k�St�OɘUZ��&gt;#x��#?��E</w:t>
      </w:r>
      <w:r>
        <w:rPr/>
        <w:t>ܲ</w:t>
      </w:r>
      <w:r>
        <w:rPr/>
        <w:t>2Z\?�nqУ�</w:t>
        <w:tab/>
        <w:t>�6��Wfk���g�jL#���Q��</w:t>
      </w:r>
      <w:r>
        <w:rPr>
          <w:rtl w:val="true"/>
        </w:rPr>
        <w:t>߆</w:t>
      </w:r>
      <w:r>
        <w:rPr/>
        <w:t>Ϩ@����{��Á�7�#�w'�{,J]%��Et|M_js�###P#@####P#@##}#�!��X�#�#��#�f��1�J��Q���&gt;��y�#E]z?�</w:t>
      </w:r>
      <w:r>
        <w:rPr/>
        <w:t>֔�</w:t>
      </w:r>
      <w:r>
        <w:rPr/>
        <w:t>#��Qx,x��m��C�Rщ�##�'�b�#7�#��#�</w:t>
        <w:br/>
        <w:t>/ih]H�##Z�-��S</w:t>
      </w:r>
      <w:r>
        <w:rPr/>
        <w:t>۹�</w:t>
      </w:r>
      <w:r>
        <w:rPr/>
        <w:t>h�:2�V# ��N*i���~��+�t&gt;6�&gt;��F�n#1#�/#&amp;Q�#��=������#���#QwG_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�#���#�#��t�RK[Y#�0�+�#G'�����k�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#�a=ec</w:t>
      </w:r>
      <w:r>
        <w:rPr>
          <w:rtl w:val="true"/>
        </w:rPr>
        <w:t>޼</w:t>
      </w:r>
      <w:r>
        <w:rPr/>
        <w:t>m�#�#��@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l�#</w:t>
        <w:br/>
        <w:t>fp��#r��##B�6���</w:t>
      </w:r>
      <w:r>
        <w:rPr/>
        <w:t>٫</w:t>
      </w:r>
      <w:r>
        <w:rPr/>
        <w:t>|��#ſ#|g�K</w:t>
      </w:r>
      <w:r>
        <w:rPr/>
        <w:t>٥</w:t>
      </w:r>
      <w:r>
        <w:rPr/>
        <w:t>�</w:t>
      </w:r>
      <w:r>
        <w:rPr/>
        <w:t>Y���������#/��������#N#��]�f#m�����W�K���N��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?�&lt;G���'#GNd�f�:��#i�y</w:t>
      </w:r>
      <w:r>
        <w:rPr>
          <w:rtl w:val="true"/>
        </w:rPr>
        <w:t>׾</w:t>
      </w:r>
      <w:r>
        <w:rPr/>
        <w:t>#�c�ual�#�#�9�#N�h9Y��#�</w:t>
      </w:r>
      <w:r>
        <w:rPr/>
        <w:t>ׁ�</w:t>
      </w:r>
      <w:r>
        <w:rPr/>
        <w:t>5�#</w:t>
      </w:r>
      <w:r>
        <w:rPr>
          <w:rtl w:val="true"/>
        </w:rPr>
        <w:t>۽</w:t>
      </w:r>
      <w:r>
        <w:rPr/>
        <w:t>OX�.�]&gt;A�</w:t>
      </w:r>
      <w:r>
        <w:rPr/>
        <w:t>钮</w:t>
      </w:r>
      <w:r>
        <w:rPr/>
        <w:t>#1�%`~�#9#�#^����#V�P�����ӊg�@#08#�\�Z#�|k���~2V}gH��#��#�J#�/��#�f������Zv�K�g�x��^��t�#�"�^H��</w:t>
        <w:br/>
        <w:t>6=7�A��{t3��#/!�#�]�3��#�@ґ�_#�&lt;j</w:t>
        <w:tab/>
        <w:t>-k*JO�#NJ�i��Y��z���_P�_���9.�##�#</w:t>
      </w:r>
      <w:r>
        <w:rPr/>
        <w:t>ֱ���</w:t>
      </w:r>
      <w:r>
        <w:rPr/>
        <w:t>YȊ�</w:t>
      </w:r>
      <w:r>
        <w:rPr/>
        <w:t>ܑ�</w:t>
      </w:r>
      <w:r>
        <w:rPr/>
        <w:t>]q�P��d��#+=��O�ľ#</w:t>
      </w:r>
      <w:r>
        <w:rPr/>
        <w:t>ִ�</w:t>
      </w:r>
      <w:r>
        <w:rPr/>
        <w:t>#kk��9�#o���k</w:t>
      </w:r>
      <w:r>
        <w:rPr/>
        <w:t>帒��</w:t>
      </w:r>
      <w:r>
        <w:rPr/>
        <w:t>B~V���#ѣ�+�NР#��T#�&gt;�##^��#���F���x�s��#f#</w:t>
      </w:r>
    </w:p>
    <w:p>
      <w:pPr>
        <w:pStyle w:val="PreformattedText"/>
        <w:bidi w:val="0"/>
        <w:jc w:val="left"/>
        <w:rPr/>
      </w:pPr>
      <w:r>
        <w:rPr/>
        <w:t>i#'��</w:t>
      </w:r>
      <w:r>
        <w:rPr/>
        <w:t>ힿ</w:t>
      </w:r>
      <w:r>
        <w:rPr/>
        <w:t>a#��Z{ʱK����#��</w:t>
      </w:r>
      <w:r>
        <w:rPr>
          <w:rtl w:val="true"/>
        </w:rPr>
        <w:t>כ�ש</w:t>
      </w:r>
      <w:r>
        <w:rPr/>
        <w:t>J�pvw.�M�����^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#K�l�/�T��XЖ#�s</w:t>
      </w:r>
      <w:r>
        <w:rPr>
          <w:rtl w:val="true"/>
        </w:rPr>
        <w:t>ߎ</w:t>
      </w:r>
      <w:r>
        <w:rPr/>
        <w:t>#�#.�b+�b�;��&amp;�G�_#,^�P�X���ʩo</w:t>
        <w:tab/>
        <w:t>.#d��i�</w:t>
      </w:r>
      <w:r>
        <w:rPr/>
        <w:t>㐌</w:t>
      </w:r>
      <w:r>
        <w:rPr/>
        <w:t>;u�x�S=�j</w:t>
        <w:br/>
        <w:t>#�E%����</w:t>
        <w:tab/>
        <w:t>�|V��##h����:���Ģ��,�}3Z��}K</w:t>
      </w:r>
    </w:p>
    <w:p>
      <w:pPr>
        <w:pStyle w:val="PreformattedText"/>
        <w:bidi w:val="0"/>
        <w:jc w:val="left"/>
        <w:rPr/>
      </w:pPr>
      <w:r>
        <w:rPr/>
        <w:t>N���J7g��Ξ9r��q�/�##3!��</w:t>
      </w:r>
      <w:r>
        <w:rPr/>
        <w:t>辫�</w:t>
      </w:r>
      <w:r>
        <w:rPr/>
        <w:t>#�#�xy�</w:t>
        <w:tab/>
        <w:t>i�����ά-_��x��;���k��##&gt;�u������|�S�#�L���Q#�#7</w:t>
      </w:r>
      <w:r>
        <w:rPr>
          <w:rtl w:val="true"/>
        </w:rPr>
        <w:t>ݎ</w:t>
      </w:r>
      <w:r>
        <w:rPr/>
        <w:t>Es�#k</w:t>
      </w:r>
      <w:r>
        <w:rPr/>
        <w:t>豪�</w:t>
      </w:r>
      <w:r>
        <w:rPr/>
        <w:t>y�&amp;rGs���U��#W��#}##�#�&amp;�#�</w:t>
        <w:br/>
        <w:t>#�</w:t>
      </w:r>
      <w:r>
        <w:rPr/>
        <w:t>ִ�</w:t>
      </w:r>
      <w:r>
        <w:rPr/>
        <w:t>#oM�ӵ[h���M�C(�a�{Л��#��#�#�?��"�Zl$�</w:t>
      </w:r>
      <w:r>
        <w:rPr>
          <w:rtl w:val="true"/>
        </w:rPr>
        <w:t>خ</w:t>
      </w:r>
      <w:r>
        <w:rPr/>
        <w:t>D���N�C�s</w:t>
      </w:r>
      <w:r>
        <w:rPr>
          <w:rtl w:val="true"/>
        </w:rPr>
        <w:t>߂</w:t>
      </w:r>
      <w:r>
        <w:rPr/>
        <w:t>3</w:t>
      </w:r>
      <w:r>
        <w:rPr/>
        <w:t>���%_�aԛ�g4�����/#��&lt;#�kS,Iw&amp;��R B��H #O��z����{</w:t>
        <w:br/>
        <w:t>��c�.��+�a@####P#@####P#�~О3##�yx��#��#m-pp�������q]�n#�#�{nȜ���#,@#�x#�_s�9Ͻ&gt;#x8x#�</w:t>
      </w:r>
      <w:r>
        <w:rPr>
          <w:rtl w:val="true"/>
        </w:rPr>
        <w:t>ݜ</w:t>
      </w:r>
      <w:r>
        <w:rPr/>
        <w:t>7</w:t>
      </w:r>
      <w:r>
        <w:rPr/>
        <w:t>�"�.���#pU�p������#0��b��M��#�#"�k���#KQ��X��g����R@a���~5�yf#��u#�Va7vpu�##P#џ#&gt;;��im��#���#[_�B���#*;#����,���(/U�F��џH�:_��s���-��gO�r�|�#�9#�#�~#�B~�5�g�k_�g����,d��</w:t>
      </w:r>
      <w:r>
        <w:rPr>
          <w:rtl w:val="true"/>
        </w:rPr>
        <w:t>޿</w:t>
      </w:r>
      <w:r>
        <w:rPr>
          <w:rtl w:val="true"/>
        </w:rPr>
        <w:t>$</w:t>
      </w:r>
      <w:r>
        <w:rPr/>
        <w:t>3</w:t>
      </w:r>
      <w:r>
        <w:rPr>
          <w:rtl w:val="true"/>
        </w:rPr>
        <w:t>�_�|#�</w:t>
      </w:r>
      <w:r>
        <w:rPr>
          <w:rtl w:val="true"/>
        </w:rPr>
        <w:t>ץ</w:t>
      </w:r>
      <w:r>
        <w:rPr/>
        <w:t>O;�Gw_�#!�DZ_���M#}�u{{#Cs}��b�G��#�4�g8��GOD</w:t>
        <w:br/>
        <w:t>�&lt;���}6�I_#x</w:t>
        <w:tab/>
        <w:t>b���ag��6$�#�A�̌��G</w:t>
      </w:r>
      <w:r>
        <w:rPr>
          <w:rtl w:val="true"/>
        </w:rPr>
        <w:t>ۯ</w:t>
      </w:r>
      <w:r>
        <w:rPr/>
        <w:t>���������</w:t>
      </w:r>
      <w:r>
        <w:rPr/>
        <w:t>D��##_Dft#&lt;;'�&lt;i�h��#����gj#\�</w:t>
        <w:br/>
      </w:r>
    </w:p>
    <w:p>
      <w:pPr>
        <w:pStyle w:val="PreformattedText"/>
        <w:bidi w:val="0"/>
        <w:jc w:val="left"/>
        <w:rPr/>
      </w:pPr>
      <w:r>
        <w:rPr/>
        <w:t>rck�</w:t>
        <w:br/>
        <w:t>2���8����&gt;!O#�*�%����D,mB�m#��?�|n_A��Ey</w:t>
      </w:r>
      <w:r>
        <w:rPr>
          <w:rtl w:val="true"/>
        </w:rPr>
        <w:t>ݝ</w:t>
      </w:r>
      <w:r>
        <w:rPr/>
        <w:t>#vG����1�����q</w:t>
      </w:r>
      <w:r>
        <w:rPr/>
        <w:t>ៅ�</w:t>
      </w:r>
      <w:r>
        <w:rPr/>
        <w:t>`�qu���O�W#h�#/��&lt;�#��#}#�</w:t>
      </w:r>
      <w:r>
        <w:rPr/>
        <w:t>邲</w:t>
      </w:r>
      <w:r>
        <w:rPr/>
        <w:t>=&gt;��</w:t>
        <w:br/>
        <w:t>#(#�#�</w:t>
        <w:br/>
        <w:t>#(#�#�</w:t>
        <w:br/>
        <w:t>#�#�'�#��0��(��X#�A���#p#U,+�-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_G�&amp;j��&lt;##*pG ����S����#�a��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Y�#s��ml�#�0�U�8�#W�8.��</w:t>
      </w:r>
      <w:r>
        <w:rPr/>
        <w:t>鋺</w:t>
      </w:r>
      <w:r>
        <w:rPr/>
        <w:t>&gt;#����|%�-_D�&gt;-'e����NQ�# ����#</w:t>
      </w:r>
      <w:r>
        <w:rPr>
          <w:rtl w:val="true"/>
        </w:rPr>
        <w:t>ތ</w:t>
      </w:r>
      <w:r>
        <w:rPr/>
        <w:t>jy~=Ny+3���####P#@####P#@#�MN�F���+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���7�#�ʵ%V##</w:t>
      </w:r>
      <w:r>
        <w:rPr>
          <w:rtl w:val="true"/>
        </w:rPr>
        <w:t>ق</w:t>
      </w:r>
      <w:r>
        <w:rPr/>
        <w:t>v?D�#��x��6#��#���#��v�a��#E~Z��Q�[��;�#|c�k�#ǚ��#����Y�#4Lr#�r�Q_k�</w:t>
      </w:r>
      <w:r>
        <w:rPr/>
        <w:t>⾱</w:t>
      </w:r>
      <w:r>
        <w:rPr/>
        <w:t>E&gt;�Fs�Y����o�/#����6�k##�N&gt;���2�]���ay��u�#NZ��.�T�(#�#�</w:t>
        <w:br/>
        <w:t>#������~�����smigmw~�5ÅT9p1���</w:t>
      </w:r>
      <w:r>
        <w:rPr>
          <w:rtl w:val="true"/>
        </w:rPr>
        <w:t>־�</w:t>
      </w:r>
      <w:r>
        <w:rPr>
          <w:rtl w:val="true"/>
        </w:rPr>
        <w:t>##�.�!��</w:t>
      </w:r>
      <w:r>
        <w:rPr/>
        <w:t>0</w:t>
      </w:r>
      <w:r>
        <w:rPr/>
        <w:t>��\���j�##&lt;[m�x7Jy4�5�%��#q#����#��##:T��n�w�&gt;��I�#h�S�KA�T#�j#ūkde�&amp;�#��F��</w:t>
      </w:r>
      <w:r>
        <w:rPr>
          <w:rtl w:val="true"/>
        </w:rPr>
        <w:t>ׯ</w:t>
      </w:r>
      <w:r>
        <w:rPr/>
        <w:t>ӥy#�ʦ%�h�4�#=h####W�X�#�#�#�_'�#��mu�#��##���#���&gt;����#�e</w:t>
      </w:r>
      <w:r>
        <w:rPr>
          <w:rtl w:val="true"/>
        </w:rPr>
        <w:t>ب</w:t>
      </w:r>
      <w:r>
        <w:rPr/>
        <w:t>J?V�𽼙���#���zw�?#-��o������B</w:t>
      </w:r>
      <w:r>
        <w:rPr>
          <w:rtl w:val="true"/>
        </w:rPr>
        <w:t>޾</w:t>
      </w:r>
      <w:r>
        <w:rPr/>
        <w:t>�</w:t>
      </w:r>
      <w:r>
        <w:rPr/>
        <w:t>{#�&lt;n#xj��</w:t>
      </w:r>
      <w:r>
        <w:rPr/>
        <w:t>ۣ</w:t>
      </w:r>
      <w:r>
        <w:rPr/>
        <w:t>*2��W)A@####�|R�#�m��#\�#</w:t>
      </w:r>
      <w:r>
        <w:rPr/>
        <w:t>趮�</w:t>
      </w:r>
      <w:r>
        <w:rPr/>
        <w:t>#��?�/�R��'�`�%���%�J##�W</w:t>
      </w:r>
      <w:r>
        <w:rPr>
          <w:rtl w:val="true"/>
        </w:rPr>
        <w:t>ޘ</w:t>
      </w:r>
      <w:r>
        <w:rPr>
          <w:rtl w:val="true"/>
        </w:rPr>
        <w:t>#</w:t>
      </w:r>
      <w:r>
        <w:rPr/>
        <w:t>1</w:t>
      </w:r>
      <w:r>
        <w:rPr/>
        <w:t>^G��}##Ӌ��uL�+~��ƾ#�&gt;#�ǋ���?��j�C#�#�#+���#���JV��#`�?�lu������_�.���</w:t>
      </w:r>
      <w:r>
        <w:rPr>
          <w:rtl w:val="true"/>
        </w:rPr>
        <w:t>׺</w:t>
      </w:r>
      <w:r>
        <w:rPr/>
        <w:t>�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YwK{|�y��Ab��k��</w:t>
      </w:r>
      <w:r>
        <w:rPr/>
        <w:t>鷈�싫�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##�C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ܟ</w:t>
      </w:r>
      <w:r>
        <w:rPr/>
        <w:t>�</w:t>
      </w:r>
      <w:r>
        <w:rPr/>
        <w:t>#�kneQ�&gt;�#�Ŝ#</w:t>
        <w:br/>
        <w:t>��#�Ӈ��&amp;������A[O#�</w:t>
      </w:r>
      <w:r>
        <w:rPr>
          <w:rtl w:val="true"/>
        </w:rPr>
        <w:t>ہ��܈</w:t>
      </w:r>
      <w:r>
        <w:rPr/>
        <w:t>S�BF?��oʹs��Օ&gt;�#IhyGǽ)�#��v,��s$z�L��o��##V?�zysX�#�.�#/vgՊC( �#A��jǮ��Ϟ�#k������#�:��#��z/���l��#�!z�W���/C�n~��K�K�Lcl(0�#���[�#�</w:t>
        <w:br/>
        <w:t>#(#��</w:t>
      </w:r>
      <w:r>
        <w:rPr>
          <w:rtl w:val="true"/>
        </w:rPr>
        <w:t>ک</w:t>
      </w:r>
      <w:r>
        <w:rPr/>
        <w:t>�</w:t>
      </w:r>
      <w:r>
        <w:rPr/>
        <w:t>|`�#</w:t>
      </w:r>
      <w:r>
        <w:rPr/>
        <w:t>䭴</w:t>
      </w:r>
      <w:r>
        <w:rPr/>
        <w:t>#�#�#�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|�z����#A,_</w:t>
        <w:br/>
        <w:t>�y3�mFVL���#�Mx�ԓ�;v5���888&gt;��##�#*���q@#�#�</w:t>
        <w:br/>
        <w:t>#(#�#�</w:t>
        <w:br/>
        <w:t>#�K�����'KYw�:i6</w:t>
      </w:r>
      <w:r>
        <w:rPr/>
        <w:t>ֻ</w:t>
      </w:r>
      <w:r>
        <w:rPr/>
        <w:t>NC����###�#��(��</w:t>
        <w:br/>
        <w:t>#{�_�9�+�_</w:t>
      </w:r>
      <w:r>
        <w:rPr>
          <w:rtl w:val="true"/>
        </w:rPr>
        <w:t>ٿ</w:t>
      </w:r>
      <w:r>
        <w:rPr/>
        <w:t>�</w:t>
      </w:r>
      <w:r>
        <w:rPr/>
        <w:t>Cſ# ��=�f����z;g�_ņ~�ig#�cC�o-?�)���#����ǀd��%</w:t>
      </w:r>
      <w:r>
        <w:rPr/>
        <w:t>۩�</w:t>
      </w:r>
      <w:r>
        <w:rPr/>
        <w:t>#��+a�&lt;~��B�#����p�</w:t>
      </w:r>
      <w:r>
        <w:rPr>
          <w:rtl w:val="true"/>
        </w:rPr>
        <w:t>޵</w:t>
      </w:r>
      <w:r>
        <w:rPr/>
        <w:t>���֤���</w:t>
      </w:r>
      <w:r>
        <w:rPr/>
        <w:t>k�p�#�</w:t>
        <w:br/>
        <w:t>#(#_��#�|=;M�</w:t>
      </w:r>
      <w:r>
        <w:rPr/>
        <w:t>귺</w:t>
      </w:r>
      <w:r>
        <w:rPr/>
        <w:t>|����3 o�##ƹ�a�V�$n</w:t>
        <w:tab/>
        <w:t>�w0�x��#��k��#������W#�6#������&lt;I�?#��m</w:t>
      </w:r>
      <w:r>
        <w:rPr>
          <w:rtl w:val="true"/>
        </w:rPr>
        <w:t>׵</w:t>
      </w:r>
      <w:r>
        <w:rPr/>
        <w:t>����</w:t>
      </w:r>
      <w:r>
        <w:rPr/>
        <w:t>ȊYO�#�N��#*#~#����WX��&gt;���|&amp;#j�*����#�#��G�:?:�|�#v�����</w:t>
      </w:r>
      <w:r>
        <w:rPr>
          <w:rtl w:val="true"/>
        </w:rPr>
        <w:t>ڒ�</w:t>
      </w:r>
      <w:r>
        <w:rPr>
          <w:rtl w:val="true"/>
        </w:rPr>
        <w:t>`�</w:t>
      </w:r>
      <w:r>
        <w:rPr>
          <w:rtl w:val="true"/>
        </w:rPr>
        <w:t>מ</w:t>
      </w:r>
      <w:r>
        <w:rPr/>
        <w:t>,:��l�;m(km2?2`��[8�~����5�C�</w:t>
      </w:r>
      <w:r>
        <w:rPr/>
        <w:t>僬�艪�</w:t>
      </w:r>
      <w:r>
        <w:rPr/>
        <w:t>#C��@#x�FёK-��,�#�&lt;���</w:t>
      </w:r>
      <w:r>
        <w:rPr>
          <w:rtl w:val="true"/>
        </w:rPr>
        <w:t>ק</w:t>
      </w:r>
      <w:r>
        <w:rPr/>
        <w:t>��</w:t>
      </w:r>
      <w:r>
        <w:rPr/>
        <w:t>=�#S�"*��#�(�8�@�F�UT`(##|!�I@####P#@####P#@##5�2�a�###�#���W�#�Gǚ��:#E��#Q�h���~#}A���q&gt;�#�U�9���W��|X4�#��n�@�jQ��n�#��9#��#�k�ϰ</w:t>
      </w:r>
      <w:r>
        <w:rPr/>
        <w:t>ׂ��</w:t>
      </w:r>
      <w:r>
        <w:rPr/>
        <w:t>hˤ�#_�#�p�_��"��#��0�Lm���g�Yd8�7E���*���#��A@####P#@####P#@#G���:�#�s�#�##�n,�#m�#�?�J2=�����p��x�3Zr�z_�9�s�#6�e#�SG��#|�E���#��{</w:t>
      </w:r>
      <w:r>
        <w:rPr>
          <w:rtl w:val="true"/>
        </w:rPr>
        <w:t>ם</w:t>
      </w:r>
      <w:r>
        <w:rPr/>
        <w:t>����</w:t>
      </w:r>
      <w:r>
        <w:rPr/>
        <w:t>nY|2к��&gt;*�i-�h#�,l##N</w:t>
        <w:br/>
        <w:t>�x5�����9��#�^6��~#�ԉQ}#�o#\|����=##}k</w:t>
      </w:r>
      <w:r>
        <w:rPr/>
        <w:t>౸</w:t>
      </w:r>
      <w:r>
        <w:rPr/>
        <w:t>W���ӡ�#]#�r�##P#@##�?��E</w:t>
      </w:r>
      <w:r>
        <w:rPr/>
        <w:t>ּ</w:t>
      </w:r>
      <w:r>
        <w:rPr/>
        <w:t>mq�6�s#���{�#��br�d�#�bG�{#s����4�[37M6{#�&lt;=��kMM?B����z$K��Rz��rkʩVue�7vZV5�###P### ���@##�F�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���Z����0N�"bwD��#F=0k�𼙆#���O�s�^</w:t>
      </w:r>
      <w:r>
        <w:rPr/>
        <w:t>䏰�</w:t>
      </w:r>
      <w:r>
        <w:rPr/>
        <w:t>!�[x��Zv�d#m�b#*��_P~�#_)Z��Q�[�t�l�c</w:t>
        <w:br/>
        <w:t>#(#�����#=��x#�^@�J#��e ��</w:t>
      </w:r>
    </w:p>
    <w:p>
      <w:pPr>
        <w:pStyle w:val="PreformattedText"/>
        <w:bidi w:val="0"/>
        <w:jc w:val="left"/>
        <w:rPr/>
      </w:pPr>
      <w:r>
        <w:rPr/>
        <w:t>T&amp;��Mn�###4�[��;Ev#Vw���r|�W#'�#�b��m�����+�#�/��g�u�#�##�G��&lt;g����O�#�#�P��##&gt;��#���?�R�/�#I�#�c�'&gt;�#w_��#�-Γ�Ը���R�?�Q.$e�&amp;0#�:k�����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&amp;��),Ž��#�ZE�8ny'xB1�c##�1k��0��o�Q�H#i|1�"��t-2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1�X��q5=�YO�4��&lt;w���V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f[[�o#��GRF}�'�k��j</w:t>
      </w:r>
      <w:r>
        <w:rPr>
          <w:rtl w:val="true"/>
        </w:rPr>
        <w:t>ڬ</w:t>
      </w:r>
      <w:r>
        <w:rPr/>
        <w:t>��</w:t>
      </w:r>
      <w:r>
        <w:rPr/>
        <w:t>FuV�{��P]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6�-��#x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=��&amp;"q�g�I�</w:t>
        <w:tab/>
        <w:t>�K�Y��H�&gt;</w:t>
      </w:r>
      <w:r>
        <w:rPr>
          <w:rtl w:val="true"/>
        </w:rPr>
        <w:t>ޗ</w:t>
      </w:r>
      <w:r>
        <w:rPr/>
        <w:t>2</w:t>
      </w:r>
      <w:r>
        <w:rPr/>
        <w:t>#�tW��_ş�͌�#&lt;x|#</w:t>
      </w:r>
      <w:r>
        <w:rPr>
          <w:rtl w:val="true"/>
        </w:rPr>
        <w:t>״</w:t>
      </w:r>
      <w:r>
        <w:rPr/>
        <w:t>�</w:t>
      </w:r>
      <w:r>
        <w:rPr/>
        <w:t>e</w:t>
      </w:r>
      <w:r>
        <w:rPr>
          <w:rtl w:val="true"/>
        </w:rPr>
        <w:t>ܭ</w:t>
      </w:r>
      <w:r>
        <w:rPr/>
        <w:t>u#+�7�+�#l5OC�;��####W��A@####P#��]a�ϊ##�.��lxc+�d"��+�2�&lt;�X���#y�7����}#m#�w�4��D�j$u?�\�#�</w:t>
      </w:r>
      <w:r>
        <w:rPr/>
        <w:t>݊��</w:t>
      </w:r>
      <w:r>
        <w:rPr/>
        <w:t>eok^S]Y�U��W9A@####P#@####��#�o����</w:t>
        <w:tab/>
        <w:t>-���5}S6��N###&lt;����Ez9f#�#��Z�'+#�V��QK;##�$��f�U��}��C�I�##�oy�/�#</w:t>
      </w:r>
      <w:r>
        <w:rPr>
          <w:rtl w:val="true"/>
        </w:rPr>
        <w:t>گ����</w:t>
      </w:r>
      <w:r>
        <w:rPr>
          <w:rtl w:val="true"/>
        </w:rPr>
        <w:t>#�&gt;�</w:t>
      </w:r>
      <w:r>
        <w:rPr/>
        <w:t>8</w:t>
      </w:r>
      <w:r>
        <w:rPr/>
        <w:t>��##�x��]6GT#d|�����#^����#���#����[�����0�W���z�</w:t>
        <w:tab/>
        <w:t>�����</w:t>
        <w:br/>
        <w:t>#(#�#�</w:t>
        <w:br/>
        <w:t>#(#�#�'�����#kd/&lt;�#�Q՘�#�jg%#��#�?</w:t>
      </w:r>
    </w:p>
    <w:p>
      <w:pPr>
        <w:pStyle w:val="PreformattedText"/>
        <w:bidi w:val="0"/>
        <w:jc w:val="left"/>
        <w:rPr/>
      </w:pPr>
      <w:r>
        <w:rPr/>
        <w:t>XX|3�a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3-�/�#9#�l���#g,Mw.��)Y##��W�</w:t>
      </w:r>
      <w:r>
        <w:rPr>
          <w:rtl w:val="true"/>
        </w:rPr>
        <w:t>׵</w:t>
      </w:r>
      <w:r>
        <w:rPr/>
        <w:t>�</w:t>
      </w:r>
      <w:r>
        <w:rPr/>
        <w:t>CU�m�7�4��##p&gt;�+��QT��k�9�����#����c#�&amp;��#��oq�?/�k�s�O5EI}�jK���xF�$`��A!Fp#I�(#T�P�#��#�#:�</w:t>
        <w:br/>
        <w:t>#(#�#�</w:t>
        <w:br/>
        <w:t>#(#�#�&gt;r��|#</w:t>
      </w:r>
      <w:r>
        <w:rPr>
          <w:rtl w:val="true"/>
        </w:rPr>
        <w:t>׺</w:t>
      </w:r>
      <w:r>
        <w:rPr>
          <w:rtl w:val="true"/>
        </w:rPr>
        <w:t>=����</w:t>
      </w:r>
      <w:r>
        <w:rPr/>
        <w:t>2</w:t>
      </w:r>
      <w:r>
        <w:rPr/>
        <w:t>X��</w:t>
      </w:r>
      <w:r>
        <w:rPr/>
        <w:t>㩉��</w:t>
      </w:r>
      <w:r>
        <w:rPr/>
        <w:t>o��#�/j�2&lt;O%WE��#3*�K�/xwW��5�</w:t>
      </w:r>
    </w:p>
    <w:p>
      <w:pPr>
        <w:pStyle w:val="PreformattedText"/>
        <w:bidi w:val="0"/>
        <w:jc w:val="left"/>
        <w:rPr/>
      </w:pPr>
      <w:r>
        <w:rPr/>
        <w:t>[Om�Vs,�{##C�zW�</w:t>
      </w:r>
      <w:r>
        <w:rPr>
          <w:rtl w:val="true"/>
        </w:rPr>
        <w:t>פ</w:t>
      </w:r>
      <w:r>
        <w:rPr/>
        <w:t>��</w:t>
      </w:r>
      <w:r>
        <w:rPr/>
        <w:t>p{4b����[M;��'�q�Mb�I##LNFT�U��W��S�W�X��t~~�vW#n�sc{#���V�Ta����?J��u#H)����V�#�#�</w:t>
        <w:br/>
        <w:t>#(#�#�</w:t>
        <w:br/>
        <w:t>#(#</w:t>
      </w:r>
      <w:r>
        <w:rPr>
          <w:rtl w:val="true"/>
        </w:rPr>
        <w:t>ޕ</w:t>
      </w:r>
      <w:r>
        <w:rPr/>
        <w:t>s�jv��2���Y�u</w:t>
      </w:r>
      <w:r>
        <w:rPr/>
        <w:t>ꬤ</w:t>
      </w:r>
      <w:r>
        <w:rPr/>
        <w:t>#k:��H8=�&amp;~�|;�U���#��6�H��l�#|�##���1_#��*#]9t:�&gt;&gt;x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㶏</w:t>
      </w:r>
      <w:r>
        <w:rPr/>
        <w:t>n�|Mř###�c�#����+</w:t>
      </w:r>
      <w:r>
        <w:rPr/>
        <w:t>벬</w:t>
      </w:r>
      <w:r>
        <w:rPr/>
        <w:t>g�(��K�9�#2������B�m##�m��B�\�m��O��#b}*s|#���#�#��Ϲ�#dr</w:t>
      </w:r>
    </w:p>
    <w:p>
      <w:pPr>
        <w:pStyle w:val="PreformattedText"/>
        <w:bidi w:val="0"/>
        <w:jc w:val="left"/>
        <w:rPr/>
      </w:pPr>
      <w:r>
        <w:rPr/>
        <w:t>|i�-###P#@####P#@##|��i*e�]�/�f�n�8</w:t>
      </w:r>
      <w:r>
        <w:rPr>
          <w:rtl w:val="true"/>
        </w:rPr>
        <w:t>ڜ</w:t>
      </w:r>
      <w:r>
        <w:rPr/>
        <w:t>W�p�#�S�#U=�ᕻZ�:�2!���-Ք�#�\��r�z����;#E`0�#�</w:t>
        <w:br/>
        <w:t>#�����#��#���#;� 2:?�%}fER�#;?�ª���#k#�x?G�I;��##o�#��m#c^p��N�����\���^;���!#��7#�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�#�z�#�q#��#U�P��Luf�</w:t>
        <w:tab/>
        <w:t>�2#�k����</w:t>
        <w:tab/>
        <w:t>y�#�t�/��#�O����r�u�#�#�#S͵asm�x �3@��D��#�c��d#Iˑ�p#aQ�����]�M#�#</w:t>
      </w:r>
      <w:r>
        <w:rPr>
          <w:rtl w:val="true"/>
        </w:rPr>
        <w:t>ޚ</w:t>
      </w:r>
      <w:r>
        <w:rPr/>
        <w:t>\^N�i#�!E������l��,h�x��ψt��#�#E#�]#�?�Ҋ�</w:t>
        <w:tab/>
        <w:t>Yҭ#�Ⓔ&lt;��u��G-7�0I4g���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�ld�#�ta~#��~�e�#��&gt;#lS�2e�#�`~&lt;�U��V���3�l�#�\-s�</w:t>
      </w:r>
    </w:p>
    <w:p>
      <w:pPr>
        <w:pStyle w:val="PreformattedText"/>
        <w:bidi w:val="0"/>
        <w:jc w:val="left"/>
        <w:rPr/>
      </w:pPr>
      <w:r>
        <w:rPr/>
        <w:t>#]�%�</w:t>
        <w:br/>
        <w:t>#�dZ�\�V������5|#�##P#@##�##��χ:��k K�#�ԑ�G8��7#º�8�b##�Rd</w:t>
      </w:r>
      <w:r>
        <w:rPr/>
        <w:t>쏁</w:t>
      </w:r>
      <w:r>
        <w:rPr/>
        <w:t>`t7�&lt;ĕ�#r</w:t>
      </w:r>
      <w:r>
        <w:rPr>
          <w:rtl w:val="true"/>
        </w:rPr>
        <w:t>ܒ</w:t>
      </w:r>
      <w:r>
        <w:rPr/>
        <w:t>3</w:t>
      </w:r>
      <w:r>
        <w:rPr/>
        <w:t>�}����]z~���5��O��#��ŭ�y¤�[H��</w:t>
      </w:r>
      <w:r>
        <w:rPr/>
        <w:t>鸯</w:t>
      </w:r>
      <w:r>
        <w:rPr/>
        <w:t>#S�_#,�##��</w:t>
      </w:r>
      <w:r>
        <w:rPr>
          <w:rtl w:val="true"/>
        </w:rPr>
        <w:t>ߝ</w:t>
      </w:r>
      <w:r>
        <w:rPr/>
        <w:t>#�c{k�[-ō�76��e�@��B8�#�ve�h#�#�</w:t>
        <w:br/>
        <w:t>#(#�#.�!�����A#0�y#�</w:t>
        <w:br/>
        <w:t>�d�#��#��#�^6��~7���0���6q���#pq��x�����</w:t>
        <w:tab/>
        <w:t>�j)=</w:t>
      </w:r>
      <w:r>
        <w:rPr/>
        <w:t>ެ</w:t>
      </w:r>
      <w:r>
        <w:rPr/>
        <w:t>朮���</w:t>
      </w:r>
      <w:r>
        <w:rPr/>
        <w:t>]�'�$�0:��[��#��wI'��#����\Y�3���+w�#N7w=�������#�a6�OWR��ᣃ�#�#���+���~</w:t>
      </w:r>
      <w:r>
        <w:rPr/>
        <w:t>ޯ</w:t>
      </w:r>
      <w:r>
        <w:rPr/>
        <w:t>;�?�u%d|a_f`##�x#�?��g#��#aK#8#wL"������#k���x|&gt;�w}�J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LYmsG#c�!#���\#�#?�e{&amp;p�/�%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-��`�����.%#���#ʺ�f�j�^�̗#�4 �A##��U2D�#�</w:t>
        <w:br/>
        <w:t>#(#��#e?#ox����X��$RG</w:t>
      </w:r>
    </w:p>
    <w:p>
      <w:pPr>
        <w:pStyle w:val="PreformattedText"/>
        <w:bidi w:val="0"/>
        <w:jc w:val="left"/>
        <w:rPr/>
      </w:pPr>
      <w:r>
        <w:rPr/>
        <w:t>9�#�77�</w:t>
        <w:br/>
        <w:t>���O������iMks�k�##?��&gt;#��#�-�\�&lt;�T�#�#�#��xoiU�{D��K#(�W#��mcc#���U�(</w:t>
      </w:r>
      <w:r>
        <w:rPr>
          <w:rtl w:val="true"/>
        </w:rPr>
        <w:t>׫</w:t>
      </w:r>
      <w:r>
        <w:rPr/>
        <w:t>�</w:t>
      </w:r>
      <w:r>
        <w:rPr/>
        <w:t>##���TT���F)#�^</w:t>
        <w:br/>
        <w:t>���5�M/I��ʊ�#B����X��I&amp;�=�Qԛ��gRV7*###P#@####P#@####P#@#�#���</w:t>
        <w:br/>
        <w:t>�#J�P�</w:t>
      </w:r>
      <w:r>
        <w:rPr>
          <w:rtl w:val="true"/>
        </w:rPr>
        <w:t>א</w:t>
      </w:r>
      <w:r>
        <w:rPr/>
        <w:t>�</w:t>
      </w:r>
      <w:r>
        <w:rPr/>
        <w:t>N#�##~��8MӚ�w@����]#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Lо:##Q�z��8zʵ%QuG#V&gt;����`�:M�#�.�#[V7V��Y#��}##�#_7��j*�g���)t8�������/��#�x�՗#�Σ#��\#�5</w:t>
      </w:r>
      <w:r>
        <w:rPr>
          <w:rtl w:val="true"/>
        </w:rPr>
        <w:t>ב</w:t>
      </w:r>
      <w:r>
        <w:rPr/>
        <w:t>b��2�m�MH�s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</w:t>
        <w:br/>
        <w:t>#(#�#�</w:t>
        <w:br/>
        <w:t>#(#�#�=��`��𿋎��ͳJ�� ,�X���##����#:��Z~�n�#Jr�����#'�|#sa#�ԭ�#d�H#�'##q�zW�`qO</w:t>
      </w:r>
    </w:p>
    <w:p>
      <w:pPr>
        <w:pStyle w:val="PreformattedText"/>
        <w:bidi w:val="0"/>
        <w:jc w:val="left"/>
        <w:rPr/>
      </w:pPr>
      <w:r>
        <w:rPr/>
        <w:t>YO�SYF��#xd�y!�#9cb��0T��+�#%5u��}��1�A#*��u#Kk#J#%�L��W�r&gt;��=k�sl#�����f��t{]yF�@####P#@####��N�s��W#E��#�i'��##I$</w:t>
        <w:br/>
        <w:t>�4�Vj#</w:t>
      </w:r>
      <w:r>
        <w:rPr/>
        <w:t>݉�</w:t>
      </w:r>
      <w:r>
        <w:rPr/>
        <w:t>#.�u�o��#��.���_I�_��8���#]���{#_GYS˰�</w:t>
        <w:tab/>
        <w:t>�����d��}p###0#�|ɰ�#P#@##|��f�#|-��@ &gt;E��[�</w:t>
      </w:r>
      <w:r>
        <w:rPr>
          <w:rtl w:val="true"/>
        </w:rPr>
        <w:t>ޙ</w:t>
      </w:r>
      <w:r>
        <w:rPr/>
        <w:t>�</w:t>
      </w:r>
      <w:r>
        <w:rPr/>
        <w:t>#�u�d#�YG���̪�h��#�:��##c#��G��{��#�X~��g�%O#��</w:t>
      </w:r>
      <w:r>
        <w:rPr/>
        <w:t>֧</w:t>
      </w:r>
      <w:r>
        <w:rPr/>
        <w:t>f#I�</w:t>
      </w:r>
      <w:r>
        <w:rPr>
          <w:rtl w:val="true"/>
        </w:rPr>
        <w:t>ݏ</w:t>
      </w:r>
      <w:r>
        <w:rPr/>
        <w:t>K�#�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#��#�.�p#��j�C</w:t>
        <w:br/>
        <w:t>�B&gt;��&lt;W�m�mW�#_�#����Z��Mz�R1�l#��������$�i</w:t>
      </w:r>
      <w:r>
        <w:rPr/>
        <w:t>謃�</w:t>
      </w:r>
      <w:r>
        <w:rPr/>
        <w:t>3;#&gt;�c�r%ˇ��qU��}6]WR��v�#o5[k#�#m�H</w:t>
      </w:r>
      <w:r>
        <w:rPr>
          <w:rtl w:val="true"/>
        </w:rPr>
        <w:t>ٽ</w:t>
      </w:r>
      <w:r>
        <w:rPr/>
        <w:t>#V@r#'=8�L#]q#�g�</w:t>
      </w:r>
      <w:r>
        <w:rPr>
          <w:rtl w:val="true"/>
        </w:rPr>
        <w:t>ܩ</w:t>
      </w:r>
      <w:r>
        <w:rPr/>
        <w:t>-���x#�O�#|-�#[)��#ZQ�$}P������o�V��Ǩ##�Ѡ#�</w:t>
        <w:tab/>
        <w:t>�G�#j�}Ѯ#fe~</w:t>
      </w:r>
      <w:r>
        <w:rPr/>
        <w:t>֗�</w:t>
      </w:r>
      <w:r>
        <w:rPr/>
        <w:t>l|;`3��%��#�B��#Ѝi�T�Rs��Kdx�#����K�O�L�#0�#��4�����+��$#��}|)�##P#@#.~</w:t>
      </w:r>
      <w:r>
        <w:rPr>
          <w:rtl w:val="true"/>
        </w:rPr>
        <w:t>ٺ</w:t>
      </w:r>
      <w:r>
        <w:rPr/>
        <w:t>���</w:t>
      </w:r>
      <w:r>
        <w:rPr/>
        <w:t>#�#? W��g��#�=}#AI�J��ʫ&lt;��&gt;���K�ε#�4�/�9��#�%�x</w:t>
        <w:br/>
        <w:t>�#N��#J���cgY{#�</w:t>
      </w:r>
      <w:r>
        <w:rPr/>
        <w:t>ۡ</w:t>
      </w:r>
      <w:r>
        <w:rPr/>
        <w:t>0q��</w:t>
      </w:r>
      <w:r>
        <w:rPr/>
        <w:t>߳�</w:t>
      </w:r>
      <w:r>
        <w:rPr/>
        <w:t>Í#�#����}&lt;#Y#� ��Z}Ų2{#��g��Y�:�#F#���#L���?�#����U�}"��#�mc��E��x��;}z�\�\�x�#�WZ��V=���#|�P#@####P#�?��5��G���?���=��8����S���s%�{I�i��2�.�˚&amp;�w�j</w:t>
      </w:r>
      <w:r>
        <w:rPr/>
        <w:t>֚</w:t>
      </w:r>
      <w:r>
        <w:rPr/>
        <w:t>f�</w:t>
        <w:tab/>
        <w:t>���Q#H;�5�#�#�1J�</w:t>
      </w:r>
      <w:r>
        <w:rPr>
          <w:rtl w:val="true"/>
        </w:rPr>
        <w:t>߾</w:t>
      </w:r>
      <w:r>
        <w:rPr/>
        <w:t>#Ѵ��?#</w:t>
      </w:r>
      <w:r>
        <w:rPr/>
        <w:t>㶒</w:t>
      </w:r>
      <w:r>
        <w:rPr/>
        <w:t>UKM6</w:t>
      </w:r>
      <w:r>
        <w:rPr>
          <w:rtl w:val="true"/>
        </w:rPr>
        <w:t>ݧ</w:t>
      </w:r>
      <w:r>
        <w:rPr/>
        <w:t>���</w:t>
      </w:r>
      <w:r>
        <w:rPr/>
        <w:t>#F�]����#|#Z�15��L�J��o�7�.�m���n�#6�c'��#u/Ԛ�|##a�(/���)]��u��O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+�#x�#��#�mlFM�</w:t>
      </w:r>
      <w:r>
        <w:rPr>
          <w:rtl w:val="true"/>
        </w:rPr>
        <w:t>ޛ</w:t>
      </w:r>
      <w:r>
        <w:rPr/>
        <w:t>{�x�Bs�#�#2��u##����4�V���'�#⋫��#���,#+#~P����##�#����K���#W�w��#i#Xɍf�O�!''�0�#��#��W ��</w:t>
        <w:tab/>
        <w:t>5����~�q���91���5���#+�+9�#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^#/.���j�5��0~4�#�|ck&gt;���#���#�#�</w:t>
      </w:r>
      <w:r>
        <w:rPr>
          <w:rtl w:val="true"/>
        </w:rPr>
        <w:t>ݟ</w:t>
      </w:r>
      <w:r>
        <w:rPr/>
        <w:t>G#��#{��m���xv�=c�z#8\����{#ɭ/"xn s#���F###�(MM)���W�#P#�I��#�#||#�^#�mg#�H��Cyz</w:t>
      </w:r>
      <w:r>
        <w:rPr/>
        <w:t>獬�</w:t>
      </w:r>
      <w:r>
        <w:rPr/>
        <w:t>8?�#�5�X�O�+���GL#���#��&lt;y��;���S#�##a^#�p2}ɯ����W��</w:t>
      </w:r>
      <w:r>
        <w:rPr>
          <w:rtl w:val="true"/>
        </w:rPr>
        <w:t>ׯ</w:t>
      </w:r>
      <w:r>
        <w:rPr/>
        <w:t>��</w:t>
      </w:r>
      <w:r>
        <w:rPr/>
        <w:t>'vz#��o�#ɭ\ 6�&lt;{�p���#��~��/&gt;�Z</w:t>
        <w:br/>
        <w:t>�z��).����#�@####P#@####P#@####P#@#(���#�.�c��8�#�-�1�@#��T#�###��#+z#�~�5c��#��'��w�4�n�$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#���{X�:�Qt�#���</w:t>
      </w:r>
      <w:r>
        <w:rPr/>
        <w:t>ٟ</w:t>
      </w:r>
      <w:r>
        <w:rPr/>
        <w:t>q�C���ğ��6��#�w#���##��#g</w:t>
      </w:r>
      <w:r>
        <w:rPr>
          <w:rtl w:val="true"/>
        </w:rPr>
        <w:t>ߡ</w:t>
      </w:r>
      <w:r>
        <w:rPr/>
        <w:t>�</w:t>
      </w:r>
      <w:r>
        <w:rPr/>
        <w:t>&amp;�+</w:t>
      </w:r>
    </w:p>
    <w:p>
      <w:pPr>
        <w:pStyle w:val="PreformattedText"/>
        <w:bidi w:val="0"/>
        <w:jc w:val="left"/>
        <w:rPr/>
      </w:pPr>
      <w:r>
        <w:rPr/>
        <w:t>Y�)��S�J��������[{�1�#��#��</w:t>
        <w:tab/>
        <w:t>#W��Ji5�9�j�(#�#�</w:t>
        <w:br/>
        <w:t>#(#�#VV7W�"�[M;�#J�$,Q#d���#Z�u!O�v##k@#��#RC#A##i5p&gt;����!��|"��K�oMU��sd�:,��9��|&gt;e�xj�|/c�#�&lt;����vt�I|a�E�;�</w:t>
        <w:tab/>
        <w:t>~�##�z?�#���</w:t>
      </w:r>
      <w:r>
        <w:rPr>
          <w:rtl w:val="true"/>
        </w:rPr>
        <w:t>׫</w:t>
      </w:r>
      <w:r>
        <w:rPr/>
        <w:t>�</w:t>
      </w:r>
      <w:r>
        <w:rPr/>
        <w:t>co����Ȋ��x��|Q{��#X�zi��ϖ��</w:t>
        <w:tab/>
        <w:t>P��&gt;�W���G#I�fqvg�7��Ac�#X�#\�KK�ï���}��&gt;��uiN��'�:S��P0�#�</w:t>
        <w:br/>
        <w:t>#��&lt;Y��&amp;�uMwK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Dp#C�sW</w:t>
        <w:br/>
        <w:t>5&amp;�#�+�#�⟁��y�*�#</w:t>
      </w:r>
      <w:r>
        <w:rPr>
          <w:rtl w:val="true"/>
        </w:rPr>
        <w:t>޻</w:t>
      </w:r>
      <w:r>
        <w:rPr>
          <w:rtl w:val="true"/>
        </w:rPr>
        <w:t>.#��</w:t>
      </w:r>
      <w:r>
        <w:rPr/>
        <w:t>5</w:t>
      </w:r>
      <w:r>
        <w:rPr/>
        <w:t>�##%��.dqz��#�&gt;'�ϒ�T�#�a�(�����#</w:t>
      </w:r>
      <w:r>
        <w:rPr/>
        <w:t>꧒�</w:t>
      </w:r>
      <w:r>
        <w:rPr/>
        <w:t>d�V%�G�##�+�_#n&lt;���&amp;��#!�L#���#��#:����xeu�������?���##��+K_�EEɷ#��{�U���q`��Ls�#�#�������lm#[C�k���#�</w:t>
        <w:br/>
        <w:t>#(#��#j�G��Gq*g#</w:t>
      </w:r>
      <w:r>
        <w:rPr>
          <w:rtl w:val="true"/>
        </w:rPr>
        <w:t>א</w:t>
      </w:r>
      <w:r>
        <w:rPr/>
        <w:t>����</w:t>
      </w:r>
      <w:r>
        <w:rPr/>
        <w:t>_���\�V�/C:�##�##</w:t>
        <w:tab/>
        <w:t>�Q�m[���Qs��_#�###��=��U�'i��Ꮘ�)#�����j�7#��O�+�&lt;i�Z#F~�6/#��E~˄��8T�D$�#��_=���b�#JG�|B��hmv{��F</w:t>
        <w:tab/>
        <w:t>��g*�##�9#p\#ǚ</w:t>
      </w:r>
      <w:r>
        <w:rPr/>
        <w:t>쿳������</w:t>
      </w:r>
      <w:r>
        <w:rPr/>
        <w:t>$�2���&gt;-x#�rH�q%�U���#}�#r#�#��#ɀ�&gt;�#/�#iW�hbx�o��7^�#��'~}�cZ���G�</w:t>
        <w:tab/>
        <w:t>�|��$I�##E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&amp;�n&amp;Z�����&gt;�#��#�##������Ui�?</w:t>
      </w:r>
    </w:p>
    <w:p>
      <w:pPr>
        <w:pStyle w:val="PreformattedText"/>
        <w:bidi w:val="0"/>
        <w:jc w:val="left"/>
        <w:rPr/>
      </w:pPr>
      <w:r>
        <w:rPr/>
        <w:t>O��F3�^���cW���"�5x#Ie��K�G��X##�_G����}�ʝ��-�Q����#I#V��#Z�##���=�"?�#��h�(��?��?����</w:t>
      </w:r>
      <w:r>
        <w:rPr>
          <w:rtl w:val="true"/>
        </w:rPr>
        <w:t>ڳ</w:t>
      </w:r>
      <w:r>
        <w:rPr/>
        <w:t>���</w:t>
      </w:r>
      <w:r>
        <w:rPr/>
        <w:t>BZha�N��#Ȓ��C��#-���¶A$�NW��5W��#��Y���J#���R��v��!�&gt;���~��U�:R</w:t>
      </w:r>
      <w:r>
        <w:rPr/>
        <w:t>䚳</w:t>
      </w:r>
      <w:r>
        <w:rPr/>
        <w:t>4N���}���##�@d#,</w:t>
      </w:r>
    </w:p>
    <w:p>
      <w:pPr>
        <w:pStyle w:val="PreformattedText"/>
        <w:bidi w:val="0"/>
        <w:jc w:val="left"/>
        <w:rPr/>
      </w:pPr>
      <w:r>
        <w:rPr/>
        <w:t>##3�*��#2I�k�h%�^f#77�#�#�ǉ6��M,Z%��!#G#p�#��£#��W#k�΃�4t}X�#�ϡ��o�#tx�F�EM����I�wW���W���s^Tl�Oᗄ|)z/t-##{�#-�;H�#\#'#�E\MZ�)��</w:t>
      </w:r>
    </w:p>
    <w:p>
      <w:pPr>
        <w:pStyle w:val="PreformattedText"/>
        <w:bidi w:val="0"/>
        <w:jc w:val="left"/>
        <w:rPr/>
      </w:pPr>
      <w:r>
        <w:rPr/>
        <w:t>E#��F##P#@##r�#|ea�_</w:t>
        <w:br/>
        <w:t>��7��6[Þf���#��#5�##&lt;EEN#E'd~}�</w:t>
      </w:r>
      <w:r>
        <w:rPr>
          <w:rtl w:val="true"/>
        </w:rPr>
        <w:t>ڽ</w:t>
      </w:r>
      <w:r>
        <w:rPr/>
        <w:t>滬</w:t>
      </w:r>
      <w:r>
        <w:rPr/>
        <w:t>^jz��k˩L���Oa�:W�Q�</w:t>
        <w:br/>
        <w:t>T�!�9[�������Vg�Z�8��C#��9H�</w:t>
      </w:r>
      <w:r>
        <w:rPr>
          <w:rtl w:val="true"/>
        </w:rPr>
        <w:t>ޓ</w:t>
      </w:r>
      <w:r>
        <w:rPr/>
        <w:t>��</w:t>
      </w:r>
      <w:r>
        <w:rPr/>
        <w:t>#�}k�s�o�����Sjq�d~�_#��d�f�6R&amp;#�,���#�����#���0_��/�#It&gt;g��2$�6�T�1�v</w:t>
        <w:br/>
        <w:t>�ԓJR��#��O�'���#�J������xY$�K}xc�##5��'�jT�-�4����5�Fa@#Fdudb�� ��5-&amp;��}O�&lt;�j�Q����2��vY_�r�rz�F�����f�_���#���o</w:t>
        <w:tab/>
        <w:t>�g;�_xF#;�#��#*�@�r��T#k~+��#</w:t>
      </w:r>
      <w:r>
        <w:rPr>
          <w:rtl w:val="true"/>
        </w:rPr>
        <w:t>޺</w:t>
      </w:r>
      <w:r>
        <w:rPr/>
        <w:t>2</w:t>
      </w:r>
      <w:r>
        <w:rPr/>
        <w:t>#Ki�}5B���;�љ##z������J� �uu#}3I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׏</w:t>
      </w:r>
      <w:r>
        <w:rPr/>
        <w:t>�</w:t>
      </w:r>
      <w:r>
        <w:rPr/>
        <w:t>⽕</w:t>
      </w:r>
      <w:r>
        <w:rPr/>
        <w:t>#E���u.�n�z��|j|9�_�)�j:�1|����oǅ�O�xy&gt;#�V���ң�&gt;+�}�}�vWf#��#&lt;#|#�����##�{��v#��#�?E#}s_��##U��uEY#�\�</w:t>
        <w:br/>
        <w:t>#(#�#�</w:t>
        <w:br/>
        <w:t>#(#�#�</w:t>
        <w:br/>
        <w:t>#(#�#�</w:t>
        <w:br/>
        <w:t>#�&lt;�&lt;_�</w:t>
      </w:r>
    </w:p>
    <w:p>
      <w:pPr>
        <w:pStyle w:val="PreformattedText"/>
        <w:bidi w:val="0"/>
        <w:jc w:val="left"/>
        <w:rPr/>
      </w:pPr>
      <w:r>
        <w:rPr/>
        <w:t>OC�*��"�!#��r��b#�hVtj*�t&amp;�~x�ze֋�]</w:t>
      </w:r>
      <w:r>
        <w:rPr/>
        <w:t>麌</w:t>
      </w:r>
      <w:r>
        <w:rPr/>
        <w:t>^U</w:t>
      </w:r>
      <w:r>
        <w:rPr>
          <w:rtl w:val="true"/>
        </w:rPr>
        <w:t>ݤ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Ҿ��UV��</w:t>
      </w:r>
      <w:r>
        <w:rPr/>
        <w:t>ٜ�</w:t>
      </w:r>
      <w:r>
        <w:rPr/>
        <w:t>X���I�����&lt;1{&amp;n��[���1��##c�0����ί����6�-,y��[����&lt;Ce#4�c&amp;M�#9�����}wW������#��К���W�f##P#@####P#�~˖�̟#�n4�Y$�DrG�9_</w:t>
      </w:r>
      <w:r>
        <w:rPr/>
        <w:t>݈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gp\#��x�</w:t>
      </w:r>
      <w:r>
        <w:rPr>
          <w:rtl w:val="true"/>
        </w:rPr>
        <w:t>ܩ</w:t>
      </w:r>
      <w:r>
        <w:rPr/>
        <w:t>�</w:t>
      </w:r>
      <w:r>
        <w:rPr/>
        <w:t>^����t�r��#���#⦸���#Pc%�#q##D�u#�CZe8�S�Ŀ#�l�(�\���_�+�#���X���)��a##lG�/�#�W#;#�4�:��#ef}��H�YCG{�j��ez20��G�#���Nt*v�gN��#�#y�?#]h��� |�i���"N����+�p8�������sJ6g���_#W�Z�е���u##�cż�#��C�#Z��#����Ŀ#�##�r���5�f�@#�</w:t>
        <w:tab/>
        <w:t>'���[H|����(��v#��l�(I_P&gt;X���Z��X</w:t>
      </w:r>
      <w:r>
        <w:rPr/>
        <w:t>蚎��</w:t>
      </w:r>
      <w:r>
        <w:rPr/>
        <w:t>"L6LQJ�w���~�}+�pԲ�T��.o_�1nl��#�"�c-</w:t>
      </w:r>
      <w:r>
        <w:rPr>
          <w:rtl w:val="true"/>
        </w:rPr>
        <w:t>ޟ</w:t>
      </w:r>
      <w:r>
        <w:rPr/>
        <w:t>#��#zI��f�N�k�Y�#</w:t>
        <w:br/>
        <w:t>��#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@PH��#1x���m�|�</w:t>
      </w:r>
      <w:r>
        <w:rPr>
          <w:rtl w:val="true"/>
        </w:rPr>
        <w:t>ٲ</w:t>
      </w:r>
      <w:r>
        <w:rPr/>
        <w:t>H�#g?#�#�t��f�_�</w:t>
      </w:r>
    </w:p>
    <w:p>
      <w:pPr>
        <w:pStyle w:val="PreformattedText"/>
        <w:bidi w:val="0"/>
        <w:jc w:val="left"/>
        <w:rPr/>
      </w:pPr>
      <w:r>
        <w:rPr/>
        <w:t>Cϰ�</w:t>
      </w:r>
      <w:r>
        <w:rPr/>
        <w:t>ُ�</w:t>
      </w:r>
      <w:r>
        <w:rPr/>
        <w:t>3���V�c�������#��#)����z|»</w:t>
      </w:r>
      <w:r>
        <w:rPr/>
        <w:t>ጄ��</w:t>
      </w:r>
      <w:r>
        <w:rPr>
          <w:rtl w:val="true"/>
        </w:rPr>
        <w:t>ߥ</w:t>
      </w:r>
      <w:r>
        <w:rPr/>
        <w:t>��</w:t>
      </w:r>
      <w:r>
        <w:rPr/>
        <w:t>#˭��&gt;#x3N�_��,�P�#�suup�#yP</w:t>
        <w:tab/>
        <w:t>�_�u5��T�uy���#�#_�/���ү���]�#��&gt;$��'�8�###��=3^�#$�U�Y��H�Kly�#�ύ##��D���-o �=8q^��p����'</w:t>
      </w:r>
      <w:r>
        <w:rPr>
          <w:rtl w:val="true"/>
        </w:rPr>
        <w:t>ڳ</w:t>
      </w:r>
      <w:r>
        <w:rPr/>
        <w:t>g��#�#�#��T:%�š#őh�O���#ӊ¶AN</w:t>
      </w:r>
      <w:r>
        <w:rPr>
          <w:rtl w:val="true"/>
        </w:rPr>
        <w:t>߻</w:t>
      </w:r>
      <w:r>
        <w:rPr/>
        <w:t>���#�z#��K�6���Z��8��</w:t>
        <w:br/>
        <w:t>�����+��E�_#L�h��#��#�Mͮ�g8��sg�CX&lt;�#����#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[M�\�h�-�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*?�#j�e��5c&gt;^�BsM#A�&amp;�J��d#�$�I��#i[#�c]�K#�&gt;�4��y�#K�Ǟ�����#���&gt;{�w#�#�F����#�j�_���^��=_�#��K�&gt;#�/</w:t>
        <w:br/>
        <w:t>xV#CG���E4Ж,N# �^&gt;^</w:t>
      </w:r>
      <w:r>
        <w:rPr/>
        <w:t>⼼</w:t>
      </w:r>
      <w:r>
        <w:rPr/>
        <w:t>t05�iR�Z#.Ihy�j�� ��#_�#�2F0��w#d����1�ie���O�P�g��#y���7P��{��g#��n_|�P#���� #�\��*9t`���ʎ�&gt;���69�#�1��#�#x'v�p�u�#Vն#</w:t>
      </w:r>
      <w:r>
        <w:rPr>
          <w:rtl w:val="true"/>
        </w:rPr>
        <w:t>ڴ</w:t>
      </w:r>
      <w:r>
        <w:rPr/>
        <w:t>=P���'�u#���̓�ȐJ���.#��+��h&gt;Zr��</w:t>
        <w:br/>
        <w:t>��Z.~��#��j^r�ο�O���/OԬf���D���W���m~�c#��</w:t>
      </w:r>
      <w:r>
        <w:rPr>
          <w:rtl w:val="true"/>
        </w:rPr>
        <w:t>ۆ</w:t>
      </w:r>
      <w:r>
        <w:rPr/>
        <w:t>*e@�r�FE}MX�t�`���(��##x��L�K-��&amp;ӥ#(��K8`z��#��</w:t>
      </w:r>
      <w:r>
        <w:rPr>
          <w:rtl w:val="true"/>
        </w:rPr>
        <w:t>׃</w:t>
      </w:r>
      <w:r>
        <w:rPr/>
        <w:t>_#�l�u��#�@Mno��#R�0[��N�#��#�p�#0�*aO5����#�#��]"�\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+��1��3��9#�a�g#�i.�3v�t�#�w?�|em}���9#�B:4d���#��\��#�4�����8J̩�n�</w:t>
      </w:r>
    </w:p>
    <w:p>
      <w:pPr>
        <w:pStyle w:val="PreformattedText"/>
        <w:bidi w:val="0"/>
        <w:jc w:val="left"/>
        <w:rPr/>
      </w:pPr>
      <w:r>
        <w:rPr/>
        <w:t>W◈��d#p�_9����̑�}y���e����W��'�&gt;���&lt;)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kR#$�kH.�I--%pLc#s#�#��px�w6���V�&gt;��6��G�</w:t>
      </w:r>
      <w:r>
        <w:rPr>
          <w:rtl w:val="true"/>
        </w:rPr>
        <w:t>ך</w:t>
      </w:r>
      <w:r>
        <w:rPr/>
        <w:t>XP#@####P#S�##�,Ω#jY��#�9&amp;�&gt;#���#�}��#n�D�&amp;;4�#OY#�=���_i�`~�N����#�s�We_��##'���</w:t>
      </w:r>
      <w:r>
        <w:rPr/>
        <w:t>蠕</w:t>
      </w:r>
      <w:r>
        <w:rPr/>
        <w:t>$]#Љo�#|��#��t�#=��&lt;r�S��{��#�</w:t>
      </w:r>
      <w:r>
        <w:rPr/>
        <w:t>럋</w:t>
      </w:r>
      <w:r>
        <w:rPr/>
        <w:t>~5��m�w��H��[i��p_#q��#��w#�&lt;,�uy&gt;�o)Y##�\�{w5�</w:t>
      </w:r>
      <w:r>
        <w:rPr>
          <w:rtl w:val="true"/>
        </w:rPr>
        <w:t>ܯ</w:t>
      </w:r>
      <w:r>
        <w:rPr/>
        <w:t>5</w:t>
      </w:r>
      <w:r>
        <w:rPr/>
        <w:t>��d�G9.��k��##��#�#`X��Z�[\#�#��z�QV&lt;�k�#���;�</w:t>
        <w:tab/>
        <w:t>&lt;c�3ĺ#5̺|fR���-�#X#�p#=3_!���#�����H�##W�#####$R&lt;#��;G"0eu8*GqS(���}?�A�K�#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ڮ</w:t>
      </w:r>
      <w:r>
        <w:rPr/>
        <w:t>�</w:t>
      </w:r>
      <w:r>
        <w:rPr/>
        <w:t>C��������e4�&lt;t��W7��#�+��G(,�(%��#�j[��}��#���_����(�P�#k�-�� aO��#��|.c���w5���l��&gt;6xͼo���B''O����I�#)?0�#x�#���#�z)=</w:t>
      </w:r>
      <w:r>
        <w:rPr/>
        <w:t>ެ�</w:t>
      </w:r>
      <w:r>
        <w:rPr/>
        <w:t>r�.|#�[x��#�SE�L�Ȼ�$pUOʇ��#�#��[�MR���*�o���|��P#@####P#@####P#@####P#@##�#�#��{</w:t>
      </w:r>
      <w:r>
        <w:rPr/>
        <w:t>࿲</w:t>
      </w:r>
      <w:r>
        <w:rPr/>
        <w:t>j�^,���7�[�##,�&gt;F?U#�#���dX��?U��ՏS�~#�����0�u�\���#lc�ZDxu�A��^�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?���.����:#��+����ȏ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������#bk�p������3�����Q��ӯ�l�bhn��h����) ��W�Ӛ�#5�9�Z�#�#�</w:t>
        <w:br/>
        <w:t>#P2p:�#��$���?#�:����/I8d�#�q�b&gt;E&gt;��n��c��S�(j���#�i#}ϣu�s��##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4�(����#�Y��#r�Չ����t�c*i��j</w:t>
      </w:r>
      <w:r>
        <w:rPr>
          <w:rtl w:val="true"/>
        </w:rPr>
        <w:t>ڂ</w:t>
      </w:r>
      <w:r>
        <w:rPr/>
        <w:t>&lt;Z�⦟�QԼ#�#t�?R#i3�,��3���I�l#��9�^�]S#�zn�o�G?&gt;��&gt;(��5�^���^U</w:t>
      </w:r>
      <w:r>
        <w:rPr/>
        <w:t>夆</w:t>
      </w:r>
      <w:r>
        <w:rPr/>
        <w:t>7#�p��#�=�}##�+SU!�1j�Mn#п��ġ�jC�Z��t��3g#��S#��G�����ΰ&lt;���~�����#�_#����V��cMf�2YJ�#��O�~�#�\�#�o�^</w:t>
      </w:r>
      <w:r>
        <w:rPr/>
        <w:t>操����</w:t>
      </w:r>
      <w:r>
        <w:rPr/>
        <w:t>WSZ����B�9#q��##5�0��S[3����f���#���#��#�9��#�9��#:{��Ϩ�</w:t>
      </w:r>
      <w:r>
        <w:rPr>
          <w:rtl w:val="true"/>
        </w:rPr>
        <w:t>־</w:t>
      </w:r>
      <w:r>
        <w:rPr/>
        <w:t>G7�����&gt;#�3���{�x�@####P#@# kZc7�{###9:�7$��#�B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_S</w:t>
        <w:br/>
        <w:t>����o��#l�lO##�J��o���#�8�#�1�ҹ�#5</w:t>
      </w:r>
      <w:r>
        <w:rPr/>
        <w:t>۬</w:t>
      </w:r>
      <w:r>
        <w:rPr>
          <w:rtl w:val="true"/>
        </w:rPr>
        <w:t>ג</w:t>
      </w:r>
      <w:r>
        <w:rPr/>
        <w:t>�</w:t>
      </w:r>
      <w:r>
        <w:rPr/>
        <w:t>J��#.W�#�T�1����{#Wŷs��u#�,�ɍ#�##��#��</w:t>
      </w:r>
      <w:r>
        <w:rPr>
          <w:rtl w:val="true"/>
        </w:rPr>
        <w:t>־</w:t>
      </w:r>
      <w:r>
        <w:rPr/>
        <w:t>W#���p��Osh��z��+��#?�#���Y���q_��#ȎC�_�g�uI�]#��E���#3#{��A�q�]t3�D#i��t�G�#s�_�#��#�##Z�#o��T/d�_#~ξ#��#���^=kTy,m%�#_/k2� #/r1Za�*�#�Wa:i#����-���m�</w:t>
      </w:r>
      <w:r>
        <w:rPr/>
        <w:t>巉</w:t>
      </w:r>
      <w:r>
        <w:rPr/>
        <w:t>wze���v�%����#�~�����|q�Ci���##u#nx�H�a��e��#�k��9���~�&lt;�DmQ�_|-�h�#�:�#�#iq�'||���Ŀi���ȸ�|a��{]{Sxե2E#,#��#rW��@}</w:t>
        <w:tab/>
        <w:t>�&lt;��(�l�#C*KS�e=0����z�ex�ͺ����%-������9�KP�O��Î�՟P�Λ#\C#ͼ�L��J2��#�(N�|��1��:���1�wip���P����J~���</w:t>
      </w:r>
    </w:p>
    <w:p>
      <w:pPr>
        <w:pStyle w:val="PreformattedText"/>
        <w:bidi w:val="0"/>
        <w:jc w:val="left"/>
        <w:rPr/>
      </w:pPr>
      <w:r>
        <w:rPr/>
        <w:t>W(R����-d��#�]��x7K��s#��$?�</w:t>
      </w:r>
      <w:r>
        <w:rPr>
          <w:rtl w:val="true"/>
        </w:rPr>
        <w:t>ܤ</w:t>
      </w:r>
      <w:r>
        <w:rPr/>
        <w:t>#��φ�(</w:t>
      </w:r>
      <w:r>
        <w:rPr>
          <w:rtl w:val="true"/>
        </w:rPr>
        <w:t>ה</w:t>
      </w:r>
      <w:r>
        <w:rPr/>
        <w:t>_TV1&gt;T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��4h�#� �i�&lt;��H#h�y#��#�Xj\���#</w:t>
      </w:r>
      <w:r>
        <w:rPr>
          <w:rtl w:val="true"/>
        </w:rPr>
        <w:t>ݟ</w:t>
      </w:r>
      <w:r>
        <w:rPr/>
        <w:t>_�#|#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t�f��</w:t>
      </w:r>
      <w:r>
        <w:rPr/>
        <w:t>ٜ��</w:t>
      </w:r>
      <w:r>
        <w:rPr/>
        <w:t>@��|��LT����#�|D�#�&lt;1��xSHt�&lt;�%�b����$#'#�@#������H���z�T�C�#k##����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ci�#�`N�=�v##�8�Uj��T��e#��'t��s4�G�D�JF</w:t>
        <w:tab/>
        <w:t>;#x#����d��#�=GA�^���V2^�a(�ı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A##� �{W��JN#���&lt;���}��?#C��</w:t>
      </w:r>
    </w:p>
    <w:p>
      <w:pPr>
        <w:pStyle w:val="PreformattedText"/>
        <w:bidi w:val="0"/>
        <w:jc w:val="left"/>
        <w:rPr/>
      </w:pPr>
      <w:r>
        <w:rPr/>
        <w:t>Z���\</w:t>
      </w:r>
      <w:r>
        <w:rPr/>
        <w:t>ٙ</w:t>
      </w:r>
      <w:r>
        <w:rPr/>
        <w:t>2�[</w:t>
      </w:r>
      <w:r>
        <w:rPr>
          <w:rtl w:val="true"/>
        </w:rPr>
        <w:t>ܡ</w:t>
      </w:r>
      <w:r>
        <w:rPr/>
        <w:t xml:space="preserve">W��Q�##����#I4t�# </w:t>
        <w:br/>
        <w:t>#(#�#�</w:t>
        <w:br/>
        <w:t>#���������z#��i̇��#�@��{�#��#6_������fU%���@�/u�b�K�!3^�H#�#r{��:��_GZ�)Ss���+�z�?���gy�H��77�����c�:#�#|.&amp;�L]n~�dt�Y##|a��Ϗ�_&gt;������VP#�g#z����.��#v</w:t>
        <w:tab/>
        <w:t>a�[�=�'+���@��#�&gt;���� A�#</w:t>
        <w:br/>
        <w:t>E����մ��F���#</w:t>
      </w:r>
      <w:r>
        <w:rPr/>
        <w:t>뷅</w:t>
      </w:r>
      <w:r>
        <w:rPr/>
        <w:t>?��|fo�t*�_��9]X�3�ϭ{qq�x#8�W̓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A��#OJ���f��}��#��O��#�cu���i�[�mu##�)T��� ��S�#��#�Ţ�h#��4+�##�zN�</w:t>
        <w:tab/>
        <w:t>���@�#�Gv'�#�}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Q��O`J�~�#</w:t>
      </w:r>
      <w:r>
        <w:rPr>
          <w:rtl w:val="true"/>
        </w:rPr>
        <w:t>ݥ</w:t>
      </w:r>
      <w:r>
        <w:rPr/>
        <w:t>�</w:t>
      </w:r>
      <w:r>
        <w:rPr/>
        <w:t>h##Ҝ=��-�9��m�#�#���'&amp;��6"i�T}##�t��?</w:t>
      </w:r>
      <w:r>
        <w:rPr/>
        <w:t>ٛ���</w:t>
      </w:r>
      <w:r>
        <w:rPr/>
        <w:t>x�5+��i�9Y�=#\�#��#?Oz�_��������#�</w:t>
      </w:r>
      <w:r>
        <w:rPr/>
        <w:t>ܿ</w:t>
      </w:r>
      <w:r>
        <w:rPr/>
        <w:t>j/#�5���K�S�#�*�1��m�����W��a=�nim#M*J����</w:t>
        <w:tab/>
        <w:t>=#}����������k�W�"�#`���f��#w6x*���#�9�����b&gt;�YϧOC�*����((#�#�</w:t>
        <w:br/>
        <w:t>#(#�#�</w:t>
        <w:br/>
        <w:t>#(#�#�</w:t>
        <w:br/>
        <w:t>#(#�#�0|o�/#xb�#D�W0]G�0#1�Uq�#</w:t>
      </w:r>
    </w:p>
    <w:p>
      <w:pPr>
        <w:pStyle w:val="PreformattedText"/>
        <w:bidi w:val="0"/>
        <w:jc w:val="left"/>
        <w:rPr/>
      </w:pPr>
      <w:r>
        <w:rPr/>
        <w:t>iF���U!�#W?&lt;&lt;E�]�\��u#�wg+E �2;�c��_B��MT[3��#N��&gt;&lt;#zd�#�e#h���;�/#���NG�&gt;��9�#�����_�&amp;����?k?##</w:t>
      </w:r>
    </w:p>
    <w:p>
      <w:pPr>
        <w:pStyle w:val="PreformattedText"/>
        <w:bidi w:val="0"/>
        <w:jc w:val="left"/>
        <w:rPr/>
      </w:pPr>
      <w:r>
        <w:rPr/>
        <w:t>R/#i�#kx�#�Q�����##&gt;�</w:t>
      </w:r>
      <w:r>
        <w:rPr>
          <w:rtl w:val="true"/>
        </w:rPr>
        <w:t>޺</w:t>
      </w:r>
      <w:r>
        <w:rPr/>
        <w:t>2</w:t>
      </w:r>
      <w:r>
        <w:rPr/>
        <w:t>&lt;g������R=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D��B�Z{)Ɣ�##��ό���X,E7S����#-�Cϋ�TӴ##.�###�F?���G</w:t>
      </w:r>
      <w:r>
        <w:rPr/>
        <w:t>֧</w:t>
      </w:r>
      <w:r>
        <w:rPr/>
        <w:t>#����5F4�}y��f��ŋQ</w:t>
      </w:r>
      <w:r>
        <w:rPr/>
        <w:t>ּ�</w:t>
      </w:r>
      <w:r>
        <w:rPr/>
        <w:t>W\_�H���s��x��#|�;5���V��o#$e�[��t�#��g�|�SU#W��`��#|�#=�V�#��o~���E*�&gt;N�#��x�U�R��f�����J���#�#�##�thS�#Jj������Ko&lt;sA#G4l###</w:t>
        <w:br/>
        <w:t>�9#V���i�#П�f�#��O#x�#��n����#��nR~�#g�W��#}�"�#�}&gt;F�#�ϝ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J��A###��с�����=|k��#ej�g�###�&lt;���I�GF��|^i���K��{y##��O���T��r�������\�0F9�#�#Z#�#}��]Y&gt;a�</w:t>
      </w:r>
      <w:r>
        <w:rPr/>
        <w:t>߱��</w:t>
      </w:r>
      <w:r>
        <w:rPr/>
        <w:t>{y#R=O�t�F�Iԭ�������đJ��a</w:t>
      </w:r>
      <w:r>
        <w:rPr>
          <w:rtl w:val="true"/>
        </w:rPr>
        <w:t>޾��</w:t>
      </w:r>
      <w:r>
        <w:rPr/>
        <w:t>8</w:t>
      </w:r>
      <w:r>
        <w:rPr/>
        <w:t>U���f)�y|#��g�#�+r�!խ�K�\�����v�Gj�ln</w:t>
        <w:br/>
        <w:t>XZ��n�</w:t>
      </w:r>
      <w:r>
        <w:rPr/>
        <w:t>錹��</w:t>
      </w:r>
      <w:r>
        <w:rPr/>
        <w:t>U�PP#@####�#�#Q&lt;#�T&amp;����a�)��$��#�#�#7#���jo#��8o�##�#</w:t>
      </w:r>
      <w:r>
        <w:rPr>
          <w:rtl w:val="true"/>
        </w:rPr>
        <w:t>ݙ��</w:t>
      </w:r>
      <w:r>
        <w:rPr>
          <w:rtl w:val="true"/>
        </w:rPr>
        <w:t>##</w:t>
      </w:r>
      <w:r>
        <w:rPr/>
        <w:t>5</w:t>
      </w:r>
      <w:r>
        <w:rPr/>
        <w:t>m;�##�M_FԿ�,�6H�cd1�#�C#�#��K-�*xu</w:t>
        <w:tab/>
        <w:t>�V���8:�</w:t>
        <w:tab/>
        <w:t>&gt;���#�;w���vW�#��kx�#:�#</w:t>
      </w:r>
      <w:r>
        <w:rPr>
          <w:rtl w:val="true"/>
        </w:rPr>
        <w:t>ߵ</w:t>
      </w:r>
      <w:r>
        <w:rPr>
          <w:rtl w:val="true"/>
        </w:rPr>
        <w:t>@�##'#�_</w:t>
      </w:r>
      <w:r>
        <w:rPr/>
        <w:t>9</w:t>
      </w:r>
      <w:r>
        <w:rPr/>
        <w:t>S ��j����MUS@��rc�</w:t>
        <w:tab/>
        <w:t>.��#�#���#����?��=G��ŻO�2^�#�s��� wVq$l����=��/#��</w:t>
        <w:tab/>
        <w:t>k��\gs�k�,�_�#Z���#k�|�$��}�#�?;?P0#;w#N+�+��bc��Rf�&lt;��W�"��F���B�]</w:t>
      </w:r>
      <w:r>
        <w:rPr>
          <w:rtl w:val="true"/>
        </w:rPr>
        <w:t>޲</w:t>
      </w:r>
      <w:r>
        <w:rPr/>
        <w:t>y��4U�?#/Z�#f�ƟD��q�\�`�</w:t>
      </w:r>
      <w:r>
        <w:rPr>
          <w:rtl w:val="true"/>
        </w:rPr>
        <w:t>ﭴ</w:t>
      </w:r>
      <w:r>
        <w:rPr/>
        <w:t>�</w:t>
      </w:r>
      <w:r>
        <w:rPr/>
        <w:t>&gt;���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#@�#�%RJ1</w:t>
      </w:r>
      <w:r>
        <w:rPr>
          <w:rtl w:val="true"/>
        </w:rPr>
        <w:t>ݝ</w:t>
      </w:r>
      <w:r>
        <w:rPr/>
        <w:t>ri+��n���OĢ�#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#V��@q�#_�P�###�</w:t>
      </w:r>
      <w:r>
        <w:rPr/>
        <w:t>쫿</w:t>
      </w:r>
      <w:r>
        <w:rPr/>
        <w:t>Sǔ��v}��)a�~#�N#Xm4�v�l,d#�W��өZ=</w:t>
      </w:r>
      <w:r>
        <w:rPr>
          <w:rtl w:val="true"/>
        </w:rPr>
        <w:t>܎</w:t>
      </w:r>
      <w:r>
        <w:rPr/>
        <w:t>���</w:t>
      </w:r>
      <w:r>
        <w:rPr/>
        <w:t>W�,��!��c�}�f���#�"Ds�A##@;�#s^�p�LE:?</w:t>
      </w:r>
      <w:r>
        <w:rPr/>
        <w:t>֬</w:t>
      </w:r>
      <w:r>
        <w:rPr/>
        <w:t>ʞ���?c�#��Z��G</w:t>
      </w:r>
      <w:r>
        <w:rPr>
          <w:rtl w:val="true"/>
        </w:rPr>
        <w:t>ڵ</w:t>
      </w:r>
      <w:r>
        <w:rPr/>
        <w:t>##��E#̚��gz�=�T�=��S@�#�|-~&lt;#�Ex�B�m�����f##c�21�#��}M{��?YˡR;���*3�c�|}�##�7W�#S%ͻ#�t##P��##��*�¼j&gt;��#x4|q��#�7�##�km��#3</w:t>
      </w:r>
      <w:r>
        <w:rPr>
          <w:rtl w:val="true"/>
        </w:rPr>
        <w:t>ڻ</w:t>
      </w:r>
      <w:r>
        <w:rPr/>
        <w:t>Eql�#)u��x��#"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�&lt;��g�#Y�{x7�#g��#m_E�#�L9#�#wF#����Btj8Mj���oVc2�</w:t>
      </w:r>
    </w:p>
    <w:p>
      <w:pPr>
        <w:pStyle w:val="PreformattedText"/>
        <w:bidi w:val="0"/>
        <w:jc w:val="left"/>
        <w:rPr/>
      </w:pPr>
      <w:r>
        <w:rPr/>
        <w:t>#�v��I�</w:t>
      </w:r>
      <w:r>
        <w:rPr/>
        <w:t>癎</w:t>
      </w:r>
      <w:r>
        <w:rPr/>
        <w:t>Y�Ff��*�I-#b�</w:t>
      </w:r>
      <w:r>
        <w:rPr>
          <w:rtl w:val="true"/>
        </w:rPr>
        <w:t>ؼ</w:t>
      </w:r>
      <w:r>
        <w:rPr>
          <w:rtl w:val="true"/>
        </w:rPr>
        <w:t>;��������#���#?�</w:t>
      </w:r>
      <w:r>
        <w:rPr/>
        <w:t>7</w:t>
      </w:r>
      <w:r>
        <w:rPr/>
        <w:t>V���ƌ0E#��(�S�"�*#K@####P#@##y#��#�qx#C�#�"��oP�T`��;���#��#�r</w:t>
      </w:r>
      <w:r>
        <w:rPr/>
        <w:t>ܽ�</w:t>
      </w:r>
      <w:r>
        <w:rPr/>
        <w:t>j]�+r'+##�M-�ēN�M&lt;�Y</w:t>
      </w:r>
      <w:r>
        <w:rPr>
          <w:rtl w:val="true"/>
        </w:rPr>
        <w:t>ݎ</w:t>
      </w:r>
      <w:r>
        <w:rPr/>
        <w:t>Y</w:t>
      </w:r>
      <w:r>
        <w:rPr>
          <w:rtl w:val="true"/>
        </w:rPr>
        <w:t>؞</w:t>
      </w:r>
      <w:r>
        <w:rPr/>
        <w:t>I=�5�������&gt;����###�#]��#^���F#���</w:t>
      </w:r>
      <w:r>
        <w:rPr/>
        <w:t>ُ</w:t>
      </w:r>
      <w:r>
        <w:rPr/>
        <w:t>S��</w:t>
      </w:r>
      <w:r>
        <w:rPr>
          <w:rtl w:val="true"/>
        </w:rPr>
        <w:t>־</w:t>
      </w:r>
      <w:r>
        <w:rPr>
          <w:rtl w:val="true"/>
        </w:rPr>
        <w:t>;</w:t>
      </w:r>
      <w:r>
        <w:rPr/>
        <w:t>5</w:t>
      </w:r>
      <w:r>
        <w:rPr/>
        <w:t>��b|��W�o#�������#�n#ӭ�}�X�D҃�#��=��W��e���E�O�&amp;��#;Wљ####P#�����Z������i{#n�X�#�#�#Jʭ(U��ր����#��Z&gt;�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�A0J}Ot�x��_)��j�w��/��5#S�u�</w:t>
      </w:r>
    </w:p>
    <w:p>
      <w:pPr>
        <w:pStyle w:val="PreformattedText"/>
        <w:bidi w:val="0"/>
        <w:jc w:val="left"/>
        <w:rPr/>
      </w:pPr>
      <w:r>
        <w:rPr/>
        <w:t>x?�#����M��+�.�efQ�!���̧Z�#^�-��;��#g_����w7z���rů#Q�L�~u��:�m�ȏf�#�~=�?�-&gt;�K�Uk#</w:t>
      </w:r>
      <w:r>
        <w:rPr>
          <w:rtl w:val="true"/>
        </w:rPr>
        <w:t>޹</w:t>
      </w:r>
      <w:r>
        <w:rPr/>
        <w:t>0</w:t>
      </w:r>
      <w:r>
        <w:rPr>
          <w:rtl w:val="true"/>
        </w:rPr>
        <w:t>)&amp;���##:</w:t>
      </w:r>
      <w:r>
        <w:rPr/>
        <w:t>9</w:t>
      </w:r>
      <w:r>
        <w:rPr/>
        <w:t>���/˞y�]�pX�l��.���##�$�&gt;u��[���F�i\���%���~�����[#!�V����ki#Mq;��#K�8#R��#o`&gt;��c�K/��#</w:t>
      </w:r>
      <w:r>
        <w:rPr/>
        <w:t>ⴸ�</w:t>
      </w:r>
      <w:r>
        <w:rPr/>
        <w:t>4xck�B��#�˒}###¾##��&amp;��}���#�</w:t>
      </w:r>
      <w:r>
        <w:rPr>
          <w:rtl w:val="true"/>
        </w:rPr>
        <w:t>ߋ</w:t>
      </w:r>
      <w:r>
        <w:rPr>
          <w:rtl w:val="true"/>
        </w:rPr>
        <w:t>^</w:t>
      </w:r>
      <w:r>
        <w:rPr/>
        <w:t>3</w:t>
      </w:r>
      <w:r>
        <w:rPr>
          <w:rtl w:val="true"/>
        </w:rPr>
        <w:t>��^</w:t>
      </w:r>
      <w:r>
        <w:rPr/>
        <w:t>6</w:t>
      </w:r>
      <w:r>
        <w:rPr/>
        <w:t>��</w:t>
      </w:r>
      <w:r>
        <w:rPr/>
        <w:t>ܰ�</w:t>
      </w:r>
      <w:r>
        <w:rPr/>
        <w:t>ϕi#u�#'hǩ�'���e�O�QP��0�������#�^7A{###M#��Ü���#��#k��1���#w��T����###`</w:t>
        <w:br/>
        <w:t>�Sqh#�#�</w:t>
        <w:br/>
        <w:t>#(#�#�</w:t>
        <w:br/>
        <w:t>#(#�#�</w:t>
        <w:br/>
        <w:t>#(#�#�</w:t>
        <w:br/>
        <w:t>#(#������d��#*�m�#�#��#A?�#��&lt;g,�</w:t>
        <w:tab/>
        <w:t>���2�#��##�/&lt;3�#</w:t>
      </w:r>
    </w:p>
    <w:p>
      <w:pPr>
        <w:pStyle w:val="PreformattedText"/>
        <w:bidi w:val="0"/>
        <w:jc w:val="left"/>
        <w:rPr/>
      </w:pPr>
      <w:r>
        <w:rPr/>
        <w:t>gM}�Vr�#чu&gt;�##����P�zn�</w:t>
      </w:r>
      <w:r>
        <w:rPr/>
        <w:t>٘�</w:t>
      </w:r>
      <w:r>
        <w:rPr/>
        <w:t>f}�o.��;��o��f�k�P~h�q��+#�W�5S#[��gV��+ƞ#�🉯�MDb��B�� H�U��##��."#�J��s5fa�H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6�</w:t>
        <w:br/>
        <w:t>��8��-��Y#���n#��8#���^6k��</w:t>
      </w:r>
      <w:r>
        <w:rPr>
          <w:rtl w:val="true"/>
        </w:rPr>
        <w:t>׷</w:t>
      </w:r>
      <w:r>
        <w:rPr/>
        <w:t>��</w:t>
      </w:r>
      <w:r>
        <w:rPr/>
        <w:t>G�.#�Ϭ�O</w:t>
        <w:br/>
        <w:t>�.���V��N�</w:t>
        <w:tab/>
        <w:t>� �</w:t>
        <w:tab/>
        <w:t>i#�#�1�+�</w:t>
      </w:r>
      <w:r>
        <w:rPr>
          <w:rtl w:val="true"/>
        </w:rPr>
        <w:t>׵</w:t>
      </w:r>
      <w:r>
        <w:rPr/>
        <w:t>��</w:t>
      </w:r>
      <w:r>
        <w:rPr/>
        <w:t>Ky3}#&gt;S����Y񧝧i"M+B&lt;#��{8�#m�o�G#���`rzt=����F#�s�+� (#kX%�����6�y\G#(�f'##�D</w:t>
      </w:r>
      <w:r>
        <w:rPr/>
        <w:t>䠜��</w:t>
      </w:r>
      <w:r>
        <w:rPr/>
        <w:t>}��F�C��#� #� ����W@O��_#�T���&gt;����^��}��P#��5��#</w:t>
      </w:r>
    </w:p>
    <w:p>
      <w:pPr>
        <w:pStyle w:val="PreformattedText"/>
        <w:bidi w:val="0"/>
        <w:jc w:val="left"/>
        <w:rPr/>
      </w:pPr>
      <w:r>
        <w:rPr/>
        <w:t>k�z��9�����u#�#w#d#�Xb(B�7N{#v&gt;��a�?�#�b��ʬ��wv���&amp;9S�z��W����Tp��</w:t>
      </w:r>
      <w:r>
        <w:rPr/>
        <w:t>錮��</w:t>
      </w:r>
      <w:r>
        <w:rPr/>
        <w:t>h�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~�L�(��B~�������_I�f&gt;�{*�#O?�&amp;U!mO3�'�u/#���X��ı�I#��!#(��#��O#��&amp;�$�#</w:t>
      </w:r>
      <w:r>
        <w:rPr/>
        <w:t>ሌ�</w:t>
      </w:r>
      <w:r>
        <w:rPr/>
        <w:t>}��##�7�</w:t>
      </w:r>
      <w:r>
        <w:rPr>
          <w:rtl w:val="true"/>
        </w:rPr>
        <w:t>ݾ</w:t>
      </w:r>
      <w:r>
        <w:rPr/>
        <w:t>��</w:t>
      </w:r>
      <w:r>
        <w:rPr/>
        <w:t>I�8�,,~x_�7��#��b0���p��Jw:j�a@####�#~#X�H��crluKL�nD{�RA*Ì�Nx5</w:t>
      </w:r>
      <w:r>
        <w:rPr>
          <w:rtl w:val="true"/>
        </w:rPr>
        <w:t>߀</w:t>
      </w:r>
      <w:r>
        <w:rPr/>
        <w:t>�</w:t>
      </w:r>
      <w:r>
        <w:rPr/>
        <w:t>'�oK�ЉB�\~�Z�����v#K��^#@#��^��#_X#��?f##��&amp;�4DCՖY#��`�#G�X��;�#~��D</w:t>
        <w:br/>
        <w:t>��#n��N�;DXW</w:t>
      </w:r>
      <w:r>
        <w:rPr/>
        <w:t>铸�</w:t>
      </w:r>
      <w:r>
        <w:rPr/>
        <w:t xml:space="preserve">Ҹkg�_�ՊT��/��� ��#I�9 </w:t>
      </w:r>
      <w:r>
        <w:rPr>
          <w:rtl w:val="true"/>
        </w:rPr>
        <w:t>ݜ</w:t>
      </w:r>
      <w:r>
        <w:rPr/>
        <w:t>#Ұy�+���=;�&gt;#�|3������eh#w�#�{�O$���*</w:t>
      </w:r>
      <w:r>
        <w:rPr/>
        <w:t>֩</w:t>
      </w:r>
      <w:r>
        <w:rPr/>
        <w:t>V\�we�cVY#(�I#"(%��##��g�_#|au�o����1#K��J�[2�#9��#E#p}2{��`hG#A</w:t>
      </w:r>
      <w:r>
        <w:rPr/>
        <w:t>֭������</w:t>
      </w:r>
      <w:r>
        <w:rPr/>
        <w:t>ʏ��=��xW�V�u�Hlla�w;G#��=2rI�5����s�</w:t>
      </w:r>
      <w:r>
        <w:rPr/>
        <w:t>힔</w:t>
      </w:r>
      <w:r>
        <w:rPr/>
        <w:t>"����?#�&amp;��#I��2W�@�|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ol�#�Z�&lt;�*XX�I�o�&lt;���Gn�g�-�6�.�Ai�#F##�l#��i</w:t>
      </w:r>
      <w:r>
        <w:rPr>
          <w:rtl w:val="true"/>
        </w:rPr>
        <w:t>ܩ</w:t>
      </w:r>
      <w:r>
        <w:rPr>
          <w:rtl w:val="true"/>
        </w:rPr>
        <w:t>]�?�</w:t>
      </w:r>
      <w:r>
        <w:rPr/>
        <w:t>2</w:t>
      </w:r>
      <w:r>
        <w:rPr/>
        <w:t>y�~��s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ӏS�?i}g�#�#��@����3������j�r�^�##-K��&gt;V��ko�zm�F��F-�%�e��q�H�N}zw#&gt;f��*�#��G�&gt;��a��%�M#GX�K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V#s�#}#_;����u;�X�#��###�?#�#�#�g�E�h</w:t>
      </w:r>
      <w:r>
        <w:rPr/>
        <w:t>؃</w:t>
      </w:r>
      <w:r>
        <w:rPr/>
        <w:t>��</w:t>
      </w:r>
      <w:r>
        <w:rPr/>
        <w:t>a�mf^#@��d�y#����r�o���?���dN73�#��##�*�."</w:t>
      </w:r>
      <w:r>
        <w:rPr>
          <w:rtl w:val="true"/>
        </w:rPr>
        <w:t>׭</w:t>
      </w:r>
      <w:r>
        <w:rPr/>
        <w:t>#�}j�k####�O�N;W#g�xj���{3��^u��#�����u�xa�����d�(��#��#z�z�s</w:t>
      </w:r>
      <w:r>
        <w:rPr>
          <w:rtl w:val="true"/>
        </w:rPr>
        <w:t>ڽ</w:t>
      </w:r>
      <w:r>
        <w:rPr>
          <w:rtl w:val="true"/>
        </w:rPr>
        <w:t>&lt;�:�(�</w:t>
      </w:r>
      <w:r>
        <w:rPr/>
        <w:t>5</w:t>
      </w:r>
      <w:r>
        <w:rPr>
          <w:rtl w:val="true"/>
        </w:rPr>
        <w:t>�[</w:t>
      </w:r>
      <w:r>
        <w:rPr/>
        <w:t>3</w:t>
      </w:r>
      <w:r>
        <w:rPr/>
        <w:t>#�v�4O%�I��G�ǋ�G2���#F�ʂA;����w�#��*���g#ef}�cu#��#V�,���#��ԀA#Pk�#Zv{���@####P#@####P#</w:t>
        <w:tab/>
        <w:t>�o�#���Ï}s�k���v����O����Eu`�����_be+##��]�&lt;I�]�������}�9�z##`#�#��#(B�5#l�f�{����_�#��Go�8�v�o �V#�ԏ�</w:t>
      </w:r>
      <w:r>
        <w:rPr/>
        <w:t>ާ��</w:t>
      </w:r>
      <w:r>
        <w:rPr/>
        <w:t>g��3#�S~���#3Zp�z#�#�Xx?Lm#C�o�G�ȧ�H�F���oN������#�K�</w:t>
        <w:br/>
        <w:t>�|���|`ĳ#bK#�O$�</w:t>
      </w:r>
      <w:r>
        <w:rPr/>
        <w:t>٥</w:t>
      </w:r>
      <w:r>
        <w:rPr/>
        <w:t>c#��(#�#�</w:t>
        <w:br/>
        <w:t>#(#ŭ�ͣ#���#=LNT����B##���/o@#��7#r&lt;�Y��M(P�O�V#�+P</w:t>
        <w:br/>
        <w:t>#�/�M�#���'��(�kd�; G#7w�(��}��3�e�����##Zq�u�������E�=:l]</w:t>
      </w:r>
      <w:r>
        <w:rPr/>
        <w:t>߯�</w:t>
      </w:r>
      <w:r>
        <w:rPr/>
        <w:t>xU�Hs���=�%��J��[G�*��#%*�`����#��'Ҿ��XR���F</w:t>
        <w:tab/>
        <w:t>\���#����#moy#��^���</w:t>
      </w:r>
      <w:r>
        <w:rPr/>
        <w:t>璬</w:t>
      </w:r>
      <w:r>
        <w:rPr/>
        <w:t>~��W#��,UoU��uEY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#�</w:t>
        <w:br/>
        <w:t>#(#�#�</w:t>
        <w:br/>
        <w:t>#(#�#�</w:t>
        <w:br/>
        <w:t>#(#�#�</w:t>
        <w:br/>
        <w:t>#(#?]��u�"�L�c�m.�heOU##�#��R[�?=�"�J��&gt;,��oAo%�C/ic?u������#�X�Jk~��,�fz���#�}u�)�K�##�I�Z��#���G#�#�</w:t>
      </w:r>
      <w:r>
        <w:rPr>
          <w:rtl w:val="true"/>
        </w:rPr>
        <w:t>ח</w:t>
      </w:r>
      <w:r>
        <w:rPr/>
        <w:t>�</w:t>
      </w:r>
      <w:r>
        <w:rPr/>
        <w:t>`�����кr�z7�M��x�ÃĚl;�M-#�#s,#O</w:t>
      </w:r>
      <w:r>
        <w:rPr/>
        <w:t>⼟�</w:t>
      </w:r>
      <w:r>
        <w:rPr/>
        <w:t>k���Ư����#2�F��</w:t>
      </w:r>
      <w:r>
        <w:rPr>
          <w:rtl w:val="true"/>
        </w:rPr>
        <w:t>޾</w:t>
      </w:r>
      <w:r>
        <w:rPr/>
        <w:t>��</w:t>
      </w:r>
      <w:r>
        <w:rPr/>
        <w:t>(#�#k�_#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�����[�M�-y#g#</w:t>
      </w:r>
      <w:r>
        <w:rPr/>
        <w:t>݀</w:t>
      </w:r>
      <w:r>
        <w:rPr/>
        <w:t>%O�O�|�z+/Ū�{����5O�X��X�##9Q�Db#X`�#A#�+�":�#���T#Ā##$Է`&gt;�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um�#@b�0�62.##i##��v�{W�f�����#���ЇV?���|1�z�m%</w:t>
      </w:r>
    </w:p>
    <w:p>
      <w:pPr>
        <w:pStyle w:val="PreformattedText"/>
        <w:bidi w:val="0"/>
        <w:jc w:val="left"/>
        <w:rPr/>
      </w:pPr>
      <w:r>
        <w:rPr/>
        <w:t>q4���F&gt;T\�S�$��#�###����h#_C�J��#�#�;O��=�~#��=Ję-_</w:t>
        <w:tab/>
        <w:t>ulN#h�=�u#��&amp;�q�(bi��ѕ#X��K��&lt;{�#��E��P�x�#�x*ó#�v5�3�L=K=$�еG��#&gt;#^|&lt;�K@$�ЮX�[�2T�#�7?�#���#��s#����/���p��������#��b|�Y0�V��,��#v?�5�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;=�1FV&gt;���t�#�6</w:t>
      </w:r>
      <w:r>
        <w:rPr>
          <w:rtl w:val="true"/>
        </w:rPr>
        <w:t>ھ�</w:t>
      </w:r>
      <w:r>
        <w:rPr/>
        <w:t>8</w:t>
      </w:r>
      <w:r>
        <w:rPr/>
        <w:t>��u�27#wV#�w#�#�Δ�&amp;�:#��P0�#�</w:t>
        <w:br/>
        <w:t>#(#�#�</w:t>
        <w:br/>
        <w:t>#(#�O��#��.�#�&lt;#!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Б�F�#�J</w:t>
      </w:r>
      <w:r>
        <w:rPr>
          <w:rtl w:val="true"/>
        </w:rPr>
        <w:t>ރ</w:t>
      </w:r>
      <w:r>
        <w:rPr/>
        <w:t>�</w:t>
      </w:r>
      <w:r>
        <w:rPr/>
        <w:t>#�c�k��pJ�&gt;�_D��#3)J��N��_í?�#S�#�&gt;�2#uvxU#����=z���#&gt;e�T�N����4U5w���#~-���{�#E�!ЖB�X��#��#p��#2:��eY&lt;(EU���G-z�o�lU�</w:t>
        <w:tab/>
        <w:t>�o#k��P�����#��#y�#S���{�]Y�`�д&gt;'�y��#&gt;⵶���+{X��#�*F��P:##J���wgA���r�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r</w:t>
      </w:r>
      <w:r>
        <w:rPr>
          <w:rtl w:val="true"/>
        </w:rPr>
        <w:t>޳</w:t>
      </w:r>
      <w:r>
        <w:rPr/>
        <w:t>��</w:t>
      </w:r>
      <w:r>
        <w:rPr/>
        <w:t>P��#�#�r#��O�ʮǐ_��&gt;</w:t>
        <w:tab/>
        <w:t>�յž�m/m6�##�K�ld##9C���</w:t>
      </w:r>
      <w:r>
        <w:rPr/>
        <w:t>溰�</w:t>
      </w:r>
      <w:r>
        <w:rPr/>
        <w:t>#\]i-�o�MY#�z��`�#�</w:t>
        <w:br/>
        <w:t>#���#g�n��w�#K/#D|�b�r����#��#�_^��_��/c_X~Fs�Tx#��cƷZL�.�t��1L#�#6����#i*W#y�5�P�p�����</w:t>
      </w:r>
      <w:r>
        <w:rPr/>
        <w:t>ި�</w:t>
      </w:r>
      <w:r>
        <w:rPr/>
        <w:t>V��+g������Y��9$�</w:t>
      </w:r>
      <w:r>
        <w:rPr>
          <w:rtl w:val="true"/>
        </w:rPr>
        <w:t>׬</w:t>
      </w:r>
      <w:r>
        <w:rPr/>
        <w:t>�����</w:t>
      </w:r>
      <w:r>
        <w:rPr/>
        <w:t>Y�.&gt;#xe�#�J��#'�F#���k��#}fv��L6=#��</w:t>
        <w:br/>
        <w:t>#(#�#�</w:t>
        <w:br/>
        <w:t>#(#����}3�^#�U�_sr���@y��</w:t>
        <w:br/>
        <w:t>?��+|6#�"�$#)X�?�~/�&lt;k�</w:t>
        <w:tab/>
        <w:t>�}jm�?�#k�aL�"�A�ƾ�</w:t>
        <w:tab/>
        <w:t>�����#�s�R�</w:t>
      </w:r>
      <w:r>
        <w:rPr/>
        <w:t>迳��</w:t>
      </w:r>
      <w:r>
        <w:rPr/>
        <w:t>g�5�n&amp;O#�?C���#�?�#���;5̽��t�/��</w:t>
        <w:tab/>
        <w:t>p�ϣ�/�CӾ#xb?"8[R�&lt;�#%#Q���#��!���##�u-ӫ5������N�Y�.u#J�/.d2K#�f5��B�#!��n�</w:t>
        <w:br/>
        <w:t>�</w:t>
      </w:r>
    </w:p>
    <w:p>
      <w:pPr>
        <w:pStyle w:val="PreformattedText"/>
        <w:bidi w:val="0"/>
        <w:jc w:val="left"/>
        <w:rPr/>
      </w:pPr>
      <w:r>
        <w:rPr/>
        <w:t>#-#Q��o�#;#��B���</w:t>
        <w:tab/>
        <w:t>H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ޱ</w:t>
      </w:r>
      <w:r>
        <w:rPr/>
        <w:t>�</w:t>
      </w:r>
      <w:r>
        <w:rPr/>
        <w:t>zp��z���ul#@####P#@####��#�7�1�V��i�#�I�����r�~��qx����1�]�x^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##�i�E�T@p�#�{�1��|&lt;ULMn�:vG��+�#��&lt;A}�j�#.��.</w:t>
      </w:r>
      <w:r>
        <w:rPr>
          <w:rtl w:val="true"/>
        </w:rPr>
        <w:t>ފ</w:t>
      </w:r>
      <w:r>
        <w:rPr/>
        <w:t>;(�##{W�a�B�5N##�����/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Z��&gt;����n##O�#�#��/Z��S҂�w�F��S�Z��`�#�</w:t>
        <w:br/>
        <w:t>#(#�#�</w:t>
        <w:br/>
        <w:t>#(#�#�</w:t>
        <w:br/>
        <w:t>#(#�#�</w:t>
        <w:br/>
        <w:t>#(#�#�</w:t>
        <w:br/>
        <w:t>#��S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[YҐ�#A̱ut�#</w:t>
      </w:r>
      <w:r>
        <w:rPr>
          <w:rtl w:val="true"/>
        </w:rPr>
        <w:t>ه</w:t>
      </w:r>
      <w:r>
        <w:rPr/>
        <w:t>��</w:t>
      </w:r>
      <w:r>
        <w:rPr/>
        <w:t>z��o���_#</w:t>
      </w:r>
      <w:r>
        <w:rPr>
          <w:rtl w:val="true"/>
        </w:rPr>
        <w:t>܉</w:t>
      </w:r>
      <w:r>
        <w:rPr/>
        <w:t>����</w:t>
      </w:r>
      <w:r>
        <w:rPr/>
        <w:t>#d�T�#)"0du8*GB+�e#5g��}��Cǰ|A�Tr</w:t>
      </w:r>
      <w:r>
        <w:rPr/>
        <w:t>ܼ</w:t>
      </w:r>
      <w:r>
        <w:rPr/>
        <w:t>m�</w:t>
      </w:r>
      <w:r>
        <w:rPr>
          <w:rtl w:val="true"/>
        </w:rPr>
        <w:t>ڨ��</w:t>
      </w:r>
      <w:r>
        <w:rPr>
          <w:rtl w:val="true"/>
        </w:rPr>
        <w:t>"</w:t>
      </w:r>
      <w:r>
        <w:rPr/>
        <w:t>8</w:t>
      </w:r>
      <w:r>
        <w:rPr/>
        <w:t>-��ǣ#��Gj�\~</w:t>
      </w:r>
    </w:p>
    <w:p>
      <w:pPr>
        <w:pStyle w:val="PreformattedText"/>
        <w:bidi w:val="0"/>
        <w:jc w:val="left"/>
        <w:rPr/>
      </w:pPr>
      <w:r>
        <w:rPr/>
        <w:t>᪸</w:t>
      </w:r>
      <w:r>
        <w:rPr/>
        <w:t>t�t�WG˿�#ã�_#�lc?�z�2</w:t>
      </w:r>
      <w:r>
        <w:rPr>
          <w:rtl w:val="true"/>
        </w:rPr>
        <w:t>ڜ</w:t>
      </w:r>
      <w:r>
        <w:rPr/>
        <w:t>q#g���=��5�N7�#�'�/��q�&lt;��r</w:t>
      </w:r>
    </w:p>
    <w:p>
      <w:pPr>
        <w:pStyle w:val="PreformattedText"/>
        <w:bidi w:val="0"/>
        <w:jc w:val="left"/>
        <w:rPr/>
      </w:pPr>
      <w:r>
        <w:rPr/>
        <w:t>?#�w�#�muM"���m�:H����ЎⱯB#��5�'c</w:t>
      </w:r>
      <w:r>
        <w:rPr/>
        <w:t>ެ�</w:t>
      </w:r>
      <w:r>
        <w:rPr/>
        <w:t>|#��mķI�#�#�#�</w:t>
      </w:r>
      <w:r>
        <w:rPr>
          <w:rtl w:val="true"/>
        </w:rPr>
        <w:t>ۻ</w:t>
      </w:r>
      <w:r>
        <w:rPr/>
        <w:t>�</w:t>
      </w:r>
      <w:r>
        <w:rPr/>
        <w:t>$n'</w:t>
      </w:r>
      <w:r>
        <w:rPr/>
        <w:t>؆��</w:t>
      </w:r>
      <w:r>
        <w:rPr/>
        <w:t>Z��&lt;V[����}ƺOԵm�+^#���M�ÞLvl[�qM�#�S�C�#����</w:t>
      </w:r>
      <w:r>
        <w:rPr/>
        <w:t>ׅ</w:t>
      </w:r>
      <w:r>
        <w:rPr/>
        <w:t>|#��Z</w:t>
      </w:r>
      <w:r>
        <w:rPr>
          <w:rtl w:val="true"/>
        </w:rPr>
        <w:t>ڛ</w:t>
      </w:r>
      <w:r>
        <w:rPr/>
        <w:t>�</w:t>
      </w:r>
      <w:r>
        <w:rPr/>
        <w:t>Q0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PtOßz�1Y�lF�zvF��F��#/�-����R�#</w:t>
        <w:br/>
        <w:t>��m����GLw���Z`r</w:t>
      </w:r>
      <w:r>
        <w:rPr>
          <w:rtl w:val="true"/>
        </w:rPr>
        <w:t>ژ</w:t>
      </w:r>
      <w:r>
        <w:rPr/>
        <w:t>�</w:t>
      </w:r>
      <w:r>
        <w:rPr/>
        <w:t>}��R�G�z��}�j�Z��p�#�.d�F=O��##�+�х((Cc���հ####P#�|#��y��[�6�</w:t>
        <w:br/>
        <w:t>���������#hw�#z#�fYz����_Պ��}��Yh^&gt;�q#��j1e]NA#�Ob;#����U(T��H�ѣ�#��#</w:t>
      </w:r>
    </w:p>
    <w:p>
      <w:pPr>
        <w:pStyle w:val="PreformattedText"/>
        <w:bidi w:val="0"/>
        <w:jc w:val="left"/>
        <w:rPr/>
      </w:pPr>
      <w:r>
        <w:rPr/>
        <w:t>u#�z�p�#L�M��8�u�</w:t>
      </w:r>
      <w:r>
        <w:rPr>
          <w:rtl w:val="true"/>
        </w:rPr>
        <w:t>ތ</w:t>
      </w:r>
      <w:r>
        <w:rPr/>
        <w:t>;��W�`3#b����yH�#�G�&gt;#k�j�&amp;}&gt;b#Ցb#Q�=#v?�Jx�#1p��F#����#�+�###��r'���#</w:t>
      </w:r>
    </w:p>
    <w:p>
      <w:pPr>
        <w:pStyle w:val="PreformattedText"/>
        <w:bidi w:val="0"/>
        <w:jc w:val="left"/>
        <w:rPr/>
      </w:pPr>
      <w:r>
        <w:rPr/>
        <w:t>#wV#����Ft��5ft's~�#P#@####P#@##�U��R�</w:t>
      </w:r>
      <w:r>
        <w:rPr>
          <w:rtl w:val="true"/>
        </w:rPr>
        <w:t>׆��</w:t>
      </w:r>
      <w:r>
        <w:rPr/>
        <w:t>3</w:t>
      </w:r>
      <w:r>
        <w:rPr/>
        <w:t>G���՚E�t�4#�#�;�&gt;��_&amp;�B�G9��:��&lt;;�O�|5</w:t>
      </w:r>
      <w:r>
        <w:rPr/>
        <w:t>ੵ</w:t>
      </w:r>
      <w:r>
        <w:rPr/>
        <w:t>K�z���</w:t>
        <w:br/>
        <w:t>���#r�����'mz��##��&amp;��(T�#�7�όW^,�M+BYl�Rq#1ė#��}��#g�������~��#�b#�[</w:t>
        <w:tab/>
        <w:t>�3��</w:t>
      </w:r>
      <w:r>
        <w:rPr>
          <w:rtl w:val="true"/>
        </w:rPr>
        <w:t>ߏ</w:t>
      </w:r>
      <w:r>
        <w:rPr/>
        <w:t>o#R�&lt;�_#B�y#</w:t>
      </w:r>
    </w:p>
    <w:p>
      <w:pPr>
        <w:pStyle w:val="PreformattedText"/>
        <w:bidi w:val="0"/>
        <w:jc w:val="left"/>
        <w:rPr/>
      </w:pPr>
      <w:r>
        <w:rPr/>
        <w:t>rê'��v��M�,�a�$&gt;/��#�����X�e���Z�kg#�(�#G��_#9ʤ���:#4)#��is7�|?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]I�H��#e#s�#�2</w:t>
        <w:tab/>
        <w:t>EU�}Q�]�:�I�[�g��5#Vͭ&lt;=d�Y�U*.d#;T���#�##S�Ӊ�#�#�=g/�QN{�}�_4l##P#@##p?#�#�oǱo�m|�AF#��#(�O�#c�Wf##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;#(�q�#��|%�]#�R��W*��S0�?�/'�ǵvV��#�����`���+{h�(b@�#.#####��#��</w:t>
      </w:r>
      <w:r>
        <w:rPr/>
        <w:t>١</w:t>
      </w:r>
      <w:r>
        <w:rPr/>
        <w:t>5###P#@####��H�Ε�/#ɩ��nv�m���|}��OA[</w:t>
      </w:r>
      <w:r>
        <w:rPr/>
        <w:t>ᰵ</w:t>
      </w:r>
      <w:r>
        <w:rPr/>
        <w:t>1#</w:t>
      </w:r>
      <w:r>
        <w:rPr/>
        <w:t>䀥</w:t>
      </w:r>
      <w:r>
        <w:rPr/>
        <w:t>+#</w:t>
        <w:br/>
        <w:t>�A��~]SY�'��#'ˁ3¨�g�&lt;��`�t���!�}�iJ�a�3�=Ϗ�O�j#%��m�#�83�#�O�{}k�3̖#rC����.}[��#�_#&lt;#��0�#1�6#|XC+#�#�����|&gt;#�.���Vl�H�c�^'Լ]�#�cX�̹��#vƽ�G`+��ha�@�n�</w:t>
      </w:r>
    </w:p>
    <w:p>
      <w:pPr>
        <w:pStyle w:val="PreformattedText"/>
        <w:bidi w:val="0"/>
        <w:jc w:val="left"/>
        <w:rPr/>
      </w:pPr>
      <w:r>
        <w:rPr/>
        <w:t>t����/�W�#=#I��ur�#�#���#ɮ|N"#zn�ƕϦ~4�"��##mt?#�4�Q\,�����L6�]��wc#�#�����1����</w:t>
      </w:r>
      <w:r>
        <w:rPr>
          <w:rtl w:val="true"/>
        </w:rPr>
        <w:t>޽</w:t>
      </w:r>
    </w:p>
    <w:p>
      <w:pPr>
        <w:pStyle w:val="PreformattedText"/>
        <w:bidi w:val="0"/>
        <w:jc w:val="left"/>
        <w:rPr/>
      </w:pPr>
      <w:r>
        <w:rPr/>
        <w:t>d�##����#�#�6�#���|O�h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!#K�P��;���W�4�K^�J��&gt;#�|#�M��V�9S&amp;9#</w:t>
      </w:r>
      <w:r>
        <w:rPr>
          <w:rtl w:val="true"/>
        </w:rPr>
        <w:t>ܙ</w:t>
      </w:r>
      <w:r>
        <w:rPr/>
        <w:t>3</w:t>
      </w:r>
      <w:r>
        <w:rPr/>
        <w:t>��{��T�qt�0�J69��#P#@#k~��##���3����WZ�c#��0Ü�}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#</w:t>
      </w:r>
      <w:r>
        <w:rPr>
          <w:rtl w:val="true"/>
        </w:rPr>
        <w:t>ھ</w:t>
      </w:r>
      <w:r>
        <w:rPr>
          <w:rtl w:val="true"/>
        </w:rPr>
        <w:t>+</w:t>
      </w:r>
      <w:r>
        <w:rPr/>
        <w:t>6</w:t>
      </w:r>
      <w:r>
        <w:rPr/>
        <w:t>��b���xFǑ~Կ#?� �#�#Z\���#��x�q�#�}s�^�I��p�����EI_C�4�#�SS���P=���#*N7;##��</w:t>
      </w:r>
      <w:r>
        <w:rPr>
          <w:rtl w:val="true"/>
        </w:rPr>
        <w:t>ש��</w:t>
      </w:r>
      <w:r>
        <w:rPr>
          <w:rtl w:val="true"/>
        </w:rPr>
        <w:t>,</w:t>
      </w:r>
      <w:r>
        <w:rPr/>
        <w:t>5#</w:t>
      </w:r>
      <w:r>
        <w:rPr/>
        <w:t>S�OR##��+</w:t>
      </w:r>
      <w:r>
        <w:rPr/>
        <w:t>ៃ�</w:t>
      </w:r>
      <w:r>
        <w:rPr/>
        <w:t>|#��</w:t>
      </w:r>
    </w:p>
    <w:p>
      <w:pPr>
        <w:pStyle w:val="PreformattedText"/>
        <w:bidi w:val="0"/>
        <w:jc w:val="left"/>
        <w:rPr/>
      </w:pPr>
      <w:r>
        <w:rPr/>
        <w:t>#�k� ��#��c���#`+��76��:���####P#@####P#@####P#@####P#@####P#@##~��##σ�V</w:t>
      </w:r>
      <w:r>
        <w:rPr>
          <w:rtl w:val="true"/>
        </w:rPr>
        <w:t>ږ�</w:t>
      </w:r>
      <w:r>
        <w:rPr>
          <w:rtl w:val="true"/>
        </w:rPr>
        <w:t>#.��</w:t>
      </w:r>
      <w:r>
        <w:rPr/>
        <w:t>1</w:t>
      </w:r>
      <w:r>
        <w:rPr>
          <w:rtl w:val="true"/>
        </w:rPr>
        <w:t>�</w:t>
      </w:r>
      <w:r>
        <w:rPr/>
        <w:t>2</w:t>
      </w:r>
      <w:r>
        <w:rPr/>
        <w:t>&gt;�R�KG�;�n;W�d��mO���_�9�F��#x���&gt;0���{�Ɉ�!#�dD�G�C����^c�X�V�#%f}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#%��9 ��g��N|��Q����#+���a�����]##x�F����y�j��/-d1ȇ��#��#Ҿ�hW��Cfs5c6�#A �8#�h#�Ѿ*x�E�K}?ķ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�@��o#�'�ad���~E)�5���7�m���&lt;K~�H0�#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ҧ�a`���`��(�NO$</w:t>
      </w:r>
      <w:r>
        <w:rPr>
          <w:rtl w:val="true"/>
        </w:rPr>
        <w:t>נ</w:t>
      </w:r>
      <w:r>
        <w:rPr/>
        <w:t>H�#P#@#�o���##"�g�n�������,va��#2c�#�O��c^K�]&lt;S�YY=�|�WG�W�@P#�|#��y�</w:t>
      </w:r>
    </w:p>
    <w:p>
      <w:pPr>
        <w:pStyle w:val="PreformattedText"/>
        <w:bidi w:val="0"/>
        <w:jc w:val="left"/>
        <w:rPr/>
      </w:pPr>
      <w:r>
        <w:rPr/>
        <w:t>HY_#.|;p��#�B��Z'�#����yb�.x|_�p���u+##��#0\y:��#d�#A#�Ob#�</w:t>
      </w:r>
    </w:p>
    <w:p>
      <w:pPr>
        <w:pStyle w:val="PreformattedText"/>
        <w:bidi w:val="0"/>
        <w:jc w:val="left"/>
        <w:rPr/>
      </w:pPr>
      <w:r>
        <w:rPr/>
        <w:t>|�'S#R�I#}��G�#�</w:t>
      </w:r>
      <w:r>
        <w:rPr>
          <w:rtl w:val="true"/>
        </w:rPr>
        <w:t>ڧ</w:t>
      </w:r>
      <w:r>
        <w:rPr/>
        <w:t>ýW����i����/#���l~#�|}�_��#��o�9�####&lt;{�x#[]CG�|O�qj��s��#����+ln</w:t>
        <w:br/>
        <w:t>�.#�</w:t>
      </w:r>
      <w:r>
        <w:rPr>
          <w:rtl w:val="true"/>
        </w:rPr>
        <w:t>ߣ</w:t>
      </w:r>
      <w:r>
        <w:rPr/>
        <w:t>#d��#ß#h�&gt;�V�G�l�#�-$#́�#zz#����aja��4t�W;</w:t>
        <w:br/>
        <w:t>�#P#@####P##�o�</w:t>
      </w:r>
      <w:r>
        <w:rPr>
          <w:rtl w:val="true"/>
        </w:rPr>
        <w:t>ݗ</w:t>
      </w:r>
      <w:r>
        <w:rPr/>
        <w:t>�</w:t>
      </w:r>
      <w:r>
        <w:rPr/>
        <w:t>O#-�ԯmwn�K[��c�##���u</w:t>
      </w:r>
      <w:r>
        <w:rPr/>
        <w:t>౒���</w:t>
      </w:r>
      <w:r>
        <w:rPr/>
        <w:t>[u&amp;Q�&gt;o���|g#��^h� &lt;7���e}</w:t>
        <w:br/>
        <w:t>����?��̽�;</w:t>
      </w:r>
      <w:r>
        <w:rPr>
          <w:rtl w:val="true"/>
        </w:rPr>
        <w:t>߇</w:t>
      </w:r>
      <w:r>
        <w:rPr/>
        <w:t>�</w:t>
      </w:r>
      <w:r>
        <w:rPr/>
        <w:t>#�E���]���_��~�k���3�3~#�#Vy9�Z*�}JT��C�Z�e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o#��(�#E###�x-���K##P#$D�#$P��#Xd###UB�U#(�#�(#�#P#@####P#@####P#@####�#~'�##t�Ӳ]jү�5�0���������Wf##S#&gt;X�Փ)X���^*�|c�M��&amp;k�8U#r%�#��#��l-&lt;&lt;9 s�s��#�~�Ǘ��jk-��!a�\#�'&lt;��-��Ӄ2�##&lt;��_�P�Ϫ|i�#�+�lr&lt;QAm</w:t>
        <w:br/>
        <w:t>y6V#`#X#����=���P�W#V�V�fͤ����=[�:����6�#�#)�#)�T�M}�##O</w:t>
      </w:r>
    </w:p>
    <w:p>
      <w:pPr>
        <w:pStyle w:val="PreformattedText"/>
        <w:bidi w:val="0"/>
        <w:jc w:val="left"/>
        <w:rPr/>
      </w:pPr>
      <w:r>
        <w:rPr/>
        <w:t>O�#7�</w:t>
      </w:r>
      <w:r>
        <w:rPr/>
        <w:t>甮</w:t>
      </w:r>
      <w:r>
        <w:rPr/>
        <w:t>s5� �#j�o�+��</w:t>
      </w:r>
    </w:p>
    <w:p>
      <w:pPr>
        <w:pStyle w:val="PreformattedText"/>
        <w:bidi w:val="0"/>
        <w:jc w:val="left"/>
        <w:rPr/>
      </w:pPr>
      <w:r>
        <w:rPr/>
        <w:t>|#��#��������vGn��U#r��p#^�`</w:t>
        <w:br/>
        <w:t>�q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2��#��4��W��#�7i^9)�j�#�������?�'��'�L</w:t>
      </w:r>
      <w:r>
        <w:rPr>
          <w:rtl w:val="true"/>
        </w:rPr>
        <w:t>׏</w:t>
      </w:r>
      <w:r>
        <w:rPr/>
        <w:t>���</w:t>
      </w:r>
      <w:r>
        <w:rPr/>
        <w:t>a�Zǹ�gs����#�R[�o�#%��#2M�##�������}������Z�mc</w:t>
      </w:r>
      <w:r>
        <w:rPr>
          <w:rtl w:val="true"/>
        </w:rPr>
        <w:t>ߪ</w:t>
      </w:r>
      <w:r>
        <w:rPr/>
        <w:t>&amp;t��</w:t>
      </w:r>
      <w:r>
        <w:rPr>
          <w:rtl w:val="true"/>
        </w:rPr>
        <w:t>ݴ</w:t>
      </w:r>
      <w:r>
        <w:rPr/>
        <w:t>�</w:t>
      </w:r>
      <w:r>
        <w:rPr/>
        <w:t>WR�]�$##1I"�J�0�A�_U</w:t>
        <w:tab/>
        <w:t>����#�U�$2&lt;2��1I#�+/PGCS(��X#uIc�|Y�E�_��#�9m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��un�#9#�u��S���8�ꝽN�&amp;���#����#I��o#��ʹ����6;ds���rn</w:t>
        <w:tab/>
        <w:t>�fs2�h#���?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D5�R#tM2@@a��Ð��pO�;</w:t>
      </w:r>
      <w:r>
        <w:rPr/>
        <w:t>ׅ�</w:t>
      </w:r>
      <w:r>
        <w:rPr/>
        <w:t>c��=�&gt;'�/�&amp;��}O{��&gt;"�#xI���</w:t>
      </w:r>
    </w:p>
    <w:p>
      <w:pPr>
        <w:pStyle w:val="PreformattedText"/>
        <w:bidi w:val="0"/>
        <w:jc w:val="left"/>
        <w:rPr/>
      </w:pPr>
      <w:r>
        <w:rPr/>
        <w:t>sR#+`#�K�R~##�=+��0_Y��·4����Y�1f$�9$�M}�I#����H��#�g���$��NY#��#|���A�&gt;��Y�7�5t�V���:!##���K</w:t>
        <w:br/>
        <w:t>#(#�#�</w:t>
        <w:br/>
        <w:t>#(#�#�</w:t>
        <w:br/>
        <w:t>#(#�#�</w:t>
        <w:br/>
        <w:t>#(#�#�</w:t>
        <w:br/>
        <w:t>#(#�#�</w:t>
        <w:br/>
        <w:t>#��}�{##xV�Eԗ�W#�H#LN&gt;</w:t>
      </w:r>
      <w:r>
        <w:rPr/>
        <w:t>돡�</w:t>
      </w:r>
      <w:r>
        <w:rPr/>
        <w:t>hW�</w:t>
        <w:br/>
        <w:t>��7Bj��ϊt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ך</w:t>
      </w:r>
      <w:r>
        <w:rPr/>
        <w:t>F�#�yk!G#A� �#A���</w:t>
      </w:r>
      <w:r>
        <w:rPr>
          <w:rtl w:val="true"/>
        </w:rPr>
        <w:t>׍</w:t>
      </w:r>
      <w:r>
        <w:rPr/>
        <w:t>zj�69Z��#��'��#�b�����#����}#${�w#�gx#~�#���iˡ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O�tx7j�|��#&amp;�#�͗����\�#�j{9�/�*�o���}��P#@####P#@#t�+�F�#K#$��w</w:t>
        <w:tab/>
        <w:t>#Q�,�O#</w:t>
        <w:br/>
        <w:t>��SNsz!#o�ϟ#�|#�{��I��j.��</w:t>
        <w:br/>
        <w:t>�V#����&lt;����|Ng�X��[-#�#�#!���</w:t>
      </w:r>
      <w:r>
        <w:rPr>
          <w:rtl w:val="true"/>
        </w:rPr>
        <w:t>ޕ</w:t>
      </w:r>
      <w:r>
        <w:rPr/>
        <w:t>v����#Mo{����</w:t>
      </w:r>
      <w:r>
        <w:rPr/>
        <w:t>ꖖ�</w:t>
      </w:r>
      <w:r>
        <w:rPr/>
        <w:t>w�$�]G�O|p:�3�_,��6�_K�</w:t>
      </w:r>
      <w:r>
        <w:rPr/>
        <w:t>ٜ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_Df##�#�-j?#�#kp^���&gt;f�'&amp;#���&gt;���k�̲Չ\���˄�}�#�#��#�7/</w:t>
      </w:r>
      <w:r>
        <w:rPr>
          <w:rtl w:val="true"/>
        </w:rPr>
        <w:t>ٵ</w:t>
      </w:r>
      <w:r>
        <w:rPr/>
        <w:t>]#�&gt;A�#�{�#��_ �J#;I#�ϐ~5�#�&lt;</w:t>
        <w:tab/>
        <w:t>q&amp;��,��#sĸ��#����</w:t>
      </w:r>
      <w:r>
        <w:rPr>
          <w:rtl w:val="true"/>
        </w:rPr>
        <w:t>ߞ</w:t>
      </w:r>
      <w:r>
        <w:rPr/>
        <w:t>#_�˳U�\�4��a8X�</w:t>
        <w:br/>
        <w:t>��U�#����kw#ᓐú��A�5��0��ÒkBS��_�ό�O���Q1i�!##</w:t>
      </w:r>
      <w:r>
        <w:rPr>
          <w:rtl w:val="true"/>
        </w:rPr>
        <w:t>ܜ</w:t>
      </w:r>
      <w:r>
        <w:rPr/>
        <w:t>$���#��G�Z��~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w=r��</w:t>
        <w:br/>
        <w:t>#(#�#�</w:t>
        <w:br/>
        <w:t>#(#�#�</w:t>
        <w:br/>
        <w:t>#(#�#�</w:t>
        <w:br/>
        <w:t>#(#�#�</w:t>
        <w:br/>
        <w:t>#(#�#�</w:t>
        <w:br/>
        <w:t>#(#�#</w:t>
        <w:br/>
        <w:t>�������&gt;�</w:t>
      </w:r>
      <w:r>
        <w:rPr/>
        <w:t>ᇊ�</w:t>
      </w:r>
      <w:r>
        <w:rPr/>
        <w:t>#\#��0�</w:t>
      </w:r>
      <w:r>
        <w:rPr>
          <w:rtl w:val="true"/>
        </w:rPr>
        <w:t>ڟ</w:t>
      </w:r>
      <w:r>
        <w:rPr>
          <w:rtl w:val="true"/>
        </w:rPr>
        <w:t>�</w:t>
      </w:r>
      <w:r>
        <w:rPr/>
        <w:t>0</w:t>
      </w:r>
      <w:r>
        <w:rPr/>
        <w:t>��;�W���R�{�4��g9��#X��u�F��#T����v-$ҶY���_[N�)C�</w:t>
        <w:br/>
        <w:t>����&gt;#|#��3��x�#-�1��</w:t>
      </w:r>
      <w:r>
        <w:rPr>
          <w:rtl w:val="true"/>
        </w:rPr>
        <w:t>ٲ</w:t>
      </w:r>
      <w:r>
        <w:rPr/>
        <w:t>�</w:t>
      </w:r>
      <w:r>
        <w:rPr/>
        <w:t>]�{�{�=�k�̳uO�tw��#B#��#�/��#�##�ȑ</w:t>
        <w:tab/>
        <w:t>�#�ӡ1�#&gt;����+���j�Y|</w:t>
      </w:r>
      <w:r>
        <w:rPr/>
        <w:t>٬</w:t>
      </w:r>
      <w:r>
        <w:rPr/>
        <w:t>���</w:t>
      </w:r>
      <w:r>
        <w:rPr/>
        <w:t>#��_�x�]�T�.&lt;�[��^##�</w:t>
        <w:br/>
        <w:t>���=��p�Zxj|��#�9�+��u#(#�#�##�n�##u �)�#��՘#K|#��###��ˍ���m�/��������f#5�yC��##XT�z��o�:#č8^��Z�#_�5#~e�#|}���;zW���*�]�]Qr�g�#2���fM7�#omp���/���#���</w:t>
      </w:r>
      <w:r>
        <w:rPr>
          <w:rtl w:val="true"/>
        </w:rPr>
        <w:t>ت</w:t>
      </w:r>
      <w:r>
        <w:rPr/>
        <w:t>x�s��8�A�_#�&gt;)</w:t>
      </w:r>
      <w:r>
        <w:rPr>
          <w:rtl w:val="true"/>
        </w:rPr>
        <w:t>׭</w:t>
      </w:r>
      <w:r>
        <w:rPr/>
        <w:t>4</w:t>
      </w:r>
      <w:r>
        <w:rPr/>
        <w:t>�#��yr�Q�Gv'�#�j�#�P��Oa%s�&gt;5x�</w:t>
      </w:r>
    </w:p>
    <w:p>
      <w:pPr>
        <w:pStyle w:val="PreformattedText"/>
        <w:bidi w:val="0"/>
        <w:jc w:val="left"/>
        <w:rPr/>
      </w:pPr>
      <w:r>
        <w:rPr/>
        <w:t>#@��k�;��^�#�P�S��J</w:t>
        <w:tab/>
        <w:t>,�#</w:t>
      </w:r>
      <w:r>
        <w:rPr/>
        <w:t>쓎�</w:t>
      </w:r>
      <w:r>
        <w:rPr/>
        <w:t>v���p��Q��-^��i9[�G���#�#�|)�O#Y�b��v̒���1���#�</w:t>
      </w:r>
      <w:r>
        <w:rPr>
          <w:rtl w:val="true"/>
        </w:rPr>
        <w:t>޹</w:t>
      </w:r>
      <w:r>
        <w:rPr/>
        <w:t>qx�a�:��c��&gt;�-#</w:t>
      </w:r>
      <w:r>
        <w:rPr/>
        <w:t>ᧀ��</w:t>
      </w:r>
      <w:r>
        <w:rPr/>
        <w:t>-t�.</w:t>
      </w:r>
      <w:r>
        <w:rPr>
          <w:rtl w:val="true"/>
        </w:rPr>
        <w:t>ܖ</w:t>
      </w:r>
      <w:r>
        <w:rPr/>
        <w:t>=Y�s��2k�</w:t>
      </w:r>
      <w:r>
        <w:rPr/>
        <w:t>۩���</w:t>
      </w:r>
      <w:r>
        <w:rPr/>
        <w:t>M�;#�#��.�񿊯u�@�36"�9#�&gt;�#�S�_o���</w:t>
      </w:r>
    </w:p>
    <w:p>
      <w:pPr>
        <w:pStyle w:val="PreformattedText"/>
        <w:bidi w:val="0"/>
        <w:jc w:val="left"/>
        <w:rPr/>
      </w:pPr>
      <w:r>
        <w:rPr/>
        <w:t>IA|�Ni;���O#?�&lt;ua�|�hs5�#!\n��&lt;#Ƽ��#���!����</w:t>
        <w:tab/>
        <w:t>t���#�����#-�#��F�#¢�##¾P</w:t>
      </w:r>
      <w:r>
        <w:rPr/>
        <w:t>ܳ</w:t>
      </w:r>
      <w:r>
        <w:rPr/>
        <w:t>@####P#@####P#@###�###P#@####P#@####P#@##x��+���#�#�oH�v��!,�9���_v#G�;��r�w��rO���H���</w:t>
        <w:tab/>
        <w:t>����h#�7#��#X##�W��*j�c#�#�����/$Q�</w:t>
      </w:r>
      <w:r>
        <w:rPr/>
        <w:t>؀</w:t>
      </w:r>
      <w:r>
        <w:rPr/>
        <w:t>���</w:t>
      </w:r>
      <w:r>
        <w:rPr/>
        <w:t>&lt;��@=#C�j�|�#�m�^�D%tx#�+��#M`��$#���� ��c�q�[����w'��X{#�ym�gR6�����</w:t>
        <w:br/>
        <w:t>#(#�#�F�y�jV�#e��7�##8�#,k*�aJ.sz#W&gt;��#��������a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���BV����3#b���]#�BǗ|��u#?��#r�e�]��q�v(�#������yNի/DD��#9������u��t�Y!�#�����#�?��^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&gt;W�G��2�;?�~#���"�2�f�-sl�</w:t>
      </w:r>
      <w:r>
        <w:rPr/>
        <w:t>氓</w:t>
      </w:r>
      <w:r>
        <w:rPr/>
        <w:t>?2��sǷЊ���g</w:t>
        <w:tab/>
        <w:t>�[#�-�r�#�����</w:t>
        <w:br/>
        <w:t>#�#�H�&gt;#�#~��{</w:t>
        <w:tab/>
        <w:t>�}��F!%#�����μ�v_O#</w:t>
      </w:r>
    </w:p>
    <w:p>
      <w:pPr>
        <w:pStyle w:val="PreformattedText"/>
        <w:bidi w:val="0"/>
        <w:jc w:val="left"/>
        <w:rPr/>
      </w:pPr>
      <w:r>
        <w:rPr/>
        <w:t>t�FTec�#��@���5</w:t>
      </w:r>
      <w:r>
        <w:rPr/>
        <w:t>֕</w:t>
      </w:r>
      <w:r>
        <w:rPr/>
        <w:t>,w#��w6�(�#9ʺ{� ���0�0�9&amp;�΄�&lt;#�O���</w:t>
        <w:tab/>
        <w:t>��#@d���K#,��1z��,�o/�m���#��#����&gt;l#k[�A�#�� �?PE}&amp;�^FG�##hk�4C�x</w:t>
      </w:r>
      <w:r>
        <w:rPr/>
        <w:t>饻�</w:t>
      </w:r>
      <w:r>
        <w:rPr/>
        <w:t>#X�##���A�c�s�������}��k#�ϩt�N�X�����s#�0ea����\#���v�####P#@####P#@####P#@####P#@####P#@##%�#��.MG\����:�����#��</w:t>
        <w:br/>
        <w:t>�t�Q�A]��#&amp;|]���x�ͦxPϥ�#*�gl�?"�#�S</w:t>
      </w:r>
      <w:r>
        <w:rPr>
          <w:rtl w:val="true"/>
        </w:rPr>
        <w:t>ھ</w:t>
      </w:r>
      <w:r>
        <w:rPr/>
        <w:t>�</w:t>
      </w:r>
      <w:r>
        <w:rPr/>
        <w:t>#�B��[W</w:t>
      </w:r>
      <w:r>
        <w:rPr/>
        <w:t>ۢ�</w:t>
      </w:r>
      <w:r>
        <w:rPr/>
        <w:t>#3#T�x������6�PK=��#8�R��z#+</w:t>
      </w:r>
      <w:r>
        <w:rPr/>
        <w:t>ۜ�</w:t>
      </w:r>
      <w:r>
        <w:rPr/>
        <w:t>8�KD�Ϫ�#|#�K0k^9�+�</w:t>
      </w:r>
      <w:r>
        <w:rPr/>
        <w:t>ᇇ</w:t>
      </w:r>
      <w:r>
        <w:rPr/>
        <w:t>N8h�=�����#~�+�f����w�m</w:t>
        <w:br/>
        <w:t>v��2|aҼ#i%�����.���S���#C�{u&gt;�k�#��Ļ�#�Jv&gt;+�6��x�Y��5��.�g9gs�#�#�#�q_eB�:#���n�Un#@####P#@##z����z���c��2��y��'/#�Q���</w:t>
      </w:r>
      <w:r>
        <w:rPr>
          <w:rtl w:val="true"/>
        </w:rPr>
        <w:t>އۭ</w:t>
      </w:r>
      <w:r>
        <w:rPr/>
        <w:t>y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rPr/>
        <w:t>熒��</w:t>
      </w:r>
      <w:r>
        <w:rPr/>
        <w:t>K��}]si�#�~#�I##��/1ȟ,�&gt;9��;��+�*�:�����&lt;;�+x{�v�u�x&amp;I��N�#%���</w:t>
      </w:r>
      <w:r>
        <w:rPr/>
        <w:t>崃</w:t>
      </w:r>
      <w:r>
        <w:rPr/>
        <w:t>=##m'�#{����,kfU#��#�</w:t>
      </w:r>
      <w:r>
        <w:rPr>
          <w:rtl w:val="true"/>
        </w:rPr>
        <w:t>ݙ</w:t>
      </w:r>
      <w:r>
        <w:rPr/>
        <w:t>������</w:t>
      </w:r>
      <w:r>
        <w:rPr/>
        <w:t>ĒrO$����XȒ�</w:t>
        <w:tab/>
        <w:t>n�"�����W</w:t>
        <w:tab/>
        <w:t># �f'##�L����@}��#�&gt;#�ʵ�h��</w:t>
      </w:r>
      <w:r>
        <w:rPr/>
        <w:t>ꇼ�</w:t>
      </w:r>
      <w:r>
        <w:rPr/>
        <w:t>#J#ѩ�#�O&gt;����5��</w:t>
      </w:r>
      <w:r>
        <w:rPr/>
        <w:t>쭎�</w:t>
      </w:r>
      <w:r>
        <w:rPr/>
        <w:t>F��#�[�q�^�t</w:t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ඇ</w:t>
      </w:r>
      <w:r>
        <w:rPr/>
        <w:t>a&amp;#�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�#�&gt;����#e#k5�=���I_C�#weHм��QTd�#��&lt;n*8jNo~��F7g��#���d�#��[��</w:t>
      </w:r>
      <w:r>
        <w:rPr>
          <w:rtl w:val="true"/>
        </w:rPr>
        <w:t>׵</w:t>
      </w:r>
      <w:r>
        <w:rPr/>
        <w:t>#Yo#�c#Ȉ#�{���U��M�{��+#�P0�#�#s@####P#@####���P#�#@####P#@####P#@####P#@##�ӿ#�#�#���#$#t��?Ң�qo1?{�[��E}FK��^�{��;#T�S�|#���##x��Z��2B</w:t>
      </w:r>
      <w:r>
        <w:rPr/>
        <w:t>ؒ</w:t>
      </w:r>
      <w:r>
        <w:rPr/>
        <w:t>"HY�8</w:t>
      </w:r>
      <w:r>
        <w:rPr>
          <w:rtl w:val="true"/>
        </w:rPr>
        <w:t>܇���</w:t>
      </w:r>
      <w:r>
        <w:rPr/>
        <w:t>8</w:t>
      </w:r>
      <w:r>
        <w:rPr/>
        <w:t>=���ac����^L��3�#.�A���60��N�</w:t>
        <w:tab/>
        <w:t>�X��!�є����N#0�l�:U�&gt;#�������%��7Ka.d��##T�C���G��W���Պ�~�NyG��5w�##�Q�)(�#`8#�#.J�#GÚ#��-b�K�����m�##̓�#����z��Þn�#����#��W�M#K��a�X�=�w��Ƹ�U'�����}#���1s��DtF69/#�N�����_�Vz�Λ#�#��U}��J3�+��x#~a��g�##�E#K���'$�&gt;_�g�5�</w:t>
        <w:br/>
        <w:t>�i#͔�</w:t>
      </w:r>
      <w:r>
        <w:rPr>
          <w:rtl w:val="true"/>
        </w:rPr>
        <w:t>ݫ</w:t>
      </w:r>
      <w:r>
        <w:rPr/>
        <w:t>a0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W��#���b����z�.��.��#�f�3���q�:����ӣ��Y�M</w:t>
      </w:r>
      <w:r>
        <w:rPr>
          <w:rtl w:val="true"/>
        </w:rPr>
        <w:t>ݠ</w:t>
      </w:r>
      <w:r>
        <w:rPr/>
        <w:t>qh���m�&amp;��:��#_�(tɮ'����yX#r#PJ�����c#a����&gt;S��5ϊ5)�1#��3�M�R��W�#�#�W�a#URJ���]���]"</w:t>
        <w:br/>
        <w:t>#��5_</w:t>
        <w:br/>
        <w:t>�#�z#</w:t>
      </w:r>
      <w:r>
        <w:rPr>
          <w:rtl w:val="true"/>
        </w:rPr>
        <w:t>ܖ</w:t>
      </w:r>
      <w:r>
        <w:rPr/>
        <w:t>�����</w:t>
      </w:r>
      <w:r>
        <w:rPr/>
        <w:t>u�J��T�#��a�</w:t>
      </w:r>
      <w:r>
        <w:rPr/>
        <w:t>ׇ</w:t>
      </w:r>
      <w:r>
        <w:rPr/>
        <w:t>$�Ɲ���#|j��r�i����k�&gt;���N}cc�#��G�Z��v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�d�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-�i��##h�#��E#~�G�JX#ʦ#�x��# �#&gt;=�</w:t>
      </w:r>
      <w:r>
        <w:rPr/>
        <w:t>ׁ��</w:t>
      </w:r>
      <w:r>
        <w:rPr/>
        <w:t>#jc��#��S�Z)����Q�W�aq��1�7��a(�?��&gt;�#���Ѡ_4Q�#-���K���#Q��S���į}k</w:t>
      </w:r>
      <w:r>
        <w:rPr>
          <w:rtl w:val="true"/>
        </w:rPr>
        <w:t>ߨ</w:t>
      </w:r>
      <w:r>
        <w:rPr/>
        <w:t>FM#W�6���#�V�ˮ���6N�#���#�'A�l~5�</w:t>
      </w:r>
      <w:r>
        <w:rPr>
          <w:rtl w:val="true"/>
        </w:rPr>
        <w:t>ؼ</w:t>
      </w:r>
      <w:r>
        <w:rPr/>
        <w:t>��</w:t>
      </w:r>
      <w:r>
        <w:rPr/>
        <w:t>#z&gt;�|��4�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#�</w:t>
      </w:r>
      <w:r>
        <w:rPr>
          <w:rtl w:val="true"/>
        </w:rPr>
        <w:t>ט</w:t>
      </w:r>
      <w:r>
        <w:rPr/>
        <w:t>X�#(#�#�</w:t>
        <w:br/>
        <w:t>#(#�#�</w:t>
        <w:br/>
        <w:t>#(#�#�</w:t>
        <w:br/>
        <w:t>#(#�#�</w:t>
        <w:br/>
        <w:t>#��x���{�#(cR���U#��#�|K��tM#Ke�TMgQ#S&gt;H���#�&gt;�#�#�z�0�5Z��Ou~&amp;r����Y�x�Sk�##_�w?!#�#!��W���}F##K##SV1m�c���_#���&amp;�jc�Vķ�#���L�##�#5�30������8���?�#�;��N3�#�Ԃ#�jw#+c�\�"��?Rk�qx</w:t>
      </w:r>
      <w:r>
        <w:rPr/>
        <w:t>긩</w:t>
      </w:r>
      <w:r>
        <w:rPr/>
        <w:t>{�tF�G�|d���n4o#��Lr�����&lt;zg�zy~L�i��v�#2%S����ķ3�=ĲK4�Y�v%���$����1PV��Ć�#��##�[�4#h�L������?F?{��y���#��o^�R�#=#~�^16�Σ��</w:t>
      </w:r>
      <w:r>
        <w:rPr/>
        <w:t>矝</w:t>
      </w:r>
      <w:r>
        <w:rPr/>
        <w:t>'��\#�#+�.�{&amp;p�3�I�##B�#���</w:t>
      </w:r>
      <w:r>
        <w:rPr/>
        <w:t>٨</w:t>
      </w:r>
      <w:r>
        <w:rPr/>
        <w:t>%�m#�#�RG+��]�|�</w:t>
      </w:r>
    </w:p>
    <w:p>
      <w:pPr>
        <w:pStyle w:val="PreformattedText"/>
        <w:bidi w:val="0"/>
        <w:jc w:val="left"/>
        <w:rPr/>
      </w:pPr>
      <w:r>
        <w:rPr/>
        <w:t>]�;?=</w:t>
        <w:tab/>
        <w:t>ph�k�$(#�#�</w:t>
        <w:br/>
        <w:t>#���^(��m���#&amp;������U����Q�"#w��Q�_A�+�*##��#�Z�H;+�-�j</w:t>
      </w:r>
      <w:r>
        <w:rPr>
          <w:rtl w:val="true"/>
        </w:rPr>
        <w:t>ך</w:t>
      </w:r>
      <w:r>
        <w:rPr/>
        <w:t>�</w:t>
      </w:r>
      <w:r>
        <w:rPr/>
        <w:t>w��s���R#%��'�</w:t>
      </w:r>
      <w:r>
        <w:rPr/>
        <w:t>۶</w:t>
      </w:r>
      <w:r>
        <w:rPr/>
        <w:t>=+</w:t>
      </w:r>
      <w:r>
        <w:rPr/>
        <w:t>ۣ</w:t>
      </w:r>
      <w:r>
        <w:rPr/>
        <w:t>F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3�`&gt;���&gt;##(��m�u*�N�A�j�#��}#=�&gt;O7�=��4</w:t>
      </w:r>
      <w:r>
        <w:rPr>
          <w:rtl w:val="true"/>
        </w:rPr>
        <w:t>ދ</w:t>
      </w:r>
      <w:r>
        <w:rPr/>
        <w:t>3</w:t>
      </w:r>
      <w:r>
        <w:rPr/>
        <w:t>jp�k~�?#���\�#�&amp;#X��}�T86а��</w:t>
      </w:r>
      <w:r>
        <w:rPr>
          <w:rtl w:val="true"/>
        </w:rPr>
        <w:t>ݽ</w:t>
      </w:r>
      <w:r>
        <w:rPr/>
        <w:t>#=�e����^�</w:t>
        <w:br/>
        <w:t>�GRV���9�+�%%#w�0&gt;����##��� �����/�?�</w:t>
      </w:r>
      <w:r>
        <w:rPr/>
        <w:t>؃</w:t>
      </w:r>
      <w:r>
        <w:rPr/>
        <w:t>�</w:t>
      </w:r>
      <w:r>
        <w:rPr/>
        <w:t>#��~����5�j�|+c�#�&gt;�###�##P#@####P#@####P#@####P#@####P#@####P#@####CZ�-5�*�NԡI�.c1�#��SN2pi�p&gt;#���#���)��]���fK+�#�#�C���&gt;��/�,M;����(</w:t>
      </w:r>
      <w:r>
        <w:rPr/>
        <w:t>ٛ</w:t>
      </w:r>
      <w:r>
        <w:rPr/>
        <w:t>#~&amp;��##�7��_0[��&gt;Q�(#���&gt;���0##O�##�G</w:t>
        <w:tab/>
        <w:t>X���#�t��&gt;#6S�o#�&amp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b2���=�q_)��T���[�ѳWG��.���O#]���&amp;#�v��u��{�9���b!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b�@�J�C�##�u�x��#�#</w:t>
        <w:tab/>
        <w:t>�#�O#-#p#��x�#�#��s##�</w:t>
      </w:r>
      <w:r>
        <w:rPr>
          <w:rtl w:val="true"/>
        </w:rPr>
        <w:t>ڵ</w:t>
      </w:r>
      <w:r>
        <w:rPr/>
        <w:t>#i�ĸJ�=��&gt;#x/��#�e�|-#+ou#�</w:t>
      </w:r>
      <w:r>
        <w:rPr>
          <w:rtl w:val="true"/>
        </w:rPr>
        <w:t>׭</w:t>
      </w:r>
      <w:r>
        <w:rPr/>
        <w:t>1</w:t>
      </w:r>
      <w:r>
        <w:rPr/>
        <w:t>��x����{���q5�;V{t6QKc��?#����#�K#D�;��� ��</w:t>
      </w:r>
      <w:r>
        <w:rPr/>
        <w:t>螋</w:t>
      </w:r>
      <w:r>
        <w:rPr>
          <w:rtl w:val="true"/>
        </w:rPr>
        <w:t>ߩ</w:t>
      </w:r>
      <w:r>
        <w:rPr/>
        <w:t>�</w:t>
      </w:r>
      <w:r>
        <w:rPr/>
        <w:t>#��R����#O#)��#�b��'����˷�}�</w:t>
      </w:r>
      <w:r>
        <w:rPr>
          <w:rtl w:val="true"/>
        </w:rPr>
        <w:t>ە</w:t>
      </w:r>
      <w:r>
        <w:rPr/>
        <w:t>���</w:t>
      </w:r>
      <w:r>
        <w:rPr/>
        <w:t>g�:��-�#�2���j�~��8���Κm�w�#��?A_#O</w:t>
        <w:br/>
        <w:t>�5�(��#.VZ�#��#�z��u�uMjr�r!�I��L�?�S_a����S���9�+����]</w:t>
      </w:r>
      <w:r>
        <w:rPr/>
        <w:t>ּ</w:t>
      </w:r>
      <w:r>
        <w:rPr/>
        <w:t>9�hW����56A#j##</w:t>
      </w:r>
      <w:r>
        <w:rPr>
          <w:rtl w:val="true"/>
        </w:rPr>
        <w:t>ض</w:t>
      </w:r>
      <w:r>
        <w:rPr>
          <w:rtl w:val="true"/>
        </w:rPr>
        <w:t>&gt;�#</w:t>
      </w:r>
      <w:r>
        <w:rPr/>
        <w:t>2</w:t>
      </w:r>
      <w:r>
        <w:rPr/>
        <w:t>��R�R�QԊՃ�g3]�</w:t>
        <w:br/>
        <w:t>#(#�#�4n��U��#pA�k�F#�##�#hK�#C���˨i˅��y�#�����=��_?��T��#&gt;Ʊ���j#&lt;7��#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\� �˟q�X~#W�5W#S���������q#��9|�#'N����x?F��5�`�ϱ_��#�e*}���M:�I���S����3��d(��#���XT\�wFM#��~-���f8����Ӕ�ew�#��=��"�qY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�&gt;��?�#�M{d#ϙ��##�&amp;&gt;�#��#</w:t>
        <w:br/>
        <w:t>��NM^��#yy#*���ewm}n��O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V�#^SM;2�##P#@####P#@####P#@####KU��t�G��/-��d�&lt;�#~&amp;�b���##��GúR�o�x$�n�@���#?R77�1�^�#%�SY����G��;���#�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#���#�ղk��}#?����2��9�##�Z��u#��,./n��p�H�'�#�#��^�#z�Ȕ�}+��o��Ũx�U��#��#���q��{���nw9��4]��F�s��c�</w:t>
        <w:br/>
        <w:t>|4ѣ��X-U##�}�#1��##A�p=�ɡ������</w:t>
      </w:r>
      <w:r>
        <w:rPr>
          <w:rtl w:val="true"/>
        </w:rPr>
        <w:t>ݖډ�</w:t>
      </w:r>
      <w:r>
        <w:rPr/>
        <w:t>7</w:t>
      </w:r>
      <w:r>
        <w:rPr/>
        <w:t>�_�Z��f��y��=�%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</w:t>
      </w:r>
      <w:r>
        <w:rPr/>
        <w:t>ۧ�</w:t>
      </w:r>
      <w:r>
        <w:rPr/>
        <w:t>}^#+����.�#�c)�y�z�##{#�##�Qhw�=��#�#�{b9��8##�8#�O^#�#1�Tu##����4�~�+��</w:t>
      </w:r>
      <w:r>
        <w:rPr/>
        <w:t>㯋���</w:t>
      </w:r>
      <w:r>
        <w:rPr/>
        <w:t>M#��#KO�#[%</w:t>
        <w:br/>
        <w:t>QGL�3��#�V#&amp;��~��bu##��;x�C���՛T�#��C�#�����Vɰ�#��_�*����_�}#�#����#VD��#6[#ʞ����#|�3#W</w:t>
        <w:br/>
        <w:t>���Fi�e��#��ŭǉ|#j��F�K�#�#QԼc�#�:�</w:t>
      </w:r>
      <w:r>
        <w:rPr/>
        <w:t>篣�</w:t>
      </w:r>
      <w:r>
        <w:rPr/>
        <w:t>f��T��:&gt;�N#Q�}a�P#@####P#���_</w:t>
        <w:tab/>
        <w:t>��5#�#�#�����q0��@z�;��=k���#d��?���i#_S</w:t>
      </w:r>
      <w:r>
        <w:rPr/>
        <w:t>蟌�</w:t>
      </w:r>
      <w:r>
        <w:rPr/>
        <w:t>#�&gt;#�a�#95YХ���&amp;��#�{�]����</w:t>
      </w:r>
      <w:r>
        <w:rPr/>
        <w:t>犩</w:t>
      </w:r>
      <w:r>
        <w:rPr/>
        <w:t>e�Vk)Y##</w:t>
      </w:r>
      <w:r>
        <w:rPr/>
        <w:t>꺅</w:t>
      </w:r>
      <w:r>
        <w:rPr/>
        <w:t>֭����</w:t>
      </w:r>
      <w:r>
        <w:rPr/>
        <w:t>#4��.d�W9.ǩ5�4�# �9�;#�#��"��;P��-����##^�#��c#ӭ|�q�sIІ�3jp�}�io#��6��##P"*�U##WϚ�P#@####P#@####P#@####P#@####P#@####P#@####P#@##q##|#i�#�7#d�#�L�gpG��@�c��}#ta1S�TU L�t|#�</w:t>
      </w:r>
    </w:p>
    <w:p>
      <w:pPr>
        <w:pStyle w:val="PreformattedText"/>
        <w:bidi w:val="0"/>
        <w:jc w:val="left"/>
        <w:rPr/>
      </w:pPr>
      <w:r>
        <w:rPr/>
        <w:t>#�#���</w:t>
      </w:r>
      <w:r>
        <w:rPr/>
        <w:t>֙�</w:t>
      </w:r>
      <w:r>
        <w:rPr/>
        <w:t>[�����6��A�#P}+�W�jjpz#�X�_</w:t>
      </w:r>
      <w:r>
        <w:rPr/>
        <w:t>٣</w:t>
      </w:r>
      <w:r>
        <w:rPr/>
        <w:t>���</w:t>
      </w:r>
      <w:r>
        <w:rPr/>
        <w:t>'�#�ƙ;���F����#�</w:t>
        <w:tab/>
        <w:t>��O�##q�s~��</w:t>
      </w:r>
      <w:r>
        <w:rPr>
          <w:rtl w:val="true"/>
        </w:rPr>
        <w:t>ת</w:t>
      </w:r>
      <w:r>
        <w:rPr/>
        <w:t>�</w:t>
      </w:r>
      <w:r>
        <w:rPr/>
        <w:t>Miϡ�#~#Z�C�A�˃[�#��#&gt;o�f����&lt;�</w:t>
      </w:r>
      <w:r>
        <w:rPr>
          <w:rtl w:val="true"/>
        </w:rPr>
        <w:t>׏</w:t>
      </w:r>
      <w:r>
        <w:rPr/>
        <w:t>��</w:t>
      </w:r>
      <w:r>
        <w:rPr/>
        <w:t>#����#J7&gt;#մ�'Q���`�����K#�#a���ҩ</w:t>
        <w:br/>
        <w:t>�S��9�)ր{7��i7�&lt;O#��{�h�d�h\#H�#d�</w:t>
      </w:r>
      <w:r>
        <w:rPr/>
        <w:t>ۨ�</w:t>
      </w:r>
      <w:r>
        <w:rPr/>
        <w:t>#4�}��|K��#�i</w:t>
        <w:tab/>
        <w:t>�Fr?#�#{�Meaw#zM�2X�&amp;</w:t>
        <w:br/>
        <w:t>�#nG#�##�##��c���i-�2��g�</w:t>
      </w:r>
      <w:r>
        <w:rPr>
          <w:rtl w:val="true"/>
        </w:rPr>
        <w:t>ڬ</w:t>
      </w:r>
      <w:r>
        <w:rPr/>
        <w:t>�</w:t>
      </w:r>
      <w:r>
        <w:rPr/>
        <w:t>#�a�A#R�g:̉2�V*A#��EU�</w:t>
      </w:r>
      <w:r>
        <w:rPr/>
        <w:t>龤�</w:t>
      </w:r>
      <w:r>
        <w:rPr/>
        <w:t>b��Q�x�_�յ��-̧</w:t>
        <w:br/>
        <w:t>����I#����6#�#�$?����</w:t>
        <w:br/>
        <w:t>�#P#@####��</w:t>
        <w:br/>
        <w:t>k~#��u�6���1�a2#�E t#��������X��7q��`�H��:##��\�~�/|?�Mi)#z)�H=#:0��.'</w:t>
        <w:tab/>
        <w:t>K#�Q_�#�Gԟ#?h�#ZX��[#���&lt;e��&gt;�꟎G�|�/%�K</w:t>
      </w:r>
      <w:r>
        <w:rPr/>
        <w:t>ާ�</w:t>
      </w:r>
      <w:r>
        <w:rPr/>
        <w:t>/��5#��?#�K�^&lt;��u{#MB</w:t>
        <w:tab/>
        <w:t>#0</w:t>
      </w:r>
      <w:r>
        <w:rPr>
          <w:rtl w:val="true"/>
        </w:rPr>
        <w:t>ܡ</w:t>
      </w:r>
      <w:r>
        <w:rPr/>
        <w:t>#�#� �~##�Q�V��#�m&amp;|���</w:t>
      </w:r>
      <w:r>
        <w:rPr/>
        <w:t>ٟ</w:t>
      </w:r>
      <w:r>
        <w:rPr/>
        <w:t>T�#\�6�u##$Z]#�#`�u�#��#l�?v���2t�##�hz���Z�Z��nG�O#B}�z�q^�#E:���̚h��#k�#��</w:t>
      </w:r>
    </w:p>
    <w:p>
      <w:pPr>
        <w:pStyle w:val="PreformattedText"/>
        <w:bidi w:val="0"/>
        <w:jc w:val="left"/>
        <w:rPr/>
      </w:pPr>
      <w:r>
        <w:rPr/>
        <w:t>Z����,2�����?�5#��k#7#�G��S���l�qx�K���#�hO�!#L#?��#�A#�9[��U�z</w:t>
      </w:r>
      <w:r>
        <w:rPr>
          <w:rtl w:val="true"/>
        </w:rPr>
        <w:t>׆</w:t>
      </w:r>
      <w:r>
        <w:rPr/>
        <w:t>�</w:t>
      </w:r>
      <w:r>
        <w:rPr/>
        <w:t>#ho#j�K���&amp;b:^Bv��rn#�+˭����j�OG��Q�k�</w:t>
        <w:tab/>
        <w:t>4m^��O#��W �#�yӥ:zMX�ͪ��###P#@####����Ú#�Y���3�e�C#�9�)ЩS�W#h�O#~Ѿ</w:t>
        <w:br/>
        <w:t>������W�t6�lL�#���#�F�M�����.�&lt;������(�##��G��#��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�2#KZ��#����#</w:t>
      </w:r>
      <w:r>
        <w:rPr>
          <w:rtl w:val="true"/>
        </w:rPr>
        <w:t>׵</w:t>
      </w:r>
      <w:r>
        <w:rPr/>
        <w:t>�</w:t>
      </w:r>
      <w:r>
        <w:rPr/>
        <w:t>[�#_h</w:t>
      </w:r>
      <w:r>
        <w:rPr/>
        <w:t>ֵ</w:t>
      </w:r>
      <w:r>
        <w:rPr/>
        <w:t>+����\LϷ�d��W�K#J��</w:t>
      </w:r>
      <w:r>
        <w:rPr>
          <w:rtl w:val="true"/>
        </w:rPr>
        <w:t>ڱ</w:t>
      </w:r>
      <w:r>
        <w:rPr/>
        <w:t>�</w:t>
      </w:r>
      <w:r>
        <w:rPr/>
        <w:t>m��g��</w:t>
      </w:r>
      <w:r>
        <w:rPr>
          <w:rtl w:val="true"/>
        </w:rPr>
        <w:t>ߊ</w:t>
      </w:r>
      <w:r>
        <w:rPr/>
        <w:t>.Ͷ���_�&gt;���T�#y�#Ċ���TU�;</w:t>
      </w:r>
    </w:p>
    <w:p>
      <w:pPr>
        <w:pStyle w:val="PreformattedText"/>
        <w:bidi w:val="0"/>
        <w:jc w:val="left"/>
        <w:rPr/>
      </w:pPr>
      <w:r>
        <w:rPr/>
        <w:t>E��##~̒����</w:t>
      </w:r>
      <w:r>
        <w:rPr>
          <w:rtl w:val="true"/>
        </w:rPr>
        <w:t>ڊ</w:t>
      </w:r>
      <w:r>
        <w:rPr/>
        <w:t>ƹ#�V'$�����#����##�7�#��i#]�v�/#|3�2�O����,p�C�~��kýlMN�����_�����#5�� 0FAS�</w:t>
      </w:r>
      <w:r>
        <w:rPr>
          <w:rtl w:val="true"/>
        </w:rPr>
        <w:t>ܯ</w:t>
      </w:r>
      <w:r>
        <w:rPr/>
        <w:t>�</w:t>
      </w:r>
      <w:r>
        <w:rPr/>
        <w:t>}�;}[�a^�#"�u��~�R����R����%��nf����I�r��</w:t>
      </w:r>
      <w:r>
        <w:rPr>
          <w:rtl w:val="true"/>
        </w:rPr>
        <w:t>ܚ</w:t>
      </w:r>
      <w:r>
        <w:rPr/>
        <w:t>�</w:t>
      </w:r>
      <w:r>
        <w:rPr/>
        <w:t>#t�Mr�Y##k@</w:t>
        <w:br/>
        <w:t>#�#�i��1�v</w:t>
        <w:br/>
        <w:t>�</w:t>
      </w:r>
      <w:r>
        <w:rPr/>
        <w:t>䚉</w:t>
      </w:r>
      <w:r>
        <w:rPr/>
        <w:t>Jɾ�&gt;����#�~#x#ö%��#ep##�"�O�����%�q3����oSD|�_Rb##oK�.��/��m� p�M#a���Yԧ</w:t>
        <w:br/>
        <w:t>�p��#Ϻ�#�J��#�7\yp�v`%�+�oI#t��"�#0�&lt;%N^�c�#�&gt;a���##��"�=�k#�����U�##�_�</w:t>
      </w:r>
      <w:r>
        <w:rPr/>
        <w:t>럡</w:t>
      </w:r>
      <w:r>
        <w:rPr/>
        <w:t>#�6'�������cQY�Q^�#@####��##~#]|C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j�Q�</w:t>
      </w:r>
      <w:r>
        <w:rPr/>
        <w:t>篖��</w:t>
      </w:r>
      <w:r>
        <w:rPr/>
        <w:t>#���#+2�V##���#��#��#����������b����#��B#.q�ƃ�����#4�bj�:�n�H�?��-�|k�k�gU�Jq#JIHPtE�#���_s���</w:t>
      </w:r>
    </w:p>
    <w:p>
      <w:pPr>
        <w:pStyle w:val="PreformattedText"/>
        <w:bidi w:val="0"/>
        <w:jc w:val="left"/>
        <w:rPr/>
      </w:pPr>
      <w:r>
        <w:rPr/>
        <w:t>MB#��4��/ÿ#�=�#ZF��x�qr�</w:t>
      </w:r>
      <w:r>
        <w:rPr/>
        <w:t>췏�</w:t>
      </w:r>
      <w:r>
        <w:rPr/>
        <w:t>#�#Rk�ͳ#a#gO���#2�#�zx#�zg��;k�h��#�</w:t>
      </w:r>
      <w:r>
        <w:rPr>
          <w:rtl w:val="true"/>
        </w:rPr>
        <w:t>܁</w:t>
      </w:r>
      <w:r>
        <w:rPr/>
        <w:t>�</w:t>
      </w:r>
      <w:r>
        <w:rPr/>
        <w:t>g��GV?�n��&amp;�G@####P#@####P#@####P#@####P#@####P#@####P#@####P#@#1�B�(_#�_��4J�!�L(##�'�</w:t>
        <w:tab/>
        <w:t>�#��</w:t>
      </w:r>
      <w:r>
        <w:rPr>
          <w:rtl w:val="true"/>
        </w:rPr>
        <w:t>޽</w:t>
      </w:r>
      <w:r>
        <w:rPr>
          <w:rtl w:val="true"/>
        </w:rPr>
        <w:t>#�#�</w:t>
      </w:r>
      <w:r>
        <w:rPr/>
        <w:t>5</w:t>
      </w:r>
      <w:r>
        <w:rPr/>
        <w:t>�^�N7&gt;,��[i��9"�&amp;*��A�#z#�HN5 �����O���}u#m�'⋀/c#,.�ly��F��##�{�:��|�-�o�RZu]��&gt;�]���$&gt;;�:���#����G�1��?�ӗ-�^#\��_�T�s��Y�n</w:t>
      </w:r>
      <w:r>
        <w:rPr/>
        <w:t>浼�</w:t>
      </w:r>
      <w:r>
        <w:rPr/>
        <w:t>H.!r�E"��Â#�����4]��W�#��#x�M��O�~"�xj�kr�</w:t>
      </w:r>
    </w:p>
    <w:p>
      <w:pPr>
        <w:pStyle w:val="PreformattedText"/>
        <w:bidi w:val="0"/>
        <w:jc w:val="left"/>
        <w:rPr/>
      </w:pPr>
      <w:r>
        <w:rPr/>
        <w:t>a&amp;x!�/={}</w:t>
        <w:tab/>
        <w:t>�##��#�g#�-�r�.��(?e�g�2���k#r��cy_�����q&gt; �o�R���#4�~#������# �@n/��rB####i'�#�^�</w:t>
      </w:r>
      <w:r>
        <w:rPr/>
        <w:t>ۗ</w:t>
      </w:r>
      <w:r>
        <w:rPr/>
        <w:t>U��'�*;G�rf��#9^�P#@####�'����x����o��R�Fy�X#�K���A�#l�#��lW�fs�,W5#g���</w:t>
      </w:r>
      <w:r>
        <w:rPr/>
        <w:t>வ</w:t>
      </w:r>
      <w:r>
        <w:rPr/>
        <w:t>&lt;����#K��#��#m�v�V��2#���#���`#s�q�w�W#�)�#�}�2%O��U�&amp;f##P#_�_��%�D��#JH�'/k/�#�t=&gt;�#</w:t>
      </w:r>
      <w:r>
        <w:rPr>
          <w:rtl w:val="true"/>
        </w:rPr>
        <w:t>޸</w:t>
      </w:r>
      <w:r>
        <w:rPr/>
        <w:t>qY}#GƵ��jM#F�#���5##��,�Ү##��2��Ԍn_��_=����</w:t>
      </w:r>
      <w:r>
        <w:rPr/>
        <w:t>֛�</w:t>
      </w:r>
      <w:r>
        <w:rPr/>
        <w:t>_����cW�</w:t>
      </w:r>
      <w:r>
        <w:rPr>
          <w:rtl w:val="true"/>
        </w:rPr>
        <w:t>ߍ</w:t>
      </w:r>
      <w:r>
        <w:rPr/>
        <w:t>�</w:t>
      </w:r>
      <w:r>
        <w:rPr/>
        <w:t>vUm3\�_�#��#�\#</w:t>
      </w:r>
      <w:r>
        <w:rPr/>
        <w:t>ּ��</w:t>
      </w:r>
      <w:r>
        <w:rPr/>
        <w:t>P�T�ўQ��#</w:t>
      </w:r>
      <w:r>
        <w:rPr>
          <w:rtl w:val="true"/>
        </w:rPr>
        <w:t>ٯ</w:t>
      </w:r>
      <w:r>
        <w:rPr/>
        <w:t>���</w:t>
      </w:r>
      <w:r>
        <w:rPr/>
        <w:t>y|?uu�NI;rf���c��#}W�C;�S��������Q�&lt;x�G�d���W�NCZ�#���`��f��9�##���g��Z#�����#]���#\����dW�K#J��+��Fj�V#I#t#�</w:t>
      </w:r>
      <w:r>
        <w:rPr/>
        <w:t>٤</w:t>
      </w:r>
      <w:r>
        <w:rPr/>
        <w:t>�</w:t>
      </w:r>
      <w:r>
        <w:rPr/>
        <w:t>t:?�&lt;Q���/�Z��r;���#|�#�&lt;##{�</w:t>
      </w:r>
    </w:p>
    <w:p>
      <w:pPr>
        <w:pStyle w:val="PreformattedText"/>
        <w:bidi w:val="0"/>
        <w:jc w:val="left"/>
        <w:rPr/>
      </w:pPr>
      <w:r>
        <w:rPr/>
        <w:t>I�f����#�##��#O�[���</w:t>
      </w:r>
      <w:r>
        <w:rPr/>
        <w:t>ֹ۟</w:t>
      </w:r>
      <w:r>
        <w:rPr/>
        <w:t>%��_K|���֋����}���?</w:t>
      </w:r>
      <w:r>
        <w:rPr>
          <w:rtl w:val="true"/>
        </w:rPr>
        <w:t>޴</w:t>
      </w:r>
      <w:r>
        <w:rPr/>
        <w:t>#�#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ђ�#�Ix��I�#�S�#�T�#`��#�d2�Ѿ&gt;�s�G��?̚�����#��|q��~�_�2����G#�����a��W�#�g%�x��Z��#����</w:t>
      </w:r>
      <w:r>
        <w:rPr>
          <w:rtl w:val="true"/>
        </w:rPr>
        <w:t>ݏ</w:t>
      </w:r>
      <w:r>
        <w:rPr/>
        <w:t>��</w:t>
      </w:r>
      <w:r>
        <w:rPr/>
        <w:t>t�#�W]&lt;##��#��</w:t>
      </w:r>
      <w:r>
        <w:rPr>
          <w:rtl w:val="true"/>
        </w:rPr>
        <w:t>ل</w:t>
      </w:r>
      <w:r>
        <w:rPr/>
        <w:t>I'$���E�#gB𾻯�4]#P�#�u��:��#�\�qti|rHj-���</w:t>
      </w:r>
      <w:r>
        <w:rPr>
          <w:rtl w:val="true"/>
        </w:rPr>
        <w:t></w:t>
      </w:r>
      <w:r>
        <w:rPr>
          <w:rtl w:val="true"/>
        </w:rPr>
        <w:t>ٿ</w:t>
      </w:r>
      <w:r>
        <w:rPr/>
        <w:t>�</w:t>
      </w:r>
      <w:r>
        <w:rPr/>
        <w:t>:�F�����#��?� �#�/#�#���h��W�#T���#��&lt;!�yR��s�]!���ȉ�#�k�I�"�s���v^E�i#</w:t>
      </w:r>
      <w:r>
        <w:rPr>
          <w:rtl w:val="true"/>
        </w:rPr>
        <w:t>߈</w:t>
      </w:r>
      <w:r>
        <w:rPr/>
        <w:t>&lt;Y�##i�#�}��ğ���#��#��W</w:t>
      </w:r>
    </w:p>
    <w:p>
      <w:pPr>
        <w:pStyle w:val="PreformattedText"/>
        <w:bidi w:val="0"/>
        <w:jc w:val="left"/>
        <w:rPr/>
      </w:pPr>
      <w:r>
        <w:rPr/>
        <w:t>*#�#�#l��&lt;'ǟ���</w:t>
        <w:tab/>
        <w:t>-�#��+�^</w:t>
      </w:r>
      <w:r>
        <w:rPr>
          <w:rtl w:val="true"/>
        </w:rPr>
        <w:t>ހ</w:t>
      </w:r>
      <w:r>
        <w:rPr/>
        <w:t>[�###ğ�{�l��w�_�d��&gt;z�#�5_#�O}��##�m�s6v�@:#�0+</w:t>
      </w:r>
      <w:r>
        <w:rPr>
          <w:rtl w:val="true"/>
        </w:rPr>
        <w:t>ߡ</w:t>
      </w:r>
      <w:r>
        <w:rPr/>
        <w:t>��</w:t>
      </w:r>
      <w:r>
        <w:rPr/>
        <w:t>EZ���w2�p</w:t>
        <w:br/>
        <w:t>#(#�#:t��P���V)Q��#j*��k�#�/��#</w:t>
        <w:tab/>
        <w:t>��~#����k�\_Z�2d���8��|F[���!7��</w:t>
      </w:r>
      <w:r>
        <w:rPr/>
        <w:t>蚺</w:t>
      </w:r>
      <w:r>
        <w:rPr/>
        <w:t>&gt;# �A##�</w:t>
      </w:r>
    </w:p>
    <w:p>
      <w:pPr>
        <w:pStyle w:val="PreformattedText"/>
        <w:bidi w:val="0"/>
        <w:jc w:val="left"/>
        <w:rPr/>
      </w:pPr>
      <w:r>
        <w:rPr/>
        <w:t>}�g8�#P#{�G�#�S�F�w#�m�&amp;[[��</w:t>
      </w:r>
    </w:p>
    <w:p>
      <w:pPr>
        <w:pStyle w:val="PreformattedText"/>
        <w:bidi w:val="0"/>
        <w:jc w:val="left"/>
        <w:rPr/>
      </w:pPr>
      <w:r>
        <w:rPr/>
        <w:t>#�#?N#�W��a�\;�EA</w:t>
      </w:r>
      <w:r>
        <w:rPr/>
        <w:t>ٞ��</w:t>
      </w:r>
      <w:r>
        <w:rPr/>
        <w:t>i�#��Y�#��##�q#�μ�#o�My#U&gt;[��1</w:t>
        <w:br/>
        <w:t>#(#��I��R���#k`��d##�¹#��WՏa��;0��</w:t>
        <w:tab/>
        <w:t>#�tEF&lt;��QG���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v��E�7V&gt;�����$�ƷW#W��ѢG��#&gt;"��B�</w:t>
        <w:tab/>
        <w:t>��4#e�V��&lt;F��#V=��</w:t>
      </w:r>
      <w:r>
        <w:rPr>
          <w:rtl w:val="true"/>
        </w:rPr>
        <w:t>ھ</w:t>
      </w:r>
      <w:r>
        <w:rPr/>
        <w:t>�</w:t>
      </w:r>
      <w:r>
        <w:rPr/>
        <w:t>/�C#O��vs�W9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�=#F�i</w:t>
      </w:r>
      <w:r>
        <w:rPr>
          <w:rtl w:val="true"/>
        </w:rPr>
        <w:t>ﮟ</w:t>
      </w:r>
      <w:r>
        <w:rPr/>
        <w:t>j'@��#�@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p����~�#����7�,&gt;#x^=2���R#%��#3Ɍg�Ga�}M|D��</w:t>
      </w:r>
      <w:r>
        <w:rPr>
          <w:rtl w:val="true"/>
        </w:rPr>
        <w:t>ܞ</w:t>
      </w:r>
      <w:r>
        <w:rPr/>
        <w:t>�</w:t>
      </w:r>
      <w:r>
        <w:rPr/>
        <w:t>I�R#�#�</w:t>
        <w:br/>
        <w:t>##q�Z##�###P#@####P#@####P#@####P#@####P#@####P#@##!#�#C@#=~�?#�_��O�r</w:t>
      </w:r>
      <w:r>
        <w:rPr>
          <w:rtl w:val="true"/>
        </w:rPr>
        <w:t>ڴ</w:t>
      </w:r>
      <w:r>
        <w:rPr/>
        <w:t>H#</w:t>
      </w:r>
      <w:r>
        <w:rPr>
          <w:rtl w:val="true"/>
        </w:rPr>
        <w:t>ݲ</w:t>
      </w:r>
      <w:r>
        <w:rPr/>
        <w:t>#nP#����qϱ�f?W~�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|���0-#��r8*G���iMwF#����X�Qo#��M:&amp;�#��v8#�#��#�</w:t>
      </w:r>
      <w:r>
        <w:rPr>
          <w:rtl w:val="true"/>
        </w:rPr>
        <w:t>ר</w:t>
      </w:r>
      <w:r>
        <w:rPr/>
        <w:t>�</w:t>
      </w:r>
      <w:r>
        <w:rPr/>
        <w:t>_#�e�#��?���#�o</w:t>
        <w:tab/>
      </w:r>
      <w:r>
        <w:rPr/>
        <w:t>ܵ����</w:t>
      </w:r>
      <w:r>
        <w:rPr/>
        <w:t>&gt;2��[��i#�bO�:-������#�#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A8\����k;�m#�����#d`y#W��jj�����#G�����##�#[_yv��K��&gt;8���[&lt;/�3^\�&lt;�{i/�K���c�I$��5�$H�#P#@##w�#|#?�##�a�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{2�?����?#</w:t>
      </w:r>
      <w:r>
        <w:rPr>
          <w:rtl w:val="true"/>
        </w:rPr>
        <w:t>ڼ</w:t>
      </w:r>
      <w:r>
        <w:rPr/>
        <w:t>��</w:t>
      </w:r>
      <w:r>
        <w:rPr/>
        <w:t>#�Ԯ�'�P����ů#�|/�"�#����6�j�#####�Q�#</w:t>
      </w:r>
      <w:r>
        <w:rPr>
          <w:rtl w:val="true"/>
        </w:rPr>
        <w:t>޾</w:t>
      </w:r>
      <w:r>
        <w:rPr/>
        <w:t>W#��.��m��VG��#�</w:t>
      </w:r>
      <w:r>
        <w:rPr>
          <w:rtl w:val="true"/>
        </w:rPr>
        <w:t>׈</w:t>
      </w:r>
      <w:r>
        <w:rPr>
          <w:rtl w:val="true"/>
        </w:rPr>
        <w:t>|</w:t>
      </w:r>
      <w:r>
        <w:rPr/>
        <w:t>5</w:t>
      </w:r>
      <w:r>
        <w:rPr/>
        <w:t>�)u�3R�o�r�#����#��#�#���4j�T��m�s�4{���#��Y�}#�|!`�~���ug##\H�#�{# �#y9�##�����Tw���:�&gt;deeb�</w:t>
        <w:br/>
        <w:t>�8 �E}Bw��mP####��kZ��z�z5�͍��#���#8�8���5hS��Q\#��##��|[��QkP��0)�4��JG��#�����T��7o�#*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^���3,~l��d�`W�[%��e��Z��IҼW�o#Z���}/P�O�e�#�#?��6tj�~�h��2�o��#�Y���:r�rZ#0�}~B+Zx�E=���+R���#rY�f���#�#��#I�k��w���~��h��#�^���K�Ou#��\~���#��X�{$cK�+� �+�#�;n�a�#�#�q</w:t>
        <w:br/>
        <w:t>�O��#�/d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K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</w:t>
      </w:r>
      <w:r>
        <w:rPr>
          <w:rtl w:val="true"/>
        </w:rPr>
        <w:t>׻</w:t>
      </w:r>
      <w:r>
        <w:rPr/>
        <w:t>�</w:t>
      </w:r>
      <w:r>
        <w:rPr/>
        <w:t>#�?��ϰ�D��������6�?</w:t>
      </w:r>
      <w:r>
        <w:rPr>
          <w:rtl w:val="true"/>
        </w:rPr>
        <w:t>ٳ</w:t>
      </w:r>
      <w:r>
        <w:rPr/>
        <w:t>b�!I�#j��#�F</w:t>
      </w:r>
      <w:r>
        <w:rPr>
          <w:rtl w:val="true"/>
        </w:rPr>
        <w:t>ޟ</w:t>
      </w:r>
      <w:r>
        <w:rPr/>
        <w:t>�</w:t>
      </w:r>
      <w:r>
        <w:rPr/>
        <w:t>,i���G�</w:t>
      </w:r>
      <w:r>
        <w:rPr>
          <w:rtl w:val="true"/>
        </w:rPr>
        <w:t>׳</w:t>
      </w:r>
      <w:r>
        <w:rPr/>
        <w:t>7</w:t>
      </w:r>
      <w:r>
        <w:rPr/>
        <w:t>"�c#�j�Y�n�C�H</w:t>
      </w:r>
      <w:r>
        <w:rPr/>
        <w:t>鴯</w:t>
      </w:r>
      <w:r>
        <w:rPr>
          <w:rtl w:val="true"/>
        </w:rPr>
        <w:t>ٻ</w:t>
      </w:r>
      <w:r>
        <w:rPr/>
        <w:t>��</w:t>
      </w:r>
      <w:r>
        <w:rPr/>
        <w:t>n�tuK�Vk�����S��5L�#=��?�</w:t>
      </w:r>
      <w:r>
        <w:rPr>
          <w:rtl w:val="true"/>
        </w:rPr>
        <w:t>ܥ</w:t>
      </w:r>
      <w:r>
        <w:rPr/>
        <w:t>M#������##��oK��ϛ4~a_}ϜW#Ln"���#�#�|I�O�c#���l;G#</w:t>
      </w:r>
      <w:r>
        <w:rPr/>
        <w:t>۷���</w:t>
      </w:r>
      <w:r>
        <w:rPr/>
        <w:t>ly#�#�o�-��G�x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9l~#�:9#i�n</w:t>
      </w:r>
      <w:r>
        <w:rPr>
          <w:rtl w:val="true"/>
        </w:rPr>
        <w:t>߉</w:t>
      </w:r>
      <w:r>
        <w:rPr/>
        <w:t>#�&lt;oş#|q�#�Ũ&amp;�nr&lt;�=J#?�$��Ez�2\5?�]���6yt��q3�&lt;�$�r��Ic�Mz����U�#U`##P#I��+�:Ɖ}���U̺e�fY�</w:t>
        <w:br/>
        <w:t>�P�����=#k��:�9�nZ������####������|O�4���o�ư��ɒ!�8�&gt;S�=�|Nk�xz����:!+���#h��R�\\���v���#%��C����?�{�ӯN��S���k?FD��#6W�###t#4k���&amp;�h��Ow#H#</w:t>
      </w:r>
      <w:r>
        <w:rPr>
          <w:rtl w:val="true"/>
        </w:rPr>
        <w:t>ڡ</w:t>
      </w:r>
      <w:r>
        <w:rPr/>
        <w:t>�</w:t>
      </w:r>
      <w:r>
        <w:rPr/>
        <w:t>f?E#�&amp;:�����a�]���Zx�#gǶ�U�o�H��##�</w:t>
      </w:r>
      <w:r>
        <w:rPr>
          <w:rtl w:val="true"/>
        </w:rPr>
        <w:t>޹</w:t>
      </w:r>
      <w:r>
        <w:rPr/>
        <w:t>#��#��k��h8Ru#�����&lt;2��0�#��OíS�#���Ja���ux��}#�#��W���C#</w:t>
      </w:r>
    </w:p>
    <w:p>
      <w:pPr>
        <w:pStyle w:val="PreformattedText"/>
        <w:bidi w:val="0"/>
        <w:jc w:val="left"/>
        <w:rPr/>
      </w:pPr>
      <w:r>
        <w:rPr/>
        <w:t>w{"�#�oh�W��#x?ȷ1�i#1�&amp;�C�z����#��a_#R�LEK�d΄�G�#~*�|A�&lt;�O2�@�s�x</w:t>
        <w:tab/>
        <w:t>���#�G#����k�2̵a��?��##��7�ln�MB��N������p�#�;#��u�q�����E</w:t>
      </w:r>
      <w:r>
        <w:rPr>
          <w:rtl w:val="true"/>
        </w:rPr>
        <w:t>ܘ</w:t>
      </w:r>
      <w:r>
        <w:rPr/>
        <w:t>���</w:t>
      </w:r>
      <w:r>
        <w:rPr/>
        <w:t>##~#���F�[֎�_�#��#b5�&gt;R����?A_</w:t>
      </w:r>
    </w:p>
    <w:p>
      <w:pPr>
        <w:pStyle w:val="PreformattedText"/>
        <w:bidi w:val="0"/>
        <w:jc w:val="left"/>
        <w:rPr/>
      </w:pPr>
      <w:r>
        <w:rPr/>
        <w:t>^��Ts�՝)X�Z�a@####P#@####P#@####P#@####P#@####P#@####P#@####P#@######�����7�ş�^#��#J����!��c�P{�#�z�&gt;�W�{/��~�G��p���n�ym��{y#)�`��H*GB</w:t>
      </w:r>
    </w:p>
    <w:p>
      <w:pPr>
        <w:pStyle w:val="PreformattedText"/>
        <w:bidi w:val="0"/>
        <w:jc w:val="left"/>
        <w:rPr/>
      </w:pPr>
      <w:r>
        <w:rPr/>
        <w:t>}L����1&gt;��#�##A#��I�##��V</w:t>
        <w:softHyphen/>
        <w:t>�#ǣ���Gp&gt;?2�##��X�F��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]_CH��I#rO</w:t>
        <w:tab/>
        <w:t>v#�[ѽ#�&lt;r'.̞#�OX��s�όu+#�2�{+�$����K#��F#A#�4�B�S��g1V�#P#@####oK���5#k##^{��#qF�%��#+:�#89�d</w:t>
        <w:tab/>
        <w:t>#}|$�-���#E��&lt;��#��e#2Ɏ@�##�##_</w:t>
        <w:tab/>
        <w:t>���#U�[t:c##</w:t>
      </w:r>
      <w:r>
        <w:rPr/>
        <w:t>㏍</w:t>
      </w:r>
      <w:r>
        <w:rPr/>
        <w:t>&gt;2�&lt;i�˽B</w:t>
        <w:tab/>
        <w:t>��c#�����#��</w:t>
      </w:r>
      <w:r>
        <w:rPr/>
        <w:t>ُ</w:t>
      </w:r>
      <w:r>
        <w:rPr/>
        <w:t>S��a_[�aaB��w���n��a��#�#�v</w:t>
        <w:br/>
        <w:t>��%��#�BRI]�}��+·^#�m�i���r�#���g9��##��##�U�#�v:`����+��|K�B�c��R�n</w:t>
      </w:r>
      <w:r>
        <w:rPr>
          <w:rtl w:val="true"/>
        </w:rPr>
        <w:t>ޙ</w:t>
      </w:r>
      <w:r>
        <w:rPr/>
        <w:t>�</w:t>
      </w:r>
      <w:r>
        <w:rPr/>
        <w:t>s��5�YsV�~�&lt;�9*�#P#@####P#�</w:t>
      </w:r>
      <w:r>
        <w:rPr>
          <w:rtl w:val="true"/>
        </w:rPr>
        <w:t>ކ</w:t>
      </w:r>
      <w:r>
        <w:rPr/>
        <w:t>��</w:t>
      </w:r>
      <w:r>
        <w:rPr/>
        <w:t>_#��D+���-N�T` �b��I#�rT�a�o#5&amp;v:��#�V�#�xnTv��3��</w:t>
      </w:r>
    </w:p>
    <w:p>
      <w:pPr>
        <w:pStyle w:val="PreformattedText"/>
        <w:bidi w:val="0"/>
        <w:jc w:val="left"/>
        <w:rPr/>
      </w:pPr>
      <w:r>
        <w:rPr/>
        <w:t>q�$½��U#�Y���+�#n��#r:�Y#��|�&lt;�~�I1�Vh��S��~��v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</w:t>
      </w:r>
      <w:r>
        <w:rPr>
          <w:rtl w:val="true"/>
        </w:rPr>
        <w:t>ٸ</w:t>
      </w:r>
      <w:r>
        <w:rPr/>
        <w:t>q�</w:t>
      </w:r>
    </w:p>
    <w:p>
      <w:pPr>
        <w:pStyle w:val="PreformattedText"/>
        <w:bidi w:val="0"/>
        <w:jc w:val="left"/>
        <w:rPr/>
      </w:pPr>
      <w:r>
        <w:rPr/>
        <w:t>g�����?j?�#�S�#�b��##��#���__���#jC/�M���^#�S��\�#�5���0��F��L���6�Y���$.��##b?J�9##����9�K��+����#���4�v����d�U�n/h�#X�#���u}Z��'$\\���</w:t>
        <w:tab/>
        <w:t>��xZ4�#�Km�#� �#�</w:t>
        <w:br/>
        <w:t>#(#��/��#x����4�%�6�.��!���#�d�W#'#G#�{</w:t>
      </w:r>
    </w:p>
    <w:p>
      <w:pPr>
        <w:pStyle w:val="PreformattedText"/>
        <w:bidi w:val="0"/>
        <w:jc w:val="left"/>
        <w:rPr/>
      </w:pPr>
      <w:r>
        <w:rPr/>
        <w:t>E��dѾ#�.�h�H�����#=�#e���p����?�</w:t>
      </w:r>
      <w:r>
        <w:rPr>
          <w:rtl w:val="true"/>
        </w:rPr>
        <w:t>י</w:t>
      </w:r>
      <w:r>
        <w:rPr/>
        <w:t>�������</w:t>
      </w:r>
      <w:r>
        <w:rPr/>
        <w:t>՗h�s�&gt;#�}�D:N�i��+��#��[��#8�?##yX��#As�KȵQ3</w:t>
      </w:r>
      <w:r>
        <w:rPr/>
        <w:t>濌�</w:t>
      </w:r>
      <w:r>
        <w:rPr/>
        <w:t>##x��LE?`���N�&amp;'#&gt;�#��qX���ḩ#3�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x�R�k��Әo-� �W#Շpz#\��&lt;1#�'�'c�/��#�=�hm��4�l�=��#���#�=��W��2</w:t>
      </w:r>
      <w:r>
        <w:rPr>
          <w:rtl w:val="true"/>
        </w:rPr>
        <w:t>ڸ</w:t>
      </w:r>
      <w:r>
        <w:rPr/>
        <w:t>W���tFi��#�#g�#��3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غ</w:t>
      </w:r>
      <w:r>
        <w:rPr/>
        <w:t>��</w:t>
      </w:r>
      <w:r>
        <w:rPr/>
        <w:t>gTM�J</w:t>
      </w:r>
      <w:r>
        <w:rPr>
          <w:rtl w:val="true"/>
        </w:rPr>
        <w:t>ޥ</w:t>
      </w:r>
      <w:r>
        <w:rPr/>
        <w:t>x��##��l&amp;qV�</w:t>
      </w:r>
      <w:r>
        <w:rPr/>
        <w:t>䖫���</w:t>
      </w:r>
      <w:r>
        <w:rPr/>
        <w:t>*i�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m:�����g�'O������[�w�#�r�W��-6�������8���-�#�f;�2Fs�9$�8ⱍ*����.X.��#�</w:t>
      </w:r>
      <w:r>
        <w:rPr/>
        <w:t>㺆</w:t>
      </w:r>
      <w:r>
        <w:rPr/>
        <w:t>۞</w:t>
      </w:r>
      <w:r>
        <w:rPr/>
        <w:t>#u&lt;�W#�\H�O+����#�M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��2!�#�&gt;#|3�~!�#U�k}*##k�#���W��}?:���0���DTcs�#K��#ï#�#�F���!�Y�n���#�#����R�"�</w:t>
      </w:r>
      <w:r>
        <w:rPr>
          <w:rtl w:val="true"/>
        </w:rPr>
        <w:t>޲</w:t>
      </w:r>
      <w:r>
        <w:rPr/>
        <w:t>gBI#�#�_#� _��N�-�9n��#�a�#-#�#�Z�̳,Xu�?��0��yn�eu�_Ae���syp�!�%�Hǰ#</w:t>
      </w:r>
      <w:r>
        <w:rPr>
          <w:rtl w:val="true"/>
        </w:rPr>
        <w:t>݋</w:t>
      </w:r>
      <w:r>
        <w:rPr/>
        <w:t>�</w:t>
      </w:r>
      <w:r>
        <w:rPr/>
        <w:t>S�S��91�϶&gt;#�"��#����"��$���@��)�#V������_��C�1H���(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�q�#|��B�#ȸ�G�mB�#/t��#��5#��#ҽ�4�v�Y���2�:��;i</w:t>
      </w:r>
      <w:r>
        <w:rPr/>
        <w:t>州</w:t>
      </w:r>
      <w:r>
        <w:rPr/>
        <w:t>9��x������2�&lt;#{#���՞�����'�</w:t>
      </w:r>
      <w:r>
        <w:rPr>
          <w:rtl w:val="true"/>
        </w:rPr>
        <w:t>ؼ</w:t>
      </w:r>
      <w:r>
        <w:rPr/>
        <w:t>J-�=�#Z�# �&lt;-�##��#�#</w:t>
      </w:r>
      <w:r>
        <w:rPr>
          <w:rtl w:val="true"/>
        </w:rPr>
        <w:t>׊</w:t>
      </w:r>
      <w:r>
        <w:rPr/>
        <w:t>�</w:t>
      </w:r>
      <w:r>
        <w:rPr/>
        <w:t>,�+t?yO����;�u?#�#i�#,�</w:t>
      </w:r>
      <w:r>
        <w:rPr/>
        <w:t>巗</w:t>
      </w:r>
      <w:r>
        <w:rPr/>
        <w:t>e�#��W[x�vI=G��?J��f#0��^�r�ϊ|K��^#�n4�j�K[�###���� �#��:#�</w:t>
      </w:r>
      <w:r>
        <w:rPr/>
        <w:t>ׂ�</w:t>
      </w:r>
      <w:r>
        <w:rPr/>
        <w:t>#�;V2�p</w:t>
        <w:br/>
        <w:t>#(#�#�eo��d�O#k#��N�iѰ9D9</w:t>
      </w:r>
    </w:p>
    <w:p>
      <w:pPr>
        <w:pStyle w:val="PreformattedText"/>
        <w:bidi w:val="0"/>
        <w:jc w:val="left"/>
        <w:rPr/>
      </w:pPr>
      <w:r>
        <w:rPr/>
        <w:t>!�n�</w:t>
      </w:r>
      <w:r>
        <w:rPr/>
        <w:t>۞��</w:t>
      </w:r>
      <w:r>
        <w:rPr/>
        <w:t>y�?�K�Ce��6�#�#�K��</w:t>
      </w:r>
      <w:r>
        <w:rPr/>
        <w:t>垿</w:t>
      </w:r>
      <w:r>
        <w:rPr/>
        <w:t>o��</w:t>
        <w:tab/>
        <w:t>j#�I��%����L��y�#�#��</w:t>
      </w:r>
      <w:r>
        <w:rPr>
          <w:rtl w:val="true"/>
        </w:rPr>
        <w:t>گ</w:t>
      </w:r>
      <w:r>
        <w:rPr/>
        <w:t>*�!R#�e����s���&gt;#�&gt;1�&lt;ѼA��6</w:t>
        <w:tab/>
        <w:t>5��e���0�J;'Q�|�#q�#�:�pU�N��2�SZ��É�#h#��:]�1�0�</w:t>
        <w:br/>
        <w:t>��}�#�P�h&gt;�z��,Ƭm4�</w:t>
      </w:r>
      <w:r>
        <w:rPr/>
        <w:t>尣</w:t>
      </w:r>
      <w:r>
        <w:rPr/>
        <w:t>ȉ�,��z=��qa</w:t>
      </w:r>
      <w:r>
        <w:rPr/>
        <w:t>૖��</w:t>
      </w:r>
      <w:r>
        <w:rPr/>
        <w:t>%R��#���#x#&gt;f��#���9=J�R��#�%S��4����##v$�1�c�k�c##ds��#P#g��Q����#9��5##����;#</w:t>
      </w:r>
      <w:r>
        <w:rPr>
          <w:rtl w:val="true"/>
        </w:rPr>
        <w:t>ڐ</w:t>
      </w:r>
      <w:r>
        <w:rPr/>
        <w:t>y`#7g#��^~:�&amp;v�</w:t>
        <w:tab/>
        <w:t>Y��ʋ]O|տf�#W����~!����1$^z,��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}�ç�փ�H��4t�C��(|?Ծ#�</w:t>
      </w:r>
      <w:r>
        <w:rPr/>
        <w:t>麴�</w:t>
      </w:r>
      <w:r>
        <w:rPr/>
        <w:t>Ӵ�y�I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0x��</w:t>
      </w:r>
      <w:r>
        <w:rPr/>
        <w:t>ֽ�</w:t>
      </w:r>
      <w:r>
        <w:rPr/>
        <w:t>#:8����g(��+���#�</w:t>
        <w:br/>
        <w:t>#(#�#�</w:t>
        <w:br/>
        <w:t>#(#�#�</w:t>
        <w:br/>
        <w:t>#(#�#���#��c�����2]N#.�#%�f&lt;#\��],2�F5#�d��m�O��E���#I5�Z���v�$,˂w1���8#ƼU�������WW����iʣ���#���'�E</w:t>
      </w:r>
      <w:r>
        <w:rPr/>
        <w:t>ׇ���</w:t>
      </w:r>
      <w:r>
        <w:rPr/>
        <w:t>4�W�v�mi#Ō.KG�q�p:#�̲ϫ�U"�</w:t>
      </w:r>
      <w:r>
        <w:rPr>
          <w:rtl w:val="true"/>
        </w:rPr>
        <w:t>ܨ</w:t>
      </w:r>
      <w:r>
        <w:rPr/>
        <w:t>N�-�]�#�z����"#M�#��{H#�</w:t>
      </w:r>
      <w:r>
        <w:rPr>
          <w:rtl w:val="true"/>
        </w:rPr>
        <w:t>ߊ</w:t>
      </w:r>
      <w:r>
        <w:rPr/>
        <w:t>�</w:t>
      </w:r>
      <w:r>
        <w:rPr/>
        <w:t>�G�vdX��K�~�ՏS���C"�jF#��\�y#���g��tQ���VT�ӧ~Ek�e*�#�</w:t>
        <w:br/>
        <w:t>#PH9##ҋ#�i##&lt;i�ıXx�TH��F�Ȫ=�f�*e�j�����)M��#�a�@�j~#�</w:t>
      </w:r>
      <w:r>
        <w:rPr/>
        <w:t>灆</w:t>
      </w:r>
      <w:r>
        <w:rPr/>
        <w:t>#!9Da�Up</w:t>
      </w:r>
    </w:p>
    <w:p>
      <w:pPr>
        <w:pStyle w:val="PreformattedText"/>
        <w:bidi w:val="0"/>
        <w:jc w:val="left"/>
        <w:rPr/>
      </w:pPr>
      <w:r>
        <w:rPr/>
        <w:t>:Yv#���0sl</w:t>
      </w:r>
      <w:r>
        <w:rPr/>
        <w:t>䫸��</w:t>
      </w:r>
      <w:r>
        <w:rPr/>
        <w:t>#W�-�Q�����y�^#��%�&gt;i�&lt;�c��A�Ҽ��4�#rCY~^��#&gt;�U����</w:t>
        <w:tab/>
        <w:t>6�o��#�q��Y��I����"�y3}"��~5�[�&gt; �}��̳��#���̧���}#A�</w:t>
      </w:r>
      <w:r>
        <w:rPr/>
        <w:t>澻</w:t>
      </w:r>
      <w:r>
        <w:rPr/>
        <w:t>.�!�\�Y~^�#��3����o`�������A#P�2���#��V&amp;#jN�Ɋ�&gt;��#���V#�j�</w:t>
      </w:r>
    </w:p>
    <w:p>
      <w:pPr>
        <w:pStyle w:val="PreformattedText"/>
        <w:bidi w:val="0"/>
        <w:jc w:val="left"/>
        <w:rPr/>
      </w:pPr>
      <w:r>
        <w:rPr/>
        <w:t>ǉf_�L&gt;e�S�#������^*��t:###�\%####P#@####P#@####P#@####P#@####P#@####P#@####P#@####P#@####P#Z#������u-ψ�#n�}�[�:1�3��#��</w:t>
      </w:r>
      <w:r>
        <w:rPr/>
        <w:t>߷</w:t>
      </w:r>
      <w:r>
        <w:rPr/>
        <w:t>&lt;#k-͝#S�����##�p���to�N��~�M}f�]с�#���#V���9�P�%��!�}#R�/�</w:t>
      </w:r>
      <w:r>
        <w:rPr>
          <w:rtl w:val="true"/>
        </w:rPr>
        <w:t>־</w:t>
      </w:r>
      <w:r>
        <w:rPr/>
        <w:t>g2�9oR�Ӫ�##hT�{7�</w:t>
      </w:r>
      <w:r>
        <w:rPr>
          <w:rtl w:val="true"/>
        </w:rPr>
        <w:t>߇</w:t>
      </w:r>
      <w:r>
        <w:rPr/>
        <w:t>z/�-#�</w:t>
      </w:r>
      <w:r>
        <w:rPr>
          <w:rtl w:val="true"/>
        </w:rPr>
        <w:t>ڜ</w:t>
      </w:r>
      <w:r>
        <w:rPr/>
        <w:t>~]�jM��`y�#���#��</w:t>
      </w:r>
      <w:r>
        <w:rPr>
          <w:rtl w:val="true"/>
        </w:rPr>
        <w:t>ב</w:t>
      </w:r>
      <w:r>
        <w:rPr/>
        <w:t>��</w:t>
      </w:r>
      <w:r>
        <w:rPr/>
        <w:t>T�O�#qr�g��#�#�x#Xk-b#й&amp;#���_P}}A�~��x&lt;u&lt;L9��Ts�-#}v�(#�~#���^ ]/G����6#�#H-�8��#*�*�#���z�_9���h^xi6�����FI�}#��o�υ�Z��#m!X�x�c�?</w:t>
        <w:br/>
        <w:t>�q�:v�+������P���N��#yd�g�gg�F,��%��I���RV[#�</w:t>
      </w:r>
      <w:r>
        <w:rPr>
          <w:rtl w:val="true"/>
        </w:rPr>
        <w:t>ܟ</w:t>
      </w:r>
      <w:r>
        <w:rPr/>
        <w:t>��</w:t>
      </w:r>
      <w:r>
        <w:rPr/>
        <w:t>n�3�#�2N?�+�|Nn�</w:t>
      </w:r>
      <w:r>
        <w:rPr>
          <w:rtl w:val="true"/>
        </w:rPr>
        <w:t>ڥ</w:t>
      </w:r>
      <w:r>
        <w:rPr/>
        <w:t>�</w:t>
      </w:r>
      <w:r>
        <w:rPr/>
        <w:t>t:)�|K���X�A�[�##�#_gC�q�9�F�#�#�</w:t>
        <w:br/>
        <w:t>#(`}��B��:��##5�#�D�w#?y�5</w:t>
      </w:r>
      <w:r>
        <w:rPr/>
        <w:t>۟�</w:t>
      </w:r>
      <w:r>
        <w:rPr/>
        <w:t>I��|$��aV���6t-,�7���#�xcP#^9�o��#�#</w:t>
      </w:r>
      <w:r>
        <w:rPr>
          <w:rtl w:val="true"/>
        </w:rPr>
        <w:t>׫</w:t>
      </w:r>
      <w:r>
        <w:rPr/>
        <w:t>���</w:t>
      </w:r>
      <w:r>
        <w:rPr/>
        <w:t>p�"��-}1�P#��#�w��?��u�ua����H����G�r#'�C�#�</w:t>
      </w:r>
      <w:r>
        <w:rPr/>
        <w:t>،���</w:t>
      </w:r>
      <w:r>
        <w:rPr/>
        <w:t>pJ�F����x��#��C#�a#�#�{###�##8o�#</w:t>
      </w:r>
      <w:r>
        <w:rPr/>
        <w:t>飝</w:t>
      </w:r>
      <w:r>
        <w:rPr/>
        <w:t>᧾��</w:t>
      </w:r>
      <w:r>
        <w:rPr/>
        <w:t>t��wPMks-��o#�9I#q�F#�Gb1^�d���d#�#P#@##w�3�e�xS/�/�����X#�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zz#�p</w:t>
      </w:r>
      <w:r>
        <w:rPr/>
        <w:t>ٕ</w:t>
      </w:r>
      <w:r>
        <w:rPr/>
        <w:t>&lt;EWMn�#�#W8:�</w:t>
        <w:br/>
        <w:t>#(#�#�</w:t>
      </w:r>
      <w:r>
        <w:rPr/>
        <w:t>্</w:t>
      </w:r>
      <w:r>
        <w:rPr/>
        <w:t>[��&lt;��$r�|�ȽQ���e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a~��in�EBVg�~�w//��=#��u�i#�A,�#�V��#K��{�T�}#T��5{=KN��wi*�#��#/�^�jJ�7</w:t>
        <w:tab/>
        <w:t>�̓��Ť�W���Ρ��kB��L2w�U��_#%S</w:t>
        <w:tab/>
        <w:t>��:t�&gt;#�#�u�k��M�l����q</w:t>
      </w:r>
      <w:r>
        <w:rPr/>
        <w:t>ؐ</w:t>
      </w:r>
      <w:r>
        <w:rPr/>
        <w:t>q��z�+�VUi����Ռ��#�</w:t>
        <w:br/>
        <w:t>#(#�#�</w:t>
        <w:br/>
        <w:t>#(#�_�_#n5ϳ�3�[]0��</w:t>
      </w:r>
      <w:r>
        <w:rPr/>
        <w:t>ؐ</w:t>
      </w:r>
      <w:r>
        <w:rPr/>
        <w:t>VK�</w:t>
      </w:r>
      <w:r>
        <w:rPr>
          <w:rtl w:val="true"/>
        </w:rPr>
        <w:t>ؿ</w:t>
      </w:r>
      <w:r>
        <w:rPr/>
        <w:t>uOn�</w:t>
      </w:r>
      <w:r>
        <w:rPr/>
        <w:t>۩���</w:t>
      </w:r>
      <w:r>
        <w:rPr/>
        <w:t>8�:#�5�&gt;��~(�#���#�#j�#++#d#�o##�##���Ҿz�#����ճV�&gt;'���;V����&amp;�J��</w:t>
      </w:r>
      <w:r>
        <w:rPr/>
        <w:t>٬</w:t>
      </w:r>
      <w:r>
        <w:rPr/>
        <w:t>���</w:t>
      </w:r>
      <w:r>
        <w:rPr/>
        <w:t>?�������}�#/���yug&lt;�s��l.�K�,t�in�gp�C#��#Z�1������]�#��K�G��o#�</w:t>
      </w:r>
    </w:p>
    <w:p>
      <w:pPr>
        <w:pStyle w:val="PreformattedText"/>
        <w:bidi w:val="0"/>
        <w:jc w:val="left"/>
        <w:rPr/>
      </w:pPr>
      <w:r>
        <w:rPr/>
        <w:t>OW#\��u!�^R�O�'�n�#N�#����K�o���QH�:�#P#@####P#@####P#@####P#@####P#@####P#@####P#@####P#@####P#@####P#��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ŭ&gt;��#������"�&gt;�#�oq</w:t>
      </w:r>
      <w:r>
        <w:rPr>
          <w:rtl w:val="true"/>
        </w:rPr>
        <w:t>׿</w:t>
      </w:r>
      <w:r>
        <w:rPr/>
        <w:t>�</w:t>
      </w:r>
      <w:r>
        <w:rPr/>
        <w:t>z�~i&lt;7�=c�z#�#&gt;?�4��#Q��T����#+$R�</w:t>
        <w:br/>
        <w:t>��</w:t>
      </w:r>
      <w:r>
        <w:rPr>
          <w:rtl w:val="true"/>
        </w:rPr>
        <w:t>ߥ</w:t>
      </w:r>
      <w:r>
        <w:rPr/>
        <w:t>}�*��#x;�#�{/�/�W�#1h�&amp;y�t#�#���������v�#1�#_�R��w�#�i</w:t>
        <w:br/>
        <w:t>��������=�Ȏ�-um#�#+)�&gt;�Xr�z�#_1#T�R�I#m#�O�?�</w:t>
      </w:r>
      <w:r>
        <w:rPr>
          <w:rtl w:val="true"/>
        </w:rPr>
        <w:t>ڧ</w:t>
      </w:r>
      <w:r>
        <w:rPr/>
        <w:t>�</w:t>
      </w:r>
      <w:r>
        <w:rPr/>
        <w:t>ZmSC�u-#9;T�m��`#W���</w:t>
      </w:r>
      <w:r>
        <w:rPr/>
        <w:t>⾧</w:t>
      </w:r>
      <w:r>
        <w:rPr/>
        <w:t>/��W</w:t>
      </w:r>
      <w:r>
        <w:rPr>
          <w:rtl w:val="true"/>
        </w:rPr>
        <w:t>ܩ</w:t>
      </w:r>
      <w:r>
        <w:rPr/>
        <w:t>��</w:t>
      </w:r>
      <w:r>
        <w:rPr/>
        <w:t>#c*v&lt;^��0�#C�}�GU𵤚M�Q�&gt;#�JO�]����cs��{g���ye:Ϟ#</w:t>
      </w:r>
      <w:r>
        <w:rPr/>
        <w:t>컢�</w:t>
      </w:r>
      <w:r>
        <w:rPr/>
        <w:t>;#%��u4��/!d�1o-I8\�N:d</w:t>
      </w:r>
      <w:r>
        <w:rPr>
          <w:rtl w:val="true"/>
        </w:rPr>
        <w:t>ף</w:t>
      </w:r>
      <w:r>
        <w:rPr/>
        <w:t>#�Rn����pc�</w:t>
      </w:r>
      <w:r>
        <w:rPr/>
        <w:t>֓�</w:t>
      </w:r>
      <w:r>
        <w:rPr/>
        <w:t>4��#"�|Vq��/�</w:t>
      </w:r>
      <w:r>
        <w:rPr/>
        <w:t>䎊</w:t>
      </w:r>
      <w:r>
        <w:rPr/>
        <w:t>{##x�&lt;�#k</w:t>
        <w:tab/>
        <w:t>��ɇ�&gt;k�p������2�q####P#U�D_#|C��� &amp;#���#��;��##S\y�_e����#v{#��/?k}&gt;Dp!��M50x</w:t>
      </w:r>
      <w:r>
        <w:rPr/>
        <w:t>۴�</w:t>
      </w:r>
      <w:r>
        <w:rPr/>
        <w:t>#��</w:t>
      </w:r>
      <w:r>
        <w:rPr>
          <w:rtl w:val="true"/>
        </w:rPr>
        <w:t>ڼ</w:t>
      </w:r>
      <w:r>
        <w:rPr/>
        <w:t>Xa</w:t>
      </w:r>
      <w:r>
        <w:rPr/>
        <w:t>핿</w:t>
      </w:r>
      <w:r>
        <w:rPr/>
        <w:t>=M#����</w:t>
      </w:r>
      <w:r>
        <w:rPr/>
        <w:t>ٖ��</w:t>
      </w:r>
      <w:r>
        <w:rPr/>
        <w:t>#��#����O����#�ϐ�����#}q��#�</w:t>
      </w:r>
    </w:p>
    <w:p>
      <w:pPr>
        <w:pStyle w:val="PreformattedText"/>
        <w:bidi w:val="0"/>
        <w:jc w:val="left"/>
        <w:rPr/>
      </w:pPr>
      <w:r>
        <w:rPr/>
        <w:t>i���x����SE_:��$</w:t>
        <w:tab/>
        <w:t>Xr##���#���1��Ti�R.#�����#�/|Y�ˍ~�3#��</w:t>
      </w:r>
      <w:r>
        <w:rPr>
          <w:rtl w:val="true"/>
        </w:rPr>
        <w:t>ܟ</w:t>
      </w:r>
      <w:r>
        <w:rPr/>
        <w:t>`��#U�a##rU���b�[#EP�����M�~1|H��#�#��Z</w:t>
      </w:r>
      <w:r>
        <w:rPr>
          <w:rtl w:val="true"/>
        </w:rPr>
        <w:t>ޥ</w:t>
      </w:r>
      <w:r>
        <w:rPr/>
        <w:t>ick9������UT;I#H�A9���˲�K##8�</w:t>
      </w:r>
      <w:r>
        <w:rPr>
          <w:rtl w:val="true"/>
        </w:rPr>
        <w:t>ھ</w:t>
      </w:r>
      <w:r>
        <w:rPr/>
        <w:t>�</w:t>
      </w:r>
      <w:r>
        <w:rPr/>
        <w:t>f3���#I&lt;�M;���ŝ��'�Mzъ��</w:t>
      </w:r>
      <w:r>
        <w:rPr/>
        <w:t>؂</w:t>
      </w:r>
      <w:r>
        <w:rPr/>
        <w:t>*�</w:t>
        <w:br/>
        <w:t>#(#��b</w:t>
      </w:r>
      <w:r>
        <w:rPr>
          <w:rtl w:val="true"/>
        </w:rPr>
        <w:t>ڦ</w:t>
      </w:r>
      <w:r>
        <w:rPr/>
        <w:t>�</w:t>
      </w:r>
      <w:r>
        <w:rPr/>
        <w:t>c��p�w#�#�f#:ƽOgNS�#�?^����o#^�v�$�f1m R#D�#�</w:t>
      </w:r>
      <w:r>
        <w:rPr>
          <w:rtl w:val="true"/>
        </w:rPr>
        <w:t>ه</w:t>
      </w:r>
      <w:r>
        <w:rPr/>
        <w:t>�</w:t>
      </w:r>
      <w:r>
        <w:rPr/>
        <w:t>G�_#J��TU#�:��&gt;#��|#�{�#R\Ok&amp;#�é�X{#�_y��C#ITG3Vf</w:t>
      </w:r>
    </w:p>
    <w:p>
      <w:pPr>
        <w:pStyle w:val="PreformattedText"/>
        <w:bidi w:val="0"/>
        <w:jc w:val="left"/>
        <w:rPr/>
      </w:pPr>
      <w:r>
        <w:rPr/>
        <w:t>t�(#�#�5u�{T���5K</w:t>
      </w:r>
      <w:r>
        <w:rPr>
          <w:rtl w:val="true"/>
        </w:rPr>
        <w:t>ٮ</w:t>
      </w:r>
      <w:r>
        <w:rPr/>
        <w:t>��</w:t>
      </w:r>
      <w:r>
        <w:rPr/>
        <w:t>#��##��##��#���_�Z��n�Un#�?�G�?����</w:t>
        <w:br/>
        <w:t>_ˋmC3Z#&lt;,�|�?�^~��_7��.�u��iˡ��^�#��D��k���</w:t>
      </w:r>
      <w:r>
        <w:rPr/>
        <w:t>盟�</w:t>
      </w:r>
      <w:r>
        <w:rPr/>
        <w:t>I�#v�ȱvn��_�U]O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(#�#�44]&amp;�#[�a��m&amp;����"�I'���k*��J#�v@�Ϯ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𿓫x�C��C</w:t>
      </w:r>
    </w:p>
    <w:p>
      <w:pPr>
        <w:pStyle w:val="PreformattedText"/>
        <w:bidi w:val="0"/>
        <w:jc w:val="left"/>
        <w:rPr/>
      </w:pPr>
      <w:r>
        <w:rPr/>
        <w:t>#?z#c</w:t>
      </w:r>
      <w:r>
        <w:rPr/>
        <w:t>؏</w:t>
      </w:r>
      <w:r>
        <w:rPr>
          <w:rtl w:val="true"/>
        </w:rPr>
        <w:t>ﷹ</w:t>
      </w:r>
      <w:r>
        <w:rPr/>
        <w:t>�</w:t>
      </w:r>
      <w:r>
        <w:rPr/>
        <w:t>v#�����#�=#��Ɲ����=#��~���W�I��6����?¾�#�5Ƀ���J�</w:t>
      </w:r>
      <w:r>
        <w:rPr/>
        <w:t>۫</w:t>
      </w:r>
      <w:r>
        <w:rPr/>
        <w:t>*RH���~3�&lt;m�ɩk�&amp;G9#B�G</w:t>
        <w:br/>
        <w:t>�����{��a0t�����9�+��!�_���:^�hnn��ǢD��</w:t>
      </w:r>
      <w:r>
        <w:rPr/>
        <w:t>۰</w:t>
      </w:r>
      <w:r>
        <w:rPr/>
        <w:t>#���8�|p�����#1�7&gt;��C�H�wjgB/u��</w:t>
        <w:tab/>
        <w:t>�]y^9T#¿���_#��T�S�l�JǦVC</w:t>
        <w:br/>
        <w:t>#(#�#�</w:t>
        <w:br/>
        <w:t>#(#�#�</w:t>
        <w:br/>
        <w:t>#(#�#�</w:t>
        <w:br/>
        <w:t>#(#�&gt;�#P#@####P#@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`�#�u�#P#@####P#@####P#@####P#@####P#FF</w:t>
      </w:r>
    </w:p>
    <w:p>
      <w:pPr>
        <w:pStyle w:val="PreformattedText"/>
        <w:bidi w:val="0"/>
        <w:jc w:val="left"/>
        <w:rPr/>
      </w:pPr>
      <w:r>
        <w:rPr/>
        <w:t>#p?#�#�#4���1m�B����#��������#Ճ���O�#uD�)�#x�#��</w:t>
      </w:r>
      <w:r>
        <w:rPr/>
        <w:t>ׁ</w:t>
      </w:r>
      <w:r>
        <w:rPr/>
        <w:t>u����b��a�Nc�����Q_g����������F�������Gv�/�t�#3����R?�����e�˩�V�K��6��~#�@�� i"�G�#�Q��9#�!&gt;�w#�_#��T�O�����I�g�s�~����T���jg,���#�o�#��u�G#�T��T�?�2�}����#P�u9��b�k;ȏ�#��=Ǩ�#W�Q�N�9��#��[#P#��_ŭ#L����u�,&amp;�G�=</w:t>
      </w:r>
      <w:r>
        <w:rPr>
          <w:rtl w:val="true"/>
        </w:rPr>
        <w:t>܍</w:t>
      </w:r>
      <w:r>
        <w:rPr/>
        <w:t>��</w:t>
      </w:r>
      <w:r>
        <w:rPr/>
        <w:t>K�m����#</w:t>
      </w:r>
      <w:r>
        <w:rPr>
          <w:rtl w:val="true"/>
        </w:rPr>
        <w:t>ھ</w:t>
      </w:r>
      <w:r>
        <w:rPr>
          <w:rtl w:val="true"/>
        </w:rPr>
        <w:t>[</w:t>
      </w:r>
      <w:r>
        <w:rPr/>
        <w:t>7</w:t>
      </w:r>
      <w:r>
        <w:rPr/>
        <w:t>�</w:t>
      </w:r>
      <w:r>
        <w:rPr/>
        <w:t>꺎�</w:t>
      </w:r>
      <w:r>
        <w:rPr/>
        <w:t>5_��9��'����</w:t>
        <w:br/>
        <w:t>|AԤh�</w:t>
      </w:r>
      <w:r>
        <w:rPr/>
        <w:t>麔�</w:t>
      </w:r>
      <w:r>
        <w:rPr/>
        <w:t>ui8#+�;�s</w:t>
      </w:r>
      <w:r>
        <w:rPr/>
        <w:t>ꤑ�</w:t>
      </w:r>
      <w:r>
        <w:rPr/>
        <w:t>L#��e8�Uè�Z#8</w:t>
      </w:r>
      <w:r>
        <w:rPr/>
        <w:t>ٞ</w:t>
      </w:r>
      <w:r>
        <w:rPr/>
        <w:t>i^�#@####�?���Px�\�-���E�^C!#+7������?w#+v�)���xWV��$i#�˓3��\H��I�19�B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Bz�]~�#�i�?�I�?f��Q����?_-�J</w:t>
      </w:r>
      <w:r>
        <w:rPr>
          <w:rtl w:val="true"/>
        </w:rPr>
        <w:t>ب</w:t>
      </w:r>
      <w:r>
        <w:rPr/>
        <w:t>�����</w:t>
      </w:r>
      <w:r>
        <w:rPr/>
        <w:t>#��#���]-}p�&lt;�ebA�����x�_[���#I��0�n�C���{#++?�^#a���#�R�[ˑ��c�#?S�#�e�v����[y"���&gt;��D�}�@+�Gҋ#Æ�P�~�_8���?��#3]���4�&lt;�K+n�F,��$�k�#��9��(#�#�=#�#�u��#�#R#���zb5/��W��T�����ʂ��O#�T]#�����#�#�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N�bH=��#�#j�+e��#u#ĕ�OSE?x��#j#����#_#ip�մ�&amp;EA��u#</w:t>
      </w:r>
      <w:r>
        <w:rPr>
          <w:rtl w:val="true"/>
        </w:rPr>
        <w:t>ܯ</w:t>
      </w:r>
      <w:r>
        <w:rPr/>
        <w:t>Q���1�§$�#���n|e_f`##P#@####gN��N������so*�#�Ue ��Vu)��p{0G</w:t>
      </w:r>
      <w:r>
        <w:rPr>
          <w:rtl w:val="true"/>
        </w:rPr>
        <w:t>߾</w:t>
      </w:r>
      <w:r>
        <w:rPr/>
        <w:t>#Դ</w:t>
      </w:r>
      <w:r>
        <w:rPr>
          <w:rtl w:val="true"/>
        </w:rPr>
        <w:t>ߊ</w:t>
      </w:r>
      <w:r>
        <w:rPr/>
        <w:t>�</w:t>
      </w:r>
      <w:r>
        <w:rPr/>
        <w:t>#��#[�v�#���#��#�nG�_#Z����ҝ��Ǌ�/�xo�#�#�#=</w:t>
      </w:r>
      <w:r>
        <w:rPr/>
        <w:t>弦</w:t>
      </w:r>
      <w:r>
        <w:rPr/>
        <w:t>0#</w:t>
        <w:tab/>
        <w:t>�F~VQ�#�_m��S�IT����՝��OO���^�R����0#C2#e�#d#z#���Ƣ</w:t>
      </w:r>
      <w:r>
        <w:rPr/>
        <w:t>烺</w:t>
      </w:r>
      <w:r>
        <w:rPr/>
        <w:t>#E:�#�</w:t>
        <w:br/>
        <w:t>#��</w:t>
        <w:tab/>
        <w:t>��#�$��-#6$�&amp;O���##����Ey��Ζ#[yv�#2�#ϱ�#�=�|#�#}#�}��</w:t>
        <w:tab/>
        <w:t>�%��_�v#Ê�#V2�"\�#�b���#&gt;?�hFm#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^���{����#~��e�D������ɝKl|��j#z��</w:t>
      </w:r>
      <w:r>
        <w:rPr>
          <w:rtl w:val="true"/>
        </w:rPr>
        <w:t>׺</w:t>
      </w:r>
      <w:r>
        <w:rPr/>
        <w:t>�̷</w:t>
      </w:r>
      <w:r>
        <w:rPr/>
        <w:t>Ws6�&amp;��3�Rk��Ӆ8(Ah`��|8����#U#�,;-ѱq{ &gt;T#��&gt;Ú�3#�#�%#y~F���&gt;��a�</w:t>
      </w:r>
    </w:p>
    <w:p>
      <w:pPr>
        <w:pStyle w:val="PreformattedText"/>
        <w:bidi w:val="0"/>
        <w:jc w:val="left"/>
        <w:rPr/>
      </w:pPr>
      <w:r>
        <w:rPr/>
        <w:t>+��#��O��|�#�7L&gt;{��&gt;�v#���79��</w:t>
      </w:r>
      <w:r>
        <w:rPr>
          <w:rtl w:val="true"/>
        </w:rPr>
        <w:t>ٺ</w:t>
      </w:r>
      <w:r>
        <w:rPr/>
        <w:t>;: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#Ş#��S�O�kVq]Z�9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rPr/>
        <w:t>؊�</w:t>
      </w:r>
      <w:r>
        <w:rPr/>
        <w:t>UgJ|�vbj��?#~#j~#�k�A-���?%�#hy�d���</w:t>
      </w:r>
      <w:r>
        <w:rPr>
          <w:rtl w:val="true"/>
        </w:rPr>
        <w:t>ס</w:t>
      </w:r>
      <w:r>
        <w:rPr/>
        <w:t>��</w:t>
      </w:r>
      <w:r>
        <w:rPr/>
        <w:t>_]���{��_����c�tM^�#Cԡ��o&amp;����&amp;��#���^�Z1�#I��#��o�?�#�YHt�#�Z~�HT�#l#q�_�?����_+�ɪR���#�&amp;�}�[��##�b�^���6�#���,�����{#��b*a��M</w:t>
      </w:r>
      <w:r>
        <w:rPr/>
        <w:t>ٖ�</w:t>
      </w:r>
      <w:r>
        <w:rPr/>
        <w:t>g�#~#x��/5���k#2��!\�#�#m#\xdz</w:t>
      </w:r>
      <w:r>
        <w:rPr/>
        <w:t>⾧</w:t>
      </w:r>
      <w:r>
        <w:rPr/>
        <w:t>#�ӫ���_����x�{D##l�#%�5</w:t>
      </w:r>
    </w:p>
    <w:p>
      <w:pPr>
        <w:pStyle w:val="PreformattedText"/>
        <w:bidi w:val="0"/>
        <w:jc w:val="left"/>
        <w:rPr/>
      </w:pPr>
      <w:r>
        <w:rPr/>
        <w:t>#�G��..4�7/o#��####���+�#ZQ��%f�vcWH��</w:t>
        <w:br/>
        <w:t>#(#�m#��K�W�5#bd��#�4'�c,#~#D�}k��K��q�H���� |�#�#�"####GPE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ё����y5</w:t>
      </w:r>
      <w:r>
        <w:rPr>
          <w:rtl w:val="true"/>
        </w:rPr>
        <w:t>߂�ط</w:t>
      </w:r>
      <w:r>
        <w:rPr/>
        <w:t>��</w:t>
      </w:r>
      <w:r>
        <w:rPr/>
        <w:t>,�#:���#k�#¾##?e���3�Z���FT�/��i����#D#��#X</w:t>
      </w:r>
      <w:r>
        <w:rPr/>
        <w:t>ۜ�</w:t>
      </w:r>
      <w:r>
        <w:rPr/>
        <w:t>A�����##�v</w:t>
        <w:tab/>
        <w:t>�8�w�8m��~F_#�&lt;�</w:t>
      </w:r>
      <w:r>
        <w:rPr/>
        <w:t>ྂ</w:t>
      </w:r>
      <w:r>
        <w:rPr/>
        <w:t>|K�;@�t�!�H�`O##.�����^�gW�a�</w:t>
      </w:r>
      <w:r>
        <w:rPr>
          <w:rtl w:val="true"/>
        </w:rPr>
        <w:t>ק</w:t>
      </w:r>
      <w:r>
        <w:rPr/>
        <w:t>�</w:t>
      </w:r>
      <w:r>
        <w:rPr/>
        <w:t>L#����c��#e|16#�Y�K���8�#�o�##ƾs&amp;��1)�Z�Tz##W�#�@####P#�~�0�_#k� �#o��R�����?Ez��7N4�ViL�=/V�#��i�u���9f#�4�$��#�}�*#Q��Ћ6}��"��W^#���:]</w:t>
      </w:r>
      <w:r>
        <w:rPr>
          <w:rtl w:val="true"/>
        </w:rPr>
        <w:t>ݝ</w:t>
      </w:r>
      <w:r>
        <w:rPr/>
        <w:t>���</w:t>
      </w:r>
      <w:r>
        <w:rPr/>
        <w:t>#K��n#��py�##�g�|V&gt;4�g�]�tF�������}�##G�#{#v</w:t>
      </w:r>
      <w:r>
        <w:rPr/>
        <w:t>躙</w:t>
      </w:r>
      <w:r>
        <w:rPr/>
        <w:t>i��8����x�&gt;��F7���Ŀ##���z�#</w:t>
        <w:br/>
        <w:t>#(#�#�##N#$�#�</w:t>
      </w:r>
      <w:r>
        <w:rPr/>
        <w:t>߳</w:t>
      </w:r>
      <w:r>
        <w:rPr/>
        <w:t>U��#��#�j~4�M#G��9-c�,�#��O#p</w:t>
      </w:r>
      <w:r>
        <w:rPr>
          <w:rtl w:val="true"/>
        </w:rPr>
        <w:t>ہ</w:t>
      </w:r>
      <w:r>
        <w:rPr/>
        <w:t>��</w:t>
      </w: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ޥ</w:t>
      </w:r>
      <w:r>
        <w:rPr/>
        <w:t>&lt;Ee#:����5e���#���e{#�$�#S�]��������[�2)�k�;!J�c�#Z�u�RmGY����lo�S�p0#�#���*4i҇$#��w3k`5&lt;?�j~!����K#�</w:t>
      </w:r>
      <w:r>
        <w:rPr/>
        <w:t>۹</w:t>
      </w:r>
      <w:r>
        <w:rPr/>
        <w:t>:G</w:t>
        <w:br/>
        <w:t>#@�'��8#�j���v@�Ϩ&gt;#�Ζzo�����}v#V�3�S���g�q�����S��Q�w��##�4����#h&gt;#�#</w:t>
      </w:r>
      <w:r>
        <w:rPr/>
        <w:t>ֱ</w:t>
      </w:r>
      <w:r>
        <w:rPr/>
        <w:t>uoag#�#J#/��D#~���4*W�,#</w:t>
      </w:r>
      <w:r>
        <w:rPr/>
        <w:t>٣</w:t>
      </w:r>
      <w:r>
        <w:rPr/>
        <w:t>i##|^���ѧӴs&amp;��#Tƍ�n#�l;�8�&amp;��#�ӡ���_�0�K�8H#$�</w:t>
        <w:br/>
        <w:t>��8A^nȄ�l�K�#V�Y�R�*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�#�W��GA</w:t>
      </w:r>
      <w:r>
        <w:rPr>
          <w:rtl w:val="true"/>
        </w:rPr>
        <w:t>޾</w:t>
      </w:r>
      <w:r>
        <w:rPr/>
        <w:t>c2��</w:t>
      </w:r>
      <w:r>
        <w:rPr/>
        <w:t>ۧ</w:t>
      </w:r>
      <w:r>
        <w:rPr/>
        <w:t>E����6�&gt;����:#��#�K�m#���@T@98��Os_&gt;jkP#@####P#@####P#@####P#@####P#@####P#@####P#@####P#@####P#@####P#@####P#@####P#76����#�I42)W��2�� ��#��-�ά�s�x#nS�})�#��</w:t>
      </w:r>
      <w:r>
        <w:rPr>
          <w:rtl w:val="true"/>
        </w:rPr>
        <w:t>؟</w:t>
      </w:r>
      <w:r>
        <w:rPr/>
        <w:t>�</w:t>
      </w:r>
      <w:r>
        <w:rPr/>
        <w:t>t�#��{#��iS����fR�����</w:t>
        <w:tab/>
        <w:t>m��#���h</w:t>
      </w:r>
      <w:r>
        <w:rPr>
          <w:rtl w:val="true"/>
        </w:rPr>
        <w:t>ث</w:t>
      </w:r>
      <w:r>
        <w:rPr/>
        <w:t>�</w:t>
      </w:r>
      <w:r>
        <w:rPr/>
        <w:t>"�d&gt;�#���</w:t>
        <w:br/>
        <w:t>��wF-#���/�|#$V�S�</w:t>
      </w:r>
      <w:r>
        <w:rPr/>
        <w:t>聾</w:t>
      </w:r>
      <w:r>
        <w:rPr/>
        <w:t>k)��#�#��:{W��ʩb5ZK���#�}q���W�&lt;wj��^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fN9�����W��pup��#��2L��&amp;|#�</w:t>
      </w:r>
      <w:r>
        <w:rPr>
          <w:rtl w:val="true"/>
        </w:rPr>
        <w:t>׌</w:t>
      </w:r>
      <w:r>
        <w:rPr/>
        <w:t>�</w:t>
      </w:r>
      <w:r>
        <w:rPr/>
        <w:t>[�h�I�['�V���#m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�#4���ox�b�#&gt;V����&gt;#w�R�7#x?-���##���##}&gt;#3���.ϳ1�#&lt;��"B�</w:t>
        <w:br/>
        <w:t>#(#</w:t>
      </w:r>
      <w:r>
        <w:rPr>
          <w:rtl w:val="true"/>
        </w:rPr>
        <w:t>׾</w:t>
      </w:r>
      <w:r>
        <w:rPr/>
        <w:t>#�</w:t>
        <w:br/>
        <w:t>#���o#xb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z���#d��#8�0#�##G#v��Gи��=��</w:t>
      </w:r>
      <w:r>
        <w:rPr>
          <w:rtl w:val="true"/>
        </w:rPr>
        <w:t>ڟ</w:t>
      </w:r>
      <w:r>
        <w:rPr/>
        <w:t>��</w:t>
      </w:r>
      <w:r>
        <w:rPr/>
        <w:t>*x#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ӭ##6���12��#��1�#j�C#���N,մՏ�|w�</w:t>
      </w:r>
    </w:p>
    <w:p>
      <w:pPr>
        <w:pStyle w:val="PreformattedText"/>
        <w:bidi w:val="0"/>
        <w:jc w:val="left"/>
        <w:rPr/>
      </w:pPr>
      <w:r>
        <w:rPr/>
        <w:t>O�:�iZЇ�(%��:Ȅ�0���pk�p��x�|�0�l}�|�xW���+�#3�,#�</w:t>
      </w:r>
    </w:p>
    <w:p>
      <w:pPr>
        <w:pStyle w:val="PreformattedText"/>
        <w:bidi w:val="0"/>
        <w:jc w:val="left"/>
        <w:rPr/>
      </w:pPr>
      <w:r>
        <w:rPr/>
        <w:t>&lt;�X#G��#k�#UqN�;�����Ğ&amp;�/�I�^j���{</w:t>
      </w:r>
      <w:r>
        <w:rPr/>
        <w:t>ۧ</w:t>
      </w:r>
      <w:r>
        <w:rPr/>
        <w:t>.��#@#`###���z#�MS��3w=��6��Ǌ5�j@H��X#=�HI'�O</w:t>
      </w:r>
      <w:r>
        <w:rPr/>
        <w:t>ּ</w:t>
      </w:r>
      <w:r>
        <w:rPr/>
        <w:t>N �hƟ�</w:t>
      </w:r>
      <w:r>
        <w:rPr/>
        <w:t>֒</w:t>
      </w:r>
      <w:r>
        <w:rPr/>
        <w:t>#������~��#�++C3(��1�#�Q:2</w:t>
        <w:br/>
        <w:t>V��wv</w:t>
        <w:br/>
        <w:t>��</w:t>
      </w:r>
      <w:r>
        <w:rPr/>
        <w:t>꾈�</w:t>
      </w:r>
      <w:r>
        <w:rPr/>
        <w:t>(#�#�</w:t>
        <w:br/>
        <w:t>#�#�^�|#���.��+���k#Sr�������~��Y�###</w:t>
        <w:br/>
        <w:t>#���#�D��j�#��TǦK��#�#;+E��/����xx�;ȗQ�#G�#����Z��5#�m(f�Yϗ"�e�&gt;Q����S+úN#����M��#�#F��s�[y#�#��v#0K���</w:t>
      </w:r>
      <w:r>
        <w:rPr/>
        <w:t>؃</w:t>
      </w:r>
      <w:r>
        <w:rPr/>
        <w:t>�</w:t>
      </w:r>
      <w:r>
        <w:rPr/>
        <w:t>G�W�Q�S#^�S�</w:t>
      </w:r>
      <w:r>
        <w:rPr>
          <w:rtl w:val="true"/>
        </w:rPr>
        <w:t>ݮ</w:t>
      </w:r>
      <w:r>
        <w:rPr/>
        <w:t>d|#��z&gt;�u�j0�o-d1K#�#+�U�X)�fs5b�j#@####-��[�E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X�:0�#9#�QSN/`5�S�k�Z���#�q{pzy�</w:t>
        <w:br/>
        <w:t>��Tp��#cC#J�</w:t>
      </w:r>
      <w:r>
        <w:rPr/>
        <w:t>妬</w:t>
      </w:r>
      <w:r>
        <w:rPr/>
        <w:t>7&amp;�J�#b�����;k+yn.$8H�B���#�D</w:t>
      </w:r>
      <w:r>
        <w:rPr/>
        <w:t>栮</w:t>
      </w:r>
      <w:r>
        <w:rPr>
          <w:rtl w:val="true"/>
        </w:rPr>
        <w:t>ހ</w:t>
      </w:r>
      <w:r>
        <w:rPr/>
        <w:t>{����W�Z+�#�t�"A�,d4�=</w:t>
        <w:tab/>
        <w:t>�'�}�x#��#�h+��</w:t>
      </w:r>
    </w:p>
    <w:p>
      <w:pPr>
        <w:pStyle w:val="PreformattedText"/>
        <w:bidi w:val="0"/>
        <w:jc w:val="left"/>
        <w:rPr/>
      </w:pPr>
      <w:r>
        <w:rPr/>
        <w:t>#O���|1�x/Jk}#��O�Ȅ</w:t>
      </w:r>
      <w:r>
        <w:rPr>
          <w:rtl w:val="true"/>
        </w:rPr>
        <w:t>ݱ</w:t>
      </w:r>
      <w:r>
        <w:rPr/>
        <w:t>���</w:t>
      </w:r>
      <w:r>
        <w:rPr/>
        <w:t>~���</w:t>
      </w:r>
      <w:r>
        <w:rPr/>
        <w:t>֯</w:t>
      </w:r>
      <w:r>
        <w:rPr/>
        <w:t>R����͒H�/�?�F��$���z��#Su���&gt;��?N=�J�0Y5J��M#��*�l|��o#j�(���5���.���&lt;(�U#(�#</w:t>
        <w:br/>
        <w:t>��#zt!�MY#7q&lt;3��_���z~���_]�#X�!#�7E#�X�԰�s��5#�g�?#&gt;#�#���|G#_x��m��x�#�#Aa��lW�c���n��DtF6G�`g=</w:t>
      </w:r>
      <w:r>
        <w:rPr/>
        <w:t>눠�</w:t>
      </w:r>
      <w:r>
        <w:rPr/>
        <w:t>#�</w:t>
        <w:br/>
        <w:t>#(#�#�</w:t>
        <w:br/>
        <w:t>#(#�#�</w:t>
        <w:br/>
        <w:t>#(#�#�</w:t>
        <w:br/>
        <w:t>#(#�#�</w:t>
        <w:br/>
        <w:t>#(#�#�</w:t>
        <w:br/>
        <w:t>#(##rx�#�</w:t>
        <w:br/>
        <w:t>#(#�#�</w:t>
        <w:br/>
        <w:t>#(#�#�</w:t>
        <w:br/>
        <w:t>#(#�#�</w:t>
        <w:br/>
        <w:t>#(#�#�</w:t>
        <w:br/>
        <w:t>#(##rs�v�#�#�</w:t>
        <w:br/>
        <w:t>#��#</w:t>
        <w:tab/>
        <w:t>&lt;;���k</w:t>
      </w:r>
      <w:r>
        <w:rPr>
          <w:rtl w:val="true"/>
        </w:rPr>
        <w:t>؍</w:t>
      </w:r>
      <w:r>
        <w:rPr/>
        <w:t>��</w:t>
      </w:r>
      <w:r>
        <w:rPr/>
        <w:t>#�w��#�####Cϡ#ч��û�v#�g��##�#x��S���&lt;�?p</w:t>
        <w:tab/>
        <w:t>l#D��#=T�����X,</w:t>
      </w:r>
      <w:r>
        <w:rPr>
          <w:rtl w:val="true"/>
        </w:rPr>
        <w:t>ږ</w:t>
      </w:r>
      <w:r>
        <w:rPr/>
        <w:t>#I�/�c</w:t>
        <w:tab/>
        <w:t>A�������+�9</w:t>
      </w:r>
      <w:r>
        <w:rPr/>
        <w:t>巸��</w:t>
      </w:r>
      <w:r>
        <w:rPr/>
        <w:t>G,LU���9#�N</w:t>
        <w:br/>
        <w:t>j�]#{�#�O�;R�&lt;�##����#E�@</w:t>
        <w:tab/>
        <w:t>���#���</w:t>
      </w:r>
      <w:r>
        <w:rPr/>
        <w:t>ׁ�����</w:t>
      </w:r>
      <w:r>
        <w:rPr/>
        <w:t>#�L�5;�L�[�z#�t���u#k�q�#O̙��y#����F�</w:t>
        <w:tab/>
        <w:t>r�Vf��y��#�^#�:�q�E���#�%��)��Q�?,Wv#6�CF�ɕ4ϛ|w�_�###M=����#MՎdU#��</w:t>
      </w:r>
      <w:r>
        <w:rPr/>
        <w:t>ܿ�</w:t>
      </w:r>
      <w:r>
        <w:rPr/>
        <w:t>ǽ}##6����������H ��#Ez�$J#(#�</w:t>
        <w:tab/>
        <w:t>$����;6х�s��Q#��#CQ</w:t>
      </w:r>
      <w:r>
        <w:rPr>
          <w:rtl w:val="true"/>
        </w:rPr>
        <w:t>׵</w:t>
      </w:r>
      <w:r>
        <w:rPr/>
        <w:t>MGK����</w:t>
      </w:r>
      <w:r>
        <w:rPr/>
        <w:t>٦</w:t>
      </w:r>
      <w:r>
        <w:rPr/>
        <w:t>��</w:t>
      </w:r>
      <w:r>
        <w:rPr/>
        <w:t>R����b#�YS�R�78-^�m�?è�#&lt;7Px�mf�w�|��#�#q��z�#\�</w:t>
      </w:r>
      <w:r>
        <w:rPr>
          <w:rtl w:val="true"/>
        </w:rPr>
        <w:t>׌</w:t>
      </w:r>
      <w:r>
        <w:rPr/>
        <w:t>M&lt;=�#m������ý#Gm+�Z��J�l�|�O+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O#�#|�;�U'�^6���n��~Ҟ#�,&gt;8��J�s]��;]na#�#</w:t>
        <w:br/>
        <w:t>#k���#zW���h�%F���gR.�&lt;6��0�#�</w:t>
        <w:br/>
        <w:t>#(#�-[�z���&amp;�A#��=��^Έ����J�;q��b�zr����cV���9`� #H�E'#����U4�fE�#�3�՞�i$#�]J#F�� '�����Ti���#W&gt;��M��#��#�I�G�􋋗���{y|�o�2�#c�g����*�</w:t>
      </w:r>
      <w:r>
        <w:rPr>
          <w:rtl w:val="true"/>
        </w:rPr>
        <w:t>ھ</w:t>
      </w:r>
      <w:r>
        <w:rPr/>
        <w:t>ҕ7cx�-Y�|M���sė��Q�o�{��EͤF# #2Ŕ��#�p�,ƚ�#*����(3�ց�'{Dx</w:t>
      </w:r>
      <w:r>
        <w:rPr/>
        <w:t>파</w:t>
      </w:r>
      <w:r>
        <w:rPr/>
        <w:t>bF9*�8#�+</w:t>
      </w:r>
      <w:r>
        <w:rPr/>
        <w:t>驩�</w:t>
      </w:r>
      <w:r>
        <w:rPr/>
        <w:t>.}�J��####P#�#I�5�Գ�l�/.��b�2�*ƭjt�4</w:t>
      </w:r>
      <w:r>
        <w:rPr>
          <w:rtl w:val="true"/>
        </w:rPr>
        <w:t>ݐ</w:t>
      </w:r>
      <w:r>
        <w:rPr/>
        <w:t>%s��#�5�#�Cu�#��-N</w:t>
        <w:tab/>
        <w:t>���������#�}+��g���#�w��i�&gt;��_��7��Q#��Co&amp;�=�</w:t>
      </w:r>
    </w:p>
    <w:p>
      <w:pPr>
        <w:pStyle w:val="PreformattedText"/>
        <w:bidi w:val="0"/>
        <w:jc w:val="left"/>
        <w:rPr/>
      </w:pPr>
      <w:r>
        <w:rPr/>
        <w:t>ҿ��y�:W��1Uk�j��)#��O��#�r�o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Qkh��oG~��d�WN#,���+.�M#�O��#�M�#=F���nI[#bV&lt;g����J�|&amp;YG#�W}</w:t>
      </w:r>
      <w:r>
        <w:rPr/>
        <w:t>ٌ�����</w:t>
      </w:r>
      <w:r>
        <w:rPr/>
        <w:t>5��J</w:t>
        <w:br/>
        <w:t>�</w:t>
      </w:r>
      <w:r>
        <w:rPr>
          <w:rtl w:val="true"/>
        </w:rPr>
        <w:t>־</w:t>
      </w:r>
      <w:r>
        <w:rPr/>
        <w:t>#�#�#�����[J���~� ĳ/?��#�����c�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ch��}�_#�^</w:t>
        <w:tab/>
        <w:t>ҾàY,#�2�N�&amp;o�3w?����I���jt�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�</w:t>
        <w:br/>
        <w:t>#(#�#n�ặ�#���##��"�V#�#�#���</w:t>
      </w:r>
      <w:r>
        <w:rPr>
          <w:rtl w:val="true"/>
        </w:rPr>
        <w:t></w:t>
      </w:r>
      <w:r>
        <w:rPr>
          <w:rtl w:val="true"/>
        </w:rPr>
        <w:t>ٳ</w:t>
      </w:r>
      <w:r>
        <w:rPr/>
        <w:t>MԚk�#</w:t>
      </w:r>
      <w:r>
        <w:rPr>
          <w:rtl w:val="true"/>
        </w:rPr>
        <w:t>܍</w:t>
      </w:r>
      <w:r>
        <w:rPr/>
        <w:t>2</w:t>
      </w:r>
      <w:r>
        <w:rPr/>
        <w:t>�ce&gt;Z#&gt;�z��=�z�&lt;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ݗ</w:t>
      </w:r>
      <w:r>
        <w:rPr/>
        <w:t>��</w:t>
      </w:r>
      <w:r>
        <w:rPr/>
        <w:t>ȕ4ϛ&lt;e������:l</w:t>
      </w:r>
      <w:r>
        <w:rPr/>
        <w:t>֤�</w:t>
      </w:r>
      <w:r>
        <w:rPr/>
        <w:t>$�f)?�q����_O�����#^�#�FN��_h����w��]�r���#~"�j҅U�5t$�{����[Q�Xl�ge��#87��I�z�}��6�5��#�����#��U�}#��#xk�P+�U������#�'�#?�J���Z�#�+#�&amp;gx��G�&lt;bd�Uң�������\��8o�#5�##���KN�qL�?#��z͡i|-�[�1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�7*���0��#��o4f�v&lt;[ľ#�#�%)�h</w:t>
      </w:r>
      <w:r>
        <w:rPr>
          <w:rtl w:val="true"/>
        </w:rPr>
        <w:t>׶</w:t>
      </w:r>
      <w:r>
        <w:rPr/>
        <w:t>@#</w:t>
        <w:tab/>
        <w:t>$��l}���</w:t>
      </w:r>
      <w:r>
        <w:rPr>
          <w:rtl w:val="true"/>
        </w:rPr>
        <w:t>׳</w:t>
      </w:r>
      <w:r>
        <w:rPr/>
        <w:t>C#F��/����Z0+�A@####P#�#(�m�*-^�t</w:t>
      </w:r>
      <w:r>
        <w:rPr>
          <w:rtl w:val="true"/>
        </w:rPr>
        <w:t>ۅ�</w:t>
      </w:r>
      <w:r>
        <w:rPr>
          <w:rtl w:val="true"/>
        </w:rPr>
        <w:t>-���</w:t>
      </w:r>
      <w:r>
        <w:rPr/>
        <w:t>7</w:t>
      </w:r>
      <w:r>
        <w:rPr/>
        <w:t>#u\⹞#���*�#31k�A@####��1</w:t>
      </w:r>
      <w:r>
        <w:rPr/>
        <w:t>ּ</w:t>
      </w:r>
      <w:r>
        <w:rPr/>
        <w:t>%�_\�x�D��e�!��##�s��{c���;#G#VУ+.�E������E��#&amp;���+N0�s3JG�#</w:t>
      </w:r>
      <w:r>
        <w:rPr>
          <w:rtl w:val="true"/>
        </w:rPr>
        <w:t>כ</w:t>
      </w:r>
      <w:r>
        <w:rPr/>
        <w:t>O��</w:t>
      </w:r>
      <w:r>
        <w:rPr/>
        <w:t>۟�</w:t>
      </w:r>
      <w:r>
        <w:rPr/>
        <w:t>[�y'��$x�ǟgO#]C$#�^#a�Qc$`��?�5�a2�Xf�7"Rl�+���#�</w:t>
        <w:br/>
        <w:t>#(#��"�j]</w:t>
      </w:r>
      <w:r>
        <w:rPr/>
        <w:t>؀</w:t>
      </w:r>
      <w:r>
        <w:rPr/>
        <w:t>��</w:t>
      </w:r>
      <w:r>
        <w:rPr/>
        <w:t>$��%#v#�xK�Ǎ�L#���Y[�~�#P�</w:t>
        <w:br/>
        <w:t>}�F��#^u|�</w:t>
      </w:r>
    </w:p>
    <w:p>
      <w:pPr>
        <w:pStyle w:val="PreformattedText"/>
        <w:bidi w:val="0"/>
        <w:jc w:val="left"/>
        <w:rPr/>
      </w:pPr>
      <w:r>
        <w:rPr/>
        <w:t>K�</w:t>
      </w:r>
      <w:r>
        <w:rPr>
          <w:rtl w:val="true"/>
        </w:rPr>
        <w:t>ߗ</w:t>
      </w:r>
      <w:r>
        <w:rPr/>
        <w:t>�</w:t>
      </w:r>
      <w:r>
        <w:rPr/>
        <w:t>b�#=��_�6�`�q�F]RQ��x#� }</w:t>
        <w:tab/>
        <w:t>���#�</w:t>
      </w:r>
      <w:r>
        <w:rPr>
          <w:rtl w:val="true"/>
        </w:rPr>
        <w:t>׉</w:t>
      </w:r>
      <w:r>
        <w:rPr/>
        <w:t>��</w:t>
      </w:r>
      <w:r>
        <w:rPr/>
        <w:t>*�JK�}</w:t>
      </w:r>
      <w:r>
        <w:rPr/>
        <w:t>檒�</w:t>
      </w:r>
      <w:r>
        <w:rPr/>
        <w:t>{v��h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i�� ,�5#&gt;��#S^=J���7vZV&lt;��#|#�,#|�[�Q�v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#:~Y��6S������u#&gt;l����^43A-��v��}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#��������#z:�_��#Jm�e�z</w:t>
        <w:br/>
        <w:t>�#I]�A��#</w:t>
      </w:r>
      <w:r>
        <w:rPr/>
        <w:t>ᇊ</w:t>
      </w:r>
      <w:r>
        <w:rPr/>
        <w:t>|l��&gt;��dy7� �#=�#7�##�q#�#����#��}G���'�&lt;'����k�� �nc�Q#�#�~''�_)_#V���;�u#�e</w:t>
        <w:br/>
        <w:t>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b�#@####P#@####P#@####P#@####P#@####P#@####P#@####P#@####P#@####P#@####P#@####P#@####P#@####P#@#u�.�X���T����U�$2�eaBm;�&lt;#�</w:t>
      </w:r>
      <w:r>
        <w:rPr/>
        <w:t>߳</w:t>
      </w:r>
      <w:r>
        <w:rPr/>
        <w:t>&amp;�{$�&gt;#��Ӥf'�@�#�V#2�;����UiiS�Fr������#�����Zҥ#��]A�Ȉ��:~8���fX|F�z�fN</w:t>
      </w:r>
    </w:p>
    <w:p>
      <w:pPr>
        <w:pStyle w:val="PreformattedText"/>
        <w:bidi w:val="0"/>
        <w:jc w:val="left"/>
        <w:rPr/>
      </w:pPr>
      <w:r>
        <w:rPr/>
        <w:t>#����̓[�$R�ʺ1#O�5�(��H�</w:t>
      </w:r>
      <w:r>
        <w:rPr/>
        <w:t>ּ</w:t>
      </w:r>
      <w:r>
        <w:rPr/>
        <w:t>#���&gt;#�;{��</w:t>
      </w:r>
      <w:r>
        <w:rPr/>
        <w:t>֬�</w:t>
      </w:r>
      <w:r>
        <w:rPr/>
        <w:t>#%�L�=�#�#�Y�+#�ѩ�=��}Ū�#��#�+���#���D�'#�R񟣨�`W�_&amp;���+�#UQ#�e{�k�#�m5#9#</w:t>
        <w:tab/>
        <w:t>�E�#zq�^cN#]#g</w:t>
      </w:r>
    </w:p>
    <w:p>
      <w:pPr>
        <w:pStyle w:val="PreformattedText"/>
        <w:bidi w:val="0"/>
        <w:jc w:val="left"/>
        <w:rPr/>
      </w:pPr>
      <w:r>
        <w:rPr/>
        <w:t>⿂�</w:t>
      </w:r>
      <w:r>
        <w:rPr/>
        <w:t>#�!i&amp;����L�{y'�#)�EvP̱4�#]y�K�g�x��Zm��9�#�#E#9�#}?���h���^G�3t�2�&gt;#x�#I.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+�</w:t>
      </w:r>
      <w:r>
        <w:rPr/>
        <w:t>褆�</w:t>
      </w:r>
      <w:r>
        <w:rPr/>
        <w:t>+ҧ��g���.�8#OA�4�#Tү�����wL~b�</w:t>
      </w:r>
      <w:r>
        <w:rPr/>
        <w:t>ሥ</w:t>
      </w:r>
      <w:r>
        <w:rPr/>
        <w:t>S�d4̺�#�</w:t>
        <w:br/>
        <w:t>#(#�#�</w:t>
        <w:br/>
        <w:t>#(#�#�##&lt;�#5gc�Td��$�#���#x�\p�_�59T�#�(���`~��W0�S�_��Y�#��&lt;e�a�It�*&gt;2$���2?Z����W���#T���#���9f#�^�/�)G,��#���~����q#�#�#�$z��|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h�6l?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:���*����i$V�_�#</w:t>
        <w:br/>
        <w:t>�Q</w:t>
        <w:tab/>
        <w:t>�u�Ky##J��!�#�.O�N�#�w���#�&lt;G�?��#��xCGiX##��&gt;�59�ȯg#���Y��#���#��?#��v}wV��#�[�vD��##����{#��ïqk</w:t>
      </w:r>
      <w:r>
        <w:rPr>
          <w:rtl w:val="true"/>
        </w:rPr>
        <w:t>ߩ</w:t>
      </w:r>
      <w:r>
        <w:rPr/>
        <w:t>��</w:t>
      </w:r>
      <w:r>
        <w:rPr/>
        <w:t>g&amp;2H#��</w:t>
        <w:br/>
        <w:t>��#</w:t>
      </w:r>
      <w:r>
        <w:rPr/>
        <w:t>۰�</w:t>
      </w:r>
      <w:r>
        <w:rPr/>
        <w:t>z/�~#���#9-t�e`�#��1'��o�b��VsJ��Z��6ϥ&gt;#���#��Ew���</w:t>
      </w:r>
      <w:r>
        <w:rPr/>
        <w:t>ꉂ</w:t>
      </w:r>
      <w:r>
        <w:rPr/>
        <w:t>#�@�#�1��#��_5��V�+��ce#�c�#(�#P��</w:t>
        <w:br/>
        <w:t>�0#��B��#@####P#@####P#@####P#@####P#@####P#@####P#@####P#@####P#@####P#@####P#@####P#@####P#@####P#@####P#@</w:t>
      </w:r>
    </w:p>
    <w:p>
      <w:pPr>
        <w:pStyle w:val="PreformattedText"/>
        <w:bidi w:val="0"/>
        <w:jc w:val="left"/>
        <w:rPr/>
      </w:pPr>
      <w:r>
        <w:rPr/>
        <w:t>tWB���# ��P#����/�|P^{;v�o</w:t>
      </w:r>
      <w:r>
        <w:rPr/>
        <w:t>ؒ</w:t>
      </w:r>
      <w:r>
        <w:rPr/>
        <w:t>f�###��?/��^�#4�Q��]�#</w:t>
        <w:tab/>
        <w:t>�=���񏇛̰��[��#e�1G�g��5����54��#7M�Oyiqep�^[�o:�4r�F#Pk</w:t>
      </w:r>
      <w:r>
        <w:rPr>
          <w:rtl w:val="true"/>
        </w:rPr>
        <w:t>ק</w:t>
      </w:r>
      <w:r>
        <w:rPr/>
        <w:t>V##���,h�ƥ�]��#�����KyY#�"��</w:t>
        <w:br/>
        <w:t>uU��</w:t>
        <w:tab/>
        <w:t>�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6�J��%��##��A#�d��</w:t>
      </w:r>
    </w:p>
    <w:p>
      <w:pPr>
        <w:pStyle w:val="PreformattedText"/>
        <w:bidi w:val="0"/>
        <w:jc w:val="left"/>
        <w:rPr/>
      </w:pPr>
      <w:r>
        <w:rPr/>
        <w:t>yu�&lt;&lt;�</w:t>
      </w:r>
    </w:p>
    <w:p>
      <w:pPr>
        <w:pStyle w:val="PreformattedText"/>
        <w:bidi w:val="0"/>
        <w:jc w:val="left"/>
        <w:rPr/>
      </w:pPr>
      <w:r>
        <w:rPr/>
        <w:t>?�3EQ�����A�DM{G����{r�'������#h|</w:t>
      </w:r>
    </w:p>
    <w:p>
      <w:pPr>
        <w:pStyle w:val="PreformattedText"/>
        <w:bidi w:val="0"/>
        <w:jc w:val="left"/>
        <w:rPr/>
      </w:pPr>
      <w:r>
        <w:rPr/>
        <w:t>2�TzV��o����m&lt;K`�&gt;#K�0�}0�W�S#���E����)��`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2��j�#����#�#Q�</w:t>
      </w:r>
      <w:r>
        <w:rPr>
          <w:rtl w:val="true"/>
        </w:rPr>
        <w:t>ޓ</w:t>
      </w:r>
      <w:r>
        <w:rPr/>
        <w:t>+#���Q��#���15��ɉ�#��#�/��d��d�c�#�G�X��m�_k�'</w:t>
      </w:r>
      <w:r>
        <w:rPr/>
        <w:t>٣</w:t>
      </w:r>
      <w:r>
        <w:rPr/>
        <w:t>�����</w:t>
      </w:r>
      <w:r>
        <w:rPr/>
        <w:t>#3��Ե�`z/��#��kxg������2���4�O��MA#m����V�?���^�##�V���⹀��#�#g�\AS�#{!��U�&lt;��L{X#�9U��K�?#{"h�ek#���WM�</w:t>
      </w:r>
      <w:r>
        <w:rPr/>
        <w:t>횏���</w:t>
      </w:r>
      <w:r>
        <w:rPr/>
        <w:t>�#?�#�#��#e�#q��TP�#�#0j^[�P��6��</w:t>
      </w:r>
      <w:r>
        <w:rPr>
          <w:rtl w:val="true"/>
        </w:rPr>
        <w:t>ٳ</w:t>
      </w:r>
      <w:r>
        <w:rPr/>
        <w:t>������</w:t>
      </w:r>
      <w:r>
        <w:rPr/>
        <w:t>K��e�#�#�*�&lt;��S�?f��N�)������VҲ��G�?�1#�&lt;�#?���#��Z#���/J���#���#�#�'Rr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G��#5�Z��#Sq:��4�Nu&gt;#pl��������Z����</w:t>
      </w:r>
      <w:r>
        <w:rPr/>
        <w:t>ܲ���</w:t>
      </w:r>
      <w:r>
        <w:rPr/>
        <w:t>&lt;�W���YV*�</w:t>
      </w:r>
      <w:r>
        <w:rPr>
          <w:rtl w:val="true"/>
        </w:rPr>
        <w:t>ٷ�</w:t>
      </w:r>
      <w:r>
        <w:rPr>
          <w:rtl w:val="true"/>
        </w:rPr>
        <w:t>#�&lt;���%�</w:t>
      </w:r>
      <w:r>
        <w:rPr/>
        <w:t>3</w:t>
      </w:r>
      <w:r>
        <w:rPr>
          <w:rtl w:val="true"/>
        </w:rPr>
        <w:t>'�&lt;=#.</w:t>
      </w:r>
      <w:r>
        <w:rPr/>
        <w:t>8</w:t>
      </w:r>
      <w:r>
        <w:rPr/>
        <w:t>��R���L�U�R���#/%�#�K⟋�7�"4W���V��#@!\z|�'�&amp;�Z9V#�</w:t>
      </w:r>
      <w:r>
        <w:rPr>
          <w:rtl w:val="true"/>
        </w:rPr>
        <w:t>ٻ</w:t>
      </w:r>
      <w:r>
        <w:rPr/>
        <w:t>�</w:t>
      </w:r>
      <w:r>
        <w:rPr/>
        <w:t>ԇ6�#��ǒy9�^�I#Kio=��[�A5�˜,P�vc�#q�1�|&gt;�z��5#�_�7���</w:t>
      </w:r>
    </w:p>
    <w:p>
      <w:pPr>
        <w:pStyle w:val="PreformattedText"/>
        <w:bidi w:val="0"/>
        <w:jc w:val="left"/>
        <w:rPr/>
      </w:pPr>
      <w:r>
        <w:rPr/>
        <w:t>~T�W�=</w:t>
        <w:br/>
        <w:t>� ��9���(;�#�Ex�x��#˸�</w:t>
      </w:r>
      <w:r>
        <w:rPr/>
        <w:t>抗</w:t>
      </w:r>
      <w:r>
        <w:rPr/>
        <w:t>s�#|#��w#n�.5##�m��$����###�J�����#�TR=##��##P#@####P#@####P#@####P#@####P#@####P#@####P#@####P#@####P#@####P#@####P#@####P#@####P#@####P#@####P#@####P#@=Fh#+\�t�zѭ��:��##+&lt;J�#�G#�9��A�#&lt;gſ�O��0e���֏9$�?���#�X�?:�(�X�5���4x���g�#h�Y-,��-P�#�@\����9�#�R�NO����C��.����*���WVW#�#�-#~D</w:t>
        <w:br/>
        <w:t>�hc���</w:t>
        <w:tab/>
        <w:t>k����N��[��/4�D�#�6�#����G�</w:t>
      </w:r>
    </w:p>
    <w:p>
      <w:pPr>
        <w:pStyle w:val="PreformattedText"/>
        <w:bidi w:val="0"/>
        <w:jc w:val="left"/>
        <w:rPr/>
      </w:pPr>
      <w:r>
        <w:rPr/>
        <w:t>e:4�+M\#;M#�#�t�So�[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+8�#���:�N#f</w:t>
      </w:r>
      <w:r>
        <w:rPr>
          <w:rtl w:val="true"/>
        </w:rPr>
        <w:t>ޚ</w:t>
      </w:r>
      <w:r>
        <w:rPr/>
        <w:t>#�Ϊ����</w:t>
      </w:r>
      <w:r>
        <w:rPr>
          <w:rtl w:val="true"/>
        </w:rPr>
        <w:t>ݾ</w:t>
      </w:r>
      <w:r>
        <w:rPr/>
        <w:t>&lt;���q�͵��#�,�#�l�jΎ����Q#���+#�)�#�#j�|&gt;�L~�փ��\�xH��/����|&gt;�T�?�</w:t>
      </w:r>
      <w:r>
        <w:rPr>
          <w:rtl w:val="true"/>
        </w:rPr>
        <w:t>ڗ</w:t>
      </w:r>
      <w:r>
        <w:rPr/>
        <w:t>#��ӱ��^�#k�?�-g����t#�#?�F���#��#���#</w:t>
        <w:br/>
        <w:t>��_�A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#U�K��#z�G��h\?S��</w:t>
      </w:r>
      <w:r>
        <w:rPr>
          <w:rtl w:val="true"/>
        </w:rPr>
        <w:t>ڙ</w:t>
      </w:r>
      <w:r>
        <w:rPr/>
        <w:t>�</w:t>
      </w:r>
      <w:r>
        <w:rPr/>
        <w:t>?�U��#�</w:t>
        <w:tab/>
        <w:t>Ŀ����</w:t>
      </w:r>
      <w:r>
        <w:rPr/>
        <w:t>䂵</w:t>
      </w:r>
      <w:r>
        <w:rPr/>
        <w:t>\=</w:t>
      </w:r>
      <w:r>
        <w:rPr/>
        <w:t>ާ��</w:t>
      </w:r>
      <w:r>
        <w:rPr/>
        <w:t>##^��Կi�##�Ŏ��Z����� ?J�#?O�ɋ</w:t>
      </w:r>
      <w:r>
        <w:rPr>
          <w:rtl w:val="true"/>
        </w:rPr>
        <w:t>ڳ</w:t>
      </w:r>
      <w:r>
        <w:rPr/>
        <w:t>��</w:t>
      </w:r>
      <w:r>
        <w:rPr/>
        <w:t>?h?�7j�#�mj#��L�Ł���U�o�/h�/Y���5�)���T���F�`��� ~��O#���#.L�</w:t>
      </w:r>
      <w:r>
        <w:rPr>
          <w:rtl w:val="true"/>
        </w:rPr>
        <w:t>ݙܳ</w:t>
      </w:r>
      <w:r>
        <w:rPr/>
        <w:t>�</w:t>
      </w:r>
      <w:r>
        <w:rPr/>
        <w:t>f=I9&amp;��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�#�)Ԅ&gt;7oP���xwY</w:t>
      </w:r>
      <w:r>
        <w:rPr>
          <w:rtl w:val="true"/>
        </w:rPr>
        <w:t>ט</w:t>
      </w:r>
      <w:r>
        <w:rPr>
          <w:rtl w:val="true"/>
        </w:rPr>
        <w:t>.������</w:t>
      </w:r>
      <w:r>
        <w:rPr/>
        <w:t>6</w:t>
      </w:r>
      <w:r>
        <w:rPr/>
        <w:t>���?P1\�2��#��W$�N����mi�}J+]#</w:t>
      </w:r>
      <w:r>
        <w:rPr>
          <w:rtl w:val="true"/>
        </w:rPr>
        <w:t>ن</w:t>
      </w:r>
      <w:r>
        <w:rPr/>
        <w:t>K��#@=�\��H�#�~</w:t>
      </w:r>
      <w:r>
        <w:rPr>
          <w:rtl w:val="true"/>
        </w:rPr>
        <w:t>ڵ</w:t>
      </w:r>
      <w:r>
        <w:rPr/>
        <w:t>#��h�w=���#�O�t��}v��Y�##��#��T9��</w:t>
      </w:r>
      <w:r>
        <w:rPr>
          <w:rtl w:val="true"/>
        </w:rPr>
        <w:t>ב</w:t>
      </w:r>
      <w:r>
        <w:rPr/>
        <w:t>_#����N�#QH��##xsF����#2�O���ĩ���d�5�Q�@####P#@####P#@####P#@####P#@####P#@####P#@####P#@####P#@####P#@####P#@####P#@####P#@####P#@####P#@####P#@####P#@####P#@#5</w:t>
      </w:r>
    </w:p>
    <w:p>
      <w:pPr>
        <w:pStyle w:val="PreformattedText"/>
        <w:bidi w:val="0"/>
        <w:jc w:val="left"/>
        <w:rPr/>
      </w:pPr>
      <w:r>
        <w:rPr/>
        <w:t>&gt;�Q�h5#K{�#`�4a��#��#}��#��##�Cg!�%��%~�#~��&lt;MZn��g�k�Γ.��&lt;EjOE��f#��k��o��</w:t>
      </w:r>
      <w:r>
        <w:rPr>
          <w:rtl w:val="true"/>
        </w:rPr>
        <w:t>ڿ�</w:t>
      </w:r>
      <w:r>
        <w:rPr>
          <w:rtl w:val="true"/>
        </w:rPr>
        <w:t>.�</w:t>
      </w:r>
      <w:r>
        <w:rPr/>
        <w:t>9</w:t>
      </w:r>
      <w:r>
        <w:rPr/>
        <w:t>���kZM�c�#�7&lt;y�&lt;�uz#��K����t�wU���sf3h4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�u���R�VO�g;?�/�p�+xf��)&lt;L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</w:t>
      </w:r>
      <w:r>
        <w:rPr/>
        <w:t>۰��</w:t>
      </w:r>
      <w:r>
        <w:rPr/>
        <w:t>)���Щg�@#�#X�@���_</w:t>
        <w:tab/>
        <w:t>�</w:t>
      </w:r>
      <w:r>
        <w:rPr>
          <w:rtl w:val="true"/>
        </w:rPr>
        <w:t>ߘ��</w:t>
      </w:r>
      <w:r>
        <w:rPr/>
        <w:t>1</w:t>
      </w:r>
      <w:r>
        <w:rPr/>
        <w:t>n�#�I6\�oY��5���ʟ��#��0�lG�_�##)�</w:t>
      </w:r>
      <w:r>
        <w:rPr>
          <w:rtl w:val="true"/>
        </w:rPr>
        <w:t xml:space="preserve">޵� </w:t>
      </w:r>
      <w:r>
        <w:rPr/>
        <w:t>0</w:t>
      </w:r>
      <w:r>
        <w:rPr/>
        <w:t>���*#o��o�9##x[�+��?�/S͔��Ry�#��##͚:7��#k1�4�</w:t>
      </w:r>
    </w:p>
    <w:p>
      <w:pPr>
        <w:pStyle w:val="PreformattedText"/>
        <w:bidi w:val="0"/>
        <w:jc w:val="left"/>
        <w:rPr/>
      </w:pPr>
      <w:r>
        <w:rPr/>
        <w:t>j��</w:t>
        <w:tab/>
        <w:t>#�</w:t>
      </w:r>
      <w:r>
        <w:rPr>
          <w:rtl w:val="true"/>
        </w:rPr>
        <w:t>ܢ��ب</w:t>
      </w:r>
      <w:r>
        <w:rPr/>
        <w:t>y�#up��7�~#�C�8##�?y.!Q�#�Լ�</w:t>
      </w:r>
    </w:p>
    <w:p>
      <w:pPr>
        <w:pStyle w:val="PreformattedText"/>
        <w:bidi w:val="0"/>
        <w:jc w:val="left"/>
        <w:rPr/>
      </w:pPr>
      <w:r>
        <w:rPr/>
        <w:t>n��</w:t>
      </w:r>
      <w:r>
        <w:rPr/>
        <w:t>١</w:t>
      </w:r>
      <w:r>
        <w:rPr/>
        <w:t>m�&gt;|D��6�i#���^�@�#�I�)�#�S��^���o�w�3����</w:t>
      </w:r>
      <w:r>
        <w:rPr/>
        <w:t>門�</w:t>
      </w:r>
      <w:r>
        <w:rPr/>
        <w:t>X#�#��+��~���$vZW����6�u�R�#�X#B��LZ</w:t>
      </w:r>
      <w:r>
        <w:rPr/>
        <w:t>㯚�</w:t>
      </w:r>
      <w:r>
        <w:rPr/>
        <w:t>j��r�ȥ#�@���O#�##��`��3�5�3�?F��#�%)M</w:t>
      </w:r>
      <w:r>
        <w:rPr>
          <w:rtl w:val="true"/>
        </w:rPr>
        <w:t>ݲ</w:t>
      </w:r>
      <w:r>
        <w:rPr/>
        <w:t>�</w:t>
      </w:r>
      <w:r>
        <w:rPr/>
        <w:t>E�(�c�##Q��##�#�#P#@####P#@####P#@####P#@####P#@####P#@####P#@####P#@####P#@####P#@####P#@####P#@####P#@####P#@####P#@####P#@####P#@###c�###P#@####P#@###f�##�</w:t>
      </w:r>
      <w:r>
        <w:rPr>
          <w:rtl w:val="true"/>
        </w:rPr>
        <w:t>ڀ</w:t>
      </w:r>
      <w:r>
        <w:rPr/>
        <w:t>##$�#B�P</w:t>
        <w:tab/>
        <w:t>�w�#P#�#1@####P#@####P#@####P#@####P#@####P#@####P#@####P#@####P#@####P#@####P#@####P#@####P#@####P#@####P#@####P#@####P#@####P#@####P#@####P#@####P#@####P#@####P#@####P#@####P#@####P#@####P#@####P#@####P#@####P#@####P#@####P#@####P#@####�</w:t>
      </w:r>
      <w:r>
        <w:rPr>
          <w:rtl w:val="true"/>
        </w:rPr>
        <w:t>ٻ</w:t>
      </w:r>
      <w:r>
        <w:rPr/>
        <w:t>##$##$#If#####�##!v##h#5�####H</w:t>
        <w:tab/>
        <w:t>5�####�#5�####�#5�####�##v##H</w:t>
        <w:tab/>
        <w:t>#v##�##v##�##v##�#:V###�l##��#</w:t>
        <w:br/>
        <w:t>t##�##�####�###5�####H</w:t>
        <w:tab/>
        <w:t>5�####�#5�####�#5�####�#p�(###�###�#####�###�#####�###�#####�###�##yt�#x#�###D#d##################### #�#x#*####################################�D###�#</w:t>
        <w:br/>
        <w:t>�#########</w:t>
        <w:br/>
        <w:t>##3##�#####@#@#####��##��####"�####?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##N#o#r#m#a#l#########5#�CJ##_H##mH</w:t>
        <w:tab/>
        <w:t>#sH</w:t>
        <w:tab/>
        <w:t>#tH</w:t>
        <w:tab/>
        <w:t>#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n#�#�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!X###</w:t>
        <w:br/>
        <w:t>#T#a#b#l#e# #G#r#i#d###7#:V###�0###�#######�#######�#######�#######�#######�##########�x###&lt;#&gt;@##"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##T#i#t#l#e########$#a$###5#�CJ##mH</w:t>
        <w:tab/>
        <w:t>#sH</w:t>
        <w:tab/>
        <w:t>##2#B@##2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</w:t>
        <w:tab/>
        <w:t>#B#o#d#y# #T#e#x#t#########5#�#.#)@�#A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�#####P#a#g#e# #N#u#m#b#e#r#########�######&gt;####����########*###+###,###-###.###C###D###E###F###l###m###n###o###�###�###�###�###�###�###�###�###�###�###�###�###�###�###�###�###�###�###�#######################'###(###)###9###:###B###C###D###X###Y###Z###q###r###s###�###�###�###�###�###�###�###�###�###�###�###�###�###�###�###�###�###�###�###�###�###�#######################2###F###^###m###n###p###�###�###�###�###�###�###�###�###�###�###�###D###E###�###�###�####0#######�###�##########�####0#######�###�####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#######�####0#######�###�####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#######�####0#######�###�###�#### #�####0#######�###�###�#### #�####0#######�###�###�#### #�####0#######�###�###�#### #�####0#######�###�###�#### #�####0#######�###�##########�####0#######�###�###�#### #�####0#######�###�###�#### #�####0#######�###�###�#### #�####0#######�###�###�#### #�####0#######�###�###�#### #�####0#######�###�##########��#0#0####################�#�#0#0####################�#��#0#0####################�#�#0#0####################�#��#0#0##################�Ν#�#0#0####################�#��#0#0##################��V#�#0#0####################�#��#0#0##############</w:t>
        <w:tab/>
        <w:t>###4Ý#�@###0#######�###�###�#### #�@###0#######�###�###�######�@###0#######�###�###�######�@###0#######�###�###�######�@###0#######�###�###�######�@###0#######�###�###�######�@###0#######�###�###�#### #�@###0#######�###�###�######�@###0#######�###�###�######�@###0#######�###�###�#### #�@###0#######�###�###�######�@###0#######�###�###�#### #�@###0#######�###�###�#### #�@###0#######�###�##########��#0#0##################�9�#��#0#0##################�ĝ#�@###0#######�###�##########�@###0#######�###�##########�@###0#######�###�##########�@###0#######�###�##########�@###0#######�###�##########�@###0#######�###�##########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�###�#######m</w:t>
        <w:br/>
        <w:t>##�</w:t>
        <w:br/>
        <w:t>##�###�#######################E###n###�###�###�###�####</w:t>
        <w:tab/>
        <w:t>###</w:t>
        <w:tab/>
        <w:t>##(</w:t>
        <w:tab/>
        <w:t>##C</w:t>
        <w:tab/>
        <w:t>##Y</w:t>
        <w:tab/>
        <w:t>##r</w:t>
        <w:tab/>
        <w:t>##�</w:t>
        <w:tab/>
        <w:t>##�</w:t>
        <w:tab/>
        <w:t>##�</w:t>
        <w:tab/>
        <w:t>##�</w:t>
        <w:tab/>
        <w:t>###</w:t>
        <w:br/>
        <w:t>##�</w:t>
        <w:br/>
        <w:t>##�</w:t>
        <w:br/>
        <w:t>##�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�#######�###�###�###�###�###�###�###�_#�#�#!#��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b##�$#####{!</w:t>
      </w:r>
      <w:r>
        <w:rPr/>
        <w:t>慭</w:t>
      </w:r>
      <w:r>
        <w:rPr/>
        <w:t>=}��H\�� ##�#Rf######����####@##�####��####�#���#�#######�### ##�###############�######�(#####</w:t>
        <w:tab/>
        <w:t>�######################</w:t>
        <w:br/>
        <w:t>�###############�^######�#####</w:t>
        <w:tab/>
        <w:t>�####�########%##�)####</w:t>
        <w:br/>
        <w:t>�############3##�#####�#�#�#####�### #�#"�0###�#####�#####�#####�#####�#####�###########?########�###########�###########�`###�#</w:t>
        <w:br/>
        <w:t>�#########</w:t>
        <w:br/>
        <w:t>##c##�$########X######9#9#�#####�#####?########�####�########%##�)#####�###########�T###B#</w:t>
        <w:br/>
        <w:t>�#########</w:t>
        <w:br/>
        <w:t>##C##�####D##########�#####�########�####�###q)###%##q)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###�###############`'##�###u�####��</w:t>
      </w:r>
    </w:p>
    <w:p>
      <w:pPr>
        <w:pStyle w:val="PreformattedText"/>
        <w:bidi w:val="0"/>
        <w:jc w:val="left"/>
        <w:rPr/>
      </w:pPr>
      <w:r>
        <w:rPr/>
        <w:t>#####��&gt;######7�###��&gt;#####�7�###��&gt;#####��"###��&gt;#####�?�###��&gt;#####,��###��&gt;#####�x�###��&gt;#####�y�###��&gt;#####�y�###��&gt;#</w:t>
        <w:tab/>
        <w:t>###&lt;f�###��&gt;#####|f�###��&gt;#####�f�###��&gt;#####�f�###��&gt;#####�B�#o###o###�###�###�###�###2###2###F###F###^###^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y###�###�###�###�###;###;###]###]###d###d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:###</w:t>
        <w:br/>
        <w:t>###*�urn:schemas-microsoft-com:office:smarttags#�Street#�&gt;#######*�urn:schemas-microsoft-com:office:smarttags</w:t>
        <w:br/>
        <w:t>�PersonName#�;#######*�urn:schemas-microsoft-com:office:smarttags#�address#�8###</w:t>
      </w:r>
    </w:p>
    <w:p>
      <w:pPr>
        <w:pStyle w:val="PreformattedText"/>
        <w:bidi w:val="0"/>
        <w:jc w:val="left"/>
        <w:rPr/>
      </w:pPr>
      <w:r>
        <w:rPr/>
        <w:t>###*�urn:schemas-microsoft-com:office:smarttags#�City#�9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o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�###�###�###�###�###�###�###�###�###########+###8###o###u###v###�###�###�###############################################�###�###�###�###�###�###�###�###�###�###################�###�#############################3#########F###o###�###�###�###�###################%###s###�###�###�###�###�###�###�###�###�###�###�###�###�###�###�#######�###�###�###�###�###�###�###############</w:t>
        <w:br/>
        <w:t>###########&amp;###&amp;###'###*###2###2###P###[###i###u###{###{###�###�###�###�###�###########################################################################################################################�###�###�###�###�###�###�###�###�###�###########�###�###############################.###########�#######-###z#</w:t>
      </w:r>
    </w:p>
    <w:p>
      <w:pPr>
        <w:pStyle w:val="PreformattedText"/>
        <w:bidi w:val="0"/>
        <w:jc w:val="left"/>
        <w:rPr/>
      </w:pPr>
      <w:r>
        <w:rPr/>
        <w:t>#Bc</w:t>
      </w:r>
    </w:p>
    <w:p>
      <w:pPr>
        <w:pStyle w:val="PreformattedText"/>
        <w:bidi w:val="0"/>
        <w:jc w:val="left"/>
        <w:rPr/>
      </w:pPr>
      <w:r>
        <w:rPr/>
        <w:t>#�{##</w:t>
        <w:tab/>
        <w:t>"##Fo##oP##�Q##�n!#�("#�|'#�B+#�#/#�#2#f#J#�EL##!X#�IX#g1Y#�VY#O#\#:#\#_@^#,8d#�#g#X#g#eCn#�#o#7#r#�&gt;u#�Du#�#x#�#~#3#�#�F�#Kc�#X#�#�n�#�A�###�#'g�#�$�#�p�#1w�#9*�#:l�#86�#########*###+###,###-###.###C###D###E###F###l###m###n###o###�###�###�###�###�###�###�###�###�###�###�###�###�###�###�###�###�###�###�#######################'###(###)###9###:###B###C###D###X###Y###Z###q###r###s###�###�###�###�###�###�###�###�###�###�###�###�###�###�###�###�###�###�###�###############n###�###�###�###�########3##################�###############�###############�###############�###############�###############�###############�####3##############�###########�###########�###################�###########�###########�###########�###########�###########�#######################�########3###3###3###3######################�###�@#�##########p7+##############################�###@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 ############�#######V#e#r#d#a#n#a###S&amp;�#####</w:t>
        <w:tab/>
        <w:t>#######�###############�#######F#r#a#n#k#l#i#n# #G#o#t#h#i#c# #H#e#a#v#y###"###1#�##��###h#####�S$��S$�#��######J###�#################J###�#################Y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########�###�##########################################################################2�Q#�##����##########################HX####</w:t>
        <w:tab/>
        <w:t>��####?##�###���������������������:l�#####�#################��######�#S#:#\#T#r#u#s#t# #C#l#i#n#i#c#a#l# #S#e#r#v#i#c#e#s#\#D#e#r#m#a#t#o#l#o#g#y#\#M#y#c#o#l#o#g#y#\#D#e#p#a#r#t#m#e#n#t#a#l# #P#a#p#e#r#w#o#r#k#\#S#O#P#\#T#e#m#p#l#a#t#e#d# #a#w#a#i#t#i#n#g# #a#p#p#r#o#v#a#l#\#D#M#M#-#P#D#-#0#2# #E# #R#e#q#u#e#s#t# #F#o#r#m#.#d#o#t###M#Y#C#O#L#O#G#Y# #R#E#Q#U#E#S#T# #F#O#R#M# #E#X#T#E#R#N#A#L#########m#c#u#n#n#i#n#g#h#a#m###m#c#u#n#n#i#n#g#h#a#m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 ###MYCOLOGY REQUEST FORM EXTERNAL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cunningham#####################DMM-PD-02 E Request Form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cunningham#########5###########Microsoft Office Word###@####^в####@####Rf#f3�#@####|���T�#@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�T�#############J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KCL#####################�########'##############################################MYCOLOGY REQUEST FORM EXTERNA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���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�g\�T�#�###�#######D#a#t#a#########################################################</w:t>
        <w:br/>
        <w:t>###������������#################################### ###W#######1#T#a#b#l#e#################################################################����####################################�###�$######W#o#r#d#D#o#c#u#m#e#n#t#####################################################����########################################4&gt;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��'��#�###########D#a#t#a#########################################################</w:t>
        <w:br/>
        <w:t>###������������#################################### ###W#######1#T#a#b#l#e#################################################################����####################################�###�$######W#o#r#d#D#o#c#u#m#e#n#t#####################################################����########################################4&gt;###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KCL#####################�########'##############################################MYCOLOGY REQUEST FORM EXTERNA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4########### #######$######�,###########�#######</w:t>
        <w:tab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