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tics clinic 7th floor, Borough Wing Guy's Hospital Great Maze Pond London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 xml:space="preserve">SE1 9RT TEL: 020-7188 1364, E-mail: </w:t>
      </w:r>
      <w:hyperlink r:id="rId2">
        <w:r>
          <w:rPr>
            <w:rStyle w:val="InternetLink"/>
          </w:rPr>
          <w:t>gst-tr.geneticsreferrals@nhs.net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DENTATORUBRAL-PALLIDO LUYSIAN ATROPHY - SCREENING REQUEST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NAME...................................................................................</w:t>
        <w:tab/>
        <w:t>PRU No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IVEN NAME.....................................................................................</w:t>
        <w:tab/>
        <w:t>M/F 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DDRESS..........................................................................................</w:t>
        <w:tab/>
        <w:t>DOB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ERRING CONSULTANT.............................................................................................................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SPITAL..........................................................................................</w:t>
        <w:tab/>
        <w:t>HOSP No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ENERAL PRACTITIONER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DDRESS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TREE (PLEASE INDICATE AFFECTED INDIVIDUALS, INCLUDING YOUR PATI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S THERE A FAMILY HISTORY OF DRPLA?   </w:t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F YES, PLEASE GIVE NAME OF INDIVIDUAL/S AND HOW DIAGNOSIS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VE THE IMPLICATIONS OF THIS POSSIBLE DIAGNOSIS BEEN DISCUSSED WITH THE PATIENT/NEXT OF KI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261" w:leader="none"/>
          <w:tab w:val="left" w:pos="6379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LINICAL FEATURES:-</w:t>
        <w:tab/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261" w:leader="none"/>
          <w:tab w:val="left" w:pos="6379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261" w:leader="none"/>
          <w:tab w:val="left" w:pos="6379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HAVE OTHER DIAGNOSES BEEN EXCLUDED?     </w:t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402" w:leader="none"/>
          <w:tab w:val="left" w:pos="3686" w:leader="none"/>
          <w:tab w:val="left" w:pos="6804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402" w:leader="none"/>
          <w:tab w:val="left" w:pos="3686" w:leader="none"/>
          <w:tab w:val="left" w:pos="6804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F YES, WHICH?</w:t>
      </w:r>
    </w:p>
    <w:p>
      <w:pPr>
        <w:pStyle w:val="Normal"/>
        <w:tabs>
          <w:tab w:val="clear" w:pos="720"/>
          <w:tab w:val="left" w:pos="-720" w:leader="none"/>
          <w:tab w:val="left" w:pos="2694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WE DO NOT PERFORM PRESYMPTOMATIC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b/>
          <w:spacing w:val="-3"/>
          <w:sz w:val="22"/>
        </w:rPr>
        <w:t>TESTING WITHOUT DETAILED COUNSELLING AS SET OUT IN OUR DEPARTMENTAL PROTOCOL. IF THERE IS ANY POSSIBILITY THAT YOUR REQUEST IS FOR ANYTHING OTHER THAN A CONFIRMATION OR EXCLUSION OF THIS DIAGNOSIS, PLEASE TELEPHONE THIS DEPARTMENT TO DISCUSS.</w:t>
      </w:r>
    </w:p>
    <w:sectPr>
      <w:type w:val="nextPage"/>
      <w:pgSz w:w="11906" w:h="16838"/>
      <w:pgMar w:left="1138" w:right="113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Arial" w:hAnsi="Arial" w:cs="Arial"/>
      <w:b/>
      <w:spacing w:val="-3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b/>
      <w:spacing w:val="-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eneticsreferrals@nh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0:00Z</dcterms:created>
  <dc:creator>Paediatric Research Unit</dc:creator>
  <dc:description/>
  <cp:keywords/>
  <dc:language>en-US</dc:language>
  <cp:lastModifiedBy>Dominik Rocko</cp:lastModifiedBy>
  <cp:lastPrinted>2000-11-29T14:39:00Z</cp:lastPrinted>
  <dcterms:modified xsi:type="dcterms:W3CDTF">2016-03-21T15:52:00Z</dcterms:modified>
  <cp:revision>3</cp:revision>
  <dc:subject/>
  <dc:title>	GENETICS CENTRE, 8TH FLOOR, </dc:title>
</cp:coreProperties>
</file>