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W###########U#######����####X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#####bjbjm�m�##################</w:t>
        <w:tab/>
        <w:t>###6####�###�##�</w:t>
        <w:tab/>
        <w:t>##############################��##########��##########��##################�#####�#######�###�#######�#######�#######�#######�################</w:t>
        <w:tab/>
        <w:t>######�#######�#######�###8###2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&gt;########</w:t>
        <w:tab/>
        <w:t>######�P##�###f#######|#######|#######|#######|#######|#######|#######|#######\#######^#######^#######^###S###�###H###�1##H###AP##$###�Q##h####T##�###eP######################�#######|#######################|#######|#######|#######|#######eP##############�#######�#######|###############|#######zP##############################|###^###�#######|#######�#######|#######\#######################################################################|#######\#######################################�#######�#######################################################################|#######Z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</w:t>
      </w:r>
      <w:r>
        <w:rPr/>
        <w:t>֪���</w:t>
      </w:r>
      <w:r>
        <w:rPr/>
        <w:t>#########�#######�###j################### ###&lt;###�P##0###�P##############�T######D###^###�T######################################################################################�T##############�########### ###|#######|###############|#######|#######################################|#######|#######|#######eP######eP######################################�###^###################################|#######|#######|#######�P######|#######|#######|#######|################</w:t>
        <w:tab/>
        <w:t>#######</w:t>
        <w:tab/>
        <w:t>#######</w:t>
        <w:tab/>
        <w:t>##�###�###$####</w:t>
        <w:tab/>
        <w:t>#######</w:t>
        <w:tab/>
        <w:t>#######</w:t>
        <w:tab/>
        <w:t>######�########</w:t>
        <w:tab/>
        <w:t>#######</w:t>
        <w:tab/>
        <w:t>#######</w:t>
        <w:tab/>
        <w:t>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enetics clinic 7th floor, Borough Wing Guy's Hospital Great Maze Pond Lon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1 9RT TEL: 020-7188 1364, E-mail: # HYPERLINK "mailto:gst-tr.geneticsreferrals@nhs.net" \o "blocked::mailto:gst-tr.geneticsreferrals@nhs.net" #gst-tr.geneticsreferrals@nhs.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TATORUBRAL-PALLIDO LUYSIAN ATROPHY - SCREENING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Y NAME...................................................................................</w:t>
        <w:tab/>
        <w:t>PRU No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NAME.....................................................................................</w:t>
        <w:tab/>
        <w:t>M/F 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..........................................................................................</w:t>
        <w:tab/>
        <w:t>DOB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..........................................................................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ING CONSULTANT............................................................................................................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PITAL..........................................................................................</w:t>
        <w:tab/>
        <w:t>HOSP No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RACTITIONER..........................................................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......................................................................................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Y TREE (PLEASE INDICATE AFFECTED INDIVIDUALS, INCLUDING YOUR PAT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 FAMILY HISTORY OF DRPLA?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PLEASE GIVE NAME OF INDIVIDUAL/S AND HOW DIAGNOSIS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THE IMPLICATIONS OF THIS POSSIBLE DIAGNOSIS BEEN DISCUSSED WITH THE PATIENT/NEXT OF K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NICAL FEATURES:-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OTHER DIAGNOSES BEEN EXCLUDED? 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WHI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NOT PERFORM PRESYMPTOMATIC TESTING WITHOUT DETAILED COUNSELLING AS SET OUT IN OUR DEPARTMENTAL PROTOCOL. IF THERE IS ANY POSSIBILITY THAT YOUR REQUEST IS FOR ANYTHING OTHER THAN A CONFIRMATION OR EXCLUSION OF THIS DIAGNOSIS, PLEASE TELEPHONE THIS DEPARTMENT TO DISCUS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M###N###V###k###s###t###�###�####</w:t>
        <w:tab/>
        <w:t>###</w:t>
        <w:tab/>
        <w:t>###</w:t>
        <w:tab/>
        <w:t>###</w:t>
        <w:tab/>
        <w:t>##A</w:t>
        <w:tab/>
        <w:t>##B</w:t>
        <w:tab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3###9###�###"###d###l###~###�###�###�###�###�###�###�###�###�###�������������ӼӼӼ���������ӧ���##################################################################################################################################################################j#####h#=##U####h#=##5#�@���CJ##OJ##QJ####h#=##@���CJ##OJ##QJ#####h#=##5#�@���OJ##QJ####h#=##@���OJ##QJ#####h�S�##h�S�#0J#####j#####h�S�##h�S�#U####h#=#####h�S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S�##h�S�#"####N####</w:t>
        <w:tab/>
        <w:t>###</w:t>
        <w:tab/>
        <w:t>##B</w:t>
        <w:tab/>
        <w:t>##C</w:t>
        <w:tab/>
        <w:t>##�</w:t>
        <w:tab/>
        <w:t>##�</w:t>
        <w:tab/>
        <w:t>##]</w:t>
        <w:br/>
        <w:t>##^</w:t>
        <w:br/>
        <w:t>##�</w:t>
        <w:br/>
        <w:t>##�</w:t>
        <w:br/>
        <w:t>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%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##*$#a$#</w:t>
        <w:br/>
        <w:t>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*$#a$#</w:t>
        <w:br/>
        <w:t>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*$#a$#########gd�S�#######�###�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:###;###�###�###"#######�###�#######$###%###&amp;###;###&lt;###k###l###{###|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�</w:t>
        <w:br/>
        <w:t>##*$#a$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�</w:t>
        <w:br/>
        <w:t>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f#�#######*$#a$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�</w:t>
        <w:br/>
        <w:t>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*$#a$#</w:t>
        <w:br/>
        <w:t>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*$#a$###|###}###~###�###�###�###�###�###�###�###�###�###�###�###�###�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d��######</w:t>
        <w:br/>
        <w:t>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*$#a$###4##��#######�###############�###############�###############�###############�###############�###############�###############�###############�####�#######.#.#.#.#(#)#(#)#)#)#(#)##########################################0##0##P##8�$###�###�###�###�###�###�###�###�###�BP###��. ��A!�r#"�r##��#$��#%�###�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##@��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 #CJ##OJ##QJ##_H##kH�#mH</w:t>
        <w:tab/>
        <w:t>#sH</w:t>
        <w:tab/>
        <w:t>#tH</w:t>
        <w:tab/>
        <w:t>#V##@###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1########$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*$#@&amp;#a$####5#�@���OJ##QJ##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V#i#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####4�###</w:t>
        <w:br/>
        <w:t>#l#a�#########(#k#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\#####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1###,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�##�0�#��#*$#]��#^��#`�0�##mH</w:t>
        <w:tab/>
        <w:t>#sH</w:t>
        <w:tab/>
        <w:t>#u###X######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2###(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�##�0�*$#]��#^��#`�0�##mH</w:t>
        <w:tab/>
        <w:t>#sH</w:t>
        <w:tab/>
        <w:t>#u###X######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3###(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p##�0�*$#]��#^�p#`�0�##mH</w:t>
        <w:tab/>
        <w:t>#sH</w:t>
        <w:tab/>
        <w:t>#u###X######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4###(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@##�0�*$#]��#^�@#`�0�##mH</w:t>
        <w:tab/>
        <w:t>#sH</w:t>
        <w:tab/>
        <w:t>#u###X######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5###(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###�0�*$#]��#^�##`�0�##mH</w:t>
        <w:tab/>
        <w:t>#sH</w:t>
        <w:tab/>
        <w:t>#u###P######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6### 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0�*$#^��#`�0�##mH</w:t>
        <w:tab/>
        <w:t>#sH</w:t>
        <w:tab/>
        <w:t>#u###F####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7########��##�0�*$#^��#`�0�###mH</w:t>
        <w:tab/>
        <w:t>#sH</w:t>
        <w:tab/>
        <w:t>#u###P######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8### 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0�*$#^��#`�0�##mH</w:t>
        <w:tab/>
        <w:t>#sH</w:t>
        <w:tab/>
        <w:t>#u###P##@###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9### 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0�*$#^��#`�0�##mH</w:t>
        <w:tab/>
        <w:t>#sH</w:t>
        <w:tab/>
        <w:t>#u###\#</w:t>
        <w:br/>
        <w:t>###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I#n#d#e#x# #1###(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�##�`�*$#]��#^��#`�`�##mH</w:t>
        <w:tab/>
        <w:t>#sH</w:t>
        <w:tab/>
        <w:t>#u###\#####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I#n#d#e#x# #2###(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�##�0�*$#]��#^��#`�0�##mH</w:t>
        <w:tab/>
        <w:t>#sH</w:t>
        <w:tab/>
        <w:t>#u###L#.###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A# #H#e#a#d#i#n#g#######*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#mH</w:t>
        <w:tab/>
        <w:t>#sH</w:t>
        <w:tab/>
        <w:t>#u###*#"####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C#a#p#t#i#o#n#########:#�O���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_#E#q#u#a#t#i#o#n# #C#a#p#t#i#o#n#####H#&gt;@#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i#t#l#e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*$#a$####5#�@���OJ##QJ###6#U@�#�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S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####�</w:t>
        <w:tab/>
        <w:t>##########����####N###########B###C###�###�###]###^###�###�###�###�###########�###�###$###%###�###�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:###;###�###�###"#######�###�#######$###%###&amp;###;###&lt;###k###l###{###|###}###~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�#0#0####################�#�#0#0####################�#��#0#0####################�#�#0#0####################�#��#0#0####################�#�#0#0####################�#��#0#0####################�#�#0#0####################�#��#0#0####################�#�#0#0####################�#�#0#0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�</w:t>
        <w:tab/>
        <w:t>##</w:t>
        <w:br/>
        <w:t>####0#############0V###################################################################�###</w:t>
        <w:tab/>
        <w:t>###########|###�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#######s###�#######�</w:t>
        <w:tab/>
        <w:t>###X#�#�#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#################################0###\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#3###################################V###`###i###k#######�###�###########"#######�###�###�</w:t>
        <w:tab/>
        <w:t>##�</w:t>
        <w:tab/>
        <w:t>#################################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#########################################�############=##�S�##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###########################�@\\gstt-ps02.gstt.local\gen-a4-41#Ne02:#winspool#HP Universal Printing PCL 6 (v4.7)#\#\#g#s#t#t#-#p#s#0#2#.#g#s#t#t#.#l#o#c#a#l#\#g#e#n#-#a#4#-#########�#l#C��###</w:t>
        <w:tab/>
        <w:t>#�#4#d#####X#####X#####A#4###############################################################################################����################DINU"#H#�</w:t>
        <w:tab/>
        <w:t>�#�r�#############################&lt;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###SMTJ######8#H#P# #U#n#i#v#e#r#s#a#l# #P#r#i#n#t#i#n#g# #P#C#L# #6# #(#v#4#.#7#)###InputBin#Tray2#RESDLL#UniresDLL#HPDocUISUI#True#ESPRITSupported#True#FastRes#2bpp#Resolution#600dpi#PrintQualityGroup#PQGroup_4#HPColorSmart#Automatic#HPColorSmart_ColorOptions_EdgeControl#Normal#HPColorSmart_ColorOptions_Halftone#Detail#HPColorSmart_Text_NeutralGrays#BlackOnly#HPColorSmart_Text_Halftone#Detail#HPColorSmart_Graphics_NeutralGrays#BlackOnly#HPColorSmart_Graphics_Halftone#Detail#HPColorSmart_Photo_NeutralGrays#4-Color#HPColorSmart_Photo_Halftone#Detail#Orientation#PORTRAIT#HPOrientRotate180#False#Duplex#NONE#HPPrintOnBothSidesManually#False#PaperSize#A4#HPConsumerCustomPaper#True#MediaType#AUTO#Collate#OFF#HPNUseDiffFirstPageChoice#TRUE#HPPageExceptionsFile#HPCPE083#HPPageExceptionsInterface#ShowPageExceptions#HPPageExceptionsLowEnd#HPPageExceptionsLowEndVer#HPPageExceptions#CoverInsertion#HPOutputBinOrientation#FACEDOWN#Stapling#None#HPStaplingOpposed#False#Economode#False#TextAsBlack#False#AlternateLetterHead#False#HPSmartHub#Inet_SID_263_BID_514_HID_265#OutputBin#Auto#HPDocPropResourceData#hpchl083.cab#HPLpiSelection#None#HPMediaTypeTreeviewPopup#True#HPColorMode#COLOR_MODE#ColorMode#24bpp#TTAsBitmapsSetting#TTModeOutline#HPPDLType#PDL_PCL6#HPPJLEncoding#UTF8#HPJobAccounting#HPJOBACCT_JOBACNT_GROUPNAME#HPBornOnDate#HPBOD#HPColorPlane#HPCP#HPJobByJobOverride#JBJO#HPJobAccWoPin#True#HPXMLFileUsed#hpcu0836.xml#HPSmartDuplexSinglePageJob#True#HPDuplicateJobNameOverride#SWFW#HPEnableRAWSpooling#True#RGBColor#Default-sRGB#JRConstraints#JRCHDFull#JRHDInstalled#JRHDOff#JRHDNotInstalled#JRHDOff#HPBestGloss#Default#PSAlignmentFile#HPCLS083##############################################################################################################################################################################################################�###IUPH####x��1o�@#��N#"</w:t>
        <w:br/>
        <w:t>U####)#�#H##�#c;�U�#�R*#��IPEhQ�J��#!�B�'�������#1�D��##�?���M�B��~�����;�'��{w��i����SР������s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��u��D#;��1�W#����'��b�0���</w:t>
      </w:r>
    </w:p>
    <w:p>
      <w:pPr>
        <w:pStyle w:val="PreformattedText"/>
        <w:bidi w:val="0"/>
        <w:jc w:val="left"/>
        <w:rPr/>
      </w:pPr>
      <w:r>
        <w:rPr/>
        <w:t>lR���#�+L#���FG#�XE{�</w:t>
      </w:r>
    </w:p>
    <w:p>
      <w:pPr>
        <w:pStyle w:val="PreformattedText"/>
        <w:bidi w:val="0"/>
        <w:jc w:val="left"/>
        <w:rPr/>
      </w:pPr>
      <w:r>
        <w:rPr/>
        <w:t>#F��R�#Ċ~��W#%��k�+</w:t>
      </w:r>
      <w:r>
        <w:rPr>
          <w:rtl w:val="true"/>
        </w:rPr>
        <w:t>پ</w:t>
      </w:r>
      <w:r>
        <w:rPr/>
        <w:t>����</w:t>
      </w:r>
      <w:r>
        <w:rPr/>
        <w:t>P���6�\a�E###x#��5��-�#�#�G���p}ԍ#&amp;��?</w:t>
      </w:r>
      <w:r>
        <w:rPr/>
        <w:t>َ</w:t>
      </w:r>
      <w:r>
        <w:rPr>
          <w:rtl w:val="true"/>
        </w:rPr>
        <w:t>ٴ</w:t>
      </w:r>
      <w:r>
        <w:rPr/>
        <w:t>�</w:t>
      </w:r>
      <w:r>
        <w:rPr/>
        <w:t>D�#�Y�xD#���N�&lt;�}3#��W#p</w:t>
        <w:tab/>
        <w:t>#�#x�1,��#���I#2A##5�\@4�#�p0�)fpO��w#E�~�</w:t>
        <w:tab/>
        <w:t>�#�"��d�����##F�#�B�</w:t>
      </w:r>
      <w:r>
        <w:rPr>
          <w:rtl w:val="true"/>
        </w:rPr>
        <w:t>ٸ��׻��</w:t>
      </w:r>
      <w:r>
        <w:rPr>
          <w:rtl w:val="true"/>
        </w:rPr>
        <w:t>=;</w:t>
      </w:r>
      <w:r>
        <w:rPr/>
        <w:t>#3</w:t>
      </w:r>
      <w:r>
        <w:rPr/>
        <w:t>]J�#-U�-�</w:t>
      </w:r>
      <w:r>
        <w:rPr>
          <w:rtl w:val="true"/>
        </w:rPr>
        <w:t>ޤ</w:t>
      </w:r>
      <w:r>
        <w:rPr/>
        <w:t>V��3�\D#�I��U��7ǟp����-</w:t>
      </w:r>
      <w:r>
        <w:rPr>
          <w:rtl w:val="true"/>
        </w:rPr>
        <w:t>ڶ</w:t>
      </w:r>
      <w:r>
        <w:rPr/>
        <w:t>Цu&lt;"�'ʷ���R*��#:���PG�p2Կ�:����y3#���Z�5K֊���g)#!�9K�N��Q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#m4p#u/�o2�w�{*�W�����.˒�|�Z���,\d����X�</w:t>
        <w:br/>
        <w:t>���D�</w:t>
        <w:br/>
        <w:t>��#$�</w:t>
        <w:tab/>
        <w:t>���kx���&gt;��_f#�Mn�</w:t>
      </w:r>
    </w:p>
    <w:p>
      <w:pPr>
        <w:pStyle w:val="PreformattedText"/>
        <w:bidi w:val="0"/>
        <w:jc w:val="left"/>
        <w:rPr/>
      </w:pPr>
      <w:r>
        <w:rPr/>
        <w:t>#�#��</w:t>
      </w:r>
    </w:p>
    <w:p>
      <w:pPr>
        <w:pStyle w:val="PreformattedText"/>
        <w:bidi w:val="0"/>
        <w:jc w:val="left"/>
        <w:rPr/>
      </w:pPr>
      <w:r>
        <w:rPr/>
        <w:t>ӭ�Ks���;�������������wf#�=�������֋s_��:����</w:t>
      </w:r>
      <w:r>
        <w:rPr>
          <w:rtl w:val="true"/>
        </w:rPr>
        <w:t>ܚ</w:t>
      </w:r>
      <w:r>
        <w:rPr/>
        <w:t>�</w:t>
      </w:r>
      <w:r>
        <w:rPr/>
        <w:t>-�#�jA##A##A##A#&amp;���\xn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\#\#g#s#t#t#-#p#s#0#2#.#g#s#t#t#.#l#o#c#a#l#\#g#e#n#-#a#4#-#########�#l#C��###</w:t>
        <w:tab/>
        <w:t>#�#4#d#####X#####X#####A#4###############################################################################################����################DINU"#H#�</w:t>
        <w:tab/>
        <w:t>�#�r�#############################&lt;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###SMTJ######8#H#P# #U#n#i#v#e#r#s#a#l# #P#r#i#n#t#i#n#g# #P#C#L# #6# #(#v#4#.#7#)###InputBin#Tray2#RESDLL#UniresDLL#HPDocUISUI#True#ESPRITSupported#True#FastRes#2bpp#Resolution#600dpi#PrintQualityGroup#PQGroup_4#HPColorSmart#Automatic#HPColorSmart_ColorOptions_EdgeControl#Normal#HPColorSmart_ColorOptions_Halftone#Detail#HPColorSmart_Text_NeutralGrays#BlackOnly#HPColorSmart_Text_Halftone#Detail#HPColorSmart_Graphics_NeutralGrays#BlackOnly#HPColorSmart_Graphics_Halftone#Detail#HPColorSmart_Photo_NeutralGrays#4-Color#HPColorSmart_Photo_Halftone#Detail#Orientation#PORTRAIT#HPOrientRotate180#False#Duplex#NONE#HPPrintOnBothSidesManually#False#PaperSize#A4#HPConsumerCustomPaper#True#MediaType#AUTO#Collate#OFF#HPNUseDiffFirstPageChoice#TRUE#HPPageExceptionsFile#HPCPE083#HPPageExceptionsInterface#ShowPageExceptions#HPPageExceptionsLowEnd#HPPageExceptionsLowEndVer#HPPageExceptions#CoverInsertion#HPOutputBinOrientation#FACEDOWN#Stapling#None#HPStaplingOpposed#False#Economode#False#TextAsBlack#False#AlternateLetterHead#False#HPSmartHub#Inet_SID_263_BID_514_HID_265#OutputBin#Auto#HPDocPropResourceData#hpchl083.cab#HPLpiSelection#None#HPMediaTypeTreeviewPopup#True#HPColorMode#COLOR_MODE#ColorMode#24bpp#TTAsBitmapsSetting#TTModeOutline#HPPDLType#PDL_PCL6#HPPJLEncoding#UTF8#HPJobAccounting#HPJOBACCT_JOBACNT_GROUPNAME#HPBornOnDate#HPBOD#HPColorPlane#HPCP#HPJobByJobOverride#JBJO#HPJobAccWoPin#True#HPXMLFileUsed#hpcu0836.xml#HPSmartDuplexSinglePageJob#True#HPDuplicateJobNameOverride#SWFW#HPEnableRAWSpooling#True#RGBColor#Default-sRGB#JRConstraints#JRCHDFull#JRHDInstalled#JRHDOff#JRHDNotInstalled#JRHDOff#HPBestGloss#Default#PSAlignmentFile#HPCLS083##############################################################################################################################################################################################################�###IUPH####x��1o�@#��N#"</w:t>
        <w:br/>
        <w:t>U####)#�#H##�#c;�U�#�R*#��IPEhQ�J��#!�B�'�������#1�D��##�?���M�B��~�����;�'��{w��i����SР������s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��u��D#;��1�W#����'��b�0���</w:t>
      </w:r>
    </w:p>
    <w:p>
      <w:pPr>
        <w:pStyle w:val="PreformattedText"/>
        <w:bidi w:val="0"/>
        <w:jc w:val="left"/>
        <w:rPr/>
      </w:pPr>
      <w:r>
        <w:rPr/>
        <w:t>lR���#�+L#���FG#�XE{�</w:t>
      </w:r>
    </w:p>
    <w:p>
      <w:pPr>
        <w:pStyle w:val="PreformattedText"/>
        <w:bidi w:val="0"/>
        <w:jc w:val="left"/>
        <w:rPr/>
      </w:pPr>
      <w:r>
        <w:rPr/>
        <w:t>#F��R�#Ċ~��W#%��k�+</w:t>
      </w:r>
      <w:r>
        <w:rPr>
          <w:rtl w:val="true"/>
        </w:rPr>
        <w:t>پ</w:t>
      </w:r>
      <w:r>
        <w:rPr/>
        <w:t>����</w:t>
      </w:r>
      <w:r>
        <w:rPr/>
        <w:t>P���6�\a�E###x#��5��-�#�#�G���p}ԍ#&amp;��?</w:t>
      </w:r>
      <w:r>
        <w:rPr/>
        <w:t>َ</w:t>
      </w:r>
      <w:r>
        <w:rPr>
          <w:rtl w:val="true"/>
        </w:rPr>
        <w:t>ٴ</w:t>
      </w:r>
      <w:r>
        <w:rPr/>
        <w:t>�</w:t>
      </w:r>
      <w:r>
        <w:rPr/>
        <w:t>D�#�Y�xD#���N�&lt;�}3#��W#p</w:t>
        <w:tab/>
        <w:t>#�#x�1,��#���I#2A##5�\@4�#�p0�)fpO��w#E�~�</w:t>
        <w:tab/>
        <w:t>�#�"��d�����##F�#�B�</w:t>
      </w:r>
      <w:r>
        <w:rPr>
          <w:rtl w:val="true"/>
        </w:rPr>
        <w:t>ٸ��׻��</w:t>
      </w:r>
      <w:r>
        <w:rPr>
          <w:rtl w:val="true"/>
        </w:rPr>
        <w:t>=;</w:t>
      </w:r>
      <w:r>
        <w:rPr/>
        <w:t>#3</w:t>
      </w:r>
      <w:r>
        <w:rPr/>
        <w:t>]J�#-U�-�</w:t>
      </w:r>
      <w:r>
        <w:rPr>
          <w:rtl w:val="true"/>
        </w:rPr>
        <w:t>ޤ</w:t>
      </w:r>
      <w:r>
        <w:rPr/>
        <w:t>V��3�\D#�I��U��7ǟp����-</w:t>
      </w:r>
      <w:r>
        <w:rPr>
          <w:rtl w:val="true"/>
        </w:rPr>
        <w:t>ڶ</w:t>
      </w:r>
      <w:r>
        <w:rPr/>
        <w:t>Цu&lt;"�'ʷ���R*��#:���PG�p2Կ�:����y3#���Z�5K֊���g)#!�9K�N��Q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#m4p#u/�o2�w�{*�W�����.˒�|�Z���,\d����X�</w:t>
        <w:br/>
        <w:t>���D�</w:t>
        <w:br/>
        <w:t>��#$�</w:t>
        <w:tab/>
        <w:t>���kx���&gt;��_f#�Mn�</w:t>
      </w:r>
    </w:p>
    <w:p>
      <w:pPr>
        <w:pStyle w:val="PreformattedText"/>
        <w:bidi w:val="0"/>
        <w:jc w:val="left"/>
        <w:rPr/>
      </w:pPr>
      <w:r>
        <w:rPr/>
        <w:t>#�#��</w:t>
      </w:r>
    </w:p>
    <w:p>
      <w:pPr>
        <w:pStyle w:val="PreformattedText"/>
        <w:bidi w:val="0"/>
        <w:jc w:val="left"/>
        <w:rPr/>
      </w:pPr>
      <w:r>
        <w:rPr/>
        <w:t>ӭ�Ks���;�������������wf#�=�������֋s_��:����</w:t>
      </w:r>
      <w:r>
        <w:rPr>
          <w:rtl w:val="true"/>
        </w:rPr>
        <w:t>ܚ</w:t>
      </w:r>
      <w:r>
        <w:rPr/>
        <w:t>�</w:t>
      </w:r>
      <w:r>
        <w:rPr/>
        <w:t>-�#�jA##A##A##A#&amp;���\xn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K#</w:t>
        <w:br/>
        <w:t>################�#�(#########�</w:t>
        <w:tab/>
        <w:t>##`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?5�######</w:t>
        <w:tab/>
        <w:t>######�z# ###�########�#######C#o#u#r#i#e#r# #N#e#w### 9####�#)��###�#####�[���C'��Kf######m###%#################m###%#################Y#)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#4##############�</w:t>
        <w:tab/>
        <w:t>##�</w:t>
        <w:tab/>
        <w:t>##################################################################�######2�a)�#���############################HX####</w:t>
        <w:tab/>
        <w:t>��####?##�###����������������������S�#####2#################��##########</w:t>
        <w:tab/>
        <w:t>#G#E#N#E#T#I#C#S# #C#E#N#T#R#E#,# #8#T#H# #F#L#O#O#R#,# #########P#a#e#d#i#a#t#r#i#c# #R#e#s#e#a#r#c#h# #U#n#i#t#</w:t>
      </w:r>
    </w:p>
    <w:p>
      <w:pPr>
        <w:pStyle w:val="PreformattedText"/>
        <w:bidi w:val="0"/>
        <w:jc w:val="left"/>
        <w:rPr/>
      </w:pPr>
      <w:r>
        <w:rPr/>
        <w:t>#D#o#m#i#n#i#k# #R#o#c#k#o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(#######4###</w:t>
        <w:br/>
        <w:t>###T#######`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###</w:t>
      </w:r>
    </w:p>
    <w:p>
      <w:pPr>
        <w:pStyle w:val="PreformattedText"/>
        <w:bidi w:val="0"/>
        <w:jc w:val="left"/>
        <w:rPr/>
      </w:pPr>
      <w:r>
        <w:rPr/>
        <w:t>###x#######�#######�#######�#######�#######�####### ###</w:t>
        <w:tab/>
        <w:t>GENETICS CENTRE, 8TH FLOOR, #######################Paediatric Research Unit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Dominik Rocko###########3###########Microsoft Office Word###@####��G####@####Zy##Z�#@####�@�}#�#@####������#############m#######%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T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uy's Hospital######################�</w:t>
        <w:tab/>
        <w:t>#######'##############################################</w:t>
        <w:tab/>
        <w:t>GENETICS CENTRE, 8TH FLOOR,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#L#############################(###m#a#i#l#t#o#:#g#s#t#-#t#r#.#g#e#n#e#t#i#c#s#r#e#f#e#r#r#a#l#s#@#n#h#s#.#n#e#t###########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�############################����################################ ###!###"#######$###%###&amp;###'###(###)###*###+###,###-###.###/###0###1###2###3###4###5###6###7###8###9###:###;###&lt;###=###&gt;###?###@###A###����C###D###E###F###G###H###I###����K###L###M###N###O###P###Q###��������T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#�</w:t>
      </w:r>
      <w:r>
        <w:rPr>
          <w:rtl w:val="true"/>
        </w:rPr>
        <w:t>ت</w:t>
      </w:r>
      <w:r>
        <w:rPr/>
        <w:t>���</w:t>
      </w:r>
      <w:r>
        <w:rPr/>
        <w:t>#V###�#######D#a#t#a#########################################################</w:t>
        <w:br/>
        <w:t>###������������################################################1#T#a#b#l#e#################################################################����########################################�T######W#o#r#d#D#o#c#u#m#e#n#t#####################################################����########################################6#########S#u#m#m#a#r#y#I#n#f#o#r#m#a#t#i#o#n###########################(###������������####################################B#############D#o#c#u#m#e#n#t#S#u#m#m#a#r#y#I#n#f#o#r#m#a#t#i#o#n###########8#######��������####################################J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��ML��#V###�#######D#a#t#a#########################################################</w:t>
        <w:br/>
        <w:t>###������������################################################1#T#a#b#l#e#################################################################����########################################�T######W#o#r#d#D#o#c#u#m#e#n#t#####################################################����########################################6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�############################����################################ ###!###"#######$###%###&amp;###'###(###)###*###+###,###-###.###/###0###1###2###3###4###5###6###7###8###9###:###;###&lt;###=###&gt;###?###@###A###����C###D###E###F###G###H###I###��������������������������������������������������������a###����Z###[###\###]###^###_###`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###########��՜.##��##+,��D####��՜.##��##+,��T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uy's Hospital######################�</w:t>
        <w:tab/>
        <w:t>#######'##############################################</w:t>
        <w:tab/>
        <w:t>GENETICS CENTRE, 8TH FLOOR,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#L#############################(###m#a#i#l#t#o#:#g#s#t#-#t#r#.#g#e#n#e#t#i#c#s#r#e#f#e#r#r#a#l#s#@#n#h#s#.#n#e#t###########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u#m#m#a#r#y#I#n#f#o#r#m#a#t#i#o#n###########################(###������������####################################B#############D#o#c#u#m#e#n#t#S#u#m#m#a#r#y#I#n#f#o#r#m#a#t#i#o#n###########8#######��������####################################Y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