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805" w:hanging="0"/>
        <w:jc w:val="right"/>
        <w:rPr/>
      </w:pPr>
      <w:r>
        <w:rPr/>
        <w:drawing>
          <wp:inline distT="0" distB="0" distL="0" distR="0">
            <wp:extent cx="205676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AST CANCER RISK ASSESSMENT REFERRAL FOR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lease use this form to refer women and men with a </w:t>
      </w:r>
      <w:r>
        <w:rPr>
          <w:rFonts w:cs="Arial" w:ascii="Arial" w:hAnsi="Arial"/>
          <w:b/>
          <w:u w:val="single"/>
        </w:rPr>
        <w:t>family history of breast cancer</w:t>
      </w:r>
      <w:r>
        <w:rPr>
          <w:rFonts w:cs="Arial" w:ascii="Arial" w:hAnsi="Arial"/>
        </w:rPr>
        <w:t xml:space="preserve"> to the Breast Cancer Risk Assessment Service (LSL) for family history assessment and organisation of appropriate screening/ genetics referral, provided tha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The patient is </w:t>
      </w:r>
      <w:r>
        <w:rPr>
          <w:rFonts w:cs="Arial" w:ascii="Arial" w:hAnsi="Arial"/>
          <w:b/>
          <w:u w:val="single"/>
        </w:rPr>
        <w:t xml:space="preserve">asymptomatic </w:t>
      </w:r>
      <w:r>
        <w:rPr>
          <w:rFonts w:cs="Arial" w:ascii="Arial" w:hAnsi="Arial"/>
        </w:rPr>
        <w:t>(symptomatic patients should be referred to the symptomatic breast servic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The family history fulfils the following NICE criteria. (On the same side of the family, there are 2 close relatives with breast and/ or ovarian cancer, or 1 close relative with breast cancer before age 40, or 3 relatives with breast/ ovarian cancer at any ag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The GP post code is within Lambeth, Southwark &amp; Lewisham.</w:t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 to: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LSL Breast Cancer Risk Assessment Service</w:t>
        <w:tab/>
        <w:tab/>
        <w:tab/>
      </w:r>
    </w:p>
    <w:p>
      <w:pPr>
        <w:pStyle w:val="Normal"/>
        <w:ind w:left="5040" w:hanging="5040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Floor, Borough Wing </w:t>
        <w:tab/>
      </w:r>
    </w:p>
    <w:p>
      <w:pPr>
        <w:pStyle w:val="Normal"/>
        <w:ind w:left="5040" w:hanging="50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y’s Hospital                                        Ema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eat Maze Pond </w:t>
        <w:tab/>
        <w:tab/>
        <w:tab/>
        <w:tab/>
        <w:t>gst-tr.cancerriskassessment@nhs.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ndon, SE1 9RT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52666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tient name:</w:t>
                              <w:tab/>
                              <w:tab/>
                              <w:tab/>
                              <w:tab/>
                              <w:tab/>
                              <w:t>DO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ddress:</w:t>
                              <w:tab/>
                              <w:tab/>
                              <w:tab/>
                              <w:tab/>
                              <w:tab/>
                              <w:t>NHS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Hospital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tient telephone numbers:</w:t>
                              <w:tab/>
                              <w:tab/>
                              <w:tab/>
                              <w:t>GP name &amp;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ho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wor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mobi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Post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hnic backgrou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terpreter required: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0.7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tient name:</w:t>
                        <w:tab/>
                        <w:tab/>
                        <w:tab/>
                        <w:tab/>
                        <w:tab/>
                        <w:t>DOB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ddress:</w:t>
                        <w:tab/>
                        <w:tab/>
                        <w:tab/>
                        <w:tab/>
                        <w:tab/>
                        <w:t>NHS 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>Hospital 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tient telephone numbers:</w:t>
                        <w:tab/>
                        <w:tab/>
                        <w:tab/>
                        <w:t>GP name &amp;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hom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work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mobil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>Post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hnic backgrou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terpreter required: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 telephone numbers:</w:t>
        <w:tab/>
        <w:tab/>
        <w:tab/>
        <w:t>GP name &amp; address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8585</wp:posOffset>
                </wp:positionV>
                <wp:extent cx="5266690" cy="1887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8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ason for referral: (ie details of family history, ages of diagnosis of relatives with cancer, relationship of affected relative(s) to patient, type of cancer etc. (Continue overleaf if necessar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s patient had mammogram? If so, when/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48.65pt;mso-wrap-distance-left:9.05pt;mso-wrap-distance-right:9.05pt;mso-wrap-distance-top:0pt;mso-wrap-distance-bottom:0pt;margin-top: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ason for referral: (ie details of family history, ages of diagnosis of relatives with cancer, relationship of affected relative(s) to patient, type of cancer etc. (Continue overleaf if necessar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s patient had mammogram? If so, when/whe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76070</wp:posOffset>
                </wp:positionV>
                <wp:extent cx="5266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ferring Clinici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ll address for correspondence:</w:t>
                              <w:tab/>
                              <w:tab/>
                              <w:tab/>
                              <w:tab/>
                              <w:tab/>
                              <w:t>Tel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ax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ure of referrer:</w:t>
                              <w:tab/>
                              <w:tab/>
                              <w:tab/>
                              <w:t>Name:</w:t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12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ferring Clinicia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ull address for correspondence:</w:t>
                        <w:tab/>
                        <w:tab/>
                        <w:tab/>
                        <w:tab/>
                        <w:tab/>
                        <w:t>Tel n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ax n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ure of referrer:</w:t>
                        <w:tab/>
                        <w:tab/>
                        <w:tab/>
                        <w:t>Name:</w:t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630295</wp:posOffset>
                </wp:positionV>
                <wp:extent cx="5266690" cy="680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ure of referrer:</w:t>
                              <w:tab/>
                              <w:tab/>
                              <w:tab/>
                              <w:t>Name:</w:t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3.6pt;mso-wrap-distance-left:9.05pt;mso-wrap-distance-right:9.05pt;mso-wrap-distance-top:0pt;mso-wrap-distance-bottom:0pt;margin-top:28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ure of referrer:</w:t>
                        <w:tab/>
                        <w:tab/>
                        <w:tab/>
                        <w:t>Name:</w:t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74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9:00Z</dcterms:created>
  <dc:creator>BLotter</dc:creator>
  <dc:description/>
  <cp:keywords/>
  <dc:language>en-US</dc:language>
  <cp:lastModifiedBy>jhumm</cp:lastModifiedBy>
  <dcterms:modified xsi:type="dcterms:W3CDTF">2016-06-09T08:59:00Z</dcterms:modified>
  <cp:revision>2</cp:revision>
  <dc:subject/>
  <dc:title>BREAST CANCER RISK ASSESSMENT SERVICE</dc:title>
</cp:coreProperties>
</file>