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enetics clinic 7th floor, Borough Wing Guy's Hospital Great Maze Pond London</w:t>
      </w:r>
    </w:p>
    <w:p>
      <w:pPr>
        <w:pStyle w:val="Heading"/>
        <w:rPr/>
      </w:pPr>
      <w:r>
        <w:rPr>
          <w:rFonts w:eastAsia="Arial"/>
        </w:rPr>
        <w:t xml:space="preserve"> </w:t>
      </w:r>
      <w:r>
        <w:rPr/>
        <w:t xml:space="preserve">SE1 9RT TEL: 020-7188 1364, E-mail: </w:t>
      </w:r>
      <w:hyperlink r:id="rId2">
        <w:r>
          <w:rPr>
            <w:rStyle w:val="InternetLink"/>
          </w:rPr>
          <w:t>gst-tr.geneticsreferrals@nhs.net</w:t>
        </w:r>
      </w:hyperlink>
    </w:p>
    <w:p>
      <w:pPr>
        <w:pStyle w:val="Heading1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sz w:val="22"/>
        </w:rPr>
      </w:pPr>
      <w:r>
        <w:rPr>
          <w:sz w:val="22"/>
        </w:rPr>
        <w:t>HUNTINGTON’S DISEASE MUTATION SCREEN – REQUEST FORM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Heading2"/>
        <w:rPr>
          <w:sz w:val="22"/>
        </w:rPr>
      </w:pPr>
      <w:r>
        <w:rPr>
          <w:sz w:val="22"/>
        </w:rPr>
        <w:t>FAMILY NAME……………………………………………………</w:t>
        <w:tab/>
        <w:t>PRU No. ……………………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IVEN NAME……………………………………………………..</w:t>
        <w:tab/>
        <w:t>M/F……………………………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DRESS…………………………………………………………</w:t>
        <w:tab/>
        <w:t>DOB…………………………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FERRING CONSULTANT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SPITAL…………………………………………………………</w:t>
        <w:tab/>
        <w:t>HOSPITAL No. ………………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NERAL PRACTITIONER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DRESS………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MILY TREE (PLEASE INDICATE AFFECTED INDIVIDUALS, INCLUDING YOUR PATIENT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IS THERE A FAMILY HISTORY OF HUNTINGTON’S DISEASE?</w:t>
        <w:tab/>
      </w:r>
      <w:r>
        <w:rPr>
          <w:rFonts w:cs="Arial" w:ascii="Arial" w:hAnsi="Arial"/>
          <w:b/>
          <w:sz w:val="22"/>
        </w:rPr>
        <w:t>YES/N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YES, PLEASE GIVE NAME OF INDIVIDUAL/S AND HOW DIAGNOSIS WAS MAD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/>
      </w:pPr>
      <w:r>
        <w:rPr/>
        <w:t>HAVE THE IMPLICATIONS OF THIS POSSIBLE DIAGNOSIS BEEN DISCUSSED WITH THE PATIENT/NEXT OF KIN?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CLINICAL FEATURES:-</w:t>
        <w:tab/>
        <w:t>CHOREIFORM MOVEMENTS</w:t>
        <w:tab/>
        <w:tab/>
        <w:t>Yes/No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>DEMENTIA</w:t>
        <w:tab/>
        <w:tab/>
        <w:tab/>
        <w:tab/>
        <w:tab/>
        <w:t>Yes/No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>REDUCED COGNITIVE FUNCTION</w:t>
        <w:tab/>
        <w:tab/>
        <w:t>Yes/No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HAVE OTHER DIAGNOSES BEEN EXCLUDED?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Eg</w:t>
        <w:tab/>
        <w:t>NEUROCANTHOCYTOSIS</w:t>
        <w:tab/>
        <w:t>Yes/No</w:t>
        <w:tab/>
        <w:t>PRION DISEASE</w:t>
        <w:tab/>
        <w:tab/>
        <w:t>Yes/No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WILSON’S DISEASE</w:t>
        <w:tab/>
        <w:tab/>
        <w:t>Yes/No</w:t>
        <w:tab/>
        <w:t>DRUG INDUCED CHOREA</w:t>
        <w:tab/>
        <w:t>Yes/No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/>
        <w:t>WE DO NOT PERFORM PRESYMPTOMATIC TESTING WITHOUT DETAILED COUNSELLING AS SET OUT IN OUR DEPARTMENTAL PROTOCOL.  IF THERE IS ANY POSSIBILITY THAT YOUR REQUEST IS FOR ANYTHING OTHER THAN A CONFIRMATION OR EXCLUSION OF THIS DIAGNOSIS, PLEASE TELEPHONE THIS DEPARTMENT TO DISCUSS.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513" w:leader="none"/>
      </w:tabs>
      <w:suppressAutoHyphens w:val="true"/>
      <w:jc w:val="center"/>
    </w:pPr>
    <w:rPr>
      <w:rFonts w:ascii="Arial" w:hAnsi="Arial" w:cs="Arial"/>
      <w:b/>
      <w:spacing w:val="-3"/>
      <w:sz w:val="24"/>
      <w:lang w:val="en-GB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st-tr.geneticsreferrals@nhs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5:29:00Z</dcterms:created>
  <dc:creator>Annelise</dc:creator>
  <dc:description/>
  <cp:keywords/>
  <dc:language>en-US</dc:language>
  <cp:lastModifiedBy>Dominik Rocko</cp:lastModifiedBy>
  <cp:lastPrinted>2000-11-29T14:40:00Z</cp:lastPrinted>
  <dcterms:modified xsi:type="dcterms:W3CDTF">2016-03-21T15:52:00Z</dcterms:modified>
  <cp:revision>3</cp:revision>
  <dc:subject/>
  <dc:title>GENETICS CENTRE, 8TH FLOOR, GUY’S TOWER,</dc:title>
</cp:coreProperties>
</file>