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################&gt;###��</w:t>
      </w:r>
      <w:r>
        <w:rPr/>
        <w:tab/>
      </w:r>
      <w:r>
        <w:rPr>
          <w:rtl w:val="true"/>
        </w:rPr>
        <w:t>#################</w:t>
      </w:r>
      <w:r>
        <w:rPr/>
        <w:t>3</w:t>
      </w:r>
      <w:r>
        <w:rPr>
          <w:rtl w:val="true"/>
        </w:rPr>
        <w:t>###########</w:t>
      </w:r>
      <w:r>
        <w:rPr/>
        <w:t>1</w:t>
      </w:r>
      <w:r>
        <w:rPr>
          <w:rtl w:val="true"/>
        </w:rPr>
        <w:t>#######����####</w:t>
      </w:r>
      <w:r>
        <w:rPr/>
        <w:t>4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i#####bjbjm�m�##################</w:t>
        <w:tab/>
        <w:t>###.####�###�##i###############################��##########��##########��##################�#################################################################(#######�#######�#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(#######i</w:t>
      </w:r>
    </w:p>
    <w:p>
      <w:pPr>
        <w:pStyle w:val="PreformattedText"/>
        <w:bidi w:val="0"/>
        <w:jc w:val="left"/>
        <w:rPr/>
      </w:pPr>
      <w:r>
        <w:rPr/>
        <w:t>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#######h###�###�####</w:t>
      </w:r>
    </w:p>
    <w:p>
      <w:pPr>
        <w:pStyle w:val="PreformattedText"/>
        <w:bidi w:val="0"/>
        <w:jc w:val="left"/>
        <w:rPr/>
      </w:pPr>
      <w:r>
        <w:rPr/>
        <w:t>########################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#####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j����#########�###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9</w:t>
      </w:r>
    </w:p>
    <w:p>
      <w:pPr>
        <w:pStyle w:val="PreformattedText"/>
        <w:bidi w:val="0"/>
        <w:jc w:val="left"/>
        <w:rPr/>
      </w:pPr>
      <w:r>
        <w:rPr/>
        <w:t>##0###i</w:t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+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+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+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i</w:t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(#######(#######(###d###�###d###(#######(#######(#######�#######(#######(#######(################################################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enetics clinic 7th floor, Borough Wing Guy's Hospital Great Maze Pond Lon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1 9RT TEL: 020-7188 1364, E-mail: # HYPERLINK "mailto:gst-tr.geneticsreferrals@nhs.net" \o "blocked::mailto:gst-tr.geneticsreferrals@nhs.net" #gst-tr.geneticsreferrals@nhs.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TINGTON�S DISEASE MUTATION SCREEN �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Y NAME��������������������</w:t>
        <w:tab/>
        <w:t>PRU No. �������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NAME��������������������..</w:t>
        <w:tab/>
        <w:t>M/F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����������������������</w:t>
        <w:tab/>
        <w:t>DOB���������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ING CONSULTANT�����������������������������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PITAL����������������������</w:t>
        <w:tab/>
        <w:t>HOSPITAL No.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RACTITIONER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�������������������������������������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Y TREE (PLEASE INDICATE AFFECTED INDIVIDUALS, INCLUDING YOUR PAT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 FAMILY HISTORY OF HUNTINGTON�S DISEASE?</w:t>
        <w:tab/>
        <w:t>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PLEASE GIVE NAME OF INDIVIDUAL/S AND HOW DIAGNOSIS WA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THE IMPLICATIONS OF THIS POSSIBLE DIAGNOSIS BEEN DISCUSSED WITH THE PATIENT/NEXT OF K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ICAL FEATURES:-</w:t>
        <w:tab/>
        <w:t>CHOREIFORM MOVEMENTS</w:t>
        <w:tab/>
        <w:tab/>
        <w:t>Yes/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MENTIA</w:t>
        <w:tab/>
        <w:tab/>
        <w:tab/>
        <w:tab/>
        <w:tab/>
        <w:t>Yes/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DUCED COGNITIVE FUNCTION</w:t>
        <w:tab/>
        <w:tab/>
        <w:t>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OTHER DIAGNOSES BEEN EXCLU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</w:t>
        <w:tab/>
        <w:t>NEUROCANTHOCYTOSIS</w:t>
        <w:tab/>
        <w:t>Yes/No</w:t>
        <w:tab/>
        <w:t>PRION DISEASE</w:t>
        <w:tab/>
        <w:tab/>
        <w:t>Yes/No</w:t>
      </w:r>
    </w:p>
    <w:p>
      <w:pPr>
        <w:pStyle w:val="PreformattedText"/>
        <w:bidi w:val="0"/>
        <w:jc w:val="left"/>
        <w:rPr/>
      </w:pPr>
      <w:r>
        <w:rPr/>
        <w:tab/>
        <w:t>WILSON�S DISEASE</w:t>
        <w:tab/>
        <w:tab/>
        <w:t>Yes/No</w:t>
        <w:tab/>
        <w:t>DRUG INDUCED CHOREA</w:t>
        <w:tab/>
        <w:t>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NOT PERFORM PRESYMPTOMATIC TESTING WITHOUT DETAILED COUNSELLING AS SET OUT IN OUR DEPARTMENTAL PROTOCOL.  IF THERE IS ANY POSSIBILITY THAT YOUR REQUEST IS FOR ANYTHING OTHER THAN A CONFIRMATION OR EXCLUSION OF THIS DIAGNOSIS, PLEASE TELEPHONE THIS DEPARTMENT TO DISCUSS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M###N###V###k###s###t###�###�####</w:t>
        <w:tab/>
        <w:t>###</w:t>
        <w:tab/>
        <w:t>###</w:t>
        <w:tab/>
        <w:t>###</w:t>
        <w:tab/>
        <w:t>##7</w:t>
        <w:tab/>
        <w:t>##8</w:t>
        <w:tab/>
        <w:t>##l</w:t>
        <w:tab/>
        <w:t>##m</w:t>
        <w:tab/>
        <w:t>##O###W###�#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h###i###���������������¸��¨¨#########################################################################################################################################################################################################################</w:t>
        <w:tab/>
        <w:t>#h�###5#�##h�###5#�CJ##OJ##QJ####h�###CJ##OJ##QJ#####h�######h�###5#�CJ##OJ##QJ##mH</w:t>
        <w:tab/>
        <w:t>#sH</w:t>
        <w:tab/>
        <w:t>#</w:t>
        <w:br/>
        <w:t>#h�###CJ###</w:t>
        <w:br/>
        <w:t>#h�l2#CJ#####h�S�##h�l2#0J#####j#####h�S�##h�l2#U####h�l2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S�##h�l2######N####</w:t>
        <w:tab/>
        <w:t>###</w:t>
        <w:tab/>
        <w:t>##7</w:t>
        <w:tab/>
        <w:t>##8</w:t>
        <w:tab/>
        <w:t>##l</w:t>
        <w:tab/>
        <w:t>##m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0</w:t>
        <w:br/>
        <w:t>##1</w:t>
        <w:br/>
        <w:t>##d</w:t>
        <w:br/>
        <w:t>##e</w:t>
        <w:br/>
        <w:t>##�</w:t>
        <w:br/>
        <w:t>##�</w:t>
        <w:br/>
        <w:t>##�</w:t>
        <w:br/>
        <w:t>##�</w:t>
        <w:br/>
        <w:t>##############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$#a$######$#a$#####gd�l2#######i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###W###�###�###�###�###�###�#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i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$#a$######$#a$###,#&amp;P###��/ ��=!��#"��##��#$��#%�###�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8##@��#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_H##mH</w:t>
        <w:tab/>
        <w:t>#sH</w:t>
        <w:tab/>
        <w:t>#tH</w:t>
        <w:tab/>
        <w:t>#T##@####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1########$##$#@&amp;#a$###5#�CJ##OJ##QJ##mH</w:t>
        <w:tab/>
        <w:t>#sH</w:t>
        <w:tab/>
        <w:t>#u##R##@##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2########$##$#@&amp;#a$###CJ##OJ##QJ##mH</w:t>
        <w:tab/>
        <w:t>#sH</w:t>
        <w:tab/>
        <w:t>#u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@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gt;#B@##�#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B#o#d#y# #T#e#x#t#########5#�CJ##OJ##QJ###T#&gt;`####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l2#####T#i#t#l#e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*$#a$####5#�@���CJ##OJ##QJ##mH</w:t>
        <w:tab/>
        <w:t>#sH</w:t>
        <w:tab/>
        <w:t>##6#U`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l2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####i###########����####N###########7###8###l###m###�###�###�###�###�###�###0###1###d###e###�###�###�###�#######################################V###W###�###�###�###�###�###�###S###T###U###�###�###�###�###�###�#######S###T###k###�####0#######�###�##########�####0#######�###�###############0#######�###�###############0#######�###�##########�####0#######�###�###########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####N#######k###�@###0#######�###�###�####�#�@###0#######�###�###�####�#</w:t>
        <w:br/>
        <w:t>####0#############0############i###############i###</w:t>
        <w:tab/>
        <w:t>###########i###</w:t>
        <w:br/>
        <w:t>###s###�#######i####X#�#�############k#################6###X###_###P###\###f###h###k#########3###3###3###############h###k#######################k#####################�###########�###�l2#########k#######y��0�@#�##########D##</w:t>
        <w:br/>
        <w:t>#############################i#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"###�#�##��###h#####�[���C'��Kf######�###u#################�###u#################Y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24##############f###f###################################################################�######2�a#�##��############################HX####)��####?##�###����������������������l2#####2#################��########(#G#E#N#E#T#I#C#S# #C#E#N#T#R#E#,# #8#T#H# #F#L#O#O#R#,# #G#U#Y## S# #T#O#W#E#R#,#########A#n#n#e#l#i#s#e#</w:t>
      </w:r>
    </w:p>
    <w:p>
      <w:pPr>
        <w:pStyle w:val="PreformattedText"/>
        <w:bidi w:val="0"/>
        <w:jc w:val="left"/>
        <w:rPr/>
      </w:pPr>
      <w:r>
        <w:rPr/>
        <w:t>#D#o#m#i#n#i#k# #R#o#c#k#o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$#######0###</w:t>
        <w:br/>
        <w:t>###P#######\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</w:t>
      </w:r>
    </w:p>
    <w:p>
      <w:pPr>
        <w:pStyle w:val="PreformattedText"/>
        <w:bidi w:val="0"/>
        <w:jc w:val="left"/>
        <w:rPr/>
      </w:pPr>
      <w:r>
        <w:rPr/>
        <w:t>###t#######�#######�#######�#######�#######�#######,###GENETICS CENTRE, 8TH FLOOR, GUY�S TOWER,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nnelise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Dominik Rocko###########3###########Microsoft Office Word###@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@####�&lt;@#Z�#@####�}�}#�#@####������#############�#######u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`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uy's Hospital######################f########'##########################################)###GENETICS CENTRE, 8TH FLOOR, GUY�S TOWER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#L#############################(###m#a#i#l#t#o#:#g#s#t#-#t#r#.#g#e#n#e#t#i#c#s#r#e#f#e#r#r#a#l#s#@#n#h#s#.#n#e#t#############H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############################����################################����#### ###!###"#######$###%###����'###(###)###*###+###,###-###��������0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e�����#2###�#######D#a#t#a#########################################################</w:t>
        <w:br/>
        <w:t>###������������####################################</w:t>
      </w:r>
    </w:p>
    <w:p>
      <w:pPr>
        <w:pStyle w:val="PreformattedText"/>
        <w:bidi w:val="0"/>
        <w:jc w:val="left"/>
        <w:rPr/>
      </w:pPr>
      <w:r>
        <w:rPr/>
        <w:t>###########1#T#a#b#l#e#################################################################����########################################+#######W#o#r#d#D#o#c#u#m#e#n#t#####################################################����########################################.#########S#u#m#m#a#r#y#I#n#f#o#r#m#a#t#i#o#n###########################(###������������##################################################D#o#c#u#m#e#n#t#S#u#m#m#a#r#y#I#n#f#o#r#m#a#t#i#o#n###########8#######��������####################################&amp;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�)�ML��#2###�#######D#a#t#a#########################################################</w:t>
        <w:br/>
        <w:t>###������������####################################</w:t>
      </w:r>
    </w:p>
    <w:p>
      <w:pPr>
        <w:pStyle w:val="PreformattedText"/>
        <w:bidi w:val="0"/>
        <w:jc w:val="left"/>
        <w:rPr/>
      </w:pPr>
      <w:r>
        <w:rPr/>
        <w:t>###########1#T#a#b#l#e#################################################################����########################################+#######W#o#r#d#D#o#c#u#m#e#n#t#####################################################����########################################.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############################����################################����#### ###!###"#######$###%###��������������������������������������������������������=###����6###7###8###9###:###;###&lt;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��՜.##��##+,��D####��՜.##��##+,��`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uy's Hospital######################f########'##########################################)###GENETICS CENTRE, 8TH FLOOR, GUY�S TOWER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#L#############################(###m#a#i#l#t#o#:#g#s#t#-#t#r#.#g#e#n#e#t#i#c#s#r#e#f#e#r#r#a#l#s#@#n#h#s#.#n#e#t#############H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u#m#m#a#r#y#I#n#f#o#r#m#a#t#i#o#n###########################(###������������##################################################D#o#c#u#m#e#n#t#S#u#m#m#a#r#y#I#n#f#o#r#m#a#t#i#o#n###########8#######��������####################################5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