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X###########V#######����####Y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######bjbjm�m�##################</w:t>
        <w:tab/>
        <w:t>###6####�###�##�</w:t>
        <w:tab/>
        <w:t>##############################��##########��##########��##################�#####�#######�###�#######�#######�#######�#######�################</w:t>
        <w:tab/>
        <w:t>######:#######:#######:###8##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~########</w:t>
        <w:tab/>
        <w:t>#######Q##�###�#######�#######�#######�#######�#######�#######�#######�#######�#######�#######�#######�###S###�###H###A2##H###�P##$###�Q##h###fT##�###�P######################�#######�#######################�#######�#######�#######�#######�P##############�#######�#######�###############�#######�P######@#######@#######@#######�###^###�#######�#######�#######�#######�###############@#######################################################�#######�###############@###############@#######�#######�###############################################################@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;�ĉ��#########:###########�###@###############`###D###�P##0####Q######@########U######�###F####U######@################################################################################U##############�#######@### ###�#######�#######@#######�#######�#######################################�#######�#######�#######�P######�P######################################�###^###################################�#######�#######�########Q######�#######�#######�#######�################</w:t>
        <w:tab/>
        <w:t>#######</w:t>
        <w:tab/>
        <w:t>#######</w:t>
        <w:tab/>
        <w:t>##�###�###d####</w:t>
        <w:tab/>
        <w:t>#######</w:t>
        <w:tab/>
        <w:t>#######</w:t>
        <w:tab/>
        <w:t>######�########</w:t>
        <w:tab/>
        <w:t>#######</w:t>
        <w:tab/>
        <w:t>#######</w:t>
        <w:tab/>
        <w:t>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enetics clinic 7th floor, Borough Wing Guy's Hospital Great Maze Pond Lon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1 9RT TEL: 020-7188 1364, E-mail: # HYPERLINK "mailto:gst-tr.geneticsreferrals@nhs.net" \o "blocked::mailto:gst-tr.geneticsreferrals@nhs.net" #gst-tr.geneticsreferrals@nhs.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ILIN 1 MUTATION SCREEN -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 NAME...................................................................................</w:t>
        <w:tab/>
        <w:t>PRU No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NAME.....................................................................................</w:t>
        <w:tab/>
        <w:t>M/F 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.........................................................................................</w:t>
        <w:tab/>
        <w:t>DOB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.........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CONSULTANT............................................................................................................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PITAL..........................................................................................</w:t>
        <w:tab/>
        <w:t>HOSP No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RACTITIONER............................................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..............................................................................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 TREE (PLEASE INDICATE AFFECTED INDIVIDUALS, INCLUDING YOUR PAT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 FAMILY HISTORY OF DEMENTIA?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LEASE GIVE NAME OF INDIVIDUAL/S AND HOW DIAGNOSIS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HE IMPLICATIONS OF THIS POSSIBLE DIAGNOSIS BEEN DISCUSSED WITH THE PATIENT/NEXT OF K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ICAL FEATURES:-</w:t>
        <w:tab/>
        <w:t xml:space="preserve">DEMENTIA                   </w:t>
        <w:tab/>
        <w:t>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ab/>
        <w:t>REDUCED COGNITIVE FUNCTION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OTHER DIAGNOSES BEEN EXCLUD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</w:t>
        <w:tab/>
        <w:t>HUNTINGTON�S DISEASE   YES/NO</w:t>
      </w:r>
    </w:p>
    <w:p>
      <w:pPr>
        <w:pStyle w:val="PreformattedText"/>
        <w:bidi w:val="0"/>
        <w:jc w:val="left"/>
        <w:rPr/>
      </w:pPr>
      <w:r>
        <w:rPr/>
        <w:tab/>
        <w:t>DRPLA</w:t>
        <w:tab/>
        <w:t>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PERFORM PRESYMPTOMATIC TESTING WITHOUT DETAILED COUNSELLING AS SET OUT IN OUR DEPARTMENTAL PROTOCOL. IF THERE IS ANY POSSIBILITY THAT YOUR REQUEST IS FOR ANYTHING OTHER THAN A CONFIRMATION OR EXCLUSION OF THIS DIAGNOSIS, PLEASE TELEPHONE THIS DEPARTMENT TO DISCU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M###N###V###k###s###t###�###�####</w:t>
        <w:tab/>
        <w:t>###</w:t>
        <w:tab/>
        <w:t>###</w:t>
        <w:tab/>
        <w:t>###</w:t>
        <w:tab/>
        <w:t>##.</w:t>
        <w:tab/>
        <w:t>##/</w:t>
        <w:tab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)###�#######F###M###�###�###�###�###�###�###�###########�###�###�###�###�###########����������������������������������</w:t>
      </w:r>
      <w:r>
        <w:rPr>
          <w:rtl w:val="true"/>
        </w:rPr>
        <w:t>׫</w:t>
      </w:r>
      <w:r>
        <w:rPr/>
        <w:t>����</w:t>
      </w:r>
      <w:r>
        <w:rPr/>
        <w:t>####################################################################################################################################h2u#####j#####h2u##U####h2u##5#�@���CJ##OJ##QJ####h2u##@���CJ##OJ##QJ#####h2u##5#�@���OJ##QJ####h2u##@���OJ##QJ#####h�S�##h�#Z#0J#####j#####h�S�##h�#Z#U####h�#Z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S�##h�#Z#(####N####</w:t>
        <w:tab/>
        <w:t>###</w:t>
        <w:tab/>
        <w:t>##/</w:t>
        <w:tab/>
        <w:t>##0</w:t>
        <w:tab/>
        <w:t>##�</w:t>
        <w:tab/>
        <w:t>##�</w:t>
        <w:tab/>
        <w:t>##J</w:t>
        <w:br/>
        <w:t>##K</w:t>
        <w:br/>
        <w:t>##�</w:t>
        <w:br/>
        <w:t>##�</w:t>
        <w:br/>
        <w:t>##y###z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###*$#a$#</w:t>
        <w:b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a$#</w:t>
        <w:b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a$#####gd�#Z#######�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*###+###p###q###########�###�###################M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�</w:t>
        <w:br/>
        <w:t>##*$#a$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�</w:t>
        <w:br/>
        <w:t>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f#�#######*$#a$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�</w:t>
        <w:br/>
        <w:t>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*$#a$#</w:t>
        <w:b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a$###�###�###�###�###�###�###�###�###�###�###�###############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d��######</w:t>
        <w:br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a$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7#J</w:t>
      </w:r>
    </w:p>
    <w:p>
      <w:pPr>
        <w:pStyle w:val="PreformattedText"/>
        <w:bidi w:val="0"/>
        <w:jc w:val="left"/>
        <w:rPr/>
      </w:pPr>
      <w:r>
        <w:rPr/>
        <w:t>]###"#u########*$#a$###4##��#######�###############�###############�###############�###############�###############�###############�###############�###############�####�#######.#.#.#.#(#)#(#)#)#)#(#)##########################################0##0##P##8�$###�###�###�###�###�###�###�###�###�BP###��. ��A!�r#"�r##��#$��#%�#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@��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 #CJ##OJ##QJ##_H##kH�#mH</w:t>
        <w:tab/>
        <w:t>#sH</w:t>
        <w:tab/>
        <w:t>#tH</w:t>
        <w:tab/>
        <w:t>#V##@###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0�#*$#@&amp;#a$####5#�@���OJ##QJ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@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\##@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1###,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�##�0�#��#*$#]��#^��#`�0�##mH</w:t>
        <w:tab/>
        <w:t>#sH</w:t>
        <w:tab/>
        <w:t>#u###X##@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2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�##�0�*$#]��#^��#`�0�##mH</w:t>
        <w:tab/>
        <w:t>#sH</w:t>
        <w:tab/>
        <w:t>#u###X###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3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p##�0�*$#]��#^�p#`�0�##mH</w:t>
        <w:tab/>
        <w:t>#sH</w:t>
        <w:tab/>
        <w:t>#u###X###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4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@##�0�*$#]��#^�@#`�0�##mH</w:t>
        <w:tab/>
        <w:t>#sH</w:t>
        <w:tab/>
        <w:t>#u###X###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5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###�0�*$#]��#^�##`�0�##mH</w:t>
        <w:tab/>
        <w:t>#sH</w:t>
        <w:tab/>
        <w:t>#u###P#####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6### 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0�*$#^��#`�0�##mH</w:t>
        <w:tab/>
        <w:t>#sH</w:t>
        <w:tab/>
        <w:t>#u###F####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7########��##�0�*$#^��#`�0�###mH</w:t>
        <w:tab/>
        <w:t>#sH</w:t>
        <w:tab/>
        <w:t>#u###P#####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8### 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0�*$#^��#`�0�##mH</w:t>
        <w:tab/>
        <w:t>#sH</w:t>
        <w:tab/>
        <w:t>#u###P##@##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C# #9### 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0�*$#^��#`�0�##mH</w:t>
        <w:tab/>
        <w:t>#sH</w:t>
        <w:tab/>
        <w:t>#u###\#</w:t>
        <w:br/>
        <w:t>@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I#n#d#e#x# #1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�##�`�*$#]��#^��#`�`�##mH</w:t>
        <w:tab/>
        <w:t>#sH</w:t>
        <w:tab/>
        <w:t>#u###\###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I#n#d#e#x# #2###(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��##��##�0�*$#]��#^��#`�0�##mH</w:t>
        <w:tab/>
        <w:t>#sH</w:t>
        <w:tab/>
        <w:t>#u###L#.#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O#A# #H#e#a#d#i#n#g#######*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(#�$####mH</w:t>
        <w:tab/>
        <w:t>#sH</w:t>
        <w:tab/>
        <w:t>#u###*#"@###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C#a#p#t#i#o#n#########:#�O���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_#E#q#u#a#t#i#o#n# #C#a#p#t#i#o#n#####H#&gt;@#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T#i#t#l#e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*$#a$####5#�@���OJ##QJ###6#U`�#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Z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#####</w:t>
        <w:br/>
        <w:t>##########����####N###########/###0###�###�###J###K###�###�###y###z###�###�###�###�###########�###�###�###�###�###�###�###�###�###�###�###*###+###p###q###########�###�###################M###�###�###�###�###�###�###�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�#0#0####################�#�#0#0####################�#�#0#0##################�#�#####N########</w:t>
        <w:br/>
        <w:t>##�@###0#######�###�###�####�#�@###0#######�###�###�####�#</w:t>
        <w:br/>
        <w:t>####0#############0########################################################################</w:t>
        <w:br/>
        <w:t>#######�</w:t>
      </w:r>
    </w:p>
    <w:p>
      <w:pPr>
        <w:pStyle w:val="PreformattedText"/>
        <w:bidi w:val="0"/>
        <w:jc w:val="left"/>
        <w:rPr/>
      </w:pPr>
      <w:r>
        <w:rPr/>
        <w:t>##�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s###�########</w:t>
        <w:br/>
        <w:t>###X#�#�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#####################################I###'###)###�###�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#3###3###3#######################################w###x###�###�###########�###�###�</w:t>
        <w:tab/>
        <w:t>###</w:t>
        <w:br/>
        <w:t>########################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#########################################�###########2u##�#Z#######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###y��0########################�@\\gstt-ps02.gstt.local\gen-a4-41#Ne02:#winspool#HP Universal Printing PCL 6 (v4.7)#\#\#g#s#t#t#-#p#s#0#2#.#g#s#t#t#.#l#o#c#a#l#\#g#e#n#-#a#4#-#########�#l#C��###</w:t>
        <w:tab/>
        <w:t>#�#4#d#####X#####X#####A#4###############################################################################################����################DINU"#H#�</w:t>
        <w:tab/>
        <w:t>�#�r�#############################&lt;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#SMTJ######8#H#P# #U#n#i#v#e#r#s#a#l# #P#r#i#n#t#i#n#g# #P#C#L# #6# #(#v#4#.#7#)###InputBin#Tray2#RESDLL#UniresDLL#HPDocUISUI#True#ESPRITSupported#True#FastRes#2bpp#Resolution#600dpi#PrintQualityGroup#PQGroup_4#HPColorSmart#Automatic#HPColorSmart_ColorOptions_EdgeControl#Normal#HPColorSmart_ColorOptions_Halftone#Detail#HPColorSmart_Text_NeutralGrays#BlackOnly#HPColorSmart_Text_Halftone#Detail#HPColorSmart_Graphics_NeutralGrays#BlackOnly#HPColorSmart_Graphics_Halftone#Detail#HPColorSmart_Photo_NeutralGrays#4-Color#HPColorSmart_Photo_Halftone#Detail#Orientation#PORTRAIT#HPOrientRotate180#False#Duplex#NONE#HPPrintOnBothSidesManually#False#PaperSize#A4#HPConsumerCustomPaper#True#MediaType#AUTO#Collate#OFF#HPNUseDiffFirstPageChoice#TRUE#HPPageExceptionsFile#HPCPE083#HPPageExceptionsInterface#ShowPageExceptions#HPPageExceptionsLowEnd#HPPageExceptionsLowEndVer#HPPageExceptions#CoverInsertion#HPOutputBinOrientation#FACEDOWN#Stapling#None#HPStaplingOpposed#False#Economode#False#TextAsBlack#False#AlternateLetterHead#False#HPSmartHub#Inet_SID_263_BID_514_HID_265#OutputBin#Auto#HPDocPropResourceData#hpchl083.cab#HPLpiSelection#None#HPMediaTypeTreeviewPopup#True#HPColorMode#COLOR_MODE#ColorMode#24bpp#TTAsBitmapsSetting#TTModeOutline#HPPDLType#PDL_PCL6#HPPJLEncoding#UTF8#HPJobAccounting#HPJOBACCT_JOBACNT_GROUPNAME#HPBornOnDate#HPBOD#HPColorPlane#HPCP#HPJobByJobOverride#JBJO#HPJobAccWoPin#True#HPXMLFileUsed#hpcu0836.xml#HPSmartDuplexSinglePageJob#True#HPDuplicateJobNameOverride#SWFW#HPEnableRAWSpooling#True#RGBColor#Default-sRGB#JRConstraints#JRCHDFull#JRHDInstalled#JRHDOff#JRHDNotInstalled#JRHDOff#HPBestGloss#Default#PSAlignmentFile#HPCLS083##############################################################################################################################################################################################################�###IUPH####x��1o�@#��N#"</w:t>
        <w:br/>
        <w:t>U####)#�#H##�#c;�U�#�R*#��IPEhQ�J��#!�B�'�������#1�D��##�?���M�B��~�����;�'��{w��i����SР������s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�u��D#;��1�W#����'��b�0���</w:t>
      </w:r>
    </w:p>
    <w:p>
      <w:pPr>
        <w:pStyle w:val="PreformattedText"/>
        <w:bidi w:val="0"/>
        <w:jc w:val="left"/>
        <w:rPr/>
      </w:pPr>
      <w:r>
        <w:rPr/>
        <w:t>lR���#�+L#���FG#�XE{�</w:t>
      </w:r>
    </w:p>
    <w:p>
      <w:pPr>
        <w:pStyle w:val="PreformattedText"/>
        <w:bidi w:val="0"/>
        <w:jc w:val="left"/>
        <w:rPr/>
      </w:pPr>
      <w:r>
        <w:rPr/>
        <w:t>#F��R�#Ċ~��W#%��k�+</w:t>
      </w:r>
      <w:r>
        <w:rPr>
          <w:rtl w:val="true"/>
        </w:rPr>
        <w:t>پ</w:t>
      </w:r>
      <w:r>
        <w:rPr/>
        <w:t>����</w:t>
      </w:r>
      <w:r>
        <w:rPr/>
        <w:t>P���6�\a�E###x#��5��-�#�#�G���p}ԍ#&amp;��?</w:t>
      </w:r>
      <w:r>
        <w:rPr/>
        <w:t>َ</w:t>
      </w:r>
      <w:r>
        <w:rPr>
          <w:rtl w:val="true"/>
        </w:rPr>
        <w:t>ٴ</w:t>
      </w:r>
      <w:r>
        <w:rPr/>
        <w:t>�</w:t>
      </w:r>
      <w:r>
        <w:rPr/>
        <w:t>D�#�Y�xD#���N�&lt;�}3#��W#p</w:t>
        <w:tab/>
        <w:t>#�#x�1,��#���I#2A##5�\@4�#�p0�)fpO��w#E�~�</w:t>
        <w:tab/>
        <w:t>�#�"��d�����##F�#�B�</w:t>
      </w:r>
      <w:r>
        <w:rPr>
          <w:rtl w:val="true"/>
        </w:rPr>
        <w:t>ٸ��׻��</w:t>
      </w:r>
      <w:r>
        <w:rPr>
          <w:rtl w:val="true"/>
        </w:rPr>
        <w:t>=;</w:t>
      </w:r>
      <w:r>
        <w:rPr/>
        <w:t>#3</w:t>
      </w:r>
      <w:r>
        <w:rPr/>
        <w:t>]J�#-U�-�</w:t>
      </w:r>
      <w:r>
        <w:rPr>
          <w:rtl w:val="true"/>
        </w:rPr>
        <w:t>ޤ</w:t>
      </w:r>
      <w:r>
        <w:rPr/>
        <w:t>V��3�\D#�I��U��7ǟp����-</w:t>
      </w:r>
      <w:r>
        <w:rPr>
          <w:rtl w:val="true"/>
        </w:rPr>
        <w:t>ڶ</w:t>
      </w:r>
      <w:r>
        <w:rPr/>
        <w:t>Цu&lt;"�'ʷ���R*��#:���PG�p2Կ�:����y3#���Z�5K֊���g)#!�9K�N��Q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m4p#u/�o2�w�{*�W�����.˒�|�Z���,\d����X�</w:t>
        <w:br/>
        <w:t>���D�</w:t>
        <w:br/>
        <w:t>��#$�</w:t>
        <w:tab/>
        <w:t>���kx���&gt;��_f#�Mn�</w:t>
      </w:r>
    </w:p>
    <w:p>
      <w:pPr>
        <w:pStyle w:val="PreformattedText"/>
        <w:bidi w:val="0"/>
        <w:jc w:val="left"/>
        <w:rPr/>
      </w:pPr>
      <w:r>
        <w:rPr/>
        <w:t>#�#��</w:t>
      </w:r>
    </w:p>
    <w:p>
      <w:pPr>
        <w:pStyle w:val="PreformattedText"/>
        <w:bidi w:val="0"/>
        <w:jc w:val="left"/>
        <w:rPr/>
      </w:pPr>
      <w:r>
        <w:rPr/>
        <w:t>ӭ�Ks���;�������������wf#�=�������֋s_��:����</w:t>
      </w:r>
      <w:r>
        <w:rPr>
          <w:rtl w:val="true"/>
        </w:rPr>
        <w:t>ܚ</w:t>
      </w:r>
      <w:r>
        <w:rPr/>
        <w:t>�</w:t>
      </w:r>
      <w:r>
        <w:rPr/>
        <w:t>-�#�jA##A##A##A#&amp;���\xn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\#\#g#s#t#t#-#p#s#0#2#.#g#s#t#t#.#l#o#c#a#l#\#g#e#n#-#a#4#-#########�#l#C��###</w:t>
        <w:tab/>
        <w:t>#�#4#d#####X#####X#####A#4###############################################################################################����################DINU"#H#�</w:t>
        <w:tab/>
        <w:t>�#�r�#############################&lt;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#SMTJ######8#H#P# #U#n#i#v#e#r#s#a#l# #P#r#i#n#t#i#n#g# #P#C#L# #6# #(#v#4#.#7#)###InputBin#Tray2#RESDLL#UniresDLL#HPDocUISUI#True#ESPRITSupported#True#FastRes#2bpp#Resolution#600dpi#PrintQualityGroup#PQGroup_4#HPColorSmart#Automatic#HPColorSmart_ColorOptions_EdgeControl#Normal#HPColorSmart_ColorOptions_Halftone#Detail#HPColorSmart_Text_NeutralGrays#BlackOnly#HPColorSmart_Text_Halftone#Detail#HPColorSmart_Graphics_NeutralGrays#BlackOnly#HPColorSmart_Graphics_Halftone#Detail#HPColorSmart_Photo_NeutralGrays#4-Color#HPColorSmart_Photo_Halftone#Detail#Orientation#PORTRAIT#HPOrientRotate180#False#Duplex#NONE#HPPrintOnBothSidesManually#False#PaperSize#A4#HPConsumerCustomPaper#True#MediaType#AUTO#Collate#OFF#HPNUseDiffFirstPageChoice#TRUE#HPPageExceptionsFile#HPCPE083#HPPageExceptionsInterface#ShowPageExceptions#HPPageExceptionsLowEnd#HPPageExceptionsLowEndVer#HPPageExceptions#CoverInsertion#HPOutputBinOrientation#FACEDOWN#Stapling#None#HPStaplingOpposed#False#Economode#False#TextAsBlack#False#AlternateLetterHead#False#HPSmartHub#Inet_SID_263_BID_514_HID_265#OutputBin#Auto#HPDocPropResourceData#hpchl083.cab#HPLpiSelection#None#HPMediaTypeTreeviewPopup#True#HPColorMode#COLOR_MODE#ColorMode#24bpp#TTAsBitmapsSetting#TTModeOutline#HPPDLType#PDL_PCL6#HPPJLEncoding#UTF8#HPJobAccounting#HPJOBACCT_JOBACNT_GROUPNAME#HPBornOnDate#HPBOD#HPColorPlane#HPCP#HPJobByJobOverride#JBJO#HPJobAccWoPin#True#HPXMLFileUsed#hpcu0836.xml#HPSmartDuplexSinglePageJob#True#HPDuplicateJobNameOverride#SWFW#HPEnableRAWSpooling#True#RGBColor#Default-sRGB#JRConstraints#JRCHDFull#JRHDInstalled#JRHDOff#JRHDNotInstalled#JRHDOff#HPBestGloss#Default#PSAlignmentFile#HPCLS083##############################################################################################################################################################################################################�###IUPH####x��1o�@#��N#"</w:t>
        <w:br/>
        <w:t>U####)#�#H##�#c;�U�#�R*#��IPEhQ�J��#!�B�'�������#1�D��##�?���M�B��~�����;�'��{w��i����SР������s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�u��D#;��1�W#����'��b�0���</w:t>
      </w:r>
    </w:p>
    <w:p>
      <w:pPr>
        <w:pStyle w:val="PreformattedText"/>
        <w:bidi w:val="0"/>
        <w:jc w:val="left"/>
        <w:rPr/>
      </w:pPr>
      <w:r>
        <w:rPr/>
        <w:t>lR���#�+L#���FG#�XE{�</w:t>
      </w:r>
    </w:p>
    <w:p>
      <w:pPr>
        <w:pStyle w:val="PreformattedText"/>
        <w:bidi w:val="0"/>
        <w:jc w:val="left"/>
        <w:rPr/>
      </w:pPr>
      <w:r>
        <w:rPr/>
        <w:t>#F��R�#Ċ~��W#%��k�+</w:t>
      </w:r>
      <w:r>
        <w:rPr>
          <w:rtl w:val="true"/>
        </w:rPr>
        <w:t>پ</w:t>
      </w:r>
      <w:r>
        <w:rPr/>
        <w:t>����</w:t>
      </w:r>
      <w:r>
        <w:rPr/>
        <w:t>P���6�\a�E###x#��5��-�#�#�G���p}ԍ#&amp;��?</w:t>
      </w:r>
      <w:r>
        <w:rPr/>
        <w:t>َ</w:t>
      </w:r>
      <w:r>
        <w:rPr>
          <w:rtl w:val="true"/>
        </w:rPr>
        <w:t>ٴ</w:t>
      </w:r>
      <w:r>
        <w:rPr/>
        <w:t>�</w:t>
      </w:r>
      <w:r>
        <w:rPr/>
        <w:t>D�#�Y�xD#���N�&lt;�}3#��W#p</w:t>
        <w:tab/>
        <w:t>#�#x�1,��#���I#2A##5�\@4�#�p0�)fpO��w#E�~�</w:t>
        <w:tab/>
        <w:t>�#�"��d�����##F�#�B�</w:t>
      </w:r>
      <w:r>
        <w:rPr>
          <w:rtl w:val="true"/>
        </w:rPr>
        <w:t>ٸ��׻��</w:t>
      </w:r>
      <w:r>
        <w:rPr>
          <w:rtl w:val="true"/>
        </w:rPr>
        <w:t>=;</w:t>
      </w:r>
      <w:r>
        <w:rPr/>
        <w:t>#3</w:t>
      </w:r>
      <w:r>
        <w:rPr/>
        <w:t>]J�#-U�-�</w:t>
      </w:r>
      <w:r>
        <w:rPr>
          <w:rtl w:val="true"/>
        </w:rPr>
        <w:t>ޤ</w:t>
      </w:r>
      <w:r>
        <w:rPr/>
        <w:t>V��3�\D#�I��U��7ǟp����-</w:t>
      </w:r>
      <w:r>
        <w:rPr>
          <w:rtl w:val="true"/>
        </w:rPr>
        <w:t>ڶ</w:t>
      </w:r>
      <w:r>
        <w:rPr/>
        <w:t>Цu&lt;"�'ʷ���R*��#:���PG�p2Կ�:����y3#���Z�5K֊���g)#!�9K�N��Q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m4p#u/�o2�w�{*�W�����.˒�|�Z���,\d����X�</w:t>
        <w:br/>
        <w:t>���D�</w:t>
        <w:br/>
        <w:t>��#$�</w:t>
        <w:tab/>
        <w:t>���kx���&gt;��_f#�Mn�</w:t>
      </w:r>
    </w:p>
    <w:p>
      <w:pPr>
        <w:pStyle w:val="PreformattedText"/>
        <w:bidi w:val="0"/>
        <w:jc w:val="left"/>
        <w:rPr/>
      </w:pPr>
      <w:r>
        <w:rPr/>
        <w:t>#�#��</w:t>
      </w:r>
    </w:p>
    <w:p>
      <w:pPr>
        <w:pStyle w:val="PreformattedText"/>
        <w:bidi w:val="0"/>
        <w:jc w:val="left"/>
        <w:rPr/>
      </w:pPr>
      <w:r>
        <w:rPr/>
        <w:t>ӭ�Ks���;�������������wf#�=�������֋s_��:����</w:t>
      </w:r>
      <w:r>
        <w:rPr>
          <w:rtl w:val="true"/>
        </w:rPr>
        <w:t>ܚ</w:t>
      </w:r>
      <w:r>
        <w:rPr/>
        <w:t>�</w:t>
      </w:r>
      <w:r>
        <w:rPr/>
        <w:t>-�#�jA##A##A##A#&amp;���\xn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###�'#</w:t>
        <w:br/>
        <w:t>##############################</w:t>
        <w:br/>
        <w:t>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?5�######</w:t>
        <w:tab/>
        <w:t>######�z# ###�########�#######C#o#u#r#i#e#r# #N#e#w### 9####�#)��###�#####�[����C'��Kf######|###{#################|###{#################Y#)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#4##############�</w:t>
        <w:tab/>
        <w:t>##�</w:t>
        <w:tab/>
        <w:t>##################################################################�######2�a)�#���############################HX####</w:t>
        <w:tab/>
        <w:t>��####?##�###����������������������#Z#####2#################��##########</w:t>
        <w:tab/>
        <w:t>#G#E#N#E#T#I#C#S# #C#E#N#T#R#E#,# #8#T#H# #F#L#O#O#R#,# #########P#a#e#d#i#a#t#r#i#c# #R#e#s#e#a#r#c#h# #U#n#i#t#</w:t>
      </w:r>
    </w:p>
    <w:p>
      <w:pPr>
        <w:pStyle w:val="PreformattedText"/>
        <w:bidi w:val="0"/>
        <w:jc w:val="left"/>
        <w:rPr/>
      </w:pPr>
      <w:r>
        <w:rPr/>
        <w:t>#D#o#m#i#n#i#k# #R#o#c#k#o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(#######4###</w:t>
        <w:br/>
        <w:t>###T#######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�#######�#######�#######�#######�####### ###</w:t>
        <w:tab/>
        <w:t>GENETICS CENTRE, 8TH FLOOR, #######################Paediatric Research Unit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Dominik Rocko###########3###########Microsoft Office Word###@####F�#####@####��c#Z�#@####X��}#�#@####�{����#############|#######{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T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uy's Hospital######################�</w:t>
        <w:tab/>
        <w:t>#######'##############################################</w:t>
        <w:tab/>
        <w:t>GENETICS CENTRE, 8TH FLOOR,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#L#############################(###m#a#i#l#t#o#:#g#s#t#-#t#r#.#g#e#n#e#t#i#c#s#r#e#f#e#r#r#a#l#s#@#n#h#s#.#n#e#t#############H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���############################����############################ ###!###"#######$###%###&amp;###'###(###)###*###+###,###-###.###/###0###1###2###3###4###5###6###7###8###9###:###;###&lt;###=###&gt;###?###@###A###B###����D###E###F###G###H###I###J###����L###M###N###O###P###Q###R###��������U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`@�ĉ��#W###�#######D#a#t#a#########################################################</w:t>
        <w:br/>
        <w:t>###������������################################################1#T#a#b#l#e#################################################################����#########################################U######W#o#r#d#D#o#c#u#m#e#n#t#####################################################����########################################6#########S#u#m#m#a#r#y#I#n#f#o#r#m#a#t#i#o#n###########################(###������������####################################C#############D#o#c#u#m#e#n#t#S#u#m#m#a#r#y#I#n#f#o#r#m#a#t#i#o#n###########8#######��������####################################K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ўML��#W###�#######D#a#t#a#########################################################</w:t>
        <w:br/>
        <w:t>###������������################################################1#T#a#b#l#e#################################################################����#########################################U######W#o#r#d#D#o#c#u#m#e#n#t#####################################################����########################################6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���############################����############################ ###!###"#######$###%###&amp;###'###(###)###*###+###,###-###.###/###0###1###2###3###4###5###6###7###8###9###:###;###&lt;###=###&gt;###?###@###A###B###����D###E###F###G###H###I###J###��������������������������������������������������������b###����[###\###]###^###_###`###a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��՜.##��##+,��D####��՜.##��##+,��T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uy's Hospital######################�</w:t>
        <w:tab/>
        <w:t>#######'##############################################</w:t>
        <w:tab/>
        <w:t>GENETICS CENTRE, 8TH FLOOR,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#L#############################(###m#a#i#l#t#o#:#g#s#t#-#t#r#.#g#e#n#e#t#i#c#s#r#e#f#e#r#r#a#l#s#@#n#h#s#.#n#e#t#############H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C#############D#o#c#u#m#e#n#t#S#u#m#m#a#r#y#I#n#f#o#r#m#a#t#i#o#n###########8#######��������####################################Z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