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~###########�#######����####w###x###y###z###{###|###}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</w:t>
        <w:tab/>
        <w:t>###�#�###############y#####bjbj�U�U##################</w:t>
        <w:tab/>
        <w:t>###.T##�?##�?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%###############6#######��##########��##########��##################�#####v#######v###�#######�#######</w:t>
        <w:tab/>
        <w:t>#######</w:t>
        <w:tab/>
        <w:t>#######</w:t>
        <w:tab/>
        <w:t>###############����########################8###U#######q###�###########�9##t###U#######k###"###�#######�#######�#######�###&gt;###�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~9######�9######�9######�9######�9######�9######�9######O;##�###�=##Z###�9######################</w:t>
        <w:tab/>
        <w:t>#######{#######################P###^###�#######{#######{#######�9##############�#######�#######�###############�###�###�9######�#######�#######�#######{###�###�###8###�#######</w:t>
        <w:tab/>
        <w:t>#######�#######~9##############�#######################################################{#######~9##############�#######�###�###z6##�###�#######################################################################�8######�#######����####�6#���#####################v###27##############j9######�9##0###�9######J7##\###K&gt;######�###�###K&gt;##0###�8##############################################################################K&gt;##############</w:t>
        <w:tab/>
        <w:t>#######�8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^###�#######�###L###:###A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9######�9######################################u###v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9######{#######{#######{#######{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K&gt;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v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DATE OF REFERRAL#URGENT / NON URGENT##Hospital Clinic Referring to##King�s College Hospital</w:t>
      </w:r>
    </w:p>
    <w:p>
      <w:pPr>
        <w:pStyle w:val="PreformattedText"/>
        <w:bidi w:val="0"/>
        <w:jc w:val="left"/>
        <w:rPr/>
      </w:pPr>
      <w:r>
        <w:rPr/>
        <w:t>FAX: 0203 299 1922##Guy�s Hospital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Section 1               PATIENT INFORMATION#D.O.B.</w:t>
      </w:r>
    </w:p>
    <w:p>
      <w:pPr>
        <w:pStyle w:val="PreformattedText"/>
        <w:bidi w:val="0"/>
        <w:jc w:val="left"/>
        <w:rPr/>
      </w:pPr>
      <w:r>
        <w:rPr/>
        <w:t>#GENDER             M/F</w:t>
      </w:r>
    </w:p>
    <w:p>
      <w:pPr>
        <w:pStyle w:val="PreformattedText"/>
        <w:bidi w:val="0"/>
        <w:jc w:val="left"/>
        <w:rPr/>
      </w:pPr>
      <w:r>
        <w:rPr/>
        <w:t>##SURNAME#NHS NUMBER##FIRST NAME#HOSPITAL NUMBER##ADDRESS#FIRST LANGUAGE###INTERPRETER REQUIRED?                          Y/N###TRANSPORT REQUIRED?                              Y/N##TELEPHONE NUMBERS##DAYTIME#HOME#MOBILE##</w:t>
      </w:r>
    </w:p>
    <w:p>
      <w:pPr>
        <w:pStyle w:val="PreformattedText"/>
        <w:bidi w:val="0"/>
        <w:jc w:val="left"/>
        <w:rPr/>
      </w:pPr>
      <w:r>
        <w:rPr/>
        <w:t>Section 2                PRACTICE INFORMATION#REFERRING GP#####PRACTIC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ELEPHONE NUMBER###FAX NUMBER##Section 3                CLINICAL INFORMATION#Please tick relevant referral criteria and indicate involved joints on the diagram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ffected joints:�����������������..#</w:t>
      </w:r>
    </w:p>
    <w:p>
      <w:pPr>
        <w:pStyle w:val="PreformattedText"/>
        <w:bidi w:val="0"/>
        <w:jc w:val="left"/>
        <w:rPr/>
      </w:pPr>
      <w:r>
        <w:rPr/>
        <w:t>Please refer any patient with suspected inflammatory arthritis for 6 weeks or more urgently if any of the following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lling in two or more j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e MCPJ or MTPJ squeez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joint of hands and feet or wrists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rk the affected joints on the diagram opp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symptom onset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features/information � continue on separate sheet if required.  </w:t>
      </w:r>
    </w:p>
    <w:p>
      <w:pPr>
        <w:pStyle w:val="PreformattedText"/>
        <w:bidi w:val="0"/>
        <w:jc w:val="left"/>
        <w:rPr/>
      </w:pPr>
      <w:r>
        <w:rPr/>
        <w:t>Please attach patient summary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  INVESTIGATIONS TO BE ARRANGED AT REFERRED INSTITUTION AT TIME OF REFERRAL. Please tick box to indicate requested. Do not wait for result before referring.##</w:t>
      </w:r>
    </w:p>
    <w:p>
      <w:pPr>
        <w:pStyle w:val="PreformattedText"/>
        <w:bidi w:val="0"/>
        <w:jc w:val="left"/>
        <w:rPr/>
      </w:pPr>
      <w:r>
        <w:rPr/>
        <w:t xml:space="preserve">Full Blood Count (FBC) (#Renal Function Tests (U&amp;E) (#Liver Function Tests (LFT) (#Erythrocyte Sedimentation Rate (ESR) </w:t>
      </w:r>
    </w:p>
    <w:p>
      <w:pPr>
        <w:pStyle w:val="PreformattedText"/>
        <w:bidi w:val="0"/>
        <w:jc w:val="left"/>
        <w:rPr/>
      </w:pPr>
      <w:r>
        <w:rPr/>
        <w:t>(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C-Reactive Protein(CRP) (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Rheumatoid Factor (RF) (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Anti-nuclear Antibody (ANA) (##</w:t>
      </w:r>
    </w:p>
    <w:p>
      <w:pPr>
        <w:pStyle w:val="PreformattedText"/>
        <w:bidi w:val="0"/>
        <w:jc w:val="left"/>
        <w:rPr/>
      </w:pPr>
      <w:r>
        <w:rPr/>
        <w:t>Section 5  Information to support Early Arthritis referrals###NICE Guidance on �The management of rheumatoid arthritis in adults� (February, 2009), advises that:</w:t>
      </w:r>
    </w:p>
    <w:p>
      <w:pPr>
        <w:pStyle w:val="PreformattedText"/>
        <w:bidi w:val="0"/>
        <w:jc w:val="left"/>
        <w:rPr/>
      </w:pPr>
      <w:r>
        <w:rPr/>
        <w:t xml:space="preserve">Early persistent joint inflammation (synovitis) must be treated as soon as possible to prevent irreversible damage to joints.  </w:t>
      </w:r>
    </w:p>
    <w:p>
      <w:pPr>
        <w:pStyle w:val="PreformattedText"/>
        <w:bidi w:val="0"/>
        <w:jc w:val="left"/>
        <w:rPr/>
      </w:pPr>
      <w:r>
        <w:rPr/>
        <w:t>Synovitis is characterised by joint pain and joint swelling, although significant swelling may NOT be obvious clinically##Patients should be referred urgently if there has been a delay of 6 weeks of longer between symptom onset and seeking medical advice and any of the following apply:</w:t>
      </w:r>
    </w:p>
    <w:p>
      <w:pPr>
        <w:pStyle w:val="PreformattedText"/>
        <w:bidi w:val="0"/>
        <w:jc w:val="left"/>
        <w:rPr/>
      </w:pPr>
      <w:r>
        <w:rPr/>
        <w:t>(   There is more than 1 joint affected</w:t>
      </w:r>
    </w:p>
    <w:p>
      <w:pPr>
        <w:pStyle w:val="PreformattedText"/>
        <w:bidi w:val="0"/>
        <w:jc w:val="left"/>
        <w:rPr/>
      </w:pPr>
      <w:r>
        <w:rPr/>
        <w:t>(   The small joints of the hands or feet are affected</w:t>
      </w:r>
    </w:p>
    <w:p>
      <w:pPr>
        <w:pStyle w:val="PreformattedText"/>
        <w:bidi w:val="0"/>
        <w:jc w:val="left"/>
        <w:rPr/>
      </w:pPr>
      <w:r>
        <w:rPr/>
        <w:t>(   There is a positive MCPJ or MTPJ squeeze##Other features suggestive of inflammatory arthritis include:</w:t>
      </w:r>
    </w:p>
    <w:p>
      <w:pPr>
        <w:pStyle w:val="PreformattedText"/>
        <w:bidi w:val="0"/>
        <w:jc w:val="left"/>
        <w:rPr/>
      </w:pPr>
      <w:r>
        <w:rPr/>
        <w:t>(   Early morning joint stiffness &gt;30 minutes</w:t>
      </w:r>
    </w:p>
    <w:p>
      <w:pPr>
        <w:pStyle w:val="PreformattedText"/>
        <w:bidi w:val="0"/>
        <w:jc w:val="left"/>
        <w:rPr/>
      </w:pPr>
      <w:r>
        <w:rPr/>
        <w:t>(   Joint stiffness following periods of immobility</w:t>
      </w:r>
    </w:p>
    <w:p>
      <w:pPr>
        <w:pStyle w:val="PreformattedText"/>
        <w:bidi w:val="0"/>
        <w:jc w:val="left"/>
        <w:rPr/>
      </w:pPr>
      <w:r>
        <w:rPr/>
        <w:t>(   Constitutional upset, such as loss of appetite, weight loss, fatigue</w:t>
      </w:r>
    </w:p>
    <w:p>
      <w:pPr>
        <w:pStyle w:val="PreformattedText"/>
        <w:bidi w:val="0"/>
        <w:jc w:val="left"/>
        <w:rPr/>
      </w:pPr>
      <w:r>
        <w:rPr/>
        <w:t>(   The presence of extra-articular features of inflammatory arthritis such as psoriasis, iritis or uveitis, inflammatory bowel disease##Do not avoid referring urgently any person with suspected persistent inflammatory arthritis whose blood tests show a normal acute phase response or negative rheumatoid factor.##X-rays will usually be carried out following the Rheumatology out-patient clinic consultation, however, please append the reports of any recent X-rays carried out.##For further information please refer to the Early Arthritis Clinic page under Rheumatology Services at www.gstt.nhs.uk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RIES##Kings College Hospital</w:t>
      </w:r>
    </w:p>
    <w:p>
      <w:pPr>
        <w:pStyle w:val="PreformattedText"/>
        <w:bidi w:val="0"/>
        <w:jc w:val="left"/>
        <w:rPr/>
      </w:pPr>
      <w:r>
        <w:rPr/>
        <w:t>kch-tr.kingsrheumatology-dept@nhs.net#Guy�s Hospital</w:t>
      </w:r>
    </w:p>
    <w:p>
      <w:pPr>
        <w:pStyle w:val="PreformattedText"/>
        <w:bidi w:val="0"/>
        <w:jc w:val="left"/>
        <w:rPr/>
      </w:pPr>
      <w:r>
        <w:rPr/>
        <w:t>e-mail: # HYPERLINK "mailto:gst-tr.rheumandlupus@nhs.net" \o "gst-tr.rheumandlupus@nhs.net" #gst-tr.rheumandlupus@nhs.net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AGE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AGE  #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ETH AND SOUTHWARK</w:t>
      </w:r>
    </w:p>
    <w:p>
      <w:pPr>
        <w:pStyle w:val="PreformattedText"/>
        <w:bidi w:val="0"/>
        <w:jc w:val="left"/>
        <w:rPr/>
      </w:pPr>
      <w:r>
        <w:rPr/>
        <w:t>EARLY ARTHRITIS REFERR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(###E###F###q###r###�###�###�###�###�###�###�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(###)###2###P###Q###`###p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�������������������Ľ</w:t>
      </w:r>
      <w:r>
        <w:rPr>
          <w:rtl w:val="true"/>
        </w:rPr>
        <w:t>ڵ</w:t>
      </w:r>
      <w:r>
        <w:rPr/>
        <w:t>������</w:t>
      </w:r>
      <w:r>
        <w:rPr/>
        <w:t>Ğ����</w:t>
      </w:r>
      <w:r>
        <w:rPr>
          <w:rtl w:val="true"/>
        </w:rPr>
        <w:t>ڞڞ�ڱ����ڔ</w:t>
      </w:r>
      <w:r>
        <w:rPr/>
        <w:t>�</w:t>
      </w:r>
      <w:r>
        <w:rPr/>
        <w:t>###h�#f####h�*O##</w:t>
        <w:br/>
        <w:t>#h�Y�#CJ#####h�c�####he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v####h�Y�####hk"7####h�D�####hv######j�</w:t>
        <w:br/>
        <w:t>###h�f6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7Y�##h7Y�####h7Y�##"#j#####h�Y�#CJ##U##mH##nH##sH</w:t>
        <w:tab/>
        <w:t>#u#####h�Y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Y�#5#�\#�#</w:t>
        <w:br/>
        <w:t>#h�Y�#CJ###(#j#####h�Y�#5#�CJ##U##\#�mH##nH##sH</w:t>
        <w:tab/>
        <w:t>#u##7############'###(###E###^###q###�###�###�############�############�############~############�############�############�############�############�###########################################################################################################s##kd#####$##$#If#####�l##4##�##########################�o##�0##`��#�%##'###################q##################�0###�#######�#######�#######�#######�#######�#####�#�+#6##�####�###�#�####�###�#�####�###�#�####�###�4�###</w:t>
        <w:br/>
        <w:t>#l#a�#��f4#####$#If########$#If#########</w:t>
        <w:tab/>
        <w:t>�###�###�###�###�###�###�###�###|############z############t############t############t############n############t#################################################################################################################$#If########$#If########�##kd�####$##$#If#####�l##�##########################��##�F##`�8###�%##�</w:t>
        <w:tab/>
        <w:t>##################�###################�##################�0###�#######�#######�#######�#######�#######�#####�#�+#6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��##�###�###�###�###j############d############d#################################################################################################################################################################$#If####�##kdJ####$##$#If#####�l##�##########################�;##�F##`�x#�#�%######################O###################1#################</w:t>
        <w:tab/>
        <w:t>�# ##�</w:t>
        <w:br/>
        <w:t>###�#######�0###�#######�#######�#######�#######�#######�#####�#�+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��p�</w:t>
        <w:br/>
        <w:t>###�########�###�###�####</w:t>
        <w:tab/>
        <w:t>##�############�############�#####################################################################################################################################################################################################################################$#If#####r##kd#####$##$#If#####�l##�##########################�Y##�0##`�x#�%######################�##################�0###�#######�#######�#######�#######�#######�#####�#�+#6##�####�####�###�#�####�###�#�####�###�#�####�###�4�###</w:t>
        <w:br/>
        <w:t>#l#a�#��###</w:t>
        <w:tab/>
        <w:t>###</w:t>
        <w:tab/>
        <w:t>##</w:t>
        <w:tab/>
        <w:tab/>
        <w:t>###</w:t>
        <w:tab/>
        <w:t>##�############�############�#####################################################################################################################################################################################################################################$#If#####r##kd�####$##$#If#####�l##�##########################�h##�0##`�x#�%######################�##################�0###�#######�#######�#######�#######�#######�#####�#�+#6##�####�####�###�#�####�###�#�####�###�#�####�###�4�###</w:t>
        <w:br/>
        <w:t>#l#a�#��###</w:t>
        <w:tab/>
        <w:t>###</w:t>
        <w:tab/>
        <w:t>###</w:t>
        <w:tab/>
        <w:t>##M</w:t>
        <w:tab/>
        <w:t>##�############�############�###########################################################################################################################################################################################################################$#If####x##kdJ####$##$#If#####�l##4##�##########################�###�0##`�x#�%`#####################�##################�0###�#######�#######�#######�#######�#######�#####�#�+#6##�####�####�####�###�#�####�###�#�####�###�#�####�###�4�###</w:t>
        <w:br/>
        <w:t>#l#a�#��f4###M</w:t>
        <w:tab/>
        <w:t>##N</w:t>
        <w:tab/>
        <w:t>##O</w:t>
        <w:tab/>
        <w:t>##�</w:t>
        <w:tab/>
        <w:t>##�############�############�###########################################################################################################################################################################################################################$#If####x##kd#####$##$#If#####�l##4##�##########################�Y##�0##`�x#�% #####################�##################�0###�#######�#######�#######�#######�#######�#####�#�+#6##�####�####�####�###�#�####�###�#�####�###�#�####�###�4�###</w:t>
        <w:br/>
        <w:t>#l#a�#��f4###�</w:t>
        <w:tab/>
        <w:t>##�</w:t>
        <w:tab/>
        <w:t>##�</w:t>
        <w:tab/>
        <w:t>##�</w:t>
        <w:tab/>
        <w:t>##�############�##########################e##kd�####$##$#If#####�l##4##�##########################�,##�###`��%##�+#################�0###�#######�#######�#######�#######�#######�#####�#�+#6##�####�####�####�#�####�#�####�#�####�4�###</w:t>
        <w:br/>
        <w:t>#l#a�#��f4#####$#If####x##kd�####$##$#If#####�l##4##�##########################��##�0##`�x#�% #####################�##################�0###�#######�#######�#######�#######�#######�#####�#�+#6##�####�####�####�###�#�####�###�#�####�###�#�####�###�4�###</w:t>
        <w:br/>
        <w:t>#l#a�#��f4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############�############�############h############f############�############�#################################################################################################�##kd'####$##$#If#####�l##4##�##########################�Y##�F##`�#C#�%######################�###################�##################�0###�#######�#######�#######�#######�#######�#####�#�+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��f4#####$#If########$#If######�</w:t>
        <w:tab/>
        <w:t>##�</w:t>
        <w:tab/>
        <w:t>##�</w:t>
        <w:tab/>
        <w:t>##�</w:t>
        <w:tab/>
        <w:t>##|############v############v#####################################################################################################################################################################################################$#If#####�##kd�####$##$#If#####�l##4##�##########################�g##�0##`��#�%##'#################`#q#################</w:t>
        <w:tab/>
        <w:t>�# ##�</w:t>
        <w:br/>
        <w:t>###�#######�0###�#######�#######�#######�#######�#######�#####�#�+#6##�####�###�#�####�###�#�####�###�#�####�###�4�###</w:t>
        <w:br/>
        <w:t>#l#a�#��f4#p�</w:t>
        <w:br/>
        <w:t>###�######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|############v############m############m############m############m############m############m############m############m############m############v######################</w:t>
        <w:tab/>
        <w:t>###$#If####gd7Y�#####$#If#####�##kd�####$##$#If#####�l##4##�##########################��##�0##`��#�%##'################# #q#################</w:t>
        <w:tab/>
        <w:t>�# ##�</w:t>
        <w:br/>
        <w:t>###�#######�0###�#######�#######�#######�#######�#######�#####�#�+#6##�####�###�#�####�###�#�####�###�#�####�###�4�###</w:t>
        <w:br/>
        <w:t>#l#a�#��f4#p�</w:t>
        <w:br/>
        <w:t>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#</w:t>
        <w:br/>
        <w:t>###</w:t>
        <w:br/>
        <w:t>##%</w:t>
        <w:br/>
        <w:t>##�############�############�#########################################################################################################################################################################################################################$#If########$#If####s##kdq####$##$#If#####�l##4##�##########################��##�0##`��#�%`#'###################q##################�0###�#######�#######�#######�#######�#######�#####�#�+#6##�####�###�#�####�###�#�####�###�#�####�###�4�###</w:t>
        <w:br/>
        <w:t>#l#a�#��f4###%</w:t>
        <w:br/>
        <w:t>##&amp;</w:t>
        <w:br/>
        <w:t>##T</w:t>
        <w:br/>
        <w:t>##�</w:t>
        <w:br/>
        <w:t>##�############}############}###################################################################################################################################################################################################################$##���#�###&amp;`#$#/��#If####s##kd#</w:t>
        <w:tab/>
        <w:t>###$##$#If#####�l##4##�##########################�###�0##`��#�% #'###################q##################�0###�#######�#######�#######�#######�#######�#####�#�+#6##�####�###�#�####�###�#�####�###�#�####�###�4�###</w:t>
        <w:br/>
        <w:t>#l#a�#��f4###�</w:t>
        <w:br/>
        <w:t>##�</w:t>
        <w:br/>
        <w:t>##�</w:t>
        <w:br/>
        <w:t>##�</w:t>
        <w:br/>
        <w:t>##�</w:t>
        <w:br/>
        <w:t>##�</w:t>
        <w:br/>
        <w:t>##P###Q###v############g############^############^############g############L############g#############################################$##���#�###&amp;`#$#/��#If####gde###</w:t>
        <w:tab/>
        <w:t>###$#If####gdv#######$##���#�###&amp;`#$#/��#If####�##kd�</w:t>
        <w:tab/>
        <w:t>###$##$#If#####�l##�##########################�v##�0##��##,+##t###################$#################</w:t>
        <w:tab/>
        <w:t>�# #</w:t>
      </w:r>
    </w:p>
    <w:p>
      <w:pPr>
        <w:pStyle w:val="PreformattedText"/>
        <w:bidi w:val="0"/>
        <w:jc w:val="left"/>
        <w:rPr/>
      </w:pPr>
      <w:r>
        <w:rPr/>
        <w:t>6`#���#�###��##�</w:t>
        <w:br/>
        <w:t>###�#######�0###�#######�#######�#######�#######�#######�#####�#�+#6##�####�###�#�####�###�#�####�###�#�####�###�#��#4�###</w:t>
        <w:br/>
        <w:t>#l#a�###p�</w:t>
        <w:br/>
        <w:t>###�########Q###p###q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####################$##�##If########$##���#�###&amp;`#$#/��#If########$##���#�###&amp;`#$#/��#If####gdv###</w:t>
        <w:tab/>
        <w:t>###$#If####gdv#######$##���#�###&amp;`#$#/��#If####gde#######��##$##���#�###&amp;`#$#/��#If####^��#gde#######</w:t>
        <w:br/>
        <w:t>&amp;##F###$##���#�###&amp;`#$#/��#If####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0###1###3###4###p###r###�###�###�###�###U###X###s###u###v###�###�###�###�###�#######?###@###`###l###m###n###�###�###�###�###r###v###y###�###�###</w:t>
      </w:r>
    </w:p>
    <w:p>
      <w:pPr>
        <w:pStyle w:val="PreformattedText"/>
        <w:bidi w:val="0"/>
        <w:jc w:val="left"/>
        <w:rPr/>
      </w:pPr>
      <w:r>
        <w:rPr/>
        <w:t>###A###D###P###h###�###�###�###����������������������������������������������������</w:t>
      </w:r>
      <w:r>
        <w:rPr>
          <w:rtl w:val="true"/>
        </w:rPr>
        <w:t>ص</w:t>
      </w:r>
      <w:r>
        <w:rPr/>
        <w:t>�������</w:t>
      </w:r>
      <w:r>
        <w:rPr/>
        <w:t>#####hx</w:t>
        <w:br/>
        <w:t>Y##h�Y�#B*#ph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=###h�Y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=###hq%�####h7Y�####h�c�##h�Y�#5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j##l�#h�c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j##l�#h�Y�##</w:t>
        <w:tab/>
        <w:t>#h�f6#5#�##h�f6####h�c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j##r�#h�Y�##</w:t>
        <w:br/>
        <w:t>#h�Y�#CJ###</w:t>
        <w:br/>
        <w:t>#h�Y�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#h7Y�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�Y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Y�#5#�\#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m#################################################################################################################################################$##���#$##���#���#&amp;`#$#/��#If####^���a$######y##kdJ.###$##$#If#####�l##�##########################�###�0##��##,+##t###################$#################</w:t>
      </w:r>
    </w:p>
    <w:p>
      <w:pPr>
        <w:pStyle w:val="PreformattedText"/>
        <w:bidi w:val="0"/>
        <w:jc w:val="left"/>
        <w:rPr/>
      </w:pPr>
      <w:r>
        <w:rPr/>
        <w:t>6`#���#�###��##�0###�#######�#######�#######�#######�#######�#####�#�+#6##�####�###�#�####�###�#�####�###�#�####�###�#��#4�###</w:t>
        <w:br/>
        <w:t>#l#a�#####^</w:t>
      </w:r>
    </w:p>
    <w:p>
      <w:pPr>
        <w:pStyle w:val="PreformattedText"/>
        <w:bidi w:val="0"/>
        <w:jc w:val="left"/>
        <w:rPr/>
      </w:pPr>
      <w:r>
        <w:rPr/>
        <w:t>##_</w:t>
      </w:r>
    </w:p>
    <w:p>
      <w:pPr>
        <w:pStyle w:val="PreformattedText"/>
        <w:bidi w:val="0"/>
        <w:jc w:val="left"/>
        <w:rPr/>
      </w:pPr>
      <w:r>
        <w:rPr/>
        <w:t>##`</w:t>
      </w:r>
    </w:p>
    <w:p>
      <w:pPr>
        <w:pStyle w:val="PreformattedText"/>
        <w:bidi w:val="0"/>
        <w:jc w:val="left"/>
        <w:rPr/>
      </w:pPr>
      <w:r>
        <w:rPr/>
        <w:t>##y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############w############w############w############w############w############w############w############w############w############w############w############w#############################$##���#���#&amp;`#$#/��#If####y##kd�.###$##$#If#####�l##�##########################�###��,+##�+################</w:t>
        <w:tab/>
        <w:t>�# #</w:t>
      </w:r>
    </w:p>
    <w:p>
      <w:pPr>
        <w:pStyle w:val="PreformattedText"/>
        <w:bidi w:val="0"/>
        <w:jc w:val="left"/>
        <w:rPr/>
      </w:pPr>
      <w:r>
        <w:rPr/>
        <w:t>6`#���#���#��##�</w:t>
        <w:br/>
        <w:t>###�#######�0###�#######�#######�#######�#######�#######�#####�#�+#6##�####�####�####�#�####�#�####�#�####�#��#4�###</w:t>
        <w:br/>
        <w:t>#l#a�###p�</w:t>
        <w:br/>
        <w:t>###�#######</w:t>
      </w:r>
    </w:p>
    <w:p>
      <w:pPr>
        <w:pStyle w:val="PreformattedText"/>
        <w:bidi w:val="0"/>
        <w:jc w:val="left"/>
        <w:rPr/>
      </w:pPr>
      <w:r>
        <w:rPr/>
        <w:t>############2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`#$#/��#If######2###3###4###!######################################################�##kd�/###$##$#If#####�l##�##########################�r##</w:t>
      </w:r>
      <w:r>
        <w:rPr/>
        <w:t>֞</w:t>
      </w:r>
      <w:r>
        <w:rPr/>
        <w:t>##���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8#�$,+##T###################T###################T###################T###################T###################�###################E#################</w:t>
      </w:r>
    </w:p>
    <w:p>
      <w:pPr>
        <w:pStyle w:val="PreformattedText"/>
        <w:bidi w:val="0"/>
        <w:jc w:val="left"/>
        <w:rPr/>
      </w:pPr>
      <w:r>
        <w:rPr/>
        <w:t>6`#���#���#��##�0###�#######�#######�#######�#######�#######�#####�#�+#6##�####�####�####�###�###�###�###�###�###�#�####�###�###�###�###�###�###�#�####�###�###�###�###�###�###�#�####�###�###�###�###�###�###�#��#4�###</w:t>
        <w:br/>
        <w:t>#l#a�#####4###p###q###r###�###V###�###�############�############H############�############�############�##################################################�##kd�0###$##$#If#####�l##�##########################�0##���#,+##_###################9#################</w:t>
        <w:tab/>
        <w:t>�# #</w:t>
      </w:r>
    </w:p>
    <w:p>
      <w:pPr>
        <w:pStyle w:val="PreformattedText"/>
        <w:bidi w:val="0"/>
        <w:jc w:val="left"/>
        <w:rPr/>
      </w:pPr>
      <w:r>
        <w:rPr/>
        <w:t>6`#���#���#��##�</w:t>
        <w:br/>
        <w:t>###�#######�0###�#######�#######�#######�#######�#######�#####�#�+#6##�####�####�####�###�#�####�###�#�####�###�#�####�###�#��#4�###</w:t>
        <w:br/>
        <w:t>#l#a�###p�</w:t>
        <w:br/>
        <w:t>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$##���#���#&amp;`#$#/��#If#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$##���#���#&amp;`#$#/��#If####a$###�###�###u###�###�#######�############~############~############~############g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$##���#���#&amp;`#$#/��#If####gd�c�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$##���#���#&amp;`#$#/��#If#####l##kdP1###$##$#If#####�l##4##�##########################�###��,+##�+################</w:t>
      </w:r>
    </w:p>
    <w:p>
      <w:pPr>
        <w:pStyle w:val="PreformattedText"/>
        <w:bidi w:val="0"/>
        <w:jc w:val="left"/>
        <w:rPr/>
      </w:pPr>
      <w:r>
        <w:rPr/>
        <w:t>6`#���#���#��##�0###�#######�#######�#######�#######�#######�#####�#�+#6##�####�####�####�#�####�#�####�#�####�#��#4�###</w:t>
        <w:br/>
        <w:t>#l#a�###f4###########?###m###�###�###r###�############~############~############~############~############~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$##���#���#&amp;`#$#/��#If#####l##kd�1###$##$#If#####�l##4##�##########################�###��,+##�+################</w:t>
      </w:r>
    </w:p>
    <w:p>
      <w:pPr>
        <w:pStyle w:val="PreformattedText"/>
        <w:bidi w:val="0"/>
        <w:jc w:val="left"/>
        <w:rPr/>
      </w:pPr>
      <w:r>
        <w:rPr/>
        <w:t>6`#���#���#��##�0###�#######�#######�#######�#######�#######�#####�#�+#6##�####�####�####�#�####�#�####�#�####�#��#4�###</w:t>
        <w:br/>
        <w:t>#l#a�###f4###r###s#######�############~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$##���#���#&amp;`#$#/��#If#####l##kd�2###$##$#If#####�l##4##�##########################�###��,+##�+################</w:t>
      </w:r>
    </w:p>
    <w:p>
      <w:pPr>
        <w:pStyle w:val="PreformattedText"/>
        <w:bidi w:val="0"/>
        <w:jc w:val="left"/>
        <w:rPr/>
      </w:pPr>
      <w:r>
        <w:rPr/>
        <w:t>6`#���#���#��##�0###�#######�#######�#######�#######�#######�#####�#�+#6##�####�####�####�#�####�#�####�#�####�#��#4�###</w:t>
        <w:br/>
        <w:t>#l#a�###f4#######$###�###�############�################################################################################################################################################################################################################################################$##���#���#&amp;`#$#/��#If#####l##kd#3###$##$#If#####�l##4##�##########################�###��,+##�+################</w:t>
      </w:r>
    </w:p>
    <w:p>
      <w:pPr>
        <w:pStyle w:val="PreformattedText"/>
        <w:bidi w:val="0"/>
        <w:jc w:val="left"/>
        <w:rPr/>
      </w:pPr>
      <w:r>
        <w:rPr/>
        <w:t>6`#���#���#��##�0###�#######�#######�#######�#######�#######�#####�#�+#6##�####�####�####�#�####�#�####�#�####�#��#4�###</w:t>
        <w:br/>
        <w:t>#l#a�###f4###�###�###@###A###�############�##############################i##kdA4###$##$#If#####�l##�##########################��##�###��,+##�+################</w:t>
      </w:r>
    </w:p>
    <w:p>
      <w:pPr>
        <w:pStyle w:val="PreformattedText"/>
        <w:bidi w:val="0"/>
        <w:jc w:val="left"/>
        <w:rPr/>
      </w:pPr>
      <w:r>
        <w:rPr/>
        <w:t>6`#���#���#��##�0###�#######�#######�#######�#######�#######�#####�#�+#6##�####�####�#�####�#�####�#�####�#��#4�###</w:t>
        <w:br/>
        <w:t>#l#a�#######$##���#���#&amp;`#$#/��#If####i##kd�3###$##$#If#####�l##�##########################��##�###��,+##�+################</w:t>
      </w:r>
    </w:p>
    <w:p>
      <w:pPr>
        <w:pStyle w:val="PreformattedText"/>
        <w:bidi w:val="0"/>
        <w:jc w:val="left"/>
        <w:rPr/>
      </w:pPr>
      <w:r>
        <w:rPr/>
        <w:t>6`#���#���#��##�0###�#######�#######�#######�#######�#######�#####�#�+#6##�####�####�#�####�#�####�#�####�#��#4�###</w:t>
        <w:br/>
        <w:t>#l#a�#####A###B###C###D###P###Q###h###�###�###�############�############�############�############r############^############^############^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$##���#��##&amp;`#$#/��#If####t##kd�4###$##$#If#####�l##�##########################�###��,+##�+################</w:t>
        <w:tab/>
        <w:t>�# #</w:t>
      </w:r>
    </w:p>
    <w:p>
      <w:pPr>
        <w:pStyle w:val="PreformattedText"/>
        <w:bidi w:val="0"/>
        <w:jc w:val="left"/>
        <w:rPr/>
      </w:pPr>
      <w:r>
        <w:rPr/>
        <w:t>6`#���#��##��##�</w:t>
        <w:br/>
        <w:t>###�#######�0###�#######�#######�#######�#######�#######�#####�#�+#6##�####�#�####�#�####�#�####�#��#4�###</w:t>
        <w:br/>
        <w:t>#l#a�###p�</w:t>
        <w:br/>
        <w:t>###�###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$##���#��##&amp;`#$#/��#If####a$#######�###�###�###�####################### ###!#######$###&amp;###'###)###*###0###1###2###4###5###;###&lt;###=###&gt;###?###A###B###C###v###w###y###��������������ĺ�����������Ĝ���############################################################################################################################h�#f#5#�B*#CJ##\#�ph���###h�#f#5#�CJ##\#�###h�:&gt;#0J##mH##nH##u####h�#f##</w:t>
        <w:br/>
        <w:t>#h�#f#0J#####j#####h�#f#0J##U####h�'b####j#####h�'b#U####h�Y�####hm</w:t>
        <w:br/>
        <w:t>#####hx</w:t>
        <w:br/>
        <w:t>Y##hx</w:t>
        <w:br/>
        <w:t>Y#0J##B*#ph######hx</w:t>
        <w:br/>
        <w:t>Y##hx</w:t>
        <w:br/>
        <w:t>Y#B*#ph######j#####hx</w:t>
        <w:br/>
        <w:t>Y##hx</w:t>
        <w:br/>
        <w:t>Y#B*#U##ph#### �############################### ###"#######%###&amp;###�############p############j############j############j############j############h############h############h############h############h############h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w##kd�5###$##$#If#####�l##�##########################�0##��o#,+##�###################�#################</w:t>
      </w:r>
    </w:p>
    <w:p>
      <w:pPr>
        <w:pStyle w:val="PreformattedText"/>
        <w:bidi w:val="0"/>
        <w:jc w:val="left"/>
        <w:rPr/>
      </w:pPr>
      <w:r>
        <w:rPr/>
        <w:t>6`#���#��##��##�0###�#######�#######�#######�#######�#######�#####�#�+#6##�####�###�#�####�###�#�####�###�#�####�###�#��#4�###</w:t>
        <w:br/>
        <w:t>#l#a�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$##���#��##&amp;`#$#/��#If####gdx</w:t>
        <w:br/>
        <w:t>Y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##(###)###2###3###4###?###@###A###B###X###v###w###x###y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####$#a$##########���#�###&amp;`#$#######,#1�h##��. ��A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$##$#If#####���!v##h#5�####'#5�####q##v##'##v##q#:V###�l##4##�o##�0###�#######�#######�#######�#######�#######�#####�#�+#6##�###5�####'#5�####q#4�#######a�#��f4#�##$##$#If#####���!v##h#5�####�</w:t>
        <w:tab/>
        <w:t>5�####�#5�####�##v##�</w:t>
        <w:tab/>
        <w:t>#v##�#:V###�l##��##�0###�#######�#######�#######�#######�#######�#####�#�+#6##�###5�####�</w:t>
        <w:tab/>
        <w:t>5�####�#4�#######a�#���##$##$#If#####���!v##h#5�######5�####O#5�####1##v#####v##O##v##1#:V###�l##�;#</w:t>
        <w:tab/>
        <w:t>�# ##�</w:t>
        <w:br/>
        <w:t>###�#######�0###�#######�#######�#######�#######�#######�#####�#�+#6#5�######5�####O#5�####1#4�#######a�#��p�</w:t>
        <w:br/>
        <w:t>###�######�##$##$#If#####���!v##h#5�######5�####�##v#####v##�#:V###�l##�Y##�0###�#######�#######�#######�#######�#######�#####�#�+#6#5�######5�####�#4�#######a�#���##$##$#If#####���!v##h#5�######5�####�##v#####v##�#:V###�l##�h##�0###�#######�#######�#######�#######�#######�#####�#�+#6#5�######5�####�#4�#######a�#���##$##$#If#####���!v##h#5�######5�####�##v#####v##�#:V###�l##4##�###�0###�#######�#######�#######�#######�#######�#####�#�+#6##�###+�###5�######5�####�#/�#######�####/�#######�####4�#######a�#��f4#�##$##$#If#####���!v##h#5�######5�####�##v#####v##�#:V###�l##4##�Y##�0###�#######�#######�#######�#######�#######�#####�#�+#6##�###+�###5�######5�####�#/�#######�####/�#######�####4�#######a�#��f4#�##$##$#If#####���!v##h#5�######5�####�##v#####v##�#:V###�l##4##��##�0###�#######�#######�#######�#######�#######�#####�#�+#6##�###+�###5�######5�####�#/�#######�####/�#######�####4�#######a�#��f4#�##$##$#If#####���!v##h#5�####�+#v##�+:V###�l##4##�,##�0###�#######�#######�#######�#######�#######�#####�#�+#6##�###5�####�+4�#######a�#��f4#�##$##$#If#####���!v##h#5�######5�####�#5�####�##v#####v##�##v##�#:V###�l##4##�Y##�0###�#######�#######�#######�#######�#######�#####�#�+#6##�###5�######5�####�#5�####�#4�#######a�#��f4#�##$##$#If#####���!v##h#5�####'#5�####q##v##'##v##q#:V###�l##4##�g#</w:t>
        <w:tab/>
        <w:t>�# ##�</w:t>
        <w:br/>
        <w:t>###�#######�0###�#######�#######�#######�#######�#######�#####�#�+#6##�###+�###5�####'#5�####q#4�#######a�#��f4#p�</w:t>
        <w:br/>
        <w:t>###�######�##$##$#If#####���!v##h#5�####'#5�####q##v##'##v##q#:V###�l##4##��#</w:t>
        <w:tab/>
        <w:t>�# ##�</w:t>
        <w:br/>
        <w:t>###�#######�0###�#######�#######�#######�#######�#######�#####�#�+#6##�###+�###5�####'#5�####q#4�#######a�#��f4#p�</w:t>
        <w:br/>
        <w:t>###�######�##$##$#If#####���!v##h#5�####'#5�####q##v##'##v##q#:V###�l##4##��##�0###�#######�#######�#######�#######�#######�#####�#�+#6##�###+�###5�####'#5�####q#4�#######a�#��f4#�##$##$#If#####���!v##h#5�####'#5�####q##v##'##v##q#:V###�l##4##�###�0###�#######�#######�#######�#######�#######�#####�#�+#6##�###+�###5�####'#5�####q#4�#######a�#��f4#�##$##$#If#####�##!v##h#5�####t#5�####$##v##t##v##$#:V###�l##�v#</w:t>
        <w:tab/>
        <w:t>�# #</w:t>
      </w:r>
    </w:p>
    <w:p>
      <w:pPr>
        <w:pStyle w:val="PreformattedText"/>
        <w:bidi w:val="0"/>
        <w:jc w:val="left"/>
        <w:rPr/>
      </w:pPr>
      <w:r>
        <w:rPr/>
        <w:t>6`#���#�###��##�</w:t>
        <w:br/>
        <w:t>###�#######�0###�#######�#######�#######�#######�#######�#####�#�+#6##�####��#5�####t#5�####$#4�#######p�</w:t>
        <w:br/>
        <w:t>###�######�###D#d#####################�#L-�#�####################################�P###�#</w:t>
        <w:br/>
        <w:t>�#########</w:t>
        <w:br/>
        <w:t>##c##�,####A#####�#############@##?#####�#####M#a#n######�#######�b##�######S�Cf{Rfh6#ʶ�@�{�#�"######�</w:t>
        <w:br/>
        <w:t>#######n#��"##S�Cf{Rfh6#ʶ�@�{��PNG</w:t>
      </w:r>
    </w:p>
    <w:p>
      <w:pPr>
        <w:pStyle w:val="PreformattedText"/>
        <w:bidi w:val="0"/>
        <w:jc w:val="left"/>
        <w:rPr/>
      </w:pPr>
      <w:r>
        <w:rPr/>
        <w:b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�###�#####̕?X####sRGB#@�}�###</w:t>
        <w:tab/>
        <w:t>pHYs#########g��R####tEXtSoftware#Microsoft Office�5q##��IDATx���#�ug}�������f��Lzb#0��&amp;Q#H �"�� :##�1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dd@ $!����#c@�@ ��##�#W\c{bg�$3ig�y��w=���&gt;��W�-��Z�������������������_��,Y�dɒ%K�,Y�dɒe?/�U#E������n-������#�z������V��?����������#��������o{�s^S��T�������vj�#��n���</w:t>
      </w:r>
      <w:r>
        <w:rPr/>
        <w:t>؇</w:t>
      </w:r>
      <w:r>
        <w:rPr/>
        <w:t>K̵���g�M�o�q[�si��</w:t>
      </w:r>
      <w:r>
        <w:rPr/>
        <w:t>걹�</w:t>
      </w:r>
      <w:r>
        <w:rPr/>
        <w:t>Y���c���b���8��y.9��6���&amp;��~�K��]��uq_��o���N6=#c�</w:t>
      </w:r>
      <w:r>
        <w:rPr>
          <w:rtl w:val="true"/>
        </w:rPr>
        <w:t>ݺ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Ѻ��7��&amp;���c�����^����d�w�n^�;�n#�K��k������wL�����|.�}���~���k��v�{���I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��</w:t>
      </w:r>
      <w:r>
        <w:rPr/>
        <w:t>엮</w:t>
      </w:r>
      <w:r>
        <w:rPr/>
        <w:t>c�#�����#��2&lt;���j�9��Q����/Z�</w:t>
      </w:r>
      <w:r>
        <w:rPr/>
        <w:t>ܾ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E{G��(Z�9�X7#������#�G�##����?�#�#�v</w:t>
        <w:br/>
        <w:t>�c`?5 ����</w:t>
      </w:r>
      <w:r>
        <w:rPr>
          <w:rtl w:val="true"/>
        </w:rPr>
        <w:t>ܠ</w:t>
      </w:r>
      <w:r>
        <w:rPr>
          <w:rtl w:val="true"/>
        </w:rPr>
        <w:t>`�#�#</w:t>
      </w:r>
      <w:r>
        <w:rPr/>
        <w:t>4</w:t>
      </w:r>
      <w:r>
        <w:rPr/>
        <w:t>�:����}[��#І#��iS�##�M#|K</w:t>
      </w:r>
      <w:r>
        <w:rPr>
          <w:rtl w:val="true"/>
        </w:rPr>
        <w:t>߻</w:t>
      </w:r>
      <w:r>
        <w:rPr/>
        <w:t>���s��v�#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%z�#�c�@��W#$��3##O������ͺ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~�w�u18���Xr#OM*�ML-��)@��9#��0#�c���k`l{C�##�</w:t>
      </w:r>
      <w:r>
        <w:rPr>
          <w:rtl w:val="true"/>
        </w:rPr>
        <w:t>ݸ</w:t>
      </w:r>
      <w:r>
        <w:rPr/>
        <w:t>#wz�#�v���s</w:t>
      </w:r>
      <w:r>
        <w:rPr/>
        <w:t>߱�</w:t>
      </w:r>
      <w:r>
        <w:rPr/>
        <w:t>N����\��~�b�##Q####n�h�v#n�f��@</w:t>
      </w:r>
      <w:r>
        <w:rPr>
          <w:rtl w:val="true"/>
        </w:rPr>
        <w:t>ߺ</w:t>
      </w:r>
      <w:r>
        <w:rPr/>
        <w:t>u�#����][���)�����{#��f̗8�s�76P�'</w:t>
      </w:r>
    </w:p>
    <w:p>
      <w:pPr>
        <w:pStyle w:val="PreformattedText"/>
        <w:bidi w:val="0"/>
        <w:jc w:val="left"/>
        <w:rPr/>
      </w:pPr>
      <w:r>
        <w:rPr/>
        <w:br/>
        <w:t>n��ms</w:t>
        <w:br/>
        <w:t>j�#�Sp;7(\�Li�`{��� u890��9gc��M�!@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@]r���u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H�#�K\�#q��</w:t>
      </w:r>
      <w:r>
        <w:rPr>
          <w:rtl w:val="true"/>
        </w:rPr>
        <w:t>ک</w:t>
      </w:r>
      <w:r>
        <w:rPr/>
        <w:t>s0#�s�s'�Ϻ�#��X���#��&lt;[w]�����~Bd</w:t>
        <w:tab/>
        <w:t>�,��Ǣ7�&amp;���v����;l���o��</w:t>
      </w:r>
      <w:r>
        <w:rPr/>
        <w:t>휳</w:t>
      </w:r>
      <w:r>
        <w:rPr/>
        <w:t>:�ź�c</w:t>
      </w:r>
      <w:r>
        <w:rPr/>
        <w:t>쳞��殩�</w:t>
      </w:r>
      <w:r>
        <w:rPr/>
        <w:t>:#�?"p#E{W��(Z�##�</w:t>
      </w:r>
    </w:p>
    <w:p>
      <w:pPr>
        <w:pStyle w:val="PreformattedText"/>
        <w:bidi w:val="0"/>
        <w:jc w:val="left"/>
        <w:rPr/>
      </w:pPr>
      <w:r>
        <w:rPr/>
        <w:t>l���΅�n'#n#�</w:t>
      </w:r>
      <w:r>
        <w:rPr>
          <w:rtl w:val="true"/>
        </w:rPr>
        <w:t>ۻ</w:t>
      </w:r>
      <w:r>
        <w:rPr/>
        <w:t>�</w:t>
      </w:r>
      <w:r>
        <w:rPr/>
        <w:t>=�.#���</w:t>
      </w:r>
      <w:r>
        <w:rPr/>
        <w:t>ܷ</w:t>
      </w:r>
      <w:r>
        <w:rPr/>
        <w:t>s�s#�</w:t>
      </w:r>
      <w:r>
        <w:rPr/>
        <w:t>݄�</w:t>
      </w:r>
      <w:r>
        <w:rPr/>
        <w:t>18#sn�:8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KK��9�aj0��&lt;o#��#o}X�Xh�N\���]��Ν��#�#�.</w:t>
        <w:tab/>
        <w:t>A�:��_��_������#��%��n��a��0*d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K@k����?��w�T��:#v���)h#��u���{ι�##^r</w:t>
      </w:r>
      <w:r>
        <w:rPr>
          <w:rtl w:val="true"/>
        </w:rPr>
        <w:t>ݯ</w:t>
      </w:r>
      <w:r>
        <w:rPr/>
        <w:t>��</w:t>
      </w:r>
      <w:r>
        <w:rPr/>
        <w:t>u�����\#)��u�4�|#V?#q��������H�u���DL#E{G��(Z�)�[�ͽw�#s�c1�</w:t>
      </w:r>
    </w:p>
    <w:p>
      <w:pPr>
        <w:pStyle w:val="PreformattedText"/>
        <w:bidi w:val="0"/>
        <w:jc w:val="left"/>
        <w:rPr/>
      </w:pPr>
      <w:r>
        <w:rPr/>
        <w:t>Z:#&gt;��#�&amp;p;#΂��#��AI���g2&lt;�u�8�o;#��</w:t>
      </w:r>
    </w:p>
    <w:p>
      <w:pPr>
        <w:pStyle w:val="PreformattedText"/>
        <w:bidi w:val="0"/>
        <w:jc w:val="left"/>
        <w:rPr/>
      </w:pPr>
      <w:r>
        <w:rPr/>
        <w:t>#7</w:t>
        <w:tab/>
        <w:t>m#;wC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��y�s.�T��N#sS��T�</w:t>
      </w:r>
      <w:r>
        <w:rPr/>
        <w:t>ܺ</w:t>
      </w:r>
      <w:r>
        <w:rPr/>
        <w:tab/>
        <w:t>���i]X�&amp;p[���#�s�6�#�|��&amp;S�\����nM�M�</w:t>
      </w:r>
      <w:r>
        <w:rPr>
          <w:rtl w:val="true"/>
        </w:rPr>
        <w:t>ޘ</w:t>
      </w:r>
      <w:r>
        <w:rPr/>
        <w:t>38</w:t>
      </w:r>
      <w:r>
        <w:rPr/>
        <w:t>��:u</w:t>
      </w:r>
      <w:r>
        <w:rPr>
          <w:rtl w:val="true"/>
        </w:rPr>
        <w:t>ݎ</w:t>
      </w:r>
      <w:r>
        <w:rPr/>
        <w:t>}���#���#��u���</w:t>
      </w:r>
      <w:r>
        <w:rPr>
          <w:rtl w:val="true"/>
        </w:rPr>
        <w:t>ޟ�</w:t>
      </w:r>
      <w:r>
        <w:rPr/>
        <w:t>6</w:t>
      </w:r>
      <w:r>
        <w:rPr/>
        <w:t>��Wc�}���#T��#��vĔû</w:t>
      </w:r>
      <w:r>
        <w:rPr/>
        <w:t>鵻</w:t>
      </w:r>
      <w:r>
        <w:rPr/>
        <w:t>.�|*�v�:#S�̺���}c�;����#-����)p#Ek45�YZ&lt;hnP��?��i��%X#�5�up�n���#�d�a�g2��:t#�##s��+;VP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Η:�sp��Z�#�#���A�&amp;�c�Д[&gt;##sa�c�uց�#n�a�c�CWpj#���ͱ�y._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x�#��&amp;p;#��#;��&lt;�MR+�</w:t>
        <w:br/>
        <w:t>n�#����%��##w,#e�</w:t>
      </w:r>
      <w:r>
        <w:rPr>
          <w:rtl w:val="true"/>
        </w:rPr>
        <w:t>ښ</w:t>
      </w:r>
      <w:r>
        <w:rPr/>
        <w:t>�</w:t>
      </w:r>
      <w:r>
        <w:rPr/>
        <w:t>&gt;����}�M}#�����ˇ�</w:t>
      </w:r>
      <w:r>
        <w:rPr>
          <w:rtl w:val="true"/>
        </w:rPr>
        <w:t>ۇ</w:t>
      </w:r>
      <w:r>
        <w:rPr/>
        <w:t>�</w:t>
      </w:r>
      <w:r>
        <w:rPr/>
        <w:t>ɫ�I��##�&amp;)�N8/M#:�!�Q#-W�6��h�Y�u��t�##���M�s�-�</w:t>
        <w:tab/>
        <w:t>��a��"E�#��nzn��э����5N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ص</w:t>
      </w:r>
      <w:r>
        <w:rPr/>
        <w:t>26</w:t>
      </w:r>
      <w:r>
        <w:rPr/>
        <w:t>#_#�s�q��o�#Z#e0#XK�v8�#:4Sa�Sn��P�%9�âdcy�K���N</w:t>
      </w:r>
      <w:r>
        <w:rPr/>
        <w:t>兮�</w:t>
      </w:r>
      <w:r>
        <w:rPr/>
        <w:t>۱</w:t>
      </w:r>
      <w:r>
        <w:rPr/>
        <w:t>}��#�K#�p��b�</w:t>
      </w:r>
      <w:r>
        <w:rPr/>
        <w:t>些</w:t>
      </w:r>
      <w:r>
        <w:rPr/>
        <w:t>#��</w:t>
        <w:br/>
        <w:t>dM�#�����X��#����;w�O]#��ZX���.�ai����]�]r#L}#o����v7��B�S�#������m#��:�p)�n�#�v�+</w:t>
      </w:r>
      <w:r>
        <w:rPr>
          <w:rtl w:val="true"/>
        </w:rPr>
        <w:t>׭</w:t>
      </w:r>
      <w:r>
        <w:rPr/>
        <w:t>si��&amp;mr�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%K�v�#�pp&lt;#�K�̩�q'p;5��#0#i�#N�L���d��$</w:t>
      </w:r>
      <w:r>
        <w:rPr/>
        <w:t>䶶</w:t>
      </w:r>
      <w:r>
        <w:rPr/>
        <w:t>5#*�]��.#�/��%��&amp;����v���N�v�������DҒ*�K�v]h�&amp;p;�#s��N�v��ǖ��#i��</w:t>
      </w:r>
      <w:r>
        <w:rPr>
          <w:rtl w:val="true"/>
        </w:rPr>
        <w:t>ۯ</w:t>
      </w:r>
      <w:r>
        <w:rPr/>
        <w:t>%���&amp;��^Ǜ�m#E�C��(Z�M</w:t>
      </w:r>
      <w:r>
        <w:rPr>
          <w:rtl w:val="true"/>
        </w:rPr>
        <w:t>܈</w:t>
      </w:r>
      <w:r>
        <w:rPr/>
        <w:t>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#N���z_xk���~�</w:t>
      </w:r>
      <w:r>
        <w:rPr>
          <w:rtl w:val="true"/>
        </w:rPr>
        <w:t>ۥ</w:t>
      </w:r>
      <w:r>
        <w:rPr/>
        <w:t>a�S��\X�#�bS��$,y./o]e��V;�</w:t>
        <w:br/>
        <w:t>�s���w�</w:t>
        <w:tab/>
        <w:t>X�A�Ҋ�G�X�N&amp;��}[</w:t>
        <w:br/>
        <w:t>�K&amp;#�B�</w:t>
      </w:r>
      <w:r>
        <w:rPr/>
        <w:t>管���</w:t>
      </w:r>
      <w:r>
        <w:rPr/>
        <w:t>X(�#�oR�oI-�u��Խ��R����&gt;��|�/)V��8Ժ#ΛN�l#y3#�K�)g}x��(�_</w:t>
        <w:br/>
        <w:t>�F�#ͅ"#</w:t>
      </w:r>
      <w:r>
        <w:rPr/>
        <w:t>銉</w:t>
      </w:r>
      <w:r>
        <w:rPr/>
        <w:t>G"�g�\��QO#9�o#����K</w:t>
        <w:br/>
        <w:t>"���T����pO}����M˺#�%E�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K^�I����c'���3</w:t>
      </w:r>
      <w:r>
        <w:rPr>
          <w:rtl w:val="true"/>
        </w:rPr>
        <w:t>ٴ</w:t>
      </w:r>
      <w:r>
        <w:rPr/>
        <w:tab/>
        <w:t>�##�M��O#�ZR�m�y�ri��Ե;#�S`9w�����.�b7*�o����#�S��ν�d{s�%��(�_</w:t>
        <w:br/>
        <w:t>�F�##����pL�m5�#���9�N+�%mo��ungp��#�u��lq�.��h�1�_;y�v�Ǯ�#�4�s�b#{#O����4#�c.���#7n</w:t>
        <w:tab/>
        <w:t>|��/oZ�o�m��}#̵#�n%�^_s����%���n�������7�����m#m�#���&lt;��s��A�v#\{�Z��uo</w:t>
        <w:br/>
        <w:t>�G�#w:���vc#;��Iq��}[#�c!�;���8�K��T�����wr=�2���n�������m#EQ��t$#��R#v+�rSWl;a��*^/��:#�S�m�#�u����#'Q#E����&gt;p#EQ#�#-</w:t>
        <w:tab/>
        <w:t>���z��Bo#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�m��&gt;�{;�Gu]��v[����/���#�H�6����i��~�6��(�#Z�w��6(}A�aE�M�#�4�vie�9�-�#kc2VYz���##/�:l���ÒJ�;�N#�Q#E�O�RP#�Q#Eў�X�</w:t>
      </w:r>
      <w:r>
        <w:rPr/>
        <w:t>۝</w:t>
      </w:r>
      <w:r>
        <w:rPr/>
        <w:t>��</w:t>
      </w:r>
      <w:r>
        <w:rPr/>
        <w:t>##��ap��tX\�H#�&amp;}��B������j6����J&lt;��Ö5u&gt;��P���&gt;��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Q##&gt;��E#���(����Z�,�-:�~��Y:l�3���&lt;��#�p#`ε#��T%��</w:t>
      </w:r>
      <w:r>
        <w:rPr/>
        <w:t>ܷ</w:t>
      </w:r>
      <w:r>
        <w:rPr/>
        <w:t>#�{�#�#�</w:t>
        <w:tab/>
        <w:t>��m#E��S�6��(�#�</w:t>
        <w:br/>
        <w:t>�]#�s9����#�aX�XA��r</w:t>
      </w:r>
      <w:r>
        <w:rPr>
          <w:rtl w:val="true"/>
        </w:rPr>
        <w:t>޶</w:t>
      </w:r>
      <w:r>
        <w:rPr/>
        <w:t>#p�vO�������m#EQ�</w:t>
      </w:r>
      <w:r>
        <w:rPr/>
        <w:t>ۚ�</w:t>
      </w:r>
      <w:r>
        <w:rPr>
          <w:rtl w:val="true"/>
        </w:rPr>
        <w:t>ۄ</w:t>
      </w:r>
      <w:r>
        <w:rPr/>
        <w:t>%GQ#E{F��9X#��NAl�##@:�9�#�����K9���(����uE##�Q#Eў�0�x�M��}^W!�}�l#z&lt;t����5�]=##+)��#:#�4p#EQt�4#���#EQ#�)�#�:X�#�#������Ry�������#v��</w:t>
      </w:r>
      <w:r>
        <w:rPr>
          <w:rtl w:val="true"/>
        </w:rPr>
        <w:t>ظ</w:t>
      </w:r>
      <w:r>
        <w:rPr/>
        <w:t>�</w:t>
      </w:r>
      <w:r>
        <w:rPr/>
        <w:t>J��u��D���N</w:t>
        <w:br/>
        <w:t>r�+4��m��{�#n�(�#��</w:t>
        <w:br/>
        <w:t>(��(��k#4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#l-#[#*;���o�������տ�7�fk�˿���_��_��_��</w:t>
      </w:r>
      <w:r>
        <w:rPr>
          <w:rtl w:val="true"/>
        </w:rPr>
        <w:t></w:t>
      </w:r>
      <w:r>
        <w:rPr>
          <w:rtl w:val="true"/>
        </w:rPr>
        <w:t>ݖ</w:t>
      </w:r>
      <w:r>
        <w:rPr/>
        <w:t>�����</w:t>
      </w:r>
      <w:r>
        <w:rPr/>
        <w:t>W��</w:t>
      </w:r>
      <w:r>
        <w:rPr>
          <w:rtl w:val="true"/>
        </w:rPr>
        <w:t></w:t>
      </w:r>
      <w:r>
        <w:rPr>
          <w:rtl w:val="true"/>
        </w:rPr>
        <w:t>ޖ</w:t>
      </w:r>
      <w:r>
        <w:rPr/>
        <w:t>?��?������[��_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YK=^�</w:t>
      </w:r>
      <w:r>
        <w:rPr>
          <w:rtl w:val="true"/>
        </w:rPr>
        <w:t>ه</w:t>
      </w:r>
      <w:r>
        <w:rPr>
          <w:rtl w:val="true"/>
        </w:rPr>
        <w:t>?��?]�����#����</w:t>
      </w:r>
      <w:r>
        <w:rPr/>
        <w:t>8</w:t>
      </w:r>
      <w:r>
        <w:rPr/>
        <w:t>�!�A�X&gt;ӑ�"�#�M�6����h�{&gt;p#EQ#�#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c���#6�Ñ���</w:t>
      </w:r>
      <w:r>
        <w:rPr>
          <w:rtl w:val="true"/>
        </w:rPr>
        <w:t>׬</w:t>
      </w:r>
      <w:r>
        <w:rPr/>
        <w:t>��</w:t>
      </w:r>
      <w:r>
        <w:rPr/>
        <w:t>x-�#�##(��#���#��#V?��#V�����������o��o�~�7s����#��#m��w����w��������</w:t>
      </w:r>
      <w:r>
        <w:rPr/>
        <w:t>ַ�</w:t>
      </w:r>
      <w:r>
        <w:rPr/>
        <w:t>u��c��#�������n������k�mX�o�Y���Y��=^�����</w:t>
      </w:r>
      <w:r>
        <w:rPr/>
        <w:t>۶</w:t>
      </w:r>
      <w:r>
        <w:rPr/>
        <w:t>M�</w:t>
      </w:r>
      <w:r>
        <w:rPr/>
        <w:t>ۖ�</w:t>
      </w:r>
      <w:r>
        <w:rPr/>
        <w:t>#���1:</w:t>
      </w:r>
      <w:r>
        <w:rPr>
          <w:rtl w:val="true"/>
        </w:rPr>
        <w:t>־</w:t>
      </w:r>
      <w:r>
        <w:rPr/>
        <w:t>7</w:t>
      </w:r>
      <w:r>
        <w:rPr/>
        <w:t>�##���(���#�Q#Eў�#����#��UA^#7�#�##����#\�Hp��o|c�կ~u��/y��/~q���~u�5</w:t>
      </w:r>
      <w:r>
        <w:rPr>
          <w:rtl w:val="true"/>
        </w:rPr>
        <w:t>׬</w:t>
      </w:r>
      <w:r>
        <w:rPr/>
        <w:t>~�W~e���~v���|fu�UW�&gt;��O�&gt;��O����ʶ|�#�h?=�y���}�s�/|�#m]����|e�k��k�Z&lt;�/}�K�_��_�</w:t>
      </w:r>
      <w:r>
        <w:rPr>
          <w:rtl w:val="true"/>
        </w:rPr>
        <w:t>ڦ</w:t>
      </w:r>
      <w:r>
        <w:rPr/>
        <w:t>�</w:t>
      </w:r>
      <w:r>
        <w:rPr/>
        <w:t>Z��1��</w:t>
      </w:r>
      <w:r>
        <w:rPr>
          <w:rtl w:val="true"/>
        </w:rPr>
        <w:t>ݾ</w:t>
      </w:r>
      <w:r>
        <w:rPr/>
        <w:t>|�ӟ��#?�m�����}���}���#��#�c����</w:t>
      </w:r>
      <w:r>
        <w:rPr/>
        <w:t>۷</w:t>
      </w:r>
      <w:r>
        <w:rPr/>
        <w:t>G��cU@N�(��h/+p#EQ#�9�9pcE���z��Qs0�u`#�ri9�#P�'##� # ��+��b��#x�K��K�#|�#��.�lu</w:t>
      </w:r>
      <w:r>
        <w:rPr/>
        <w:t>饗���������</w:t>
      </w:r>
      <w:r>
        <w:rPr/>
        <w:t>w����w���w�.����</w:t>
      </w:r>
      <w:r>
        <w:rPr>
          <w:rtl w:val="true"/>
        </w:rPr>
        <w:t>ߗ</w:t>
      </w:r>
      <w:r>
        <w:rPr/>
        <w:t>\r����~w{��_����#}h���|����#�x[������G?���/��/om���[���#~�=��{��#�</w:t>
      </w:r>
      <w:r>
        <w:rPr/>
        <w:t>駿�</w:t>
      </w:r>
      <w:r>
        <w:rPr/>
        <w:t>u#^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i!�#�,D#��#�~l�#EQ####n�(��=�9�]�ҧ��5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�?����rh#-��#</w:t>
        <w:br/>
        <w:t>#�%x#��#����o_��-oY��MoZ�w�y�s�=w��7�a��</w:t>
      </w:r>
      <w:r>
        <w:rPr>
          <w:rtl w:val="true"/>
        </w:rPr>
        <w:t>׽</w:t>
      </w:r>
      <w:r>
        <w:rPr/>
        <w:t>n��</w:t>
      </w:r>
      <w:r>
        <w:rPr>
          <w:rtl w:val="true"/>
        </w:rPr>
        <w:t>׼</w:t>
      </w:r>
      <w:r>
        <w:rPr/>
        <w:t>fu��g�^��Wo-���9��^{���.��������#�###[?#���c#�</w:t>
      </w:r>
      <w:r>
        <w:rPr>
          <w:rtl w:val="true"/>
        </w:rPr>
        <w:t>ߦ</w:t>
      </w:r>
      <w:r>
        <w:rPr/>
        <w:t>���</w:t>
      </w:r>
      <w:r>
        <w:rPr/>
        <w:t>##\�~Z�1����_�Ŷ]?_��</w:t>
      </w:r>
      <w:r>
        <w:rPr>
          <w:rtl w:val="true"/>
        </w:rPr>
        <w:t>׶</w:t>
      </w:r>
      <w:r>
        <w:rPr/>
        <w:t>���</w:t>
      </w:r>
      <w:r>
        <w:rPr/>
        <w:t>on�#Ǝ�����#s�+dZ���#����[�##7��(�k</w:t>
        <w:br/>
        <w:t>�FQ#E{^}#�v��\Zn$`�����#s��C{��W7�����#���o}k��7��</w:t>
      </w:r>
      <w:r>
        <w:rPr>
          <w:rtl w:val="true"/>
        </w:rPr>
        <w:t>׿</w:t>
      </w:r>
      <w:r>
        <w:rPr/>
        <w:t>��</w:t>
      </w:r>
      <w:r>
        <w:rPr/>
        <w:t>[��#��#�����_��#�X��e/[���/^��E/Z��#/X=����Z�����]��/m�=</w:t>
      </w:r>
      <w:r>
        <w:rPr/>
        <w:t>묳</w:t>
      </w:r>
      <w:r>
        <w:rPr/>
        <w:t>#xZ###�#�@��o�j�Cp�]�xի^��</w:t>
      </w:r>
      <w:r>
        <w:rPr/>
        <w:t>؏����</w:t>
      </w:r>
      <w:r>
        <w:rPr/>
        <w:t>m#^��#����</w:t>
      </w:r>
      <w:r>
        <w:rPr/>
        <w:t>筞����</w:t>
      </w:r>
      <w:r>
        <w:rPr/>
        <w:t>&gt;��+_�ʶ#�#�#��#t���#���</w:t>
      </w:r>
      <w:r>
        <w:rPr>
          <w:rtl w:val="true"/>
        </w:rPr>
        <w:t>׾</w:t>
      </w:r>
      <w:r>
        <w:rPr/>
        <w:t>����</w:t>
      </w:r>
      <w:r>
        <w:rPr/>
        <w:t>:?@W</w:t>
      </w:r>
      <w:r>
        <w:rPr>
          <w:rtl w:val="true"/>
        </w:rPr>
        <w:t>ޱ</w:t>
      </w:r>
      <w:r>
        <w:rPr/>
        <w:t>�</w:t>
      </w:r>
      <w:r>
        <w:rPr/>
        <w:t>#�kb�/�#�(���h)Ւ�(��}��%O#��#l�k������r$�r,�#Za�`#�#K@��#��W0</w:t>
        <w:tab/>
        <w:t xml:space="preserve"> #b��K^�#��#D&gt;���^�������|��g~�g�#{�k�.#�~�#��#X���=��#m�`ն�l�}�{�Ӟ�������O��O���#{</w:t>
      </w:r>
      <w:r>
        <w:rPr/>
        <w:t>ֳ��</w:t>
      </w:r>
      <w:r>
        <w:rPr/>
        <w:t>^����6�.G#�s��L#�#�ͽ��#r�j#�:�U�kX��h�#��(�#��58#�Q#EѾR�m��</w:t>
      </w:r>
      <w:r>
        <w:rPr>
          <w:rtl w:val="true"/>
        </w:rPr>
        <w:t>ٴ</w:t>
      </w:r>
      <w:r>
        <w:rPr/>
        <w:t>��p#U</w:t>
        <w:tab/>
        <w:t>#r����</w:t>
      </w:r>
    </w:p>
    <w:p>
      <w:pPr>
        <w:pStyle w:val="PreformattedText"/>
        <w:bidi w:val="0"/>
        <w:jc w:val="left"/>
        <w:rPr/>
      </w:pPr>
      <w:r>
        <w:rPr/>
        <w:t>j9��{��Zx0�#d�H#+x#�##�oP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�pI���l��#l=�í�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m��Z*�#�z��rf�[9�@ն��~���3���O��O��򔧬�ſ�#�'=�I[���.ȵ_����Un��</w:t>
        <w:br/>
        <w:t>_#�,|��+�Wαpm�+7#�V#n#�#�I#���(�v[s=�-��(��hϪ�c;,#�α�&gt;#&amp;_�[+�T&gt;-`�C˱#t�#t�Χ��Oz��#�</w:t>
        <w:br/>
        <w:t>-�z@�g#�\.*</w:t>
      </w:r>
      <w:r>
        <w:rPr/>
        <w:t>ଥ</w:t>
      </w:r>
      <w:r>
        <w:rPr/>
        <w:t>=_�m�dAm��</w:t>
        <w:br/>
        <w:t>{����#�\�;t�#n�</w:t>
      </w:r>
      <w:r>
        <w:rPr>
          <w:rtl w:val="true"/>
        </w:rPr>
        <w:t>܂</w:t>
      </w:r>
      <w:r>
        <w:rPr/>
        <w:t>�</w:t>
      </w:r>
      <w:r>
        <w:rPr/>
        <w:t>'?��</w:t>
      </w:r>
    </w:p>
    <w:p>
      <w:pPr>
        <w:pStyle w:val="PreformattedText"/>
        <w:bidi w:val="0"/>
        <w:jc w:val="left"/>
        <w:rPr/>
      </w:pPr>
      <w:r>
        <w:rPr/>
        <w:t>l-~����O}�S�kA1##����/#��l��Ty#�,LY�eE�L#T���E���(��(�MMAmE##n�(��=�a#����c`[.��ȭU#X�#n�0[š.��#�@#Ђ�����X�y</w:t>
      </w:r>
      <w:r>
        <w:rPr/>
        <w:t>晫</w:t>
      </w:r>
      <w:r>
        <w:rPr/>
        <w:t>'&lt;�</w:t>
        <w:tab/>
        <w:t>m�v�A��5#��9���</w:t>
      </w:r>
      <w:r>
        <w:rPr>
          <w:rtl w:val="true"/>
        </w:rPr>
        <w:t>ڇ</w:t>
      </w:r>
      <w:r>
        <w:rPr/>
        <w:t>-#|zM-�.���R@#�rI9�rk�d����#�#V#�V�mm#�#d�N2�#��#�su#z��}�#�</w:t>
      </w:r>
      <w:r>
        <w:rPr/>
        <w:t>؎�</w:t>
      </w:r>
      <w:r>
        <w:rPr/>
        <w:t>R���`#@;OB���*F#��3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�p#�Q#E�nk��}�#n�(��=�����</w:t>
        <w:br/>
        <w:t>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#�#^</w:t>
        <w:br/>
        <w:t>Fi</w:t>
      </w:r>
      <w:r>
        <w:rPr/>
        <w:t>飿��</w:t>
      </w:r>
      <w:r>
        <w:rPr/>
        <w:t>Zmx�"#��</w:t>
        <w:br/>
        <w:t>�}��#�:�3V#}�CW#{����zԣV���###=�#l��`�:��O=��K_͘K,�Wq*a�#�ҷ##.���#�Z��z����l���#B/��qT�2�#���:�?����c#��#��#ԃh�ReY�\y�#�\�&lt;Vd*��(�vS��(��h_h�֎�m�v��Z�&lt;�V�#��_��W[8-�###?�&amp;##ԁ�#&lt;�#��N;�-#|�#�c�y�c#�qm9�#�C#"���&lt;�/��#��g-����lQ������i�,���{�w�</w:t>
      </w:r>
    </w:p>
    <w:p>
      <w:pPr>
        <w:pStyle w:val="PreformattedText"/>
        <w:bidi w:val="0"/>
        <w:jc w:val="left"/>
        <w:rPr/>
      </w:pPr>
      <w:r>
        <w:rPr/>
        <w:t>ۭ</w:t>
      </w:r>
      <w:r>
        <w:rPr/>
        <w:t>&gt;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@��#��^p΍#����#\��#�#�s��#?��&gt;�5#�#�e�=��9�z��c6�`R�#�#lSM9��(�-M�mrn�(��=��?���!�N��z#�*x$��#_���+�h����#Ty��p����~�����SOm����#x�\a��y���b!���j��|�9�*</w:t>
        <w:br/>
        <w:t>#�Z�#�#�-Z�#��#���^�=��~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K���k�#˒+k#�}#��^��`����-#�#</w:t>
      </w:r>
      <w:r>
        <w:rPr>
          <w:rtl w:val="true"/>
        </w:rPr>
        <w:t>׹</w:t>
      </w:r>
      <w:r>
        <w:rPr/>
        <w:t>��</w:t>
      </w:r>
      <w:r>
        <w:rPr/>
        <w:t>\��Pe0�\x?x�?�Li#�%#����p�6��(�</w:t>
      </w:r>
    </w:p>
    <w:p>
      <w:pPr>
        <w:pStyle w:val="PreformattedText"/>
        <w:bidi w:val="0"/>
        <w:jc w:val="left"/>
        <w:rPr/>
      </w:pPr>
      <w:r>
        <w:rPr/>
        <w:t>#n�(��=�</w:t>
      </w:r>
      <w:r>
        <w:rPr>
          <w:rtl w:val="true"/>
        </w:rPr>
        <w:t>޵�</w:t>
      </w:r>
      <w:r>
        <w:rPr>
          <w:rtl w:val="true"/>
        </w:rPr>
        <w:t>#�</w:t>
      </w:r>
      <w:r>
        <w:rPr/>
        <w:t>1</w:t>
      </w:r>
      <w:r>
        <w:rPr/>
        <w:t>y�{#l�!��̭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V�#��s����y�{��u�{5��#��Cq��</w:t>
        <w:br/>
        <w:t>��V#C��@#�T=X��W���`r�-`O��o~�m�B���o������z��x��#��_�#[&lt;_�P��{-���F�n��N�h_A5##��#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^�2�w�#�4�?���#�&gt;�l!�r��#�#����v</w:t>
      </w:r>
      <w:r>
        <w:rPr>
          <w:rtl w:val="true"/>
        </w:rPr>
        <w:t>ޝ</w:t>
      </w:r>
      <w:r>
        <w:rPr/>
        <w:t>����#���(�vKcE��</w:t>
        <w:br/>
        <w:t>(��(�S#+ ���#{�ǵ�#�\`+\W#�jE</w:t>
        <w:tab/>
        <w:t>�#k���#NX��nw[�x≫{��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Ё_E�T</w:t>
        <w:br/>
        <w:t>�lrj�#�C#jn��&gt;��#��#��+,Wk!#�~�ww��#������,##���o�{����:�Z���l��=/ĺ��)#n�#{�k�����y#� ��</w:t>
      </w:r>
    </w:p>
    <w:p>
      <w:pPr>
        <w:pStyle w:val="PreformattedText"/>
        <w:bidi w:val="0"/>
        <w:jc w:val="left"/>
        <w:rPr/>
      </w:pPr>
      <w:r>
        <w:rPr/>
        <w:t>Ё��f��A�</w:t>
      </w:r>
      <w:r>
        <w:rPr/>
        <w:t>㗋</w:t>
      </w:r>
      <w:r>
        <w:rPr/>
        <w:t>+##�[�v#��o���#�0��#��U�#s�#�Q#E�n*p#EQ#�yM��T�#�+f�g�g</w:t>
      </w:r>
    </w:p>
    <w:p>
      <w:pPr>
        <w:pStyle w:val="PreformattedText"/>
        <w:bidi w:val="0"/>
        <w:jc w:val="left"/>
        <w:rPr/>
      </w:pPr>
      <w:r>
        <w:rPr/>
        <w:t>⸔</w:t>
      </w:r>
      <w:r>
        <w:rPr/>
        <w:t>#V`+���(�#���.wY��#wX#{</w:t>
      </w:r>
      <w:r>
        <w:rPr/>
        <w:t>챫</w:t>
      </w:r>
      <w:r>
        <w:rPr/>
        <w:t>;�񎫻���-��я~t#:n�BL�Z9�B����AN(�#��#@#V@�#��;�_��/�r�o�Ϳi�0�Z��9�#��=�U�����Z`ZK���m�k��{-</w:t>
        <w:br/>
        <w:t>9Y���w�</w:t>
      </w:r>
      <w:r>
        <w:rPr/>
        <w:t>ؗ</w:t>
      </w:r>
      <w:r>
        <w:rPr/>
        <w:t>Z���W�#�Z�pz9��]h��#�*��y��lB�k{��</w:t>
      </w:r>
      <w:r>
        <w:rPr>
          <w:rtl w:val="true"/>
        </w:rPr>
        <w:t>޷</w:t>
      </w:r>
      <w:r>
        <w:rPr/>
        <w:t>��</w:t>
      </w:r>
      <w:r>
        <w:rPr/>
        <w:t>@W#.w���\���~.��u�&gt;���#���(�vS}}���)��(��hOh#�}#</w:t>
      </w:r>
      <w:r>
        <w:rPr>
          <w:rtl w:val="true"/>
        </w:rPr>
        <w:t>ޡ</w:t>
      </w:r>
      <w:r>
        <w:rPr/>
        <w:t>&lt;&amp;�#�q5���</w:t>
        <w:br/>
        <w:t>��K</w:t>
        <w:br/>
        <w:t>l9��Z@{�1Ǭnu�[�n{�</w:t>
      </w:r>
      <w:r>
        <w:rPr>
          <w:rtl w:val="true"/>
        </w:rPr>
        <w:t>ۮ�</w:t>
      </w:r>
      <w:r>
        <w:rPr>
          <w:rtl w:val="true"/>
        </w:rPr>
        <w:t>|�;</w:t>
      </w:r>
      <w:r>
        <w:rPr/>
        <w:t>7</w:t>
      </w:r>
      <w:r>
        <w:rPr/>
        <w:t>�V���J^ϭ����#���r9#h9�##,#!V8�_��_5ȶ?�˾]Q-����Y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P�gAlm�km�K]</w:t>
      </w:r>
      <w:r>
        <w:rPr/>
        <w:t>۲��</w:t>
      </w:r>
      <w:r>
        <w:rPr/>
        <w:t>&lt;�y�#�#~�#��f�#t�3����Ov#���x;?�</w:t>
      </w:r>
      <w:r>
        <w:rPr/>
        <w:t>ֹ�</w:t>
      </w:r>
      <w:r>
        <w:rPr/>
        <w:t>pqU�V��d�\d���#�����!�N�m�7��(</w:t>
      </w:r>
      <w:r>
        <w:rPr>
          <w:rtl w:val="true"/>
        </w:rPr>
        <w:t>ډ</w:t>
      </w:r>
      <w:r>
        <w:rPr/>
        <w:t>#�Q#EўV�#�U���\�#(#i\H#��</w:t>
      </w:r>
      <w:r>
        <w:rPr>
          <w:rtl w:val="true"/>
        </w:rPr>
        <w:t>ت</w:t>
      </w:r>
      <w:r>
        <w:rPr>
          <w:rtl w:val="true"/>
        </w:rPr>
        <w:t>#�@#�#���</w:t>
      </w:r>
      <w:r>
        <w:rPr/>
        <w:t>6</w:t>
      </w:r>
      <w:r>
        <w:rPr/>
        <w:t>�Y���7_��f7kp˽=�</w:t>
      </w:r>
      <w:r>
        <w:rPr/>
        <w:t>䓛</w:t>
      </w:r>
      <w:r>
        <w:rPr/>
        <w:t>#</w:t>
        <w:tab/>
        <w:t>�#���rk�##=#j���</w:t>
        <w:tab/>
        <w:t>4�a#�=`#C���#c��+�������`�@�</w:t>
      </w:r>
      <w:r>
        <w:rPr>
          <w:rtl w:val="true"/>
        </w:rPr>
        <w:t>ߖ</w:t>
      </w:r>
      <w:r>
        <w:rPr>
          <w:rtl w:val="true"/>
        </w:rPr>
        <w:t>!</w:t>
      </w:r>
      <w:r>
        <w:rPr/>
        <w:t>4</w:t>
      </w:r>
      <w:r>
        <w:rPr/>
        <w:t>�y�#nպz��z���~��</w:t>
      </w:r>
      <w:r>
        <w:rPr>
          <w:rtl w:val="true"/>
        </w:rPr>
        <w:t>ت�</w:t>
      </w:r>
      <w:r>
        <w:rPr/>
        <w:t>4</w:t>
      </w:r>
      <w:r>
        <w:rPr/>
        <w:t>�w�B��#�W##f9���rJ[8�B����5�[x�&lt;�</w:t>
        <w:br/>
        <w:t>O���VM��#���(���#�Q#EўѰ#а�L9��Vn��a��T#�#ʉ#�'�tRsior���nx�#6����n���=���##�]�#��H�#˧#��S`Y�Z�:#�)�^w|}Ehp</w:t>
        <w:br/>
        <w:t>\{'�~�x#�c�=0{}��~��?l�T�#�`^x�0c��z</w:t>
      </w:r>
      <w:r>
        <w:rPr/>
        <w:t>۪</w:t>
      </w:r>
      <w:r>
        <w:rPr/>
        <w:t>#-&lt;�{kB@���*�[ue���N/�O|�#����gc#�</w:t>
        <w:br/>
        <w:t>�#n�(��#��m#EQ�g�#��a��`��#�)��</w:t>
        <w:br/>
        <w:t>���r@���P� #w�q�����#��#</w:t>
      </w:r>
    </w:p>
    <w:p>
      <w:pPr>
        <w:pStyle w:val="PreformattedText"/>
        <w:bidi w:val="0"/>
        <w:jc w:val="left"/>
        <w:rPr/>
      </w:pPr>
      <w:r>
        <w:rPr/>
        <w:t>n���n#�R#In�#�rt�</w:t>
        <w:br/>
        <w:t>A�7</w:t>
        <w:br/>
        <w:t>�#�u#Z���#��{#�}#�##�#���;n9�#X#����[9��n�Z��#t#���&gt;���oN�</w:t>
        <w:br/>
        <w:t>�</w:t>
        <w:br/>
        <w:t>U9�</w:t>
      </w:r>
      <w:r>
        <w:rPr/>
        <w:t>ۭ�</w:t>
      </w:r>
      <w:r>
        <w:rPr/>
        <w:t>#���(�6հ�z�6��(�3###��&gt;�=</w:t>
      </w:r>
      <w:r>
        <w:rPr/>
        <w:t>؂</w:t>
      </w:r>
      <w:r>
        <w:rPr/>
        <w:t>)=W��s����&amp;</w:t>
        <w:br/>
        <w:t>��S#fA-���</w:t>
        <w:br/>
        <w:t>G�#��|{m�#[aȀLH0��h#w_�q������4�3+#�{�</w:t>
        <w:tab/>
        <w:t>#v�</w:t>
      </w:r>
      <w:r>
        <w:rPr/>
        <w:t>ؖ�</w:t>
      </w:r>
      <w:r>
        <w:rPr/>
        <w:t>d!��#|+ƥ</w:t>
      </w:r>
      <w:r>
        <w:rPr>
          <w:rtl w:val="true"/>
        </w:rPr>
        <w:t>ڴ</w:t>
      </w:r>
      <w:r>
        <w:rPr/>
        <w:t>P�G&lt;�#�y9�5Q �Yx���g��3#�FQ#E�h��T�#n�(��=�!�TUd#�T�#��#ies�##4�z�</w:t>
      </w:r>
      <w:r>
        <w:rPr>
          <w:rtl w:val="true"/>
        </w:rPr>
        <w:t>ܪ</w:t>
      </w:r>
      <w:r>
        <w:rPr/>
        <w:t>������</w:t>
      </w:r>
      <w:r>
        <w:rPr/>
        <w:t>-oy���ʷ����\]���y�kZn�j�*#�`���u��m#�K#D�_U��[�#����fb�w�k�[�˽�k#�G��p�s�'#�V��g���#n�(���#���V@Q#EѾ���*/#</w:t>
      </w:r>
      <w:r>
        <w:rPr/>
        <w:t>؂</w:t>
      </w:r>
      <w:r>
        <w:rPr/>
        <w:t>Q��%�/�/�ӟ��V�WE_a�`V~��o�#b�L�#��</w:t>
      </w:r>
      <w:r>
        <w:rPr>
          <w:rtl w:val="true"/>
        </w:rPr>
        <w:t>ݍ���</w:t>
      </w:r>
      <w:r>
        <w:rPr>
          <w:rtl w:val="true"/>
        </w:rPr>
        <w:t>'�</w:t>
      </w:r>
      <w:r>
        <w:rPr/>
        <w:t>1</w:t>
      </w:r>
      <w:r>
        <w:rPr/>
        <w:t>�N#��G�nh�{o,��H�'����R��;</w:t>
      </w:r>
      <w:r>
        <w:rPr/>
        <w:t>֢���</w:t>
      </w:r>
      <w:r>
        <w:rPr/>
        <w:t>:#r��&amp;�&lt;͍U9�Z*#Z�ӢX��o!��p�^���6'�#ν��M�JEQ#Eќ�z��K�6��(:��#�x#t���#~�{�k}gU�՗����jN,�����B�%#�-wQ�r�f#�U�H����u9�������</w:t>
        <w:tab/>
        <w:t>q}Q*@[U�#O���#�#P�y*�</w:t>
      </w:r>
      <w:r>
        <w:rPr>
          <w:rtl w:val="true"/>
        </w:rPr>
        <w:t>ں</w:t>
      </w:r>
      <w:r>
        <w:rPr/>
        <w:t>�</w:t>
      </w:r>
      <w:r>
        <w:rPr/>
        <w:t>g.���O}�S�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C��8�{#p9�#s��@X�dm����_�#c#�#�Q#EѦ#��SA�6��(�#,�#�X��#�����#��ը���w��A�s��v5�Y�#jA���Z�p##=z��^�z����#�#[#��\�#��8�#�#�n�\��S#�#��#�*���I��|�;���|b�lU1����b�[W#���G&gt;�z��</w:t>
      </w:r>
      <w:r>
        <w:rPr>
          <w:rtl w:val="true"/>
        </w:rPr>
        <w:t>޶</w:t>
      </w:r>
      <w:r>
        <w:rPr/>
        <w:t>z�+_</w:t>
      </w:r>
      <w:r>
        <w:rPr/>
        <w:t>٪</w:t>
      </w:r>
      <w:r>
        <w:rPr/>
        <w:t>P;��q��Nw�S�c�#e#�9�&amp;##���k��[�;U�j*�l7�#�Q#E#O��(��hTs��#�,y�#��@�Ds�#p�Hn"P#�|�</w:t>
      </w:r>
      <w:r>
        <w:rPr/>
        <w:t>嗯���</w:t>
      </w:r>
      <w:r>
        <w:rPr/>
        <w:t>76�P;#��Z�p#��Q��[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Y/V���{n�c���P�j����|Ν����p�7]��f��##��@�;�x#�cS��y�Ol�;�[�$��\:�c�m�`�O��O��#���ozӛ�y4Q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#�Z-Y��#SOx�#Z#j��#��ǚ{[</w:t>
      </w:r>
      <w:r>
        <w:rPr/>
        <w:t>ۛ</w:t>
      </w:r>
      <w:r>
        <w:rPr/>
        <w:t>#�������^�G�5��(����&amp;��s#EQt�u]�m#.�#�s�n����Z# '�#�h��+#Y��PY-iTH���U�#����# ��V��#[Np����b#��#��#v�</w:t>
      </w:r>
      <w:r>
        <w:rPr>
          <w:rtl w:val="true"/>
        </w:rPr>
        <w:t>ݪ</w:t>
      </w:r>
      <w:r>
        <w:rPr/>
        <w:t>�</w:t>
      </w:r>
      <w:r>
        <w:rPr/>
        <w:t>#�`#�rc9�_��W#�#JE�8��m��=�����?�&amp;</w:t>
        <w:tab/>
        <w:t>��#��9�cՌ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��:�Ks���#�B�o}�[�nq�[4��so�g~���&amp;#�#P�W�:�S##K��u�u�6���`*#��(��kiS#�$ĸ]�#PU/�)�-�#`BmAi���][�h8�B�-�n9�#</w:t>
      </w:r>
      <w:r>
        <w:rPr/>
        <w:t xml:space="preserve">ۗ��� </w:t>
      </w:r>
      <w:r>
        <w:rPr/>
        <w:t>#�#~#u�dA�}���Z�0�</w:t>
      </w:r>
      <w:r>
        <w:rPr/>
        <w:t>۹��</w:t>
      </w:r>
      <w:r>
        <w:rPr/>
        <w:t>M!u���#�s</w:t>
        <w:softHyphen/>
        <w:t>#��Z#</w:t>
        <w:tab/>
        <w:t>��#�w#~��W����b[��#��z��_�?�#���Q���8#�&lt;�\��;_Λ�#�lR��5� ��6��M�F�2��d9���_򒗬�򖷴�[!� ��,/�y##��$�&amp;}~�&gt;�a�Z�6����h����m#E�!�u</w:t>
        <w:tab/>
        <w:t>�#���Rp9��</w:t>
        <w:br/>
        <w:t>##BB�9_��#[��V3�~��[��'&gt;��)#��ZE�����#��#��-�#�#�+&lt;��#o#D�kU����(��ZΉ�cE��;�����#���#�3�&lt;����&lt;�)�g&gt;�</w:t>
      </w:r>
    </w:p>
    <w:p>
      <w:pPr>
        <w:pStyle w:val="PreformattedText"/>
        <w:bidi w:val="0"/>
        <w:jc w:val="left"/>
        <w:rPr/>
      </w:pPr>
      <w:r>
        <w:rPr/>
        <w:t>8�#E�8���/��d��x�Q_`J#.�,�X#/N�q�#����w����}&gt; [#�_��_i!��#0��'o</w:t>
        <w:br/>
        <w:t>��&amp;##�Q#E#_��(���Z�.�`uʹ#��c�</w:t>
        <w:br/>
        <w:t>pqm��-�����[��e/k#W!ɠV�#Ŏ#��X=W## ���\J`5�_��&gt;#�</w:t>
        <w:br/>
        <w:t>#A�}#�B���uL</w:t>
        <w:br/>
        <w:t>c</w:t>
        <w:tab/>
        <w:t>��s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86'[x��c#��v��#���� ##�A���##�#�\��\�4!�s�M��z#;�����1�#��V�%�Ɋ{=��OmE�.���#Ŷ���#;��#�&amp;p;��;###���(:�</w:t>
        <w:br/>
        <w:t>�FQ#E��u#�S9���U#).�&lt;������rm����T�XH2�#HY8��DPU�����w5x�:r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</w:t>
      </w:r>
      <w:r>
        <w:rPr>
          <w:rtl w:val="true"/>
        </w:rPr>
        <w:t>ߟ</w:t>
      </w:r>
      <w:r>
        <w:rPr/>
        <w:t>����</w:t>
      </w:r>
      <w:r>
        <w:rPr/>
        <w:br/>
        <w:t>2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�q�?˕V(K������Z=��#oΩ�Nou�[��XЩm#�5#��W�#|:�rq��#�?W&gt;'p�-�##o###�˽#��#T����'=�mCX��T</w:t>
        <w:br/>
        <w:t>Zqo�%����#���kd]#��Z</w:t>
        <w:br/>
        <w:t>�FQ##l#n�(��ki'p�4ot�Z�##s+##�#\˵�G�����G=�Q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[�+#V��</w:t>
      </w:r>
      <w:r>
        <w:rPr/>
        <w:t>꾜</w:t>
      </w:r>
      <w:r>
        <w:rPr/>
        <w:t>I���</w:t>
        <w:br/>
        <w:t>(O���U�X�r#B</w:t>
      </w:r>
      <w:r>
        <w:rPr>
          <w:rtl w:val="true"/>
        </w:rPr>
        <w:t>ݻ</w:t>
      </w:r>
      <w:r>
        <w:rPr/>
        <w:t>�</w:t>
      </w:r>
      <w:r>
        <w:rPr/>
        <w:t>C'�^g</w:t>
      </w:r>
      <w:r>
        <w:rPr>
          <w:rtl w:val="true"/>
        </w:rPr>
        <w:t>߇</w:t>
      </w:r>
      <w:r>
        <w:rPr/>
        <w:t>#���+j�^Z#,g�# #�bW}[#9��O#</w:t>
        <w:br/>
        <w:t>���#Z\`#�#l���nv��</w:t>
      </w:r>
    </w:p>
    <w:p>
      <w:pPr>
        <w:pStyle w:val="PreformattedText"/>
        <w:bidi w:val="0"/>
        <w:jc w:val="left"/>
        <w:rPr/>
      </w:pPr>
      <w:r>
        <w:rPr/>
        <w:t>np����w���F7�Q+�����=\n��\\�ső#��cm�&gt;T���L�</w:t>
      </w:r>
      <w:r>
        <w:rPr>
          <w:rtl w:val="true"/>
        </w:rPr>
        <w:t>ߖ</w:t>
      </w:r>
      <w:r>
        <w:rPr/>
        <w:t>{k�A�u�x�m</w:t>
      </w:r>
      <w:r>
        <w:rPr>
          <w:rtl w:val="true"/>
        </w:rPr>
        <w:t>ݠ</w:t>
      </w:r>
      <w:r>
        <w:rPr/>
        <w:t>���</w:t>
      </w:r>
      <w:r>
        <w:rPr/>
        <w:t>n�����ϭ^��</w:t>
      </w:r>
      <w:r>
        <w:rPr>
          <w:rtl w:val="true"/>
        </w:rPr>
        <w:t>׮</w:t>
      </w:r>
      <w:r>
        <w:rPr/>
        <w:t>���</w:t>
      </w:r>
      <w:r>
        <w:rPr/>
        <w:t>lU��b�/.U��#</w:t>
      </w:r>
      <w:r>
        <w:rPr>
          <w:rtl w:val="true"/>
        </w:rPr>
        <w:t>܎</w:t>
      </w:r>
      <w:r>
        <w:rPr/>
        <w:t>A�Ե46�2�#HA�(�����m#EQt-]#p</w:t>
      </w:r>
      <w:r>
        <w:rPr>
          <w:rtl w:val="true"/>
        </w:rPr>
        <w:t>ۿ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-��SY�V��rm��`#̂Z���'?��</w:t>
      </w:r>
    </w:p>
    <w:p>
      <w:pPr>
        <w:pStyle w:val="PreformattedText"/>
        <w:bidi w:val="0"/>
        <w:jc w:val="left"/>
        <w:rPr/>
      </w:pPr>
      <w:r>
        <w:rPr/>
        <w:t>z�#�R%���_�#����s#ζ�&amp;��*���b</w:t>
      </w:r>
      <w:r>
        <w:rPr>
          <w:rtl w:val="true"/>
        </w:rPr>
        <w:t>߄</w:t>
      </w:r>
      <w:r>
        <w:rPr/>
        <w:t>#[�##�Z8��I##��T�n��#~��Qa�#�#&amp;-�Wȱ</w:t>
        <w:br/>
        <w:t>�</w:t>
        <w:br/>
        <w:t>&gt;#Ip~�W�&gt;��#7�w\�PE��#WQ-=~U/V�</w:t>
        <w:tab/>
        <w:t>��ȏ������~�</w:t>
      </w:r>
      <w:r>
        <w:rPr/>
        <w:t>؏����</w:t>
      </w:r>
      <w:r>
        <w:rPr/>
        <w:t>��#�_m|�N29�\ra#��t#!Vy�¸{@t����#��}��=#G��Va���e��</w:t>
      </w:r>
      <w:r>
        <w:rPr/>
        <w:t>ַ���</w:t>
      </w:r>
      <w:r>
        <w:rPr/>
        <w:t>?8�~��E���u]#��3�j�Q#E#[��(���Z:#p;�z���#���VQ"#�#D�W�u#f�J#�o #�@#'�{8��B@</w:t>
        <w:tab/>
        <w:t>V��m��I@�#S#Z�</w:t>
        <w:tab/>
        <w:t>:��r��</w:t>
      </w:r>
      <w:r>
        <w:rPr>
          <w:rtl w:val="true"/>
        </w:rPr>
        <w:t>ٷ</w:t>
      </w:r>
      <w:r>
        <w:rPr/>
        <w:t>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j�z*�##-�#\#�#�k�7�#Z-�O%b#�Z#�bO�Y#)�#�\Z#���&gt;�y�[=�iO�*��-#�&lt;��c#�rj���7��O�{�#</w:t>
      </w:r>
      <w:r>
        <w:rPr/>
        <w:t>ް</w:t>
      </w:r>
      <w:r>
        <w:rPr/>
        <w:t>9�9�`���C##ΝI�#\�#й��z:G�#���u��w�VL�����</w:t>
        <w:br/>
        <w:t>M�BH#�c+g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�Ɓ�(��hL��(���ZZ�C;����Y�z�R!ɀ#h�#�</w:t>
        <w:br/>
        <w:t>�#�&lt;[E���:��,��K.�d+�T5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Ɯbp#</w:t>
      </w:r>
      <w:r>
        <w:rPr>
          <w:rtl w:val="true"/>
        </w:rPr>
        <w:t>ڪ</w:t>
      </w:r>
      <w:r>
        <w:rPr/>
        <w:t>g,�#�</w:t>
      </w:r>
      <w:r>
        <w:rPr/>
        <w:t>ഠ</w:t>
      </w:r>
      <w:r>
        <w:rPr/>
        <w:t>#���+���h�#&gt;�~�#�</w:t>
      </w:r>
      <w:r>
        <w:rPr/>
        <w:t>֢</w:t>
      </w:r>
      <w:r>
        <w:rPr/>
        <w:t>Վph`�i#��rA�Pb��}uL#՟�r7#y#�@^&gt;,x#��j�4�VQ(`/#X�/�#�rj�x�;��W#+�Vέ\�Z�#�^�m�#b�/@v#+WY�##��#nm#��j#^���</w:t>
        <w:br/>
        <w:t>#W��gb#rm�-W�g�]��</w:t>
        <w:br/>
        <w:t>X9&gt;��L8�þ�c��X�mAm��#C��]�Q#E��W�6��(���#��iO����#T8�\Sp</w:t>
        <w:tab/>
        <w:t>"#���Bh#�#v����#n��#f�M.'�#�\B��{��#G��[[=c�,�#�}�C#j��#�&lt;�R�##̍�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^s@U##��ª�,##|;#��B�-�M��9���S#��Y0˝}�c#ӜP��mU##ЂS���B��#{��E�S���k�z���v��7</w:t>
      </w:r>
      <w:r>
        <w:rPr>
          <w:rtl w:val="true"/>
        </w:rPr>
        <w:t>׵</w:t>
      </w:r>
      <w:r>
        <w:rPr/>
        <w:t>�</w:t>
      </w:r>
      <w:r>
        <w:rPr/>
        <w:t>V���#��U�Z����\�##�ί����/����g��5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3h��t</w:t>
      </w:r>
      <w:r>
        <w:rPr/>
        <w:t>뭶</w:t>
      </w:r>
      <w:r>
        <w:rPr/>
        <w:t>@c��\#�a����~�Q#E��R�6��(���k�]'�S�m��#K`#��#G�;#�8��#�#FP�!��+��Z=\9��|����̜Z�#f��\T#�</w:t>
        <w:tab/>
        <w:t>#�</w:t>
        <w:br/>
        <w:t>(�T��!�#ř��~�[;"�j��7wS#a#�є'lQx</w:t>
        <w:tab/>
        <w:t>���*��##���qrg�)#�W�y-�#</w:t>
      </w:r>
      <w:r>
        <w:rPr/>
        <w:t>䪂�</w:t>
      </w:r>
      <w:r>
        <w:rPr/>
        <w:t>#պ��:W�</w:t>
      </w:r>
      <w:r>
        <w:rPr>
          <w:rtl w:val="true"/>
        </w:rPr>
        <w:t>ڞ</w:t>
      </w:r>
      <w:r>
        <w:rPr/>
        <w:t>�</w:t>
      </w:r>
      <w:r>
        <w:rPr/>
        <w:t>T(7���#[�#�#�l_A�</w:t>
        <w:tab/>
        <w:t>#��=/#�����#`�-`w����#�&amp;#����sro�S�#��d�Ϲ�n���ccU���6��(:�</w:t>
        <w:br/>
        <w:t>�FQ#E��^�[�#;</w:t>
        <w:br/>
        <w:t>3�m�����&gt;��l#(�#�#:a���</w:t>
        <w:br/>
        <w:t>#]x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k��m���DzN�'�U$�;{�##��#6.f#��##�#l�#HZ���#Z�m_�*�+P��`#H�K��p&lt;#nk9���##b�ɪH� �#�z���a##�����68�#[�5�U�&gt;�9�i��k+W#��k_&lt;�m�#��_�jy�U@��+�Xn0��Sm��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-΁s�&lt;r��i�/��</w:t>
        <w:br/>
        <w:t>M��ɛ\#��(���#�Q#Eѵ4#�G#nmS�</w:t>
        <w:br/>
        <w:t>�</w:t>
        <w:br/>
        <w:t>6�oU%#hq@�# ��[�#.�' #c�a9��E����}K# #lU�#iB��-���#A��`r"��#��##�#����Q�p-#f9��</w:t>
      </w:r>
      <w:r>
        <w:rPr>
          <w:rtl w:val="true"/>
        </w:rPr>
        <w:t>׾</w:t>
      </w:r>
      <w:r>
        <w:rPr/>
        <w:t>V80�U~,`#[@�#����z�{�(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F�#g��,t#t����9��TA.'</w:t>
      </w:r>
      <w:r>
        <w:rPr>
          <w:rtl w:val="true"/>
        </w:rPr>
        <w:t>پڷ�׵</w:t>
      </w:r>
      <w:r>
        <w:rPr/>
        <w:t>#;��V�՜s��Χ�E#�|hž�!s���</w:t>
        <w:br/>
        <w:tab/>
        <w:t>##���</w:t>
        <w:tab/>
        <w:t>#������#l�1</w:t>
      </w:r>
      <w:r>
        <w:rPr/>
        <w:t>֣�</w:t>
      </w:r>
      <w:r>
        <w:rPr/>
        <w:t>/�ŭ_z-M�#��#EQ##L#n�(��ki��m��#b�#:�*(#��AA#�#� ��#&gt;���aΫ\P�-p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V�"#T`ˉ#�\^</w:t>
      </w:r>
      <w:r>
        <w:rPr/>
        <w:t>﫞� �</w:t>
      </w:r>
      <w:r>
        <w:rPr/>
        <w:t>:A,0#��c#ӵ��s#�#�#�^�#���]�#�!���u �{*l��#����Y#*#�2;~���#;o#WE�#�</w:t>
      </w:r>
      <w:r>
        <w:rPr/>
        <w:t>߹�</w:t>
      </w:r>
      <w:r>
        <w:rPr/>
        <w:t>@#\�##&gt;mb�&gt;</w:t>
      </w:r>
      <w:r>
        <w:rPr>
          <w:rtl w:val="true"/>
        </w:rPr>
        <w:t>ھ</w:t>
      </w:r>
      <w:r>
        <w:rPr/>
        <w:t>bS�Pq��3#�s-��{}#�i�:�Pn##�X���b#��#�#l���##.�Ya�j��=##���.�^��A}���m#E��Q�6��(��u�_;</w:t>
      </w:r>
      <w:r>
        <w:rPr/>
        <w:t>ܶ�</w:t>
      </w:r>
      <w:r>
        <w:rPr/>
        <w:t>T��B�#�R�</w:t>
        <w:tab/>
        <w:t>4�,����`#�&amp;�#��#�Z1�Q�+#�������)�@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��</w:t>
        <w:br/>
        <w:t xml:space="preserve">�#V#�8�#� </w:t>
      </w:r>
      <w:r>
        <w:rPr>
          <w:rtl w:val="true"/>
        </w:rPr>
        <w:t>ڶ</w:t>
      </w:r>
      <w:r>
        <w:rPr/>
        <w:t>�͉</w:t>
      </w:r>
      <w:r>
        <w:rPr/>
        <w:t>#������rN+4�rg�#�f�^_��R��*��6��*#�d�,�</w:t>
      </w:r>
      <w:r>
        <w:rPr>
          <w:rtl w:val="true"/>
        </w:rPr>
        <w:t>׺</w:t>
      </w:r>
      <w:r>
        <w:rPr/>
        <w:t>��</w:t>
      </w:r>
      <w:r>
        <w:rPr/>
        <w:t>r��C#��P���S���#;&amp;!��#�9�T�\y��h��{��6�4��*H�\��qa�r���{��u^��&amp; ��ηur���D��#�]!֎˹��^c2�~Vh���g��{;��'#n#E��Q�6��(Z��"��_�orc�u�(�#&lt;��#�</w:t>
        <w:br/>
        <w:t xml:space="preserve">��-#�# </w:t>
        <w:tab/>
        <w:t>�#j\Kp�M#Ǖk</w:t>
      </w:r>
      <w:r>
        <w:rPr>
          <w:rtl w:val="true"/>
        </w:rPr>
        <w:t>ۻ</w:t>
      </w:r>
      <w:r>
        <w:rPr/>
        <w:t>��</w:t>
      </w:r>
      <w:r>
        <w:rPr/>
        <w:t>?W���S�##=Ἔ��E#�������#��7��mszA1p�#R=/7#�z�}�n����է�##^+o�����#`rg�,g</w:t>
      </w:r>
      <w:r>
        <w:rPr>
          <w:rtl w:val="true"/>
        </w:rPr>
        <w:t>پ</w:t>
      </w:r>
      <w:r>
        <w:rPr/>
        <w:t>�</w:t>
      </w:r>
      <w:r>
        <w:rPr/>
        <w:t>qU�</w:t>
        <w:tab/>
        <w:t>Prj#�~��#�ji�8��ʓ#�</w:t>
        <w:br/>
        <w:t>Aqz#3p�#�[�q-Z</w:t>
        <w:tab/>
        <w:t>�n��##��#�I#�V^���%�#`a</w:t>
      </w:r>
      <w:r>
        <w:rPr>
          <w:rtl w:val="true"/>
        </w:rPr>
        <w:t>ݪ</w:t>
      </w:r>
      <w:r>
        <w:rPr/>
        <w:t>&gt;{#�Y#6#�d#X�{�#&amp;������N���m#E��Q�6��(Z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͂2���C�]A#7#0U�kU#�|[��rf##�#��#�mK^'(#</w:t>
        <w:br/>
        <w:t>+$##�n��g�</w:t>
        <w:tab/>
        <w:t>ªB�#�r`=#~�+(#�¥���`!�}�&amp;0�z�0]��}`����b��u��:���L��:��#��y��j����;^�#0��#Z��;</w:t>
      </w:r>
    </w:p>
    <w:p>
      <w:pPr>
        <w:pStyle w:val="PreformattedText"/>
        <w:bidi w:val="0"/>
        <w:jc w:val="left"/>
        <w:rPr/>
      </w:pPr>
      <w:r>
        <w:rPr/>
        <w:t>#��΁�έ�#���,��~#j##h��|u��_u�</w:t>
      </w:r>
      <w:r>
        <w:rPr>
          <w:rtl w:val="true"/>
        </w:rPr>
        <w:t>߼</w:t>
      </w:r>
      <w:r>
        <w:rPr/>
        <w:t>�Ds[�B]`Թ�#�Vh7�-`#j�#�#t�#��+��#�������#w^Ul���a8�&amp;��TA�(���`*p#EQ#-�v�v��� ��a�</w:t>
        <w:tab/>
        <w:t>���</w:t>
        <w:br/>
        <w:t>��'</w:t>
        <w:br/>
        <w:t>�#5#���#pr?�$�%���I�^�bf����##�i#�`��j��#�+�#�#k#��ɠ#p�n�#����oN��E���8����#���qŝ���b�����#��c�%��B�#h�$�5</w:t>
        <w:tab/>
        <w:t>�x��&amp;#���#��s�#8�^��Ul�~p����nw��</w:t>
      </w:r>
    </w:p>
    <w:p>
      <w:pPr>
        <w:pStyle w:val="PreformattedText"/>
        <w:bidi w:val="0"/>
        <w:jc w:val="left"/>
        <w:rPr/>
      </w:pPr>
      <w:r>
        <w:rPr/>
        <w:t>ox�Տ�</w:t>
      </w:r>
      <w:r>
        <w:rPr/>
        <w:t>؏�</w:t>
      </w:r>
      <w:r>
        <w:rPr/>
        <w:t>nr��4 �T;��I#(</w:t>
      </w:r>
      <w:r>
        <w:rPr/>
        <w:t>۫</w:t>
      </w:r>
      <w:r>
        <w:rPr/>
        <w:t>s+OV#yUN���##f���#���c�=����j�#�9��#0��k��ӥ���԰zr#EQt�#���(�#i�#�)�l�}! 0�Y#6#�`</w:t>
        <w:tab/>
        <w:t>L</w:t>
        <w:tab/>
        <w:t>�#��M##</w:t>
      </w:r>
      <w:r>
        <w:rPr>
          <w:rtl w:val="true"/>
        </w:rPr>
        <w:t>ج</w:t>
      </w:r>
      <w:r>
        <w:rPr/>
        <w:t>\T���#,#A�#�#l����rm+�#(#1��u���#[��#��#V.,##�z#Ǘ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s!9�#U���������[n+�#�#�{�s#�*#[�uX�#V��##q.6��\ZŜT,�x:..*��9#���#|�,�#���-'�9UH</w:t>
        <w:br/>
        <w:t>�^�z�[��7my�r��#Э�#��#��l#��l��8�#Zn0�=�c�+,&lt;��n{��9�#�Ԏ��[�U��g��#l#�Q#E#_��(��h������{V9�#�*##/��#6\���#�#�V5���*&lt;X�_�(�#|)v#��#�#4�^�#����*## sf�0��#0P#�^��W5W��</w:t>
        <w:br/>
        <w:t>#?��#�#]���2P�z#|*��q@j;#��#0p����/p�#�p�_��#�#Y�###-0#�B���\Xm�#- �#�r��&gt;#�Kj;@����#�#|*&amp;%��#��E#).�</w:t>
      </w:r>
      <w:r>
        <w:rPr/>
        <w:t>匛</w:t>
      </w:r>
      <w:r>
        <w:rPr/>
        <w:t>&lt;p~��}(9�##�X|^�</w:t>
      </w:r>
      <w:r>
        <w:rPr>
          <w:rtl w:val="true"/>
        </w:rPr>
        <w:t>ۂ</w:t>
      </w:r>
      <w:r>
        <w:rPr/>
        <w:t>������</w:t>
      </w:r>
      <w:r>
        <w:rPr/>
        <w:t>[��V</w:t>
      </w:r>
    </w:p>
    <w:p>
      <w:pPr>
        <w:pStyle w:val="PreformattedText"/>
        <w:bidi w:val="0"/>
        <w:jc w:val="left"/>
        <w:rPr/>
      </w:pPr>
      <w:r>
        <w:rPr/>
        <w:t>p�4</w:t>
      </w:r>
      <w:r>
        <w:rPr/>
        <w:t>⺛</w:t>
      </w:r>
      <w:r>
        <w:rPr/>
        <w:t>0�;l��yq�#�[��α��#n�}o#�7��(��h)p#EQ#��N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###3@#</w:t>
      </w:r>
      <w:r>
        <w:rPr/>
        <w:t>֪�</w:t>
      </w:r>
      <w:r>
        <w:rPr/>
        <w:t>S�p# �)##��U#b\VŖ��#`n��&gt;����Y�j?�H��H�0[!��M�-��(xd[#��)ϕ��U#��#&lt;#'�#�\G��#s#jB���#��J�kA�ǀ��x��#��e���#@#f�B1��#Z�8�#&lt;�</w:t>
        <w:br/>
        <w:t>Ͷ^��!#��}�s#�#�#[N�</w:t>
        <w:br/>
        <w:t>�&amp;#L,8�&amp;#��:��#��9~��i�s�#�|�q�5�#��a�q�m�:M#�b��9p�\w�_|K���u#���(:�</w:t>
        <w:br/>
        <w:t>�FQ#Ek�#����Z�#���</w:t>
      </w:r>
      <w:r>
        <w:rPr>
          <w:rtl w:val="true"/>
        </w:rPr>
        <w:t>޵</w:t>
      </w:r>
      <w:r>
        <w:rPr/>
        <w:t>#n`�;(#S#�jѣ#1`��j�bLrX�</w:t>
        <w:br/>
        <w:t>#� # �-�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��d##.�Vȱ�SՉ#l��9��#Ԃm�#��S�#�`�*#��c`#@z�j�#���O���Z#�</w:t>
      </w:r>
      <w:r>
        <w:rPr>
          <w:rtl w:val="true"/>
        </w:rPr>
        <w:t>ڱ</w:t>
      </w:r>
      <w:r>
        <w:rPr/>
        <w:t>#-���#�Z��#��#P��;�##3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#Ս����</w:t>
        <w:br/>
        <w:t>'V�#�:�ΗPn</w:t>
      </w:r>
      <w:r>
        <w:rPr>
          <w:rtl w:val="true"/>
        </w:rPr>
        <w:t>ﳿ</w:t>
      </w:r>
      <w:r>
        <w:rPr/>
        <w:t>}Uc�U�Ίz</w:t>
        <w:tab/>
        <w:t>��&gt;y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�*�&gt;?��q7q���^##�]���#�#p�(�#�#�Q#E�Z�p</w:t>
      </w:r>
      <w:r>
        <w:rPr>
          <w:rtl w:val="true"/>
        </w:rPr>
        <w:t>ۃ</w:t>
      </w:r>
      <w:r>
        <w:rPr/>
        <w:t>�</w:t>
      </w:r>
      <w:r>
        <w:rPr/>
        <w:t>##�mU�-�#BJ#�\H###A#�T4���Y#_#��*#��(�UH��e��\En��[##�T�3��</w:t>
        <w:br/>
        <w:t>�#t</w:t>
      </w:r>
      <w:r>
        <w:rPr/>
        <w:t>ާ</w:t>
      </w:r>
      <w:r>
        <w:rPr/>
        <w:t>P��c 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]#$g#d#:`</w:t>
        <w:br/>
        <w:br/>
        <w:t>�� Ժ�##���cUI#�</w:t>
        <w:tab/>
        <w:t>��������#Y�#�u���V�~�#μ��#5#V#��l#�c</w:t>
      </w:r>
      <w:r>
        <w:rPr/>
        <w:t>犃</w:t>
      </w:r>
      <w:r>
        <w:rPr/>
        <w:t>O@jQ#J#�s$4[n0##&gt;l�+����##�B��4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��Nλ#^#y�&lt;W\(�����#9�&gt;�M�v*j`#���#EQtp#���(�f5tm�y�S`P�-��e*��c}H2�</w:t>
      </w:r>
      <w:r>
        <w:rPr/>
        <w:t>㼂</w:t>
      </w:r>
      <w:r>
        <w:rPr/>
        <w:t>I#��Lr]9��K.,�#�</w:t>
        <w:br/>
        <w:t>F����#Q.�0`�)p,�#�##F&lt;#f�!pӓ��#�#z`�#,���S�˖{Z�U��è�#_U#����&gt;Gv]^i�Y�#Ȫ���́#b���s�</w:t>
      </w:r>
      <w:r>
        <w:rPr>
          <w:rtl w:val="true"/>
        </w:rPr>
        <w:t>ث</w:t>
      </w:r>
      <w:r>
        <w:rPr/>
        <w:t>7</w:t>
      </w:r>
      <w:r>
        <w:rPr/>
        <w:t>���B���U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B����ӱ:?��#�m�����lRu#�</w:t>
        <w:br/>
        <w:t>K�n���S��g#��0���UXj����|�!��5#���(:8</w:t>
        <w:br/>
        <w:t>�FQ#E��-��!p#nA# U-��ʁU%X# y��JX��a`#�#�#@��#3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s���O.��Xa�</w:t>
        <w:br/>
        <w:t>9</w:t>
        <w:tab/>
        <w:t>5�#��� W�Y0�I#f�##��#��c#�u.�n�XQ��P�M{��#��&amp;#�##�v�9</w:t>
      </w:r>
      <w:r>
        <w:rPr>
          <w:rtl w:val="true"/>
        </w:rPr>
        <w:t>ޠ</w:t>
      </w:r>
      <w:r>
        <w:rPr/>
        <w:t>ձs[�8��#��{�{</w:t>
      </w:r>
      <w:r>
        <w:rPr>
          <w:rtl w:val="true"/>
        </w:rPr>
        <w:t>޳</w:t>
      </w:r>
      <w:r>
        <w:rPr/>
        <w:t>�</w:t>
      </w:r>
      <w:r>
        <w:rPr/>
        <w:t>CRȋ˭�#�U1*�#�e</w:t>
      </w:r>
      <w:r>
        <w:rPr/>
        <w:t>禀�</w:t>
      </w:r>
      <w:r>
        <w:rPr/>
        <w:t>#,�X&gt;��h k]#W�ep�b��#Psy��~p</w:t>
      </w:r>
      <w:r>
        <w:rPr/>
        <w:t>֭</w:t>
      </w:r>
      <w:r>
        <w:rPr/>
        <w:t>C~�Ɏʛ�����`���#EQ#�m#n�(��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J�e#e#O�X�</w:t>
        <w:br/>
        <w:t>��-#� ʵ��</w:t>
        <w:br/>
        <w:t>k#�B�Ap9��z�2�#,Y#��#*#%'TA#��]�ɕg#�l[ѧ�k�@���,v#n}#�#�Wh���</w:t>
      </w:r>
      <w:r>
        <w:rPr>
          <w:rtl w:val="true"/>
        </w:rPr>
        <w:t>؝</w:t>
      </w:r>
      <w:r>
        <w:rPr/>
        <w:t>#�#��z��u��#^#7`#���</w:t>
      </w:r>
      <w:r>
        <w:rPr>
          <w:rtl w:val="true"/>
        </w:rPr>
        <w:t>׿���޴��</w:t>
      </w:r>
      <w:r>
        <w:rPr>
          <w:rtl w:val="true"/>
        </w:rPr>
        <w:t>&lt;</w:t>
      </w:r>
      <w:r>
        <w:rPr/>
        <w:t>9</w:t>
      </w:r>
      <w:r>
        <w:rPr/>
        <w:t>_&amp;#�)[# V5Y�-�U�YX2`�9</w:t>
        <w:br/>
        <w:t>+#�|^N�|k��&amp;'�#�S#�#�Q#E#S��(��hVG#nA��M0�0��V���B�#|��V�Ya��W�#�r"��r[9�</w:t>
        <w:br/>
        <w:t>#yL(-�#Qg�}v{#�#�~Ved��rF�</w:t>
      </w:r>
      <w:r>
        <w:rPr/>
        <w:t>٪</w:t>
      </w:r>
      <w:r>
        <w:rPr/>
        <w:t>b�A##;�7�H���e��p,µ��s%�����po�W��#��=~</w:t>
      </w:r>
      <w:r>
        <w:rPr/>
        <w:t>瘃</w:t>
      </w:r>
      <w:r>
        <w:rPr/>
        <w:t>Q�O�8g[ȶs-���w��#�S#�îm#P#�\\=uA/7�k��]�:A�Ɏ&gt;�w'��XQ��m#E��P�6��(�հ�T�s7ᶜ�ʍ��</w:t>
        <w:tab/>
        <w:t>!#\�T���UEd-{��VUc��#]a�`#�r[�_h3���*T�##��M��</w:t>
      </w:r>
      <w:r>
        <w:rPr>
          <w:rtl w:val="true"/>
        </w:rPr>
        <w:t>޵</w:t>
      </w:r>
      <w:r>
        <w:rPr/>
        <w:t>�</w:t>
      </w:r>
      <w:r>
        <w:rPr/>
        <w:t>;GR�)�X/WN�up#��n#��s��#�&amp;���:*��d##��ro�C�G���˭#�#��j2�\�iy�&amp;#j#�z�Z_�6�p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�V��vC�`����&amp;#|�5A!�����v��0D|�*)p#EQtp#���(�f���TX</w:t>
      </w:r>
      <w:r>
        <w:rPr/>
        <w:t>瘶</w:t>
      </w:r>
      <w:r>
        <w:rPr/>
        <w:t>#���)�#&gt;</w:t>
      </w:r>
      <w:r>
        <w:rPr/>
        <w:t>ܽ�</w:t>
      </w:r>
      <w:r>
        <w:rPr/>
        <w:t>l̵U�����#�U�#�</w:t>
        <w:br/>
        <w:t>�#��A#_*#+8#</w:t>
      </w:r>
      <w:r>
        <w:rPr>
          <w:rtl w:val="true"/>
        </w:rPr>
        <w:t>ܬ</w:t>
      </w:r>
      <w:r>
        <w:rPr/>
        <w:t>G#���/#�B���*(#�&gt;�v'��v��X�M�?#��f~��H�[a�r]�'���</w:t>
        <w:tab/>
        <w:t>�H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-��O�ˉ��K�o#�r΅$[��1#�#p�</w:t>
        <w:br/>
        <w:t>���\�&gt;���(�##W88�]h��#��#Bw�~GQ#E�C��(��hV�#�V�l��&lt;P`*o#�</w:t>
        <w:br/>
        <w:t>K#��UP���#rp�)�z�#��BZ�#�[`ʍ�#��#�#��"#dPU�,D�rmm��#6'���.mG���</w:t>
      </w:r>
      <w:r>
        <w:rPr/>
        <w:t>ܷ</w:t>
      </w:r>
      <w:r>
        <w:rPr/>
        <w:t>N��'�-������s�[�Um�����G@Z���#+�t�{</w:t>
      </w:r>
      <w:r>
        <w:rPr>
          <w:rtl w:val="true"/>
        </w:rPr>
        <w:t>ݫ</w:t>
      </w:r>
      <w:r>
        <w:rPr/>
        <w:t>���</w:t>
      </w:r>
      <w:r>
        <w:rPr/>
        <w:t>zN#�</w:t>
        <w:tab/>
        <w:t>#����:�\\�+�Um��}�3��#�##�&amp;*LZ�u�Y-���#���(��hN��(��hVs=Cw#n��@k</w:t>
        <w:br/>
        <w:t>n#�j��VP�=��#z�kr</w:t>
        <w:tab/>
        <w:t>�#�#d�)#��ozӛ���#L#6��]�#�#��C�#��#��_w��q#��U-������ v�#�?6#���\=��r�BQ&amp;#��s\M"�}�z�|Y��8�@��^����#s�-&gt;#p�9�jR���##dp�wE�����#e��\`��#��;�G��(�#�#�Q#EѬ</w:t>
        <w:br/>
        <w:t>��-l</w:t>
        <w:br/>
        <w:t>�v#ni#n��#OՍ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:�qPT=i�"sn�:��k5#���r##Gz�#�zԣ#�\\p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ЪH���_��S�����a�</w:t>
      </w:r>
      <w:r>
        <w:rPr/>
        <w:t>씻��</w:t>
      </w:r>
      <w:r>
        <w:rPr/>
        <w:t>ĭ������#Lk{C�w#�ca��ux�����</w:t>
        <w:br/>
        <w:t>y�9�b##�j#�W;�#�z�</w:t>
        <w:br/>
        <w:t>L]t�E</w:t>
      </w:r>
    </w:p>
    <w:p>
      <w:pPr>
        <w:pStyle w:val="PreformattedText"/>
        <w:bidi w:val="0"/>
        <w:jc w:val="left"/>
        <w:rPr/>
      </w:pPr>
      <w:r>
        <w:rPr/>
        <w:t>L�s#:�\�7���������z���$�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_s�5���Ʌ)�#�|* GQ##^#n�(��Y</w:t>
      </w:r>
    </w:p>
    <w:p>
      <w:pPr>
        <w:pStyle w:val="PreformattedText"/>
        <w:bidi w:val="0"/>
        <w:jc w:val="left"/>
        <w:rPr/>
      </w:pPr>
      <w:r>
        <w:rPr/>
        <w:t>#l#PK�v�BN��</w:t>
        <w:br/>
        <w:t>#�o-�#8=�r#��0b`+&lt;#xy\U^�~��k#n+gW#�&lt;[#[9�Bl�|�C#�@Y�2@�&gt;z�BT�g�B���i�#�#���{�����#��1���y##�a#</w:t>
      </w:r>
      <w:r>
        <w:rPr/>
        <w:t>ީ��</w:t>
      </w:r>
      <w:r>
        <w:rPr/>
        <w:t>ZO#�cv��A��rT�k.�*�w��]��w</w:t>
      </w:r>
      <w:r>
        <w:rPr/>
        <w:t>킪��</w:t>
      </w:r>
      <w:r>
        <w:rPr/>
        <w:t>vL#�}�{_#T`�=����W��#��P0�#p��ǹ�&gt;g��MR�#�-\}�</w:t>
        <w:br/>
        <w:t>�?S-~#�Q#E�G��(��hV</w:t>
      </w:r>
      <w:r>
        <w:rPr>
          <w:rtl w:val="true"/>
        </w:rPr>
        <w:t>ۅ</w:t>
      </w:r>
      <w:r>
        <w:rPr/>
        <w:t>��</w:t>
      </w:r>
      <w:r>
        <w:rPr/>
        <w:t>U#[�������ZE�#�#V�%��#[���#q{�{ro##��^P,$��(���#Ol���Cp[�[����HBb����u��c����5#��p��:_c�V����iq��w#�#�U����y#�����9��#sm��</w:t>
        <w:tab/>
        <w:t>'��B�#�GlU&lt;��r_A�E8�b`&amp; ���8��{���st=/###_}��m#�*��</w:t>
      </w:r>
      <w:r>
        <w:rPr>
          <w:rtl w:val="true"/>
        </w:rPr>
        <w:t>ۺ</w:t>
      </w:r>
      <w:r>
        <w:rPr/>
        <w:t>.�������o#E��S�6��(�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q#E��-7V�m�-�P(2����</w:t>
        <w:br/>
        <w:t>�#��#N��ʝ�;�y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-0#Z�y�F#.�l;��p}�C��#���y#�v&lt;�z&lt;̏�s[�i#�&lt;��[��^g�</w:t>
        <w:br/>
        <w:t>n-=�N#��Z�#,�`p�΃��}�:�ΡbP#�#��&gt;�M</w:t>
        <w:tab/>
        <w:t>O#Z����&lt;�[��j��\{-���,�y�A{���#�\��1l��1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�]#:#���(:x</w:t>
        <w:br/>
        <w:t>�FQ#E?��|�1P[WX�w&amp;</w:t>
      </w:r>
      <w:r>
        <w:rPr>
          <w:rtl w:val="true"/>
        </w:rPr>
        <w:t>׽</w:t>
      </w:r>
      <w:r>
        <w:rPr/>
        <w:t>�</w:t>
      </w:r>
      <w:r>
        <w:rPr/>
        <w:t>/(�Z2��JF�</w:t>
      </w:r>
      <w:r>
        <w:rPr/>
        <w:t>݂</w:t>
      </w:r>
      <w:r>
        <w:rPr/>
        <w:t>[��;(#Ya(����O#n�###\?�</w:t>
        <w:br/>
        <w:t>W#[</w:t>
        <w:br/>
        <w:t>P</w:t>
        <w:tab/>
        <w:t>�#ew��#�</w:t>
        <w:br/>
        <w:t>M#k</w:t>
      </w:r>
      <w:r>
        <w:rPr/>
        <w:t>֥</w:t>
      </w:r>
      <w:r>
        <w:rPr/>
        <w:t>R�*��Y!��t��X#����u��q���##u��#��</w:t>
      </w:r>
      <w:r>
        <w:rPr>
          <w:rtl w:val="true"/>
        </w:rPr>
        <w:t>ޱ</w:t>
      </w:r>
      <w:r>
        <w:rPr/>
        <w:t>m�!ɽs</w:t>
      </w:r>
      <w:r>
        <w:rPr>
          <w:rtl w:val="true"/>
        </w:rPr>
        <w:t>ۇ</w:t>
      </w:r>
      <w:r>
        <w:rPr/>
        <w:t>%#�o#�c���Z���w~�w�D#�\�c9����n`k�I#�l�#V՚#��Q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k#n���[�=�_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�V���#n��FQ#E�#�Q#EіƠv#m�#�up;�#N�-H��i����</w:t>
      </w:r>
    </w:p>
    <w:p>
      <w:pPr>
        <w:pStyle w:val="PreformattedText"/>
        <w:bidi w:val="0"/>
        <w:jc w:val="left"/>
        <w:rPr/>
      </w:pPr>
      <w:r>
        <w:rPr/>
        <w:t>l����T</w:t>
      </w:r>
      <w:r>
        <w:rPr>
          <w:rtl w:val="true"/>
        </w:rPr>
        <w:t>ب</w:t>
      </w:r>
      <w:r>
        <w:rPr/>
        <w:t>�</w:t>
      </w:r>
      <w:r>
        <w:rPr/>
        <w:t>#(q�����������}��#~p�����#d I�+7�Bj���#|�\#U#^�����j?��VH�c���)��rz��պBT}�m��&lt;�d#���g�9�.�#��#��</w:t>
        <w:br/>
        <w:t>/v�L#(</w:t>
        <w:br/>
        <w:t>���W+4��&amp;#@+���#an�I#�I#y�ι�{=�#�</w:t>
        <w:br/>
        <w:t>}�L9�&amp;3��c!�Sp�i�m�6����*p#EQ#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F���#(OA��8� Fu\���P�#s_/����</w:t>
        <w:br/>
        <w:t>Hx�_���##[�ŕ#��E�rDU&lt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C#X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#</w:t>
        <w:br/>
        <w:t>�T��##�����h�8#�&lt;���i�#�K@uj�ju3��1Ƿ]�W��</w:t>
        <w:br/>
        <w:t>���#e�@�h9�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;�ο&lt;e�n���ʽ��\���#h��st#/���p�1#,���m{������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:�</w:t>
        <w:br/>
        <w:t>�FQ#E[��Ϝ��%�[##�o���pN#��B���#�-��Ծ�/l��'�#�z�y</w:t>
      </w:r>
      <w:r>
        <w:rPr/>
        <w:t>終</w:t>
      </w:r>
      <w:r>
        <w:rPr/>
        <w:t>P\^..�#J\[N#�#arn�#+h�-�&lt;p#ĊQ�</w:t>
        <w:br/>
        <w:t>��� p</w:t>
        <w:br/>
        <w:t>������X��#�N��:���a�O&lt;��[���I�yhɣo-7�g�|�X#�z�</w:t>
        <w:br/>
        <w:t>I��G.�I#��X�����#��</w:t>
      </w:r>
      <w:r>
        <w:rPr>
          <w:rtl w:val="true"/>
        </w:rPr>
        <w:t>ࢃ</w:t>
      </w:r>
      <w:r>
        <w:rPr/>
        <w:t>[�A#�r�}ƶ��#�U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6���`+p#EQ#mi#�#I#�</w:t>
      </w:r>
    </w:p>
    <w:p>
      <w:pPr>
        <w:pStyle w:val="PreformattedText"/>
        <w:bidi w:val="0"/>
        <w:jc w:val="left"/>
        <w:rPr/>
      </w:pPr>
      <w:r>
        <w:rPr/>
        <w:t>.�J���T���#n�*���</w:t>
        <w:tab/>
        <w:t>��-�#�,�#�*&lt;%##$y�[#�##W��#tyN�</w:t>
      </w:r>
      <w:r>
        <w:rPr>
          <w:rtl w:val="true"/>
        </w:rPr>
        <w:t>ܪ</w:t>
      </w:r>
      <w:r>
        <w:rPr/>
        <w:t>�</w:t>
      </w:r>
      <w:r>
        <w:rPr/>
        <w:t>l��J#��#�M�v,#yX�x</w:t>
        <w:tab/>
        <w:t>�.Y�AZ#�Z#��WW#t���&lt;#�&amp;##�c#��#�##�#�#W��ο\\n��=�ro�p+z#�n��#�FQ##L#n�(��-́Ց#�upˍ#��1��)���]%^�� ��5�S!Y#V!��z���,�-#~�{��</w:t>
        <w:br/>
        <w:t>Pi=�#�#�z��p;V#���u�y�/�v���V�ð�9��CŹ�&gt;#n����###D�b�ʚ,(#�C^���Vud�#����Ü�)�#��A��5x4��(���S�6��(�Ҝs�##X#bsp+�V&gt;��cme</w:t>
        <w:br/>
        <w:t>n��#+#H�"#Z?U</w:t>
      </w:r>
      <w:r>
        <w:rPr>
          <w:rtl w:val="true"/>
        </w:rPr>
        <w:t>ݕ</w:t>
      </w:r>
      <w:r>
        <w:rPr/>
        <w:t>g#`��@�w</w:t>
        <w:tab/>
        <w:t>�����#/l���#��������</w:t>
      </w:r>
      <w:r>
        <w:rPr/>
        <w:t>۶</w:t>
      </w:r>
      <w:r>
        <w:rPr/>
        <w:br/>
        <w:t>I�kw4��&lt;#"����\���-�ծ���</w:t>
        <w:br/>
        <w:t>�Z"�Lť��/5�4!��-��g��-h#�#�#����#n���</w:t>
      </w:r>
      <w:r>
        <w:rPr/>
        <w:t>ܱ��</w:t>
      </w:r>
      <w:r>
        <w:rPr/>
        <w:t>۝</w:t>
      </w:r>
      <w:r>
        <w:rPr/>
        <w:t>^�q��(�����m#EQ�C</w:t>
      </w:r>
      <w:r>
        <w:rPr>
          <w:rtl w:val="true"/>
        </w:rPr>
        <w:t>ڭ</w:t>
      </w:r>
      <w:r>
        <w:rPr/>
        <w:t>��</w:t>
      </w:r>
      <w:r>
        <w:rPr/>
        <w:t>!��</w:t>
        <w:tab/>
        <w:t>h���BF@J(���j+��.w#�Z�#+\#�8��V�+�#PU�#d�`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~�Ui�</w:t>
      </w:r>
      <w:r>
        <w:rPr>
          <w:rtl w:val="true"/>
        </w:rPr>
        <w:t>޶</w:t>
      </w:r>
      <w:r>
        <w:rPr/>
        <w:t>}O�u#����T[����#&gt;�rv7�#��]�����t�dW�/U��K������}#rj���ĂZ��η|�ʹ#�}+��[�g#��%k#d�a����#���(��;#n�(��#�!��A����R##�Z�#�#n� sm�l�#�-�#I�V(2�#N�SX}XU�U!�MozS��,��[��V#)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#��Fc�����cŨv#a;u-+4�s</w:t>
        <w:br/>
        <w:t>��#�vM&lt;#\#��(�����sr��`�R��̀.���#[��\^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#n</w:t>
      </w:r>
      <w:r>
        <w:rPr>
          <w:rtl w:val="true"/>
        </w:rPr>
        <w:t>ם</w:t>
      </w:r>
      <w:r>
        <w:rPr/>
        <w:t>��</w:t>
      </w:r>
      <w:r>
        <w:rPr/>
        <w:t>m#E��W�6��(:b�</w:t>
        <w:tab/>
        <w:t>�V��!�ʹ�</w:t>
        <w:br/>
        <w:t>#�rg���#ȂW #��</w:t>
        <w:br/>
        <w:t>/x�Pd� ��h#�O�#��#mU%��m��O]z&gt;���K�v##����</w:t>
      </w:r>
      <w:r>
        <w:rPr>
          <w:rtl w:val="true"/>
        </w:rPr>
        <w:t>ݐ</w:t>
      </w:r>
      <w:r>
        <w:rPr/>
        <w:t>f��ɖ{���0�����h�##���_�g#r�W�#����#�#:^����g#l����LH�l�oӜ��m#EQ#���(���6���Z���s[�\=�#�</w:t>
        <w:br/>
        <w:t>;��#X#�T���</w:t>
      </w:r>
      <w:r>
        <w:rPr/>
        <w:t>ｵ</w:t>
      </w:r>
      <w:r>
        <w:rPr/>
        <w:t>hM#����+dY#e�#����?</w:t>
        <w:br/>
        <w:t>I�(���V��0#v'��S���TZ^���###�M���#w#n9�&gt;#�M87�՗�����K[��[��'��</w:t>
      </w:r>
      <w:r>
        <w:rPr>
          <w:rtl w:val="true"/>
        </w:rPr>
        <w:t>׽</w:t>
      </w:r>
      <w:r>
        <w:rPr/>
        <w:t>n��5��#��*&gt;�s���|�W��#o#�Z2���Z����\��m#E��P�6��(</w:t>
      </w:r>
      <w:r>
        <w:rPr>
          <w:rtl w:val="true"/>
        </w:rPr>
        <w:t>ڶ�</w:t>
      </w:r>
      <w:r>
        <w:rPr/>
        <w:t>9</w:t>
      </w:r>
      <w:r>
        <w:rPr>
          <w:rtl w:val="true"/>
        </w:rPr>
        <w:t>�;�</w:t>
      </w:r>
      <w:r>
        <w:rPr>
          <w:rtl w:val="true"/>
        </w:rPr>
        <w:t>۾</w:t>
      </w:r>
      <w:r>
        <w:rPr/>
        <w:t>ϭj�#��x#X��rhA�)���:��#W'�pB�y�{</w:t>
      </w:r>
      <w:r>
        <w:rPr>
          <w:rtl w:val="true"/>
        </w:rPr>
        <w:t>ܣ</w:t>
      </w:r>
      <w:r>
        <w:rPr/>
        <w:t>��</w:t>
      </w:r>
      <w:r>
        <w:rPr/>
        <w:t>#P�n�#+4�##�|�</w:t>
      </w:r>
      <w:r>
        <w:rPr/>
        <w:t>嗯</w:t>
      </w:r>
      <w:r>
        <w:rPr/>
        <w:t>&gt;��O��N��</w:t>
        <w:br/>
        <w:t>I</w:t>
      </w:r>
    </w:p>
    <w:p>
      <w:pPr>
        <w:pStyle w:val="PreformattedText"/>
        <w:bidi w:val="0"/>
        <w:jc w:val="left"/>
        <w:rPr/>
      </w:pPr>
      <w:r>
        <w:rPr/>
        <w:t>]�#&gt;�#&amp;&lt;#VS#��#�����Q�����pm!�B������|�;-TYQ.Ք�)7W�2P�J�#s��q�-�UY�g�}#��</w:t>
      </w:r>
      <w:r>
        <w:rPr>
          <w:rtl w:val="true"/>
        </w:rPr>
        <w:t>޷����</w:t>
      </w:r>
      <w:r>
        <w:rPr>
          <w:rtl w:val="true"/>
        </w:rPr>
        <w:t>+�����</w:t>
      </w:r>
      <w:r>
        <w:rPr/>
        <w:t>6</w:t>
      </w:r>
      <w:r>
        <w:rPr/>
        <w:t>D��&gt;L#�#�.i�#EQ#�#n�(��mk)�.#���[�#&gt;��#$9�B\�e��}�#�����</w:t>
      </w:r>
      <w:r>
        <w:rPr/>
        <w:t>Ｚ�</w:t>
      </w:r>
      <w:r>
        <w:rPr/>
        <w:t>#</w:t>
      </w:r>
      <w:r>
        <w:rPr/>
        <w:t>︺</w:t>
      </w:r>
      <w:r>
        <w:rPr/>
        <w:t>ӝ�]�:</w:t>
      </w:r>
      <w:r>
        <w:rPr/>
        <w:t>餓</w:t>
      </w:r>
      <w:r>
        <w:rPr/>
        <w:t>#�r#���p�</w:t>
      </w:r>
      <w:r>
        <w:rPr>
          <w:rtl w:val="true"/>
        </w:rPr>
        <w:t>׿��</w:t>
      </w:r>
      <w:r>
        <w:rPr>
          <w:rtl w:val="true"/>
        </w:rPr>
        <w:t>-##���+#�</w:t>
      </w:r>
      <w:r>
        <w:rPr/>
        <w:t>6</w:t>
      </w:r>
      <w:r>
        <w:rPr/>
        <w:t>m#��k;��)GuI5</w:t>
      </w:r>
      <w:r>
        <w:rPr/>
        <w:t>屶</w:t>
      </w:r>
      <w:r>
        <w:rPr/>
        <w:t>&gt;K{�n#B&lt;�i�����Ϲ#g��p;g�\E�#�#��#�0oy�α�A��I��</w:t>
        <w:tab/>
        <w:t>#��B�}6��</w:t>
        <w:br/>
        <w:t>#7#!�ZN�</w:t>
        <w:br/>
        <w:t>��y���/���`</w:t>
      </w:r>
      <w:r>
        <w:rPr>
          <w:rtl w:val="true"/>
        </w:rPr>
        <w:t>ڶ</w:t>
      </w:r>
      <w:r>
        <w:rPr/>
        <w:t>ǎy#n&lt;�##���(:�</w:t>
        <w:br/>
        <w:t>�FQ#E��n�m_-#pr�&gt;��O�0W�#�UH2H��##��^�Z���wo`{�Ǯnw�</w:t>
      </w:r>
      <w:r>
        <w:rPr/>
        <w:t>۵����</w:t>
      </w:r>
      <w:r>
        <w:rPr/>
        <w:t>zM#+#W�e��UDj,#yX�i#�#��&lt;#</w:t>
      </w:r>
      <w:r>
        <w:rPr>
          <w:rtl w:val="true"/>
        </w:rPr>
        <w:t>޼��</w:t>
      </w:r>
      <w:r>
        <w:rPr/>
        <w:t>8</w:t>
      </w:r>
      <w:r>
        <w:rPr/>
        <w:t>#~[�)�,�u&gt;#p#n��</w:t>
      </w:r>
      <w:r>
        <w:rPr/>
        <w:t>َ�</w:t>
      </w:r>
      <w:r>
        <w:rPr/>
        <w:t>G#��p��C���ir#�����</w:t>
      </w:r>
      <w:r>
        <w:rPr/>
        <w:t>ꓟ�</w:t>
      </w:r>
      <w:r>
        <w:rPr/>
        <w:t>d��x���</w:t>
      </w:r>
      <w:r>
        <w:rPr/>
        <w:t>ު</w:t>
      </w:r>
      <w:r>
        <w:rPr/>
        <w:t>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B�MN�Ʌ�/��{�##�#�/~��U�����v�Ǯ�u-��(��á�m#EQ�m�&amp;</w:t>
      </w:r>
      <w:r>
        <w:rPr>
          <w:rtl w:val="true"/>
        </w:rPr>
        <w:t>܂</w:t>
      </w:r>
      <w:r>
        <w:rPr>
          <w:rtl w:val="true"/>
        </w:rPr>
        <w:t>#</w:t>
      </w:r>
      <w:r>
        <w:rPr/>
        <w:t>9</w:t>
      </w:r>
      <w:r>
        <w:rPr/>
        <w:t>� F�+#�������n��pU#����|�#�O&gt;����#w�q����6�c�9fu��</w:t>
      </w:r>
      <w:r>
        <w:rPr>
          <w:rtl w:val="true"/>
        </w:rPr>
        <w:t>޶</w:t>
      </w:r>
      <w:r>
        <w:rPr/>
        <w:t>9</w:t>
      </w:r>
      <w:r>
        <w:rPr/>
        <w:t>���+���</w:t>
        <w:br/>
        <w:t>��\[�?��?o�� �#��</w:t>
        <w:tab/>
        <w:t>����1##ԾH�&amp;.�X#</w:t>
      </w:r>
      <w:r>
        <w:rPr>
          <w:rtl w:val="true"/>
        </w:rPr>
        <w:t>ݹ</w:t>
      </w:r>
      <w:r>
        <w:rPr/>
        <w:t>#�z</w:t>
      </w:r>
      <w:r>
        <w:rPr>
          <w:rtl w:val="true"/>
        </w:rPr>
        <w:t>޶</w:t>
      </w:r>
      <w:r>
        <w:rPr/>
        <w:t>#����&amp;p����l�ws#����#��#W#��[����ʕ��h��#��:##�2pv#C#�O�#GQ#E�G��(��h�Z��f��Ϙ�</w:t>
        <w:tab/>
        <w:t>0#⪀�#N`�я~���*J#z@#</w:t>
      </w:r>
      <w:r>
        <w:rPr>
          <w:rtl w:val="true"/>
        </w:rPr>
        <w:t>׶�</w:t>
      </w:r>
      <w:r>
        <w:rPr/>
        <w:t>5#</w:t>
      </w:r>
      <w:r>
        <w:rPr/>
        <w:t>�#z&lt;�[?���#�|[�#�rm��k#ƀ�Б##y]#�}�.���##^#_Cw�#5#�##�����T#�M�6W�)N��\����r�###^΁�#��n��</w:t>
        <w:tab/>
        <w:t>#p�s��{�-���k�i.�</w:t>
        <w:tab/>
        <w:t>#�=T�</w:t>
      </w:r>
      <w:r>
        <w:rPr/>
        <w:t>臭�</w:t>
      </w:r>
      <w:r>
        <w:rPr/>
        <w:t>(����(p#EQ#���������}@</w:t>
      </w:r>
    </w:p>
    <w:p>
      <w:pPr>
        <w:pStyle w:val="PreformattedText"/>
        <w:bidi w:val="0"/>
        <w:jc w:val="left"/>
        <w:rPr/>
      </w:pPr>
      <w:r>
        <w:rPr/>
        <w:t>#q�z RLJ#�bD</w:t>
        <w:br/>
        <w:t>I</w:t>
        <w:tab/>
        <w:t>g��ɵ#���</w:t>
        <w:br/>
        <w:t>K&gt;���#�����o?#/�#�*��#�xEkU��#�������[#-�#ES0����{j�#�#�^�#n�u#([�p]=�</w:t>
      </w:r>
    </w:p>
    <w:p>
      <w:pPr>
        <w:pStyle w:val="PreformattedText"/>
        <w:bidi w:val="0"/>
        <w:jc w:val="left"/>
        <w:rPr/>
      </w:pPr>
      <w:r>
        <w:rPr/>
        <w:t>_���R�x#�C�y�*Z��#��#������Y�-���s�iU��l###�����zN^�e�]</w:t>
      </w:r>
      <w:r>
        <w:rPr/>
        <w:t>֮</w:t>
      </w:r>
      <w:r>
        <w:rPr/>
        <w:t>#.��b#��Vo�(��h*p#EQ#���K�-��˷��V�dn# #��Ȁ��ZՒUJ#�~���5��g?�</w:t>
      </w:r>
      <w:r>
        <w:rPr/>
        <w:t>٫</w:t>
      </w:r>
      <w:r>
        <w:rPr/>
        <w:t>��</w:t>
      </w:r>
      <w:r>
        <w:rPr/>
        <w:t>&gt;��� ��A4�</w:t>
      </w:r>
      <w:r>
        <w:rPr>
          <w:rtl w:val="true"/>
        </w:rPr>
        <w:t>ض</w:t>
      </w:r>
      <w:r>
        <w:rPr/>
        <w:t>w#����)����M�_W��!</w:t>
      </w:r>
      <w:r>
        <w:rPr>
          <w:rtl w:val="true"/>
        </w:rPr>
        <w:t>܎</w:t>
      </w:r>
      <w:r>
        <w:rPr/>
        <w:t>�</w:t>
      </w:r>
      <w:r>
        <w:rPr/>
        <w:t>ϭ�#��</w:t>
      </w:r>
      <w:r>
        <w:rPr>
          <w:rtl w:val="true"/>
        </w:rPr>
        <w:t>޻</w:t>
      </w:r>
      <w:r>
        <w:rPr/>
        <w:t>K#����V['U���&gt;Oy�*^WQ0�#���qN������</w:t>
        <w:br/>
        <w:br/>
        <w:t>#�[�;u�{��N�(��h�+p#EQ#���+�-�#%r^���/�4�$k#��-�O�d-d���bD\??-}�[�w#)�</w:t>
      </w:r>
      <w:r>
        <w:rPr/>
        <w:t>ީ</w:t>
      </w:r>
      <w:r>
        <w:rPr/>
        <w:t>*�,$#,WH��^-f��nBа��#l�������m�###L��ԛ�###�X��_��0��L�##M��s����Y�D#�=��3[5e���#������6H#�FQ#Es</w:t>
        <w:br/>
        <w:t>�FQ#E?���BK#F-]��:l#��-�OA!9�#�#���g&lt;�#��##���'��#G�</w:t>
      </w:r>
      <w:r>
        <w:rPr>
          <w:rtl w:val="true"/>
        </w:rPr>
        <w:t>ߏ</w:t>
      </w:r>
      <w:r>
        <w:rPr/>
        <w:t>y�c�##j9���r#�yZW#��</w:t>
      </w:r>
    </w:p>
    <w:p>
      <w:pPr>
        <w:pStyle w:val="PreformattedText"/>
        <w:bidi w:val="0"/>
        <w:jc w:val="left"/>
        <w:rPr/>
      </w:pPr>
      <w:r>
        <w:rPr/>
        <w:t>#�c�Sw�#����v&lt;c#�wR#y�k�#�!��#G��#M#Z��</w:t>
        <w:tab/>
        <w:t>��.���#V���MD��s���/�b+$�:�-|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���(:�</w:t>
        <w:br/>
        <w:t>�FQ#E[ZW)w�`���s�</w:t>
      </w:r>
      <w:r>
        <w:rPr/>
        <w:t>顭</w:t>
      </w:r>
      <w:r>
        <w:rPr/>
        <w:t>#&gt;ŝ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&gt;</w:t>
      </w:r>
      <w:r>
        <w:rPr/>
        <w:t>֜</w:t>
      </w:r>
      <w:r>
        <w:rPr/>
        <w:t>;!���&lt;���op˅#�*����</w:t>
      </w:r>
      <w:r>
        <w:rPr/>
        <w:t>哣</w:t>
      </w:r>
      <w:r>
        <w:rPr/>
        <w:t>i�;`�#Z��}�o=�\�:#��</w:t>
      </w:r>
      <w:r>
        <w:rPr/>
        <w:t>ީ�</w:t>
      </w:r>
      <w:r>
        <w:rPr/>
        <w:t>$###|�#��"Uc�����%E�ƪ5/9#�դE��˻U�Zhx_T�c˹��]#�Mh�����#n�[#+��(:8</w:t>
        <w:br/>
        <w:t>�FQ#E[##i�C[��S;֏�Z�pN##x�ϴr3����ʽ�:��</w:t>
        <w:br/>
        <w:t>�#+g#���/m#�#�</w:t>
      </w:r>
      <w:r>
        <w:rPr>
          <w:rtl w:val="true"/>
        </w:rPr>
        <w:t>׾</w:t>
      </w:r>
      <w:r>
        <w:rPr/>
        <w:t>����</w:t>
      </w:r>
      <w:r>
        <w:rPr/>
        <w:t>;</w:t>
      </w:r>
      <w:r>
        <w:rPr/>
        <w:t>묳</w:t>
      </w:r>
      <w:r>
        <w:rPr/>
        <w:t>Z~��WP�1`#�T^#�,�#p</w:t>
        <w:tab/>
        <w:t>��$lw'�t�#�6��</w:t>
      </w:r>
      <w:r>
        <w:rPr/>
        <w:t>ܿ</w:t>
      </w:r>
      <w:r>
        <w:rPr/>
        <w:t>g�C[�c����ʕ��&amp;j]K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9�&amp;'�##�</w:t>
        <w:br/>
        <w:t>Jɽ���Y#1!�W]u�#</w:t>
      </w:r>
      <w:r>
        <w:rPr>
          <w:rtl w:val="true"/>
        </w:rPr>
        <w:t>܎</w:t>
      </w:r>
      <w:r>
        <w:rPr/>
        <w:t>#��iu�(����(p#EQ#mi#n�#</w:t>
        <w:br/>
        <w:t>c��#�#d�a*�#t# �^��#&gt;��*%�K+������</w:t>
      </w:r>
      <w:r>
        <w:rPr>
          <w:rtl w:val="true"/>
        </w:rPr>
        <w:t>߼</w:t>
      </w:r>
      <w:r>
        <w:rPr/>
        <w:t>�KZ#+#���[��[��</w:t>
      </w:r>
      <w:r>
        <w:rPr/>
        <w:t>ֶ</w:t>
      </w:r>
      <w:r>
        <w:rPr/>
        <w:t>p</w:t>
        <w:tab/>
        <w:t>9��Vq�_��_�*$#��</w:t>
        <w:softHyphen/>
        <w:t>{#/(#��Y�n-</w:t>
        <w:br/>
        <w:t>'Y</w:t>
        <w:br/>
        <w:t>#��Qc�#��#�0Ԙ�&gt;\���9���&amp;#�#v�°A"��[�w{���~��}</w:t>
      </w:r>
      <w:r>
        <w:rPr>
          <w:rtl w:val="true"/>
        </w:rPr>
        <w:t>ؤ</w:t>
      </w:r>
      <w:r>
        <w:rPr/>
        <w:t>%R��Iέ#��}�s-�V�j##�w!�\[E��#V#z}�&gt;�up[���k6��(</w:t>
      </w:r>
      <w:r>
        <w:rPr>
          <w:rtl w:val="true"/>
        </w:rPr>
        <w:t>ڟ</w:t>
      </w:r>
      <w:r>
        <w:rPr/>
        <w:br/>
        <w:t>�FQ#E[:�p�#Y�#�/ł�</w:t>
        <w:tab/>
        <w:t>����ʵ�Ƃ .-�-��#��7����Z#�a�Ɵ��'[%d��G&gt;�_�w�+f$�Wx��^�g?z�0k�@"h�&gt;�</w:t>
        <w:br/>
        <w:t>���&gt;����l#�#�s^#�##P�IU����#�Zl�`�kzH#�</w:t>
      </w:r>
      <w:r>
        <w:rPr>
          <w:rtl w:val="true"/>
        </w:rPr>
        <w:t>ښ</w:t>
      </w:r>
      <w:r>
        <w:rPr/>
        <w:t xml:space="preserve"> �</w:t>
      </w:r>
      <w:r>
        <w:rPr/>
        <w:t>Z�3I#R#^�J��M#�D�#���_m#��c�U���#�V5�#��#&gt;#�n���&gt;9#�m�gd��</w:t>
      </w:r>
    </w:p>
    <w:p>
      <w:pPr>
        <w:pStyle w:val="PreformattedText"/>
        <w:bidi w:val="0"/>
        <w:jc w:val="left"/>
        <w:rPr/>
      </w:pPr>
      <w:r>
        <w:rPr/>
        <w:t>oxC�,�K#I�"`*_˕#~��51�=��~��%��#B���V#EQt�#���(��t��v###e #���*$U�.��#8</w:t>
        <w:br/>
        <w:t>I#[ˋ^���y��}o#W0���|��ŵ�5 �/}�K-���#�6�Ȃ7��</w:t>
      </w:r>
      <w:r>
        <w:rPr/>
        <w:t>竖�</w:t>
      </w:r>
      <w:r>
        <w:rPr/>
        <w:t>#(#�A�}#�###Z�u�#���?</w:t>
      </w:r>
      <w:r>
        <w:rPr>
          <w:rtl w:val="true"/>
        </w:rPr>
        <w:t>ߠ</w:t>
      </w:r>
      <w:r>
        <w:rPr/>
        <w:t>�</w:t>
      </w:r>
      <w:r>
        <w:rPr/>
        <w:t>O��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(.p-##�[��#�#�=f#A���̡#��g�7��##�&lt;hud#�#y��+������_��k�?W�{T&amp;v���g�3�+3#awx##����#�s�&lt;�&amp;W�B����"</w:t>
      </w:r>
      <w:r>
        <w:rPr/>
        <w:t>֫</w:t>
      </w:r>
      <w:r>
        <w:rPr/>
        <w:t>#�&gt;�\=�iOk!��</w:t>
      </w:r>
      <w:r>
        <w:rPr>
          <w:rtl w:val="true"/>
        </w:rPr>
        <w:t>־</w:t>
      </w:r>
      <w:r>
        <w:rPr/>
        <w:t>�</w:t>
      </w:r>
      <w:r>
        <w:rPr/>
        <w:t>o�k</w:t>
        <w:br/>
        <w:t>nǮ��|�@n#E��V�6��(��#����[</w:t>
      </w:r>
      <w:r>
        <w:rPr/>
        <w:t>߰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G�ȅ�Ⱦ����ʵU`HH�pd9�B��#p�B�V#e=#KpV���@��##���~��#��0i���p4m#(jK##A�#&gt;�#���.���##E��@#`:&amp;n��#�~Z��#���@�#.mKQ-��z��y�]�</w:t>
        <w:br/>
        <w:t>�#�#�6�Ϻ@$��\����o���{9��RH0�[ȷ�B��s{�s����y��#d#��-��p�&lt;�OP\��</w:t>
        <w:tab/>
        <w:t>#�M</w:t>
      </w:r>
      <w:r>
        <w:rPr/>
        <w:t>踶</w:t>
      </w:r>
      <w:r>
        <w:rPr/>
        <w:t>N/x�#�k+�#</w:t>
      </w:r>
      <w:r>
        <w:rPr>
          <w:rtl w:val="true"/>
        </w:rPr>
        <w:t>؞</w:t>
      </w:r>
      <w:r>
        <w:rPr/>
        <w:t>|��m��j�4#����-U 7���p*p#EQ#mi;p;##c}S��(�#�V�-W#�(#%�#�*"#n�$#i#lW^ye#�</w:t>
        <w:br/>
        <w:t>3#`���`�%#g#��Nh�k��#l�(��8r9��#�*�#</w:t>
        <w:br/>
        <w:t>�}#"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�{�u#�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�`�qpS�1��c�</w:t>
        <w:tab/>
        <w:t>�#�#�#���i#lA&lt;##��+�#D�E���##E##�</w:t>
      </w:r>
      <w:r>
        <w:rPr>
          <w:rtl w:val="true"/>
        </w:rPr>
        <w:t>ߋ</w:t>
      </w:r>
      <w:r>
        <w:rPr/>
        <w:t>_��v^9�~Wx�1p�M*8N�##j��gS������=�~{���;0u��_~y</w:t>
      </w:r>
      <w:r>
        <w:rPr>
          <w:rtl w:val="true"/>
        </w:rPr>
        <w:t>ۆ</w:t>
      </w:r>
      <w:r>
        <w:rPr/>
        <w:t>}�k�G�}�s����~��</w:t>
        <w:tab/>
        <w:t>'����=���s�ҵ�`�#�#</w:t>
      </w:r>
      <w:r>
        <w:rPr/>
        <w:t>ܺ</w:t>
      </w:r>
      <w:r>
        <w:rPr/>
        <w:t>f�Uh#�����w#EQ��#���(��t]�m#g��Z�#���#&gt;�#��</w:t>
      </w:r>
      <w:r>
        <w:rPr>
          <w:rtl w:val="true"/>
        </w:rPr>
        <w:t>޶</w:t>
      </w:r>
      <w:r>
        <w:rPr/>
        <w:t>�</w:t>
      </w:r>
      <w:r>
        <w:rPr/>
        <w:t>V#�</w:t>
        <w:br/>
        <w:t>��#D�L ���#)�#�#0�UPXP�W���h��B���*+�O�&amp;p#������#�V�W�4`#2]��A"(�p��s�7��d�#v,^_E�@ 8#��\��A#</w:t>
      </w:r>
      <w:r>
        <w:rPr/>
        <w:t>畏</w:t>
      </w:r>
      <w:r>
        <w:rPr/>
        <w:t>۟�</w:t>
      </w:r>
      <w:r>
        <w:rPr/>
        <w:t>rl9����Vh#�</w:t>
        <w:br/>
      </w:r>
      <w:r>
        <w:rPr/>
        <w:t>㶏�</w:t>
      </w:r>
      <w:r>
        <w:rPr/>
        <w:t>P���}�S���#���m�Krn�#�#</w:t>
      </w:r>
      <w:r>
        <w:rPr>
          <w:rtl w:val="true"/>
        </w:rPr>
        <w:t>ؠ</w:t>
      </w:r>
      <w:r>
        <w:rPr/>
        <w:t>#�}�m2��f����#Iy��#|��3u~|��,����:���#���~�k9�^��w&gt;�##�_#����m#E��V�6��(��Ұα�,��&gt;,y̹#��#Hj##|Un&amp;8#i�#�#�#P�#}s�^�E��a�`�:�rBA]���c.(�#�`##�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~�#�_#%w#��N�����o�g�@�#</w:t>
      </w:r>
      <w:r>
        <w:rPr/>
        <w:t>옄</w:t>
      </w:r>
      <w:r>
        <w:rPr/>
        <w:t>a�K�#u�[#*H#w\e`[��</w:t>
        <w:softHyphen/>
        <w:t>9�}_���;����n@��,7�SZ��#��V��</w:t>
      </w:r>
      <w:r>
        <w:rPr/>
        <w:t>㞯</w:t>
      </w:r>
      <w:r>
        <w:rPr/>
        <w:t>}#����,�#�΍m�m�z���1β�d��cv�UD�O|b+##l�;���o�՝�t�#�#���d#7�#n"�ć�ͅ%���#�Q#E#_��(��hKsy�S#;##S9��</w:t>
      </w:r>
      <w:r>
        <w:rPr/>
        <w:t>߶</w:t>
      </w:r>
      <w:r>
        <w:rPr/>
        <w:t>Ϲ�&gt;���ɂ[a��&lt;p)g�����rnA�#���S?˱��l����6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#h</w:t>
      </w:r>
      <w:r>
        <w:rPr>
          <w:rtl w:val="true"/>
        </w:rPr>
        <w:t>ٶ</w:t>
      </w:r>
      <w:r>
        <w:rPr/>
        <w:t>pYp&amp;/T�(#S#</w:t>
        <w:tab/>
        <w:t>(�D.(#���'/�~#\�&amp;���qg�-###�5}��_�~�#}�#6��^�#�#L##��9��i�/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�+�ք�}#�Z�����Z�#��_A�}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��g�[�~#?w�q��I#�,�\#)��\�t�I�c�=vu�1Ǭns��4��s�r�����lb@H�c#՛�m�##n�(�#�#�Q#E�#i�?�##� x</w:t>
        <w:br/>
        <w:t>~Ǫ%�[ZPɅ��</w:t>
        <w:tab/>
        <w:t xml:space="preserve">*9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n+|���0��R#�#��#�S�W���Z9�</w:t>
        <w:br/>
        <w:t>3</w:t>
        <w:tab/>
        <w:t>�����##Mn,7Q8��Y#��</w:t>
      </w:r>
      <w:r>
        <w:rPr/>
        <w:t>逸��</w:t>
      </w:r>
      <w:r>
        <w:rPr/>
        <w:t>~�D��}��Zp�#u&lt;\P�u#fpα#�raA��Y~r]#��˟#�#�K˽#��#&lt;�sk�#W!.�#�9�#�#�A#zP��Z��c#��v\¾_��W��j�</w:t>
      </w:r>
    </w:p>
    <w:p>
      <w:pPr>
        <w:pStyle w:val="PreformattedText"/>
        <w:bidi w:val="0"/>
        <w:jc w:val="left"/>
        <w:rPr/>
      </w:pPr>
      <w:r>
        <w:rPr/>
        <w:t>n��r_#���U</w:t>
      </w:r>
      <w:r>
        <w:rPr>
          <w:rtl w:val="true"/>
        </w:rPr>
        <w:t>ߞ</w:t>
      </w:r>
      <w:r>
        <w:rPr/>
        <w:t>h�y{��#�9����-�#l;g`�V�����7���</w:t>
      </w:r>
      <w:r>
        <w:rPr/>
        <w:t>ַ�</w:t>
      </w:r>
      <w:r>
        <w:rPr/>
        <w:t>u#K�����!���;w�</w:t>
        <w:tab/>
        <w:t>�Y}�7�~�\�(���`*p#EQ#m�M�v��-�#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bU�#^+�U�-���Y����b�</w:t>
      </w:r>
      <w:r>
        <w:rPr/>
        <w:t>݂����</w:t>
      </w:r>
      <w:r>
        <w:rPr/>
        <w:t>S�</w:t>
      </w:r>
      <w:r>
        <w:rPr>
          <w:rtl w:val="true"/>
        </w:rPr>
        <w:t>ݻ</w:t>
      </w:r>
      <w:r>
        <w:rPr/>
        <w:t>���</w:t>
      </w:r>
      <w:r>
        <w:rPr/>
        <w:t>[��m�##</w:t>
      </w:r>
      <w:r>
        <w:rPr>
          <w:rtl w:val="true"/>
        </w:rPr>
        <w:t>܂</w:t>
      </w:r>
      <w:r>
        <w:rPr/>
        <w:t>Ђ[��`��Xn(`#e#�k�#@T�#��D.�}#k��k���#�rM�(��7�##��</w:t>
        <w:br/>
        <w:t>�@|�#�^�##|�H#)G��z?X6)�'=���q�{\#�Z&lt;�l�3�@��#�)�Y.��V�oU�.�v��tN#��</w:t>
        <w:br/>
        <w:t>���d#ρw</w:t>
      </w:r>
      <w:r>
        <w:rPr>
          <w:rtl w:val="true"/>
        </w:rPr>
        <w:t>ބ</w:t>
      </w:r>
      <w:r>
        <w:rPr/>
        <w:t>#����]��f7[��7m��x��|�#�#еz�#&gt;#���ȶ�{}Ʊ��(:�</w:t>
        <w:br/>
        <w:t>�FQ#E#k�p</w:t>
      </w:r>
      <w:r>
        <w:rPr>
          <w:rtl w:val="true"/>
        </w:rPr>
        <w:t>ۿ</w:t>
      </w:r>
      <w:r>
        <w:rPr/>
        <w:t>�</w:t>
      </w:r>
      <w:r>
        <w:rPr/>
        <w:br/>
        <w:t>K</w:t>
        <w:tab/>
        <w:t>a#N�ʺ#��##���P���#K�=�`��#{�#5t�{�#v˹UyX(0�#Vl;�Tn(#T�</w:t>
        <w:tab/>
        <w:t>#ʵ��rl=#¹��#�Vk#�&amp;w�Op��#$g#��%vl�q��¯=o=r�9�#e�g?����</w:t>
      </w:r>
      <w:r>
        <w:rPr>
          <w:rtl w:val="true"/>
        </w:rPr>
        <w:t>ޖ</w:t>
      </w:r>
      <w:r>
        <w:rPr/>
        <w:t>�</w:t>
      </w:r>
      <w:r>
        <w:rPr/>
        <w:t>l��u�;@n��?�]</w:t>
      </w:r>
      <w:r>
        <w:rPr/>
        <w:t>픪</w:t>
      </w:r>
      <w:r>
        <w:rPr/>
        <w:t>g�E�-GՄ#��o#����&lt;�#H+��\</w:t>
      </w:r>
    </w:p>
    <w:p>
      <w:pPr>
        <w:pStyle w:val="PreformattedText"/>
        <w:bidi w:val="0"/>
        <w:jc w:val="left"/>
        <w:rPr/>
      </w:pPr>
      <w:r>
        <w:rPr/>
        <w:t>+$#?k#\!����#�</w:t>
      </w:r>
    </w:p>
    <w:p>
      <w:pPr>
        <w:pStyle w:val="PreformattedText"/>
        <w:bidi w:val="0"/>
        <w:jc w:val="left"/>
        <w:rPr/>
      </w:pPr>
      <w:r>
        <w:rPr/>
        <w:t>\#�����#�X���7n�+&lt;����g#���#s��g+,#$;V�#N^L</w:t>
      </w:r>
    </w:p>
    <w:p>
      <w:pPr>
        <w:pStyle w:val="PreformattedText"/>
        <w:bidi w:val="0"/>
        <w:jc w:val="left"/>
        <w:rPr/>
      </w:pPr>
      <w:r>
        <w:rPr/>
        <w:t>b#�Q#E�S��(��hc��˝{O�#0+�#\#"���&gt;��</w:t>
        <w:br/>
        <w:t>+)p$##�r#9�#��g����q#�#O�</w:t>
      </w:r>
      <w:r>
        <w:rPr>
          <w:rtl w:val="true"/>
        </w:rPr>
        <w:t>׺</w:t>
      </w:r>
      <w:r>
        <w:rPr/>
        <w:t>~�#�:�###�</w:t>
        <w:br/>
        <w:t>�� �&gt;9�`�#</w:t>
        <w:br/>
        <w:t>#��#4#DP� ��RΧ|Y�#�`Ya%��^�e#:P�#9��:N�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#�ro�3@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m#���+*l��~�q.q�1�~��#�4(��#9Ws��9#���1;#��#</w:t>
        <w:tab/>
        <w:t>����v��]slot�#5�U-���Oo��&lt;*�e?|�B�˵##�s#�&lt;������(�����m#EQ���7��&gt;##`ro�##Kn��K\K�%#�c#�T��M��}^&amp;�#`cU|Ǫ6�m�*�o�S�#���¡mW�/�</w:t>
      </w:r>
      <w:r>
        <w:rPr/>
        <w:t>厂</w:t>
      </w:r>
      <w:r>
        <w:rPr/>
        <w:t>^##&amp;A�}#f��Z#�x</w:t>
      </w:r>
      <w:r>
        <w:rPr/>
        <w:t>츄</w:t>
      </w:r>
      <w:r>
        <w:rPr/>
        <w:t>&amp;s����Asm���K��</w:t>
        <w:br/>
        <w:t>VUa*�'D[ȱu��\�Y=}An#Rm�����-�##A2�#�#���,��#s��d�_���=��\m�#��O�Z#y}_H�D��m#+�V#����&amp;[!ɀW������g:t����uK�6���`+p#EQ#m�up�t#��Z}Q�#�#Y#SΣ�Y!� #�ʽ</w:t>
      </w:r>
      <w:r>
        <w:rPr/>
        <w:t>垂</w:t>
      </w:r>
      <w:r>
        <w:rPr/>
        <w:t>K�&amp;0#�Bs9����#6VX�~#M��[�����Tx.X#�#lʧ#a՛# V_[p</w:t>
        <w:tab/>
        <w:t>#�7�u#X#�#X�t�-W#�sm���nro##W�*C;#΋��&lt;#[�X=|�m��((��C�#V-�T#�,@�qqz��~z�m8���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`##u^����</w:t>
      </w:r>
      <w:r>
        <w:rPr>
          <w:rtl w:val="true"/>
        </w:rPr>
        <w:t>ת</w:t>
      </w:r>
      <w:r>
        <w:rPr/>
        <w:t>�</w:t>
      </w:r>
      <w:r>
        <w:rPr/>
        <w:t>l���</w:t>
        <w:br/>
        <w:t>#�-�X�#p˱�BR</w:t>
        <w:br/>
        <w:t>r#z##�x�?\|��</w:t>
      </w:r>
      <w:r>
        <w:rPr>
          <w:rtl w:val="true"/>
        </w:rPr>
        <w:t>ت</w:t>
      </w:r>
      <w:r>
        <w:rPr/>
        <w:t>��</w:t>
      </w:r>
      <w:r>
        <w:rPr/>
        <w:t>p��D����M'_�(�����m#EQ����v���:���d`$���nU##9�_����#�B���-�+�#�#R���#</w:t>
      </w:r>
      <w:r>
        <w:rPr>
          <w:rtl w:val="true"/>
        </w:rPr>
        <w:t>ک</w:t>
      </w:r>
      <w:r>
        <w:rPr/>
        <w:t>~��s}#pUp#��#�Vh1W#�r&amp;��7##���&gt;###��#��U�~E�</w:t>
        <w:br/>
        <w:t>n�:&amp;Ş�p#��#��rn��}+w�#t##�! �m����m�[�[��1 j- �k�/�#��#���Ϩ�I��q��ι�#{��0g##�#��VO[�8�ro�u�{5�Z���i �#</w:t>
        <w:tab/>
        <w:t>�"Rê�sp;�#n�(�#�#�Q#E�ƚ���#�</w:t>
      </w:r>
      <w:r>
        <w:rPr>
          <w:rtl w:val="true"/>
        </w:rPr>
        <w:t>׀</w:t>
      </w:r>
      <w:r>
        <w:rPr/>
        <w:t>�</w:t>
      </w:r>
      <w:r>
        <w:rPr/>
        <w:t>&gt;X�m��$y����#t���T���SP�y�:##w</w:t>
        <w:br/>
        <w:t>j��##�U�r�#A#h��rF-����-#���</w:t>
        <w:br/>
        <w:t>@m##�#hz#��|b!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+,Y���^εPg#m{��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^</w:t>
        <w:tab/>
        <w:t>���Z#�cr&gt;,~�#�W��,~�}/���#�ao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�11�u#�m#�1�X0#j#�&lt;�SN9e�Ї&gt;���vH�_(�I</w:t>
        <w:br/>
        <w:t>�a����O��[��2�|��(�#�#�Q#E��#�#</w:t>
      </w:r>
      <w:r>
        <w:rPr>
          <w:rtl w:val="true"/>
        </w:rPr>
        <w:t>ڃ</w:t>
      </w:r>
      <w:r>
        <w:rPr/>
        <w:t>D�����[#�1� �T@'�X�k#_��qn-ro# �#�j_��#G�U!�}_�1�##[_I�~</w:t>
        <w:tab/>
        <w:t>�#o@#`r#-~�X�����</w:t>
        <w:br/>
        <w:t>#�&gt;�^#n�O;&amp;��ª����d##r9�@�� �q</w:t>
        <w:tab/>
        <w:t>+��t�Z#�}#S�?�#�Z</w:t>
        <w:br/>
        <w:t>h=#j��!�����1r}���##/�y)#�]���v�V#Y1)�{�I'�#J}#)���Snrb�8k�</w:t>
      </w:r>
      <w:r>
        <w:rPr>
          <w:rtl w:val="true"/>
        </w:rPr>
        <w:t>׹</w:t>
      </w:r>
      <w:r>
        <w:rPr/>
        <w:t>��</w:t>
      </w:r>
      <w:r>
        <w:rPr/>
        <w:t>W���&amp;�#Q#E���\���m#EQ�VC�-�#D#E=P��� �S��#I�Q4\@�ĥ��Vx2#���r</w:t>
        <w:tab/>
        <w:t>/���r#��Z���$��{���m#W#�\N'X#r`�R.�m���I-�#�[W�#�h##��qpk�#��̵�§�m�#}l9��f�U��&gt;�M��?����ϯ�p,��s�^���#,#</w:t>
      </w:r>
      <w:r>
        <w:rPr>
          <w:rtl w:val="true"/>
        </w:rPr>
        <w:t>ٱ</w:t>
      </w:r>
      <w:r>
        <w:rPr/>
        <w:t>q�#���#Z`+�VO[ť#ђKm�B#��k!�Εs6�N�#��҇k��#�FQ#E#C��(��h��#C###�r�</w:t>
      </w:r>
      <w:r>
        <w:rPr/>
        <w:t>ֹ�</w:t>
      </w:r>
      <w:r>
        <w:rPr/>
        <w:t>=�V�b!�@�өP#`�{�r;���#�|���#[}a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l���^#'7#��</w:t>
        <w:tab/>
        <w:t>z�rQ-�Sp+���\p+,Y.1�#�#��ɔg̍#�΁�T��rPǴ</w:t>
      </w:r>
      <w:r>
        <w:rPr>
          <w:rtl w:val="true"/>
        </w:rPr>
        <w:t>ݰ</w:t>
      </w:r>
      <w:r>
        <w:rPr/>
        <w:t>��</w:t>
      </w:r>
      <w:r>
        <w:rPr/>
        <w:t>X� </w:t>
      </w:r>
      <w:r>
        <w:rPr>
          <w:rtl w:val="true"/>
        </w:rPr>
        <w:t>ߝ</w:t>
      </w:r>
      <w:r>
        <w:rPr/>
        <w:t>###&gt;/�c�'̑�F�k[���.w����SOm#�#7#���̪��k�y�#��~��P#��'GQ##\#n�(��#���#l���a8k�</w:t>
      </w:r>
      <w:r>
        <w:rPr>
          <w:rtl w:val="true"/>
        </w:rPr>
        <w:t>ނ</w:t>
      </w:r>
      <w:r>
        <w:rPr/>
        <w:t>[��</w:t>
      </w:r>
    </w:p>
    <w:p>
      <w:pPr>
        <w:pStyle w:val="PreformattedText"/>
        <w:bidi w:val="0"/>
        <w:jc w:val="left"/>
        <w:rPr/>
      </w:pPr>
      <w:r>
        <w:rPr/>
        <w:t>#�*�Ux���ri��ʭ�V�</w:t>
      </w:r>
      <w:r>
        <w:rPr/>
        <w:t>ۧ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n�#�*�����f�uN�n.-�ջ�u�=0M��#�</w:t>
        <w:br/>
        <w:t>K#ṉ���h�$##����X���rm�6Gs�^ǲ#h�?�&gt;Oul}#�l�@&gt;�Pp#3P�"R#~�[��;��-��#w�C#G~�C#�&amp;'LHh�$#��^ծMr8����c�b̉##{#EQt0#���(�F�4|��#�6��*�#�8wU�#�p#9{�</w:t>
        <w:tab/>
        <w:t>�q#��rT���#+wS�W��#�7�����Ԏ��h}�pl���&lt;,&lt;4��K</w:t>
      </w:r>
      <w:r>
        <w:rPr>
          <w:rtl w:val="true"/>
        </w:rPr>
        <w:t>ݿ</w:t>
      </w:r>
      <w:r>
        <w:rPr/>
        <w:t>�</w:t>
      </w:r>
      <w:r>
        <w:rPr/>
        <w:t>"�A#jͅ���a�g*_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?�</w:t>
      </w:r>
    </w:p>
    <w:p>
      <w:pPr>
        <w:pStyle w:val="PreformattedText"/>
        <w:bidi w:val="0"/>
        <w:jc w:val="left"/>
        <w:rPr/>
      </w:pPr>
      <w:r>
        <w:rPr/>
        <w:t>l#���B���:#��~�i#����z|���P�k[E�#�</w:t>
        <w:tab/>
        <w:t>#�9P������n���m���\���P(���+���#���DĔ�&gt;v]�;�</w:t>
      </w:r>
      <w:r>
        <w:rPr>
          <w:rtl w:val="true"/>
        </w:rPr>
        <w:t>ޅ</w:t>
      </w:r>
      <w:r>
        <w:rPr/>
        <w:t>���</w:t>
      </w:r>
      <w:r>
        <w:rPr/>
        <w:t>m#E��S�6��(#�&amp;p[����uE���n�k#��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|#��L�b</w:t>
      </w:r>
      <w:r>
        <w:rPr/>
        <w:t>䩂</w:t>
      </w:r>
      <w:r>
        <w:rPr/>
        <w:t>Y`���##��Vi���#��*OW~�p^##��*��{s�z�BQ��U�9�* #;V</w:t>
      </w:r>
    </w:p>
    <w:p>
      <w:pPr>
        <w:pStyle w:val="PreformattedText"/>
        <w:bidi w:val="0"/>
        <w:jc w:val="left"/>
        <w:rPr/>
      </w:pPr>
      <w:r>
        <w:rPr/>
        <w:t>###=��pe�#�##����u��K�m�3###�}�U#�#m</w:t>
      </w:r>
      <w:r>
        <w:rPr/>
        <w:t>߸�</w:t>
      </w:r>
      <w:r>
        <w:rPr/>
        <w:t>*[��m���"R\</w:t>
      </w:r>
      <w:r>
        <w:rPr>
          <w:rtl w:val="true"/>
        </w:rPr>
        <w:t>ۻ</w:t>
      </w:r>
      <w:r>
        <w:rPr/>
        <w:t>���</w:t>
      </w:r>
      <w:r>
        <w:rPr/>
        <w:t>͵#~�u�km�L^��z�#s�����z����s#EQt�55v</w:t>
        <w:tab/>
        <w:t>�FQ##b��/.uˆ0�#���^����</w:t>
        <w:br/>
        <w:t>r#�p^�'P#�#���~#E#J�@9�`�1�y���Oz#]�cUh��]������#�`�*#�P�S��#�#���Pi�#^#�\b�j�Ǵ��#����ε��#����4�#i]%i���#v�ͧ?��6�#҅V��̵�[�T���LN��p�B΅4W���\�)Wy���v@Q#E�Ki##EQ#mi��# �</w:t>
      </w:r>
      <w:r>
        <w:rPr>
          <w:rtl w:val="true"/>
        </w:rPr>
        <w:t>ݲ</w:t>
      </w:r>
      <w:r>
        <w:rPr/>
        <w:t>!P,�z[E�#&amp;�#P�Ph�#c-qTMV#YX��N�SO&gt;��#S�&gt;��3#���</w:t>
      </w:r>
    </w:p>
    <w:p>
      <w:pPr>
        <w:pStyle w:val="PreformattedText"/>
        <w:bidi w:val="0"/>
        <w:jc w:val="left"/>
        <w:rPr/>
      </w:pPr>
      <w:r>
        <w:rPr/>
        <w:t>oh���##��u#Up[��[�x|#ʗȱ#�#u#�&gt;�ro���K��</w:t>
      </w:r>
      <w:r>
        <w:rPr/>
        <w:t>؄</w:t>
      </w:r>
      <w:r>
        <w:rPr/>
        <w:t>+su9��V�\9�*2�UH��X#�S�a����g�=����q]�;�Yh�\Z���Ƞ#�rm��z�k[�##��G��-��##'x̝##�Z�Gy�EU�(�#�#�Q#E�T;�</w:t>
      </w:r>
      <w:r>
        <w:rPr/>
        <w:t>ۡ��</w:t>
      </w:r>
      <w:r>
        <w:rPr/>
        <w:t xml:space="preserve">#&amp;�a���#;ť�###�+�� </w:t>
        <w:br/>
      </w:r>
      <w:r>
        <w:rPr>
          <w:rtl w:val="true"/>
        </w:rPr>
        <w:t>ت</w:t>
      </w:r>
      <w:r>
        <w:rPr/>
        <w:t>�</w:t>
      </w:r>
      <w:r>
        <w:rPr/>
        <w:t>+##�&gt;�#�</w:t>
        <w:br/>
        <w:t>{�#��[`)&lt;x#n��m#n��n�8S�~�m@�0�&lt;b��*:sh���z��#,##�sFA1�##���</w:t>
      </w:r>
      <w:r>
        <w:rPr>
          <w:rtl w:val="true"/>
        </w:rPr>
        <w:t>ݺ</w:t>
      </w:r>
      <w:r>
        <w:rPr/>
        <w:t>P�1�[�g�#��c�##H#���Uԫrm#����o���mn��n˵#6�����*HU-��*A#���}���%0#EQ##l#n�(�#��#���.ɍ#��##�#x��O��#��W���J�</w:t>
        <w:br/>
        <w:t>dU�#��##���U`J� y�B_U⭜N�</w:t>
      </w:r>
      <w:r>
        <w:rPr>
          <w:rtl w:val="true"/>
        </w:rPr>
        <w:t>ط</w:t>
      </w:r>
      <w:r>
        <w:rPr/>
        <w:t>��</w:t>
      </w:r>
      <w:r>
        <w:rPr/>
        <w:t>{</w:t>
      </w:r>
      <w:r>
        <w:rPr/>
        <w:t>ٖ</w:t>
      </w:r>
      <w:r>
        <w:rPr/>
        <w:t>k\��#�#���kl��eq&amp;�P#�#�</w:t>
        <w:br/>
        <w:t>ɵ#p��</w:t>
      </w:r>
    </w:p>
    <w:p>
      <w:pPr>
        <w:pStyle w:val="PreformattedText"/>
        <w:bidi w:val="0"/>
        <w:jc w:val="left"/>
        <w:rPr/>
      </w:pPr>
      <w:r>
        <w:rPr/>
        <w:t>#�@��o#|�)�5#�=,��|+�˪����&gt;#U�#�R����N[���wm`{�[</w:t>
      </w:r>
      <w:r>
        <w:rPr>
          <w:rtl w:val="true"/>
        </w:rPr>
        <w:t>ܢ</w:t>
      </w:r>
      <w:r>
        <w:rPr/>
        <w:t>���</w:t>
      </w:r>
      <w:r>
        <w:rPr/>
        <w:t>#y�&amp;$��#~�</w:t>
        <w:br/>
        <w:t>�^Ď#�V��a(�X��a��9�#��]�?#EQ##&lt;#n�(�#�z0��g)�nR�j��"#���#�*�W�-�#��[`#�#.*�PE^=d��#6+|#8�F�#���t��RCxZ���w�\�[#uN4X�$s?��ri###�[+�ZHv�c?�0�G����#</w:t>
      </w:r>
      <w:r>
        <w:rPr>
          <w:rtl w:val="true"/>
        </w:rPr>
        <w:t>ܮ</w:t>
      </w:r>
      <w:r>
        <w:rPr/>
        <w:t>sn=#��pdXγ#_#V�(��7���W7����g�3�����</w:t>
      </w:r>
      <w:r>
        <w:rPr>
          <w:rtl w:val="true"/>
        </w:rPr>
        <w:t>ڪ</w:t>
      </w:r>
      <w:r>
        <w:rPr/>
        <w:t>d͡v�*Y;V�p��ϵ`#+�5#�;�h��(�#�#�Q#E�T;qn����#</w:t>
      </w:r>
      <w:r>
        <w:rPr/>
        <w:t>؀</w:t>
      </w:r>
      <w:r>
        <w:rPr/>
        <w:t>*��</w:t>
      </w:r>
      <w:r>
        <w:rPr/>
        <w:t>铓�</w:t>
      </w:r>
      <w:r>
        <w:rPr/>
        <w:t>ʮ#��k�,��#��l?9�����[�</w:t>
      </w:r>
      <w:r>
        <w:rPr/>
        <w:t>䗼�</w:t>
      </w:r>
      <w:r>
        <w:rPr/>
        <w:t>%�#/���ʿ�&lt;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AU_@���\</w:t>
        <w:br/>
        <w:t>Cu���ǭj�#�[</w:t>
      </w:r>
      <w:r>
        <w:rPr/>
        <w:t>阸�</w:t>
      </w:r>
      <w:r>
        <w:rPr/>
        <w:t>#�#G!�#{=h�E���Z��W�^��c9�=�Nɶ�7�Y�jm��#˟}�S��\�SN9��##s�1</w:t>
      </w:r>
    </w:p>
    <w:p>
      <w:pPr>
        <w:pStyle w:val="PreformattedText"/>
        <w:bidi w:val="0"/>
        <w:jc w:val="left"/>
        <w:rPr/>
      </w:pPr>
      <w:r>
        <w:rPr/>
        <w:t>l9�\un�#i��\[E�8񎷜�)H#��#�/&lt;�_�i��(����*p#EQtH�S���}#3�L��#[#j|��g���*&amp;#�B�+#VN�PX��#.�P�k�yV�/�#M�ɯ��*�?_@</w:t>
        <w:tab/>
        <w:t>DmK#��}.���#�?���</w:t>
        <w:br/>
        <w:t>`#��&lt;#~������ry�#�#�C]���w�7) #��##��ƪR}��</w:t>
      </w:r>
      <w:r>
        <w:rPr>
          <w:rtl w:val="true"/>
        </w:rPr>
        <w:t>ܧ</w:t>
      </w:r>
      <w:r>
        <w:rPr/>
        <w:t>M*( e�#�rm���q�#�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G���&lt;</w:t>
      </w:r>
      <w:r>
        <w:rPr/>
        <w:t>ׇ</w:t>
      </w:r>
      <w:r>
        <w:rPr/>
        <w:t>x�wr�6��(Z��m#E�!�X8��l�b��é��"F���/\=�</w:t>
        <w:tab/>
        <w:t>Oh</w:t>
      </w:r>
      <w:r>
        <w:rPr/>
        <w:t>퀸����</w:t>
      </w:r>
      <w:r>
        <w:rPr/>
        <w:t>7���&amp;7�I#S#�#W�U#�##\�Bi#o�##</w:t>
        <w:tab/>
        <w:t>�#[��K*#��#'#����c�- -��}����#�#Z���z��#e#�9�##pz�c#�}��</w:t>
      </w:r>
      <w:r>
        <w:rPr>
          <w:rtl w:val="true"/>
        </w:rPr>
        <w:t>ؾ</w:t>
      </w:r>
      <w:r>
        <w:rPr/>
        <w:t>�</w:t>
      </w:r>
      <w:r>
        <w:rPr/>
        <w:t>y�s�k��j��f�7�#��,�sǅ#�������[��V</w:t>
      </w:r>
    </w:p>
    <w:p>
      <w:pPr>
        <w:pStyle w:val="PreformattedText"/>
        <w:bidi w:val="0"/>
        <w:jc w:val="left"/>
        <w:rPr/>
      </w:pPr>
      <w:r>
        <w:rPr/>
        <w:t>r�A/���/n���g�#�^=���}�#�Q#E�v#���(:�Z��v���&gt;'u��#C##����C�����g�#�G��XN!���</w:t>
      </w:r>
    </w:p>
    <w:p>
      <w:pPr>
        <w:pStyle w:val="PreformattedText"/>
        <w:bidi w:val="0"/>
        <w:jc w:val="left"/>
        <w:rPr/>
      </w:pPr>
      <w:r>
        <w:rPr/>
        <w:t>n� #`�.�/�^���y</w:t>
      </w:r>
      <w:r>
        <w:rPr/>
        <w:t>饗</w:t>
      </w:r>
      <w:r>
        <w:rPr/>
        <w:t>6�#^#p+&lt;v����~O�^�/8�</w:t>
      </w:r>
    </w:p>
    <w:p>
      <w:pPr>
        <w:pStyle w:val="PreformattedText"/>
        <w:bidi w:val="0"/>
        <w:jc w:val="left"/>
        <w:rPr/>
      </w:pPr>
      <w:r>
        <w:rPr/>
        <w:t>n%`�ւu�</w:t>
        <w:br/>
        <w:t>X-~#�#���@�c���~����\#*?�#T��#�#s���P��\�##</w:t>
      </w:r>
      <w:r>
        <w:rPr>
          <w:rtl w:val="true"/>
        </w:rPr>
        <w:t>خ</w:t>
      </w:r>
      <w:r>
        <w:rPr/>
        <w:t>pda� �կ~u;��~�[ud�#οI��k��U!�9�yN���][�#K&amp;#�a�=��9΁�(��ë���(�����P</w:t>
      </w:r>
      <w:r>
        <w:rPr>
          <w:rtl w:val="true"/>
        </w:rPr>
        <w:t>ۅ</w:t>
      </w:r>
      <w:r>
        <w:rPr/>
        <w:t>۹</w:t>
      </w:r>
      <w:r>
        <w:rPr/>
        <w:t>�</w:t>
      </w:r>
      <w:r>
        <w:rPr/>
        <w:t>-����#��]�|r#��#��##��F7���7���7�i#\!�#D����#Wh����#</w:t>
      </w:r>
      <w:r>
        <w:rPr/>
        <w:t>ܸ���</w:t>
      </w:r>
      <w:r>
        <w:rPr/>
        <w:t>an�gl�ӷ/�U��#�\X�</w:t>
        <w:br/>
        <w:t>��)p�fZ�n��</w:t>
        <w:br/>
        <w:t>f�# �j��u�#|#�8��#�#.#w�8Ӻ</w:t>
        <w:tab/>
        <w:t>#�</w:t>
        <w:br/>
        <w:t>�`���#i-�.��6A��0�V���Qrk�;s�s#�&amp;#�#R�ZUe����d�Ɋ%��_z�y�gu�C�(���Fs��m#EQ��o�+�����Q#'��{��p��</w:t>
        <w:br/>
        <w:t>O#r,��##x@#Y�#l��rp����x^U_�}#.�#pi�#���#���C��0#yX�i��V��#[ �#P�����#�_l#hU�#�</w:t>
      </w:r>
      <w:r>
        <w:rPr>
          <w:rtl w:val="true"/>
        </w:rPr>
        <w:t>ڿ</w:t>
      </w:r>
      <w:r>
        <w:rPr/>
        <w:t>+�����G&gt;��/��/�Eh68�#�#��V��AO#�Z�99##�\d�?��ϰ���z</w:t>
      </w:r>
      <w:r>
        <w:rPr/>
        <w:t>ֳ</w:t>
      </w:r>
      <w:r>
        <w:rPr/>
        <w:t>ZH��#��;�#�k"��+'Z�)�#z#s~M$p�������#�Z�'���ƣ(���Fs��m#EQ�C:Zp�5�#�#D�&amp;��C��#'�3#`9�Bd#5#�@#�z\��#P!�Be��#</w:t>
        <w:br/>
        <w:t>69� tX�h��n#���rT�#</w:t>
      </w:r>
      <w:r>
        <w:rPr>
          <w:rtl w:val="true"/>
        </w:rPr>
        <w:t>܁</w:t>
      </w:r>
      <w:r>
        <w:rPr/>
        <w:t>EP#dm�#*L#�#�O|�#[0#�/����4��=�i#����#Z�#��Z##W�2H#�}?</w:t>
      </w:r>
      <w:r>
        <w:rPr>
          <w:rtl w:val="true"/>
        </w:rPr>
        <w:t>ߩ</w:t>
      </w:r>
      <w:r>
        <w:rPr/>
        <w:t>�</w:t>
      </w:r>
      <w:r>
        <w:rPr/>
        <w:t>b�&lt;#c#�&lt;s���pd�&gt;�s���B�BR�K����g#:��g#</w:t>
      </w:r>
      <w:r>
        <w:rPr>
          <w:rtl w:val="true"/>
        </w:rPr>
        <w:t>ت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</w:t>
        <w:br/>
        <w:t>u^##���X#�u�L�6����)p#EQ#-��?�M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]#.�##�#*���~v#p#+p#\��*p#p��V�r#��6Ao~�#|#8�0�#���;�C�</w:t>
      </w:r>
      <w:r>
        <w:rPr/>
        <w:t>헩</w:t>
      </w:r>
      <w:r>
        <w:rPr/>
        <w:t>sЇ�rm�3X��</w:t>
      </w:r>
      <w:r>
        <w:rPr>
          <w:rtl w:val="true"/>
        </w:rPr>
        <w:t>׿</w:t>
      </w:r>
      <w:r>
        <w:rPr/>
        <w:t>�</w:t>
      </w:r>
      <w:r>
        <w:rPr/>
        <w:t>`Ox1����# ����#�#f���w�#W�'�#,�]K#��}��ԧ���#��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C�{��:�M�f�m#�#���D�</w:t>
      </w:r>
      <w:r>
        <w:rPr>
          <w:rtl w:val="true"/>
        </w:rPr>
        <w:t>޵</w:t>
      </w:r>
      <w:r>
        <w:rPr/>
        <w:t>M#8��#;�rl�"��#���e7y#��s��/�ɐ�m#EQT</w:t>
        <w:br/>
        <w:t>�FQ#E�����&amp;#~z�sj=�uUx�#Y�(�#�r79�#\!ʕ#*#T� #.����#���������:�#�#Pa���</w:t>
      </w:r>
      <w:r>
        <w:rPr>
          <w:rtl w:val="true"/>
        </w:rPr>
        <w:t>ۿ</w:t>
      </w:r>
      <w:r>
        <w:rPr/>
        <w:t>�</w:t>
      </w:r>
      <w:r>
        <w:rPr/>
        <w:t>B�9��^g,#v]E�z�B��###�8ˡ���#�#Z�(L���K.�du�E#5�U�X�5�&lt;����������#~����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V�</w:t>
      </w:r>
      <w:r>
        <w:rPr>
          <w:rtl w:val="true"/>
        </w:rPr>
        <w:t>ܥ</w:t>
      </w:r>
      <w:r>
        <w:rPr/>
        <w:t>.y��</w:t>
      </w:r>
      <w:r>
        <w:rPr/>
        <w:t>ֹ�</w:t>
      </w:r>
      <w:r>
        <w:rPr/>
        <w:t>s������#^B��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=#� ��|�}~���^�r�A7��R/-�U��</w:t>
        <w:tab/>
        <w:t>��]���(�����m#EQ�HsE�jY##C��# {НjQ�5=��#.#|��^��UA#ᲊ#U�#���#���SOm�|�iկ#Tr@�#ˉ#�#�U�wX,j#aC�*��#N(Wվ</w:t>
        <w:br/>
        <w:t>G#�,�#8#s`#V9��###JNm�m-##����[pk</w:t>
      </w:r>
      <w:r>
        <w:rPr>
          <w:rtl w:val="true"/>
        </w:rPr>
        <w:t>߇</w:t>
      </w:r>
      <w:r>
        <w:rPr/>
        <w:t>��</w:t>
      </w:r>
      <w:r>
        <w:rPr/>
        <w:t>տw]K�rm��}#���&gt;�'9��#˵�z�[��O|�#�d���&amp;#^��</w:t>
      </w:r>
      <w:r>
        <w:rPr>
          <w:rtl w:val="true"/>
        </w:rPr>
        <w:t>׵</w:t>
      </w:r>
      <w:r>
        <w:rPr/>
        <w:t>��</w:t>
      </w:r>
      <w:r>
        <w:rPr/>
        <w:t>c���;#�Ϲ��#oR�;p#EQt�#���(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7-�3��1���7��1��2�=�Ǒ�V5rB#�#��M�#�p�#�</w:t>
      </w:r>
      <w:r>
        <w:rPr/>
        <w:t>ܷ</w:t>
      </w:r>
      <w:r>
        <w:rPr/>
        <w:t>#��rO�</w:t>
        <w:br/>
        <w:t>+0���P�</w:t>
        <w:br/>
        <w:t>Q.�#�G��#�#vc�-�x̹#�#��.��#&lt;z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|��N��X��p_����</w:t>
      </w:r>
      <w:r>
        <w:rPr>
          <w:rtl w:val="true"/>
        </w:rPr>
        <w:t>ص</w:t>
      </w:r>
      <w:r>
        <w:rPr/>
        <w:t>#R̪#�z�s��&am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P#r#���#�&gt;#b�#l#����</w:t>
      </w:r>
      <w:r>
        <w:rPr/>
        <w:t>ܵ</w:t>
      </w:r>
      <w:r>
        <w:rPr/>
        <w:t>1�&gt;���'p#EQt�#���(�#�H��p]Sa�c* #�</w:t>
        <w:br/>
        <w:t>��##�5#�g�}����~vshO;���Z��˪���#��#f��</w:t>
      </w:r>
      <w:r>
        <w:rPr/>
        <w:t>劂</w:t>
      </w:r>
      <w:r>
        <w:rPr/>
        <w:t>c�X9���:�����[y��[���W�,#��k#�#�n-�V(�</w:t>
      </w:r>
      <w:r>
        <w:rPr>
          <w:rtl w:val="true"/>
        </w:rPr>
        <w:t>׃</w:t>
      </w:r>
      <w:r>
        <w:rPr/>
        <w:t>H��\[#�#��j��</w:t>
        <w:tab/>
        <w:t>�����a�n�l�{�&lt;*"��g&lt;�#-��[#l�!#_9π��l_��#[�n)L#n�(���(p#EQ#-�n��0�y#n�P��#8���#�P�,h�"��#J���=n#p9�#�.w�Ksu�ry���R��#_N+H�&lt;΅��#kUK�ǪZ��g##p��^s�5�-�#�Z��9���1�#�`��ʏ#�\W</w:t>
      </w:r>
      <w:r>
        <w:rPr/>
        <w:t>۱</w:t>
      </w:r>
      <w:r>
        <w:rPr/>
        <w:t>=�]#��B�{��1�7�#���#�����#�Z~�'��t+0#l9���</w:t>
        <w:br/>
        <w:t>s�[��M&amp;#v</w:t>
        <w:br/>
        <w:t>��Pm#��(�������(�#i</w:t>
        <w:br/>
        <w:t>n�[-KZ�Ժ�rx�p�"NS�#q�GPU�V���W��U�#��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��#)&lt;�[ʹ#��}�</w:t>
      </w:r>
      <w:r>
        <w:rPr>
          <w:rtl w:val="true"/>
        </w:rPr>
        <w:t>ڗ</w:t>
      </w:r>
      <w:r>
        <w:rPr/>
        <w:t>���</w:t>
      </w:r>
      <w:r>
        <w:rPr/>
        <w:t>WQ)��U��-DY�/�V�#��i�X-�X���#&gt;ͭ#ˀ�z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y</w:t>
        <w:br/>
        <w:t>n+����b�-</w:t>
      </w:r>
      <w:r>
        <w:rPr/>
        <w:t>皋������</w:t>
      </w:r>
      <w:r>
        <w:rPr/>
        <w:t>Ϸ�#y�rlM#8W�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Q�i�3#������6�m#E���X���m#EQ���?�%��&amp;�^�UP</w:t>
      </w:r>
      <w:r>
        <w:rPr>
          <w:rtl w:val="true"/>
        </w:rPr>
        <w:t>ޤ</w:t>
      </w:r>
      <w:r>
        <w:rPr/>
        <w:t>#n��r0� 7Qh��Y@v�#g�pda��#�����nŧ��ja�Z1�#8�E9�</w:t>
      </w:r>
      <w:r>
        <w:rPr>
          <w:rtl w:val="true"/>
        </w:rPr>
        <w:t>ۅ</w:t>
      </w:r>
      <w:r>
        <w:rPr/>
        <w:t>��</w:t>
      </w:r>
      <w:r>
        <w:rPr/>
        <w:t>/�(��o��z�"S�\��By���-��~��#�#�,,#�#[��}H�\#��#�][�v9��C���</w:t>
        <w:br/>
        <w:t>�j�&amp;#�}ғ�Ԝ\�-##&amp;-����#���up���4ն)�m#E��P�6��(�Ք</w:t>
      </w:r>
      <w:r>
        <w:rPr>
          <w:rtl w:val="true"/>
        </w:rPr>
        <w:t>ۺ</w:t>
      </w:r>
      <w:r>
        <w:rPr/>
        <w:t>#�]��#�K�y���rA��F�6�0}m��*$��#�U9YO\}Z�z��T�Y�1�#�</w:t>
      </w:r>
      <w:r>
        <w:rPr/>
        <w:t>ֹ�</w:t>
      </w:r>
      <w:r>
        <w:rPr/>
        <w:t>#��#�#�#M�k����k#�#�{���?���S�</w:t>
      </w:r>
      <w:r>
        <w:rPr/>
        <w:t>߽�</w:t>
      </w:r>
      <w:r>
        <w:rPr/>
        <w:t>c#l��Ѻ�`���#c�+�V��</w:t>
        <w:br/>
        <w:t>͊Dɳ#��_�$�[�l�|sm9��#</w:t>
      </w:r>
      <w:r>
        <w:rPr>
          <w:rtl w:val="true"/>
        </w:rPr>
        <w:t>ض</w:t>
      </w:r>
      <w:r>
        <w:rPr/>
        <w:t>#�s'�</w:t>
      </w:r>
      <w:r>
        <w:rPr/>
        <w:t>֦</w:t>
      </w:r>
      <w:r>
        <w:rPr/>
        <w:t>P:u�l�&gt;(��(:�</w:t>
        <w:br/>
        <w:t>�FQ#E[�s</w:t>
      </w:r>
      <w:r>
        <w:rPr>
          <w:rtl w:val="true"/>
        </w:rPr>
        <w:t>ז</w:t>
      </w:r>
      <w:r>
        <w:rPr/>
        <w:t>�</w:t>
      </w:r>
      <w:r>
        <w:rPr/>
        <w:t>]��</w:t>
      </w:r>
      <w:r>
        <w:rPr/>
        <w:t>1</w:t>
      </w:r>
      <w:r>
        <w:rPr/>
        <w:t>�#�#]�</w:t>
      </w:r>
    </w:p>
    <w:p>
      <w:pPr>
        <w:pStyle w:val="PreformattedText"/>
        <w:bidi w:val="0"/>
        <w:jc w:val="left"/>
        <w:rPr/>
      </w:pPr>
      <w:r>
        <w:rPr/>
        <w:t>0</w:t>
        <w:br/>
        <w:t>����MU�I#�&lt;Q�V@B�UQ��=���qA\�&amp;#&lt;a��T�#�c!�K���##��</w:t>
      </w:r>
    </w:p>
    <w:p>
      <w:pPr>
        <w:pStyle w:val="PreformattedText"/>
        <w:bidi w:val="0"/>
        <w:jc w:val="left"/>
        <w:rPr/>
      </w:pPr>
      <w:r>
        <w:rPr/>
        <w:t>#Z����w�^��#�ǥ#��#W��ua���#m.r��j��</w:t>
        <w:br/>
        <w:t>����n����&lt;��'#Q��{��rm���4@�#�v�Z�,���]O�L�#n�(�#�#�Q#Eіz8X�</w:t>
      </w:r>
      <w:r>
        <w:rPr>
          <w:rtl w:val="true"/>
        </w:rPr>
        <w:t>׸</w:t>
      </w:r>
      <w:r>
        <w:rPr/>
        <w:t>]�X#�#-��S#z��r#��y�+^ъ!#5=p�-��~��_�^Օ�</w:t>
      </w:r>
      <w:r>
        <w:rPr>
          <w:rtl w:val="true"/>
        </w:rPr>
        <w:t>ݥ</w:t>
      </w:r>
      <w:r>
        <w:rPr/>
        <w:t>�</w:t>
      </w:r>
      <w:r>
        <w:rPr/>
        <w:t>^�����V�|Ǡ�#��;t�������Hc�-(.#�}�;���#�S6</w:t>
        <w:tab/>
        <w:t>#�+</w:t>
      </w:r>
      <w:r>
        <w:rPr>
          <w:rtl w:val="true"/>
        </w:rPr>
        <w:t>ז</w:t>
      </w:r>
      <w:r>
        <w:rPr/>
        <w:t>k��?��</w:t>
      </w:r>
    </w:p>
    <w:p>
      <w:pPr>
        <w:pStyle w:val="PreformattedText"/>
        <w:bidi w:val="0"/>
        <w:jc w:val="left"/>
        <w:rPr/>
      </w:pPr>
      <w:r>
        <w:rPr/>
        <w:t>f#�#����~�##�9��]�8w�K�U#���a�#y.wz�#M�������FQ#E��m#E�!�#`LA�:(��v�#� fj#�O��bK�m�����[H��H`M�d9��J�[��#��w���fr5�#G�#�</w:t>
      </w:r>
      <w:r>
        <w:rPr>
          <w:rtl w:val="true"/>
        </w:rPr>
        <w:t>ߟ</w:t>
      </w:r>
      <w:r>
        <w:rPr/>
        <w:t>��</w:t>
      </w:r>
      <w:r>
        <w:rPr/>
        <w:t>rTk)�]RE�4��Zz8#����K{�z��X##�e�&amp;�k�����=�#�z�#�u�N?��#��#��e���#��#��h���(��+7�9�</w:t>
      </w:r>
      <w:r>
        <w:rPr/>
        <w:t>뮟</w:t>
      </w:r>
      <w:r>
        <w:rPr/>
        <w:t>MB�#�Q#E##n�(�#�6u��-����*�s#���A��R�ɾ��o�r%</w:t>
      </w:r>
      <w:r>
        <w:rPr/>
        <w:t>参</w:t>
      </w:r>
      <w:r>
        <w:rPr/>
        <w:t>7�$'WX2��#�����|d�#0�#�q&amp;k��?#.\a�#��.�:��#bq��#�Z�m�}�q#r��^</w:t>
      </w:r>
      <w:r>
        <w:rPr/>
        <w:t>렮</w:t>
      </w:r>
      <w:r>
        <w:rPr/>
        <w:t>B���Ώ&lt;c��B��Z@Vui���'��B�9��p#��KX� `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$��K�*ϝ���ʔs�#��Q#E��T�6���#k��z$@��;#�S�#n##��vG#d�[U#�L�#}�c#</w:t>
      </w:r>
      <w:r>
        <w:rPr>
          <w:rtl w:val="true"/>
        </w:rPr>
        <w:t>ۊ</w:t>
      </w:r>
      <w:r>
        <w:rPr>
          <w:rtl w:val="true"/>
        </w:rPr>
        <w:t>%�</w:t>
      </w:r>
      <w:r>
        <w:rPr/>
        <w:t>6</w:t>
      </w:r>
      <w:r>
        <w:rPr/>
        <w:t>U����*�������]�bIro��#�#n�#</w:t>
      </w:r>
      <w:r>
        <w:rPr/>
        <w:t>؂</w:t>
      </w:r>
      <w:r>
        <w:rPr/>
        <w:t>�</w:t>
      </w:r>
      <w:r>
        <w:rPr/>
        <w:t>#B�!�=�#�#X!�UI��(��o�6;�h��#�8�#x#��U�mC�]!��~k�h�&lt;[P{��</w:t>
      </w:r>
      <w:r>
        <w:rPr>
          <w:rtl w:val="true"/>
        </w:rPr>
        <w:t>ݭ</w:t>
      </w:r>
      <w:r>
        <w:rPr/>
        <w:t>�</w:t>
      </w:r>
      <w:r>
        <w:rPr/>
        <w:t>'#]��g~�gZUi��ΏVDc��#�s����N��)7#����#EQ#�/#n�(�#����v�v.#w;#��Bv�9��Q�#9�}%`���k��</w:t>
        <w:br/>
        <w:t>�=��3#�z��{�y��dn���ro���tVx�0�#���#�#��Pb��ȂZ-}��7������K_�Rs����a.2�#� W��#���v������k��fu�e�5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��#��</w:t>
        <w:br/>
        <w:t>o)����#H�����}���}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�S</w:t>
      </w:r>
      <w:r>
        <w:rPr/>
        <w:t>퉖�</w:t>
      </w:r>
      <w:r>
        <w:rPr/>
        <w:t>#/��=#N#���(:�J+�(��hK�</w:t>
        <w:br/>
        <w:t>#�{�</w:t>
      </w:r>
      <w:r>
        <w:rPr/>
        <w:t>۩</w:t>
      </w:r>
      <w:r>
        <w:rPr/>
        <w:t>b;#��.��#�����|��</w:t>
        <w:br/>
        <w:t>�#q/~�S+D#�����K_����������{�UW5��p#e�m��#��\ 7#��@{�өR��g�'�#�rC�bM��˿�~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9ɀ#l;��i;��!�</w:t>
      </w:r>
    </w:p>
    <w:p>
      <w:pPr>
        <w:pStyle w:val="PreformattedText"/>
        <w:bidi w:val="0"/>
        <w:jc w:val="left"/>
        <w:rPr/>
      </w:pPr>
      <w:r>
        <w:rPr/>
        <w:t>?'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�Y\m�Ɯ��#|�;�iu��</w:t>
      </w:r>
      <w:r>
        <w:rPr>
          <w:rtl w:val="true"/>
        </w:rPr>
        <w:t>߾</w:t>
      </w:r>
      <w:r>
        <w:rPr/>
        <w:t>�</w:t>
      </w:r>
      <w:r>
        <w:rPr/>
        <w:t>M�{˹u�#�rnL#�(m?��t��r����sU��^#</w:t>
      </w:r>
      <w:r>
        <w:rPr/>
        <w:t>뮳</w:t>
      </w:r>
      <w:r>
        <w:rPr/>
        <w:t>u9��#EQt�47�#���(:�Z�3t�{�#��n</w:t>
      </w:r>
      <w:r>
        <w:rPr/>
        <w:t>۠</w:t>
      </w:r>
      <w:r>
        <w:rPr/>
        <w:t>)@�[G�rEA!p#e�[ #p����µ#�+�{#���vBB�#��`�6W�h*D����#��PQ&amp;</w:t>
      </w:r>
      <w:r>
        <w:rPr>
          <w:rtl w:val="true"/>
        </w:rPr>
        <w:t>ې</w:t>
      </w:r>
      <w:r>
        <w:rPr/>
        <w:t>�</w:t>
      </w:r>
      <w:r>
        <w:rPr/>
        <w:t>j�l#\��'#���~�k_k���#�\�#��=�lW�d�w\�g]|����V</w:t>
      </w:r>
    </w:p>
    <w:p>
      <w:pPr>
        <w:pStyle w:val="PreformattedText"/>
        <w:bidi w:val="0"/>
        <w:jc w:val="left"/>
        <w:rPr/>
      </w:pPr>
      <w:r>
        <w:rPr/>
        <w:t>Y.�J��#w��v��]�#����:Gox�#V#��##l����B��&amp;7�#���]z=�]#��M�:��(</w:t>
      </w:r>
      <w:r>
        <w:rPr>
          <w:rtl w:val="true"/>
        </w:rPr>
        <w:t>ڻ</w:t>
      </w:r>
      <w:r>
        <w:rPr/>
        <w:br/>
        <w:t>�FQ#E?�</w:t>
      </w:r>
      <w:r>
        <w:rPr/>
        <w:t>݆�</w:t>
      </w:r>
      <w:r>
        <w:rPr/>
        <w:t>1��n��M�J9�`T#��b!�#��GW�|�;[?[ţ^�#5�V1)?��#���</w:t>
      </w:r>
      <w:r>
        <w:rPr>
          <w:rtl w:val="true"/>
        </w:rPr>
        <w:t>׼</w:t>
      </w:r>
      <w:r>
        <w:rPr/>
        <w:t>���</w:t>
      </w:r>
      <w:r>
        <w:rPr/>
        <w:br/>
        <w:t>�U8</w:t>
        <w:tab/>
        <w:t>�����^�R�##�0l���O�T�#�n���#��6U,&gt;��#d##�SV1,��B�9���V.�R��{�#�#��#�#�z</w:t>
      </w:r>
      <w:r>
        <w:rPr/>
        <w:t>۪</w:t>
      </w:r>
      <w:r>
        <w:rPr/>
        <w:t>#-�#�#{�-&lt;�cB���#.�`�</w:t>
      </w:r>
    </w:p>
    <w:p>
      <w:pPr>
        <w:pStyle w:val="PreformattedText"/>
        <w:bidi w:val="0"/>
        <w:jc w:val="left"/>
        <w:rPr/>
      </w:pPr>
      <w:r>
        <w:rPr/>
        <w:t>P��!�#������#&gt;�Nx�U�#</w:t>
      </w:r>
      <w:r>
        <w:rPr>
          <w:rtl w:val="true"/>
        </w:rPr>
        <w:t>ۏ</w:t>
      </w:r>
      <w:r>
        <w:rPr/>
        <w:t>1</w:t>
      </w:r>
      <w:r>
        <w:rPr/>
        <w:t>�#�FQ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v#n�(�#��#����f[#'/U81�#�^}���uT#Yk n�#S�m#.'��/|a+,š�rL�5#M#�[p;v�s-l�#�)�S��#n��@#h#�/{���&gt;#m����}U�X��</w:t>
        <w:br/>
        <w:t>����d�h���m�C��#�#����6I�</w:t>
      </w:r>
      <w:r>
        <w:rPr>
          <w:rtl w:val="true"/>
        </w:rPr>
        <w:t>ڞ</w:t>
      </w:r>
      <w:r>
        <w:rPr/>
        <w:t>p�</w:t>
        <w:tab/>
        <w:t>-�Vh��R#{��VO}�S���&amp;#�#�#�{&lt;#�s�W�</w:t>
      </w:r>
      <w:r>
        <w:rPr>
          <w:rtl w:val="true"/>
        </w:rPr>
        <w:t></w:t>
      </w:r>
      <w:r>
        <w:rPr>
          <w:rtl w:val="true"/>
        </w:rPr>
        <w:t>ہ</w:t>
      </w:r>
      <w:r>
        <w:rPr/>
        <w:t>�</w:t>
      </w:r>
      <w:r>
        <w:rPr/>
        <w:t>M</w:t>
        <w:br/>
        <w:t>�#n�(�#�#�Q#E�#i���##�*�3#���`ѯ�6��/!�`#�^y</w:t>
      </w:r>
      <w:r>
        <w:rPr/>
        <w:t>啫</w:t>
      </w:r>
      <w:r>
        <w:rPr/>
        <w:t>K/���'sG_�#4��#G�#�#*�� �K��p�N��:`�?\V`Y�-�#�rf�#�#��#��%/i�k����'&gt;��s#O�)�OC�xX����</w:t>
        <w:br/>
        <w:t>ն}��1#hyǪG˯#�9�`#�:/#m n���#�</w:t>
      </w:r>
    </w:p>
    <w:p>
      <w:pPr>
        <w:pStyle w:val="PreformattedText"/>
        <w:bidi w:val="0"/>
        <w:jc w:val="left"/>
        <w:rPr/>
      </w:pPr>
      <w:r>
        <w:rPr/>
        <w:t>n</w:t>
      </w:r>
      <w:r>
        <w:rPr>
          <w:rtl w:val="true"/>
        </w:rPr>
        <w:t>׵</w:t>
      </w:r>
      <w:r>
        <w:rPr/>
        <w:t>&lt;���#h���;U�j#n�����(�����m#EQ�C�</w:t>
        <w:tab/>
        <w:t>���*n��u.��~�}�&amp;@'&lt;Y�#n�0`y��R���[���K=�iOkP</w:t>
        <w:tab/>
        <w:t>��</w:t>
      </w:r>
      <w:r>
        <w:rPr/>
        <w:t>몲�</w:t>
      </w:r>
      <w:r>
        <w:rPr/>
        <w:t>a#��#ȍ#�:'#</w:t>
      </w:r>
      <w:r>
        <w:rPr>
          <w:rtl w:val="true"/>
        </w:rPr>
        <w:t>ܖ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�Moj##d����6���]�+�=�</w:t>
      </w:r>
      <w:r>
        <w:rPr>
          <w:rtl w:val="true"/>
        </w:rPr>
        <w:t>۾</w:t>
      </w:r>
      <w:r>
        <w:rPr/>
        <w:t>#o�##��Y:#@#�ʵUH�\[.��c-��u�{��~���#�&gt;��#o�-�#·s���}�m�1�p�#N�E���P�UW#{o#���T</w:t>
        <w:br/>
        <w:t>JEQ##\#n�(��Q�e�\��#��N�k9��vG8�&lt;U��&lt;Z9�B���#[�]��}��`W�)��#��X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R9�u�c*�#�*##n#s�"�hU�#��r�-`��,G#��###</w:t>
      </w:r>
    </w:p>
    <w:p>
      <w:pPr>
        <w:pStyle w:val="PreformattedText"/>
        <w:bidi w:val="0"/>
        <w:jc w:val="left"/>
        <w:rPr/>
      </w:pPr>
      <w:r>
        <w:rPr/>
        <w:t>Kv�S�ľ�O#�#&gt;H�]�Z��i�����=�</w:t>
      </w:r>
      <w:r>
        <w:rPr/>
        <w:t>٪</w:t>
      </w:r>
      <w:r>
        <w:rPr/>
        <w:t>%#</w:t>
      </w:r>
      <w:r>
        <w:rPr>
          <w:rtl w:val="true"/>
        </w:rPr>
        <w:t>ۇ</w:t>
      </w:r>
      <w:r>
        <w:rPr/>
        <w:t>&lt;�!</w:t>
      </w:r>
      <w:r>
        <w:rPr/>
        <w:t>휀</w:t>
      </w:r>
      <w:r>
        <w:rPr/>
        <w:t>_�ǵ#�_��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#�#�uꚘ</w:t>
        <w:br/>
        <w:t>�^�</w:t>
      </w:r>
      <w:r>
        <w:rPr>
          <w:rtl w:val="true"/>
        </w:rPr>
        <w:t>߼</w:t>
      </w:r>
      <w:r>
        <w:rPr/>
        <w:t>#Z�</w:t>
        <w:br/>
        <w:t>(����k�;&gt;p#EQ#</w:t>
      </w:r>
      <w:r>
        <w:rPr/>
        <w:t>횎</w:t>
      </w:r>
      <w:r>
        <w:rPr/>
        <w:t>t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��{�q��#(�s</w:t>
      </w:r>
      <w:r>
        <w:rPr/>
        <w:t>匂</w:t>
      </w:r>
      <w:r>
        <w:rPr/>
        <w:t>[#���?~��'&lt;�9�\Sή#T ##�c���)]#�^Sa��w��#�Ї&gt;Զ#4���_՜-��&gt;��#�h��r]���bNUPʶ�T�-�#����#R�#L#��&lt;�1�h#�#�#[.���A#�r~�h#{�:����v*e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�#�#�Q#EѾԺ�.c#_�##r&gt;U</w:t>
        <w:tab/>
        <w:t>V#I�g&gt;�</w:t>
      </w:r>
    </w:p>
    <w:p>
      <w:pPr>
        <w:pStyle w:val="PreformattedText"/>
        <w:bidi w:val="0"/>
        <w:jc w:val="left"/>
        <w:rPr/>
      </w:pPr>
      <w:r>
        <w:rPr/>
        <w:t>nA</w:t>
      </w:r>
      <w:r>
        <w:rPr>
          <w:rtl w:val="true"/>
        </w:rPr>
        <w:t>ޣ</w:t>
      </w:r>
      <w:r>
        <w:rPr/>
        <w:t>#��#�#x=#:���7B�#2���~օ%W##y� Yh�\^.2���\9�rp�#�#��y���A��~pa�����6�-�=�j��#�ʧ}�##Р���Nj?O?���##����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��V�#�WHr��v</w:t>
      </w:r>
      <w:r>
        <w:rPr/>
        <w:t>蘎</w:t>
      </w:r>
      <w:r>
        <w:rPr/>
        <w:t>}n;��M��(����+p#EQ#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VM�#�).��o}�A�j�r]��</w:t>
        <w:br/>
        <w:t>K#��s#����ro��{#,˽�"N�����Z#y/#�{k?��</w:t>
        <w:br/>
        <w:t>{�?�Y�</w:t>
      </w:r>
    </w:p>
    <w:p>
      <w:pPr>
        <w:pStyle w:val="PreformattedText"/>
        <w:bidi w:val="0"/>
        <w:jc w:val="left"/>
        <w:rPr/>
      </w:pPr>
      <w:r>
        <w:rPr/>
        <w:t>@�#���q�k��u#�U#�k[�����9��`T#���#�W��Uͱջ#Ȃ</w:t>
      </w:r>
      <w:r>
        <w:rPr>
          <w:rtl w:val="true"/>
        </w:rPr>
        <w:t>ڻ</w:t>
      </w:r>
      <w:r>
        <w:rPr/>
        <w:t>�����</w:t>
      </w:r>
      <w:r>
        <w:rPr/>
        <w:t>Խ�}�pdŭ##�\���`�3#�%˦��&amp;9�</w:t>
        <w:tab/>
        <w:t>9��(:�</w:t>
        <w:br/>
        <w:t>�FQ#E�R}(0���#wJ`���###���/o��Z�#E#{��X���R�^��z�"L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moi�*p%�#pZ##</w:t>
      </w:r>
      <w:r>
        <w:rPr>
          <w:rtl w:val="true"/>
        </w:rPr>
        <w:t>پ</w:t>
      </w:r>
      <w:r>
        <w:rPr/>
        <w:t>�</w:t>
      </w:r>
      <w:r>
        <w:rPr/>
        <w:t>\a�#e##x-���#� �c#l#.�`</w:t>
      </w:r>
      <w:r>
        <w:rPr>
          <w:rtl w:val="true"/>
        </w:rPr>
        <w:t>޶</w:t>
      </w:r>
      <w:r>
        <w:rPr/>
        <w:t>�</w:t>
      </w:r>
      <w:r>
        <w:rPr/>
        <w:t>#s[��%�\�B���#��k����#��#��SOm��c����k��m#�/#��ε&gt;#�#EQ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�(��}���rk�</w:t>
        <w:softHyphen/>
        <w:t>�#2a�\S��!#o/��[+ 9�#}�C[��#��#�+&lt;��*#�+g#�r/��]��.##��}#ѾX#`��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k#�~��z��@��y������##R��</w:t>
        <w:br/>
        <w:t>hq��-wZ��&gt;����mV��խ�ϻ��.��=��3[α�_����kl_����&gt;�vX�k�"�n�g�6��(#*p#EQ#�#�##*��.����</w:t>
        <w:br/>
        <w:t>�@�#[mu�*</w:t>
      </w:r>
      <w:r>
        <w:rPr>
          <w:rtl w:val="true"/>
        </w:rPr>
        <w:t>ޤ�</w:t>
      </w:r>
      <w:r>
        <w:rPr>
          <w:rtl w:val="true"/>
        </w:rPr>
        <w:t>+�#����}����#</w:t>
      </w:r>
      <w:r>
        <w:rPr/>
        <w:t>7</w:t>
      </w:r>
      <w:r>
        <w:rPr/>
        <w:t>#�r1#a#��Xx.x#</w:t>
      </w:r>
      <w:r>
        <w:rPr/>
        <w:t>꼮�</w:t>
      </w:r>
      <w:r>
        <w:rPr/>
        <w:t>k��#����x?X�#sc��#��x�s^��}���#�#��l#����1#[aȷ��mW7��MV?��?���</w:t>
      </w:r>
    </w:p>
    <w:p>
      <w:pPr>
        <w:pStyle w:val="PreformattedText"/>
        <w:bidi w:val="0"/>
        <w:jc w:val="left"/>
        <w:rPr/>
      </w:pPr>
      <w:r>
        <w:rPr/>
        <w:t>o�#�s���</w:t>
      </w:r>
      <w:r>
        <w:rPr>
          <w:rtl w:val="true"/>
        </w:rPr>
        <w:t>ت</w:t>
      </w:r>
      <w:r>
        <w:rPr/>
        <w:t>(#���+g��w#�Sa�G</w:t>
        <w:br/>
        <w:t>n�(��h��m#EQ��5̯���zl��T�###*��%Uq�#�w�9���k�'~��#WS�</w:t>
      </w:r>
      <w:r>
        <w:rPr>
          <w:rtl w:val="true"/>
        </w:rPr>
        <w:t>ד</w:t>
      </w:r>
      <w:r>
        <w:rPr/>
        <w:t>O&gt;���</w:t>
        <w:br/>
        <w:t>�#����bLr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�d.</w:t>
      </w:r>
    </w:p>
    <w:p>
      <w:pPr>
        <w:pStyle w:val="PreformattedText"/>
        <w:bidi w:val="0"/>
        <w:jc w:val="left"/>
        <w:rPr/>
      </w:pPr>
      <w:r>
        <w:rPr/>
        <w:t>Q^�G:V$k###8W�3���j_A��k�����=V���-W?�c?��G��#��G~�GV7���[��#g��</w:t>
        <w:br/>
        <w:t>M�+��9r���aO</w:t>
      </w:r>
      <w:r>
        <w:rPr>
          <w:rtl w:val="true"/>
        </w:rPr>
        <w:t>ݱ</w:t>
      </w:r>
      <w:r>
        <w:rPr/>
        <w:t>��</w:t>
      </w:r>
      <w:r>
        <w:rPr/>
        <w:t>v��mB��(�#�#�Q#EўV#K#�#�Z</w:t>
        <w:br/>
        <w:t>l˱�j#T`\#���v6</w:t>
        <w:br/>
        <w:t>5�#,�V�[=n��#PȮ\Tn�"K�O��Yg��rW���_��b��}Y�#�H�6m#d#��+�#�#���</w:t>
        <w:br/>
        <w:t>di�#l��?�'�����?W��������_����W7����qs���=���[/\U�˵���&lt;��Қg,�w�3�#EQt0#���(���</w:t>
        <w:br/>
        <w:t>B�0^#�g�m#�CX��s#���bN�O�$Œ8��p��[#��] (\���k..�����Զ�*#ˑ#U�i.tx�e#��[���((�pd��8Ҏ���������y�?�#���o�����;����?���[��#ͱV%</w:t>
      </w:r>
      <w:r>
        <w:rPr>
          <w:rtl w:val="true"/>
        </w:rPr>
        <w:t>ٹ</w:t>
      </w:r>
      <w:r>
        <w:rPr/>
        <w:t>PUY��#��v#�&gt;��u#��Ѻ~#*#EQt8#���(����u#U#�#R?#n�������#�j�##��V{#��Va%`+#��</w:t>
      </w:r>
      <w:r>
        <w:rPr>
          <w:rtl w:val="true"/>
        </w:rPr>
        <w:t>׿</w:t>
      </w:r>
      <w:r>
        <w:rPr/>
        <w:t>��</w:t>
      </w:r>
      <w:r>
        <w:rPr/>
        <w:t>F7���</w:t>
      </w:r>
      <w:r>
        <w:rPr/>
        <w:t>ַ�</w:t>
      </w:r>
      <w:r>
        <w:rPr/>
        <w:t>u�UUI�Y�z�#�rp�([#G��+o�~��#)�*�#�£#|R@�qi%t�#n�##�v#������V�o�Ͷ������B��9</w:t>
      </w:r>
      <w:r>
        <w:rPr/>
        <w:t>昖</w:t>
      </w:r>
      <w:r>
        <w:rPr/>
        <w:t>k�ԧ&gt;�UT#����|�Ujv\�1�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8�#�o#u4�;��(�]#n�(��=�1���</w:t>
        <w:br/>
        <w:t>#^�~�#��S�a��Z�SaƊJ</w:t>
        <w:tab/>
        <w:t>;�p#���#��#��Ж���y#^��#W^��\|�ŭ7-###rq��)'�v��#��#��#wU�"����#́�G,�#�rh���o���#�</w:t>
        <w:br/>
        <w:t>S���n�z�##�\^9�µ���#�U#z�\�9����v�p#���(:&lt;</w:t>
        <w:br/>
        <w:t>�FQ#E{Z}Xq�%�`���S#���</w:t>
        <w:br/>
        <w:t>#���!{�UW�v7�y�kZ��C#�o˵���</w:t>
      </w:r>
      <w:r>
        <w:rPr>
          <w:rtl w:val="true"/>
        </w:rPr>
        <w:t>﷼</w:t>
      </w:r>
      <w:r>
        <w:rPr/>
        <w:t>T����������?��</w:t>
      </w:r>
    </w:p>
    <w:p>
      <w:pPr>
        <w:pStyle w:val="PreformattedText"/>
        <w:bidi w:val="0"/>
        <w:jc w:val="left"/>
        <w:rPr/>
      </w:pPr>
      <w:r>
        <w:rPr/>
        <w:t>p�(#\���#$?�#5�#0��~PX��##5��!�#l`#��##V[#��</w:t>
        <w:br/>
        <w:t>H9�#l-�MA)����&gt;�9�i9ȎgX%y</w:t>
        <w:br/>
        <w:t>n�#��@�Ҟ�;���m#E��Q�6��(��#+(UE��*#���[@����a@�</w:t>
        <w:br/>
        <w:t>0 ���K[OWn�&gt;�w��W7��</w:t>
      </w:r>
    </w:p>
    <w:p>
      <w:pPr>
        <w:pStyle w:val="PreformattedText"/>
        <w:bidi w:val="0"/>
        <w:jc w:val="left"/>
        <w:rPr/>
      </w:pPr>
      <w:r>
        <w:rPr/>
        <w:t>V�����l�����#�����##�</w:t>
        <w:tab/>
        <w:t>{�)�4��&amp;H#e!��{��Z���&gt;��V�X� �+#�����[P��A&amp;��_+�Z[�rl�Xs��L#��#|�'6#��,϶#[aɎɱ*��x#���W#�/���##���G�&gt;</w:t>
      </w:r>
    </w:p>
    <w:p>
      <w:pPr>
        <w:pStyle w:val="PreformattedText"/>
        <w:bidi w:val="0"/>
        <w:jc w:val="left"/>
        <w:rPr/>
      </w:pPr>
      <w:r>
        <w:rPr/>
        <w:t>?�%`��Z�p�#�#�</w:t>
        <w:br/>
        <w:t>�FQ##\#n�(��=�!�l#&amp;��Y��AZ�##�*</w:t>
        <w:br/>
        <w:t>_~��[}`#����[�_����{[pk�����������7^��#whՇ#��G7#��/���s�mp�ʰ#:rq����m#j`</w:t>
      </w:r>
      <w:r>
        <w:rPr>
          <w:rtl w:val="true"/>
        </w:rPr>
        <w:t>ݻ</w:t>
      </w:r>
      <w:r>
        <w:rPr/>
        <w:t>�</w:t>
      </w:r>
      <w:r>
        <w:rPr/>
        <w:t>#[�TK���Q��-�#�9Êb}�#�h�-��@��</w:t>
      </w:r>
    </w:p>
    <w:p>
      <w:pPr>
        <w:pStyle w:val="PreformattedText"/>
        <w:bidi w:val="0"/>
        <w:jc w:val="left"/>
        <w:rPr/>
      </w:pPr>
      <w:r>
        <w:rPr/>
        <w:t>ohy�</w:t>
        <w:br/>
        <w:t>Cicd?�����_�����v#�#[�#zUJ�O�R���[��#�m��j#4U�k]#�M`v#�.�n��m</w:t>
        <w:br/>
        <w:t>JEQ####n�(��}��a�C#���##���[E�����6�UUa`*$�#�xDs;#�#9A�EX/�#�</w:t>
        <w:br/>
        <w:t>L��nw[�v�i�`�&gt;�/zыVg�}�������?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|#��?�]��/��</w:t>
      </w:r>
      <w:r>
        <w:rPr/>
        <w:t>㞷</w:t>
      </w:r>
      <w:r>
        <w:rPr/>
        <w:t>pLU?#�`�:#��qU�#DsY#�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;#���o�#b]�#�c�3-\Yehy����#�Z��[�F#��</w:t>
      </w:r>
      <w:r>
        <w:rPr>
          <w:rtl w:val="true"/>
        </w:rPr>
        <w:t>ۿ</w:t>
      </w:r>
      <w:r>
        <w:rPr/>
        <w:t>�</w:t>
      </w:r>
      <w:r>
        <w:rPr/>
        <w:t>#�#�MB���:��#Nd�#n�b��(��h�#���(���zGn���#�</w:t>
      </w:r>
      <w:r>
        <w:rPr/>
        <w:t>ޭ�</w:t>
      </w:r>
      <w:r>
        <w:rPr/>
        <w:t>#'#d�E���#~p��7�q���?��*(#z|��]��,(�?������U#V�In���������}�S�������#��`U�A"WUO]N�PhE�l[ȯ�V�P��o9��R���+�Y#/#�:&gt;��O5h#�������m#�#��}E��W�7����#\�#�#�</w:t>
        <w:br/>
        <w:t>�?��?����o</w:t>
      </w:r>
      <w:r>
        <w:rPr>
          <w:rtl w:val="true"/>
        </w:rPr>
        <w:t>ގ</w:t>
      </w:r>
      <w:r>
        <w:rPr/>
        <w:t>��</w:t>
      </w:r>
      <w:r>
        <w:rPr/>
        <w:t>#n����}�#�V��H��\��#H##u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Q#E�U�6��(</w:t>
      </w:r>
      <w:r>
        <w:rPr>
          <w:rtl w:val="true"/>
        </w:rPr>
        <w:t>ڷ</w:t>
      </w:r>
      <w:r>
        <w:rPr/>
        <w:t>�</w:t>
      </w:r>
      <w:r>
        <w:rPr/>
        <w:t>sq�X#h����V~n#:�</w:t>
      </w:r>
      <w:r>
        <w:rPr/>
        <w:t>㌂</w:t>
      </w:r>
      <w:r>
        <w:rPr/>
        <w:t>I!���\�'&lt;�</w:t>
        <w:tab/>
        <w:t>�%��[ţ�'�\#�#��W�&amp;U��</w:t>
      </w:r>
      <w:r>
        <w:rPr>
          <w:rtl w:val="true"/>
        </w:rPr>
        <w:t>ع׽</w:t>
      </w:r>
      <w:r>
        <w:rPr/>
        <w:t>��</w:t>
      </w:r>
      <w:r>
        <w:rPr/>
        <w:br/>
        <w:t>7�q=��3�s*wU{!��</w:t>
      </w:r>
      <w:r>
        <w:rPr/>
        <w:t>ַ��</w:t>
      </w:r>
      <w:r>
        <w:rPr/>
        <w:t>A�"M�3s[�*�V�I�#?��&lt;w��Wo��#a�ӀS�(��#</w:t>
      </w:r>
      <w:r>
        <w:rPr>
          <w:rtl w:val="true"/>
        </w:rPr>
        <w:t>ں</w:t>
      </w:r>
      <w:r>
        <w:rPr/>
        <w:t>�</w:t>
      </w:r>
      <w:r>
        <w:rPr/>
        <w:br/>
        <w:t>+#�җ�t���&gt;��3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9#՝���#������7mK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q�{\#�V##0k'd�8</w:t>
      </w:r>
      <w:r>
        <w:rPr>
          <w:rtl w:val="true"/>
        </w:rPr>
        <w:t>ܜ</w:t>
      </w:r>
      <w:r>
        <w:rPr/>
        <w:t>na���#</w:t>
      </w:r>
      <w:r>
        <w:rPr>
          <w:rtl w:val="true"/>
        </w:rPr>
        <w:t>܎</w:t>
      </w:r>
      <w:r>
        <w:rPr/>
        <w:t>M6�#�X��X��#�</w:t>
      </w:r>
      <w:r>
        <w:rPr/>
        <w:t>ֲ</w:t>
      </w:r>
      <w:r>
        <w:rPr/>
        <w:t>D�u�#u�6����(p#EQ#�K�#Uy��K^��c?��)�##B�#p�%�[a�rU�#��ʽ��</w:t>
        <w:br/>
        <w:t>#9��#�#�{��m#�ro9�Z�#\#�O��O�#U��Q#�rY/��#B|�e���#W#ɉ#�##���U�#�ʥU(</w:t>
        <w:br/>
        <w:t>Ⱦ�#�h0����n#</w:t>
      </w:r>
    </w:p>
    <w:p>
      <w:pPr>
        <w:pStyle w:val="PreformattedText"/>
        <w:bidi w:val="0"/>
        <w:jc w:val="left"/>
        <w:rPr/>
      </w:pPr>
      <w:r>
        <w:rPr/>
        <w:t>jA��V?�S?՜[�*4��#���c��'�pB+ %���s�50�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׾</w:t>
      </w:r>
      <w:r>
        <w:rPr/>
        <w:t>����</w:t>
      </w:r>
      <w:r>
        <w:rPr/>
        <w:br/>
        <w:t>�vN�Z#UOᾲ�p��&gt;�����</w:t>
        <w:br/>
        <w:t>Lm7l=��(:8</w:t>
        <w:br/>
        <w:t>�FQ#E�R���!</w:t>
        <w:br/>
      </w:r>
      <w:r>
        <w:rPr/>
        <w:t>؂</w:t>
      </w:r>
      <w:r>
        <w:rPr/>
        <w:t>��</w:t>
      </w:r>
      <w:r>
        <w:rPr/>
        <w:t>[��c�\��a�{=.,�#�!U-Y(.�Vh���@U&gt;���</w:t>
        <w:tab/>
        <w:t>x���c�����)@�}����&gt;�Q�j�#29�z�</w:t>
        <w:br/>
        <w:t>y�w�#~�##�i�˅#�����--_��l�,��%/yI�X9��Y#+#j</w:t>
      </w:r>
      <w:r>
        <w:rPr>
          <w:rtl w:val="true"/>
        </w:rPr>
        <w:t>ݵ</w:t>
      </w:r>
      <w:r>
        <w:rPr/>
        <w:t>���</w:t>
      </w:r>
      <w:r>
        <w:rPr/>
        <w:t>#�����:�#��</w:t>
      </w:r>
      <w:r>
        <w:rPr/>
        <w:t>㰿����</w:t>
      </w:r>
      <w:r>
        <w:rPr/>
        <w:t>Oo����}#�U#Z&gt;2'Y�/��y#�S�K�#{#���</w:t>
      </w:r>
      <w:r>
        <w:rPr>
          <w:rtl w:val="true"/>
        </w:rPr>
        <w:t>ݴ</w:t>
      </w:r>
      <w:r>
        <w:rPr/>
        <w:t>��</w:t>
      </w:r>
      <w:r>
        <w:rPr/>
        <w:t>N�(����(p#EQ#�;����+�#���#���c�j�#�oή�N</w:t>
        <w:br/>
        <w:t>3</w:t>
        <w:tab/>
        <w:t>#��9#��)�#�r?���'6##P�K�i����#��#��_�P`��&gt;#�w�y������s#�rY��@#�</w:t>
        <w:br/>
        <w:t>#V��#|_��W���#���[�#���z�'H�^?�m���k#��rw���o�^</w:t>
      </w:r>
      <w:r>
        <w:rPr/>
        <w:t>۴�</w:t>
      </w:r>
      <w:r>
        <w:rPr/>
        <w:t>#�{�_�.��#�</w:t>
      </w:r>
      <w:r>
        <w:rPr>
          <w:rtl w:val="true"/>
        </w:rPr>
        <w:t>ێ</w:t>
      </w:r>
      <w:r>
        <w:rPr/>
        <w:t>�</w:t>
      </w:r>
      <w:r>
        <w:rPr/>
        <w:t>]�S��¦�qW��##��^pk)�]�.��#���(��</w:t>
        <w:br/>
        <w:t>�FQ#E�NC�#�B�+$�A��a�#z\#b#�����LrP9��\N0</w:t>
        <w:tab/>
        <w:t>h�"P|�k^�#Un�E��9��##L�V���#�=�#`@</w:t>
        <w:tab/>
        <w:t>���;</w:t>
        <w:br/>
        <w:t>^��`�҇#{�uY�u#&lt;s�-=8{##�#�T#3##�#-#�,#Z���#�^#r�Pj..��r�=�|8n�џ��'�d���&amp;#��1U?�</w:t>
        <w:br/>
        <w:t>K���ʹ]��.</w:t>
        <w:tab/>
        <w:t>+#�FQ#EC#n�(��}�!�TѢ�#,ȵ��###������Ŋ5#&gt;##.�^��#L���}�kWo~�[1'����W\q�V��w��]�ya���;</w:t>
        <w:br/>
        <w:t>X�a#*�#�##�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ն,~���#�9�`���[#����A2���W���TH1�����+�l�#V#��-n��k9��o����#�E#�&lt;`���r�{�#��̥~⡖u!��&gt;�M�</w:t>
        <w:br/>
        <w:t>�#��cQ#E��Q�6��(��#���nA�#�zy#�r#9��##�R9�#�[�#�#�#�"OW]uU�#�-��k���1h#�#`�#Z#/`�#sH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� #��a���&lt;_���R�VH���</w:t>
      </w:r>
      <w:r>
        <w:rPr>
          <w:rtl w:val="true"/>
        </w:rPr>
        <w:t>ߠ</w:t>
      </w:r>
      <w:r>
        <w:rPr/>
        <w:t>#��Wa��#)��͐�C���7Z#-�</w:t>
      </w:r>
      <w:r>
        <w:rPr/>
        <w:t>뵎�</w:t>
      </w:r>
      <w:r>
        <w:rPr/>
        <w:t>z#��d#�#�RaY�,����s���c#��#�Tq��ES_#j���&amp;p�#x�(�����m#EQ��5U���\#z</w:t>
        <w:br/>
        <w:t>l��#[��#�"R ��</w:t>
        <w:br/>
        <w:t>*#"�%�#n,�#�~�3�i#�������#�A[~��~�A�^�`Rq�#]�. �zrT�*ǀ#�r�9���#�m�"&lt;��w�{-�&lt;]�n!��x�;���ri�##��?��#d0j�9�z�rv#��w</w:t>
      </w:r>
      <w:r>
        <w:rPr>
          <w:rtl w:val="true"/>
        </w:rPr>
        <w:t>ܜ</w:t>
      </w:r>
      <w:r>
        <w:rPr/>
        <w:t>Zp�����'�xbsp�##s��#�\Փ�#���#�FQ#E��m#EQ���6.�.�#[#�@#�Ն#�r=��#��'g#xʧ�Ă9n-X#�#�#��&lt;_�H�##�#��{��#�k=</w:t>
        <w:br/>
        <w:t>3��</w:t>
      </w:r>
      <w:r>
        <w:rPr>
          <w:rtl w:val="true"/>
        </w:rPr>
        <w:t>޴�</w:t>
      </w:r>
      <w:r>
        <w:rPr>
          <w:rtl w:val="true"/>
        </w:rPr>
        <w:t>^</w:t>
      </w:r>
      <w:r>
        <w:rPr/>
        <w:t>9</w:t>
      </w:r>
      <w:r>
        <w:rPr/>
        <w:t>��W�'��/##��u@���˪�\���#�*�%��~�%v�`�B��3n��U��;��N#vε�;#*?sk���t���W� E��#@#��;#�#�#�VH��p���2#��^#��(���#���(���</w:t>
        <w:br/>
        <w:t>^6</w:t>
      </w:r>
    </w:p>
    <w:p>
      <w:pPr>
        <w:pStyle w:val="PreformattedText"/>
        <w:bidi w:val="0"/>
        <w:jc w:val="left"/>
        <w:rPr/>
      </w:pPr>
      <w:r>
        <w:rPr/>
        <w:t>o��Q#�#[@#΄�#��_���rL��#V )#��LA!#����/�#tmG{!�f�#W</w:t>
      </w:r>
      <w:r>
        <w:rPr>
          <w:rtl w:val="true"/>
        </w:rPr>
        <w:t>ز</w:t>
      </w:r>
      <w:r>
        <w:rPr/>
        <w:t>#h�#FA)8#��S�k�v-�͑���</w:t>
        <w:tab/>
        <w:t>��o!��}�ϱpi9�B�#�^�@</w:t>
      </w:r>
      <w:r>
        <w:rPr>
          <w:rtl w:val="true"/>
        </w:rPr>
        <w:t>۾</w:t>
      </w:r>
      <w:r>
        <w:rPr/>
        <w:t>�</w:t>
      </w:r>
      <w:r>
        <w:rPr/>
        <w:t>ϡ#h�#�7}um�{,�W1)!��V__�{��</w:t>
      </w:r>
      <w:r>
        <w:rPr>
          <w:rtl w:val="true"/>
        </w:rPr>
        <w:t>޷</w:t>
      </w:r>
      <w:r>
        <w:rPr/>
        <w:t>��</w:t>
      </w:r>
      <w:r>
        <w:rPr/>
        <w:t>~�-���l[{�#i�;�"h��#h.��a���m#E��U�6��(���a���\'�#���#9n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���F;##�H�P`a�rm�</w:t>
      </w:r>
      <w:r>
        <w:rPr/>
        <w:t>䗿�喳</w:t>
      </w:r>
      <w:r>
        <w:rPr/>
        <w:t xml:space="preserve">j]�9V%�cU�� #�q{A��P��&gt;��#��q#Ϡ�~UUc�{Lh��x��x�pb �5#� </w:t>
      </w:r>
      <w:r>
        <w:rPr>
          <w:rtl w:val="true"/>
        </w:rPr>
        <w:t>ھ</w:t>
      </w:r>
      <w:r>
        <w:rPr/>
        <w:t>#jP����͝U8kj##�z�u�d!�\b��΅Pdy�w��]W'�pBss����</w:t>
        <w:br/>
        <w:t>��6;7</w:t>
        <w:br/>
        <w:t>j#\�q��#����S�#�#]��N#</w:t>
      </w:r>
      <w:r>
        <w:rPr/>
        <w:t>ܱ</w:t>
      </w:r>
      <w:r>
        <w:rPr/>
        <w:t>&lt;�~���(���#�Q#EўW�##�Z� ��k9�rd���]!�B{</w:t>
      </w:r>
      <w:r>
        <w:rPr/>
        <w:t>孪</w:t>
      </w:r>
      <w:r>
        <w:rPr/>
        <w:t>0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я~t+����J�#��^���#�ʭ-wrl�}�f�#�@.�#��@Wh�J�B�#+#V#�mY��1�1�#j�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�ujg#f�������#���_�</w:t>
      </w:r>
    </w:p>
    <w:p>
      <w:pPr>
        <w:pStyle w:val="PreformattedText"/>
        <w:bidi w:val="0"/>
        <w:jc w:val="left"/>
        <w:rPr/>
      </w:pPr>
      <w:r>
        <w:rPr/>
        <w:t>8�&amp;#~a��'�~��j�#\��C#��l+.��#&amp;</w:t>
      </w:r>
    </w:p>
    <w:p>
      <w:pPr>
        <w:pStyle w:val="PreformattedText"/>
        <w:bidi w:val="0"/>
        <w:jc w:val="left"/>
        <w:rPr/>
      </w:pPr>
      <w:r>
        <w:rPr/>
        <w:t>p9��#p+\e������y#x</w:t>
      </w:r>
      <w:r>
        <w:rPr>
          <w:rtl w:val="true"/>
        </w:rPr>
        <w:t>ۇ</w:t>
      </w:r>
      <w:r>
        <w:rPr/>
        <w:t>�</w:t>
      </w:r>
      <w:r>
        <w:rPr/>
        <w:t>}[-�vRpj</w:t>
        <w:tab/>
        <w:t>�ƭ��(:�</w:t>
        <w:br/>
        <w:t>�FQ#E�B=�##�������k</w:t>
        <w:br/>
        <w:t>$#��#*�W#��R��#O#j�V#%�$�զ��^#</w:t>
      </w:r>
      <w:r>
        <w:rPr/>
        <w:t>ܸ�</w:t>
      </w:r>
      <w:r>
        <w:rPr/>
        <w:t>#z����[���?#�!`�-����#���#���`��</w:t>
        <w:tab/>
        <w:t>xA�#�~�[�j�,`��&gt;��|_��#��#</w:t>
      </w:r>
      <w:r>
        <w:rPr>
          <w:rtl w:val="true"/>
        </w:rPr>
        <w:t>ڃܔ</w:t>
      </w:r>
      <w:r>
        <w:rPr/>
        <w:t>�</w:t>
      </w:r>
      <w:r>
        <w:rPr/>
        <w:t>##`w��j��@�#�#}�E#e�����q���#w[H5Ǚ��</w:t>
        <w:br/>
        <w:t>�c#����#[�þ����o��s#���(:�</w:t>
        <w:br/>
        <w:t>�FQ#E�F#/�###��!��r6�!�S�k�ϕ[+�#�#6}]#�#5h�</w:t>
        <w:br/>
        <w:t>G�m�r3�1�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(#��:#M#���#�r���&gt;�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z��Y@[�^��.�}q</w:t>
      </w:r>
      <w:r>
        <w:rPr>
          <w:rtl w:val="true"/>
        </w:rPr>
        <w:t>ހ</w:t>
      </w:r>
      <w:r>
        <w:rPr/>
        <w:t>6</w:t>
      </w:r>
      <w:r>
        <w:rPr/>
        <w:t>�.g#�ʿ�o�:�0d��5</w:t>
        <w:tab/>
        <w:t>#p�;�y��%qq#�#F�y�J#s��#}&gt;�\�^��|v#���;&lt;ǁ�(��(p#EQ#�+#�</w:t>
        <w:br/>
        <w:t>�#�#�#�####j���H���,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䓞</w:t>
      </w:r>
      <w:r>
        <w:rPr/>
        <w:t>r�)��O&gt;yu</w:t>
      </w:r>
      <w:r>
        <w:rPr/>
        <w:t>ꩧ�</w:t>
      </w:r>
      <w:r>
        <w:rPr/>
        <w:t>J�\\���z�|W�� M�.�#`V��v��</w:t>
        <w:br/>
        <w:t>]�#]�</w:t>
        <w:br/>
        <w:t>v��#0�#�#jw#��#V�6�u�#�#VĊ{-�X_]##&amp;#L##W6)#v+GY�]�N(�BYB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XŁ��</w:t>
      </w:r>
      <w:r>
        <w:rPr/>
        <w:t>؎</w:t>
      </w:r>
      <w:r>
        <w:rPr/>
        <w:tab/>
        <w:t>�#�</w:t>
      </w:r>
      <w:r>
        <w:rPr/>
        <w:t>݄�</w:t>
      </w:r>
      <w:r>
        <w:rPr/>
        <w:t>:���(��í�m#EQ�o#P## �hr99� T��G?��V����#c�ƕC</w:t>
        <w:br/>
        <w:t>h#I�#�rIA�&lt;S����~�&lt;W`�A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m{'!��#��C��p]K����v� �uX��#\��g *���</w:t>
      </w:r>
    </w:p>
    <w:p>
      <w:pPr>
        <w:pStyle w:val="PreformattedText"/>
        <w:bidi w:val="0"/>
        <w:jc w:val="left"/>
        <w:rPr/>
      </w:pPr>
      <w:r>
        <w:rPr/>
        <w:t>R�B��#��#snM#����n##�)��sq�.R�c#rM#p�M&gt;</w:t>
      </w:r>
      <w:r>
        <w:rPr/>
        <w:t>؆�</w:t>
      </w:r>
      <w:r>
        <w:rPr/>
        <w:t>#�##����0�ɵ1#�;m;#EQ#�##n�(��}!����lrR�mT�</w:t>
        <w:tab/>
        <w:t>�qjA�k^�#dB�#���7�QQ���z�;�au���7�#kZ���</w:t>
      </w:r>
      <w:r>
        <w:rPr>
          <w:rtl w:val="true"/>
        </w:rPr>
        <w:t>׿</w:t>
      </w:r>
      <w:r>
        <w:rPr/>
        <w:t>��</w:t>
      </w:r>
      <w:r>
        <w:rPr/>
        <w:t>-,W���</w:t>
        <w:br/>
        <w:t>E.#��ѝ#&gt;#��##�X_8�_�M+�#���[.���Qu��+�uX�K#.�V87��~[���5I��</w:t>
        <w:br/>
        <w:t>�/zы#�*R#rUU�9</w:t>
        <w:tab/>
        <w:t>�~a�#nm�&amp;+L##��:�S��c-��(�����m#E�^K�^�}a�\?Уy,=hU��Z��Z#$GT���E*</w:t>
      </w:r>
    </w:p>
    <w:p>
      <w:pPr>
        <w:pStyle w:val="PreformattedText"/>
        <w:bidi w:val="0"/>
        <w:jc w:val="left"/>
        <w:rPr/>
      </w:pPr>
      <w:r>
        <w:rPr/>
        <w:t>#��/�������W+##�rkO;�����#w\[#��#�&lt;[m^��</w:t>
      </w:r>
      <w:r>
        <w:rPr>
          <w:rtl w:val="true"/>
        </w:rPr>
        <w:t>׵</w:t>
      </w:r>
      <w:r>
        <w:rPr/>
        <w:t>&gt;�#��v+Ƕ�g{���9�#H{H��O#�s 8u�����^�B�#���|#~�k�@!.�չSI���Nj�#�rt���#;�&amp;#@.#]/_���i��!6yP��B�}�#��\��}���@?u�Ν����t{;</w:t>
      </w:r>
      <w:r>
        <w:rPr>
          <w:rtl w:val="true"/>
        </w:rPr>
        <w:t>ٿ</w:t>
      </w:r>
      <w:r>
        <w:rPr/>
        <w:t>%�"���(p#Eѡ�pp?�n���ՠx'��</w:t>
      </w:r>
    </w:p>
    <w:p>
      <w:pPr>
        <w:pStyle w:val="PreformattedText"/>
        <w:bidi w:val="0"/>
        <w:jc w:val="left"/>
        <w:rPr/>
      </w:pPr>
      <w:r>
        <w:rPr/>
        <w:t>#��n:��</w:t>
      </w:r>
    </w:p>
    <w:p>
      <w:pPr>
        <w:pStyle w:val="PreformattedText"/>
        <w:bidi w:val="0"/>
        <w:jc w:val="left"/>
        <w:rPr/>
      </w:pPr>
      <w:r>
        <w:rPr/>
        <w:t>#TU#m�#Y�#</w:t>
      </w:r>
      <w:r>
        <w:rPr>
          <w:rtl w:val="true"/>
        </w:rPr>
        <w:t>״</w:t>
      </w:r>
      <w:r>
        <w:rPr/>
        <w:br/>
        <w:t>E�ZP#�@��E#_|q#/y��y�sZ#2��G+lV�1�=��c�#[@�}��z��R`#�#��T�</w:t>
      </w:r>
      <w:r>
        <w:rPr>
          <w:rtl w:val="true"/>
        </w:rPr>
        <w:t>߂</w:t>
      </w:r>
      <w:r>
        <w:rPr/>
        <w:t>���������</w:t>
      </w:r>
      <w:r>
        <w:rPr/>
        <w:t>~n}���g</w:t>
      </w:r>
      <w:r>
        <w:rPr/>
        <w:t>ׇ</w:t>
      </w:r>
      <w:r>
        <w:rPr/>
        <w:t>+O���u;�-���.���*D#�*�#V#�^��a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9�^#rM6(P%��y�����9:</w:t>
      </w:r>
      <w:r>
        <w:rPr>
          <w:rtl w:val="true"/>
        </w:rPr>
        <w:t>ߪ</w:t>
      </w:r>
      <w:r>
        <w:rPr/>
        <w:t>D�\�9*��y�\�#�{l��B����;vN��^��`s�ɵ3w����Q#E{]��(�#���0�Ub</w:t>
      </w:r>
      <w:r>
        <w:rPr/>
        <w:t>݉��</w:t>
      </w:r>
      <w:r>
        <w:rPr/>
        <w:t>ɠu��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&lt;���Gj�c��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Ź#n\U��##Q#+�V���My�B]#~#�*WV(��X���5���}#tɯ�</w:t>
      </w:r>
      <w:r>
        <w:rPr>
          <w:rtl w:val="true"/>
        </w:rPr>
        <w:t>ڂڻ</w:t>
      </w:r>
      <w:r>
        <w:rPr/>
        <w:t>����</w:t>
      </w:r>
      <w:r>
        <w:rPr/>
        <w:t>q�űU</w:t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ؾ</w:t>
      </w:r>
      <w:r>
        <w:rPr/>
        <w:t>�</w:t>
      </w:r>
      <w:r>
        <w:rPr/>
        <w:t>#�X}��#oy���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q�zYw�w�Z#�,��#�</w:t>
      </w:r>
      <w:r>
        <w:rPr/>
        <w:t>߱</w:t>
      </w:r>
      <w:r>
        <w:rPr/>
        <w:t>#ԩmqM�#�#@����ջ���#��|+2%��$��ea��[�[�� W�`Ũ|&gt;B���j�t</w:t>
      </w:r>
      <w:r>
        <w:rPr/>
        <w:t>饗�</w:t>
      </w:r>
      <w:r>
        <w:rPr/>
        <w:t>Pr#</w:t>
        <w:br/>
        <w:t>&gt;S��Z.���B#��m��#v+��ru��1-=�þ�É�##�S�#�w�^����w������| 7�����m#E�R�A�p��#4{�#ˁ�d��o{�p�ɀs</w:t>
      </w:r>
      <w:r>
        <w:rPr/>
        <w:t>؎</w:t>
      </w:r>
      <w:r>
        <w:rPr/>
        <w:t>#�U;�%y��=���&gt;�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�#���j�~�=�s#`]x�</w:t>
      </w:r>
    </w:p>
    <w:p>
      <w:pPr>
        <w:pStyle w:val="PreformattedText"/>
        <w:bidi w:val="0"/>
        <w:jc w:val="left"/>
        <w:rPr/>
      </w:pPr>
      <w:r>
        <w:rPr/>
        <w:t>J� s^��J���#WE��#�#]~V�,���##��$��l{\C#e�|��c��^��A�#</w:t>
      </w:r>
      <w:r>
        <w:rPr/>
        <w:t>쬻</w:t>
      </w:r>
      <w:r>
        <w:rPr/>
        <w:t>v��͵��&gt;�</w:t>
        <w:br/>
        <w:t>QV\�B��#�</w:t>
        <w:br/>
        <w:t>��#�y#����k��O��&amp;#*#Wh���:@�󯀗�e��###Ҝ</w:t>
      </w:r>
      <w:r>
        <w:rPr/>
        <w:t>݂</w:t>
      </w:r>
      <w:r>
        <w:rPr/>
        <w:t>]�q��</w:t>
        <w:tab/>
        <w:t>���</w:t>
      </w:r>
      <w:r>
        <w:rPr/>
        <w:t>ܷ</w:t>
      </w:r>
      <w:r>
        <w:rPr/>
        <w:t>e</w:t>
      </w:r>
      <w:r>
        <w:rPr>
          <w:rtl w:val="true"/>
        </w:rPr>
        <w:t>ڎ�ك</w:t>
      </w:r>
      <w:r>
        <w:rPr/>
        <w:t>�</w:t>
      </w:r>
      <w:r>
        <w:rPr/>
        <w:tab/>
        <w:t>�a#��</w:t>
      </w:r>
      <w:r>
        <w:rPr/>
        <w:t>۩</w:t>
      </w:r>
      <w:r>
        <w:rPr/>
        <w:t>I�)��N��~B�#�#�%�</w:t>
      </w:r>
      <w:r>
        <w:rPr>
          <w:rtl w:val="true"/>
        </w:rPr>
        <w:t>ځ</w:t>
      </w:r>
      <w:r>
        <w:rPr/>
        <w:t>�</w:t>
      </w:r>
      <w:r>
        <w:rPr/>
        <w:t>(���#�Q##JM�3�</w:t>
      </w:r>
    </w:p>
    <w:p>
      <w:pPr>
        <w:pStyle w:val="PreformattedText"/>
        <w:bidi w:val="0"/>
        <w:jc w:val="left"/>
        <w:rPr/>
      </w:pPr>
      <w:r>
        <w:rPr/>
        <w:t>#����n�#νg;�C�###��F���##�n�|#T�#0�</w:t>
        <w:br/>
        <w:t>�����#\*8#b�&amp;W#�jK�-#�#�ʍ#�</w:t>
        <w:br/>
        <w:t>��Na��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�,`VVE���r@_��W��S�[=Y���s2U�w�#&lt;v�\#��v'6�&amp;f�T�p#��j�##\O[9��</w:t>
      </w:r>
      <w:r>
        <w:rPr>
          <w:rtl w:val="true"/>
        </w:rPr>
        <w:t>؟</w:t>
      </w:r>
      <w:r>
        <w:rPr/>
        <w:t>�ٟ</w:t>
      </w:r>
      <w:r>
        <w:rPr/>
        <w:t>m�L#�g��#�&gt;#�qoU��#�W��U��B������7}�E#m#�&gt;�B�]#�]��#�����</w:t>
      </w:r>
      <w:r>
        <w:rPr/>
        <w:t>٪</w:t>
      </w:r>
      <w:r>
        <w:rPr/>
        <w:t>X#!w�x��0�p[�����w�&amp;����#�#;�a��9��k��Q#EK#����Pj�p;�u�#O##$�a��#�)Gg�����</w:t>
      </w:r>
      <w:r>
        <w:rPr>
          <w:rtl w:val="true"/>
        </w:rPr>
        <w:t>޹</w:t>
      </w:r>
      <w:r>
        <w:rPr/>
        <w:t>��</w:t>
      </w:r>
      <w:r>
        <w:rPr/>
        <w:t>#��C\�϶#��N</w:t>
        <w:br/>
        <w:t>u�ԂZ�a�</w:t>
        <w:br/>
        <w:t>��c'TU�#�#vT</w:t>
      </w:r>
      <w:r>
        <w:rPr>
          <w:rtl w:val="true"/>
        </w:rPr>
        <w:t>ڕ</w:t>
      </w:r>
      <w:r>
        <w:rPr/>
        <w:t>O#h�#��e/kP#���|N�</w:t>
        <w:br/>
        <w:t>�,Z�X��9����y�{^��j=</w:t>
        <w:br/>
        <w:t>#q#���#K�b�1��#</w:t>
      </w:r>
      <w:r>
        <w:rPr/>
        <w:t>۩</w:t>
      </w:r>
      <w:r>
        <w:rPr/>
        <w:t>ϥo�s��v'���5�nB�/2�3##�U���&lt;��#r��Z#�p#�]��ψëU����a���n�����#�u�Ym�A�k���^K!</w:t>
      </w:r>
      <w:r>
        <w:rPr>
          <w:rtl w:val="true"/>
        </w:rPr>
        <w:t>׃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amp;=��bbru��rAn�!�#uxo�ϩ&lt;����%���J������"N�z]</w:t>
        <w:br/>
        <w:t>����#EQt�#����Pjl#�n�7��N����bTSP��EMANAg�Ku�=Fk��Sš�#�#0#@@��A�R�qA-��#��+�#?@V%cn#(Ҋ#�r</w:t>
        <w:tab/>
        <w:t>����o�{^�+��~��@�3��#'Pn�0g.d�ö�����s5vΏ##mG��a1�98�#L�/�aMJp�9�</w:t>
      </w:r>
      <w:r>
        <w:rPr/>
        <w:t>媃</w:t>
      </w:r>
      <w:r>
        <w:rPr/>
        <w:t>T�#`}n�I�"��g�9��#^�ւ�O{�������]#�#��#w�#�,LZ�:�-'�$��n���#�##���.����~�U���������##EQ�W#�����i��</w:t>
      </w:r>
      <w:r>
        <w:rPr/>
        <w:t>ީ</w:t>
      </w:r>
      <w:r>
        <w:rPr/>
        <w:t>\˩B&gt;���5���N�h�G</w:t>
      </w:r>
      <w:r>
        <w:rPr/>
        <w:t>ׇ</w:t>
      </w:r>
      <w:r>
        <w:rPr/>
        <w:t>S.�#,##�#�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C�;# �}r6���A�#)</w:t>
        <w:br/>
        <w:t>��*WN�+##3�#���</w:t>
      </w:r>
      <w:r>
        <w:rPr>
          <w:rtl w:val="true"/>
        </w:rPr>
        <w:t>ލ</w:t>
      </w:r>
      <w:r>
        <w:rPr/>
        <w:t>-G�#ȕ#��@�,�#I=#�-.�\N.##��i_�P�Y�</w:t>
      </w:r>
      <w:r>
        <w:rPr>
          <w:rtl w:val="true"/>
        </w:rPr>
        <w:t>ݾ�</w:t>
      </w:r>
      <w:r>
        <w:rPr>
          <w:rtl w:val="true"/>
        </w:rPr>
        <w:t>#</w:t>
      </w:r>
      <w:r>
        <w:rPr/>
        <w:t>6</w:t>
      </w:r>
      <w:r>
        <w:rPr/>
        <w:t>�y�5����#:�c#4S�:��}�vLU���*|��8##U##�\��re9��Z���d##&gt;s@#~��#y�/������s^���ZȄ#7� ��\</w:t>
      </w:r>
      <w:r>
        <w:rPr>
          <w:rtl w:val="true"/>
        </w:rPr>
        <w:t>כ</w:t>
      </w:r>
      <w:r>
        <w:rPr/>
        <w:t>bd��j+T��K��n�;?�����YS�,�|</w:t>
      </w:r>
      <w:r>
        <w:rPr>
          <w:rtl w:val="true"/>
        </w:rPr>
        <w:t>ڱ</w:t>
      </w:r>
      <w:r>
        <w:rPr/>
        <w:t>��</w:t>
      </w:r>
      <w:r>
        <w:rPr/>
        <w:t>s#*c�8S�x��(���#�Q###m��g�#��uP_��3ZK#Q�=�a�o_�xIx�X���l-��C�y�</w:t>
        <w:br/>
        <w:t>#�#��u�҂#��C-`#�r4#���m������N�� ##�����#\�f8��WU</w:t>
      </w:r>
      <w:r>
        <w:rPr>
          <w:rtl w:val="true"/>
        </w:rPr>
        <w:t>ݭ�</w:t>
      </w:r>
      <w:r>
        <w:rPr/>
        <w:t>2</w:t>
      </w:r>
      <w:r>
        <w:rPr/>
        <w:t>�#�!#L#�Ԥ�^#�o#/s�sU�#�*[�U�J</w:t>
      </w:r>
      <w:r>
        <w:rPr/>
        <w:t>֟��</w:t>
      </w:r>
      <w:r>
        <w:rPr/>
        <w:t>g#h:��+m##�*#%$���#�������0A�y#�&amp;1�sR�J��##�V���@##stA��e��&lt;`�&amp;\��˵o&amp;1����~W���q�˱#:����&gt;�T���m������0�����;f�U��w</w:t>
      </w:r>
      <w:r>
        <w:rPr>
          <w:rtl w:val="true"/>
        </w:rPr>
        <w:t>ޘ</w:t>
      </w:r>
      <w:r>
        <w:rPr/>
        <w:t>{=��#n�(��</w:t>
        <w:br/>
        <w:t>�FQth���˺bN�</w:t>
        <w:br/>
        <w:t>��_�}e⩶;�=�Z��l�#W��#L#�j��#5���aq(@YՍ˝��##0˵#�</w:t>
        <w:br/>
        <w:t>R�*`#�`#�*D��&gt;�~#�</w:t>
        <w:br/>
        <w:t>F�_��#?`��+�Xh��+9�*�r�*#��W0;#)���w�Ǫ�����u��\X��c�?w-y@���&gt;{��@Wȷk��#x9���k�C�k�#L}�\]�#���r���</w:t>
        <w:tab/>
        <w:t>#</w:t>
      </w:r>
      <w:r>
        <w:rPr>
          <w:rtl w:val="true"/>
        </w:rPr>
        <w:t>׀</w:t>
      </w:r>
      <w:r>
        <w:rPr/>
        <w:t>��</w:t>
      </w:r>
      <w:r>
        <w:rPr/>
        <w:t>#</w:t>
      </w:r>
      <w:r>
        <w:rPr/>
        <w:t>ׂ�</w:t>
      </w:r>
      <w:r>
        <w:rPr/>
        <w:t>##��ssMpp��#&lt;��D#�u`_T� �#L]#S�:5</w:t>
        <w:tab/>
        <w:t>P�@�c��a��6E�5��mYD#8G��|��\��G��#�#�0�`j#K����##�FQ�##����Ph��X#�Y��#n�pS��Բ���</w:t>
      </w:r>
      <w:r>
        <w:rPr/>
        <w:t>ᠶ</w:t>
      </w:r>
      <w:r>
        <w:rPr/>
        <w:br/>
        <w:t>6�S4#8�6��E�</w:t>
        <w:br/>
        <w:t>n�:#I�Ǫ�#�</w:t>
        <w:br/>
        <w:t>B##0�i#��́U#Õ+�#��Qk�J���� #K#ǜ?�/�#������E��\�%�b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7�k{����bXs-f������;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]#y�'V4��;#�rw�.g��j�B�d.��\����</w:t>
      </w:r>
      <w:r>
        <w:rPr>
          <w:rtl w:val="true"/>
        </w:rPr>
        <w:t>ڂ</w:t>
      </w:r>
      <w:r>
        <w:rPr/>
        <w:t>�</w:t>
      </w:r>
      <w:r>
        <w:rPr/>
        <w:t>j�T=t�խ#�5����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H�</w:t>
      </w:r>
      <w:r>
        <w:rPr/>
        <w:t>聱</w:t>
      </w:r>
      <w:r>
        <w:rPr/>
        <w:t>#�#��H_p�?O#�Um</w:t>
      </w:r>
      <w:r>
        <w:rPr>
          <w:rtl w:val="true"/>
        </w:rPr>
        <w:t>܄</w:t>
      </w:r>
      <w:r>
        <w:rPr/>
        <w:tab/>
        <w:t>G#�Z/�#�#�#��#?�������#F#l�{a##R�\�]�O�-m#4��7p#E�~P�6��#��M#VF]#�9#�7��</w:t>
      </w:r>
      <w:r>
        <w:rPr/>
        <w:t>ဳ�</w:t>
      </w:r>
      <w:r>
        <w:rPr/>
        <w:t>#ln�U#���#m��Zj�;tpv#��`��#�#�#�*##G�ʁZ#</w:t>
        <w:br/>
        <w:t>T�O</w:t>
        <w:br/>
        <w:t>1-#N�����&gt;m�^�z���#Z��=��Z�Q�;#j�v��#Z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x�\Zǿ)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)�����u�\�z�#�#</w:t>
      </w:r>
      <w:r>
        <w:rPr/>
        <w:t>֩</w:t>
      </w:r>
      <w:r>
        <w:rPr/>
        <w:t>o1UU�]#&gt;#a�#~�#����}+����З�#��#n�#e#.�um�</w:t>
      </w:r>
      <w:r>
        <w:rPr>
          <w:rtl w:val="true"/>
        </w:rPr>
        <w:t>ړ</w:t>
      </w:r>
      <w:r>
        <w:rPr/>
        <w:t>O&gt;yu�'�N8</w:t>
      </w:r>
      <w:r>
        <w:rPr/>
        <w:t>ᄶ�</w:t>
      </w:r>
      <w:r>
        <w:rPr/>
        <w:t>t�I�q</w:t>
      </w:r>
      <w:r>
        <w:rPr>
          <w:rtl w:val="true"/>
        </w:rPr>
        <w:t>׏</w:t>
      </w:r>
      <w:r>
        <w:rPr/>
        <w:t>�</w:t>
      </w:r>
      <w:r>
        <w:rPr/>
        <w:t>#���###�Z#fn.ȵ#9��ŭ|�a��X�n�����~���+w�U^��h��O��x��I#�@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]�#�e��.�J�K¢��#7���(�#</w:t>
        <w:br/>
        <w:t>�FQt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a##�u�0����a�p#*�.dx�:s�ʣ##�)�30##</w:t>
        <w:tab/>
        <w:t>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s#�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:P���k]}^����N�Xr���rjA)@��r��~����z</w:t>
      </w:r>
      <w:r>
        <w:rPr>
          <w:rtl w:val="true"/>
        </w:rPr>
        <w:t>׻</w:t>
      </w:r>
      <w:r>
        <w:rPr/>
        <w:t>��</w:t>
      </w:r>
      <w:r>
        <w:rPr/>
        <w:t>?�����nw</w:t>
      </w:r>
      <w:r>
        <w:rPr>
          <w:rtl w:val="true"/>
        </w:rPr>
        <w:t>ۂ</w:t>
      </w:r>
      <w:r>
        <w:rPr/>
        <w:t>#!����ʫ��U�i9�#)U���#�}#~l�#�c���y��dIA��#�c�1�Gu�-�&amp;�U�~�����"d#T��8�@���Y�����9��0�!L�+#Z���</w:t>
      </w:r>
      <w:r>
        <w:rPr>
          <w:rtl w:val="true"/>
        </w:rPr>
        <w:t>غ</w:t>
      </w:r>
      <w:r>
        <w:rPr/>
        <w:t>f\;w�ӝ�r�;�yu��</w:t>
      </w:r>
      <w:r>
        <w:rPr>
          <w:rtl w:val="true"/>
        </w:rPr>
        <w:t>ܥ</w:t>
      </w:r>
      <w:r>
        <w:rPr/>
        <w:t>A�=�y�#��~��#�#4���Fȶ�u��</w:t>
      </w:r>
      <w:r>
        <w:rPr/>
        <w:t>۟</w:t>
      </w:r>
      <w:r>
        <w:rPr/>
        <w:br/>
        <w:t>#.#յ3,#�G*�Z</w:t>
      </w:r>
      <w:r>
        <w:rPr>
          <w:rtl w:val="true"/>
        </w:rPr>
        <w:t>ל</w:t>
      </w:r>
      <w:r>
        <w:rPr/>
        <w:t>�</w:t>
      </w:r>
      <w:r>
        <w:rPr/>
        <w:t>#�#ZA�c##/�</w:t>
      </w:r>
      <w:r>
        <w:rPr>
          <w:rtl w:val="true"/>
        </w:rPr>
        <w:t>ױ</w:t>
      </w:r>
      <w:r>
        <w:rPr/>
        <w:t>�</w:t>
      </w:r>
      <w:r>
        <w:rPr/>
        <w:t>,�cn���#�#�Z#��###��|�</w:t>
        <w:br/>
        <w:t>�#F_�}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ú��9��ju#�6�����m#E#^c#���J?x��#�#�Sp;�#�</w:t>
      </w:r>
      <w:r>
        <w:rPr/>
        <w:t>ඖ</w:t>
      </w:r>
      <w:r>
        <w:rPr/>
        <w:t>~{s�~}��##�j��#X���0�3�6H�#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-#�#���#��Xg?��#D�U��� ���r���#��'�n\V�#��+#jA�q�#�:��c�Os�@/7�kA�pT@�WĭbA`�K�!�j������Ā~]Ѡ%��\��p�O#��I��bS������(#</w:t>
      </w:r>
      <w:r>
        <w:rPr>
          <w:rtl w:val="true"/>
        </w:rPr>
        <w:t>מ��</w:t>
      </w:r>
      <w:r>
        <w:rPr/>
        <w:t>5</w:t>
      </w:r>
      <w:r>
        <w:rPr/>
        <w:t>�z#w ��'�sU\�r`�Y�U�#&amp;KL��~L���wl</w:t>
      </w:r>
      <w:r>
        <w:rPr>
          <w:rtl w:val="true"/>
        </w:rPr>
        <w:t>ה</w:t>
      </w:r>
      <w:r>
        <w:rPr/>
        <w:t>#�\Q#&amp;K�6s����|�E#�k���v-���'C�u�Y��U#�����)��Ď}�&gt;W�,���_��k��o#5�7##v#��.ȵ#U�Z##�N}#}��&gt;���{���#Zɳ��h?*p#Eс</w:t>
      </w:r>
      <w:r>
        <w:rPr>
          <w:rtl w:val="true"/>
        </w:rPr>
        <w:t>װ</w:t>
      </w:r>
      <w:r>
        <w:rPr/>
        <w:t>z�#�#s�9�#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c�&gt;V&gt;�#�0���d@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)�SX$#���#�#�B!����~ #</w:t>
        <w:br/>
        <w:t>k#</w:t>
      </w:r>
      <w:r>
        <w:rPr/>
        <w:t>݇</w:t>
      </w:r>
      <w:r>
        <w:rPr/>
        <w:t>2���</w:t>
      </w:r>
      <w:r>
        <w:rPr>
          <w:rtl w:val="true"/>
        </w:rPr>
        <w:t>ږ</w:t>
      </w:r>
      <w:r>
        <w:rPr/>
        <w:t>A}��5�/#ᶂT!�\6`#8@�#�p��q�{��#�T&gt;�61 �</w:t>
        <w:br/>
        <w:t>#q�8b��K�##�]���\#j��Z�OU����M!u]Q��#�:��C?YPy�U��#L?i#�zȕ�ˉ����.�u-��L���#��#�r{E#��D#��-d#�V�(Q#B�+\�}�:w��(��_�Y.-8�VV�fΰ�#�;�b0m{&amp;z�H�/�����z�#[#Y�}������#��,�#��h�#q���ū�</w:t>
        <w:br/>
        <w:t>WM]/��pZ#EQ�6��#�~#7��#�#�#{������`�#R#R�V��#�#�#��&gt;k��5RL</w:t>
        <w:tab/>
        <w:t>h</w:t>
        <w:br/>
        <w:t>�T\I����E#��=�5���#��i�^#h�Q!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��8N՟#�#S���&gt;#3�*?��#&lt;,~#6*?��V��</w:t>
        <w:br/>
        <w:t>=�t##�l_#�c#���r$���C�',���:(���#��B�@��#Ɔm�|���</w:t>
      </w:r>
      <w:r>
        <w:rPr>
          <w:rtl w:val="true"/>
        </w:rPr>
        <w:t>޸��</w:t>
      </w:r>
      <w:r>
        <w:rPr>
          <w:rtl w:val="true"/>
        </w:rPr>
        <w:t>#�</w:t>
      </w:r>
      <w:r>
        <w:rPr>
          <w:rtl w:val="true"/>
        </w:rPr>
        <w:t>ܮ</w:t>
      </w:r>
      <w:r>
        <w:rPr/>
        <w:t>7</w:t>
      </w:r>
      <w:r>
        <w:rPr>
          <w:rtl w:val="true"/>
        </w:rPr>
        <w:t>��</w:t>
      </w:r>
      <w:r>
        <w:rPr/>
        <w:t>79</w:t>
      </w:r>
      <w:r>
        <w:rPr>
          <w:rtl w:val="true"/>
        </w:rPr>
        <w:t>ڮ</w:t>
      </w:r>
      <w:r>
        <w:rPr/>
        <w:t>)�#е#]##�qϫ�-�###O#�A#�"#��=R�+\�&amp;��#��q�➲/ #��n</w:t>
      </w:r>
      <w:r>
        <w:rPr>
          <w:rtl w:val="true"/>
        </w:rPr>
        <w:t>װ</w:t>
      </w:r>
      <w:r>
        <w:rPr/>
        <w:t>u#X m�8�}�4�s-#�jϪ����=��V����#s��}�</w:t>
      </w:r>
      <w:r>
        <w:rPr>
          <w:rtl w:val="true"/>
        </w:rPr>
        <w:t>ݣ</w:t>
      </w:r>
      <w:r>
        <w:rPr/>
        <w:t>�</w:t>
      </w:r>
      <w:r>
        <w:rPr/>
        <w:t>K�#S��&gt;#X`n*v.�=��h�)p#Eс�#n���c#�u�U6Y�Ҽ9�3p#��R.��@@��N�F��T}C�v##�#2@#��O#��</w:t>
      </w:r>
      <w:r>
        <w:rPr>
          <w:rtl w:val="true"/>
        </w:rPr>
        <w:t>ߜ</w:t>
      </w:r>
      <w:r>
        <w:rPr/>
        <w:t>%�#�̩���]��*.q�U�V#Q</w:t>
      </w:r>
      <w:r>
        <w:rPr/>
        <w:t>۷</w:t>
      </w:r>
      <w:r>
        <w:rPr/>
        <w:t>]`#j9P�&gt;#~2�#���kV�m�^#�h��*���_�#��m#</w:t>
        <w:tab/>
        <w:t>��ų#�Ǡ##9G���#P:(Es�&amp;g��m�;&gt;v#l����|�###%��/ȭ�#`r��#�R</w:t>
      </w:r>
      <w:r>
        <w:rPr>
          <w:rtl w:val="true"/>
        </w:rPr>
        <w:t>׌</w:t>
      </w:r>
      <w:r>
        <w:rPr/>
        <w:t>p�</w:t>
        <w:br/>
        <w:t>YvM��#���ru���Y#�#��#x�P�*�#��C���</w:t>
        <w:tab/>
        <w:t>�r�A�#��&gt;]��1�#�##�</w:t>
      </w:r>
      <w:r>
        <w:rPr>
          <w:rtl w:val="true"/>
        </w:rPr>
        <w:t>ڶ</w:t>
      </w:r>
      <w:r>
        <w:rPr/>
        <w:t>�</w:t>
      </w:r>
      <w:r>
        <w:rPr/>
        <w:t>W�/7�}`{B�m���#v#��"j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=#�#���"#�#B��G�#n_�}�_{</w:t>
      </w:r>
      <w:r>
        <w:rPr>
          <w:rtl w:val="true"/>
        </w:rPr>
        <w:t>ا</w:t>
      </w:r>
      <w:r>
        <w:rPr/>
        <w:t>yn</w:t>
        <w:tab/>
        <w:t>�FQ�_#����Ph�HӔk�;�K�</w:t>
      </w:r>
      <w:r>
        <w:rPr>
          <w:rtl w:val="true"/>
        </w:rPr>
        <w:t>ש</w:t>
      </w:r>
      <w:r>
        <w:rPr/>
        <w:t>��</w:t>
      </w:r>
      <w:r>
        <w:rPr/>
        <w:t>)�k�</w:t>
        <w:br/>
        <w:t>�0��sUmu#��7x5��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4H�o�</w:t>
      </w:r>
      <w:r>
        <w:rPr>
          <w:rtl w:val="true"/>
        </w:rPr>
        <w:t>׭</w:t>
      </w:r>
      <w:r>
        <w:rPr/>
        <w:t>#</w:t>
        <w:br/>
        <w:t>'#t#|[����p�W������.�+#(�D#� �R=Jm��Un���#N��}</w:t>
      </w:r>
      <w:r>
        <w:rPr>
          <w:rtl w:val="true"/>
        </w:rPr>
        <w:t>ߟ</w:t>
      </w:r>
      <w:r>
        <w:rPr/>
        <w:t>�</w:t>
      </w:r>
      <w:r>
        <w:rPr/>
        <w:t>#[`�W=6x��#(�G##*���A�pԾ�,�#�8/�</w:t>
      </w:r>
      <w:r>
        <w:rPr>
          <w:rtl w:val="true"/>
        </w:rPr>
        <w:t>ڝ</w:t>
      </w:r>
      <w:r>
        <w:rPr/>
        <w:t>����</w:t>
      </w:r>
      <w:r>
        <w:rPr/>
        <w:t>v#�</w:t>
      </w:r>
      <w:r>
        <w:rPr>
          <w:rtl w:val="true"/>
        </w:rPr>
        <w:t>ߺ</w:t>
      </w:r>
      <w:r>
        <w:rPr/>
        <w:t>vO��Z�nq�a���d�Ҫ�c=���VN�ȁ�H�#=�:51��#��%</w:t>
      </w:r>
      <w:r>
        <w:rPr>
          <w:rtl w:val="true"/>
        </w:rPr>
        <w:t>ה</w:t>
      </w:r>
      <w:r>
        <w:rPr/>
        <w:t>�</w:t>
      </w:r>
      <w:r>
        <w:rPr/>
        <w:t>�n</w:t>
        <w:br/>
        <w:t>�#�Z����I�{�</w:t>
      </w:r>
      <w:r>
        <w:rPr>
          <w:rtl w:val="true"/>
        </w:rPr>
        <w:t>כ</w:t>
      </w:r>
      <w:r>
        <w:rPr/>
        <w:t>lq</w:t>
      </w:r>
      <w:r>
        <w:rPr>
          <w:rtl w:val="true"/>
        </w:rPr>
        <w:t>߀</w:t>
      </w:r>
      <w:r>
        <w:rPr/>
        <w:t>e�7G#�V����g�%��\`�#�#P#b-&amp;q�]��X`[�N9</w:t>
      </w:r>
      <w:r>
        <w:rPr/>
        <w:t>唶</w:t>
      </w:r>
      <w:r>
        <w:rPr/>
        <w:t>p�=V���W?�c� �d�{�#��#�;/Α�5#E�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M#�: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#^#n�(:##�RS#d���c����=�</w:t>
        <w:br/>
        <w:t>���6@[�VG�!��{i@k`[9��#T#�#K��Eh0g� �b���˭##����(ȴ#᐀#prh9G�^�����[e�#A�%��#�</w:t>
        <w:br/>
        <w:t>��</w:t>
      </w:r>
      <w:r>
        <w:rPr/>
        <w:t>٦</w:t>
      </w:r>
      <w:r>
        <w:rPr/>
        <w:t>}#�}�Q�#vY#�+4��#������#n{#��n�����#7V mS�##�1��?���6Uu�r�+����]S�UΪk�ď�#</w:t>
      </w:r>
      <w:r>
        <w:rPr>
          <w:rtl w:val="true"/>
        </w:rPr>
        <w:t>ן</w:t>
      </w:r>
      <w:r>
        <w:rPr/>
        <w:t>ȂrW#d�U�#S{#���#��%�[������rM��#�\�r�Aj���[nr�.��</w:t>
      </w:r>
      <w:r>
        <w:rPr>
          <w:rtl w:val="true"/>
        </w:rPr>
        <w:t>ފ</w:t>
      </w:r>
      <w:r>
        <w:rPr/>
        <w:t>f�/&lt;#�#��#G#P�OM,�l�RHT��w�L��OM�</w:t>
      </w:r>
    </w:p>
    <w:p>
      <w:pPr>
        <w:pStyle w:val="PreformattedText"/>
        <w:bidi w:val="0"/>
        <w:jc w:val="left"/>
        <w:rPr/>
      </w:pPr>
      <w:r>
        <w:rPr/>
        <w:t>#��</w:t>
        <w:br/>
        <w:t>�#�(���#�Q##</w:t>
        <w:br/>
        <w:t>-ͷ\</w:t>
        <w:br/>
        <w:t>�s�T�@�r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#�qe�R}�/ ��_��rJˑ#�#�`�'~�'��~��`�;�y�{���`_E�rs�^#�l�;��[�#�</w:t>
      </w:r>
      <w:r>
        <w:rPr/>
        <w:t>ֶ</w:t>
      </w:r>
      <w:r>
        <w:rPr/>
        <w:t>#�#{�A�|�6#�#�Z_��U0�3�hO#r\�l#*�[#�up;#v���{NU|�sN�###�</w:t>
      </w:r>
    </w:p>
    <w:p>
      <w:pPr>
        <w:pStyle w:val="PreformattedText"/>
        <w:bidi w:val="0"/>
        <w:jc w:val="left"/>
        <w:rPr/>
      </w:pPr>
      <w:r>
        <w:rPr/>
        <w:t>=�!#o��&gt;��\E�8��%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'քM�#�ƹ�&amp;w\��#�m�)�#�#���#R,�#�Z�n����#��u���k�Z�]��u�#Y</w:t>
      </w:r>
      <w:r>
        <w:rPr/>
        <w:t>﷾�</w:t>
      </w:r>
      <w:r>
        <w:rPr/>
        <w:t>\Nn#�o�ʾ�G��B�}?8^�B@���</w:t>
      </w:r>
      <w:r>
        <w:rPr/>
        <w:t>힚</w:t>
      </w:r>
      <w:r>
        <w:rPr/>
        <w:t>#�#wj�a�</w:t>
      </w:r>
      <w:r>
        <w:rPr>
          <w:rtl w:val="true"/>
        </w:rPr>
        <w:t>ڞ</w:t>
      </w:r>
      <w:r>
        <w:rPr/>
        <w:t>�</w:t>
      </w:r>
      <w:r>
        <w:rPr/>
        <w:t>_#�FQ��#����P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�a#�)�#k���'d#��P�Xl�</w:t>
        <w:br/>
        <w:t xml:space="preserve">���rM��`��B </w:t>
      </w:r>
    </w:p>
    <w:p>
      <w:pPr>
        <w:pStyle w:val="PreformattedText"/>
        <w:bidi w:val="0"/>
        <w:jc w:val="left"/>
        <w:rPr/>
      </w:pPr>
      <w:r>
        <w:rPr/>
        <w:t>|�!2P#��/���[ k0_�k�{�N�Va�U�ն�#N#vY�S?���#��z�A8##��f@;̣u�B��</w:t>
        <w:tab/>
        <w:t>@</w:t>
      </w:r>
      <w:r>
        <w:rPr/>
        <w:t>ٍ</w:t>
      </w:r>
      <w:r>
        <w:rPr/>
        <w:t>^���ȩ�k</w:t>
        <w:br/>
        <w:t>p���~l�2v�s���25!�#n���Uy{X9|'�#�I��UiY�5n�</w:t>
        <w:tab/>
        <w:t>"�(�UE#�\�#rE.�?\�##�#J��TX�?W�e���p�;l-U���^�=��:jb�z�G�a2�s,J�R#L�x�Ē{�=#����#�rs�+sr�c��n#���� #[%i�5����ў��#�!��"����~�Q#�##n�(:TZ#B��|j0&gt;#��.���#��#`kp*���##�M*�����#�#���g#��� 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V</w:t>
      </w:r>
      <w:r>
        <w:rPr/>
        <w:t>ޭ</w:t>
      </w:r>
      <w:r>
        <w:rPr/>
        <w:t>Ǭ��#Z�H��[�\A2��#�UyV�����[#�kp�]#��!|R�"S�\x�*��&lt;Z�p R-M���h#�K+�N}ncp;#�����)������N��/�P#sn+�s</w:t>
        <w:tab/>
        <w:t xml:space="preserve"> /QM#������hUmY#/#�"T�g��{µ[��]�ZV��v�[��#�X���7^��7\��F7Z��7]��lϹ#8��b�*0�WU��#H�P��B�M��v#~S��kD6#^��</w:t>
        <w:tab/>
        <w:t>�����-�#��S#Q�#��}&amp;#¤�v`#�*45v_�##[</w:t>
      </w:r>
      <w:r>
        <w:rPr>
          <w:rtl w:val="true"/>
        </w:rPr>
        <w:t>׷</w:t>
      </w:r>
      <w:r>
        <w:rPr/>
        <w:t>{;�Z#E��T�6��h5��g�w�#�n�n=#KEr#�</w:t>
      </w:r>
      <w:r>
        <w:rPr/>
        <w:t>⾨</w:t>
      </w:r>
      <w:r>
        <w:rPr/>
        <w:t>#k�j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k@��#V�#P�q�j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9�#�#S�)�k��S�#x+##�#�#��#4��&gt;�;e#o0oP��</w:t>
      </w:r>
      <w:r>
        <w:rPr>
          <w:rtl w:val="true"/>
        </w:rPr>
        <w:t>ܤ�</w:t>
      </w:r>
      <w:r>
        <w:rPr/>
        <w:t>4</w:t>
      </w:r>
      <w:r>
        <w:rPr/>
        <w:t>�?�c����#</w:t>
      </w:r>
      <w:r>
        <w:rPr>
          <w:rtl w:val="true"/>
        </w:rPr>
        <w:t>ؠ</w:t>
      </w:r>
      <w:r>
        <w:rPr/>
        <w:t>#�r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܅</w:t>
      </w:r>
      <w:r>
        <w:rPr/>
        <w:t>Rs�A�c3�#ˣu&gt;7uk��h*#t)�.uq�;�#�{�&lt;�MЌA��#��Fð��8�U�ʵ���R�5��#)`��</w:t>
        <w:br/>
        <w:t>�q=��k�ďI#��#O�Y��</w:t>
      </w:r>
    </w:p>
    <w:p>
      <w:pPr>
        <w:pStyle w:val="PreformattedText"/>
        <w:bidi w:val="0"/>
        <w:jc w:val="left"/>
        <w:rPr/>
      </w:pPr>
      <w:r>
        <w:rPr/>
        <w:t>np��?���|�O��?]�ȏ�H���7����k#;^�}��"#��z����#��#��#�</w:t>
      </w:r>
      <w:r>
        <w:rPr/>
        <w:t>৉</w:t>
      </w:r>
      <w:r>
        <w:rPr/>
        <w:t>,ϩȬ���#p#</w:t>
      </w:r>
      <w:r>
        <w:rPr/>
        <w:t>亿�</w:t>
      </w:r>
      <w:r>
        <w:rPr/>
        <w:t>_�I�H���*W���#�#���8����#w���T�</w:t>
      </w:r>
      <w:r>
        <w:rPr/>
        <w:t>۱</w:t>
      </w:r>
      <w:r>
        <w:rPr/>
        <w:t>ϯ�ӽ�I�(��#��m#E�^K+%����P�9����'��7~�7Z</w:t>
      </w:r>
      <w:r>
        <w:rPr>
          <w:rtl w:val="true"/>
        </w:rPr>
        <w:t>ޜ</w:t>
      </w:r>
      <w:r>
        <w:rPr/>
        <w:t>���</w:t>
      </w:r>
      <w:r>
        <w:rPr/>
        <w:t>@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;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9�U��~#���#˙�À�_g��5���D�X.R#��##�#�#�#�"�#��X#����O�b�o����lu�Ƕ#����sl#�2��"q��g`</w:t>
      </w:r>
      <w:r>
        <w:rPr/>
        <w:t>ֱ��</w:t>
      </w:r>
      <w:r>
        <w:rPr/>
        <w:t>Xnw`&lt;̇�?���]�Bn�\��#���:_#r&lt;�o�4�r��V�Jh7��{��</w:t>
        <w:br/>
        <w:t>�\���4��H#�t�rZ9�B﹤��5���G��#���?����w?��6�Y�x�-�</w:t>
      </w:r>
      <w:r>
        <w:rPr/>
        <w:t>֤�</w:t>
      </w:r>
      <w:r>
        <w:rPr/>
        <w:tab/>
        <w:t>%�����T�#</w:t>
      </w:r>
      <w:r>
        <w:rPr>
          <w:rtl w:val="true"/>
        </w:rPr>
        <w:t>ۆ޸</w:t>
      </w:r>
      <w:r>
        <w:rPr/>
        <w:t>�</w:t>
      </w:r>
      <w:r>
        <w:rPr/>
        <w:t>m�&lt;</w:t>
        <w:br/>
        <w:t>���,z���Q�{�7R���</w:t>
        <w:br/>
        <w:t>�MNY/�u�W$E��Ⱦ���#/�ä�{#�Z�</w:t>
        <w:tab/>
        <w:t>%!�"#�&amp;��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�n�/��h�*p#Eѡ�p�?Wxe;p[#EΒ���I��W^ye�Onk97��*�#�</w:t>
        <w:br/>
        <w:t>=�A#���0</w:t>
      </w:r>
    </w:p>
    <w:p>
      <w:pPr>
        <w:pStyle w:val="PreformattedText"/>
        <w:bidi w:val="0"/>
        <w:jc w:val="left"/>
        <w:rPr/>
      </w:pPr>
      <w:r>
        <w:rPr/>
        <w:t>֫</w:t>
      </w:r>
      <w:r>
        <w:rPr/>
        <w:t>o-�4��\}���I#�#��</w:t>
      </w:r>
      <w:r>
        <w:rPr>
          <w:rtl w:val="true"/>
        </w:rPr>
        <w:t>נ</w:t>
      </w:r>
      <w:r>
        <w:rPr/>
        <w:t>���</w:t>
      </w:r>
      <w:r>
        <w:rPr/>
        <w:t>H����#�#����_��������������#��#4��#�J.�</w:t>
      </w:r>
      <w:r>
        <w:rPr/>
        <w:t>ׂ</w:t>
      </w:r>
      <w:r>
        <w:rPr/>
        <w:t>b�#�m����]�(ǹ#��*�5�#��BO��#9��)���M�/���c=#�cǾn�`]e��g��u��=�A</w:t>
        <w:br/>
        <w:t>��#!��#PrR�)����#</w:t>
        <w:tab/>
        <w:t>.�k#�#Z`�#������</w:t>
        <w:tab/>
        <w:t>��B�</w:t>
      </w:r>
      <w:r>
        <w:rPr/>
        <w:t>݇</w:t>
      </w:r>
      <w:r>
        <w:rPr/>
        <w:t>&amp;�DG�`#����##L�Lα�#��</w:t>
        <w:tab/>
        <w:t>-�����c^��~�$-����##Qy���</w:t>
        <w:br/>
        <w:t>[�k�+�6A#Х2#��#</w:t>
      </w:r>
      <w:r>
        <w:rPr>
          <w:rtl w:val="true"/>
        </w:rPr>
        <w:t>ە</w:t>
      </w:r>
      <w:r>
        <w:rPr/>
        <w:t>�</w:t>
      </w:r>
      <w:r>
        <w:rPr/>
        <w:t>P����i#�Q##4#n�(:���#;#�K�v�#W��A6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9x#�#�@�r`��j��*RcP</w:t>
      </w:r>
    </w:p>
    <w:p>
      <w:pPr>
        <w:pStyle w:val="PreformattedText"/>
        <w:bidi w:val="0"/>
        <w:jc w:val="left"/>
        <w:rPr/>
      </w:pPr>
      <w:r>
        <w:rPr/>
        <w:t>J9� ##W#b#d���0��#�#�#��U#�j��)�]��B#9A\"��B/�!���h#�#[��A�^��5��_</w:t>
      </w:r>
      <w:r>
        <w:rPr>
          <w:rtl w:val="true"/>
        </w:rPr>
        <w:t>ڔ</w:t>
      </w:r>
      <w:r>
        <w:rPr/>
        <w:t>p��U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�F</w:t>
      </w:r>
      <w:r>
        <w:rPr/>
        <w:t>۞�</w:t>
      </w:r>
      <w:r>
        <w:rPr/>
        <w:t>eӒ�Oc��X��ϳ�^�����#t�=l����9�c�#c#</w:t>
        <w:br/>
        <w:t>c�&amp;��c�[zν�d#�4��#q/##v#���"p#�/�#�#\?��q�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##l��{����fP���s��h��*�sR�#8P�&lt;a��#1�#�r�MX��l�It��#��}�#�?�#���;��x��-����m�#</w:t>
      </w:r>
      <w:r>
        <w:rPr>
          <w:rtl w:val="true"/>
        </w:rPr>
        <w:t>ޏ</w:t>
      </w:r>
      <w:r>
        <w:rPr/>
        <w:t>�</w:t>
      </w:r>
      <w:r>
        <w:rPr/>
        <w:t>s�#n��##�Q#�u#n�(:���-�</w:t>
        <w:br/>
        <w:t xml:space="preserve">E� </w:t>
      </w:r>
      <w:r>
        <w:rPr/>
        <w:t>眾</w:t>
      </w:r>
      <w:r>
        <w:rPr/>
        <w:t>!&lt;#�#��y��TH��X#f��U�X�'�Z#Wρ_n��byv�V�+ˉ#�#�\�r��#���PH#Z�k ,ϗ��5��r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˷#��,`��U�U�)��#́6�#�l ?���m#�:#_SE��3�×�&gt;�)h�#�%��{���#</w:t>
      </w:r>
      <w:r>
        <w:rPr/>
        <w:t>۱�</w:t>
      </w:r>
      <w:r>
        <w:rPr/>
        <w:t>3#���ͧ�3�o�ww;�#TrLM��W#��#D�@lrG&gt;��c��"#�7��5u_�#9�&amp;�&gt;���6'��e�B�#�m�U��Z�U;0��U5#�*.'O�##gY���##]#�wp#p��˫��`��D�#n�#�*(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Q��#����P�#��q�k�1#��Sh�k���#��g+�O�#E�� *l#�Xk#?��#Ҋ�x��Ya��Z���c#k�n##*#�#ж#�-}q#�g#l@#r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</w:t>
      </w:r>
      <w:r>
        <w:rPr/>
        <w:t>۲</w:t>
      </w:r>
      <w:r>
        <w:rPr/>
        <w:t>]&gt;##�V+#Ub��#\{</w:t>
      </w:r>
    </w:p>
    <w:p>
      <w:pPr>
        <w:pStyle w:val="PreformattedText"/>
        <w:bidi w:val="0"/>
        <w:jc w:val="left"/>
        <w:rPr/>
      </w:pPr>
      <w:r>
        <w:rPr/>
        <w:t>W</w:t>
        <w:tab/>
        <w:t>#���#�gţ��#lT�%�l�#$##�X#��2�</w:t>
      </w:r>
      <w:r>
        <w:rPr>
          <w:rtl w:val="true"/>
        </w:rPr>
        <w:t>ٮ</w:t>
      </w:r>
      <w:r>
        <w:rPr>
          <w:rtl w:val="true"/>
        </w:rPr>
        <w:t>#�#�</w:t>
      </w:r>
      <w:r>
        <w:rPr/>
        <w:t>٫</w:t>
      </w:r>
      <w:r>
        <w:rPr/>
        <w:t>#d�³�kt</w:t>
        <w:tab/>
        <w:t>�#�t���X8�X8�v u���]G�</w:t>
      </w:r>
      <w:r>
        <w:rPr/>
        <w:t>ܺ</w:t>
      </w:r>
      <w:r>
        <w:rPr/>
        <w:t>?z�</w:t>
      </w:r>
      <w:r>
        <w:rPr/>
        <w:t>ֽ�</w:t>
      </w:r>
      <w:r>
        <w:rPr/>
        <w:t>w����Cn�#̺�]�*�#J�sx��z�*�&amp;�LVU��I�u��GuX��#���ӄ��y##�Y#]#�~ʿ�##x�#Et���^N����l����(���#�Q##J�#E�#SՑ��;6</w:t>
      </w:r>
      <w:r>
        <w:rPr>
          <w:rtl w:val="true"/>
        </w:rPr>
        <w:t>خ</w:t>
      </w:r>
      <w:r>
        <w:rPr/>
        <w:t>u#\#\�&gt;`�j��'�4P�##</w:t>
      </w:r>
      <w:r>
        <w:rPr/>
        <w:t>悂</w:t>
      </w:r>
      <w:r>
        <w:rPr/>
        <w:t>Z?</w:t>
      </w:r>
    </w:p>
    <w:p>
      <w:pPr>
        <w:pStyle w:val="PreformattedText"/>
        <w:bidi w:val="0"/>
        <w:jc w:val="left"/>
        <w:rPr/>
      </w:pPr>
      <w:r>
        <w:rPr/>
        <w:t>R�I�Z!��Qά#H.�#5###u�k�v�1�-��?.�ý#���j�"|Y</w:t>
      </w:r>
      <w:r>
        <w:rPr/>
        <w:t>ޯ��</w:t>
      </w:r>
      <w:r>
        <w:rPr/>
        <w:t>|��)#�r�Tj#�</w:t>
      </w:r>
      <w:r>
        <w:rPr>
          <w:rtl w:val="true"/>
        </w:rPr>
        <w:t>ڤ</w:t>
      </w:r>
      <w:r>
        <w:rPr/>
        <w:t>ToO�}β�W�bY�}*�##������;[�w�#�j%�C�T��1�#nw�S:�\������(K</w:t>
        <w:br/>
        <w:t>g�#�#��)W|]��\(�v�#7�:��w��R��{PxqE-����k^�"k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Q��{Pȿpb</w:t>
      </w:r>
      <w:r>
        <w:rPr/>
        <w:t>띻�</w:t>
      </w:r>
      <w:r>
        <w:rPr/>
        <w:t>7�#�#�i�0s��Os�M&gt;</w:t>
      </w:r>
      <w:r>
        <w:rPr/>
        <w:t>ٗ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+D</w:t>
      </w:r>
      <w:r>
        <w:rPr>
          <w:rtl w:val="true"/>
        </w:rPr>
        <w:t>پ</w:t>
      </w:r>
      <w:r>
        <w:rPr/>
        <w:t>�</w:t>
      </w:r>
      <w:r>
        <w:rPr/>
        <w:t>g</w:t>
      </w:r>
      <w:r>
        <w:rPr>
          <w:rtl w:val="true"/>
        </w:rPr>
        <w:t>ݻ</w:t>
      </w:r>
      <w:r>
        <w:rPr/>
        <w:t>`XT##w��~V��u#n��XJ@�6�����m#E�RK�v�c#z*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ـ</w:t>
      </w:r>
      <w:r>
        <w:rPr/>
        <w:t>�</w:t>
      </w:r>
      <w:r>
        <w:rPr/>
        <w:t>@#�</w:t>
        <w:tab/>
        <w:t>#�#q\�����^9�#��V</w:t>
      </w:r>
      <w:r>
        <w:rPr/>
        <w:t>衼</w:t>
      </w:r>
      <w:r>
        <w:rPr/>
        <w:t>Z`�##��%�#��G�̍1P#�h#�/v</w:t>
        <w:br/>
        <w:t>���#r�u(|c��dŨ�#���)�?#͜Z�dUSVt#�</w:t>
        <w:br/>
        <w:t>�##¤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«�#�#�!�+�V��:��axq�'u�%��x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Ϲ�C�si��y}/-�.�x,���4��t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[�fh*\v���X!7��#5�#j#�ԋ/�x+%#�*��zW��C�1Ŧ��&amp;~D9�O*�w�:���2�O�G����##����</w:t>
      </w:r>
      <w:r>
        <w:rPr/>
        <w:t>ྔ�</w:t>
      </w:r>
      <w:r>
        <w:rPr/>
        <w:t>#��-#Wp</w:t>
        <w:br/>
        <w:t>�#qL�W�+#a�/|Wp��~��̩���M���(���#�Q##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:#SN�#%g#�*�Ty~�Հ##</w:t>
        <w:br/>
        <w:t>#�҇�µ#�#��-�Vx�u#G.����u9�</w:t>
      </w:r>
      <w:r>
        <w:rPr/>
        <w:t>뀪��</w:t>
      </w:r>
      <w:r>
        <w:rPr/>
        <w:t>##]</w:t>
      </w:r>
      <w:r>
        <w:rPr/>
        <w:t>및</w:t>
      </w:r>
      <w:r>
        <w:rPr/>
        <w:t>#</w:t>
      </w:r>
      <w:r>
        <w:rPr>
          <w:rtl w:val="true"/>
        </w:rPr>
        <w:t>ߵ</w:t>
      </w:r>
      <w:r>
        <w:rPr/>
        <w:t>���</w:t>
      </w:r>
      <w:r>
        <w:rPr/>
        <w:t>K��#��5�##{4�#�ɹ�#�}a�</w:t>
      </w:r>
      <w:r>
        <w:rPr>
          <w:rtl w:val="true"/>
        </w:rPr>
        <w:t>޹</w:t>
      </w:r>
      <w:r>
        <w:rPr/>
        <w:t>#��A�#=��9�;�}#�1P�k�4�&lt;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Ǌ.�!�K\��y}��#=#z&lt;#�u#z��ei��#�N�A���TX��Z��#�97Խd#G4��</w:t>
        <w:tab/>
        <w:t>�8&amp;��l</w:t>
      </w:r>
      <w:r>
        <w:rPr/>
        <w:t>庻</w:t>
      </w:r>
      <w:r>
        <w:rPr/>
        <w:t>#U#���#�#�^Q#�#!�c}d7�ΙKwp])#�</w:t>
      </w:r>
      <w:r>
        <w:rPr/>
        <w:t>羺</w:t>
      </w:r>
      <w:r>
        <w:rPr/>
        <w:t>/M���DL#���νuoroA�I2#,��},#��{��#��6�-�k#E�~P�6��C���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ܤ؍</w:t>
      </w: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>(���E5Ȝʳ5�6�6Ȯ#���Ax?��#�,u��</w:t>
      </w:r>
      <w:r>
        <w:rPr/>
        <w:t>ܶ</w:t>
      </w:r>
      <w:r>
        <w:rPr/>
        <w:t>#���#�U��@#�r����L�-������##�N+ne_9�*A�o</w:t>
      </w:r>
      <w:r>
        <w:rPr/>
        <w:t>랂�</w:t>
      </w:r>
      <w:r>
        <w:rPr/>
        <w:t>a�</w:t>
      </w:r>
      <w:r>
        <w:rPr/>
        <w:t>뺢</w:t>
      </w:r>
      <w:r>
        <w:rPr/>
        <w:t>R5��a�-#��S#75H��3#��#��W�vx=̅#Ϲ��p�1</w:t>
      </w:r>
      <w:r>
        <w:rPr>
          <w:rtl w:val="true"/>
        </w:rPr>
        <w:t>׶</w:t>
      </w:r>
      <w:r>
        <w:rPr/>
        <w:t>��</w:t>
      </w:r>
      <w:r>
        <w:rPr/>
        <w:t>u}l�#������T��v��&lt;y�</w:t>
        <w:br/>
        <w:t>.���L*�EKM0�7[�c#m</w:t>
      </w:r>
      <w:r>
        <w:rPr/>
        <w:t>〺��</w:t>
      </w:r>
      <w:r>
        <w:rPr/>
        <w:t>'s#��}��=0��#��y�=b�L�����a�}w($%&lt;��(G#��.#� X��ɱ*z%=�wo�&gt;�u�M\�(���#�Q##JM9u�ɣ�</w:t>
        <w:br/>
        <w:t>����</w:t>
        <w:br/>
        <w:t>�2</w:t>
        <w:br/>
        <w:t>##�����#C`k@m@�Տ��A���j�r��#��r�����</w:t>
      </w:r>
      <w:r>
        <w:rPr>
          <w:rtl w:val="true"/>
        </w:rPr>
        <w:t>ے</w:t>
      </w:r>
      <w:r>
        <w:rPr/>
        <w:t>�</w:t>
      </w:r>
      <w:r>
        <w:rPr/>
        <w:t>A�������</w:t>
        <w:br/>
        <w:t>�4����?��c9|�,a�\[p+#R�&amp;#p,^7U�uI����Cg�m#�*Ȝ�u�n��#z�#���#��s��e</w:t>
        <w:tab/>
        <w:t>�#����=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w#��##7��#�</w:t>
        <w:tab/>
        <w:t>$#��#Q#�C���w-x�</w:t>
      </w:r>
    </w:p>
    <w:p>
      <w:pPr>
        <w:pStyle w:val="PreformattedText"/>
        <w:bidi w:val="0"/>
        <w:jc w:val="left"/>
        <w:rPr/>
      </w:pPr>
      <w:r>
        <w:rPr/>
        <w:t>x���!�#S#���c�b�5&lt;�#�k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��R��v^}�g��&amp;�#�#g��B�#��</w:t>
      </w:r>
      <w:r>
        <w:rPr>
          <w:rtl w:val="true"/>
        </w:rPr>
        <w:t>׽</w:t>
      </w:r>
      <w:r>
        <w:rPr/>
        <w:t>�</w:t>
      </w:r>
      <w:r>
        <w:rPr/>
        <w:t>u�*,���_�ƺ�@S����&amp;��h/+p#EѡԒ0�a���#{#����#��#9s ���#��?rW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Ҡ�#</w:t>
        <w:br/>
        <w:t>��#N�@���#���;�c@�j�"��{k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HP˽##)T#��_E��b��f</w:t>
      </w:r>
      <w:r>
        <w:rPr/>
        <w:t>៛��</w:t>
      </w:r>
      <w:r>
        <w:rPr/>
        <w:t>M#�p#{8(�#�</w:t>
      </w:r>
      <w:r>
        <w:rPr/>
        <w:t>۩�����</w:t>
      </w:r>
      <w:r>
        <w:rPr/>
        <w:t>#�%p���J͝�u##S.x�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o��:��&amp;#�����U�*��}���~�&gt;��</w:t>
      </w:r>
      <w:r>
        <w:rPr>
          <w:rtl w:val="true"/>
        </w:rPr>
        <w:t>߇</w:t>
      </w:r>
      <w:r>
        <w:rPr>
          <w:rtl w:val="true"/>
        </w:rPr>
        <w:t>#�</w:t>
      </w:r>
      <w:r>
        <w:rPr/>
        <w:t>5</w:t>
      </w:r>
      <w:r>
        <w:rPr/>
        <w:t>�gE�D#h�#(k�i*�v#U06�1�7��~��=U�g��#X�o</w:t>
      </w:r>
      <w:r>
        <w:rPr>
          <w:rtl w:val="true"/>
        </w:rPr>
        <w:t>ߤ</w:t>
      </w:r>
      <w:r>
        <w:rPr/>
        <w:t>5#</w:t>
      </w:r>
      <w:r>
        <w:rPr/>
        <w:t>q��#v�</w:t>
        <w:tab/>
        <w:t>�.#��</w:t>
      </w:r>
      <w:r>
        <w:rPr>
          <w:rtl w:val="true"/>
        </w:rPr>
        <w:t>ע�</w:t>
      </w:r>
      <w:r>
        <w:rPr/>
        <w:t>1</w:t>
      </w:r>
      <w:r>
        <w:rPr/>
        <w:t>(b�6</w:t>
      </w:r>
      <w:r>
        <w:rPr/>
        <w:t>鴤�</w:t>
      </w:r>
      <w:r>
        <w:rPr/>
        <w:t>m#E�AP�6��C�u�s��)�� �`���#`#P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��Uy~��#�PH ����� �#xJc�1��a���#��#�</w:t>
        <w:br/>
        <w:t>��o9�#��7+V#�#�jA�)���o����"=��C�#�8�#���&lt;�աs8#��d�c-jz#qj�`�#oR��h^��v.�{���-���EDL��ZWqyI({�$s,M�p`EP($%B##��</w:t>
      </w:r>
      <w:r>
        <w:rPr>
          <w:rtl w:val="true"/>
        </w:rPr>
        <w:t>܋</w:t>
      </w:r>
      <w:r>
        <w:rPr/>
        <w:t>#O���#���</w:t>
      </w:r>
      <w:r>
        <w:rPr>
          <w:rtl w:val="true"/>
        </w:rPr>
        <w:t>ښ</w:t>
      </w:r>
      <w:r>
        <w:rPr/>
        <w:t>`�z��q��mw,�a</w:t>
        <w:br/>
        <w:t>n�##��;uoz�1�&gt;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i#����w�#e�#X#�}#,�^y�K�6��Q####n�(:��#�c��k���1��</w:t>
        <w:br/>
        <w:t>�ȓ#y#�</w:t>
        <w:br/>
        <w:t>�h#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`��b`*#RU�&gt;$</w:t>
      </w:r>
      <w:r>
        <w:rPr>
          <w:rtl w:val="true"/>
        </w:rPr>
        <w:t>ـ</w:t>
      </w:r>
      <w:r>
        <w:rPr/>
        <w:t>T��A����~��e#k�2Up���r��ͪ�,�Xa#�r�#�</w:t>
      </w:r>
      <w:r>
        <w:rPr/>
        <w:t>ۧ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©�]#g�#x�^NQ</w:t>
      </w:r>
      <w:r>
        <w:rPr>
          <w:rtl w:val="true"/>
        </w:rPr>
        <w:t>߂</w:t>
      </w:r>
      <w:r>
        <w:rPr/>
        <w:t>d���!tι|c 4�</w:t>
      </w:r>
      <w:r>
        <w:rPr>
          <w:rtl w:val="true"/>
        </w:rPr>
        <w:t>޹</w:t>
      </w:r>
      <w:r>
        <w:rPr/>
        <w:t>V4�ϩ�RSՅ�#����%@;U9y�z�T�����z#��F�U+#;�K���N��8��(8�&amp;��c"#L</w:t>
      </w:r>
      <w:r>
        <w:rPr>
          <w:rtl w:val="true"/>
        </w:rPr>
        <w:t>ڸ</w:t>
      </w:r>
      <w:r>
        <w:rPr/>
        <w:t>�</w:t>
      </w:r>
      <w:r>
        <w:rPr/>
        <w:t>#n�(��l�#�7�l�G"L��XX�#</w:t>
      </w:r>
      <w:r>
        <w:rPr>
          <w:rtl w:val="true"/>
        </w:rPr>
        <w:t>܎</w:t>
      </w:r>
      <w:r>
        <w:rPr/>
        <w:t>�</w:t>
      </w:r>
      <w:r>
        <w:rPr/>
        <w:t>v������"*�*�/��#�n��#��G�t_����uU�#�Q#�w#n�(:�Z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���T##������)t�k��#��#'_��##����1}#�*�4�~�&lt;�z�#��#T#�4�#�z�##(`�i#��#P��</w:t>
        <w:tab/>
        <w:t>���[�3WI�dy��#(��#��N�Üs�NcŇ�^��;9�R.]�"#�M#,qa�9�s</w:t>
      </w:r>
      <w:r>
        <w:rPr/>
        <w:t>碿</w:t>
      </w:r>
      <w:r>
        <w:rPr/>
        <w:t>_���ü�#��-Um</w:t>
      </w:r>
      <w:r>
        <w:rPr>
          <w:rtl w:val="true"/>
        </w:rPr>
        <w:t>׽</w:t>
      </w:r>
      <w:r>
        <w:rPr/>
        <w:t>h�FH/04a�#ePp##]�C��BR�</w:t>
        <w:br/>
        <w:t>*�Vx��u&lt;�#�&amp;f���\8���?��#�*`#��/L&lt;��|�#[��}6�</w:t>
      </w:r>
      <w:r>
        <w:rPr/>
        <w:t>令�</w:t>
      </w:r>
      <w:r>
        <w:rPr/>
        <w:t>V#��#nS#9�����m#Eь�#���##�\##b�hpY�4</w:t>
      </w:r>
    </w:p>
    <w:p>
      <w:pPr>
        <w:pStyle w:val="PreformattedText"/>
        <w:bidi w:val="0"/>
        <w:jc w:val="left"/>
        <w:rPr/>
      </w:pPr>
      <w:r>
        <w:rPr/>
        <w:t>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-H#�B</w:t>
        <w:tab/>
        <w:t>+#��$s���&lt;A�Q����2s��u�#g##��� ��]Q)#d�hm���*��m�-'���q#Z�N���U��&amp;mS�r;�B��##�sj���l���^��s0��h.&lt;x�g0td�#���v�G=|</w:t>
      </w:r>
      <w:r>
        <w:rPr>
          <w:rtl w:val="true"/>
        </w:rPr>
        <w:t>ݦ</w:t>
      </w:r>
      <w:r>
        <w:rPr/>
        <w:t>緊���</w:t>
      </w:r>
      <w:r>
        <w:rPr/>
        <w:t>Mֈ��##Q#cp+#$�p[��+</w:t>
        <w:br/>
        <w:t>a�#S��r�D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#�Yh1@w���}aRI#�c���&gt;=</w:t>
      </w:r>
      <w:r>
        <w:rPr/>
        <w:t>묳�</w:t>
      </w:r>
      <w:r>
        <w:rPr/>
        <w:t>s�7�)�N�#Q#E�I��(��#-qn=f#l j0)���i�,?N#/#|�##�*��Cp[Χ*�^/�Y�e�Q�#��#��P;�</w:t>
      </w:r>
      <w:r>
        <w:rPr>
          <w:rtl w:val="true"/>
        </w:rPr>
        <w:t>ܮ</w:t>
      </w:r>
      <w:r>
        <w:rPr/>
        <w:t>��</w:t>
      </w:r>
      <w:r>
        <w:rPr/>
        <w:t>*�e</w:t>
      </w:r>
      <w:r>
        <w:rPr>
          <w:rtl w:val="true"/>
        </w:rPr>
        <w:t>߅</w:t>
      </w:r>
      <w:r>
        <w:rPr/>
        <w:t>C#�#�k'"4Y&gt;0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̫</w:t>
      </w:r>
      <w:r>
        <w:rPr/>
        <w:t>B�B6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lR�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6�#�S�hS�]�p�'-qYw#��=#n&lt;#�}#�</w:t>
      </w:r>
      <w:r>
        <w:rPr/>
        <w:t>݂</w:t>
      </w:r>
      <w:r>
        <w:rPr/>
        <w:t>[�#����Cz�by���d��*#AXrUJ�C����S��n�ԩ�#~pk�I#d�`�Ӥ��#P+��$��|�(#grM#s�' _$�c�#�P��m#E�Q��(�#�6#�~�&gt;�sk Z��z�r`</w:t>
      </w:r>
    </w:p>
    <w:p>
      <w:pPr>
        <w:pStyle w:val="PreformattedText"/>
        <w:bidi w:val="0"/>
        <w:jc w:val="left"/>
        <w:rPr/>
      </w:pPr>
      <w:r>
        <w:rPr/>
        <w:t>0�ɩ5�#����]#�âL}K#��#��</w:t>
        <w:br/>
        <w:t>�cE����K�v��sUg#�B�####�#�#�oy�[Z�1�7�ւ��n7�#&lt;��t;��E�#� ~I��0wv�#�v s#r&lt;���)#k�TE���k#�{��kZ�3�H�U0#j#n��&amp;h���^x��#��I#����0#~�5���g#� [D�I'β����XL�#[p���</w:t>
        <w:tab/>
        <w:t>)�=°#w����#</w:t>
      </w:r>
      <w:r>
        <w:rPr/>
        <w:t>檑</w:t>
      </w:r>
      <w:r>
        <w:rPr/>
        <w:t>/-B#EQ�W5��#����@j���&gt;?p</w:t>
        <w:br/>
        <w:t>��'�A�A1�EH�#3�S#&amp;��##���#CpkP</w:t>
      </w:r>
    </w:p>
    <w:p>
      <w:pPr>
        <w:pStyle w:val="PreformattedText"/>
        <w:bidi w:val="0"/>
        <w:jc w:val="left"/>
        <w:rPr/>
      </w:pPr>
      <w:r>
        <w:rPr/>
        <w:t>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{*�y*_u�}ʒj�c*#�ʲ</w:t>
        <w:br/>
        <w:t>�h###�A�##�7�-�U=��#U�7\p�#�#u�m#</w:t>
        <w:br/>
        <w:t>��#�n���</w:t>
        <w:br/>
        <w:t>J�՜�#}�ϵ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_;�l�rn�#��Ɯ[</w:t>
      </w:r>
      <w:r>
        <w:rPr>
          <w:rtl w:val="true"/>
        </w:rPr>
        <w:t>ע</w:t>
      </w:r>
      <w:r>
        <w:rPr/>
        <w:t>kҵ��#~,�����##�}h�I����/=��`�#d�~��9=u#6��{�#��VD�\`βI'�#����|�x�1#</w:t>
      </w:r>
      <w:r>
        <w:rPr>
          <w:rtl w:val="true"/>
        </w:rPr>
        <w:t>ܚ</w:t>
      </w:r>
      <w:r>
        <w:rPr/>
        <w:t>h2�&amp;��W�T���|#Q#E{U��(�#���79VE�W#d2�4#��f#j�</w:t>
        <w:tab/>
        <w:t>��</w:t>
      </w:r>
      <w:r>
        <w:rPr>
          <w:rtl w:val="true"/>
        </w:rPr>
        <w:t>ڂ</w:t>
      </w:r>
      <w:r>
        <w:rPr/>
        <w:t>B�t#�#l���r[�bR}��%El�z����}#�&lt;W0�##�ǠX��~�Z#��#�mUM�7\a������#���r�����;{]]�G��L���p]��`U���s�;�#�\N#Nr�</w:t>
      </w:r>
      <w:r>
        <w:rPr/>
        <w:t>݃���</w:t>
      </w:r>
      <w:r>
        <w:rPr/>
        <w:t>p+=##�[P8#���f�&amp;#�#n��#\��#�[#I��:#�;�[���#B�0M`</w:t>
        <w:tab/>
        <w:t>�ƽ��� (p#Eс�v#�s�3 #�#��#�&amp;B#</w:t>
      </w:r>
    </w:p>
    <w:p>
      <w:pPr>
        <w:pStyle w:val="PreformattedText"/>
        <w:bidi w:val="0"/>
        <w:jc w:val="left"/>
        <w:rPr/>
      </w:pPr>
      <w:r>
        <w:rPr/>
        <w:t>:��#�#[#�k�#5 U#��UH�u#��}b�\���5}.n�����#�fU��&lt;��%G�1TQ)p##*��"�Zέ�j�5#Ы�#ǩ#�K�v�brtp��!�#�%/m#���zv︞�</w:t>
        <w:tab/>
        <w:t>���</w:t>
        <w:tab/>
        <w:t>#!ɮ_</w:t>
      </w:r>
      <w:r>
        <w:rPr>
          <w:rtl w:val="true"/>
        </w:rPr>
        <w:t>׵</w:t>
      </w:r>
      <w:r>
        <w:rPr/>
        <w:t>0</w:t>
      </w:r>
      <w:r>
        <w:rPr/>
        <w:t>eŘ</w:t>
      </w:r>
      <w:r>
        <w:rPr/>
        <w:t>ܳ</w:t>
      </w:r>
      <w:r>
        <w:rPr/>
        <w:t>B�{���k̅^W�iʽ^wn#G#�#��s+�Xć�dU�#��#sn�p;L##��T��</w:t>
      </w:r>
      <w:r>
        <w:rPr>
          <w:rtl w:val="true"/>
        </w:rPr>
        <w:t>܋</w:t>
      </w:r>
      <w:r>
        <w:rPr/>
        <w:t>Q#�w#n�(:��.�V�q9�rR�</w:t>
        <w:br/>
        <w:t>��'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g�`Tȡ�f�uq�*�p�U�X��!�#0��0���գ���u���#8�üa9��</w:t>
      </w:r>
      <w:r>
        <w:rPr/>
        <w:t>屏</w:t>
      </w:r>
      <w:r>
        <w:rPr/>
        <w:t>}l##Ǡ�HU{���##9#�SEw#z.lt��|Xxj8#���_��v�#��x</w:t>
      </w:r>
      <w:r>
        <w:rPr>
          <w:rtl w:val="true"/>
        </w:rPr>
        <w:t>׳</w:t>
      </w:r>
      <w:r>
        <w:rPr/>
        <w:t>ɚʹ-�5��ŕ��Q#Q����V�mAa#��I</w:t>
      </w:r>
      <w:r>
        <w:rPr/>
        <w:t>۟</w:t>
      </w:r>
      <w:r>
        <w:rPr/>
        <w:t>&gt;�y�#�ύ��#pk��D��bB�#�r�#\�5�@z�#�#�&lt;#��gQ�!S#��1����#������H�m�%s_</w:t>
      </w:r>
    </w:p>
    <w:p>
      <w:pPr>
        <w:pStyle w:val="PreformattedText"/>
        <w:bidi w:val="0"/>
        <w:jc w:val="left"/>
        <w:rPr/>
      </w:pPr>
      <w:r>
        <w:rPr/>
        <w:t>B�</w:t>
      </w:r>
      <w:r>
        <w:rPr>
          <w:rtl w:val="true"/>
        </w:rPr>
        <w:t>ܞ</w:t>
      </w:r>
      <w:r>
        <w:rPr/>
        <w:t>}����#�X`��#�+�W##p�#n���,��B!���� yX|�w�z��+�#&lt;�ίǪx��)�VX�E#]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�dp#</w:t>
      </w:r>
      <w:r>
        <w:rPr>
          <w:rtl w:val="true"/>
        </w:rPr>
        <w:t>ع</w:t>
      </w:r>
      <w:r>
        <w:rPr/>
        <w:t>��</w:t>
      </w:r>
      <w:r>
        <w:rPr/>
        <w:t>##j�x�A~���n��c��#X����Z�##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#������\H|U#v=+�&amp;�����'=�I�~�ӟ�@�$</w:t>
      </w:r>
    </w:p>
    <w:p>
      <w:pPr>
        <w:pStyle w:val="PreformattedText"/>
        <w:bidi w:val="0"/>
        <w:jc w:val="left"/>
        <w:rPr/>
      </w:pPr>
      <w:r>
        <w:rPr/>
        <w:t>x�rG�#�B���Ւ��b#K#�s{������T�j/Vy�V8�{#�#EP�#}�H�p�u?�N�ɦ�m#S#��kr?FQ�W5���#���(�k�#�#�s���</w:t>
        <w:br/>
        <w:t>#�J�{b�l���g&lt;��#\`�#�B6�+�VX���r�8��</w:t>
      </w:r>
      <w:r>
        <w:rPr>
          <w:rtl w:val="true"/>
        </w:rPr>
        <w:t>۾</w:t>
      </w:r>
      <w:r>
        <w:rPr/>
        <w:t>��</w:t>
      </w:r>
      <w:r>
        <w:rPr/>
        <w:t>#r�#�[Tpk=��`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4��#q�8&gt;�3�#��a0[}n���@8�\E o�</w:t>
      </w:r>
    </w:p>
    <w:p>
      <w:pPr>
        <w:pStyle w:val="PreformattedText"/>
        <w:bidi w:val="0"/>
        <w:jc w:val="left"/>
        <w:rPr/>
      </w:pPr>
      <w:r>
        <w:rPr/>
        <w:t>#�D�լ�Ṫ�Ü�aXd#�#WÈ��#ͺ#�=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k������)�Vn��Vԁ{#����nE\Th2�S#�#�4��m�2w��~�##�#��B���B���s�</w:t>
      </w:r>
      <w:r>
        <w:rPr>
          <w:rtl w:val="true"/>
        </w:rPr>
        <w:t>ݛ</w:t>
      </w:r>
      <w:r>
        <w:rPr/>
        <w:t>#W; #Q�Ym��0#b�.&lt;#$OU`����a�Q#E{As�##�Q#E�u.o�##urV9����@���Sk -�V8$�5 ���&gt;_��d@</w:t>
      </w:r>
    </w:p>
    <w:p>
      <w:pPr>
        <w:pStyle w:val="PreformattedText"/>
        <w:bidi w:val="0"/>
        <w:jc w:val="left"/>
        <w:rPr/>
      </w:pPr>
      <w:r>
        <w:rPr/>
        <w:t>8���)�#�Ͼ͊A�u#�#sp�x�����~��-�#x�#�[#�</w:t>
      </w:r>
      <w:r>
        <w:rPr>
          <w:rtl w:val="true"/>
        </w:rPr>
        <w:t>ۂ</w:t>
      </w:r>
      <w:r>
        <w:rPr/>
        <w:t>�</w:t>
      </w:r>
      <w:r>
        <w:rPr/>
        <w:t>)�B���T�</w:t>
      </w:r>
      <w:r>
        <w:rPr>
          <w:rtl w:val="true"/>
        </w:rPr>
        <w:t>۔�</w:t>
      </w:r>
      <w:r>
        <w:rPr/>
        <w:t>5</w:t>
      </w:r>
      <w:r>
        <w:rPr/>
        <w:t>l#�Ixj���!P��c#�R#F#T�d�!</w:t>
      </w:r>
      <w:r>
        <w:rPr>
          <w:rtl w:val="true"/>
        </w:rPr>
        <w:t>׳</w:t>
      </w:r>
      <w:r>
        <w:rPr/>
        <w:t>Bz��s7��+$�~4iý#��ƞ{�[�#8t?�l�J��e�~�</w:t>
      </w:r>
      <w:r>
        <w:rPr>
          <w:rtl w:val="true"/>
        </w:rPr>
        <w:t>ݯ</w:t>
      </w:r>
      <w:r>
        <w:rPr/>
        <w:t>c��ѽj�&amp;�</w:t>
      </w:r>
      <w:r>
        <w:rPr>
          <w:rtl w:val="true"/>
        </w:rPr>
        <w:t>ܓ����ް�����</w:t>
      </w:r>
      <w:r>
        <w:rPr/>
        <w:t>0</w:t>
      </w:r>
      <w:r>
        <w:rPr/>
        <w:t>k�-���������V�"�vF�dӺ��$��c��(:</w:t>
      </w:r>
      <w:r>
        <w:rPr>
          <w:rtl w:val="true"/>
        </w:rPr>
        <w:t>ښ</w:t>
      </w:r>
      <w:r>
        <w:rPr/>
        <w:t>�</w:t>
      </w:r>
      <w:r>
        <w:rPr/>
        <w:t>#���(�.���v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Ն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#�#H�E��A�#CŘ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p���j#�1H.��o�R��wρsՒ���X`�W{��Hh5 ��Ey�}H2�#��N�vd)����#�#���k�4�</w:t>
      </w:r>
      <w:r>
        <w:rPr>
          <w:rtl w:val="true"/>
        </w:rPr>
        <w:t>ڡ</w:t>
      </w:r>
      <w:r>
        <w:rPr/>
        <w:t>�</w:t>
      </w:r>
      <w:r>
        <w:rPr/>
        <w:t>;��**�#��##FS#�7�d������rv�/�������l{s�2�{#�</w:t>
      </w:r>
      <w:r>
        <w:rPr>
          <w:rtl w:val="true"/>
        </w:rPr>
        <w:t>ﻴ</w:t>
      </w:r>
      <w:r>
        <w:rPr/>
        <w:t>:{M8�6##l#I�.s�}�p�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۾</w:t>
      </w:r>
      <w:r>
        <w:rPr/>
        <w:t>(V9����dӒ�%p#E�~S�6��h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6�%��`Zq#N�A'g#�r���`W</w:t>
      </w:r>
      <w:r>
        <w:rPr>
          <w:rtl w:val="true"/>
        </w:rPr>
        <w:t>ޜ</w:t>
      </w:r>
      <w:r>
        <w:rPr>
          <w:rtl w:val="true"/>
        </w:rPr>
        <w:t>"</w:t>
      </w:r>
      <w:r>
        <w:rPr/>
        <w:t>0</w:t>
      </w:r>
      <w:r>
        <w:rPr/>
        <w:t>@RN`��#�\#����N��#�j�R�&lt;�ui}�#L�b4#\pA�g0#l�w���E# �j�B�#��k#$$�KT-�z�h�%ʺ�0#L#\-Ɂ#sl�������#U�5</w:t>
      </w:r>
    </w:p>
    <w:p>
      <w:pPr>
        <w:pStyle w:val="PreformattedText"/>
        <w:bidi w:val="0"/>
        <w:jc w:val="left"/>
        <w:rPr/>
      </w:pPr>
      <w:r>
        <w:rPr/>
        <w:t>P9��G</w:t>
      </w:r>
      <w:r>
        <w:rPr>
          <w:rtl w:val="true"/>
        </w:rPr>
        <w:t>׵</w:t>
      </w:r>
      <w:r>
        <w:rPr/>
        <w:t>P�ʻ5q��=n˽�h</w:t>
        <w:br/>
        <w:t>#NroEST{.�;���N?I�ik�</w:t>
        <w:br/>
        <w:t>�6I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\�S��</w:t>
        <w:br/>
        <w:t>�����˷��\��ε###�</w:t>
      </w:r>
      <w:r>
        <w:rPr>
          <w:rtl w:val="true"/>
        </w:rPr>
        <w:t>ع</w:t>
      </w:r>
      <w:r>
        <w:rPr/>
        <w:t>#�FQ��#���(Z��/ɱ</w:t>
        <w:br/>
        <w:t>��N��Y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75�6#�&lt;9�#�&lt;?N�#��]���#0}�~?���X���#�c#�#�#� @��}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O9�ս�u�Ճ#��#�)Ժz���/��U�y���m4u��?Ǟ���##��##VQ��b��#�M#�̵�C�g�#����{����v?sPERL�w�dRE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#�&gt;g��#&gt;�Ϭ���w�{��qk#w��w�����r.�Pl!��=R�M���#��'�"�����m#E�#</w:t>
      </w:r>
    </w:p>
    <w:p>
      <w:pPr>
        <w:pStyle w:val="PreformattedText"/>
        <w:bidi w:val="0"/>
        <w:jc w:val="left"/>
        <w:rPr/>
      </w:pPr>
      <w:r>
        <w:rPr/>
        <w:t>s��*��ST�i��##y�#��##</w:t>
        <w:br/>
        <w:t>O#�\�*#��4���*#</w:t>
      </w:r>
      <w:r>
        <w:rPr>
          <w:rtl w:val="true"/>
        </w:rPr>
        <w:t>ؠ</w:t>
      </w:r>
      <w:r>
        <w:rPr/>
        <w:t>T#�j�1��v�k;l#4����}z�r��?�� Z_</w:t>
      </w:r>
      <w:r>
        <w:rPr>
          <w:rtl w:val="true"/>
        </w:rPr>
        <w:t>ޓ</w:t>
      </w:r>
      <w:r>
        <w:rPr/>
        <w:t>N:iu��</w:t>
      </w:r>
      <w:r>
        <w:rPr>
          <w:rtl w:val="true"/>
        </w:rPr>
        <w:t>ݭ</w:t>
      </w:r>
      <w:r>
        <w:rPr/>
        <w:t>��</w:t>
      </w:r>
      <w:r>
        <w:rPr/>
        <w:t>ʈ�%#W���6�##</w:t>
        <w:tab/>
        <w:t>�e}!�~;��w�#���Z�[��a�c�Z��ʻ�&gt;��Oh��&amp;ՅM</w:t>
      </w:r>
      <w:r>
        <w:rPr>
          <w:rtl w:val="true"/>
        </w:rPr>
        <w:t>޸�</w:t>
      </w:r>
      <w:r>
        <w:rPr/>
        <w:t>9</w:t>
      </w:r>
      <w:r>
        <w:rPr>
          <w:rtl w:val="true"/>
        </w:rPr>
        <w:t>�#�@#@�/</w:t>
      </w:r>
      <w:r>
        <w:rPr>
          <w:rtl w:val="true"/>
        </w:rPr>
        <w:t>ݷ�</w:t>
      </w:r>
      <w:r>
        <w:rPr/>
        <w:t>8</w:t>
      </w:r>
      <w:r>
        <w:rPr/>
        <w:t>#c�#�#L</w:t>
      </w:r>
      <w:r>
        <w:rPr>
          <w:rtl w:val="true"/>
        </w:rPr>
        <w:t>܌</w:t>
      </w:r>
      <w:r>
        <w:rPr/>
        <w:t>A�0R�</w:t>
      </w:r>
      <w:r>
        <w:rPr/>
        <w:t>ඏ�</w:t>
      </w:r>
      <w:r>
        <w:rPr/>
        <w:t>X#�=�V���&amp;����}#���#��9��;��Z^. #</w:t>
      </w:r>
      <w:r>
        <w:rPr>
          <w:rtl w:val="true"/>
        </w:rPr>
        <w:t>ޏ</w:t>
      </w:r>
      <w:r>
        <w:rPr/>
        <w:t>K�z�����(���#�Q#Ek4���#����Ü#ΫPHa�ri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]k#y���8��#2+�o��M��S_���W����#r#iЪH������=W�#��w����#Oly�Z##LW��}�#��9#с�h'��#l�</w:t>
      </w:r>
      <w:r>
        <w:rPr/>
        <w:t>ථ�</w:t>
      </w:r>
      <w:r>
        <w:rPr/>
        <w:t>&gt;�#</w:t>
      </w:r>
      <w:r>
        <w:rPr/>
        <w:t>쉌</w:t>
      </w:r>
      <w:r>
        <w:rPr/>
        <w:t>p}�{�#��</w:t>
        <w:br/>
        <w:t>n]�#�#W6��5&amp;z��ˇ#�`#�]�þ���#K�����\@.4��</w:t>
      </w:r>
      <w:r>
        <w:rPr>
          <w:rtl w:val="true"/>
        </w:rPr>
        <w:t>߇</w:t>
      </w:r>
      <w:r>
        <w:rPr/>
        <w:t>=��#�_���f�##K#�BX}�����m#E�E��(��5���a�$(���#�Bu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2#UeXX�PBn���ʩ#8Ղd#�##��&gt;���#h�+�Ҿ*��P#G���O_��.wY����o�</w:t>
        <w:tab/>
        <w:t>'��#��7���#��#r��}_Hj#�S��S��K</w:t>
        <w:br/>
        <w:t>gE���#��N���{*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�#D#p9�{z�ʻ</w:t>
      </w:r>
      <w:r>
        <w:rPr/>
        <w:t>傚�</w:t>
      </w:r>
      <w:r>
        <w:rPr/>
        <w:t>q}�G����j#�#�ü�~�C(#�j^�j]��</w:t>
      </w:r>
      <w:r>
        <w:rPr>
          <w:rtl w:val="true"/>
        </w:rPr>
        <w:t>غ</w:t>
      </w:r>
      <w:r>
        <w:rPr/>
        <w:t>�</w:t>
      </w:r>
      <w:r>
        <w:rPr/>
        <w:t>|w�W��E}�m��Pd�)�#</w:t>
      </w:r>
      <w:r>
        <w:rPr>
          <w:rtl w:val="true"/>
        </w:rPr>
        <w:t>܂</w:t>
      </w:r>
      <w:r>
        <w:rPr/>
        <w:t>]� @�B�U-��a��9���T#�X���VFQ#E{E��(��5�jWR_��O#�ro</w:t>
      </w:r>
    </w:p>
    <w:p>
      <w:pPr>
        <w:pStyle w:val="PreformattedText"/>
        <w:bidi w:val="0"/>
        <w:jc w:val="left"/>
        <w:rPr/>
      </w:pPr>
      <w:r>
        <w:rPr/>
        <w:t>.��qQ�/��p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br/>
        <w:t>�#�@��</w:t>
      </w:r>
      <w:r>
        <w:rPr>
          <w:rtl w:val="true"/>
        </w:rPr>
        <w:t>۾</w:t>
      </w:r>
      <w:r>
        <w:rPr/>
        <w:t>jr�DsEl�#�}#�#Ī��%��G#.dӠ^O</w:t>
      </w:r>
      <w:r>
        <w:rPr>
          <w:rtl w:val="true"/>
        </w:rPr>
        <w:t>ۓ</w:t>
      </w:r>
      <w:r>
        <w:rPr/>
        <w:t>O&gt;yu�qǭn}�[�nw��5�րZuV.t���`#�OUd]R-y��%����KK�</w:t>
      </w:r>
      <w:r>
        <w:rPr/>
        <w:t>ꧮ�</w:t>
      </w:r>
      <w:r>
        <w:rPr/>
        <w:t>&gt;,��B&lt;�;�Z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L�pC#��R#Q.��������}�{��=��#p��i&amp;�</w:t>
      </w:r>
      <w:r>
        <w:rPr>
          <w:rtl w:val="true"/>
        </w:rPr>
        <w:t>ܟ�</w:t>
      </w:r>
      <w:r>
        <w:rPr>
          <w:rtl w:val="true"/>
        </w:rPr>
        <w:t>#</w:t>
      </w:r>
      <w:r>
        <w:rPr/>
        <w:t>٩</w:t>
      </w:r>
      <w:r>
        <w:rPr/>
        <w:t>{�r�}gXW9��Vz###Ea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�#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T��\y��#Q#��&gt;�/x#p�V���(�+J��(��#Z#��sg�j�jpi�</w:t>
        <w:br/>
        <w:t>�8��w�Cj���4`�ˑ#��#����ro����k�7</w:t>
      </w:r>
      <w:r>
        <w:rPr/>
        <w:t>專�</w:t>
      </w:r>
      <w:r>
        <w:rPr/>
        <w:t>0�w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��e�n�</w:t>
      </w:r>
      <w:r>
        <w:rPr/>
        <w:t>웁���</w:t>
      </w:r>
      <w:r>
        <w:rPr/>
        <w:t>&lt;[P{��</w:t>
      </w:r>
      <w:r>
        <w:rPr>
          <w:rtl w:val="true"/>
        </w:rPr>
        <w:t>ܦ</w:t>
      </w:r>
      <w:r>
        <w:rPr/>
        <w:t>A��R</w:t>
        <w:br/>
      </w:r>
      <w:r>
        <w:rPr>
          <w:rtl w:val="true"/>
        </w:rPr>
        <w:t>ـ</w:t>
      </w:r>
      <w:r>
        <w:rPr/>
        <w:t>_.�e�]���@|#�##L</w:t>
      </w:r>
      <w:r>
        <w:rPr>
          <w:rtl w:val="true"/>
        </w:rPr>
        <w:t>׾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#�#�9x�4w��&gt;�z���S�[ESp0�~t_�f� ��}##M�#[�</w:t>
        <w:tab/>
        <w:t>w��]��#���</w:t>
        <w:br/>
        <w:t>�w�?T5�J���J����6��\��ӽ-l�}h]�Y(r��&amp;��.��0�t�i���s��4#�o��q�</w:t>
      </w:r>
      <w:r>
        <w:rPr>
          <w:rtl w:val="true"/>
        </w:rPr>
        <w:t>ݳ</w:t>
      </w:r>
      <w:r>
        <w:rPr/>
        <w:t>B����e՝�w,=`�#��|^Q#E{Ac�[��(����Ԁp80��[#WU�#t#~</w:t>
        <w:br/>
        <w:t>�#x�xj���W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ʣ�#������</w:t>
      </w:r>
      <w:r>
        <w:rPr/>
        <w:t>쫴�</w:t>
      </w:r>
      <w:r>
        <w:rPr/>
        <w:t>Ac_e���#���r��D#�\�}�c[N��#�#�rm�=���#�p�6�#�B#��^x�m����s#�#����\�������6��������G�R#{#M!�#��Y�o##����Nw���#��G��</w:t>
      </w:r>
      <w:r>
        <w:rPr/>
        <w:t>嵪</w:t>
      </w:r>
      <w:r>
        <w:rPr/>
        <w:t>p��Ȫ��#:'�#��w��!�c�X����#�#�`��#���##E�~�#�U��b?���,�hRE�w�I1��+;O9��y#�ZL��(�����m#E�_k)�#+'#�ʟS9��ɝ#�[}oUg5�#�+LY#�#�#a#�rE�&lt;#�&gt;#s</w:t>
      </w:r>
      <w:r>
        <w:rPr>
          <w:rtl w:val="true"/>
        </w:rPr>
        <w:t>ت</w:t>
      </w:r>
      <w:r>
        <w:rPr/>
        <w:t>c��,g��9M�'t#t#T��}#</w:t>
      </w:r>
      <w:r>
        <w:rPr/>
        <w:t>ٜ</w:t>
      </w:r>
      <w:r>
        <w:rPr/>
        <w:t>*#�����;���</w:t>
      </w:r>
    </w:p>
    <w:p>
      <w:pPr>
        <w:pStyle w:val="PreformattedText"/>
        <w:bidi w:val="0"/>
        <w:jc w:val="left"/>
        <w:rPr/>
      </w:pPr>
      <w:r>
        <w:rPr/>
        <w:t>p�np���}�#l0-t��#v</w:t>
      </w:r>
      <w:r>
        <w:rPr>
          <w:rtl w:val="true"/>
        </w:rPr>
        <w:t>ܛ</w:t>
      </w:r>
      <w:r>
        <w:rPr/>
        <w:t>#����l��7�_��N�v�#�</w:t>
      </w:r>
      <w:r>
        <w:rPr>
          <w:rtl w:val="true"/>
        </w:rPr>
        <w:t>޽</w:t>
      </w:r>
      <w:r>
        <w:rPr/>
        <w:t>#{�L�&gt;�Ux�{����o�#rl�</w:t>
        <w:br/>
        <w:t>�#� b���qL��U�I~�#&gt;�#��m�D�W�j;}���</w:t>
      </w:r>
      <w:r>
        <w:rPr/>
        <w:t>ެ�</w:t>
      </w:r>
      <w:r>
        <w:rPr/>
        <w:t>|N�{�~�@�u)#e�</w:t>
        <w:tab/>
        <w:t>�*v%�B�1��~#o��^#��7�8Ta7�2P���u��#���(:(</w:t>
        <w:br/>
        <w:t>�FQ#����񹐾</w:t>
        <w:br/>
        <w:t>#�b#L#-�p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��#�#T#��)L#hV�S����##���uWN</w:t>
      </w:r>
      <w:r>
        <w:rPr/>
        <w:t>꺢</w:t>
      </w:r>
      <w:r>
        <w:rPr/>
        <w:t>K}a#�j�h9N������</w:t>
      </w:r>
      <w:r>
        <w:rPr/>
        <w:t>؎�</w:t>
      </w:r>
      <w:r>
        <w:rPr/>
        <w:t>_Δ�#�($�@</w:t>
      </w:r>
      <w:r>
        <w:rPr>
          <w:rtl w:val="true"/>
        </w:rPr>
        <w:t>ڢ</w:t>
      </w:r>
      <w:r>
        <w:rPr/>
        <w:t>���</w:t>
      </w:r>
      <w:r>
        <w:rPr/>
        <w:t>R�\-G#�1�#�H�-��&lt;vn���1�#��F#�&gt;Z#���v����#�h</w:t>
      </w:r>
      <w:r>
        <w:rPr>
          <w:rtl w:val="true"/>
        </w:rPr>
        <w:t>ݓ</w:t>
      </w:r>
      <w:r>
        <w:rPr/>
        <w:t>�</w:t>
      </w:r>
      <w:r>
        <w:rPr/>
        <w:t>I#J.i��Y��I#p{��</w:t>
      </w:r>
      <w:r>
        <w:rPr>
          <w:rtl w:val="true"/>
        </w:rPr>
        <w:t>޶</w:t>
      </w:r>
      <w:r>
        <w:rPr/>
        <w:t>���</w:t>
      </w:r>
      <w:r>
        <w:rPr/>
        <w:t>|ni�#k##���s��#�g"#�π�{#�</w:t>
      </w:r>
      <w:r>
        <w:rPr>
          <w:rtl w:val="true"/>
        </w:rPr>
        <w:t>ڮ</w:t>
      </w:r>
      <w:r>
        <w:rPr/>
        <w:t>�</w:t>
      </w:r>
      <w:r>
        <w:rPr/>
        <w:t>#���##j�#[�h#��#��*��M#�&amp;��M#.m2�#]��*�a�^#���&gt;#�FQtP#����@j'9dK��</w:t>
        <w:br/>
        <w:t>(�r2���"4�@T�-�������#rc��A+�#�###sx�2#Ϝ#�f�L��#S�G����g@�23�G��#;x#��Ӷ�;��^##YXu�##����!�uN�r*�����������\�</w:t>
      </w:r>
      <w:r>
        <w:rPr>
          <w:rtl w:val="true"/>
        </w:rPr>
        <w:t>ߥ۬</w:t>
      </w:r>
      <w:r>
        <w:rPr/>
        <w:t>k�r]�?�R�#</w:t>
        <w:br/>
        <w:t>�U���Q�d@),Y�p�[��1-�u/�;</w:t>
      </w:r>
      <w:r>
        <w:rPr/>
        <w:t>紺</w:t>
      </w:r>
      <w:r>
        <w:rPr/>
        <w:t>GE1�U���#�#</w:t>
      </w:r>
      <w:r>
        <w:rPr/>
        <w:t>蚔��</w:t>
      </w:r>
      <w:r>
        <w:rPr/>
        <w:t>=(��d# #Ƣ9l��s�i.�</w:t>
        <w:tab/>
        <w:t>/�#�#ȂZ9�#�'�^��G��#Q����\��au�&gt;Jb#V#EQtP#����@j7</w:t>
        <w:br/>
        <w:t>��U�#&gt;_�~��C�#wE8�A�PH=6#-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W.#'��#p�@��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</w:t>
      </w:r>
      <w:r>
        <w:rPr>
          <w:rtl w:val="true"/>
        </w:rPr>
        <w:t>׷ߩ�</w:t>
      </w:r>
      <w:r>
        <w:rPr/>
        <w:t>5</w:t>
      </w:r>
      <w:r>
        <w:rPr/>
        <w:t>�#V��_�X���#�#�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l���#u���*#i={#G����(S��6�L��v���#ν8UE{���O��/�# Pԁ{B#��#p�#�r�+��"&lt;#�</w:t>
        <w:br/>
        <w:t>]vO�o�â0</w:t>
      </w:r>
      <w:r>
        <w:rPr>
          <w:rtl w:val="true"/>
        </w:rPr>
        <w:t>ܣ</w:t>
      </w:r>
      <w:r>
        <w:rPr/>
        <w:t>�</w:t>
      </w:r>
      <w:r>
        <w:rPr/>
        <w:t>W!��S�#�,��=#t-&amp;�L#��r#�#��r�k��$�}�{���#�[�򖫛���[��V</w:t>
      </w:r>
    </w:p>
    <w:p>
      <w:pPr>
        <w:pStyle w:val="PreformattedText"/>
        <w:bidi w:val="0"/>
        <w:jc w:val="left"/>
        <w:rPr/>
      </w:pPr>
      <w:r>
        <w:rPr/>
        <w:t>n����#��HKa��ʝ��P!�Kµ�</w:t>
        <w:br/>
        <w:t>t��O#E#Q��(�#��#�%�D�w�#</w:t>
      </w:r>
    </w:p>
    <w:p>
      <w:pPr>
        <w:pStyle w:val="PreformattedText"/>
        <w:bidi w:val="0"/>
        <w:jc w:val="left"/>
        <w:rPr/>
      </w:pPr>
      <w:r>
        <w:rPr/>
        <w:t>l������[�`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H#��Kǩ1��k�</w:t>
        <w:tab/>
        <w:t>OxBsp#�#����cj #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</w:t>
        <w:br/>
        <w:t>#�#Ua-���#�rs��A7��w��#V(������#�x� ##d#�s����}�T�#�˵]#z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#�#'��`</w:t>
      </w:r>
      <w:r>
        <w:rPr>
          <w:rtl w:val="true"/>
        </w:rPr>
        <w:t>ދ</w:t>
      </w:r>
      <w:r>
        <w:rPr/>
        <w:t>G#n�)#�W�</w:t>
        <w:tab/>
        <w:t>g#�</w:t>
        <w:br/>
        <w:t>����##v_�96��1y�&amp;���ˍu�j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&lt;�^�07�#x���Tk#�/�X���#�4�#l�9��Moz�Սnt�Սo|�#��d��UHJ�[a��W!�Kr</w:t>
      </w:r>
      <w:r>
        <w:rPr>
          <w:rtl w:val="true"/>
        </w:rPr>
        <w:t>߇</w:t>
      </w:r>
      <w:r>
        <w:rPr/>
        <w:t>���</w:t>
      </w:r>
      <w:r>
        <w:rPr/>
        <w:t>u���0(p#Eс�u#�#�#lV���@#�Z|hA©#�\"�~#��R��#���#�\S@�!#���#e�g����A:���#�#�^'l�K.i#p��#Ӝ##tpm�l�nQ���c�#�#�#���`�6T�#�SmP��(��#��#n#ǽ�#p;#�&lt;v�T�)�fU4w/��#g���&gt;t��ro��p#Q�'��'#�9��m�#W��\!�r���59�~����=�^#�l��aȠ��</w:t>
      </w:r>
      <w:r>
        <w:rPr>
          <w:rtl w:val="true"/>
        </w:rPr>
        <w:t>׿</w:t>
      </w:r>
      <w:r>
        <w:rPr/>
        <w:t>~[�#v}G�t#��}�~MXY_x��v�#��sϽ#E�AT�6��#�</w:t>
      </w:r>
      <w:r>
        <w:rPr/>
        <w:t>݆�</w:t>
      </w:r>
      <w:r>
        <w:rPr/>
        <w:t>97Rh��&amp;���jp[�5</w:t>
      </w:r>
    </w:p>
    <w:p>
      <w:pPr>
        <w:pStyle w:val="PreformattedText"/>
        <w:bidi w:val="0"/>
        <w:jc w:val="left"/>
        <w:rPr/>
      </w:pPr>
      <w:r>
        <w:rPr/>
        <w:t>N9�#ʠ�[�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���#i��a�_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ɕ��%#�l#-�X��&lt;&gt;��`��#lQ#�#;�I8%�6p?�3�K,#�#��+���</w:t>
      </w:r>
      <w:r>
        <w:rPr>
          <w:rtl w:val="true"/>
        </w:rPr>
        <w:t>ـ</w:t>
      </w:r>
      <w:r>
        <w:rPr/>
        <w:t>�</w:t>
      </w:r>
      <w:r>
        <w:rPr/>
        <w:t>`���.j�78��9##-q#�&lt;#�S�Y�&gt;��=���q/�#�</w:t>
      </w:r>
      <w:r>
        <w:rPr/>
        <w:t>ֵ</w:t>
      </w:r>
      <w:r>
        <w:rPr/>
        <w:t>3�2hx�UdE�#Q#� ��5oR�=�##��^t�ʏw�h#������k#�=*�_��0g#J�O�t����oA��q��~�~�Z�#�!��#��#]]�z�kέ�V�*�#P��A�u#s��n����m�f#)#���h�+}n�(:4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yi�w�J1#�#D�]���4}~#ǆsk##Y��#�`Ӏ�#�\"#c�+�#,#L#���</w:t>
      </w:r>
      <w:r>
        <w:rPr>
          <w:rtl w:val="true"/>
        </w:rPr>
        <w:t>ߊ</w:t>
      </w:r>
      <w:r>
        <w:rPr/>
        <w:t>V</w:t>
        <w:tab/>
        <w:t>'#~l#</w:t>
      </w:r>
    </w:p>
    <w:p>
      <w:pPr>
        <w:pStyle w:val="PreformattedText"/>
        <w:bidi w:val="0"/>
        <w:jc w:val="left"/>
        <w:rPr/>
      </w:pPr>
      <w:r>
        <w:rPr/>
        <w:t>j�#�*�cpn�\��9Q\$!���]2x�#WOO9�}[�a�%�к��K*'G#�~�)</w:t>
      </w:r>
      <w:r>
        <w:rPr>
          <w:rtl w:val="true"/>
        </w:rPr>
        <w:t>܎</w:t>
      </w:r>
      <w:r>
        <w:rPr/>
        <w:t>���</w:t>
      </w:r>
      <w:r>
        <w:rPr/>
        <w:t>#��&lt;W�y���U!�@#�rV</w:t>
      </w:r>
      <w:r>
        <w:rPr>
          <w:rtl w:val="true"/>
        </w:rPr>
        <w:t>ݧ�߅</w:t>
      </w:r>
    </w:p>
    <w:p>
      <w:pPr>
        <w:pStyle w:val="PreformattedText"/>
        <w:bidi w:val="0"/>
        <w:jc w:val="left"/>
        <w:rPr/>
      </w:pPr>
      <w:r>
        <w:rPr/>
        <w:t>#Y��Ed��o�j���##��T��$��(��7�dr��|�VK��=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3w��&lt;�#��#o`�'</w:t>
      </w:r>
      <w:r>
        <w:rPr>
          <w:rtl w:val="true"/>
        </w:rPr>
        <w:t>ح</w:t>
      </w:r>
      <w:r>
        <w:rPr>
          <w:rtl w:val="true"/>
        </w:rPr>
        <w:t>|[���</w:t>
      </w:r>
      <w:r>
        <w:rPr/>
        <w:t>1</w:t>
      </w:r>
      <w:r>
        <w:rPr/>
        <w:t>������Y��#n��+c�Z&amp;��(��+R#����@j��vI�;x�����3�5#��#TrN��#[��9�B"�?#Hsw�� ��VΝ���4�#�#�i8�B�9�5(/���</w:t>
      </w:r>
      <w:r>
        <w:rPr>
          <w:rtl w:val="true"/>
        </w:rPr>
        <w:t>ڦ�</w:t>
      </w:r>
      <w:r>
        <w:rPr/>
        <w:t>9</w:t>
      </w:r>
      <w:r>
        <w:rPr/>
        <w:t>O#� [#�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>W#�#��&gt;�U�j�"�\h�A�#�$#0���:��Q#Q#�gv#p=^U�]�UEY�0(5a#T9��</w:t>
      </w:r>
      <w:r>
        <w:rPr>
          <w:rtl w:val="true"/>
        </w:rPr>
        <w:t>܃</w:t>
      </w:r>
      <w:r>
        <w:rPr/>
        <w:t>�</w:t>
      </w:r>
      <w:r>
        <w:rPr/>
        <w:t>/�{��#�&lt; #�&amp;�����IG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+��������YU�#�Mnr��S���V�|[�\�����~��u�~�{;��</w:t>
      </w:r>
      <w:r>
        <w:rPr/>
        <w:t>澋�</w:t>
      </w:r>
      <w:r>
        <w:rPr/>
        <w:t>h�k.#*p#Eс�^�[�(��r��сYn-�#�rm���,w#��[!�\\���#�[��k���#`��`#(�Y��&gt;#e#lN#�6#�{(?x�_##�Z#�9A##C�X�*-</w:t>
      </w:r>
    </w:p>
    <w:p>
      <w:pPr>
        <w:pStyle w:val="PreformattedText"/>
        <w:bidi w:val="0"/>
        <w:jc w:val="left"/>
        <w:rPr/>
      </w:pPr>
      <w:r>
        <w:rPr/>
        <w:t>i�r?#��XL�X�]s���ŭ6Ar</w:t>
      </w:r>
      <w:r>
        <w:rPr/>
        <w:t>֯���</w:t>
      </w:r>
      <w:r>
        <w:rPr/>
        <w:t>v/�sW���#X�#+"#xEFH1��%�R�&amp;˿�&gt;0#l�$[��=#����</w:t>
      </w:r>
      <w:r>
        <w:rPr>
          <w:rtl w:val="true"/>
        </w:rPr>
        <w:t>܋</w:t>
      </w:r>
      <w:r>
        <w:rPr/>
        <w:t>�</w:t>
      </w:r>
      <w:r>
        <w:rPr/>
        <w:t>Sy�&amp;�8�B�ULV���</w:t>
      </w:r>
      <w:r>
        <w:rPr>
          <w:rtl w:val="true"/>
        </w:rPr>
        <w:t>ۺ</w:t>
      </w:r>
      <w:r>
        <w:rPr/>
        <w:t>�</w:t>
      </w:r>
      <w:r>
        <w:rPr/>
        <w:t>Mj��#�&amp;��S#K#!�PV�#{]{��Bn��(���#�Q##:m2�^R#x��j#$\#$</w:t>
        <w:br/>
        <w:t>�ULƠV�,Ǉ++,#�rn@�Pe#]�*X��p�TO���&lt;f@�ya��]#��X�W�cp#f+��k��B�</w:t>
      </w:r>
    </w:p>
    <w:p>
      <w:pPr>
        <w:pStyle w:val="PreformattedText"/>
        <w:bidi w:val="0"/>
        <w:jc w:val="left"/>
        <w:rPr/>
      </w:pPr>
      <w:r>
        <w:rPr/>
        <w:t>̹</w:t>
      </w:r>
      <w:r>
        <w:rPr/>
        <w:t>R`�`���`YQ*U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%N#�##�0�o�p;��S#</w:t>
      </w:r>
      <w:r>
        <w:rPr>
          <w:rtl w:val="true"/>
        </w:rPr>
        <w:t>ه</w:t>
      </w:r>
      <w:r>
        <w:rPr/>
        <w:t>�</w:t>
      </w:r>
      <w:r>
        <w:rPr/>
        <w:t>~�[�#�Z���z�����#�#��!u��*�]��#^��^�#g�z���Z!����</w:t>
        <w:br/>
        <w:t>�Y�&lt;v�##\�##�R�Y#&gt;�Vʂ�s"9���aέ�dy��+L��$Ժ</w:t>
      </w:r>
      <w:r>
        <w:rPr/>
        <w:t>芩</w:t>
      </w:r>
      <w:r>
        <w:rPr/>
        <w:t>{mi��(�����m#E�NK#ӻ5�60#�-�Ơ��#G���M�sg�;#�P�</w:t>
        <w:br/>
        <w:t>s#�����@X(2@#�`�k+#�_��Š</w:t>
      </w:r>
      <w:r>
        <w:rPr>
          <w:rtl w:val="true"/>
        </w:rPr>
        <w:t>ٺ</w:t>
      </w:r>
      <w:r>
        <w:rPr/>
        <w:t>�</w:t>
      </w:r>
      <w:r>
        <w:rPr/>
        <w:t>MVћ�</w:t>
        <w:tab/>
        <w:t>��#�j1$#�s�Ȏ0M9�#��`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u!�Sp##��s;�#�[�m��.�C��C�E#�@�V;�#�#�#T�22##�*F�'�#��5�V1�/|�#m#~�pl#�#R#��&amp;�2�5�%�C�#Э*���}���</w:t>
        <w:br/>
        <w:t>#n���#�g�g[������{m��m&amp;��(��</w:t>
        <w:br/>
        <w:t>�FQ#u�j#��"7�s+lР#�rk��</w:t>
        <w:tab/>
        <w:tab/>
        <w:t>#���Ɂ5�#zX#*��/#�o�Pb#�A�|Y�����o#�9�U��CT��PKP�I��##�Z!��##dn���#��+N3̹��v�����h�:##��C���</w:t>
      </w:r>
      <w:r>
        <w:rPr/>
        <w:t>۩</w:t>
      </w:r>
      <w:r>
        <w:rPr/>
        <w:t>J</w:t>
      </w:r>
      <w:r>
        <w:rPr>
          <w:rtl w:val="true"/>
        </w:rPr>
        <w:t>ݕ</w:t>
      </w:r>
      <w:r>
        <w:rPr/>
        <w:t>�w��X#��#�ss</w:t>
      </w:r>
      <w:r>
        <w:rPr/>
        <w:t>嶚</w:t>
      </w:r>
      <w:r>
        <w:rPr/>
        <w:t>#�~K#.�#pu#</w:t>
        <w:tab/>
        <w:t>#�Z��6@`#�V�.�#\�o~������#��k�W��V%s`+�V��j#fr���#g�-�ZA,�5�w�</w:t>
        <w:tab/>
        <w:t>�#������#�Q#�e#n�(�:����n8�#�rZ�%</w:t>
      </w:r>
      <w:r>
        <w:rPr>
          <w:rtl w:val="true"/>
        </w:rPr>
        <w:t>ج</w:t>
      </w:r>
      <w:r>
        <w:rPr/>
        <w:t>~���</w:t>
        <w:br/>
        <w:t>F</w:t>
        <w:tab/>
        <w:t>;��#~U=��(l#W###R��B#=��#`��#�Z�n�̙�&lt;7��$�0##~l`���#{�##ˬPΥ9�S��#��.Цp�Au4u�L#�#+*U��##��##-�_N.`��*���,��#?�A#JQ#`#`#V�W�����r}����7WUK0�G�r���}�t�rpML�.�� #���Nk�</w:t>
      </w:r>
      <w:r>
        <w:rPr>
          <w:rtl w:val="true"/>
        </w:rPr>
        <w:t>ߥ</w:t>
      </w:r>
      <w:r>
        <w:rPr>
          <w:rtl w:val="true"/>
        </w:rPr>
        <w:t>#��</w:t>
      </w:r>
      <w:r>
        <w:rPr/>
        <w:t>2</w:t>
      </w:r>
      <w:r>
        <w:rPr/>
        <w:t>i��3�w�$�`��_��GQ��#���(�[p[�#�[a�`�##b�#˝5`#6�m#�U���#D�4�_l#aa��#�Z�</w:t>
        <w:br/>
        <w:t>v9�B�</w:t>
      </w:r>
    </w:p>
    <w:p>
      <w:pPr>
        <w:pStyle w:val="PreformattedText"/>
        <w:bidi w:val="0"/>
        <w:jc w:val="left"/>
        <w:rPr/>
      </w:pPr>
      <w:r>
        <w:rPr/>
        <w:t>v�I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�#,R</w:t>
      </w:r>
      <w:r>
        <w:rPr>
          <w:rtl w:val="true"/>
        </w:rPr>
        <w:t>ޠ</w:t>
      </w:r>
      <w:r>
        <w:rPr/>
        <w:t>u��j��E2�6�6`�bQ����^�c�X�B##���&gt;����#E#��=���#�}(�𚭰g�q�L��" �#��/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}���u_�</w:t>
      </w:r>
      <w:r>
        <w:rPr/>
        <w:t>ׅ</w:t>
      </w:r>
      <w:r>
        <w:rPr/>
        <w:t>4�X.�Cʂ������rr#��� ���L��#�##iм4G~��LA�(���#�Q#E����3��C#</w:t>
      </w:r>
    </w:p>
    <w:p>
      <w:pPr>
        <w:pStyle w:val="PreformattedText"/>
        <w:bidi w:val="0"/>
        <w:jc w:val="left"/>
        <w:rPr/>
      </w:pPr>
      <w:r>
        <w:rPr/>
        <w:t>d#n</w:t>
      </w:r>
    </w:p>
    <w:p>
      <w:pPr>
        <w:pStyle w:val="PreformattedText"/>
        <w:bidi w:val="0"/>
        <w:jc w:val="left"/>
        <w:rPr/>
      </w:pPr>
      <w:r>
        <w:rPr/>
        <w:t>`��#����A#p</w:t>
      </w:r>
    </w:p>
    <w:p>
      <w:pPr>
        <w:pStyle w:val="PreformattedText"/>
        <w:bidi w:val="0"/>
        <w:jc w:val="left"/>
        <w:rPr/>
      </w:pPr>
      <w:r>
        <w:rPr/>
        <w:t>f˱</w:t>
      </w:r>
      <w:r>
        <w:rPr/>
        <w:t>市</w:t>
      </w:r>
      <w:r>
        <w:rPr/>
        <w:t>T�#�`�;�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#�#�� ��E�d�,G�`��d�m#l0.�����#��m̩#�958#.s�Ern#����P�%���*����&gt;ja�=���&gt;�</w:t>
        <w:br/>
        <w:t>�#�#�{�s#�_�ҷ##�#\�X�+�=��6�e�Kx2�#</w:t>
      </w:r>
      <w:r>
        <w:rPr>
          <w:rtl w:val="true"/>
        </w:rPr>
        <w:t>ܪ</w:t>
      </w:r>
      <w:r>
        <w:rPr/>
        <w:t>�����</w:t>
      </w:r>
      <w:r>
        <w:rPr/>
        <w:t>d9�r�Emx���°.��</w:t>
      </w:r>
      <w:r>
        <w:rPr/>
        <w:t>䞞����</w:t>
      </w:r>
      <w:r>
        <w:rPr/>
        <w:t>6�`#E{U�s#EQ�i�#�4#�_��2x�ᖓz�%���B9��c�0B#��</w:t>
        <w:br/>
        <w:t>)#�\W�x V�0�?��?m#0#�#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@�Xή��6�#��Y#^��##�r��#��`;#z&lt;t��@v</w:t>
        <w:br/>
        <w:t>X�</w:t>
      </w:r>
      <w:r>
        <w:rPr/>
        <w:t>ᢩ�</w:t>
      </w:r>
      <w:r>
        <w:rPr/>
        <w:t>|���</w:t>
      </w:r>
      <w:r>
        <w:rPr/>
        <w:t>纴</w:t>
      </w:r>
      <w:r>
        <w:rPr/>
        <w:t>b��2|�X4�X�h?�Շ%#�n</w:t>
        <w:br/>
      </w:r>
      <w:r>
        <w:rPr>
          <w:rtl w:val="true"/>
        </w:rPr>
        <w:t>ݽ</w:t>
      </w:r>
      <w:r>
        <w:rPr/>
        <w:t>�</w:t>
      </w:r>
      <w:r>
        <w:rPr/>
        <w:t>[!�#�����O~UN~US�����\�</w:t>
        <w:br/>
        <w:t>M��*:'W_Z�4###�3�E�^p�����}2v#�</w:t>
      </w:r>
      <w:r>
        <w:rPr>
          <w:rtl w:val="true"/>
        </w:rPr>
        <w:t>ދ</w:t>
      </w:r>
      <w:r>
        <w:rPr/>
        <w:t>�</w:t>
      </w:r>
      <w:r>
        <w:rPr/>
        <w:t>h�h����m#E�Nc�l���&amp;�(��gg�</w:t>
        <w:br/>
        <w:t>&gt;�#�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\.�0CN�#�}�c���#l�#</w:t>
        <w:br/>
        <w:t>i��S�+`�"7�]0�'�5�- �#Q�"���E\�*dx\s#��*�N#�Z#�C�7#��}omZ#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@k�S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b����\</w:t>
      </w:r>
      <w:r>
        <w:rPr/>
        <w:t>۫</w:t>
      </w:r>
      <w:r>
        <w:rPr/>
        <w:t>j=d��=�~7����Yg���#���#La)��9��[�+,�;C���#}�}#����;�Ov�GQ##-#n�(�V�#ө|�%�#.�#�C��6D�'#O�#rmUI�</w:t>
      </w:r>
      <w:r>
        <w:rPr>
          <w:rtl w:val="true"/>
        </w:rPr>
        <w:t>ރ</w:t>
      </w:r>
      <w:r>
        <w:rPr/>
        <w:t>k���'?����</w:t>
        <w:br/>
        <w:t>##�U��#i��=�+�O��X��X����#/�</w:t>
      </w:r>
      <w:r>
        <w:rPr>
          <w:rtl w:val="true"/>
        </w:rPr>
        <w:t>ۥ�</w:t>
      </w:r>
      <w:r>
        <w:rPr/>
        <w:t>2</w:t>
      </w:r>
      <w:r>
        <w:rPr/>
        <w:t>#�S��</w:t>
        <w:tab/>
        <w:t>M����#6w#n��##oK�g���o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�U�*eA�#p�Z��@#�{���&lt;}#/##�</w:t>
        <w:br/>
        <w:t>Y��#�����ƱDQ#�u#n�(:pZ#</w:t>
      </w:r>
      <w:r>
        <w:rPr>
          <w:rtl w:val="true"/>
        </w:rPr>
        <w:t>ڸ</w:t>
      </w:r>
      <w:r>
        <w:rPr/>
        <w:t>#p�ι��s#n9�</w:t>
        <w:br/>
        <w:t>I#�ʛ�++��k#h{���\?��#��</w:t>
      </w:r>
      <w:r>
        <w:rPr/>
        <w:t>솃</w:t>
      </w:r>
      <w:r>
        <w:rPr/>
        <w:t>3��:#��</w:t>
        <w:tab/>
        <w:t>��u{p#����</w:t>
      </w:r>
      <w:r>
        <w:rPr>
          <w:rtl w:val="true"/>
        </w:rPr>
        <w:t>ݺ</w:t>
      </w:r>
      <w:r>
        <w:rPr/>
        <w:t>#{�#��#�</w:t>
        <w:br/>
        <w:t>��.�</w:t>
        <w:br/>
        <w:t>�J�[�N9�#��[���6)�;C.?8^#�qd�(:�</w:t>
        <w:br/>
        <w:t>�FQt��.w�##_#p[a�����~sp�"*&amp;��1��#�Z�PU�����</w:t>
      </w:r>
      <w:r>
        <w:rPr/>
        <w:t>݀�</w:t>
      </w:r>
      <w:r>
        <w:rPr/>
        <w:t>ṛj����[s#�)0I������D����v��</w:t>
      </w:r>
      <w:r>
        <w:rPr/>
        <w:t>݄</w:t>
      </w:r>
      <w:r>
        <w:rPr/>
        <w:t>[��{V��pb�#</w:t>
        <w:br/>
        <w:t>��~x�k_�rj�#+�=</w:t>
      </w:r>
      <w:r>
        <w:rPr/>
        <w:t>餓</w:t>
      </w:r>
      <w:r>
        <w:rPr/>
        <w:t>#�</w:t>
        <w:br/>
        <w:t>Q~�##��n_򒗴��Z�ɷ_</w:t>
        <w:br/>
        <w:t>�K�#p#E#I��(�#����n�m�&amp;#�/(�p�j��V�d#Y#�@�#1#�#�rg�����I#��n]��vB���m\��u�m�y�6���w�nDC�W�b��\A(�Z*�+#%##�ʱ-�=��[��#g��Z#����)���e�ˑ��#E�AP�6��#�u#m���v�%</w:t>
      </w:r>
      <w:r>
        <w:rPr>
          <w:rtl w:val="true"/>
        </w:rPr>
        <w:t>׶</w:t>
      </w:r>
      <w:r>
        <w:rPr/>
        <w:t>�</w:t>
      </w:r>
      <w:r>
        <w:rPr/>
        <w:t>##��#�Гj�#��!#�#�#[UQ��-���#�</w:t>
        <w:br/>
        <w:t>34���~�#V���s�(ԑ#�΁n���#�</w:t>
        <w:br/>
        <w:t>���</w:t>
      </w:r>
      <w:r>
        <w:rPr/>
        <w:t>݊ ��</w:t>
      </w:r>
      <w:r>
        <w:rPr/>
        <w:t>`#</w:t>
      </w:r>
      <w:r>
        <w:rPr>
          <w:rtl w:val="true"/>
        </w:rPr>
        <w:t>܊</w:t>
      </w:r>
      <w:r>
        <w:rPr/>
        <w:t>Ԑ����Va�:��,�����.</w:t>
      </w:r>
      <w:r>
        <w:rPr>
          <w:rtl w:val="true"/>
        </w:rPr>
        <w:t>܎</w:t>
      </w:r>
      <w:r>
        <w:rPr/>
        <w:t>}#N�#EQ��#����@i�c�#pK^#H#uR�X�Y=k��y���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�ӟ��</w:t>
      </w:r>
      <w:r>
        <w:rPr/>
        <w:t>ַ�</w:t>
      </w:r>
      <w:r>
        <w:rPr/>
        <w:t>{���#1#��^��#�#�8�{s##,����g�#�nH��j�#�ʹ-��</w:t>
      </w:r>
      <w:r>
        <w:rPr/>
        <w:t>ꪫ</w:t>
      </w:r>
      <w:r>
        <w:rPr/>
        <w:t>V�}�{[�0��C������TZ��wa�#�(:(</w:t>
        <w:br/>
        <w:t>�FQt�t]�m�%#)V��[����W~�WV���Wo~�W��#��B�U&lt;}�S��#W##y��#�����W����[;#��e��{��#�G�A�n8#p[#�</w:t>
        <w:br/>
        <w:t>n����?�</w:t>
        <w:br/>
        <w:t>�IO#�!�#Ȫ�̵��</w:t>
      </w:r>
      <w:r>
        <w:rPr>
          <w:rtl w:val="true"/>
        </w:rPr>
        <w:t>ۥ</w:t>
      </w:r>
      <w:r>
        <w:rPr/>
        <w:t>aɁ�(�#�Ƣ�#�Q##(m�s[y�5#�N##�W��@����W���7V���g��U�(���$?�iOk�T�O��q�O#n��j���1`�i1��m#��#G#n�%+#W�#�]vY��#\M|)#%##�����#�#`p��#}����B�#�ɹ��h�*p#Eѡк��SU��S</w:t>
        <w:tab/>
        <w:t>x�XL��#�*&amp;��g=�</w:t>
      </w:r>
    </w:p>
    <w:p>
      <w:pPr>
        <w:pStyle w:val="PreformattedText"/>
        <w:bidi w:val="0"/>
        <w:jc w:val="left"/>
        <w:rPr/>
      </w:pPr>
      <w:r>
        <w:rPr/>
        <w:t>^#���v��.��8�Q��#��s#n���o�������_�:���[�#�_���v�i</w:t>
      </w:r>
    </w:p>
    <w:p>
      <w:pPr>
        <w:pStyle w:val="PreformattedText"/>
        <w:bidi w:val="0"/>
        <w:jc w:val="left"/>
        <w:rPr/>
      </w:pPr>
      <w:r>
        <w:rPr/>
        <w:t>l{�#�,t�d��#���~k�Z�#�^#=��(����&amp;�#�Q##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n�b1�e�)zXV�#�����g�}���H��#�G�a�N8R��uȹ5##FEw�#�X�ӥ-&lt;�1�Y����o=n-@#</w:t>
      </w:r>
      <w:r>
        <w:rPr>
          <w:rtl w:val="true"/>
        </w:rPr>
        <w:t>ܚ</w:t>
      </w:r>
      <w:r>
        <w:rPr/>
        <w:t>#��#�?��#n���a_��X</w:t>
      </w:r>
      <w:r>
        <w:rPr/>
        <w:t>֥</w:t>
      </w:r>
      <w:r>
        <w:rPr/>
        <w:t>gDQ#�WͥU#n�(:�:�p;l##L</w:t>
      </w:r>
    </w:p>
    <w:p>
      <w:pPr>
        <w:pStyle w:val="PreformattedText"/>
        <w:bidi w:val="0"/>
        <w:jc w:val="left"/>
        <w:rPr/>
      </w:pPr>
      <w:r>
        <w:rPr/>
        <w:t>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q�#�#���###W#ԟ���h�u�}�s[��[��#f�#n���#n�hg�</w:t>
        <w:tab/>
        <w:t>G�&gt;#��#��#����o�&gt;���5P5��#�</w:t>
        <w:tab/>
        <w:t>��=�q�#&gt;������[�D�#�����#����0*p#EQ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Ze̽��uU7VLJ# y��#}��#n���&gt;��V#Y�!�}ғ�#���=p�_W##��~�=!G#�VEu�����=���^�y</w:t>
      </w:r>
      <w:r>
        <w:rPr/>
        <w:t>晫</w:t>
      </w:r>
      <w:r>
        <w:rPr/>
        <w:t>#?��-�Va��O?����#�#�O</w:t>
        <w:tab/>
        <w:t>e�^�5�����wT�6�����m#EQ���:�#��####�V������6P5h#�#�*##E#�C�5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�����</w:t>
      </w:r>
      <w:r>
        <w:rPr/>
        <w:t>ܑ�</w:t>
      </w:r>
      <w:r>
        <w:rPr/>
        <w:t>#\p��\UT�=Q�`#]tQ�#�����#}h˵#�#�&amp;�T\��P��f���BX��v�`��j�Q#E{Q��(��NSp;�</w:t>
      </w:r>
      <w:r>
        <w:rPr>
          <w:rtl w:val="true"/>
        </w:rPr>
        <w:t>ڎ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}#T�t�pCy�@#�&gt;�OlK�-�&gt;�#�K�v</w:t>
      </w:r>
      <w:r>
        <w:rPr/>
        <w:t>݀</w:t>
      </w:r>
      <w:r>
        <w:rPr/>
        <w:t>;p#E���uU�w�-��</w:t>
        <w:br/>
        <w:t>#�#�##`*o��#���#�xGK_#��,�#��o��#�&amp;��9�������g?��#Ⱦ/8�S�#����*p#EQ�i�`w��cp+�Vx�*�U(�##�@k�#��##h��V�r�6����~$�����?��v������&gt;�z</w:t>
      </w:r>
      <w:r>
        <w:rPr>
          <w:rtl w:val="true"/>
        </w:rPr>
        <w:t>׻</w:t>
      </w:r>
      <w:r>
        <w:rPr/>
        <w:t>��</w:t>
      </w:r>
      <w:r>
        <w:rPr/>
        <w:t>#Y#�#�{�##�z�##��m#n9��3@�*��#�H�.�#S�#����*p#EQ�i7�B</w:t>
      </w:r>
    </w:p>
    <w:p>
      <w:pPr>
        <w:pStyle w:val="PreformattedText"/>
        <w:bidi w:val="0"/>
        <w:jc w:val="left"/>
        <w:rPr/>
      </w:pPr>
      <w:r>
        <w:rPr/>
        <w:t>#�Q����#</w:t>
        <w:tab/>
        <w:t>�UTJ�G#���</w:t>
      </w:r>
      <w:r>
        <w:rPr>
          <w:rtl w:val="true"/>
        </w:rPr>
        <w:t>ܪ</w:t>
      </w:r>
      <w:r>
        <w:rPr/>
        <w:t>��</w:t>
      </w:r>
      <w:r>
        <w:rPr/>
        <w:t>U����</w:t>
      </w:r>
      <w:r>
        <w:rPr/>
        <w:t>ꁭ</w:t>
      </w:r>
      <w:r>
        <w:rPr/>
        <w:t>#��R=����=�</w:t>
      </w:r>
      <w:r>
        <w:rPr>
          <w:rtl w:val="true"/>
        </w:rPr>
        <w:t>׼</w:t>
      </w:r>
      <w:r>
        <w:rPr/>
        <w:t>f��w�{��O�}�p�}_̥0#n�(:�</w:t>
        <w:br/>
        <w:t>�FQ#u�)��yt��-#F��#Cp�������Uk�?��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Q�</w:t>
      </w:r>
      <w:r>
        <w:rPr/>
        <w:t>߯</w:t>
      </w:r>
      <w:r>
        <w:rPr/>
        <w:t>#�uo������_���'?��#f|�y</w:t>
      </w:r>
      <w:r>
        <w:rPr/>
        <w:t>絖</w:t>
      </w:r>
      <w:r>
        <w:rPr/>
        <w:t>aO��[;�#=�A-4#�&gt;�a#k��~��~���j1���7���#��#5`^��?v�Q#E�Y�s#Eѡ�Ҷ#K#�c_�K���*(Up��W������ntX�#�#��dX��������</w:t>
      </w:r>
      <w:r>
        <w:rPr>
          <w:rtl w:val="true"/>
        </w:rPr>
        <w:t>׾</w:t>
      </w:r>
      <w:r>
        <w:rPr/>
        <w:t>���</w:t>
      </w:r>
      <w:r>
        <w:rPr/>
        <w:t>UW]����V#\p���/��g~�gZ; #��m#��)�θ�K##����z+N���&gt;Nm7p#E�AV�6��C�</w:t>
      </w:r>
      <w:r>
        <w:rPr/>
        <w:t>݄�</w:t>
      </w:r>
      <w:r>
        <w:rPr/>
        <w:t>1��m#�R##�</w:t>
        <w:br/>
        <w:t>7T#��w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J#�_��#��c�+�κ#�Q���#G#n��½��w�w#�ʝշ�D�+_������Ϯ#��ǯ#�l����Ox�#V�z</w:t>
      </w:r>
      <w:r>
        <w:rPr/>
        <w:t>ֳ</w:t>
      </w:r>
      <w:r>
        <w:rPr/>
        <w:t>Z��#TW^y���_�zk+�#n��#</w:t>
      </w:r>
      <w:r>
        <w:rPr/>
        <w:t xml:space="preserve">垏�� </w:t>
      </w:r>
      <w:r>
        <w:rPr/>
        <w:t>+p#Eсԑ��j#4V-��~</w:t>
      </w:r>
      <w:r>
        <w:rPr/>
        <w:t>闶</w:t>
      </w:r>
      <w:r>
        <w:rPr/>
        <w:t>Z##Y}n����]�J!���##�H�6���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�������#V|��W�(#�#�&lt;#,�#�=�#^�k���/n���_�9*0;�%Ǟ{&gt;��à�m#E#RG#n��</w:t>
      </w:r>
      <w:r>
        <w:rPr>
          <w:rtl w:val="true"/>
        </w:rPr>
        <w:t>אַ</w:t>
      </w:r>
      <w:r>
        <w:rPr/>
        <w:t>��ֻ</w:t>
      </w:r>
      <w:r>
        <w:rPr/>
        <w:t>V�#�,�}�3���|X�ս�/\��/�b#�j#�rj�6���w�ф[</w:t>
      </w:r>
      <w:r>
        <w:rPr>
          <w:rtl w:val="true"/>
        </w:rPr>
        <w:t>۔</w:t>
      </w:r>
      <w:r>
        <w:rPr/>
        <w:t>������</w:t>
      </w:r>
      <w:r>
        <w:rPr/>
        <w:t>n�##�a"Lz��0y�B��"#�rq�*#Y#�&amp;�&gt;�񏯾�կn#�K�#��Q#E�U��(�#��#ձA�</w:t>
      </w:r>
      <w:r>
        <w:rPr/>
        <w:t>؀</w:t>
      </w:r>
      <w:r>
        <w:rPr/>
        <w:t>v��;#d</w:t>
      </w:r>
    </w:p>
    <w:p>
      <w:pPr>
        <w:pStyle w:val="PreformattedText"/>
        <w:bidi w:val="0"/>
        <w:jc w:val="left"/>
        <w:rPr/>
      </w:pPr>
      <w:r>
        <w:rPr/>
        <w:t>L�򔧴���~�|*�#</w:t>
      </w:r>
      <w:r>
        <w:rPr>
          <w:rtl w:val="true"/>
        </w:rPr>
        <w:t>ܪ��ۿ</w:t>
      </w:r>
      <w:r>
        <w:rPr/>
        <w:t>��</w:t>
      </w:r>
      <w:r>
        <w:rPr/>
        <w:t>-d��3#�K@|n#;5�#�F����h��_��_�pbQ#�+TK7��B�9y�*$#[E���&gt;���m#d</w:t>
        <w:br/>
        <w:t>�#a-���T�up</w:t>
      </w:r>
      <w:r>
        <w:rPr/>
        <w:t>۟��</w:t>
      </w:r>
      <w:r>
        <w:rPr>
          <w:rtl w:val="true"/>
        </w:rPr>
        <w:t>߇</w:t>
      </w:r>
      <w:r>
        <w:rPr/>
        <w:t>�</w:t>
      </w:r>
      <w:r>
        <w:rPr/>
        <w:t>#�N��h�*p#Eс�ц[#Vm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3�������wm?^��</w:t>
      </w:r>
      <w:r>
        <w:rPr>
          <w:rtl w:val="true"/>
        </w:rPr>
        <w:t>׵�</w:t>
      </w:r>
      <w:r>
        <w:rPr/>
        <w:t>0</w:t>
      </w:r>
      <w:r>
        <w:rPr/>
        <w:t>W\q�#��uo#n����mt</w:t>
      </w:r>
      <w:r>
        <w:rPr>
          <w:rtl w:val="true"/>
        </w:rPr>
        <w:t>ؿ</w:t>
      </w:r>
      <w:r>
        <w:rPr/>
        <w:t>#�#����˿��V#���nk#&amp;-�$��.����[�n#nUP#�!/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Ֆ�#�S�#�</w:t>
      </w:r>
      <w:r>
        <w:rPr/>
        <w:t xml:space="preserve">舢� </w:t>
      </w:r>
      <w:r>
        <w:rPr/>
        <w:t>(p#Eсӑ�</w:t>
      </w:r>
      <w:r>
        <w:rPr>
          <w:rtl w:val="true"/>
        </w:rPr>
        <w:t>۾</w:t>
      </w:r>
      <w:r>
        <w:rPr/>
        <w:t>Z2�#�cp+���}�6��#�"w�%/y��s�im=�##���</w:t>
        <w:br/>
        <w:t>��;��(:r�#G#n�#�#PZ�|�{�kUҁ��</w:t>
      </w:r>
      <w:r>
        <w:rPr>
          <w:rtl w:val="true"/>
        </w:rPr>
        <w:t>׾</w:t>
      </w:r>
      <w:r>
        <w:rPr/>
        <w:t>��</w:t>
      </w:r>
      <w:r>
        <w:rPr/>
        <w:t>-?_^�#g��#��#=�яn���x�+ZD�h�#n�</w:t>
        <w:br/>
        <w:t>Jm���;!�����m#E#N�#�V�[��#�UPJXr9��#�j#dQ4�e/{��</w:t>
      </w:r>
    </w:p>
    <w:p>
      <w:pPr>
        <w:pStyle w:val="PreformattedText"/>
        <w:bidi w:val="0"/>
        <w:jc w:val="left"/>
        <w:rPr/>
      </w:pPr>
      <w:r>
        <w:rPr/>
        <w:t>ox����~w+##�P#��m##�</w:t>
        <w:tab/>
        <w:t>�&amp;���O�d�����</w:t>
      </w:r>
      <w:r>
        <w:rPr>
          <w:rtl w:val="true"/>
        </w:rPr>
        <w:t>ڛ</w:t>
      </w:r>
      <w:r>
        <w:rPr/>
        <w:t>��</w:t>
      </w:r>
      <w:r>
        <w:rPr/>
        <w:t>=`�K~~�6��hg</w:t>
        <w:br/>
        <w:t>�FQt�$�n'p��V</w:t>
        <w:br/>
        <w:t>!#��Ӫ���m��</w:t>
        <w:br/>
        <w:t>K#�Z#Y#����o|��=�yOk��)�Ul�##�����&gt;8�p[�n�տ�W���W��v��#x��_���#�{�##�z�##�#��zԣ�w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n�#7��������PhX$e�{��:�wL�o���#:�Up��o~s�#jUK����h�</w:t>
      </w:r>
      <w:r>
        <w:rPr/>
        <w:t>ܹ��</w:t>
      </w:r>
      <w:r>
        <w:rPr/>
        <w:t>;o����o��O}���#Ǌ�#</w:t>
      </w:r>
      <w:r>
        <w:rPr>
          <w:rtl w:val="true"/>
        </w:rPr>
        <w:t>܎</w:t>
      </w:r>
      <w:r>
        <w:rPr/>
        <w:t>#S�6�����#�6�N���h#pk2L�=@��'?</w:t>
      </w:r>
      <w:r>
        <w:rPr>
          <w:rtl w:val="true"/>
        </w:rPr>
        <w:t>پ</w:t>
      </w:r>
      <w:r>
        <w:rPr/>
        <w:t>#�=���]���##��Y���#�}g�#n�@#E�^Ԝ�#�����ji#�M#u�+�5P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]���~v��#~�</w:t>
      </w:r>
    </w:p>
    <w:p>
      <w:pPr>
        <w:pStyle w:val="PreformattedText"/>
        <w:bidi w:val="0"/>
        <w:jc w:val="left"/>
        <w:rPr/>
      </w:pPr>
      <w:r>
        <w:rPr/>
        <w:t>B#n��#[Ea#�Q��#.X]v�e�O�ӫ_��_o9�@�z�#��#�)###���*��L��##�5!&amp;����t����ju</w:t>
      </w:r>
      <w:r>
        <w:rPr/>
        <w:t>饗�</w:t>
      </w:r>
      <w:r>
        <w:rPr/>
        <w:t>H#��#�+�U1��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~�7��u�#���h�i.�&amp;p#Eѡ�N�/&amp;%�������##R�����#&gt;�6#ջR�a��v#�{��Vg�u���#/\����o���j#b�#���#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#�A#:�#"6Ln��#ɡМ�s`#�#n�(��#���(��A]�G�\#�R#J������j���|�3?#���z</w:t>
      </w:r>
      <w:r>
        <w:rPr>
          <w:rtl w:val="true"/>
        </w:rPr>
        <w:t>ܪ</w:t>
      </w:r>
      <w:r>
        <w:rPr/>
        <w:t>��</w:t>
      </w:r>
      <w:r>
        <w:rPr/>
        <w:t>q�{#��[��Vk#b}��(:���ф[�#��d���/�|u���^�җ��s</w:t>
        <w:br/>
        <w:t>Hi#t]�m�#�(�/</w:t>
        <w:br/>
        <w:t>�FQ#u�/D���$���I#Xra</w:t>
        <w:br/>
        <w:t>n#�2X��rf{���rp��Д�\��</w:t>
        <w:br/>
        <w:t>Pi!d#�</w:t>
      </w:r>
      <w:r>
        <w:rPr/>
        <w:t>ֺ��</w:t>
      </w:r>
      <w:r>
        <w:rPr/>
        <w:t>#������;)27#�K��z�I1p�#�4����#^A���=�</w:t>
        <w:br/>
        <w:t>S#����ʇ?���#{</w:t>
        <w:tab/>
        <w:t>�.=�</w:t>
      </w:r>
      <w:r>
        <w:rPr>
          <w:rtl w:val="true"/>
        </w:rPr>
        <w:t>ڿ</w:t>
      </w:r>
      <w:r>
        <w:rPr>
          <w:rtl w:val="true"/>
        </w:rPr>
        <w:t>|</w:t>
      </w:r>
      <w:r>
        <w:rPr/>
        <w:t>7</w:t>
      </w:r>
      <w:r>
        <w:rPr/>
        <w:t>DQ�##���(�k</w:t>
      </w:r>
    </w:p>
    <w:p>
      <w:pPr>
        <w:pStyle w:val="PreformattedText"/>
        <w:bidi w:val="0"/>
        <w:jc w:val="left"/>
        <w:rPr/>
      </w:pPr>
      <w:r>
        <w:rPr/>
        <w:t>#[�0��}�Rh}�V�m#�\W�O�p[9���pm����o��[?\}q�����fa΁�(:�������&gt;�#T�U#.��� �^:B���Moj#��/&lt;���]=�!#i���Vh�#tc�����wB#E�E��(���V�</w:t>
      </w:r>
      <w:r>
        <w:rPr>
          <w:rtl w:val="true"/>
        </w:rPr>
        <w:t>ڂ</w:t>
      </w:r>
      <w:r>
        <w:rPr/>
        <w:t>�</w:t>
      </w:r>
      <w:r>
        <w:rPr/>
        <w:t>~Y#���R��0C�����g?��͵�Sј</w:t>
      </w:r>
      <w:r>
        <w:rPr>
          <w:rtl w:val="true"/>
        </w:rPr>
        <w:t>׾</w:t>
      </w:r>
      <w:r>
        <w:rPr/>
        <w:t>����</w:t>
      </w:r>
      <w:r>
        <w:rPr/>
        <w:t>.��</w:t>
      </w:r>
    </w:p>
    <w:p>
      <w:pPr>
        <w:pStyle w:val="PreformattedText"/>
        <w:bidi w:val="0"/>
        <w:jc w:val="left"/>
        <w:rPr/>
      </w:pPr>
      <w:r>
        <w:rPr/>
        <w:t>R?��ϯ���</w:t>
      </w:r>
      <w:r>
        <w:rPr>
          <w:rtl w:val="true"/>
        </w:rPr>
        <w:t>ﵢ</w:t>
      </w:r>
      <w:r>
        <w:rPr/>
        <w:t>T</w:t>
        <w:br/>
        <w:t>TY��~#n���}7l#n�ȏzlL#���##���P��A�&gt;��#��C#��k��\\9� ��[�Asp�</w:t>
        <w:tab/>
        <w:t>|� �����m#E�_�H�m��</w:t>
        <w:br/>
        <w:t>3�j�#Z0����d?</w:t>
      </w:r>
    </w:p>
    <w:p>
      <w:pPr>
        <w:pStyle w:val="PreformattedText"/>
        <w:bidi w:val="0"/>
        <w:jc w:val="left"/>
        <w:rPr/>
      </w:pPr>
      <w:r>
        <w:rPr/>
        <w:t>P_��</w:t>
      </w:r>
      <w:r>
        <w:rPr>
          <w:rtl w:val="true"/>
        </w:rPr>
        <w:t>׭</w:t>
      </w:r>
      <w:r>
        <w:rPr/>
        <w:t>.���;��/|a�#��#��P�6���w�u#�</w:t>
        <w:br/>
        <w:t>��}�M�i#&amp;}�q�{</w:t>
      </w:r>
      <w:r>
        <w:rPr/>
        <w:t>ܵ�</w:t>
      </w:r>
      <w:r>
        <w:rPr/>
        <w:t>V�m�</w:t>
      </w:r>
      <w:r>
        <w:rPr>
          <w:rtl w:val="true"/>
        </w:rPr>
        <w:t>܊</w:t>
      </w:r>
      <w:r>
        <w:rPr/>
        <w:t>��</w:t>
      </w:r>
      <w:r>
        <w:rPr/>
        <w:t>җ���p#EQ�_#���(�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e'p[9�</w:t>
        <w:br/>
        <w:t>�#3�&gt;��y�k#�j�õ���#��s�Y��#�X}�#]��������~�}i�s#�</w:t>
      </w:r>
      <w:r>
        <w:rPr>
          <w:rtl w:val="true"/>
        </w:rPr>
        <w:t>ݨ</w:t>
      </w:r>
      <w:r>
        <w:rPr/>
        <w:t>f#����{c;p�O�U��Pcp+-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L���#����#���#H��#n��[�AS0]�#cu#�(�����6����#�z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(�#�#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1rj�##�j�õ#��Ƽ���_]r�%�+��b��/~��4��)�#+��]#&amp;@#E���R��G��v���[@z]��#xǽ��h����#�Q##Z�#�1�]���:��V1�����i#b�##��[��`V�#������=���;�����&gt;��#^���#E���#�#�FQ��{bI��M�G�]p+�A�t9�`U�ǫ^������'&lt;a#n+�#K�#�M�m�z#EQ��#�����j���k�#P��v̹#��#^��W��7�q��w�{��O|����^�QIu.$:p#E���đ�[#c&amp;�|g��.-Az��:����p�#����e��#����X�~#��|�EQ#�w#n�(:#�j#4#�7��{{�����#�������dp#j�$�q+����[��=�Y]y</w:t>
      </w:r>
      <w:r>
        <w:rPr/>
        <w:t>啫</w:t>
      </w:r>
      <w:r>
        <w:rPr/>
        <w:t>_��_k��A�v�v7#�����z��{8�����#n�&amp;���5�7TGWH�#+�C�9}��##�</w:t>
        <w:br/>
        <w:t>J�s����#��Փ�����abL�1��r��3#���V}�mZW ��h�+p#Eс�Te�a&gt;�X��#�z=#-��?g�</w:t>
        <w:tab/>
        <w:t>T�����_</w:t>
      </w:r>
      <w:r>
        <w:rPr/>
        <w:t>ު���</w:t>
      </w:r>
      <w:r>
        <w:rPr/>
        <w:t>,O�s+�V[ ������}��S��Tk#$�#�</w:t>
        <w:br/>
        <w:t>Y�������#</w:t>
        <w:br/>
        <w:t>c#��\�\E��#�ho�s����&amp;�Xw�#�*�#��#�z��</w:t>
      </w:r>
      <w:r>
        <w:rPr/>
        <w:t>誣</w:t>
      </w:r>
      <w:r>
        <w:rPr/>
        <w:t>˵#�!�C#��g��</w:t>
        <w:br/>
        <w:t>ρ[}nO?����IOzR�#Q��}�{_�D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Y�����=�o�p��� )p#Eс</w:t>
      </w:r>
      <w:r>
        <w:rPr/>
        <w:t>֔�</w:t>
      </w:r>
      <w:r>
        <w:rPr/>
        <w:t>2�</w:t>
      </w:r>
      <w:r>
        <w:rPr/>
        <w:t>ܱ</w:t>
      </w:r>
      <w:r>
        <w:rPr/>
        <w:t>r�c�#��Y)Đ#Í#��#���'Wp�</w:t>
      </w:r>
      <w:r>
        <w:rPr>
          <w:rtl w:val="true"/>
        </w:rPr>
        <w:t>߾</w:t>
      </w:r>
      <w:r>
        <w:rPr/>
        <w:t>k[��.���#��^�a��q`�a�����t��C#�</w:t>
      </w:r>
    </w:p>
    <w:p>
      <w:pPr>
        <w:pStyle w:val="PreformattedText"/>
        <w:bidi w:val="0"/>
        <w:jc w:val="left"/>
        <w:rPr/>
      </w:pPr>
      <w:r>
        <w:rPr/>
        <w:t>ȝk�4�G��������m�[&lt;U!�_�#���Q�#"6Ln�</w:t>
      </w:r>
      <w:r>
        <w:rPr/>
        <w:t>䒦����</w:t>
      </w:r>
      <w:r>
        <w:rPr/>
        <w:t>s�V����w��}�{���*2#|M���]�j�#!w�����S��S�w��(������#�Q##h���S���#�</w:t>
        <w:br/>
        <w:t>�����o[X�#~�V�T�Z#�</w:t>
      </w:r>
    </w:p>
    <w:p>
      <w:pPr>
        <w:pStyle w:val="PreformattedText"/>
        <w:bidi w:val="0"/>
        <w:jc w:val="left"/>
        <w:rPr/>
      </w:pPr>
      <w:r>
        <w:rPr/>
        <w:t>&gt;�##Yyr#�~#�*�^v�e�O�ӭ}#8Vdf</w:t>
        <w:br/>
        <w:t>n�8��m]e�u�L��v'#[�NΑc�e�$%#���Sp{$&amp;7�#�#��M</w:t>
      </w:r>
      <w:r>
        <w:rPr>
          <w:rtl w:val="true"/>
        </w:rPr>
        <w:t>جێ</w:t>
      </w:r>
      <w:r>
        <w:rPr/>
        <w:t>��</w:t>
      </w:r>
      <w:r>
        <w:rPr/>
        <w:t>##��{#�~�</w:t>
      </w:r>
      <w:r>
        <w:rPr/>
        <w:t>3</w:t>
      </w:r>
      <w:r>
        <w:rPr/>
        <w:t>�i#br���[����z��������N[=�яn��}�#a���?���w���W]�##;Ͻ����#�{o��#m�@�LRf(C)P�2H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I�#$#�#$R$�T*V#�!�h�#�J0q��8�#�y��}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y�Jv�9ϰ������9����#��C`�9k�h�����#����</w:t>
      </w:r>
      <w:r>
        <w:rPr>
          <w:rtl w:val="true"/>
        </w:rPr>
        <w:t>ڮ</w:t>
      </w:r>
      <w:r>
        <w:rPr/>
        <w:t>�</w:t>
      </w:r>
      <w:r>
        <w:rPr/>
        <w:t>-#/#</w:t>
      </w:r>
      <w:r>
        <w:rPr/>
        <w:t>ܶ���</w:t>
      </w:r>
      <w:r>
        <w:rPr/>
        <w:t>h[rH�X�5��:�~#i#��W�����ʯ��$1T#�##��s#�bqI#I��͑#z#Y�"3@</w:t>
      </w:r>
      <w:r>
        <w:rPr>
          <w:rtl w:val="true"/>
        </w:rPr>
        <w:t>ߞ</w:t>
      </w:r>
      <w:r>
        <w:rPr/>
        <w:t>�</w:t>
      </w:r>
      <w:r>
        <w:rPr/>
        <w:t>##�y��</w:t>
      </w:r>
      <w:r>
        <w:rPr>
          <w:rtl w:val="true"/>
        </w:rPr>
        <w:t>ڵ</w:t>
      </w:r>
      <w:r>
        <w:rPr/>
        <w:t>�</w:t>
      </w:r>
      <w:r>
        <w:rPr/>
        <w:t>#�VY�#��#7�������y{,#�`��\˞s�^��#0�Ʀ��"Ln~��;�������</w:t>
        <w:tab/>
        <w:t>����&gt;|</w:t>
      </w:r>
      <w:r>
        <w:rPr/>
        <w:t>۷</w:t>
      </w:r>
      <w:r>
        <w:rPr/>
        <w:t>}�Tm]ee��v@�_��"M�SG,#���K���</w:t>
      </w:r>
      <w:r>
        <w:rPr>
          <w:rtl w:val="true"/>
        </w:rPr>
        <w:t>ڮ�</w:t>
      </w:r>
      <w:r>
        <w:rPr/>
        <w:t>5</w:t>
      </w:r>
      <w:r>
        <w:rPr/>
        <w:t>�mkk;I;#�]cI#4�s�#�i#�S?�S������##�#��d�zZ�����&amp;��s#i�\�ӹ�hp{��m�</w:t>
      </w:r>
      <w:r>
        <w:rPr/>
        <w:t>۶�</w:t>
      </w:r>
      <w:r>
        <w:rPr/>
        <w:t>kpK~�&amp;�</w:t>
      </w:r>
      <w:r>
        <w:rPr>
          <w:rtl w:val="true"/>
        </w:rPr>
        <w:t>ߚۗ</w:t>
      </w:r>
      <w:r>
        <w:rPr/>
        <w:t>#n�A{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@�</w:t>
      </w:r>
    </w:p>
    <w:p>
      <w:pPr>
        <w:pStyle w:val="PreformattedText"/>
        <w:bidi w:val="0"/>
        <w:jc w:val="left"/>
        <w:rPr/>
      </w:pPr>
      <w:r>
        <w:rPr/>
        <w:t>y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�=#��</w:t>
      </w:r>
      <w:r>
        <w:rPr>
          <w:rtl w:val="true"/>
        </w:rPr>
        <w:t>ھ</w:t>
      </w:r>
      <w:r>
        <w:rPr/>
        <w:t>�</w:t>
      </w:r>
      <w:r>
        <w:rPr/>
        <w:t>mo�@���*&amp;+P'8f��#;mĴ&amp;���m[[�M�#�mmm'i�CZ���#WY#���#�r</w:t>
      </w:r>
    </w:p>
    <w:p>
      <w:pPr>
        <w:pStyle w:val="PreformattedText"/>
        <w:bidi w:val="0"/>
        <w:jc w:val="left"/>
        <w:rPr/>
      </w:pPr>
      <w:r>
        <w:rPr>
          <w:rtl w:val="true"/>
        </w:rPr>
        <w:t>ܒ</w:t>
      </w:r>
      <w:r>
        <w:rPr/>
        <w:t>##�</w:t>
        <w:br/>
        <w:t>I9����ʫü��|#p���8�vα��9���#��Rζ��#�</w:t>
      </w:r>
      <w:r>
        <w:rPr/>
        <w:t>亏</w:t>
      </w:r>
      <w:r>
        <w:rPr/>
        <w:t>,o�;K��� �#p�w���#�cc; �#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��_�#�}�[�:�T=�}�{</w:t>
      </w:r>
      <w:r>
        <w:rPr>
          <w:rtl w:val="true"/>
        </w:rPr>
        <w:t>ߴ</w:t>
      </w:r>
      <w:r>
        <w:rPr/>
        <w:t>�</w:t>
      </w:r>
      <w:r>
        <w:rPr/>
        <w:t>Hk�nL; E��G�EK���m[[�M�#�mmm'iK k̑�{Ϛ$2�aH#�E��˿��#Ȓ����($� )�#H� �*�ĕ���%qv�c�g�8�^#���%��]j�����B`dwG�)o{i^��#�Zlj�U&gt;#�</w:t>
        <w:br/>
        <w:t>f�����#������?�g�lRrh#F�2��R#���o��)�#�M�[�6��[�'�v</w:t>
      </w:r>
    </w:p>
    <w:p>
      <w:pPr>
        <w:pStyle w:val="PreformattedText"/>
        <w:bidi w:val="0"/>
        <w:jc w:val="left"/>
        <w:rPr/>
      </w:pPr>
      <w:r>
        <w:rPr/>
        <w:t>ܶ���</w:t>
      </w:r>
      <w:r>
        <w:rPr/>
        <w:t>]ekp���v��#n�#�%�X�#n#�Q#</w:t>
        <w:br/>
        <w:t>#�I�#�3?�3��*�#��:~�#~`*#�#}hrN1�d��\#</w:t>
      </w:r>
      <w:r>
        <w:rPr/>
        <w:t>署</w:t>
      </w:r>
      <w:r>
        <w:rPr/>
        <w:t>ƽ��,E�.���#yi��íJ�c���TŒ��1��io�#�#+�_jk��*���V!:J#-����o�Ʃ�#9�^pk/Zj��#�7k���v���m[[�I�Y��sW�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n?�LՒ9��k#ZRB�_��y�S��?�����</w:t>
      </w:r>
      <w:r>
        <w:rPr/>
        <w:t>۳��</w:t>
      </w:r>
      <w:r>
        <w:rPr/>
        <w:t>c��\Fk������#�#</w:t>
      </w:r>
      <w:r>
        <w:rPr>
          <w:rtl w:val="true"/>
        </w:rPr>
        <w:t>ܞ</w:t>
      </w:r>
      <w:r>
        <w:rPr/>
        <w:t>g##��Q�?6�j?�"L��7}�7M`V!)9��-�����w�����oN�69��#��1</w:t>
      </w:r>
      <w:r>
        <w:rPr/>
        <w:t>ꍵ��벭��</w:t>
      </w:r>
      <w:r>
        <w:rPr/>
        <w:t>:X�</w:t>
      </w:r>
      <w:r>
        <w:rPr/>
        <w:t>۶����</w:t>
      </w:r>
      <w:r>
        <w:rPr/>
        <w:t>[</w:t>
        <w:tab/>
        <w:t>n10�������Z��4</w:t>
      </w:r>
      <w:r>
        <w:rPr/>
        <w:t>١</w:t>
      </w:r>
      <w:r>
        <w:rPr/>
        <w:t>��</w:t>
      </w:r>
      <w:r>
        <w:rPr/>
        <w:t>\\�&lt;��1˹��#^#�=On`��c�=�����^oK����K�d`�#{d��&lt;[z|\#���e##�4#�#�</w:t>
        <w:br/>
        <w:t>��#0��+#���#�#���</w:t>
      </w:r>
      <w:r>
        <w:rPr/>
        <w:t>۹</w:t>
      </w:r>
      <w:r>
        <w:rPr/>
        <w:t>&gt;�s��</w:t>
      </w:r>
      <w:r>
        <w:rPr/>
        <w:t>ත��</w:t>
      </w:r>
      <w:r>
        <w:rPr/>
        <w:t>:Y�</w:t>
      </w:r>
      <w:r>
        <w:rPr/>
        <w:t>۶�������</w:t>
      </w:r>
      <w:r>
        <w:rPr/>
        <w:t>-��v�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Hʡ��\\9�rs�^�����}#����m�</w:t>
      </w:r>
      <w:r>
        <w:rPr/>
        <w:t>ۭ</w:t>
      </w:r>
      <w:r>
        <w:rPr/>
        <w:t>#&gt;���c+</w:t>
      </w:r>
      <w:r>
        <w:rPr>
          <w:rtl w:val="true"/>
        </w:rPr>
        <w:t>؞</w:t>
      </w:r>
      <w:r>
        <w:rPr/>
        <w:t>�</w:t>
      </w:r>
      <w:r>
        <w:rPr/>
        <w:t>{j�{s��Ze��}���;λ~�#�#='��R����1�S-}�#� �#�#ρ[���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#sd�#�n]���k����:X�</w:t>
      </w:r>
      <w:r>
        <w:rPr/>
        <w:t>۶�����</w:t>
      </w:r>
      <w:r>
        <w:rPr/>
        <w:t>#����jɿ����@A)9��%#�ʽU`JET�cx1�r�[��#n�r����R?γ�/G�T��X</w:t>
      </w:r>
      <w:r>
        <w:rPr/>
        <w:t>縥�</w:t>
      </w:r>
      <w:r>
        <w:rPr/>
        <w:t>7k��Š�</w:t>
      </w:r>
      <w:r>
        <w:rPr>
          <w:rtl w:val="true"/>
        </w:rPr>
        <w:t>޶</w:t>
      </w:r>
      <w:r>
        <w:rPr/>
        <w:t>��</w:t>
      </w:r>
      <w:r>
        <w:rPr/>
        <w:t>TyiΝ7��6��[-|�}�/��ʱ&gt;���_��i?PE]����_��_z�����#��#Srqɖ�-</w:t>
        <w:br/>
        <w:t>P�?�#�{T#����</w:t>
      </w:r>
      <w:r>
        <w:rPr>
          <w:rtl w:val="true"/>
        </w:rPr>
        <w:t>ڮ�</w:t>
      </w:r>
      <w:r>
        <w:rPr/>
        <w:t>5</w:t>
      </w:r>
      <w:r>
        <w:rPr/>
        <w:t>�mkk;I�#􎵰/#�?��?:|��#��#˝��#�</w:t>
        <w:br/>
        <w:t>Jɹ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N��0�����:�#��ap#,p{L^�#�8#�h��</w:t>
      </w:r>
      <w:r>
        <w:rPr/>
        <w:t>欵</w:t>
      </w:r>
      <w:r>
        <w:rPr/>
        <w:t>#D�2�*!&gt;v.�'g�XY�#�{�Xz_T#</w:t>
        <w:br/>
        <w:t>A�;~��~��я~t��.}�[��[#�~��##�����9�#REY5e{��A�#�#�Y#�uL�����n�5�mkk;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�ɛú�#rP�7~c�#*#%�#�#jGp+'�3�;��;#:�</w:t>
      </w:r>
      <w:r>
        <w:rPr>
          <w:rtl w:val="true"/>
        </w:rPr>
        <w:t>ݒ</w:t>
      </w:r>
      <w:r>
        <w:rPr>
          <w:rtl w:val="true"/>
        </w:rPr>
        <w:t>#</w:t>
      </w:r>
      <w:r>
        <w:rPr/>
        <w:t>7</w:t>
      </w:r>
      <w:r>
        <w:rPr/>
        <w:t>�m;�{&lt;/���?��C{Z�&lt;���}�Ҡ�</w:t>
      </w:r>
      <w:r>
        <w:rPr>
          <w:rtl w:val="true"/>
        </w:rPr>
        <w:t>ؿ�</w:t>
      </w:r>
      <w:r>
        <w:rPr/>
        <w:t>7</w:t>
      </w:r>
      <w:r>
        <w:rPr/>
        <w:t>���k��kӾa���o���#�~�#|���V#\�</w:t>
      </w:r>
    </w:p>
    <w:p>
      <w:pPr>
        <w:pStyle w:val="PreformattedText"/>
        <w:bidi w:val="0"/>
        <w:jc w:val="left"/>
        <w:rPr/>
      </w:pPr>
      <w:r>
        <w:rPr/>
        <w:t>?��??)E(?#</w:t>
      </w:r>
      <w:r>
        <w:rPr/>
        <w:t>ܶ����</w:t>
      </w:r>
      <w:r>
        <w:rPr/>
        <w:t>5�mkk;I[#ggi��q������S�c#���#��41*##U���#�</w:t>
      </w:r>
      <w:r>
        <w:rPr/>
        <w:t>ؘ�</w:t>
      </w:r>
      <w:r>
        <w:rPr/>
        <w:t>[�¿�w���#��0�</w:t>
      </w:r>
      <w:r>
        <w:rPr>
          <w:rtl w:val="true"/>
        </w:rPr>
        <w:t>ڑ</w:t>
      </w:r>
      <w:r>
        <w:rPr/>
        <w:t>#b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�#+K&gt;������Yk#����&lt;f]Ԝ</w:t>
      </w:r>
      <w:r>
        <w:rPr>
          <w:rtl w:val="true"/>
        </w:rPr>
        <w:t>ݥ</w:t>
      </w:r>
      <w:r>
        <w:rPr/>
        <w:t>��</w:t>
      </w:r>
      <w:r>
        <w:rPr/>
        <w:t>G#}^p�����=����O��R#��?��S�9J������/��/{#</w:t>
      </w:r>
      <w:r>
        <w:rPr/>
        <w:t>ܾ��</w:t>
      </w:r>
      <w:r>
        <w:rPr/>
        <w:t>o���{����~��N����w��Tm#�����'{��{����]Wkp���v�6���Y�����1%�S��U&lt;&amp;1ƾ������'~�'#?�C?4UG#l��#�dʊ�Tp���:�#�hp{�t���R</w:t>
      </w:r>
    </w:p>
    <w:p>
      <w:pPr>
        <w:pStyle w:val="PreformattedText"/>
        <w:bidi w:val="0"/>
        <w:jc w:val="left"/>
        <w:rPr/>
      </w:pPr>
      <w:r>
        <w:rPr/>
        <w:t>nOϖ��#�S{��1���ͱ�rͱ�S-�#��</w:t>
      </w:r>
      <w:r>
        <w:rPr/>
        <w:t>䐯����</w:t>
      </w:r>
      <w:r>
        <w:rPr/>
        <w:t>Cp����r�����N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o?|����s?�s##��z</w:t>
      </w:r>
      <w:r>
        <w:rPr>
          <w:rtl w:val="true"/>
        </w:rPr>
        <w:t>׻</w:t>
      </w:r>
      <w:r>
        <w:rPr/>
        <w:t>#_�u_w����O�3��4##��8/�mkkk�N�</w:t>
      </w:r>
      <w:r>
        <w:rPr/>
        <w:t>ත��</w:t>
      </w:r>
      <w:r>
        <w:rPr/>
        <w:t>dmK~[_�#��@��#Yaz�ʣ#\��H�[�OGp��?��##��#��#���9Ir##[��."#��f[</w:t>
      </w:r>
    </w:p>
    <w:p>
      <w:pPr>
        <w:pStyle w:val="PreformattedText"/>
        <w:bidi w:val="0"/>
        <w:jc w:val="left"/>
        <w:rPr/>
      </w:pPr>
      <w:r>
        <w:rPr/>
        <w:t>"չ�U�{N#�WY1#��B�#��m����y��#(Ͻ�x������N�ǯ���O��=��;���#_�#�w��#�����ϟ���|��#~��x�C~�7s</w:t>
      </w:r>
      <w:r>
        <w:rPr/>
        <w:t>ꓝ</w:t>
      </w:r>
      <w:r>
        <w:rPr/>
        <w:t>j�[��Z��^�mmm��#</w:t>
      </w:r>
      <w:r>
        <w:rPr/>
        <w:t>ܶ������</w:t>
      </w:r>
      <w:r>
        <w:rPr/>
        <w:t>r&lt;#�</w:t>
      </w:r>
      <w:r>
        <w:rPr/>
        <w:t>嘦��</w:t>
      </w:r>
      <w:r>
        <w:rPr/>
        <w:t>j�d�X�TJ�W�22@�/%�#p#�~��#�d���_���#��#^Ip��n�E��=#qKR�#�</w:t>
      </w:r>
      <w:r>
        <w:rPr/>
        <w:t>ֹ</w:t>
      </w:r>
      <w:r>
        <w:rPr/>
        <w:t>#`;ʢ�rO/#�΁z</w:t>
      </w:r>
      <w:r>
        <w:rPr/>
        <w:t>㑳</w:t>
      </w:r>
      <w:r>
        <w:rPr/>
        <w:t>/�#@��/#_�����_������ϛ�m���~��#����{R�#�y#`�_���9#</w:t>
      </w:r>
      <w:r>
        <w:rPr/>
        <w:t>ܶ����</w:t>
      </w:r>
      <w:r>
        <w:rPr/>
        <w:t>5�mkk;Y�hp�Y�Ť#������S?�SS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��#��</w:t>
      </w:r>
      <w:r>
        <w:rPr/>
        <w:t>؏��</w:t>
      </w:r>
      <w:r>
        <w:rPr/>
        <w:t>$)���&gt;v%��R��vv�γ�������e��gm�u��q[��{�#�#����#�#6���;��;#_�U_5#ZŤ*������������#�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ۏܳ</w:t>
      </w:r>
      <w:r>
        <w:rPr/>
        <w:t>#�mmm�b</w:t>
      </w:r>
    </w:p>
    <w:p>
      <w:pPr>
        <w:pStyle w:val="PreformattedText"/>
        <w:bidi w:val="0"/>
        <w:jc w:val="left"/>
        <w:rPr/>
      </w:pPr>
      <w:r>
        <w:rPr/>
        <w:t>n���N</w:t>
      </w:r>
      <w:r>
        <w:rPr>
          <w:rtl w:val="true"/>
        </w:rPr>
        <w:t>ږ</w:t>
      </w:r>
      <w:r>
        <w:rPr/>
        <w:t>6</w:t>
      </w:r>
      <w:r>
        <w:rPr/>
        <w:t>��#_˕c�UrG�r#SŤTJ&amp;+�{�C#������6��%G#n���-ǵ�[���&gt;X�6���u{r#/�;hk����m]�{�5r�{�*�#��ra��V�LQ(�#�#�,v�k��k�"Rz�#����#_�#��&lt;]�#�f#�=��"�</w:t>
      </w:r>
      <w:r>
        <w:rPr/>
        <w:t>鶶���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  <w:t>n���N</w:t>
      </w:r>
      <w:r>
        <w:rPr>
          <w:rtl w:val="true"/>
        </w:rPr>
        <w:t>ڶ</w:t>
      </w:r>
      <w:r>
        <w:rPr/>
        <w:t>rC��</w:t>
      </w:r>
      <w:r>
        <w:rPr>
          <w:rtl w:val="true"/>
        </w:rPr>
        <w:t>ۀ</w:t>
      </w:r>
      <w:r>
        <w:rPr/>
        <w:t>A������31&amp;#S���j*%ˉK�m��j�#�#��#�*�rL#n��#�KcZ��%�e���X1�,9���kqI=0����^�y�,�u������=#��A</w:t>
        <w:tab/>
        <w:t>��|l_P,J�(��_�E_tx�;�1#\#�0��-#��S�#�#E�#�</w:t>
      </w:r>
      <w:r>
        <w:rPr/>
        <w:t>ܳ���</w:t>
      </w:r>
      <w:r>
        <w:rPr/>
        <w:t>#�mmm7�#</w:t>
      </w:r>
      <w:r>
        <w:rPr/>
        <w:t>ܶ����</w:t>
      </w:r>
      <w:r>
        <w:rPr/>
        <w:t>]$�#D�[��j���*#�9M�d`#��,#�#n=�G%��_��}��?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q�#��Z�˱#�#m�</w:t>
      </w:r>
      <w:r>
        <w:rPr>
          <w:rtl w:val="true"/>
        </w:rPr>
        <w:t>۽</w:t>
      </w:r>
      <w:r>
        <w:rPr>
          <w:rtl w:val="true"/>
        </w:rPr>
        <w:t>}����</w:t>
      </w:r>
      <w:r>
        <w:rPr/>
        <w:t>5</w:t>
      </w:r>
      <w:r>
        <w:rPr/>
        <w:t>`w�52#��ra=�(��}��#�##��G/�o��o8|ɗ|��#�?��'#7�V^��#y��#��G�[�</w:t>
      </w:r>
      <w:r>
        <w:rPr/>
        <w:t>۶��</w:t>
      </w:r>
      <w:r>
        <w:rPr/>
        <w:t>S�#�mmm'm#</w:t>
      </w:r>
    </w:p>
    <w:p>
      <w:pPr>
        <w:pStyle w:val="PreformattedText"/>
        <w:bidi w:val="0"/>
        <w:jc w:val="left"/>
        <w:rPr/>
      </w:pPr>
      <w:r>
        <w:rPr/>
        <w:t>n�#��#m���!7��#�s�#�j�����,����i���&lt;�-Ir}_��\Aq#�#�-��=Ū.#�JI���/�ſ8��/��T��/�ſxx�{�{x���=#��#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W@��C�v�Q�</w:t>
      </w:r>
      <w:r>
        <w:rPr/>
        <w:t>۶��</w:t>
      </w:r>
      <w:r>
        <w:rPr/>
        <w:t>S�#�mmm'm#</w:t>
      </w:r>
    </w:p>
    <w:p>
      <w:pPr>
        <w:pStyle w:val="PreformattedText"/>
        <w:bidi w:val="0"/>
        <w:jc w:val="left"/>
        <w:rPr/>
      </w:pPr>
      <w:r>
        <w:rPr/>
        <w:t>n����_�#P�������#HΜ�Z9q#�#���W�+�����&amp;�F1#�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</w:t>
      </w:r>
      <w:r>
        <w:rPr>
          <w:rtl w:val="true"/>
        </w:rPr>
        <w:t>ص</w:t>
      </w:r>
      <w:r>
        <w:rPr/>
        <w:t>��</w:t>
      </w:r>
      <w:r>
        <w:rPr/>
        <w:t>,_Ű##��IDATU��*����t��#&amp;udn�</w:t>
        <w:br/>
        <w:t>��Z��� #9.�#�s�[��</w:t>
      </w:r>
      <w:r>
        <w:rPr/>
        <w:t>缦�����</w:t>
      </w:r>
      <w:r>
        <w:rPr/>
        <w:t>1Ū�X�5�#��j#�</w:t>
      </w:r>
      <w:r>
        <w:rPr>
          <w:rtl w:val="true"/>
        </w:rPr>
        <w:t>־</w:t>
      </w:r>
      <w:r>
        <w:rPr/>
        <w:t>�</w:t>
      </w:r>
      <w:r>
        <w:rPr/>
        <w:t>##�_��_�Z�</w:t>
        <w:tab/>
        <w:t>�}˷|��##c#�bq���L#��</w:t>
      </w:r>
      <w:r>
        <w:rPr/>
        <w:t>۟�</w:t>
      </w:r>
      <w:r>
        <w:rPr/>
        <w:t>ɟ&lt;|�#����C�G�w��m�</w:t>
      </w:r>
      <w:r>
        <w:rPr/>
        <w:t>۶���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>n���Nʖ#�E�����G&gt;��z�#��T��ɪ'+4%'W</w:t>
      </w:r>
      <w:r>
        <w:rPr/>
        <w:t>ᩀ�����</w:t>
      </w:r>
      <w:r>
        <w:rPr/>
        <w:t>"�]r&gt;��e���V#@��#t###�{&lt;#b�hձy��h_�57ǔ��չ</w:t>
      </w:r>
      <w:r>
        <w:rPr>
          <w:rtl w:val="true"/>
        </w:rPr>
        <w:t>׭</w:t>
      </w:r>
      <w:r>
        <w:rPr/>
        <w:t>#6</w:t>
      </w:r>
      <w:r>
        <w:rPr/>
        <w:t>K�r�#�%��n#��:�)&lt;&amp;��#�:��3w�Wkm�=�]Ӛ�y�����s#�f##N�w��+��+��C��������</w:t>
      </w:r>
      <w:r>
        <w:rPr/>
        <w:t>ꯞ</w:t>
      </w:r>
      <w:r>
        <w:rPr/>
        <w:t>#[��_��_:I�#�</w:t>
        <w:br/>
        <w:t>�#P�t���m[[</w:t>
      </w:r>
      <w:r>
        <w:rPr/>
        <w:t>۩</w:t>
      </w:r>
      <w:r>
        <w:rPr/>
        <w:t>X�</w:t>
      </w:r>
      <w:r>
        <w:rPr/>
        <w:t>۶�����</w:t>
      </w:r>
      <w:r>
        <w:rPr/>
        <w:t>0�{��r"9���?��?8���O'�T�J�#p�A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TS����O=*?��O�</w:t>
      </w:r>
      <w:r>
        <w:rPr/>
        <w:t>ֹ</w:t>
      </w:r>
      <w:r>
        <w:rPr/>
        <w:t>#Ľ�vn���[R̵��u##X0�###L����#ǜy��s�+hX##4�{3��Z��#��Q�A�$�</w:t>
        <w:br/>
        <w:t>�#��hI#P1�Z#,�Ӛ�#�yk#�5W�3s�9��%Vu�z.#����;�</w:t>
      </w:r>
    </w:p>
    <w:p>
      <w:pPr>
        <w:pStyle w:val="PreformattedText"/>
        <w:bidi w:val="0"/>
        <w:jc w:val="left"/>
        <w:rPr/>
      </w:pPr>
      <w:r>
        <w:rPr/>
        <w:t>d������J�z</w:t>
      </w:r>
      <w:r>
        <w:rPr>
          <w:rtl w:val="true"/>
        </w:rPr>
        <w:t>ݒ</w:t>
      </w:r>
      <w:r>
        <w:rPr/>
        <w:t>!#�#���#�</w:t>
      </w:r>
      <w:r>
        <w:rPr/>
        <w:t>雾</w:t>
      </w:r>
      <w:r>
        <w:rPr/>
        <w:t>i*6��T�-P�:]������m[[�M�#�mmm'e�</w:t>
      </w:r>
    </w:p>
    <w:p>
      <w:pPr>
        <w:pStyle w:val="PreformattedText"/>
        <w:bidi w:val="0"/>
        <w:jc w:val="left"/>
        <w:rPr/>
      </w:pPr>
      <w:r>
        <w:rPr/>
        <w:t>n�:N�&gt;�*���/���{�G�G'�3�$#��m���S*�N_KN�s\#p���t#��Q�###;��ʮ*D�)W#8WX#�</w:t>
      </w:r>
    </w:p>
    <w:p>
      <w:pPr>
        <w:pStyle w:val="PreformattedText"/>
        <w:bidi w:val="0"/>
        <w:jc w:val="left"/>
        <w:rPr/>
      </w:pPr>
      <w:r>
        <w:rPr/>
        <w:t>S���*#���f��9#��|}��=և9���tJ#�ZZ{*��?���|����</w:t>
      </w:r>
      <w:r>
        <w:rPr>
          <w:rtl w:val="true"/>
        </w:rPr>
        <w:t>ߚ</w:t>
      </w:r>
      <w:r>
        <w:rPr/>
        <w:t>��</w:t>
      </w:r>
      <w:r>
        <w:rPr/>
        <w:t>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x3O#\��#�Kkh���#nG�u�</w:t>
        <w:tab/>
        <w:t>�6.�4v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~�7N�d#W��o��o&gt;|��~�#&lt;��P�(fg]�/�#k�#</w:t>
      </w:r>
      <w:r>
        <w:rPr/>
        <w:t>ܶ���</w:t>
      </w:r>
      <w:r>
        <w:rPr/>
        <w:t>$kp���vRv��#x�##v#�#����T#�sJ�&lt;#n9�����89</w:t>
      </w:r>
      <w:r>
        <w:rPr>
          <w:rtl w:val="true"/>
        </w:rPr>
        <w:t>߀</w:t>
      </w:r>
      <w:r>
        <w:rPr/>
        <w:t>�</w:t>
      </w:r>
      <w:r>
        <w:rPr/>
        <w:t>U#�#�#*g�</w:t>
      </w:r>
      <w:r>
        <w:rPr/>
        <w:t>؀</w:t>
      </w:r>
      <w:r>
        <w:rPr/>
        <w:t>X�(�#X�_L��##�#S#&lt;#��t��Fq�##�r'#���5wVp�v&gt;##�#h#R#A�#s�B��8##��#�###���Tk</w:t>
      </w:r>
    </w:p>
    <w:p>
      <w:pPr>
        <w:pStyle w:val="PreformattedText"/>
        <w:bidi w:val="0"/>
        <w:jc w:val="left"/>
        <w:rPr/>
      </w:pPr>
      <w:r>
        <w:rPr/>
        <w:t>##�#c#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]�E�[�Yk�C�# ]�L�9#�����M�m#\����[���#��_�</w:t>
        <w:br/>
        <w:t>�Upk��&amp;�}�#P�</w:t>
      </w:r>
      <w:r>
        <w:rPr/>
        <w:t>۶���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>n���N�.#�rT�[2@�2G###�j��#?�#�##�UL</w:t>
        <w:br/>
        <w:t>�#n����#@# &amp;�Ċ���E��1�q��J@#G</w:t>
      </w:r>
      <w:r>
        <w:rPr>
          <w:rtl w:val="true"/>
        </w:rPr>
        <w:t>ٵ</w:t>
      </w:r>
      <w:r>
        <w:rPr/>
        <w:t>##���a�H�]�#S�)#�#tU~&amp;##��#�##w.�����]sk��c��#�#(#4#@1�</w:t>
      </w:r>
      <w:r>
        <w:rPr/>
        <w:t>䫓�</w:t>
      </w:r>
      <w:r>
        <w:rPr/>
        <w:t>#x����%�d͍9�#��k�#��#U��y���(##A�qYg?��?;]�*��n���~#��m��</w:t>
      </w:r>
      <w:r>
        <w:rPr>
          <w:rtl w:val="true"/>
        </w:rPr>
        <w:t>ۿ</w:t>
      </w:r>
      <w:r>
        <w:rPr/>
        <w:t>}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#%�s8�Z��#�mmm7�#</w:t>
      </w:r>
      <w:r>
        <w:rPr/>
        <w:t>ܶ����</w:t>
      </w:r>
      <w:r>
        <w:rPr/>
        <w:t>##���~t��H�m#ot�9�i##p��#n#C̓bT�N,#Gw���-#�#0�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k�##�aǰb�A+����k�##�=��&amp;�w�R��=y�s՟</w:t>
      </w:r>
      <w:r>
        <w:rPr>
          <w:rtl w:val="true"/>
        </w:rPr>
        <w:t>ۮ</w:t>
      </w:r>
      <w:r>
        <w:rPr/>
        <w:t>��</w:t>
      </w:r>
      <w:r>
        <w:rPr/>
        <w:t>*(��jEaA#�$�L�q��#X2�o��o��QU#v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l�</w:t>
        <w:tab/>
        <w:t>*)��/,##H��w#ӹ#�</w:t>
      </w:r>
      <w:r>
        <w:rPr/>
        <w:t>笂�</w:t>
      </w:r>
      <w:r>
        <w:rPr/>
        <w:t>Z���'���%#C�#m¤6#��n�##p��7���#~pZ{#��+�8�m���e�#kkkk{0��m[[�I�Y��##���#��I&amp;</w:t>
      </w:r>
      <w:r>
        <w:rPr>
          <w:rtl w:val="true"/>
        </w:rPr>
        <w:t>ו</w:t>
      </w:r>
      <w:r>
        <w:rPr/>
        <w:t>����</w:t>
      </w:r>
      <w:r>
        <w:rPr/>
        <w:t>#q&lt;��#l�,~ʿ%K#n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i/�Fa#N�#���2�=7:�k���1&gt;�V�V�1̜hrj@���z#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E"#���&gt;69</w:t>
      </w:r>
      <w:r>
        <w:rPr>
          <w:rtl w:val="true"/>
        </w:rPr>
        <w:t>ە</w:t>
      </w:r>
      <w:r>
        <w:rPr/>
        <w:t>#�# #���uw#V&gt;J��v�)sR�:`k�#{X�/��/&lt;|�g��3?�3#o��#�x�;��9�0��</w:t>
        <w:br/>
        <w:t>0#��(ńs#����#��û#nk�����u}�J}��|�4~��O`�#�H�G#��#�u�"�^**�</w:t>
      </w:r>
      <w:r>
        <w:rPr/>
        <w:t>ත��</w:t>
      </w:r>
      <w:r>
        <w:rPr/>
        <w:t>&amp;Y�</w:t>
      </w:r>
      <w:r>
        <w:rPr/>
        <w:t>۶�����</w:t>
      </w:r>
      <w:r>
        <w:rPr/>
        <w:t>#��#�u�V#u#Ll&amp;� 0�}��}S~#��!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��*W�S�|#�k8��c��ǁP�D�hl�ey�#g�$�</w:t>
        <w:br/>
      </w:r>
      <w:r>
        <w:rPr>
          <w:rtl w:val="true"/>
        </w:rPr>
        <w:t>ܨ</w:t>
      </w:r>
      <w:r>
        <w:rPr/>
        <w:t>���</w:t>
      </w:r>
      <w:r>
        <w:rPr/>
        <w:t>{d�</w:t>
        <w:br/>
      </w:r>
      <w:r>
        <w:rPr/>
        <w:t>ܸ</w:t>
      </w:r>
      <w:r>
        <w:rPr/>
        <w:t>v���A�#g���#�y�Mjp�67'k#XA$���-�*�����W~�WN@����;�y</w:t>
      </w:r>
      <w:r>
        <w:rPr/>
        <w:t>睇</w:t>
      </w:r>
      <w:r>
        <w:rPr/>
        <w:t>W������{�w#�_�e_v��#&gt;0�# �V�#�#�[s�2�mm#�#�#Ⱥ�_�?��;�c#�</w:t>
      </w:r>
      <w:r>
        <w:rPr/>
        <w:t>֚</w:t>
      </w:r>
      <w:r>
        <w:rPr/>
        <w:t>Jɘh�&amp;�H��}D�,�#KE�#</w:t>
      </w:r>
      <w:r>
        <w:rPr/>
        <w:t>ܶ���</w:t>
      </w:r>
      <w:r>
        <w:rPr/>
        <w:t>$kp���vRvY�6#N�R�</w:t>
        <w:tab/>
        <w:t>�R&gt;</w:t>
      </w:r>
      <w:r>
        <w:rPr>
          <w:rtl w:val="true"/>
        </w:rPr>
        <w:t>߇</w:t>
      </w:r>
      <w:r>
        <w:rPr/>
        <w:t>?��I�#�a5#B�I 7,g�me\0H�`���5#�\$��x�A;�z�sM��d</w:t>
      </w:r>
      <w:r>
        <w:rPr/>
        <w:t>֤�</w:t>
      </w:r>
      <w:r>
        <w:rPr/>
        <w:t>@##�;��;�b6</w:t>
      </w:r>
      <w:r>
        <w:rPr>
          <w:rtl w:val="true"/>
        </w:rPr>
        <w:t>ر</w:t>
      </w:r>
      <w:r>
        <w:rPr/>
        <w:t>����</w:t>
      </w:r>
      <w:r>
        <w:rPr/>
        <w:t>:���o�#�⋿��'ɤʮ�]�e�#v,�k���T��m��q#D!!@b���c^)#�&gt;##l�k_���#_��ó����ӟ���3���s��Ë_���=��s�����)#��ň</w:t>
        <w:br/>
        <w:t>,#ʤ�{��e�</w:t>
      </w:r>
      <w:r>
        <w:rPr>
          <w:rtl w:val="true"/>
        </w:rPr>
        <w:t>ۺ</w:t>
      </w:r>
      <w:r>
        <w:rPr/>
        <w:t>�</w:t>
      </w:r>
      <w:r>
        <w:rPr/>
        <w:t>X{#�+#E!#�#�Xj�-��&gt;�`��Vp�z��hp���vӭ�m[[�I�Yd�[�6L#�#p#o$/#V���q##ʋò8�\�u��j�^O��*�#�-�7���U</w:t>
      </w:r>
      <w:r>
        <w:rPr/>
        <w:t>纂</w:t>
      </w:r>
      <w:r>
        <w:rPr/>
        <w:t>۹��</w:t>
      </w:r>
      <w:r>
        <w:rPr/>
        <w:t>#����a��##�W�WO@�u�{�Ċ��e/���o����</w:t>
      </w:r>
      <w:r>
        <w:rPr>
          <w:rtl w:val="true"/>
        </w:rPr>
        <w:t>׿</w:t>
      </w:r>
      <w:r>
        <w:rPr/>
        <w:t>~��s�Z���#��dl#�e��[�S���]�5O7��&amp;Ga3E�#:J#l�|ɗL�#�}�S�rx�c#{xԣ#ux�c#s���#�~���9J�,8##�&amp;��[{R</w:t>
        <w:br/>
        <w:t>���=@uk�U�D#�ɻ�n�$�)�#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S|###�$���}�&gt;c�#�r-�m#Iki#</w:t>
      </w:r>
    </w:p>
    <w:p>
      <w:pPr>
        <w:pStyle w:val="PreformattedText"/>
        <w:bidi w:val="0"/>
        <w:jc w:val="left"/>
        <w:rPr/>
      </w:pPr>
      <w:r>
        <w:rPr/>
        <w:t>n���n�5�mkkk[����|�3̉�r��ARB�,V</w:t>
        <w:tab/>
        <w:t>�I��)�#}�R�{��q��)I</w:t>
        <w:tab/>
        <w:t>�����;gk�v&lt;G�km~��~or��#�V��{�;�y���'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'?��'=i���/}�#0��#�`�����^��&lt;��-p#p�#�������'amS�,j##��r3/���}�s#�{��##��##{��#�|�##Ox�###��#X^�VpI�7#)�#�p��l1�#</w:t>
      </w:r>
    </w:p>
    <w:p>
      <w:pPr>
        <w:pStyle w:val="PreformattedText"/>
        <w:bidi w:val="0"/>
        <w:jc w:val="left"/>
        <w:rPr/>
      </w:pPr>
      <w:r>
        <w:rPr/>
        <w:t>ns~�KK��*�F</w:t>
      </w:r>
      <w:r>
        <w:rPr/>
        <w:t>֯</w:t>
      </w:r>
      <w:r>
        <w:rPr/>
        <w:t>b��B^1��}D�� #p���</w:t>
      </w:r>
      <w:r>
        <w:rPr>
          <w:rtl w:val="true"/>
        </w:rPr>
        <w:t>׌</w:t>
      </w:r>
      <w:r>
        <w:rPr/>
        <w:t>�</w:t>
      </w:r>
      <w:r>
        <w:rPr/>
        <w:t>v+ǽ�m[[�M�#�mmmm+6J#�$�#�)�#</w:t>
      </w:r>
      <w:r>
        <w:rPr>
          <w:rtl w:val="true"/>
        </w:rPr>
        <w:t>ܒ</w:t>
      </w:r>
      <w:r>
        <w:rPr/>
        <w:t>��</w:t>
      </w:r>
      <w:r>
        <w:rPr/>
        <w:t>O%%�vrH���# 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qJ��#�:�Y��|z#��9</w:t>
      </w:r>
      <w:r>
        <w:rPr/>
        <w:t>֜</w:t>
      </w:r>
      <w:r>
        <w:rPr/>
        <w:t>a#���Z��b�8�</w:t>
        <w:br/>
        <w:t>���o�@�S��ԉ##���3��̉�}���v������=</w:t>
      </w:r>
      <w:r>
        <w:rPr>
          <w:rtl w:val="true"/>
        </w:rPr>
        <w:t>ދ�</w:t>
      </w:r>
      <w:r>
        <w:rPr>
          <w:rtl w:val="true"/>
        </w:rPr>
        <w:t>#�</w:t>
      </w:r>
      <w:r>
        <w:rPr/>
        <w:t>9</w:t>
      </w:r>
      <w:r>
        <w:rPr>
          <w:rtl w:val="true"/>
        </w:rPr>
        <w:t>ݑ</w:t>
      </w:r>
      <w:r>
        <w:rPr/>
        <w:t>]��#��hp{Zkm#hEJ�^��5"#d��##x���9�s�</w:t>
      </w:r>
      <w:r>
        <w:rPr/>
        <w:t>뮻</w:t>
      </w:r>
      <w:r>
        <w:rPr/>
        <w:t>&amp;p#�&gt;�я����?��=�iS0FP##V=�##nI����v#Bk���SN\6�͞b</w:t>
      </w:r>
    </w:p>
    <w:p>
      <w:pPr>
        <w:pStyle w:val="PreformattedText"/>
        <w:bidi w:val="0"/>
        <w:jc w:val="left"/>
        <w:rPr/>
      </w:pPr>
      <w:r>
        <w:rPr/>
        <w:t>Js0&amp;ՠ�#,3</w:t>
        <w:tab/>
        <w:t>��#�</w:t>
        <w:br/>
        <w:t>�#&lt;#�md��#�#km)���m[[�M�#�mmm'ok9�#��!�3��F�#���R���#���?��#H</w:t>
        <w:tab/>
        <w:t>I'#rV9�5W.�4R��c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%#yuv#lǂ=�Ү#@W�##+o�y�{�###�Ї#&gt;�&gt;�������&lt;�!�'&gt;�,�</w:t>
      </w:r>
    </w:p>
    <w:p>
      <w:pPr>
        <w:pStyle w:val="PreformattedText"/>
        <w:bidi w:val="0"/>
        <w:jc w:val="left"/>
        <w:rPr/>
      </w:pPr>
      <w:r>
        <w:rPr/>
        <w:t>ox�$#�#H���&amp;#Uu##�T0�~'</w:t>
      </w:r>
    </w:p>
    <w:p>
      <w:pPr>
        <w:pStyle w:val="PreformattedText"/>
        <w:bidi w:val="0"/>
        <w:jc w:val="left"/>
        <w:rPr/>
      </w:pPr>
      <w:r>
        <w:rPr/>
        <w:t>no��#��</w:t>
        <w:br/>
        <w:t>��y#u���*�@��c-ab�[s���" M#j1��-�V`</w:t>
      </w:r>
      <w:r>
        <w:rPr/>
        <w:t>拾�</w:t>
      </w:r>
      <w:r>
        <w:rPr/>
        <w:t>&amp;U#��������Ms�##+l����S6�#�u</w:t>
      </w:r>
    </w:p>
    <w:p>
      <w:pPr>
        <w:pStyle w:val="PreformattedText"/>
        <w:bidi w:val="0"/>
        <w:jc w:val="left"/>
        <w:rPr/>
      </w:pPr>
      <w:r>
        <w:rPr/>
        <w:t>ֵ���</w:t>
      </w:r>
      <w:r>
        <w:rPr/>
        <w:t>#�u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T#�����;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ܒ</w:t>
      </w:r>
      <w:r>
        <w:rPr/>
        <w:t>%S�(��#Q^�Z#</w:t>
      </w:r>
      <w:r>
        <w:rPr/>
        <w:t>ܶ����</w:t>
      </w:r>
      <w:r>
        <w:rPr/>
        <w:t>5�mkk;i[�</w:t>
      </w:r>
      <w:r>
        <w:rPr/>
        <w:t>묏</w:t>
      </w:r>
      <w:r>
        <w:rPr/>
        <w:t>#�#�#�#�#�</w:t>
      </w:r>
      <w:r>
        <w:rPr>
          <w:rtl w:val="true"/>
        </w:rPr>
        <w:t>؞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1�#�##��##�pJ</w:t>
      </w:r>
      <w:r>
        <w:rPr/>
        <w:t>夦�</w:t>
      </w:r>
      <w:r>
        <w:rPr/>
        <w:t>f��R�����c���A�#�#�q��l���������#��VvL�#�π�O��O8|�~�#x_�#L�i���w#����M�#@�;#@`�</w:t>
      </w:r>
      <w:r>
        <w:rPr>
          <w:rtl w:val="true"/>
        </w:rPr>
        <w:t>ܯ</w:t>
      </w:r>
      <w:r>
        <w:rPr/>
        <w:t>-p;�#�#��2e���&lt;s6�q#6���QL�6[#L�V����#w�1)#�\��#�y�k��#�J; y��v��</w:t>
        <w:br/>
        <w:t>.��[ǩ2&lt;�n��\#�s,�\�</w:t>
      </w:r>
      <w:r>
        <w:rPr/>
        <w:t>۵</w:t>
      </w:r>
      <w:r>
        <w:rPr/>
        <w:t>6\�#��J�$��#��#��T�</w:t>
      </w:r>
      <w:r>
        <w:rPr/>
        <w:t>暻��</w:t>
      </w:r>
      <w:r>
        <w:rPr/>
        <w:t>#@R#K�-�WA*�#HJo��b��mmmm��#</w:t>
      </w:r>
      <w:r>
        <w:rPr/>
        <w:t>ܶ�����</w:t>
      </w:r>
      <w:r>
        <w:rPr/>
        <w:t>9u�##�qt�G~��l����I#W#����x�m��@`#{�1}+#n9�#�d��I�ca���*{����X���S�����P#�#9��|E@#��k#Y2���G&lt;b*</w:t>
      </w:r>
      <w:r>
        <w:rPr>
          <w:rtl w:val="true"/>
        </w:rPr>
        <w:t>܃</w:t>
      </w:r>
      <w:r>
        <w:rPr/>
        <w:t>%#n�</w:t>
      </w:r>
    </w:p>
    <w:p>
      <w:pPr>
        <w:pStyle w:val="PreformattedText"/>
        <w:bidi w:val="0"/>
        <w:jc w:val="left"/>
        <w:rPr/>
      </w:pPr>
      <w:r>
        <w:rPr/>
        <w:t>Ui�K΃#����#�����%#����Y{�D~������</w:t>
      </w:r>
      <w:r>
        <w:rPr/>
        <w:t>֟</w:t>
      </w:r>
      <w:r>
        <w:rPr/>
        <w:t>u����:�P</w:t>
      </w:r>
      <w:r>
        <w:rPr/>
        <w:t>ꥌ���</w:t>
      </w: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Xԛ������?�~cjU���*��#�0E#p���#��#T#���h@�X�i)��##[�kL�l�#���^��bU��?#�!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F0�ru�ЮC i�:�=a�x^[[[�U�#�mmm'kU*8�����#������9��#�;L�"5��XK�_� 1��#��y#n1.#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�69�s��#n+���#�ɨ��Q��r�#PL2&amp;#3&amp;7�[��[&amp;�#��+^�����#</w:t>
        <w:br/>
        <w:t>J�#+*����_��</w:t>
        <w:tab/>
        <w:t>\|���t�#p�J#: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!15ι���ͶQ#�cN#�uZ{.�ɔo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[��jOe�9���_��Ӽ�����)8###0QR���y�!K�����S./�E#����#s;2�#�uM#d��g��#�#�#|#�</w:t>
      </w:r>
      <w:r>
        <w:rPr/>
        <w:t>֣�</w:t>
      </w:r>
      <w:r>
        <w:rPr/>
        <w:t>n�#�#�#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�;####�Y�J�#�#�m�[[�M�#�mmm'i##�#�#�q�9��f���*�#p##!#H#&amp;l</w:t>
        <w:br/>
        <w:t>� ��S��#ֈs� �*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#�s�#���9��v/���c�#V\���#1F�#H##����#�1�#��#Ⱦ�E/��\�K^�I�����e##��##��X(l�{�-I�#��\�|5Ǵ#��U#��e�ɷM�%ry�*���&lt;�����</w:t>
        <w:tab/>
        <w:t>�Zg</w:t>
      </w:r>
      <w:r>
        <w:rPr/>
        <w:t>֛�����</w:t>
      </w:r>
      <w:r>
        <w:rPr/>
        <w:t>#|`:����c�ay�/��#0�A#�\�m#�s��</w:t>
      </w:r>
      <w:r>
        <w:rPr/>
        <w:t>껮��</w:t>
      </w:r>
      <w:r>
        <w:rPr/>
        <w:t>S����Ȓ�#Տ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[��|ck#�K#!##H#���#�#�#�mmm�`</w:t>
      </w:r>
    </w:p>
    <w:p>
      <w:pPr>
        <w:pStyle w:val="PreformattedText"/>
        <w:bidi w:val="0"/>
        <w:jc w:val="left"/>
        <w:rPr/>
      </w:pPr>
      <w:r>
        <w:rPr/>
        <w:t>n���N��r��d�#L���hbf#M^#��###~��#�#N�AN�W~�W#���wO?9�##y!#}�%�1F#</w:t>
      </w:r>
    </w:p>
    <w:p>
      <w:pPr>
        <w:pStyle w:val="PreformattedText"/>
        <w:bidi w:val="0"/>
        <w:jc w:val="left"/>
        <w:rPr/>
      </w:pPr>
      <w:r>
        <w:rPr/>
        <w:t>n�k�I%�4�#���s��'#��-�'y�j�o|�#'#W��;�s#��-���o�$#��o����u�#�TL�t���(�np{��b���j�dΎ��y-�FΞ#@�la]�-��&lt;���Ie#�&amp;'##��0�� `��Hz#F�����#8#(#\9�#Աz���S}́</w:t>
      </w:r>
      <w:r>
        <w:rPr>
          <w:rtl w:val="true"/>
        </w:rPr>
        <w:t>ۼ</w:t>
      </w:r>
      <w:r>
        <w:rPr/>
        <w:t>v</w:t>
      </w:r>
      <w:r>
        <w:rPr>
          <w:rtl w:val="true"/>
        </w:rPr>
        <w:t>ܗ</w:t>
      </w:r>
      <w:r>
        <w:rPr/>
        <w:t>�</w:t>
      </w:r>
      <w:r>
        <w:rPr/>
        <w:t>|�K#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[���R~�6���lU��##(#�U&amp;?#�.#�kkkk���</w:t>
      </w:r>
      <w:r>
        <w:rPr/>
        <w:t>ත��</w:t>
      </w:r>
      <w:r>
        <w:rPr/>
        <w:t>$l��˘�Z��F��t2�d�(��s��V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̟�</w:t>
      </w:r>
      <w:r>
        <w:rPr/>
        <w:t>3#�</w:t>
      </w:r>
      <w:r>
        <w:rPr/>
        <w:t>駿</w:t>
      </w:r>
      <w:r>
        <w:rPr/>
        <w:t>9�k���SP�C#����#�#�(�\��Z�;������#0`�@#F��������bQ@�#\L�&lt;G9����[�)�#6#</w:t>
        <w:tab/>
        <w:t>N9��uK��#��+ĳV����ǚϞuU�</w:t>
        <w:br/>
        <w:t>�uU�#t#��(`</w:t>
        <w:br/>
        <w:t>�</w:t>
        <w:tab/>
        <w:t>�##9�NrlΑ,#��#9/#�=�N�����:�#�C�(i��&gt;��#�Ŧu�X�i��##�\��XD��35�_A�T_##J��*K#�-�?F�</w:t>
      </w:r>
      <w:r>
        <w:rPr>
          <w:rtl w:val="true"/>
        </w:rPr>
        <w:t>س</w:t>
      </w:r>
      <w:r>
        <w:rPr/>
        <w:t>�</w:t>
      </w:r>
      <w:r>
        <w:rPr/>
        <w:t>#�f/#�����#*���]7kp���v#6W�ut:�</w:t>
        <w:br/>
        <w:t>��#�#��$���#`S�#�$��#M#��##Iz#\@Q�dr]�j#�an9�{��\�xmkEk�C�6F#*yzơP�BX</w:t>
        <w:br/>
        <w:t>�(�E��##���;&amp;#X#�U�#c��w�c�y��c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ƾa�#�#�Yc�</w:t>
      </w:r>
      <w:r>
        <w:rPr>
          <w:rtl w:val="true"/>
        </w:rPr>
        <w:t>ڹ</w:t>
      </w:r>
      <w:r>
        <w:rPr/>
        <w:t>���</w:t>
      </w:r>
      <w:r>
        <w:rPr/>
        <w:t>q\Wc;�1p$#6}��</w:t>
      </w:r>
      <w:r>
        <w:rPr>
          <w:rtl w:val="true"/>
        </w:rPr>
        <w:t>܁</w:t>
      </w:r>
      <w:r>
        <w:rPr/>
        <w:t>:@v�g7o#����V��ȏ�X#�#_ �a�#�^/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##*w5su�:�9;*#�*���"q~�&amp;A#*#J</w:t>
        <w:br/>
        <w:t>��#Z�~�_#od�#����</w:t>
        <w:tab/>
        <w:t xml:space="preserve"> ����#�s#���mkk�.�</w:t>
      </w:r>
      <w:r>
        <w:rPr/>
        <w:t>ත��</w:t>
      </w:r>
      <w:r>
        <w:rPr/>
        <w:t>$ldRF�v#�[����#��#�</w:t>
      </w:r>
    </w:p>
    <w:p>
      <w:pPr>
        <w:pStyle w:val="PreformattedText"/>
        <w:bidi w:val="0"/>
        <w:jc w:val="left"/>
        <w:rPr/>
      </w:pPr>
      <w:r>
        <w:rPr/>
        <w:t>@���E�|ʯ�`��1#���`�H*+��9��%���\k#��We-��s|^�X+���#p,��#�_��_;##`�u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:�b&gt;��|����#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&lt;+��U���#k���Ͷ�j�#�K�-,&amp;�Gr�Bg�Y`�#47�4g1�)�#�bc��O��o@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&lt;�[%�rp}nz3��b�*���}�R</w:t>
        <w:br/>
        <w:t>�x�!E#�j�ȝ5#</w:t>
      </w:r>
      <w:r>
        <w:rPr/>
        <w:t>벂</w:t>
      </w:r>
      <w:r>
        <w:rPr/>
        <w:t>[�.h�g#��ՂkXg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��q�s�G�#���]7kp���v#62�k��#Gu�4�#�lR�$��#S�'Y��S2�0�@_�[#��[,#G#[�</w:t>
      </w:r>
      <w:r>
        <w:rPr>
          <w:rtl w:val="true"/>
        </w:rPr>
        <w:t>ޔ</w:t>
      </w:r>
      <w:r>
        <w:rPr/>
        <w:t>c#�:��k\#g}��b�0:#��9X�##@T�g`�X�</w:t>
        <w:br/>
        <w:t>coÌy#�P����c��k�#�#�cx=�IÌ���r��##��#ViO{���aKջ��V�.���#@^U##���#p#�Z����LՐ�|###p���1����</w:t>
      </w:r>
      <w:r>
        <w:rPr/>
        <w:t>֭�</w:t>
      </w:r>
      <w:r>
        <w:rPr/>
        <w:t>#PY�d��?�Tsuk~���5�E-�#�#�#�y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br/>
        <w:t>#a�]��#k+@#��#l��X�@�5����o��x��9ƹ�f[[�U�#�mmm'a[��#k��.U�d����#Z1�#�#U�#s�#_�###$W�Xs��Ʌ!���o</w:t>
        <w:tab/>
        <w:t>|��c�sǖ|p�ɋ#</w:t>
        <w:br/>
        <w:t>��</w:t>
      </w:r>
      <w:r>
        <w:rPr>
          <w:rtl w:val="true"/>
        </w:rPr>
        <w:t>ח޼</w:t>
      </w: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#U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�U��ցE�`##�\#����###1�(#\��ʆE���U��#�e{��%##�#�#2G�#�I&gt;��&amp;#C9`����`��</w:t>
        <w:tab/>
        <w:t>�x���#M�</w:t>
        <w:br/>
        <w:t>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A#�X �zu#����:Ŝ(2���'�v�{��X�=�-#69�u�@�q��#`�#[��#�k#�#0���Z�\n�5foJ��1��</w:t>
        <w:br/>
        <w:t>7�mkk���</w:t>
      </w:r>
      <w:r>
        <w:rPr/>
        <w:t>ත��</w:t>
      </w:r>
      <w:r>
        <w:rPr/>
        <w:t>$l)�J�k񥥜</w:t>
      </w:r>
      <w:r>
        <w:rPr/>
        <w:t>۱</w:t>
      </w:r>
      <w:r>
        <w:rPr/>
        <w:t>@�\A&amp;N%������,cnɒ#~�#�##�#V�#��</w:t>
        <w:tab/>
        <w:t>�%�62�%��#n�#��</w:t>
      </w:r>
      <w:r>
        <w:rPr/>
        <w:t>ؒ</w:t>
      </w:r>
      <w:r>
        <w:rPr/>
        <w:t>)r�#lI#ɢ9��)�e��#*�#H�H˟#�9�r#�F�m�#`���u�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j~qz����v�o��[*Z��='��D##)�4���^6�#`#~#`#T#�H�#Y�V!3����#���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I_\��|6�#F�&gt;S��</w:t>
      </w:r>
      <w:r>
        <w:rPr/>
        <w:t>ؖ</w:t>
      </w:r>
      <w:r>
        <w:rPr/>
        <w:t>ƿ��rjq�H�#Ry�##0���&amp;�OPɚ#n��T}N�[�+���#[#�1�½6��</w:t>
      </w:r>
      <w:r>
        <w:rPr>
          <w:rtl w:val="true"/>
        </w:rPr>
        <w:t>ڮ�</w:t>
      </w:r>
      <w:r>
        <w:rPr/>
        <w:t>5</w:t>
      </w:r>
      <w:r>
        <w:rPr/>
        <w:t>�mkk;</w:t>
        <w:tab/>
        <w:t>[�����#i#+#����6#o�T�Gm�#nStɑ"K�C�bZ�R�1G����#�#pXʳuNN.g�̓�#</w:t>
      </w:r>
      <w:r>
        <w:rPr/>
        <w:t>ؒ</w:t>
      </w:r>
      <w:r>
        <w:rPr/>
        <w:t>D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#�##��2;��12H���##a#A{#l/P��#{�#�#_��#�P��a��#�o1bm��e���l��#��XH�ys�#���32x##ǘ�u#�#S�M@���z��0�sA(##�e����###)+�Zgn�5д��ԢR�#��)&gt;�4#X��d�2P#�Z�r�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*%���$���=ei�</w:t>
      </w:r>
      <w:r>
        <w:rPr>
          <w:rtl w:val="true"/>
        </w:rPr>
        <w:t>ܓ</w:t>
      </w:r>
      <w:r>
        <w:rPr/>
        <w:t>�����</w:t>
      </w:r>
      <w:r>
        <w:rPr/>
        <w:t>v���m[[���##\�����M/�</w:t>
      </w:r>
      <w:r>
        <w:rPr>
          <w:rtl w:val="true"/>
        </w:rPr>
        <w:t>ں</w:t>
      </w:r>
      <w:r>
        <w:rPr>
          <w:rtl w:val="true"/>
        </w:rPr>
        <w:t>&amp;</w:t>
      </w:r>
      <w:r>
        <w:rPr/>
        <w:t>2</w:t>
      </w:r>
      <w:r>
        <w:rPr/>
        <w:t>_�#��#�.ɡŮp��#��#�W�I#�)�Dz#���.9�K�j</w:t>
      </w:r>
      <w:r>
        <w:rPr/>
        <w:t>֜�</w:t>
      </w:r>
      <w:r>
        <w:rPr/>
        <w:t>ȧ��#!����</w:t>
        <w:tab/>
        <w:t>V##`��`m�;I��##3�</w:t>
        <w:br/>
        <w:t>�r�1�#$�I0`@B�X0</w:t>
      </w:r>
      <w:r>
        <w:rPr>
          <w:rtl w:val="true"/>
        </w:rPr>
        <w:t>׬</w:t>
      </w:r>
      <w:r>
        <w:rPr/>
        <w:t>��</w:t>
      </w:r>
      <w:r>
        <w:rPr/>
        <w:t>##$�#Gd��oL5����#o#���u��Ϲ#�&lt;#�#e�F�s�U,�|X�*###j�:�3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&lt;��b1�y�</w:t>
        <w:tab/>
        <w:t>#</w:t>
        <w:br/>
        <w:t>([�I##�ѿ��?�ӧ#W�-�#D�#�#�M7#sv�@&lt;^�#@��/e��,�#���G&gt;�#</w:t>
      </w:r>
      <w:r>
        <w:rPr/>
        <w:t>㌙</w:t>
      </w:r>
      <w:r>
        <w:rPr/>
        <w:t>&amp;�#nS#�}�#)��J5p�c�</w:t>
      </w:r>
      <w:r>
        <w:rPr>
          <w:rtl w:val="true"/>
        </w:rPr>
        <w:t>޵</w:t>
      </w:r>
      <w:r>
        <w:rPr/>
        <w:t>{��g�Y</w:t>
      </w:r>
      <w:r>
        <w:rPr/>
        <w:t>۶���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  <w:t>n���N�</w:t>
      </w:r>
      <w:r>
        <w:rPr/>
        <w:t>֘�</w:t>
      </w:r>
      <w:r>
        <w:rPr/>
        <w:t>%p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9pˑİ�]#�8͜n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�#�^��V,Gu��t�X���,�m$�� l#0</w:t>
      </w:r>
    </w:p>
    <w:p>
      <w:pPr>
        <w:pStyle w:val="PreformattedText"/>
        <w:bidi w:val="0"/>
        <w:jc w:val="left"/>
        <w:rPr/>
      </w:pPr>
      <w:r>
        <w:rPr/>
        <w:t>,`l#N`��/�43�a�U#�#�#K�#�</w:t>
      </w:r>
      <w:r>
        <w:rPr/>
        <w:t>䊙�</w:t>
      </w:r>
      <w:r>
        <w:rPr/>
        <w:t>В���2�'#�#|`�4s�1K��������Ή��7����m�����u|_���M�u��#$#l1�#��kE#�պ#��I##ŕ�M���O#+6�|#h�N��z��|����~�Z[��</w:t>
      </w:r>
      <w:r>
        <w:rPr/>
        <w:t>殹</w:t>
      </w:r>
      <w:r>
        <w:rPr/>
        <w:t>M��}�}�]#�P{��ZA�#�k#�^#��#</w:t>
      </w:r>
      <w:r>
        <w:rPr/>
        <w:t>֚�</w:t>
      </w:r>
      <w:r>
        <w:rPr/>
        <w:t>#�d&lt;���#�o?#\�F�#��</w:t>
      </w:r>
      <w:r>
        <w:rPr/>
        <w:t>֘�</w:t>
      </w:r>
      <w:r>
        <w:rPr/>
        <w:t>&amp;w7y�kr�:��u���v#��m[[���Z����#�#hT</w:t>
      </w:r>
      <w:r>
        <w:rPr>
          <w:rtl w:val="true"/>
        </w:rPr>
        <w:t>ݔ</w:t>
      </w:r>
      <w:r>
        <w:rPr/>
        <w:t>t�##���Üm#1�#+��#6H�*��#Ԁ�#Y#����u�##*9��{�- #P�m%�&amp;��da���r��W$Ř0�պ#;���#q�9�΃�M1*����#=�)ǻ#��S@��z�����U�&lt;'��#����#p���*</w:t>
      </w:r>
      <w:r>
        <w:rPr/>
        <w:t>䊵</w:t>
      </w:r>
      <w:r>
        <w:rPr/>
        <w:t>Ycd��###��`��#��� ��#�k�#�#8���_���k^��k_��</w:t>
        <w:tab/>
        <w:t>�zLp��#*���OU�T!�#��u#�&amp;�9S��ga����f#�#nS59�}=�&gt;��</w:t>
        <w:br/>
        <w:t>##�K#</w:t>
      </w:r>
      <w:r>
        <w:rPr/>
        <w:t>ؗ���</w:t>
      </w:r>
      <w:r>
        <w:rPr/>
        <w:t>5���v</w:t>
      </w:r>
      <w:r>
        <w:rPr>
          <w:rtl w:val="true"/>
        </w:rPr>
        <w:t>ݬ</w:t>
      </w:r>
      <w:r>
        <w:rPr/>
        <w:t>�</w:t>
      </w:r>
      <w:r>
        <w:rPr/>
        <w:t>m[[���Z���\�*�9�y��k#N#�&lt;T�5v)��#E�7�w#</w:t>
      </w:r>
      <w:r>
        <w:rPr/>
        <w:t>涎</w:t>
      </w:r>
      <w:r>
        <w:rPr/>
        <w:t>}#�.9��/W#�����#</w:t>
        <w:br/>
        <w:t># y���l�aS2O�#+92#[# �J�1�#�c�Tku]9��u`�H���\��##�&lt;�Z#�#�]�#�v}��X�mI�\�Gρ[##s��#�J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s#&gt;#�#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��#R�k�</w:t>
      </w:r>
      <w:r>
        <w:rPr>
          <w:rtl w:val="true"/>
        </w:rPr>
        <w:t>ܞ�ع</w:t>
      </w:r>
      <w:r>
        <w:rPr/>
        <w:t>��</w:t>
      </w:r>
      <w:r>
        <w:rPr/>
        <w:t>;��p�#w#����[���)@S�[��##0##��Z�S�D52#�ci�dmd�&gt;��_��:"E#j�+#y�@�*��)�D�m�#�w�Vy�����Z�</w:t>
      </w:r>
      <w:r>
        <w:rPr/>
        <w:t>۶����</w:t>
      </w:r>
      <w:r>
        <w:rPr/>
        <w:t>=���##[#UF#����Ts�1��,�G�#8r�+����&amp;�v#�</w:t>
      </w:r>
      <w:r>
        <w:rPr>
          <w:rtl w:val="true"/>
        </w:rPr>
        <w:t>ݺ�</w:t>
      </w:r>
      <w:r>
        <w:rPr/>
        <w:t>9</w:t>
      </w:r>
      <w:r>
        <w:rPr>
          <w:rtl w:val="true"/>
        </w:rPr>
        <w:t>##</w:t>
      </w:r>
      <w:r>
        <w:rPr/>
        <w:t>9</w:t>
      </w:r>
      <w:r>
        <w:rPr/>
        <w:t>�#]�J`#`M��#[,#���#kK#</w:t>
        <w:br/>
        <w:t>T`���98</w:t>
      </w:r>
      <w:r>
        <w:rPr>
          <w:rtl w:val="true"/>
        </w:rPr>
        <w:t>܀</w:t>
      </w:r>
      <w:r>
        <w:rPr/>
        <w:t>2</w:t>
      </w:r>
      <w:r>
        <w:rPr>
          <w:rtl w:val="true"/>
        </w:rPr>
        <w:t>#</w:t>
      </w:r>
      <w:r>
        <w:rPr/>
        <w:t>8</w:t>
      </w:r>
      <w:r>
        <w:rPr/>
        <w:t>#O#�9</w:t>
      </w:r>
      <w:r>
        <w:rPr/>
        <w:t>؀</w:t>
      </w:r>
      <w:r>
        <w:rPr/>
        <w:t>#@�|##p@�)##��\�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%��Ϊ&lt;��#��</w:t>
        <w:br/>
        <w:t>n�-��</w:t>
      </w:r>
      <w:r>
        <w:rPr>
          <w:rtl w:val="true"/>
        </w:rPr>
        <w:t>ڊ</w:t>
      </w:r>
      <w:r>
        <w:rPr/>
        <w:t>,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��&gt;#\�[o�J^c#�g#0�+#�\#��a</w:t>
        <w:br/>
        <w:t>###s�&lt;�gN���#p1�ozӛ��bv#nH��#0�ɑ#��̭�</w:t>
        <w:br/>
        <w:t>#�\�qoI�,�m�PWp��#n�#H'p�S�z�����#��&lt;�=��{����]7kp���</w:t>
      </w:r>
      <w:r>
        <w:rPr/>
        <w:t>ֶ</w:t>
      </w:r>
      <w:r>
        <w:rPr/>
        <w:t>a[yg�-���#X�P�#r&lt;#�"�#�0��d�#���###Yr��{��V#�#</w:t>
        <w:br/>
        <w:t>�Ā#����X#��#|#</w:t>
        <w:tab/>
        <w:t>��#�1##�#k�y��#�iW�Z�`#f��P�nN�����3vN�N�#��X#�[��#��#��</w:t>
      </w:r>
      <w:r>
        <w:rPr>
          <w:rtl w:val="true"/>
        </w:rPr>
        <w:t>ۮ</w:t>
      </w:r>
      <w:r>
        <w:rPr/>
        <w:t>�</w:t>
      </w:r>
      <w:r>
        <w:rPr/>
        <w:t>z3l���#�#8�*#�Ŵ&amp;�V�%�</w:t>
      </w:r>
      <w:r>
        <w:rPr/>
        <w:t>ֱ</w:t>
      </w:r>
      <w:r>
        <w:rPr/>
        <w:t>#n)#��r��O#ɼ#P�J#P�</w:t>
        <w:br/>
        <w:t>X#����s�=#sK��1�e�#��,�W0#�t</w:t>
      </w:r>
      <w:r>
        <w:rPr>
          <w:rtl w:val="true"/>
        </w:rPr>
        <w:t>޹</w:t>
      </w:r>
      <w:r>
        <w:rPr/>
        <w:t>�</w:t>
      </w:r>
      <w:r>
        <w:rPr/>
        <w:t>RK�`,�5��#+�#�,9��#��FS��y�Z�uu</w:t>
      </w:r>
      <w:r>
        <w:rPr/>
        <w:t>䶶��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n����6l�#�,rn1��#VGk��R��M�#�Up�9�s;�(o#V</w:t>
      </w:r>
      <w:r>
        <w:rPr>
          <w:rtl w:val="true"/>
        </w:rPr>
        <w:t>ڒ</w:t>
      </w:r>
      <w:r>
        <w:rPr/>
        <w:t>%�y��ZI3�##Q��C,###}�[�29�)��m#|9�#Ed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�J�#��m,#I3@/##�#:�m#ue�����</w:t>
      </w:r>
      <w:r>
        <w:rPr/>
        <w:t>鬧�</w:t>
      </w:r>
      <w:r>
        <w:rPr/>
        <w:t>v3{��9h.��s�����B# #Љ�#˚*�</w:t>
        <w:tab/>
        <w:t>�`B�����:*&amp;��o&lt;����O�6�S9��7#�#G���</w:t>
        <w:br/>
        <w:t>�[k���#_�d�unA���S�&lt;�d�Hd���*Kvm</w:t>
      </w:r>
      <w:r>
        <w:rPr/>
        <w:t>֘</w:t>
      </w:r>
      <w:r>
        <w:rPr/>
        <w:t>#c5#R#k\Gs�r������h</w:t>
      </w:r>
    </w:p>
    <w:p>
      <w:pPr>
        <w:pStyle w:val="PreformattedText"/>
        <w:bidi w:val="0"/>
        <w:jc w:val="left"/>
        <w:rPr/>
      </w:pPr>
      <w:r>
        <w:rPr/>
        <w:t>n�����i�e#Ұ$*##�#ya0���[�.G##T���P1*#8'#�[�9#l#,�w&amp;�&gt;��|#�IN0y4V#��R�c�#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#���\[��b��#����\#3�#�</w:t>
      </w:r>
      <w:r>
        <w:rPr/>
        <w:t>뼮</w:t>
      </w:r>
      <w:r>
        <w:rPr/>
        <w:t>9#g�#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j#��#��L���K9�ǀ[�'����Z�#�y��_�(U�#S�����i���I�#x�#"S�w��#A�U#��ё&lt;#l�V;g�#��#�##'�#8K?�[#��#Xss#�#m3&gt;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�1��~n��#�k����X�</w:t>
      </w:r>
      <w:r>
        <w:rPr/>
        <w:t>۶���</w:t>
      </w:r>
      <w:r>
        <w:rPr/>
        <w:t>s#g#��`br�#1��# #�#%m#n1����#q`9</w:t>
      </w:r>
      <w:r>
        <w:rPr>
          <w:rtl w:val="true"/>
        </w:rPr>
        <w:t>ܩ</w:t>
      </w:r>
      <w:r>
        <w:rPr/>
        <w:t>��</w:t>
      </w:r>
      <w:r>
        <w:rPr/>
        <w:t>dsEijq�ʼx��R�#�Z�*y�#�{����W��p��#^���M�y��̉�T##�vr�Ӈ#�[��</w:t>
        <w:br/>
        <w:t>n]3����z`:�#`Vi�}s�</w:t>
      </w:r>
    </w:p>
    <w:p>
      <w:pPr>
        <w:pStyle w:val="PreformattedText"/>
        <w:bidi w:val="0"/>
        <w:jc w:val="left"/>
        <w:rPr/>
      </w:pPr>
      <w:r>
        <w:rPr/>
        <w:t>nO��*}���ʲ�j�#&amp;�ӛg@i#(��j9�SP#�3g��+#)s�\�##Es#h��</w:t>
        <w:br/>
        <w:t>�`q�[kB�</w:t>
        <w:br/>
        <w:t>{�-5�#Ȭ</w:t>
      </w:r>
      <w:r>
        <w:rPr/>
        <w:t>݀�</w:t>
      </w:r>
      <w:r>
        <w:rPr/>
        <w:t>cr�G#{j�bY�#p#���#��#��#Y�1#��#���K��#w�6E����V����c��@[[[�U�#�mmmm�4##�#j��#��)�O# ��9�#L2]r�*o�r\#�#��$�c��0-i�2��q��ȓ(��/���@(</w:t>
        <w:tab/>
        <w:t>'`�p�+_��</w:t>
        <w:tab/>
      </w:r>
      <w:r>
        <w:rPr>
          <w:rtl w:val="true"/>
        </w:rPr>
        <w:t>ܒ</w:t>
      </w:r>
      <w:r>
        <w:rPr/>
        <w:t>b#</w:t>
        <w:tab/>
        <w:t>#�B;���/�1#4�#��#�'���q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ܯ</w:t>
      </w:r>
      <w:r>
        <w:rPr/>
        <w:t>Q�9ZWK����f��m�</w:t>
        <w:tab/>
        <w:t>����@�!��</w:t>
      </w:r>
    </w:p>
    <w:p>
      <w:pPr>
        <w:pStyle w:val="PreformattedText"/>
        <w:bidi w:val="0"/>
        <w:jc w:val="left"/>
        <w:rPr/>
      </w:pPr>
      <w:r>
        <w:rPr/>
        <w:t>ĩ8.W\�$��</w:t>
      </w:r>
      <w:r>
        <w:rPr>
          <w:rtl w:val="true"/>
        </w:rPr>
        <w:t>ݚ������</w:t>
      </w:r>
      <w:r>
        <w:rPr/>
        <w:t>8</w:t>
      </w:r>
      <w:r>
        <w:rPr>
          <w:rtl w:val="true"/>
        </w:rPr>
        <w:t>�#�/ .�</w:t>
      </w:r>
      <w:r>
        <w:rPr/>
        <w:t>9</w:t>
      </w:r>
      <w:r>
        <w:rPr>
          <w:rtl w:val="true"/>
        </w:rPr>
        <w:t>�</w:t>
      </w:r>
      <w:r>
        <w:rPr/>
        <w:t>05</w:t>
      </w:r>
      <w:r>
        <w:rPr>
          <w:rtl w:val="true"/>
        </w:rPr>
        <w:t>#</w:t>
      </w:r>
      <w:r>
        <w:rPr/>
        <w:t>6</w:t>
      </w:r>
      <w:r>
        <w:rPr/>
        <w:t>��#p�ds��u~�WO]�cx��a��ù�sKu�t/R�=̲� ��||�#j#�]p#3-Pd�i#T��#��*�##;O�m�rm}�#�����v]��m[[��</w:t>
      </w:r>
      <w:r>
        <w:rPr/>
        <w:t>۞��</w:t>
      </w:r>
      <w:r>
        <w:rPr/>
        <w:t>k#�#}@##�C�U����R# #��#fre�('#(##I#�/�</w:t>
      </w:r>
      <w:r>
        <w:rPr/>
        <w:t>۱</w:t>
      </w:r>
      <w:r>
        <w:rPr/>
        <w:t>z�#���d��j��</w:t>
        <w:br/>
        <w:t>�$�#󅕺</w:t>
      </w:r>
      <w:r>
        <w:rPr/>
        <w:t>뮻</w:t>
      </w:r>
      <w:r>
        <w:rPr/>
        <w:t>#�zի��d�#8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A�T[�#�o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���}��X�</w:t>
      </w:r>
      <w:r>
        <w:rPr>
          <w:rtl w:val="true"/>
        </w:rPr>
        <w:t>ހ</w:t>
      </w:r>
      <w:r>
        <w:rPr/>
        <w:t>[��BS#q#x�</w:t>
        <w:br/>
        <w:t>)P��M�#</w:t>
      </w:r>
      <w:r>
        <w:rPr/>
        <w:t>箹</w:t>
      </w:r>
      <w:r>
        <w:rPr/>
        <w:t>#��3�w#</w:t>
      </w:r>
      <w:r>
        <w:rPr/>
        <w:t>ִ�</w:t>
      </w:r>
      <w:r>
        <w:rPr/>
        <w:t>#��Z�</w:t>
      </w:r>
      <w:r>
        <w:rPr>
          <w:rtl w:val="true"/>
        </w:rPr>
        <w:t>ݔ</w:t>
      </w:r>
      <w:r>
        <w:rPr/>
        <w:t>9</w:t>
      </w:r>
      <w:r>
        <w:rPr/>
        <w:t>#|bW��#A3�#P�(���d�+@N���;7E#�#`#p##f�~3�}���q��#o##��cnG#¨�H�1�#��5�b#(���#��M1)�</w:t>
        <w:br/>
        <w:t>�##�#~7&amp;#]#�:#nӲ�y��#���2��nkkk���</w:t>
      </w:r>
      <w:r>
        <w:rPr/>
        <w:t>ත��</w:t>
      </w:r>
      <w:r>
        <w:rPr/>
        <w:t>dm,�����%�M�#�G`M�(#2p���##x�#s��]#�0��PN6#ʡ�cL�X#h�^�s�#F9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r���#����*�#H����sm�# �Û#H#����?��#�###���X#����I�Yr�#�%f����9#�QE#y#(�</w:t>
        <w:br/>
        <w:t>�F�#u�#�y�o##s0y�@1Y.p�u��a��C��M�&amp;���O�4�����y�{&amp;#-�##�#���1���Y+&gt;��XC�Y��a#��</w:t>
      </w:r>
      <w:r>
        <w:rPr/>
        <w:t>֩</w:t>
      </w:r>
      <w:r>
        <w:rPr/>
        <w:t>u�iu�#a</w:t>
      </w:r>
      <w:r>
        <w:rPr>
          <w:rtl w:val="true"/>
        </w:rPr>
        <w:t>׍</w:t>
      </w:r>
      <w:r>
        <w:rPr/>
        <w:t>Yv���*��#[G�#a�#r��#��##�E�M������,r�@��6�mkk�n�</w:t>
      </w:r>
      <w:r>
        <w:rPr/>
        <w:t>ත��</w:t>
      </w:r>
      <w:r>
        <w:rPr/>
        <w:t>dm#,ւ*c{�%#n�j1$��#��#�.b~�Y��~�XQN8�n����O��#��#�`r��q������y]rc�P#?#��#����$˵5&gt;��ԫ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#c�m�*�#��##�U�(a��</w:t>
      </w:r>
      <w:r>
        <w:rPr>
          <w:rtl w:val="true"/>
        </w:rPr>
        <w:t>ئ</w:t>
      </w:r>
      <w:r>
        <w:rPr/>
        <w:t>�</w:t>
      </w:r>
      <w:r>
        <w:rPr/>
        <w:t>#�hz�#�$�s#y�#�#ä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@k+��#���Z�#�����O�# �U#�#fȘ�#�;�2s7�#Ф�#$#T9��#ևs(�f#��&gt;C�J�FP�2Cn���@�����#k�g�#�#����##�uJF</w:t>
      </w:r>
    </w:p>
    <w:p>
      <w:pPr>
        <w:pStyle w:val="PreformattedText"/>
        <w:bidi w:val="0"/>
        <w:jc w:val="left"/>
        <w:rPr/>
      </w:pPr>
      <w:r>
        <w:rPr/>
        <w:t>ؒ�</w:t>
      </w:r>
      <w:r>
        <w:rPr/>
        <w:t>#.</w:t>
        <w:tab/>
        <w:t>#�'#��##�</w:t>
      </w:r>
      <w:r>
        <w:rPr/>
        <w:t>֘�</w:t>
      </w:r>
      <w:r>
        <w:rPr/>
        <w:t>#h�b[��#�6#l#R)���</w:t>
        <w:br/>
        <w:t>��2"�#�fk�������j</w:t>
      </w:r>
    </w:p>
    <w:p>
      <w:pPr>
        <w:pStyle w:val="PreformattedText"/>
        <w:bidi w:val="0"/>
        <w:jc w:val="left"/>
        <w:rPr/>
      </w:pPr>
      <w:r>
        <w:rPr/>
        <w:t>n���N�F`��H#)���H�j��9�4k�#�rD��aOR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��Q #�</w:t>
      </w:r>
      <w:r>
        <w:rPr/>
        <w:t>㐆�</w:t>
      </w:r>
      <w:r>
        <w:rPr/>
        <w:t>I5b�-�#���q#��|#�#Ŝ2ƌo�&lt;#�p@��[�h�1��qW1#@��r����m#b�1v��:q^cK_�e�"�~"�t��#��c�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*&amp;��9��N��Xsǘu9�Ŧ�#�R�(���ª�c@��#�xO*%[</w:t>
      </w:r>
      <w:r>
        <w:rPr>
          <w:rtl w:val="true"/>
        </w:rPr>
        <w:t>׵</w:t>
      </w:r>
      <w:r>
        <w:rPr/>
        <w:t>0</w:t>
      </w:r>
      <w:r>
        <w:rPr/>
        <w:t>R��Tc�NP�L�*�o.##Ȓ&gt;[#&gt;#�#�</w:t>
        <w:br/>
        <w:t>^Q^#���qZ�u�Z/��l</w:t>
      </w:r>
    </w:p>
    <w:p>
      <w:pPr>
        <w:pStyle w:val="PreformattedText"/>
        <w:bidi w:val="0"/>
        <w:jc w:val="left"/>
        <w:rPr/>
      </w:pPr>
      <w:r>
        <w:rPr/>
        <w:t>Y�&gt;ǘ��#�V#�YO#[��5#�Z��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S</w:t>
      </w:r>
      <w:r>
        <w:rPr/>
        <w:t>֪</w:t>
      </w:r>
      <w:r>
        <w:rPr/>
        <w:t>k#8�l=#�i���m)Vg�X�+�d�s</w:t>
        <w:br/>
        <w:t>�^�mmmW�#</w:t>
      </w:r>
      <w:r>
        <w:rPr/>
        <w:t>ܶ�������</w:t>
      </w:r>
      <w:r>
        <w:rPr/>
        <w:t>H#9����#�H��:�qh#R�)��c̹�s&gt;9����q�##�r�I(�w#�#</w:t>
        <w:br/>
        <w:t>9�#Z�/'#��!�#q�#hN:##�</w:t>
      </w:r>
      <w:r>
        <w:rPr/>
        <w:t>볍</w:t>
      </w:r>
      <w:r>
        <w:rPr/>
        <w:t>5��sc�\�j�iJeX2aEr�ёV*r��R#w��1�EQ#�#K#f,�k�Z##��bZ���r�9��0�R*E���V</w:t>
      </w:r>
      <w:r>
        <w:rPr/>
        <w:t>߶��</w:t>
      </w:r>
      <w:r>
        <w:rPr/>
        <w:t>a�k�hsPn+e@�m�G�^��7� #�1�#c�|�R��z���#*#*</w:t>
        <w:br/>
        <w:t>�-��4�zH�J`�:��#i#�# ��f��##��f1�ֈ�N*�3�###��T#�s#��#[cI��k#x���-�###���"�7n�W�ʺ4&gt;�'���.ɓ�R5#</w:t>
      </w:r>
      <w:r>
        <w:rPr/>
        <w:t>ܶ��</w:t>
      </w:r>
      <w:r>
        <w:rPr/>
        <w:t>]#kp���v�6#Q</w:t>
        <w:tab/>
        <w:t>�#�z��</w:t>
      </w:r>
      <w:r>
        <w:rPr>
          <w:rtl w:val="true"/>
        </w:rPr>
        <w:t>ۥ</w:t>
      </w:r>
      <w:r>
        <w:rPr/>
        <w:t>�</w:t>
      </w:r>
      <w:r>
        <w:rPr/>
        <w:t>ph�6</w:t>
        <w:br/>
        <w:t>�����.r�#GN1`������#���#�h�;###C#)GP��sppɁ��#{�#z�&gt;�/�#�</w:t>
      </w:r>
      <w:r>
        <w:rPr/>
        <w:t>崓�</w:t>
      </w:r>
      <w:r>
        <w:rPr/>
        <w:t>r�#r�%{##;���-�%cz�#l#'��#�#�����{</w:t>
      </w:r>
      <w:r>
        <w:rPr>
          <w:rtl w:val="true"/>
        </w:rPr>
        <w:t>ڜ���</w:t>
      </w:r>
      <w:r>
        <w:rPr/>
        <w:t>8</w:t>
      </w:r>
      <w:r>
        <w:rPr/>
        <w:t>�M�t���/��L##�</w:t>
      </w:r>
      <w:r>
        <w:rPr/>
        <w:t>ު��</w:t>
      </w:r>
      <w:r>
        <w:rPr/>
        <w:t>#�</w:t>
      </w:r>
      <w:r>
        <w:rPr/>
        <w:t>撍</w:t>
      </w:r>
      <w:r>
        <w:rPr/>
        <w:t>:?�@�kMQ)�;O�ж���#��##^k&gt;�Bh@�y#�#w������#�#@#�#X���̩�&lt;Jr�#$w�&lt;6#�[###</w:t>
      </w:r>
      <w:r>
        <w:rPr/>
        <w:t>橢</w:t>
      </w:r>
      <w:r>
        <w:rPr/>
        <w:t>p��</w:t>
        <w:br/>
        <w:t>��#�u#���#�</w:t>
        <w:tab/>
        <w:t>�</w:t>
        <w:tab/>
        <w:t>&gt;��#7�O���%#$�^�'#�q��k��j�c^c�#�</w:t>
        <w:tab/>
        <w:t>#��XXk��A2�</w:t>
      </w:r>
      <w:r>
        <w:rPr>
          <w:rtl w:val="true"/>
        </w:rPr>
        <w:t>ڮ</w:t>
      </w:r>
      <w:r>
        <w:rPr/>
        <w:t>��</w:t>
      </w:r>
      <w:r>
        <w:rPr/>
        <w:t>H��g�8#�#���</w:t>
        <w:tab/>
        <w:t>���#</w:t>
      </w:r>
      <w:r>
        <w:rPr/>
        <w:t>ܶ��</w:t>
      </w:r>
      <w:r>
        <w:rPr/>
        <w:t>]#kp���v��#n+s#���{�c̱#B1-@*� �2=d_�җ#���g#��#��ԧ#����M}e9�#% ȑ&amp;�#*9��REa0�#/��Y��b�8�r#ɂ�C#��.�xM-��ɕGKr,g0y��ȵ�3�#[����s�����^�y�2# #k��,��#����]��A�#0��R[Eo</w:t>
      </w:r>
      <w:r>
        <w:rPr>
          <w:rtl w:val="true"/>
        </w:rPr>
        <w:t>ڮ</w:t>
      </w:r>
      <w:r>
        <w:rPr/>
        <w:t>�</w:t>
      </w:r>
      <w:r>
        <w:rPr/>
        <w:t>U��#�&lt;o�b�C�#�S</w:t>
        <w:tab/>
        <w:t>��#W@F��=��3�1y�#�</w:t>
      </w:r>
      <w:r>
        <w:rPr/>
        <w:t>֑��</w:t>
      </w:r>
      <w:r>
        <w:rPr/>
        <w:t>}ֈ��T�8��#�#�#Qk�:6��#P##FY�#</w:t>
      </w:r>
      <w:r>
        <w:rPr>
          <w:rtl w:val="true"/>
        </w:rPr>
        <w:t>ܚ�֨�</w:t>
      </w:r>
      <w:r>
        <w:rPr>
          <w:rtl w:val="true"/>
        </w:rPr>
        <w:t>#���</w:t>
      </w:r>
      <w:r>
        <w:rPr/>
        <w:t>0</w:t>
      </w:r>
      <w:r>
        <w:rPr/>
        <w:t>��`��J�!g#`��Ȧ#�#@+�</w:t>
      </w:r>
      <w:r>
        <w:rPr>
          <w:rtl w:val="true"/>
        </w:rPr>
        <w:t>ٵ</w:t>
      </w:r>
      <w:r>
        <w:rPr/>
        <w:t>ɩ%'#x#</w:t>
      </w:r>
      <w:r>
        <w:rPr/>
        <w:t>֠</w:t>
      </w:r>
      <w:r>
        <w:rPr/>
        <w:t>ǀ�Tp&amp;�6#��"D18GR#���##[���a@###��Z�5{�V0i,R�</w:t>
      </w:r>
      <w:r>
        <w:rPr/>
        <w:t>ත��</w:t>
      </w:r>
      <w:r>
        <w:rPr/>
        <w:t>*[�</w:t>
      </w:r>
      <w:r>
        <w:rPr/>
        <w:t>۶����</w:t>
      </w:r>
      <w:r>
        <w:rPr/>
        <w:t>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̷]#��1V(�\9���8���)z�&gt;���=�v�m�G?�����'&gt;���g?�𲗽lb�0CXM�+��)���!��#�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Е�</w:t>
        <w:br/>
        <w:t>####6�</w:t>
        <w:tab/>
        <w:t>�r�S�#�</w:t>
      </w:r>
    </w:p>
    <w:p>
      <w:pPr>
        <w:pStyle w:val="PreformattedText"/>
        <w:bidi w:val="0"/>
        <w:jc w:val="left"/>
        <w:rPr/>
      </w:pPr>
      <w:r>
        <w:rPr/>
        <w:t>#�)�#|byj%X�#��&lt;c�#j#�s�-�#</w:t>
        <w:br/>
        <w:t>ȥ��x\?p��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[�$����&gt;9�)*��</w:t>
      </w:r>
      <w:r>
        <w:rPr>
          <w:rtl w:val="true"/>
        </w:rPr>
        <w:t>޳</w:t>
      </w:r>
      <w:r>
        <w:rPr/>
        <w:t>�</w:t>
      </w:r>
      <w:r>
        <w:rPr/>
        <w:tab/>
        <w:t>m���mN�#��</w:t>
        <w:br/>
        <w:t>0�ͭT!#��+�#S+�]�f�#�3�#n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gM����zAca)#�9����#p#DK;�#k\�'-�gQU�ұ5'�e-#��2�#���#��T:�n��$#�#(�#Hs�Xcd�+�f�d�V�Ýw��@�s{#�#v###��I#W#� ��Y��e��#��nmmm��#</w:t>
      </w:r>
      <w:r>
        <w:rPr/>
        <w:t>ܶ������</w:t>
      </w:r>
      <w:r>
        <w:rPr/>
        <w:t>bSPj���#</w:t>
      </w:r>
      <w:r>
        <w:rPr>
          <w:rtl w:val="true"/>
        </w:rPr>
        <w:t>܅��</w:t>
      </w:r>
      <w:r>
        <w:rPr/>
        <w:t>8</w:t>
      </w:r>
      <w:r>
        <w:rPr/>
        <w:t>�#���i�V#���O{��&amp;P���&lt;d:#��GN##���|b`�L�9@H��#ƮjɃ��Hsz1JX �*'����###��cH��#z9�)�#L��%��s�9��#��g�&lt;`</w:t>
      </w:r>
      <w:r>
        <w:rPr>
          <w:rtl w:val="true"/>
        </w:rPr>
        <w:t>ڹ</w:t>
      </w:r>
      <w:r>
        <w:rPr/>
        <w:t>���</w:t>
      </w:r>
      <w:r>
        <w:rPr/>
        <w:t>ql�#v-�l#</w:t>
        <w:tab/>
        <w:t>�#</w:t>
      </w:r>
      <w:r>
        <w:rPr>
          <w:rtl w:val="true"/>
        </w:rPr>
        <w:t>ۄ</w:t>
      </w:r>
      <w:r>
        <w:rPr/>
        <w:t>�</w:t>
      </w:r>
      <w:r>
        <w:rPr/>
        <w:t>Rp#{</w:t>
      </w:r>
    </w:p>
    <w:p>
      <w:pPr>
        <w:pStyle w:val="PreformattedText"/>
        <w:bidi w:val="0"/>
        <w:jc w:val="left"/>
        <w:rPr/>
      </w:pPr>
      <w:r>
        <w:rPr/>
        <w:t>#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##N��##@�Q#B#�������V���Ϭ�#j#*�#�#k#Խ���}@�o�T�v#���0��`�{��#�P2X�&gt;#���##5�1���[�5#�䷦##y1`k&lt;�+ +��}Ů:�w#</w:t>
      </w:r>
      <w:r>
        <w:rPr>
          <w:rtl w:val="true"/>
        </w:rPr>
        <w:t>ڸ</w:t>
      </w:r>
      <w:r>
        <w:rPr/>
        <w:t>#X���#ɬw�</w:t>
      </w:r>
      <w:r>
        <w:rPr/>
        <w:t>֞��</w:t>
      </w:r>
      <w:r>
        <w:rPr/>
        <w:t>u�^��b�-�#</w:t>
      </w:r>
      <w:r>
        <w:rPr/>
        <w:t>ܻ</w:t>
      </w:r>
      <w:r>
        <w:rPr/>
        <w:t>#�ǲ�X</w:t>
      </w:r>
      <w:r>
        <w:rPr/>
        <w:t>֡</w:t>
      </w:r>
      <w:r>
        <w:rPr/>
        <w:t>sbp#q�1���V���#��#���</w:t>
      </w:r>
      <w:r>
        <w:rPr>
          <w:rtl w:val="true"/>
        </w:rPr>
        <w:t>ڮ�</w:t>
      </w:r>
      <w:r>
        <w:rPr/>
        <w:t>5</w:t>
      </w:r>
      <w:r>
        <w:rPr/>
        <w:t>�mkk;I�LR��X��9s�'�#�� �#�e%I�r&gt;1*$�X</w:t>
      </w:r>
      <w:r>
        <w:rPr>
          <w:rtl w:val="true"/>
        </w:rPr>
        <w:t>ۇ</w:t>
      </w:r>
      <w:r>
        <w:rPr/>
        <w:t>?��O��O9|�'��a#{�</w:t>
      </w:r>
      <w:r>
        <w:rPr/>
        <w:t>ᱏ</w:t>
      </w:r>
      <w:r>
        <w:rPr/>
        <w:t>}�$Q��O��)#�</w:t>
      </w:r>
    </w:p>
    <w:p>
      <w:pPr>
        <w:pStyle w:val="PreformattedText"/>
        <w:bidi w:val="0"/>
        <w:jc w:val="left"/>
        <w:rPr/>
      </w:pPr>
      <w:r>
        <w:rPr/>
        <w:t>ox��#�##�#�r�9��N�#���</w:t>
      </w:r>
      <w:r>
        <w:rPr/>
        <w:t>ဓ</w:t>
      </w:r>
      <w:r>
        <w:rPr/>
        <w:t>#s�I�9�#TN=@�'�0�#��0#�# �A��#�</w:t>
      </w:r>
      <w:r>
        <w:rPr/>
        <w:t>ٜ</w:t>
      </w:r>
      <w:r>
        <w:rPr/>
        <w:t>v#1`#�##�a#</w:t>
      </w:r>
      <w:r>
        <w:rPr/>
        <w:t>묕���</w:t>
      </w:r>
      <w:r>
        <w:rPr/>
        <w:t>W�y9�&gt;��###�9�&gt;#��##�#k��R�[d�������j#</w:t>
      </w:r>
      <w:r>
        <w:rPr/>
        <w:t>ު��</w:t>
      </w:r>
      <w:r>
        <w:rPr/>
        <w:t>k��#�$���#�#�#D�(�6��yl�y&gt;�*�i�n�[�#�I= H��yA#�/ū�[�K#,H���&amp;[��b�#����#��#�ZW�#j</w:t>
        <w:tab/>
        <w:t>��5#�#�</w:t>
      </w:r>
      <w:r>
        <w:rPr/>
        <w:t>ֹ</w:t>
      </w:r>
      <w:r>
        <w:rPr/>
        <w:t>5�uXZrg���1�r{��#d�m]%� #*9�@&gt;v�#��#�#��#8�#�5��#|a���#U�#���v</w:t>
      </w:r>
      <w:r>
        <w:rPr>
          <w:rtl w:val="true"/>
        </w:rPr>
        <w:t>ݭ</w:t>
      </w:r>
      <w:r>
        <w:rPr/>
        <w:t>�</w:t>
      </w:r>
      <w:r>
        <w:rPr/>
        <w:t>m[[�I�#n�#��&gt;��t#bq��!�N#(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#?��&lt;&lt;��#�~��1��s/~�'#]� #Z�\rT9��T9�#��э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�#RN6y0���7�##��"Ut&gt; �Sl��b�:�w�|acI5è΁[��##6#��6*�Պ�ԢR�#Y���Dq�#��9�#9�cU</w:t>
      </w:r>
      <w:r>
        <w:rPr/>
        <w:t>۶���</w:t>
      </w:r>
      <w:r>
        <w:rPr/>
        <w:t>F</w:t>
      </w:r>
      <w:r>
        <w:rPr/>
        <w:t>涮�</w:t>
      </w:r>
      <w:r>
        <w:rPr/>
        <w:t>zd}�#��&lt;Q����9�V`#�5��3 ##Np&amp;#��##ik���T=��#b�D�#�u�#8�&amp;#�#��G#$k�#"C6&amp;����#��W��y0�@-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֮</w:t>
      </w:r>
      <w:r>
        <w:rPr>
          <w:rtl w:val="true"/>
        </w:rPr>
        <w:t>ߓ</w:t>
      </w:r>
      <w:r>
        <w:rPr/>
        <w:t>�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>{�}#�,�!@W�&lt;�����K�9{�5�}�#����*��s</w:t>
        <w:br/>
        <w:t>M��s3�mmm��#</w:t>
      </w:r>
      <w:r>
        <w:rPr/>
        <w:t>ܶ�����</w:t>
      </w:r>
      <w:r>
        <w:rPr/>
        <w:t>*���^s�&lt;���x�"M�RUM9�@'f#P�p�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Q��@�c#�Ó��)�V�)9�X##)F#0N�J�0#ǘ3̙�#���X$�#�#�S�)%QĦ��*�'l#��#�6@@'��\</w:t>
      </w:r>
      <w:r>
        <w:rPr/>
        <w:t>ؑ�</w:t>
      </w:r>
      <w:r>
        <w:rPr/>
        <w:t>#+</w:t>
      </w:r>
      <w:r>
        <w:rPr>
          <w:rtl w:val="true"/>
        </w:rPr>
        <w:t>ڒ</w:t>
      </w:r>
      <w:r>
        <w:rPr>
          <w:rtl w:val="true"/>
        </w:rPr>
        <w:t>#˟#*</w:t>
      </w:r>
      <w:r>
        <w:rPr/>
        <w:t>8</w:t>
      </w:r>
      <w:r>
        <w:rPr/>
        <w:t>�X�Z1</w:t>
      </w:r>
      <w:r>
        <w:rPr>
          <w:rtl w:val="true"/>
        </w:rPr>
        <w:t>ٵ</w:t>
      </w:r>
      <w:r>
        <w:rPr/>
        <w:t>��</w:t>
      </w:r>
      <w:r>
        <w:rPr/>
        <w:t>#z=##(#�E#B#�#�7w��ɒ#��y#d�=#�J�XPs&gt;9�rL��</w:t>
        <w:br/>
        <w:t>�#xօ�@�`m��;</w:t>
      </w:r>
      <w:r>
        <w:rPr>
          <w:rtl w:val="true"/>
        </w:rPr>
        <w:t>ר</w:t>
      </w:r>
      <w:r>
        <w:rPr/>
        <w:t>&lt;�V��k�j�'�c�E� � J#�����##[���#��o�</w:t>
        <w:br/>
        <w:t>&amp;y���s#�@��Pd#��.##�</w:t>
        <w:br/>
        <w:t>,Y#VG�`c#t�ikLp��C�.�k�#��#�5F�#]�����j%e��=v��'E��?�#n[[�u�#�mmm'gc���h�#`�#�##�r#1C�#0</w:t>
        <w:tab/>
        <w:t>`#m##����|�$I~�ӟ~x�&lt;#d��l�#�#�@&amp;��c�#�:�NR��&lt; �S#�[��8ɜp,#�h,�,&amp;�OrF���q�#��,+###�/*:%#6=n�ZcN^#��]��`�I#</w:t>
      </w:r>
      <w:r>
        <w:rPr>
          <w:rtl w:val="true"/>
        </w:rPr>
        <w:t>؜</w:t>
      </w:r>
      <w:r>
        <w:rPr/>
        <w:t>n�3V�#x���##�9�#y�1�HIR�n���;#z�P#�\0�#n�+�( g## #��m#�#%91��#��T�Wkՙ�e���N�o^��#B���3#��]9�r�##��1�� �� U�*`i�[����om</w:t>
        <w:br/>
        <w:t>&lt;aR#�1�@Ї���wL�5fm����W�#F��w�&gt;�8�#W4���#��N��#�/#���#(��~�U�okkk���</w:t>
      </w:r>
      <w:r>
        <w:rPr/>
        <w:t>ත����</w:t>
      </w:r>
      <w:r>
        <w:rPr/>
        <w:t>,�#��pc6H�0�#�#[L#�</w:t>
        <w:tab/>
        <w:t>�q"#x!I�O���?bpɏ_�WLN1g#��#�ɧ��rR�#H�8G#�#t1&gt;#�</w:t>
        <w:br/>
        <w:t>r�A#��#��"9�*=##s�9�����#��1##��#�E��:��v#�##�&gt;ևs�I�#q�9��a����#p9��W��s�U�mp{#�n&lt;�:#�������#�@�y#lZ#�#0</w:t>
        <w:tab/>
        <w:t>l����l�#���6#�[�#�}�c#��e*#����1%#`���W��USp�/|���BQ8k[{/c#�ɦ��#�3.�</w:t>
      </w:r>
      <w:r>
        <w:rPr/>
        <w:t>ܺ</w:t>
      </w:r>
      <w:r>
        <w:rPr/>
        <w:t>6&gt;�cŨ�</w:t>
      </w:r>
    </w:p>
    <w:p>
      <w:pPr>
        <w:pStyle w:val="PreformattedText"/>
        <w:bidi w:val="0"/>
        <w:jc w:val="left"/>
        <w:rPr/>
      </w:pPr>
      <w:r>
        <w:rPr/>
        <w:t>(`���d��c#�#�#����+k��sw�@�</w:t>
      </w:r>
      <w:r>
        <w:rPr/>
        <w:t>륄</w:t>
      </w:r>
      <w:r>
        <w:rPr/>
        <w:t>#��κG</w:t>
      </w:r>
      <w:r>
        <w:rPr/>
        <w:t>֛��</w:t>
      </w:r>
      <w:r>
        <w:rPr/>
        <w:t>&gt;I{��S#</w:t>
      </w:r>
      <w:r>
        <w:rPr>
          <w:rtl w:val="true"/>
        </w:rPr>
        <w:t>ݞ</w:t>
      </w:r>
      <w:r>
        <w:rPr/>
        <w:t>`�#�##�fŰ�#(#G�a}7����v���m[[��</w:t>
      </w:r>
      <w:r>
        <w:rPr/>
        <w:t>ٜ</w:t>
      </w:r>
      <w:r>
        <w:rPr/>
        <w:t>S='K�k��#��mN%f#�C�#�q\��Ǳ��pv9�#^lOrj9��(�ɹ#&amp;�G#d�C#/&amp;��J#</w:t>
        <w:tab/>
        <w:t>��_#&lt;�EL-g;@�#��H#�##0g����##VI:9�_@#8��svær�9��###�</w:t>
      </w:r>
    </w:p>
    <w:p>
      <w:pPr>
        <w:pStyle w:val="PreformattedText"/>
        <w:bidi w:val="0"/>
        <w:jc w:val="left"/>
        <w:rPr/>
      </w:pPr>
      <w:r>
        <w:rPr/>
        <w:t>#�#�f##&amp;#�M# g##F�ɱ#(#�mY�i�ź##n)##n����H��s)�p#~7��#��0�K��F�</w:t>
      </w:r>
      <w:r>
        <w:rPr>
          <w:rtl w:val="true"/>
        </w:rPr>
        <w:t>ي</w:t>
      </w:r>
      <w:r>
        <w:rPr/>
        <w:t>J</w:t>
        <w:tab/>
        <w:t>^#�)#G� #����+H%W^�j�#9(3��gL�,��T@���#�#P�m#ցZ��k�s������y�G[w��^�r�#�I#�n�##��mR#|#�k�#��e��u�}(##�#4��,���#p}#[�mm�mP���v���m[[�I�RA�*���</w:t>
      </w:r>
    </w:p>
    <w:p>
      <w:pPr>
        <w:pStyle w:val="PreformattedText"/>
        <w:bidi w:val="0"/>
        <w:jc w:val="left"/>
        <w:rPr/>
      </w:pPr>
      <w:r>
        <w:rPr/>
        <w:t>ؑ</w:t>
      </w:r>
      <w:r>
        <w:rPr>
          <w:rtl w:val="true"/>
        </w:rPr>
        <w:t>ކ</w:t>
      </w:r>
      <w:r>
        <w:rPr/>
        <w:t>��</w:t>
      </w:r>
      <w:r>
        <w:rPr/>
        <w:t>h#d�T�!�4�B8�$���#��aN7##���À#�#��s�9��#�D�E�D#e#��$7�$�;��#�@)g?@6}e�#}.�͹56c�x#�#���z�s9?�##��J#,#�#��O*F�7#t Un�s`�#x �x#n�+��b#�#�v��i��9�6���+�#�#�###�#�#�###�&gt;P'`D�K#P[Y��4���R$���#N�W�#�jmK5x�#�0��?�#���9�.�^#��_�����Z�)�d�[</w:t>
      </w:r>
      <w:r>
        <w:rPr/>
        <w:t>߮</w:t>
      </w:r>
      <w:r>
        <w:rPr/>
        <w:tab/>
        <w:t>S</w:t>
        <w:br/>
        <w:t>�#�</w:t>
        <w:br/>
        <w:t>Թn�M#�</w:t>
        <w:tab/>
        <w:t>�</w:t>
      </w:r>
      <w:r>
        <w:rPr/>
        <w:t>߭��</w:t>
      </w:r>
      <w:r>
        <w:rPr/>
        <w:t>+K�2Ϲ6�X�#�l/#�#|��}!�#{�=��JK��##4�o�?ƅ��#�����#;��</w:t>
      </w:r>
      <w:r>
        <w:rPr>
          <w:rtl w:val="true"/>
        </w:rPr>
        <w:t>޳</w:t>
      </w:r>
      <w:r>
        <w:rPr/>
        <w:t>�����</w:t>
      </w:r>
      <w:r>
        <w:rPr/>
        <w:t>m�#�mmm'iq���6G@��9��M�c����</w:t>
      </w:r>
    </w:p>
    <w:p>
      <w:pPr>
        <w:pStyle w:val="PreformattedText"/>
        <w:bidi w:val="0"/>
        <w:jc w:val="left"/>
        <w:rPr/>
      </w:pPr>
      <w:r>
        <w:rPr/>
        <w:t>`�^��ll(9"P� �ĐD##�b*#&gt;#:�##Ĕ�?&amp;���Xk��9�&lt;�I��B2��#�#]`9�.F#��#+�#f���o�#n��BV#�i@���#�#�|[Ť8��</w:t>
      </w:r>
      <w:r>
        <w:rPr/>
        <w:t>ٚ�</w:t>
      </w:r>
      <w:r>
        <w:rPr/>
        <w:t>X�]#�$��,##(0Fc#d9�#��[��D#�#!d��խ�Ns-#���#nk�$�m�mz4�j�T#�&amp;��#���v��=����z�Z��M@�uf�;�u��#l�����O#�ğ�#�?�'���#&gt;�#�ǁ[�##%�&amp;k@�e�ʚ#�</w:t>
        <w:br/>
        <w:t>[[%��q�,��7�U���}�/} -���</w:t>
        <w:br/>
        <w:t>p���t#�UI�4#9�#\���#��l�I##K��*b��2^�#c������c��m[[�IZ#h#��!�#S���$��%ǖ�#�</w:t>
        <w:br/>
        <w:t>Tr�9��D�6lhrj=�5�$�#��Ì#�@2#+w#s#&lt;s$#~��ʻK^#�QQ5�#�</w:t>
      </w:r>
      <w:r>
        <w:rPr>
          <w:rtl w:val="true"/>
        </w:rPr>
        <w:t>ב</w:t>
      </w:r>
      <w:r>
        <w:rPr/>
        <w:t>###Ǚ#^[�`��[��C.?�S����#���''��##7V�#��&amp;s�7�#F�=���:�!�#@#s�#�*@#�</w:t>
        <w:tab/>
        <w:t>��,;��#�n�li��k���#�J��Ȓǵ#�bk)##IsK %վ�3A#k*#Ѷ���##}��R��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����y#��#v�-9�#R��z$#v#�1��~���Ҥ�#�s��\���Ԁ��D`J�J{0kL�r�n�</w:t>
        <w:br/>
        <w:t>�#�r�#R)]#!#̩)H���U</w:t>
      </w:r>
      <w:r>
        <w:rPr>
          <w:rtl w:val="true"/>
        </w:rPr>
        <w:t>ٲ</w:t>
      </w:r>
      <w:r>
        <w:rPr/>
        <w:t>#n�#��{��W#�s��������m[[�I�#n9�98r#</w:t>
      </w:r>
      <w:r>
        <w:rPr>
          <w:rtl w:val="true"/>
        </w:rPr>
        <w:t>ئ</w:t>
      </w:r>
      <w:r>
        <w:rPr>
          <w:rtl w:val="true"/>
        </w:rPr>
        <w:t>*</w:t>
      </w:r>
      <w:r>
        <w:rPr/>
        <w:t>2</w:t>
      </w:r>
      <w:r>
        <w:rPr/>
        <w:t>օ�L��#��V�(��d���r&amp;9�@#�#��#�p#�#w����,aH�#&amp;=�9�#��#�&amp;qZ9����##?#V�+'��#S</w:t>
      </w:r>
      <w:r>
        <w:rPr/>
        <w:t>㳁</w:t>
      </w:r>
      <w:r>
        <w:rPr/>
        <w:t>I�#����&gt;�p�m�M̒~�~��#n̊�`~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Sm�R#�T��:����r��_��iLXY�O�(#�#mL�~Re��1c�#��z�Q�&amp;5��z�jA##�M5``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w�C��\��h#�</w:t>
        <w:br/>
        <w:t>f#�:��###�###d+���&gt;�#��#Fr�I��5�##���u��3�3�hm#8��+�q�#w��#}�}F@L@�}##�o�O�scq�\�к#�2f,����#�##&lt;</w:t>
      </w:r>
      <w:r>
        <w:rPr/>
        <w:t>큖</w:t>
      </w:r>
      <w:r>
        <w:rPr/>
        <w:br/>
        <w:t>�w���kkkk��#�mmm'cs#Z+���:8�@#y"�#`úpR9~@ �#V#�%���#�@#�##B#��0&amp;#S�|#+�#��Y&gt;�#�##`cb��X�^^##��#$9�@�scZ#J�#i�\W�d�Mc#n�</w:t>
        <w:tab/>
        <w:t>�#��O���</w:t>
      </w:r>
      <w:r>
        <w:rPr>
          <w:rtl w:val="true"/>
        </w:rPr>
        <w:t>޻</w:t>
      </w:r>
      <w:r>
        <w:rPr/>
        <w:t>�</w:t>
      </w:r>
      <w:r>
        <w:rPr/>
        <w:t>y�s&amp;p��5�</w:t>
        <w:br/>
        <w:t>n##c�,���172��#�ṖđC�~#���V)#m #�w��</w:t>
      </w:r>
    </w:p>
    <w:p>
      <w:pPr>
        <w:pStyle w:val="PreformattedText"/>
        <w:bidi w:val="0"/>
        <w:jc w:val="left"/>
        <w:rPr/>
      </w:pPr>
      <w:r>
        <w:rPr/>
        <w:t>n�X#�)�&amp;���7�#L0�#����ry�</w:t>
        <w:br/>
        <w:t>$QI#��00I���#�#n#C OA)��Yud�,0#`K��ɵ�&lt;�u�����#�b���#�h-#`</w:t>
        <w:tab/>
        <w:t>�Y�U�o�#�9�W��</w:t>
      </w:r>
      <w:r>
        <w:rPr/>
        <w:t>뽓�</w:t>
      </w:r>
      <w:r>
        <w:rPr/>
        <w:t>T</w:t>
        <w:br/>
        <w:t>#7�ʀ��{2e{�uj]��d</w:t>
      </w:r>
      <w:r>
        <w:rPr>
          <w:rtl w:val="true"/>
        </w:rPr>
        <w:t>ݵ�</w:t>
      </w:r>
      <w:r>
        <w:rPr/>
        <w:t>4</w:t>
      </w:r>
      <w:r>
        <w:rPr/>
        <w:t>�l�W��8ΥT�=���������Y�</w:t>
      </w:r>
      <w:r>
        <w:rPr/>
        <w:t>۶�����</w:t>
      </w:r>
      <w:r>
        <w:rPr/>
        <w:t>&gt;�ա��#K�!#"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ਠ��</w:t>
      </w:r>
      <w:r>
        <w:rPr/>
        <w:t>:�h#,Ј�#l�#� #P����$��J�%#$�u����c{��u#�#������</w:t>
      </w:r>
      <w:r>
        <w:rPr>
          <w:rtl w:val="true"/>
        </w:rPr>
        <w:t>׀</w:t>
      </w:r>
      <w:r>
        <w:rPr/>
        <w:t>\�M�#���rȱX��qq�Us�.)~��]#���Xp�u�wE�</w:t>
      </w:r>
      <w:r>
        <w:rPr>
          <w:rtl w:val="true"/>
        </w:rPr>
        <w:t>ܯ</w:t>
      </w:r>
      <w:r>
        <w:rPr/>
        <w:t>�</w:t>
      </w:r>
      <w:r>
        <w:rPr/>
        <w:t>E#�#n��#I�MR��j��s���ӱ</w:t>
        <w:br/>
        <w:t>n�˦2�_�#����j#�����V�Xog##����[�;�V#�,Y�H@�Z#V#�TB~�#}�S�O�1��Q�z�$����#�a�#�1�I���@�ϰ�##������#�ym�O#:�O��PSH##��J)}{]��i�#ēZ�#�{�}��{��|R##</w:t>
      </w:r>
      <w:r>
        <w:rPr/>
        <w:t>ܶ��</w:t>
      </w:r>
      <w:r>
        <w:rPr/>
        <w:t>=#�</w:t>
      </w:r>
      <w:r>
        <w:rPr/>
        <w:t>ත��</w:t>
      </w:r>
      <w:r>
        <w:rPr/>
        <w:t>$l-���H�###�©###T@</w:t>
      </w:r>
    </w:p>
    <w:p>
      <w:pPr>
        <w:pStyle w:val="PreformattedText"/>
        <w:bidi w:val="0"/>
        <w:jc w:val="left"/>
        <w:rPr/>
      </w:pPr>
      <w:r>
        <w:rPr/>
        <w:t>c�)�Ps#1����L�##6F</w:t>
        <w:tab/>
        <w:t>;�A%#�~�%'��α�Y{#�:�8�#�*��0cV#Q,.��|�8�@$�&amp; #Ȧ�+#]�#�d�md�K�mrn+��X@��a��####iLQ#��n#��</w:t>
        <w:br/>
        <w:t>�##(xc��#p# ���</w:t>
      </w:r>
      <w:r>
        <w:rPr>
          <w:rtl w:val="true"/>
        </w:rPr>
        <w:t>׎</w:t>
      </w:r>
      <w:r>
        <w:rPr/>
        <w:t>��</w:t>
      </w:r>
      <w:r>
        <w:rPr/>
        <w:t>_�k�a�</w:t>
        <w:tab/>
        <w:t>�##��6#�)2v����#n#nSA#�#�#��</w:t>
      </w:r>
      <w:r>
        <w:rPr>
          <w:rtl w:val="true"/>
        </w:rPr>
        <w:t>ڲ</w:t>
      </w:r>
      <w:r>
        <w:rPr/>
        <w:t>��� ���</w:t>
      </w:r>
      <w:r>
        <w:rPr/>
        <w:t>d�d��D##�#�#�#r#�H�#h##��{�0#8I%#���#�#nK9�k�W=�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%��G���#X�#�#6N{��+���O@�^�u�J��r�c��H�Gp;��#�</w:t>
      </w:r>
    </w:p>
    <w:p>
      <w:pPr>
        <w:pStyle w:val="PreformattedText"/>
        <w:bidi w:val="0"/>
        <w:jc w:val="left"/>
        <w:rPr/>
      </w:pPr>
      <w:r>
        <w:rPr/>
        <w:t>n���n�5�mkk;</w:t>
        <w:tab/>
        <w:t>�2��I�G�����</w:t>
      </w:r>
      <w:r>
        <w:rPr>
          <w:rtl w:val="true"/>
        </w:rPr>
        <w:t>ڒ</w:t>
      </w:r>
      <w:r>
        <w:rPr/>
        <w:t>#+��p#&amp;C&gt;#)$�1</w:t>
        <w:tab/>
        <w:t>rz</w:t>
      </w:r>
      <w:r>
        <w:rPr/>
        <w:t>ؒ��</w:t>
      </w:r>
      <w:r>
        <w:rPr/>
        <w:t>R+�##�##�b�8�X#���vV�m#Xr^�*��!�����IBMN����b��#c�UI��#�zubt#�#:16$���Trn�Fed�S-Y0#�ꞑsb�*��Hc��h����s</w:t>
        <w:br/>
        <w:t>X#/�-#vj</w:t>
      </w:r>
      <w:r>
        <w:rPr/>
        <w:t>ۡ</w:t>
      </w:r>
      <w:r>
        <w:rPr/>
        <w:t>\w�</w:t>
      </w:r>
      <w:r>
        <w:rPr/>
        <w:t>ۛ</w:t>
      </w:r>
      <w:r>
        <w:rPr/>
        <w:t>a[�a�#Y�T##7�</w:t>
        <w:tab/>
        <w:t>�#�;#�\m�V�#8#�-�v#pk##n#�#v��e#$��#^�~��0���I�4��</w:t>
      </w:r>
      <w:r>
        <w:rPr/>
        <w:t>֒�</w:t>
      </w:r>
      <w:r>
        <w:rPr/>
        <w:t>v</w:t>
      </w:r>
      <w:r>
        <w:rPr/>
        <w:t>㰎�</w:t>
      </w:r>
      <w:r>
        <w:rPr/>
        <w:t>=A#c�#SZ���y��1� ��#�#</w:t>
        <w:tab/>
        <w:t>#��U#��</w:t>
      </w:r>
      <w:r>
        <w:rPr>
          <w:rtl w:val="true"/>
        </w:rPr>
        <w:t>׶</w:t>
      </w:r>
      <w:r>
        <w:rPr/>
        <w:t>.�g�#�#��&amp;��#O�</w:t>
      </w:r>
      <w:r>
        <w:rPr>
          <w:rtl w:val="true"/>
        </w:rPr>
        <w:t>؛</w:t>
      </w:r>
      <w:r>
        <w:rPr/>
        <w:t>��</w:t>
      </w:r>
      <w:r>
        <w:rPr/>
        <w:t>X�#�s{�\��</w:t>
        <w:br/>
        <w:t>n��}V9s[[[</w:t>
      </w:r>
      <w:r>
        <w:rPr/>
        <w:t>ۜ</w:t>
      </w:r>
      <w:r>
        <w:rPr/>
        <w:t>5�mkk;</w:t>
        <w:tab/>
        <w:t>#e��y</w:t>
        <w:br/>
        <w:t>��#r�8@��#H���C�6b68�#Yl(`K����##����#@##Z�Av^��#t�#q��+�4gT�#�\��8�X%�\; ,.���16#g���ț#*�8���(=t]��v����#T+��#���38�#.#Z~dZ#aɀs@},�SY�vt��mU�5��5j#s</w:t>
      </w:r>
      <w:r>
        <w:rPr>
          <w:rtl w:val="true"/>
        </w:rPr>
        <w:t>ڜ</w:t>
      </w:r>
      <w:r>
        <w:rPr>
          <w:rtl w:val="true"/>
        </w:rPr>
        <w:t>#</w:t>
      </w:r>
      <w:r>
        <w:rPr/>
        <w:t>0</w:t>
      </w:r>
      <w:r>
        <w:rPr/>
        <w:t>I�_2vkQ I���m�s+���#�#[��x</w:t>
      </w:r>
      <w:r>
        <w:rPr/>
        <w:t>ֳ�</w:t>
      </w:r>
      <w:r>
        <w:rPr/>
        <w:t>5��O��O��%��##�:n}##f�r�#$�O;��1��#k</w:t>
      </w:r>
      <w:r>
        <w:rPr/>
        <w:t>ꅽ</w:t>
      </w:r>
      <w:r>
        <w:rPr/>
        <w:t>=g#�#(���7#�ɩ%�o</w:t>
      </w:r>
      <w:r>
        <w:rPr>
          <w:rtl w:val="true"/>
        </w:rPr>
        <w:t>ٿ</w:t>
      </w:r>
      <w:r>
        <w:rPr/>
        <w:t>#�</w:t>
      </w:r>
      <w:r>
        <w:rPr/>
        <w:t>߽</w:t>
      </w:r>
      <w:r>
        <w:rPr/>
        <w:t>L���#L�g#4�I��9y���i��r}}#�jkk�#kp���v#V##PX����?�</w:t>
      </w:r>
      <w:r>
        <w:rPr/>
        <w:t>娬</w:t>
      </w:r>
      <w:r>
        <w:rPr/>
        <w:t>-�#�#�����0`##_zY��/P���$#˘�Q�|#ldX.`��p`SD���MuY�#;��</w:t>
      </w:r>
      <w:r>
        <w:rPr/>
        <w:t>匓</w:t>
      </w:r>
      <w:r>
        <w:rPr/>
        <w:t>T�y#&lt;��T#�5�v������6L�k��@)��#,?�g����X���?�i�n9��&lt;rjL�`�#</w:t>
      </w:r>
      <w:r>
        <w:rPr/>
        <w:t>龗</w:t>
      </w:r>
      <w:r>
        <w:rPr/>
        <w:t>7Ƕ��8��##D,*��&lt;V��ǂ�=#�#n�As�##H�y�&gt;�.p��U-Ya��&gt;��#�</w:t>
      </w:r>
      <w:r>
        <w:rPr/>
        <w:t>빰��</w:t>
      </w:r>
      <w:r>
        <w:rPr/>
        <w:t>W�`#l#�ɜ^�'c��#</w:t>
        <w:br/>
        <w:t>�����0�a���@+��#���#��TM�N�#�+&gt;��##&gt;��#O)#�u�#�-i_�#nǵ�</w:t>
      </w:r>
      <w:r>
        <w:rPr/>
        <w:t>ත����</w:t>
      </w:r>
      <w:r>
        <w:rPr/>
        <w:t>m[[�IX��Je��y����)I1�&amp;w�sKF#�#�#Y,�^��K��ơ#�R�%�3���.Bj�</w:t>
      </w:r>
      <w:r>
        <w:rPr>
          <w:rtl w:val="true"/>
        </w:rPr>
        <w:t>ܮ</w:t>
      </w:r>
      <w:r>
        <w:rPr/>
        <w:t>#}yk#�##c#3#09�d�@-�</w:t>
      </w:r>
      <w:r>
        <w:rPr>
          <w:rtl w:val="true"/>
        </w:rPr>
        <w:t>ٵ</w:t>
      </w:r>
      <w:r>
        <w:rPr/>
        <w:t>�</w:t>
      </w:r>
      <w:r>
        <w:rPr/>
        <w:t>y�BX�#a|�#�</w:t>
        <w:br/>
        <w:t>l</w:t>
      </w:r>
    </w:p>
    <w:p>
      <w:pPr>
        <w:pStyle w:val="PreformattedText"/>
        <w:bidi w:val="0"/>
        <w:jc w:val="left"/>
        <w:rPr/>
      </w:pPr>
      <w:r>
        <w:rPr/>
        <w:t>)b#��#u}���8��@#v#0p&gt; 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M</w:t>
      </w:r>
      <w:r>
        <w:rPr/>
        <w:t>ۖ</w:t>
      </w:r>
      <w:r>
        <w:rPr/>
        <w:t>|^z�r���J#+#Ԏ��_�k���#���"p�Z�`�</w:t>
        <w:br/>
        <w:t>�r�U#�##pKJ+`b�Y���#d:��5��#Ҙ�#4&gt;�g#��WW#��#�$�WP#0#�#���#a�4�#��,wT�T�;#hǞ�s{�</w:t>
      </w:r>
      <w:r>
        <w:rPr>
          <w:rtl w:val="true"/>
        </w:rPr>
        <w:t>׻</w:t>
      </w:r>
      <w:r>
        <w:rPr/>
        <w:t>~A*�</w:t>
      </w:r>
      <w:r>
        <w:rPr>
          <w:rtl w:val="true"/>
        </w:rPr>
        <w:t>ٸ�</w:t>
      </w:r>
      <w:r>
        <w:rPr>
          <w:rtl w:val="true"/>
        </w:rPr>
        <w:t>#�</w:t>
      </w:r>
      <w:r>
        <w:rPr/>
        <w:t>2</w:t>
      </w:r>
      <w:r>
        <w:rPr>
          <w:rtl w:val="true"/>
        </w:rPr>
        <w:t>�</w:t>
      </w:r>
      <w:r>
        <w:rPr/>
        <w:t>2</w:t>
      </w:r>
      <w:r>
        <w:rPr/>
        <w:t>������w9�#S�^#�T#*���|?�����&lt;�</w:t>
      </w:r>
      <w:r>
        <w:rPr>
          <w:rtl w:val="true"/>
        </w:rPr>
        <w:t>ۥ</w:t>
      </w:r>
      <w:r>
        <w:rPr/>
        <w:t>�</w:t>
      </w:r>
      <w:r>
        <w:rPr/>
        <w:t>##n;E���m�#</w:t>
      </w:r>
      <w:r>
        <w:rPr/>
        <w:t>ܶ�������</w:t>
      </w:r>
      <w:r>
        <w:rPr/>
        <w:t>#�)�#</w:t>
      </w:r>
      <w:r>
        <w:rPr/>
        <w:t>֖�</w:t>
      </w:r>
      <w:r>
        <w:rPr/>
        <w:t>ǉ�$���#g�#�#�#8$�#</w:t>
      </w:r>
      <w:r>
        <w:rPr/>
        <w:t>ִ�</w:t>
      </w:r>
      <w:r>
        <w:rPr/>
        <w:t>P�X�##8��s�#l/�j#.�K:#</w:t>
        <w:tab/>
        <w:t>"'#�$##^�2#q�#��Z���ay#���#��#����&gt;�w�#�1i���6"$��M���#F#�%���y�����OL�s���X</w:t>
      </w:r>
      <w:r>
        <w:rPr>
          <w:rtl w:val="true"/>
        </w:rPr>
        <w:t>ٺ</w:t>
      </w:r>
      <w:r>
        <w:rPr/>
        <w:t>���</w:t>
      </w:r>
      <w:r>
        <w:rPr/>
        <w:t>X�k�6�Z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p�##�</w:t>
        <w:tab/>
        <w:t>�#,1��-#(9�#��\��:#.��[k(�V�E�#��y#�bkU#��-@h/�#�#�#=)ȶ��m�%u#{ˎ9�5Ou�#N%�H��o�,�b��VYp9�X],��Y��[��#ǫ5#���9@��7�E�FFz.#kN�����5�mkk;</w:t>
        <w:tab/>
        <w:t>�kS#'2LQ*$˗�&lt;rlIz�#�&lt;k���##�##S�</w:t>
        <w:tab/>
        <w:t>�#�#�</w:t>
      </w:r>
      <w:r>
        <w:rPr>
          <w:rtl w:val="true"/>
        </w:rPr>
        <w:t>ޕ</w:t>
      </w:r>
      <w:r>
        <w:rPr/>
        <w:t>�</w:t>
      </w:r>
      <w:r>
        <w:rPr/>
        <w:t>q}aR}�#��#N#:';��d#�d�#PwȷK</w:t>
      </w:r>
      <w:r>
        <w:rPr/>
        <w:t>ް�</w:t>
      </w:r>
      <w:r>
        <w:rPr/>
        <w:t>X������ȑ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i*&amp;sz�?�Z�]�bI�#�</w:t>
        <w:br/>
        <w:t>�Ųq��#`���@8�#�##t#���j��Ve�icC�#T#W@�#d���#p�#h�#�1���C�w���h�2 �#nSq#��</w:t>
      </w:r>
      <w:r>
        <w:rPr>
          <w:rtl w:val="true"/>
        </w:rPr>
        <w:t>ڒ</w:t>
      </w:r>
      <w:r>
        <w:rPr/>
        <w:t>�</w:t>
      </w:r>
      <w:r>
        <w:rPr/>
        <w:t>[?</w:t>
      </w:r>
      <w:r>
        <w:rPr/>
        <w:t>֕�</w:t>
      </w:r>
      <w:r>
        <w:rPr/>
        <w:t>Nj#`�5�h�&gt;</w:t>
      </w:r>
      <w:r>
        <w:rPr/>
        <w:t>֪�</w:t>
      </w:r>
      <w:r>
        <w:rPr/>
        <w:t>/�K#�#�*#��#~#+#W���.P��N���r�&gt;Lm�#�S�#�</w:t>
        <w:br/>
        <w:t>�'����*%���#��U�}I&gt;=#ӹJ�K��;W�#mmm�#�mmm'ccU�Z!9}mS�F�\$�#!l���#.�C�#І</w:t>
      </w:r>
      <w:r>
        <w:rPr>
          <w:rtl w:val="true"/>
        </w:rPr>
        <w:t>٭</w:t>
      </w:r>
      <w:r>
        <w:rPr/>
        <w:t>�</w:t>
      </w:r>
      <w:r>
        <w:rPr/>
        <w:t>u)��`9[�����zq��#T�+@��.�#��o�9w}�02E�U##8���#�m���###�8#�����rj1@#����#Fj#.�#Lqd�&gt;ot�#��l#�M�D��#@���@n�&lt;Q�l�-0��&lt;\Ŧ�##c@1#��i�o�#��k�##P{�m�M,.y�ϗ�*����</w:t>
      </w:r>
      <w:r>
        <w:rPr>
          <w:rtl w:val="true"/>
        </w:rPr>
        <w:t>܏</w:t>
      </w:r>
      <w:r>
        <w:rPr/>
        <w:t>��</w:t>
      </w:r>
      <w:r>
        <w:rPr/>
        <w:t>uX#k�</w:t>
        <w:tab/>
        <w:t>s�u#�#�U�����[�[[�5j�%'#{#�ST80��hE�#v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ߞ</w:t>
      </w:r>
      <w:r>
        <w:rPr/>
        <w:t>���</w:t>
      </w:r>
      <w:r>
        <w:rPr/>
        <w:t>v��</w:t>
      </w:r>
      <w:r>
        <w:rPr/>
        <w:t>֬�</w:t>
      </w:r>
      <w:r>
        <w:rPr/>
        <w:t>m[[</w:t>
      </w:r>
      <w:r>
        <w:rPr/>
        <w:t>ۭ�</w:t>
      </w:r>
      <w:r>
        <w:rPr/>
        <w:t>#�mmm'cc#F�Y�k#0�E$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e��b#9��_,eXG</w:t>
      </w:r>
      <w:r>
        <w:rPr/>
        <w:t>窎���</w:t>
      </w:r>
      <w:r>
        <w:rPr/>
        <w:t>qO#</w:t>
      </w:r>
      <w:r>
        <w:rPr/>
        <w:t>ٜ</w:t>
      </w:r>
      <w:r>
        <w:rPr/>
        <w:t>#w�###r�9���TN&amp;AT���pȁu��L���#��a�"�$9^#�##  %V8���3�H�B��}�#��=L^#0��#��##�1##4�=-�2w#�#G˚$�#L�W#�Z��2�#Y�5)X#%��R#Ӛ\�#Ǭ�#</w:t>
      </w:r>
      <w:r>
        <w:rPr>
          <w:rtl w:val="true"/>
        </w:rPr>
        <w:t>ܒ</w:t>
      </w:r>
      <w:r>
        <w:rPr/>
        <w:t>�</w:t>
      </w:r>
      <w:r>
        <w:rPr/>
        <w:t>#p�,R~#Ɵ��#����M}m)#</w:t>
      </w:r>
      <w:r>
        <w:rPr/>
        <w:t>䏧�</w:t>
      </w:r>
      <w:r>
        <w:rPr/>
        <w:t>.#(?��#�</w:t>
      </w:r>
      <w:r>
        <w:rPr>
          <w:rtl w:val="true"/>
        </w:rPr>
        <w:t>޶</w:t>
      </w:r>
      <w:r>
        <w:rPr/>
        <w:t>k�v����&lt;y��#</w:t>
      </w:r>
      <w:r>
        <w:rPr>
          <w:rtl w:val="true"/>
        </w:rPr>
        <w:t>ۀۥ</w:t>
      </w:r>
      <w:r>
        <w:rPr/>
        <w:t>���</w:t>
      </w:r>
      <w:r>
        <w:rPr/>
        <w:t>(#�-�#�</w:t>
        <w:tab/>
        <w:t>#�Fi#�# �O�V�Kξ��G##�3</w:t>
      </w:r>
      <w:r>
        <w:rPr/>
        <w:t>엹��</w:t>
      </w:r>
      <w:r>
        <w:rPr/>
        <w:t>{;�;#��#n�</w:t>
      </w:r>
      <w:r>
        <w:rPr>
          <w:rtl w:val="true"/>
        </w:rPr>
        <w:t>׮</w:t>
      </w:r>
      <w:r>
        <w:rPr/>
        <w:t>#�jkk;Mkp���vR6#C�#�9�Z�������r�8��#�K����̒H*r�T#5���+ɋ[�#����##'#8 #ĸ�&amp;#/�+��$h���Pc�0��Azt#�K�S��`q���)�Y�qr��+�#n#[�:`:R��H�#Wp�Um��f�#n�0y�</w:t>
        <w:br/>
        <w:t>C��S##�TpkNQ#PR#gU�.�b]#�[�"�6#i#nS-�##��#{�#_81�rm_���Mk�&lt;��A��x#@��&gt;{����ǂJ#S�#|G����X��#������ƍu�7��;#dɂO��`�T</w:t>
      </w:r>
    </w:p>
    <w:p>
      <w:pPr>
        <w:pStyle w:val="PreformattedText"/>
        <w:bidi w:val="0"/>
        <w:jc w:val="left"/>
        <w:rPr/>
      </w:pPr>
      <w:r>
        <w:rPr/>
        <w:t>rf��9��iq��.��</w:t>
      </w:r>
      <w:r>
        <w:rPr>
          <w:rtl w:val="true"/>
        </w:rPr>
        <w:t>ۥ</w:t>
      </w:r>
      <w:r>
        <w:rPr/>
        <w:t>�</w:t>
      </w:r>
      <w:r>
        <w:rPr/>
        <w:t>.����#�#�jkk��</w:t>
      </w:r>
      <w:r>
        <w:rPr/>
        <w:t>ත�����</w:t>
      </w:r>
      <w:r>
        <w:rPr/>
        <w:t>#�H�0�����aaH#�A�-v�#���#r���6�}@ &amp;8�t�d�</w:t>
        <w:tab/>
        <w:t>t��Z</w:t>
        <w:tab/>
        <w:t>��i��-9�KUQc��"��w�#���l�P##X�0��f�ͺv��9��l��5i��#��*5�</w:t>
      </w:r>
      <w:r>
        <w:rPr/>
        <w:t>݈</w:t>
      </w:r>
      <w:r>
        <w:rPr/>
        <w:t>sVp####�&lt;`Z#������#c���9p�vsm,P#�</w:t>
        <w:br/>
        <w:t>Θ����m#�#8�I#'2Z�</w:t>
      </w:r>
      <w:r>
        <w:rPr>
          <w:rtl w:val="true"/>
        </w:rPr>
        <w:t>ڴ��</w:t>
      </w:r>
      <w:r>
        <w:rPr/>
        <w:t>2</w:t>
      </w:r>
      <w:r>
        <w:rPr/>
        <w:br/>
        <w:t>�#�X�{��#n1�#�R3�#��rl����#����O�dJ�Z�-ms���W�ð�k����V�#*��R�5uC�;�#n]_</w:t>
      </w:r>
      <w:r>
        <w:rPr>
          <w:rtl w:val="true"/>
        </w:rPr>
        <w:t>څ</w:t>
      </w:r>
      <w:r>
        <w:rPr/>
        <w:t>���</w:t>
      </w:r>
      <w:r>
        <w:rPr/>
        <w:t>#</w:t>
      </w:r>
      <w:r>
        <w:rPr/>
        <w:t>ּ</w:t>
      </w:r>
      <w:r>
        <w:rPr/>
        <w:t>{#�*##�R�#�#</w:t>
        <w:br/>
        <w:t>###P#�{�#� !7����5�:�?�##zohkk#��m[[��Y#�8{@ �#</w:t>
      </w:r>
      <w:r>
        <w:rPr/>
        <w:t>ゝ�</w:t>
      </w:r>
      <w:r>
        <w:rPr/>
        <w:t>Rp�#/y��z</w:t>
      </w:r>
      <w:r>
        <w:rPr>
          <w:rtl w:val="true"/>
        </w:rPr>
        <w:t>׻</w:t>
      </w:r>
      <w:r>
        <w:rPr/>
        <w:t>&amp;#�����D�%�˯K#�8`���8�#A��bSs�</w:t>
      </w:r>
      <w:r>
        <w:rPr/>
        <w:t>ۜ</w:t>
      </w:r>
      <w:r>
        <w:rPr/>
        <w:t>C#�v#�K#��r�1G���#���ah8���k�#��O(���2m�#�q</w:t>
      </w:r>
    </w:p>
    <w:p>
      <w:pPr>
        <w:pStyle w:val="PreformattedText"/>
        <w:bidi w:val="0"/>
        <w:jc w:val="left"/>
        <w:rPr/>
      </w:pPr>
      <w:r>
        <w:rPr/>
        <w:t>k�#�#��j�-�n#�X[2h���j��%#�#n��=##���#s�&lt;̺���Q��z4�1�#%��R</w:t>
        <w:br/>
        <w:t>��##�`#��=��gρ[�m���?�nI�S%##4. ��</w:t>
        <w:br/>
        <w:t>�%/#�##J�=�#s�</w:t>
        <w:tab/>
        <w:t>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���{���#�"1��#@�Me!h�z�#�����P �##�#4P8/E����ϵ/Z:�T#�#���m�5�mkk;I�#q:9{��F�Ǒ�$s�[,'�#;����b:0�$�Z#�P#�a2®#�#�s#�#�=�v�5ȜS#&amp;5�4&amp;)y�X#`3�#�M�P`�S�m�rkr</w:t>
      </w:r>
      <w:r>
        <w:rPr/>
        <w:t>㵊���</w:t>
      </w:r>
      <w:r>
        <w:rPr/>
        <w:t>#)�{I��iv�Fp+�Wa),��K�"##����i�ɀ[###�</w:t>
      </w:r>
      <w:r>
        <w:rPr>
          <w:rtl w:val="true"/>
        </w:rPr>
        <w:t>ڢ</w:t>
      </w:r>
      <w:r>
        <w:rPr/>
        <w:t>&lt; �Ō����O�K�2y�@�|��Mv�c���MA�Ȓ#n�����ha�SX��#�#��úq&gt;s##\+��f5o�#�#;�I�0k#�#���n�T#####�#u���u#�zL����������m[[</w:t>
      </w:r>
      <w:r>
        <w:rPr/>
        <w:t>ۭ�</w:t>
      </w:r>
      <w:r>
        <w:rPr/>
        <w:t xml:space="preserve">#�mmm'i#"Ngz�b##U#�#P#=�K#V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@ciT#�##d#JN4�#p[#�`n���5Y��</w:t>
      </w:r>
      <w:r>
        <w:rPr>
          <w:rtl w:val="true"/>
        </w:rPr>
        <w:t>ج</w:t>
      </w:r>
      <w:r>
        <w:rPr/>
        <w:t>9</w:t>
      </w:r>
      <w:r>
        <w:rPr/>
        <w:t>vaR�D9��eN,0�%</w:t>
      </w:r>
      <w:r>
        <w:rPr/>
        <w:t>尒</w:t>
      </w:r>
      <w:r>
        <w:rPr/>
        <w:t>V#�����~�f���#�d�#��9�#w/]�� '�{�#�h�j$</w:t>
      </w:r>
      <w:r>
        <w:rPr/>
        <w:t>픀</w:t>
      </w:r>
      <w:r>
        <w:rPr/>
        <w:t>[lq*N#L#1a�}^�@���Y���6#�]� ���XT@�##n#g��~�#��2*~T{N[#{�mrR}.VS�#�KA)�d�m�-��x(##</w:t>
      </w:r>
      <w:r>
        <w:rPr/>
        <w:t>첗</w:t>
      </w:r>
      <w:r>
        <w:rPr/>
        <w:t>#{���\�#�zo�</w:t>
      </w:r>
      <w:r>
        <w:rPr>
          <w:rtl w:val="true"/>
        </w:rPr>
        <w:t>ݞ</w:t>
      </w:r>
      <w:r>
        <w:rPr/>
        <w:t>�</w:t>
      </w:r>
      <w:r>
        <w:rPr/>
        <w:t>J</w:t>
        <w:br/>
        <w:t>##��"�#�l�#8P�K��By#��#�#��ɡwO�bA�0���</w:t>
      </w:r>
      <w:r>
        <w:rPr/>
        <w:t>ත��</w:t>
      </w:r>
      <w:r>
        <w:rPr/>
        <w:t>X�</w:t>
      </w:r>
      <w:r>
        <w:rPr/>
        <w:t>۶���</w:t>
      </w:r>
      <w:r>
        <w:rPr/>
        <w:t>4N#�##�BhCC�ȁ��q�8�#N���$���s�W�#�b,#���#@�#��,#�ʒG[˽#��#�#��#�"+��#�@e��$�8���&gt;x��&lt;N��Zb�#n��#g�# q*��9��#Dro1n��#��L�Y����i#�#�9`]#��|O,���#�bT#I#�H�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�h���g#��#�@3#�##P+�,y#�#4U�[��R:�1��ʓ�#uɷu_�w#P#�JY##�49����ol�##�#��S��^r����#�k*�#�mmm{��m[[�IZ�#��HoV��#��#L##�V�P��#�#��=�#3ə%a��bE0�� #�b6#\N`��#��k#T�</w:t>
      </w:r>
      <w:r>
        <w:rPr>
          <w:rtl w:val="true"/>
        </w:rPr>
        <w:t>ڹ</w:t>
      </w:r>
      <w:r>
        <w:rPr/>
        <w:t>#�ѹK����#�$��/y��#���#0S�G#n#�#_�#��</w:t>
        <w:br/>
        <w:t>a��*��#,,0�^�#��m�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±m#Ә��*�m7oM#</w:t>
      </w:r>
      <w:r>
        <w:rPr>
          <w:rtl w:val="true"/>
        </w:rPr>
        <w:t>ܚ</w:t>
      </w:r>
      <w:r>
        <w:rPr/>
        <w:t xml:space="preserve">#�V�#�Ú.#p#Ԛ��#� </w:t>
        <w:br/>
        <w:t>#�@�u</w:t>
        <w:tab/>
        <w:t>��;?#�##* '#��#�</w:t>
      </w:r>
      <w:r>
        <w:rPr/>
        <w:t>㎩</w:t>
      </w:r>
      <w:r>
        <w:rPr/>
        <w:t>#�jɤ��6�#h�Bs#cl�#s#p��m��#F`x#p+�d�###8��@�#Y���u���BA*</w:t>
      </w:r>
      <w:r>
        <w:rPr/>
        <w:t>쮂</w:t>
      </w:r>
      <w:r>
        <w:rPr/>
        <w:t>Y</w:t>
        <w:br/>
      </w:r>
      <w:r>
        <w:rPr/>
        <w:t>詢</w:t>
      </w:r>
      <w:r>
        <w:rPr/>
        <w:t>n_p}##n�*�7�mkk�k</w:t>
      </w:r>
    </w:p>
    <w:p>
      <w:pPr>
        <w:pStyle w:val="PreformattedText"/>
        <w:bidi w:val="0"/>
        <w:jc w:val="left"/>
        <w:rPr/>
      </w:pPr>
      <w:r>
        <w:rPr/>
        <w:t>n���N�8F�K�Bp�05�-�6�C�#�H#g�m9|*�#�$̜�05��#�q�#p�</w:t>
        <w:br/>
        <w:t>�##w#�U�&lt;VJ#�m�ea�8��5ahH;�-rZUy###[��#�#�@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��Xp��</w:t>
      </w:r>
      <w:r>
        <w:rPr>
          <w:rtl w:val="true"/>
        </w:rPr>
        <w:t>׽</w:t>
      </w:r>
      <w:r>
        <w:rPr/>
        <w:t>nbp��*�r��Bs`���ӱ�g�3Y�I~'#f.a##D�[[�-U� �y##��</w:t>
      </w:r>
      <w:r>
        <w:rPr>
          <w:rtl w:val="true"/>
        </w:rPr>
        <w:t>ݳ</w:t>
      </w:r>
      <w:r>
        <w:rPr/>
        <w:t>�</w:t>
      </w:r>
      <w:r>
        <w:rPr/>
        <w:t>[##�#�#�</w:t>
      </w:r>
      <w:r>
        <w:rPr/>
        <w:t>䦫�����</w:t>
      </w:r>
      <w:r>
        <w:rPr/>
        <w:t>V+�W��S�os</w:t>
      </w:r>
      <w:r>
        <w:rPr/>
        <w:t>ؚ</w:t>
      </w:r>
      <w:r>
        <w:rPr/>
        <w:t>#��?�@������F�|#p;#����#4��#�\� �=�x),��r�#Y{#��'�#�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np���vխ�m[[�I#�#`�q�T#��#Y�-'���q�</w:t>
        <w:br/>
        <w:t>�=�#��#�#s[����*?�#w�#��9�k�w^#���'A�fG�#�c0��</w:t>
      </w:r>
    </w:p>
    <w:p>
      <w:pPr>
        <w:pStyle w:val="PreformattedText"/>
        <w:bidi w:val="0"/>
        <w:jc w:val="left"/>
        <w:rPr/>
      </w:pPr>
      <w:r>
        <w:rPr/>
        <w:t>X�z#�#�#��~#�X�0�s2�c����;��rIM##�7���(�]?���##t##�1#LN��R$�#�</w:t>
        <w:br/>
        <w:t>Ԙg@���y�-P��� #�#�#�X</w:t>
      </w:r>
      <w:r>
        <w:rPr/>
        <w:t>ۧ</w:t>
      </w:r>
      <w:r>
        <w:rPr/>
        <w:t>&lt;�)�g&lt;�#������#��'X[#d#ѱZ���Y[�K�������#�� ˋ�F�[{�=O �uZ�dȀ���C !��#�,��m[[�U�#�mmm'ii��AS�����#�%��##:��1L#G��]#�#�V��p</w:t>
      </w:r>
      <w:r>
        <w:rPr/>
        <w:t>阳�</w:t>
      </w:r>
      <w:r>
        <w:rPr/>
        <w:t>|</w:t>
      </w:r>
      <w:r>
        <w:rPr/>
        <w:t>ܹ�</w:t>
      </w:r>
      <w:r>
        <w:rPr/>
        <w:t>B�w���wκ6)�����jp��T�-��#�k�Ț'��#��,</w:t>
      </w:r>
      <w:r>
        <w:rPr/>
        <w:t>ۚ��</w:t>
      </w:r>
      <w:r>
        <w:rPr/>
        <w:t>QU##P�B��#k�ŭC�)�Va4�</w:t>
      </w:r>
      <w:r>
        <w:rPr/>
        <w:t>֜</w:t>
      </w:r>
      <w:r>
        <w:rPr/>
        <w:t>#�M��1�</w:t>
      </w:r>
      <w:r>
        <w:rPr/>
        <w:t>ֺ��</w:t>
      </w:r>
      <w:r>
        <w:rPr/>
        <w:t>V0�^@:�u��_��</w:t>
        <w:tab/>
        <w:t>�&gt;�IO�#��[��X#@���ƜԱm�x_���#Z���V����?��#�s�#Kd�#��#���{�����{��Ȓ�#��ɹ�#З��#�mmm[�</w:t>
      </w:r>
      <w:r>
        <w:rPr/>
        <w:t>ත��</w:t>
      </w:r>
      <w:r>
        <w:rPr/>
        <w:t>$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#CUa�#v���=}#G9�#guOU�%'q�}#���8�</w:t>
      </w:r>
      <w:r>
        <w:rPr>
          <w:rtl w:val="true"/>
        </w:rPr>
        <w:t>ک</w:t>
      </w:r>
      <w:r>
        <w:rPr/>
        <w:t>��</w:t>
      </w:r>
      <w:r>
        <w:rPr/>
        <w:t>/'#���%Wp��l���y�c#�</w:t>
        <w:br/>
        <w:t>n�I�_#:*��R�O���#X/�[��T��#E�</w:t>
      </w:r>
      <w:r>
        <w:rPr>
          <w:rtl w:val="true"/>
        </w:rPr>
        <w:t>ݎ</w:t>
      </w:r>
      <w:r>
        <w:rPr/>
        <w:t>���</w:t>
      </w:r>
      <w:r>
        <w:rPr/>
        <w:t>=s|#��2���&lt;���#d��T�IA)#pk#�g@#E�#n�#I|�y#Y��</w:t>
      </w:r>
      <w:r>
        <w:rPr/>
        <w:t>ܾ�</w:t>
      </w:r>
      <w:r>
        <w:rPr/>
        <w:t>#����m��6#\y��5$�����o�</w:t>
        <w:br/>
        <w:t>� �u����#�5Vs#z[����zro����5*P���1�</w:t>
      </w:r>
    </w:p>
    <w:p>
      <w:pPr>
        <w:pStyle w:val="PreformattedText"/>
        <w:bidi w:val="0"/>
        <w:jc w:val="left"/>
        <w:rPr/>
      </w:pPr>
      <w:r>
        <w:rPr/>
        <w:t>ǎ�v��:�˜&gt;�c��5p;�###r�w�</w:t>
      </w:r>
      <w:r>
        <w:rPr/>
        <w:t>۶��</w:t>
      </w:r>
      <w:r>
        <w:rPr/>
        <w:t>-kp���v�62��%#u)��ɐs��!I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?��</w:t>
        <w:br/>
        <w:t>��gK��ѪS���##r�^#G#P��s�#�#{�##���W���i##igu�+#��#�F�8#n9�#�U�#�&amp;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R #Ns;����#&lt;�Upk�</w:t>
        <w:br/>
        <w:t>ʐ�#T�#������#�2W#n�1</w:t>
        <w:br/>
        <w:t>#mk(#�#n�s�/Ւ#�#��s+�#�u&lt;�9ϙ*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բR##i#�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Rf,����No��9�ՠ#�3N��"\�]�-�n/p���Q���#��ȭ���^�����t��m[[�I�#nSP�sJ��@�#�UIt#</w:t>
      </w:r>
      <w:r>
        <w:rPr>
          <w:rtl w:val="true"/>
        </w:rPr>
        <w:t>ܞ</w:t>
      </w:r>
      <w:r>
        <w:rPr/>
        <w:t>W�w</w:t>
      </w:r>
      <w:r>
        <w:rPr>
          <w:rtl w:val="true"/>
        </w:rPr>
        <w:t>޾</w:t>
      </w:r>
      <w:r>
        <w:rPr/>
        <w:t>��</w:t>
      </w:r>
      <w:r>
        <w:rPr/>
        <w:t>ˡƤr�9���9##8��q�3Ւ9���S�(#i��&lt;#�#�#���#nI#�O9���</w:t>
        <w:tab/>
        <w:t xml:space="preserve">#�Վ�����[�R#���"Z��#n�k{��NA </w:t>
      </w:r>
      <w:r>
        <w:rPr>
          <w:rtl w:val="true"/>
        </w:rPr>
        <w:t>آ</w:t>
      </w:r>
      <w:r>
        <w:rPr/>
        <w:t>##V�:��#[�ԧ&gt;u#��.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���n#��#�����Ҟ��N�#�K���������~�]������#��d�^c��#�#�bXi��~W�0�����#</w:t>
      </w:r>
      <w:r>
        <w:rPr/>
        <w:t>ܶ���</w:t>
      </w:r>
      <w:r>
        <w:rPr/>
        <w:br/>
        <w:t>kp���v�V�%���#q�1DK�,�cU�\����#�5G���Fff��=�y�^� �</w:t>
      </w:r>
      <w:r>
        <w:rPr/>
        <w:t>愦�</w:t>
      </w:r>
      <w:r>
        <w:rPr/>
        <w:t>/�5�</w:t>
        <w:br/>
        <w:t>###@#P#�r�#�#D##�#��W��Smq�#�#$&gt;O##�9#���-����ʹ#��#�5p�#]#��w�wi#R#�#�M`�Xp�#^</w:t>
        <w:br/>
        <w:t>.#r֌`##������R#���p��##��֎\|��9jq��=a�`�xTp#i�#��:k#�T�����i}&amp;m�z��O���[��:4i�#\{���</w:t>
      </w:r>
      <w:r>
        <w:rPr>
          <w:rtl w:val="true"/>
        </w:rPr>
        <w:t>ں</w:t>
      </w:r>
      <w:r>
        <w:rPr/>
        <w:t>�</w:t>
      </w:r>
      <w:r>
        <w:rPr/>
        <w:t>#��&gt;K#F��o}�</w:t>
      </w:r>
    </w:p>
    <w:p>
      <w:pPr>
        <w:pStyle w:val="PreformattedText"/>
        <w:bidi w:val="0"/>
        <w:jc w:val="left"/>
        <w:rPr/>
      </w:pPr>
      <w:r>
        <w:rPr/>
        <w:t>n���n�5�mkk;I�4�}n#$E��՜[9}$z#A��^ÉNA�0��#�K�w���u#�#�J�X#r�H�SL</w:t>
        <w:br/>
        <w:t>�##\#f�#QO\#g��##��s��9p��</w:t>
        <w:tab/>
        <w:t>�#�+�����V� r�0��^o�ke5�t3oGp#��E#�j~</w:t>
        <w:br/>
        <w:t>4</w:t>
        <w:tab/>
        <w:t>̘�#�</w:t>
        <w:br/>
        <w:t>&lt;y</w:t>
      </w:r>
    </w:p>
    <w:p>
      <w:pPr>
        <w:pStyle w:val="PreformattedText"/>
        <w:bidi w:val="0"/>
        <w:jc w:val="left"/>
        <w:rPr/>
      </w:pPr>
      <w:r>
        <w:rPr/>
        <w:t>p9��-�Ō�&lt;�H*�d�#�Pj�L���;�&lt;|</w:t>
      </w:r>
      <w:r>
        <w:rPr>
          <w:rtl w:val="true"/>
        </w:rPr>
        <w:t>ڧ</w:t>
      </w:r>
      <w:r>
        <w:rPr/>
        <w:t>}���|���#�Z[��#C�&amp;���XR��um�#s=�</w:t>
      </w:r>
      <w:r>
        <w:rPr>
          <w:rtl w:val="true"/>
        </w:rPr>
        <w:t>׊</w:t>
      </w:r>
      <w:r>
        <w:rPr/>
        <w:t>D-�v���6���W���#��kzN#��N�&amp;6#`�W�-����&gt;�������#�`�������##�5����&gt;�{D[[[��m[[�I#�(�,&amp;#�I�H�#�#�@#�##�&lt;#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Z`2�s��[˩[j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���:9�#}N:I2</w:t>
      </w:r>
      <w:r>
        <w:rPr/>
        <w:t>拣</w:t>
      </w:r>
      <w:r>
        <w:rPr/>
        <w:t>##`k9�#�,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ƚ#��QehFp;����#n}� #p#��o�&gt;�&gt;�=]#���^��t;#nk�5p#�#�#��:�Ӟ#L#n��0�ǀ[#�&lt;#���#:�u�#ֈy�%�#^������K^��k^��g|�gLϓ�/)##j���Z����=lx,���$�/`�##H##f����w�=�T#Z#��(ҕbR�#�d��O�y�:�y��#�]#�#�����v���m[[�I#g�c�m��bY��#c�,pKf#�.G�OL#���P#�1�a8�#�-#vN�xlU�8�X�\#�^#�#�#�L�-������ȏ����r�ɚ�K&lt;VJ�5�����_����##�#-'#K�/����?I9����Zr���L���;#&gt;#�m�%�ɒ#�T��#p+�#`y#p�&gt;�)�F�,�</w:t>
      </w:r>
      <w:r>
        <w:rPr>
          <w:rtl w:val="true"/>
        </w:rPr>
        <w:t>׺</w:t>
      </w:r>
      <w:r>
        <w:rPr/>
        <w:t>�</w:t>
      </w:r>
      <w:r>
        <w:rPr/>
        <w:t>#�,���^���##p+�# ��^�mz�#��a�</w:t>
      </w:r>
      <w:r>
        <w:rPr/>
        <w:t>۵�</w:t>
      </w:r>
      <w:r>
        <w:rPr/>
        <w:t>\�����-`�#�r�]�`�k#V#�rM�#��;#��~�#p�u����}#�SLJ.��Ź#��5#�F�#�[�kkk;mkp���v�#p��$�St</w:t>
        <w:tab/>
        <w:t>ÉmT,��#���#$��Wy~</w:t>
      </w:r>
      <w:r>
        <w:rPr/>
        <w:t>驉�</w:t>
      </w:r>
      <w:r>
        <w:rPr/>
        <w:t>I�T#��l#�Z+&amp;U�mm���c�#M�C�J��</w:t>
        <w:br/>
        <w:t>�h#�J2&amp;#�ġU��5�$#����##4#��#;#n�1}nU���t�6�_#:�3�1�G �</w:t>
      </w:r>
      <w:r>
        <w:rPr>
          <w:rtl w:val="true"/>
        </w:rPr>
        <w:t>ߤ</w:t>
      </w:r>
      <w:r>
        <w:rPr/>
        <w:t>��</w:t>
      </w:r>
      <w:r>
        <w:rPr/>
        <w:t>s#�7��yv�����#n+`##�&gt;�����cOp~</w:t>
        <w:br/>
        <w:t>#�O�d�d�V�-�29/5#u�~��#2#)#{@�R</w:t>
      </w:r>
      <w:r>
        <w:rPr/>
        <w:t>۰</w:t>
      </w:r>
      <w:r>
        <w:rPr/>
        <w:t>:�c�8k#�u#�K��#z#���</w:t>
        <w:tab/>
        <w:t>6a�_��#O�#�</w:t>
        <w:br/>
        <w:t>&gt;��^#��=#X��p&gt;A��J��̑#�mmm#a</w:t>
      </w:r>
    </w:p>
    <w:p>
      <w:pPr>
        <w:pStyle w:val="PreformattedText"/>
        <w:bidi w:val="0"/>
        <w:jc w:val="left"/>
        <w:rPr/>
      </w:pPr>
      <w:r>
        <w:rPr/>
        <w:t>n���NΒ�#�a#��#</w:t>
      </w:r>
      <w:r>
        <w:rPr/>
        <w:t>ۨ�</w:t>
      </w:r>
      <w:r>
        <w:rPr/>
        <w:br/>
        <w:t>�#p�I���#d##W�A�c��ʻ%���#S#�:hs�+�#�[�?�K��</w:t>
        <w:br/>
        <w:t>2I�#29����</w:t>
        <w:br/>
        <w:t>`w=��^�q�#�'��V;��K�6rR�y��##��&gt;��##�\���Խ#n1C�#P���9��,�V��#n�</w:t>
        <w:br/>
        <w:t>����#�#���(#���#*�R#F���_��##S#g�#`U1�&lt;##_��WM##(#p#^��x���#{K=!�</w:t>
      </w:r>
      <w:r>
        <w:rPr/>
        <w:t>満��</w:t>
      </w:r>
      <w:r>
        <w:rPr/>
        <w:t>&lt;:d���^�</w:t>
      </w:r>
      <w:r>
        <w:rPr>
          <w:rtl w:val="true"/>
        </w:rPr>
        <w:t>׵</w:t>
      </w:r>
      <w:r>
        <w:rPr>
          <w:rtl w:val="true"/>
        </w:rPr>
        <w:t>{�</w:t>
      </w:r>
      <w:r>
        <w:rPr/>
        <w:t>5</w:t>
      </w:r>
      <w:r>
        <w:rPr/>
        <w:t>)�Df-@@fm��#�#~�s�;�Ҙ\������#�d)�g��m����J����-p{�{���v#�</w:t>
      </w:r>
      <w:r>
        <w:rPr/>
        <w:t>ත���</w:t>
      </w:r>
      <w:r>
        <w:rPr/>
        <w:t>,N,@��###�#^�r#\#f�"P�� ?��b58~�]�#0(7P�-��÷d[#Z##i�1��\��#s#�w�w'</w:t>
        <w:tab/>
        <w:t>"#�8�4�ram��9Ȓ���5�#�3#*0g#��]�lcN� ��{��*�7G#C�q�9�@.��q#�&amp;�#nUb#�9�#�8�=�v,�5</w:t>
      </w:r>
      <w:r>
        <w:rPr/>
        <w:t>߬�</w:t>
      </w:r>
      <w:r>
        <w:rPr/>
        <w:t>T1#&lt;J+��[�</w:t>
      </w:r>
      <w:r>
        <w:rPr>
          <w:rtl w:val="true"/>
        </w:rPr>
        <w:t>ؼ</w:t>
      </w:r>
      <w:r>
        <w:rPr/>
        <w:t>%�Ŧ����z,�#�#Q"X˔#��1#d�#S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ɵ�&lt;Y�)@W�+�K�ai#@��X##a</w:t>
        <w:br/>
        <w:t>0�</w:t>
        <w:tab/>
      </w:r>
      <w:r>
        <w:rPr>
          <w:rtl w:val="true"/>
        </w:rPr>
        <w:t>ڌ</w:t>
      </w:r>
      <w:r>
        <w:rPr/>
        <w:t>�</w:t>
      </w:r>
      <w:r>
        <w:rPr/>
        <w:t>vo�ȫ��%H �B�wA.��#|�+^1��'&gt;�'&lt;�</w:t>
        <w:tab/>
        <w:t>��=�i���&amp;�`���#Ke��#J#�E#�c#�#�mmmK�</w:t>
      </w:r>
      <w:r>
        <w:rPr/>
        <w:t>ත�����</w:t>
      </w:r>
      <w:r>
        <w:rPr/>
        <w:t>#�8ҵ�m��#d���[��q`�4�.�S��#���#�����g#eK�+Gp�d�##8�Zup�</w:t>
      </w:r>
      <w:r>
        <w:rPr/>
        <w:t>屪</w:t>
      </w:r>
      <w:r>
        <w:rPr/>
        <w:t>t��k�h�#drЁwL#�p�</w:t>
        <w:br/>
        <w:t>��#]#�����q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Ǚ#:#n#j�#���</w:t>
        <w:br/>
        <w:t>n}n�</w:t>
      </w:r>
      <w:r>
        <w:rPr/>
        <w:t>ۛ��</w:t>
      </w:r>
      <w:r>
        <w:rPr/>
        <w:t>*�#�Id�#�d�����rDk�fs#��&gt;#�@�����Z@�!`%##�\#Bsŉ�#�d��</w:t>
      </w:r>
      <w:r>
        <w:rPr>
          <w:rtl w:val="true"/>
        </w:rPr>
        <w:t>ހ�</w:t>
      </w:r>
      <w:r>
        <w:rPr>
          <w:rtl w:val="true"/>
        </w:rPr>
        <w:t>#�#�#��</w:t>
      </w:r>
      <w:r>
        <w:rPr>
          <w:rtl w:val="true"/>
        </w:rPr>
        <w:t>ޒ��</w:t>
      </w:r>
      <w:r>
        <w:rPr>
          <w:rtl w:val="true"/>
        </w:rPr>
        <w:t>#</w:t>
      </w:r>
      <w:r>
        <w:rPr/>
        <w:t>0</w:t>
      </w:r>
      <w:r>
        <w:rPr/>
        <w:t>�</w:t>
        <w:br/>
        <w:t>L#��7�%</w:t>
      </w:r>
      <w:r>
        <w:rPr>
          <w:rtl w:val="true"/>
        </w:rPr>
        <w:t>ל</w:t>
      </w:r>
      <w:r>
        <w:rPr/>
        <w:t>�</w:t>
      </w:r>
      <w:r>
        <w:rPr/>
        <w:t>Y���[O��� ��</w:t>
      </w:r>
    </w:p>
    <w:p>
      <w:pPr>
        <w:pStyle w:val="PreformattedText"/>
        <w:bidi w:val="0"/>
        <w:jc w:val="left"/>
        <w:rPr/>
      </w:pPr>
      <w:r>
        <w:rPr/>
        <w:t>[�6{�(�6#��{D���-)5�#�}�#}x�c#;�8r=�&lt;�/��</w:t>
      </w:r>
      <w:r>
        <w:rPr>
          <w:rtl w:val="true"/>
        </w:rPr>
        <w:t>ށ</w:t>
      </w:r>
      <w:r>
        <w:rPr/>
        <w:t>9</w:t>
      </w:r>
      <w:r>
        <w:rPr/>
        <w:t>#|��Tp{#���*!w������Z�</w:t>
      </w:r>
      <w:r>
        <w:rPr/>
        <w:t>۶����</w:t>
      </w:r>
      <w:r>
        <w:rPr/>
        <w:t>8�#</w:t>
      </w:r>
      <w:r>
        <w:rPr>
          <w:rtl w:val="true"/>
        </w:rPr>
        <w:t>܆�</w:t>
      </w:r>
      <w:r>
        <w:rPr>
          <w:rtl w:val="true"/>
        </w:rPr>
        <w:t>#�%</w:t>
      </w:r>
      <w:r>
        <w:rPr/>
        <w:t>9</w:t>
      </w:r>
      <w:r>
        <w:rPr/>
        <w:t>�##c</w:t>
      </w:r>
      <w:r>
        <w:rPr/>
        <w:t>䇜�</w:t>
      </w:r>
      <w:r>
        <w:rPr/>
        <w:t>g&lt;�##ˁ���`h#FrI�-#�C������)���9i�#�K#qZ�#��S#�SKzL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m�\`7U�9�#�� �$�N��5'�2n��v/�����0�#��(V����</w:t>
        <w:br/>
        <w:t>n���k��y$�SΫ\lA#���#�</w:t>
        <w:br/>
        <w:t>,#��Ɋ��#+LF)`-##nka��#Su�: �7#�yk#�6�#�TN~�ӟ&gt;���</w:t>
        <w:tab/>
        <w:t>E��G�#5������#�n]#�^T�a�5�s</w:t>
        <w:br/>
        <w:t>�QP�Ӱ�</w:t>
        <w:tab/>
        <w:t>�#��Y�:c~��#7�[̭=�E/z���#{��Qt�X#6�^�~A�#�mmmW�#</w:t>
      </w:r>
      <w:r>
        <w:rPr/>
        <w:t>ܶ��</w:t>
      </w:r>
      <w:r>
        <w:rPr/>
        <w:t>]��ʜ�c�#n9�a#1#�`##�#vH�#�CN</w:t>
      </w:r>
      <w:r>
        <w:rPr>
          <w:rtl w:val="true"/>
        </w:rPr>
        <w:t>ߓ</w:t>
      </w:r>
      <w:r>
        <w:rPr/>
        <w:t>����</w:t>
      </w:r>
      <w:r>
        <w:rPr/>
        <w:t>;&amp;W�(#�k#b�5��p^#���</w:t>
      </w:r>
      <w:r>
        <w:rPr/>
        <w:t>۵�</w:t>
      </w:r>
      <w:r>
        <w:rPr/>
        <w:t>k#�'</w:t>
      </w:r>
      <w:r>
        <w:rPr>
          <w:rtl w:val="true"/>
        </w:rPr>
        <w:t>ߖ</w:t>
      </w:r>
      <w:r>
        <w:rPr/>
        <w:t>��</w:t>
      </w:r>
      <w:r>
        <w:rPr/>
        <w:t>zR</w:t>
      </w:r>
      <w:r>
        <w:rPr/>
        <w:t>镜</w:t>
      </w:r>
      <w:r>
        <w:rPr/>
        <w:t>P�����#�#�</w:t>
      </w:r>
      <w:r>
        <w:rPr/>
        <w:t>䘓</w:t>
      </w:r>
      <w:r>
        <w:rPr/>
        <w:t>##</w:t>
        <w:tab/>
        <w:t>��#</w:t>
      </w:r>
      <w:r>
        <w:rPr/>
        <w:t>옢</w:t>
      </w:r>
      <w:r>
        <w:rPr/>
        <w:t>1�###)#S��9)u���p~SȪ�</w:t>
      </w:r>
      <w:r>
        <w:rPr/>
        <w:t>۵��</w:t>
      </w:r>
      <w:r>
        <w:rPr/>
        <w:t>%p�����#�Z[#�#}�#����14������#@KZ�#]�T L G^i�Ѽ&amp;K�#�u&lt;�#ť��� ]0#��~0��</w:t>
      </w:r>
      <w:r>
        <w:rPr/>
        <w:t>퓟����</w:t>
      </w:r>
      <w:r>
        <w:rPr/>
        <w:t>#���m��61��_�#</w:t>
        <w:tab/>
        <w:t>5</w:t>
      </w:r>
      <w:r>
        <w:rPr/>
        <w:t>擬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SV##)���r</w:t>
      </w:r>
      <w:r>
        <w:rPr/>
        <w:t>߬</w:t>
      </w:r>
      <w:r>
        <w:rPr/>
        <w:t>}cun*#rh���fa�a�1��</w:t>
        <w:tab/>
        <w:t>�#�#@��b���#����}u.�/A��7Z#@���#</w:t>
      </w:r>
      <w:r>
        <w:rPr/>
        <w:t>ܶ��</w:t>
      </w:r>
      <w:r>
        <w:rPr/>
        <w:t>]�5�mkk�p��E?�*hn9E�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E��#���</w:t>
      </w:r>
      <w:r>
        <w:rPr/>
        <w:t>ެ</w:t>
      </w:r>
      <w:r>
        <w:rPr/>
        <w:t>)�"��</w:t>
      </w:r>
      <w:r>
        <w:rPr/>
        <w:t>㗼</w:t>
      </w:r>
      <w:r>
        <w:rPr/>
        <w:t>4�,���#��}�*���#�����</w:t>
      </w:r>
      <w:r>
        <w:rPr>
          <w:rtl w:val="true"/>
        </w:rPr>
        <w:t>ܘ</w:t>
      </w:r>
      <w:r>
        <w:rPr/>
        <w:t>�</w:t>
      </w:r>
      <w:r>
        <w:rPr/>
        <w:t>=mH���-� #��##���</w:t>
      </w:r>
    </w:p>
    <w:p>
      <w:pPr>
        <w:pStyle w:val="PreformattedText"/>
        <w:bidi w:val="0"/>
        <w:jc w:val="left"/>
        <w:rPr/>
      </w:pPr>
      <w:r>
        <w:rPr/>
        <w:t>@#D#��h�#{��,�#��u�(P�y�r��#�Q#9#�#���a��</w:t>
        <w:br/>
        <w:t>�}M+�0C)(ղ</w:t>
      </w:r>
      <w:r>
        <w:rPr/>
        <w:t>䛹</w:t>
      </w:r>
      <w:r>
        <w:rPr/>
        <w:t>'�#�jaK�4̠#�y,�#]�</w:t>
        <w:br/>
        <w:t xml:space="preserve"> �##l#g#NҞK1��#�i�5#n�3:ť#Fc��#|d��2@h_x��#&gt;#���?��#�;Ȩ#\##k#�$����u�#�{�}��c��p�#�"�#J�oc�����o</w:t>
        <w:tab/>
        <w:t>�##9u$��9��C��y0#���}HE�5:�</w:t>
      </w:r>
      <w:r>
        <w:rPr>
          <w:rtl w:val="true"/>
        </w:rPr>
        <w:t>׭</w:t>
      </w:r>
      <w:r>
        <w:rPr/>
        <w:t>��</w:t>
      </w:r>
      <w:r>
        <w:rPr/>
        <w:t>#d#�_�J[[[�^kp���v�v+[6���Gfh��/0�y�t#�i#āS�F#*�U~(��#(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ϧ#d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i�s+#4��zH�#u�"��</w:t>
      </w:r>
      <w:r>
        <w:rPr/>
        <w:t>㏵</w:t>
      </w:r>
      <w:r>
        <w:rPr/>
        <w:t>#�9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jj#</w:t>
      </w:r>
      <w:r>
        <w:rPr>
          <w:rtl w:val="true"/>
        </w:rPr>
        <w:t>״</w:t>
      </w:r>
      <w:r>
        <w:rPr/>
        <w:t>4</w:t>
      </w:r>
      <w:r>
        <w:rPr/>
        <w:t>�r�#[�k-dU#��##��#n9</w:t>
      </w:r>
      <w:r>
        <w:rPr>
          <w:rtl w:val="true"/>
        </w:rPr>
        <w:t>׀</w:t>
      </w:r>
      <w:r>
        <w:rPr/>
        <w:t>#'#�#j�</w:t>
        <w:tab/>
        <w:t>U��#&lt;��Ӥ���\�m377öz��V&lt;����R##T�]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#E��&lt;X�����������4�#,/)(�}j|.ť(1H���FE�#f(#�{�</w:t>
      </w:r>
      <w:r>
        <w:rPr>
          <w:rtl w:val="true"/>
        </w:rPr>
        <w:t>ۇ</w:t>
      </w:r>
      <w:r>
        <w:rPr/>
        <w:t>&lt;�!�O��O:&lt;�a#��P�1��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##_,h#0�2d�##��,Hgm�l{#�40NJm�R%�O2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E��}B.��]PO\�;��k��ϟ���I��ѽ#��#��</w:t>
      </w:r>
      <w:r>
        <w:rPr/>
        <w:t>ֶ�</w:t>
      </w:r>
      <w:r>
        <w:rPr/>
        <w:t>#</w:t>
      </w:r>
      <w:r>
        <w:rPr/>
        <w:t>ܶ��</w:t>
      </w:r>
      <w:r>
        <w:rPr/>
        <w:t>]��#��tR�$�K#U#h�-�}1(�B�+�`��r�R##C�a�rȻ��K���!�###�IQ&amp;�9� '0y����s_�X��#�#�Tw</w:t>
      </w:r>
      <w:r>
        <w:rPr/>
        <w:t>儦�</w:t>
      </w:r>
      <w:r>
        <w:rPr/>
        <w:t>LXSR�Z�</w:t>
        <w:tab/>
        <w:t>k��J&gt;�{#��2�s</w:t>
      </w:r>
      <w:r>
        <w:rPr/>
        <w:t>튪</w:t>
      </w:r>
      <w:r>
        <w:rPr/>
        <w:t>##��#nI��m��#!d��k#��Ɖv</w:t>
      </w:r>
      <w:r>
        <w:rPr>
          <w:rtl w:val="true"/>
        </w:rPr>
        <w:t>ߌ</w:t>
      </w:r>
      <w:r>
        <w:rPr/>
        <w:t>q#��</w:t>
        <w:br/>
        <w:t>���#KA�T�6��AsY�(��#C�U�f#�z.�6�m�k��:��q�;R</w:t>
      </w:r>
      <w:r>
        <w:rPr/>
        <w:t>鰷�</w:t>
      </w:r>
      <w:r>
        <w:rPr/>
        <w:tab/>
        <w:t>�#�#�##�+#���</w:t>
        <w:tab/>
        <w:t>�0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K�#��a#�#&lt;��PV#�R#�-\3 �y�d��,##�</w:t>
      </w:r>
      <w:r>
        <w:rPr>
          <w:rtl w:val="true"/>
        </w:rPr>
        <w:t>ۺ</w:t>
      </w:r>
      <w:r>
        <w:rPr/>
        <w:t>�</w:t>
      </w:r>
      <w:r>
        <w:rPr/>
        <w:t>g</w:t>
      </w:r>
      <w:r>
        <w:rPr/>
        <w:t>윊</w:t>
      </w:r>
      <w:r>
        <w:rPr/>
        <w:t>?)���d</w:t>
        <w:br/>
        <w:t>#{�u#�bf�?�ch�K��T����#�`#�Wp��E��</w:t>
      </w:r>
      <w:r>
        <w:rPr>
          <w:rtl w:val="true"/>
        </w:rPr>
        <w:t>ڽ</w:t>
      </w:r>
      <w:r>
        <w:rPr/>
        <w:t>M#jn�#</w:t>
      </w:r>
      <w:r>
        <w:rPr/>
        <w:t>ۘ</w:t>
      </w:r>
      <w:r>
        <w:rPr/>
        <w:t>5�mkk�#�</w:t>
      </w:r>
      <w:r>
        <w:rPr/>
        <w:t>ත����</w:t>
      </w:r>
      <w:r>
        <w:rPr/>
        <w:t>*��lpa#I�8��O�#c$�Zx`+8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#�A���p#��#�/�#���#���#k��</w:t>
      </w:r>
      <w:r>
        <w:rPr>
          <w:rtl w:val="true"/>
        </w:rPr>
        <w:t>ۿ</w:t>
      </w:r>
      <w:r>
        <w:rPr>
          <w:rtl w:val="true"/>
        </w:rPr>
        <w:t>=���|</w:t>
      </w:r>
      <w:r>
        <w:rPr/>
        <w:t>9</w:t>
      </w:r>
      <w:r>
        <w:rPr/>
        <w:t>��w`�88�#���#YR��Dz��</w:t>
      </w:r>
      <w:r>
        <w:rPr>
          <w:rtl w:val="true"/>
        </w:rPr>
        <w:t>ޓ</w:t>
      </w:r>
      <w:r>
        <w:rPr/>
        <w:t>���</w:t>
      </w:r>
      <w:r>
        <w:rPr/>
        <w:t>c�A����?�%�)�U_</w:t>
      </w:r>
      <w:r>
        <w:rPr/>
        <w:t>۰�</w:t>
      </w:r>
      <w:r>
        <w:rPr/>
        <w:t>~#�]#G#��я~tbm9�5�u�39#n#�vOSP*Ŭ�G��b�}.��}�����#n�,�����#�r/+S��ln#U#��,Y��&lt;'Y#:ͻ#�:�����#�2���~�H�</w:t>
      </w:r>
      <w:r>
        <w:rPr>
          <w:rtl w:val="true"/>
        </w:rPr>
        <w:t>ۼ</w:t>
      </w:r>
      <w:r>
        <w:rPr/>
        <w:t>�</w:t>
      </w:r>
      <w:r>
        <w:rPr/>
        <w:t>n��</w:t>
        <w:br/>
        <w:t>�=򑏜�-��)��)�G&lt;�#��C �Z##6�����O{��# ��H��##;</w:t>
      </w:r>
      <w:r>
        <w:rPr/>
        <w:t>ֲ�</w:t>
      </w:r>
      <w:r>
        <w:rPr/>
        <w:t>#P[W#l��Z#�#D�w#��dk#�-���#J#[y�#[#,��^e�#��#�?A.�Op��%P �X����zUg_K�N�#k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</w:t>
      </w:r>
    </w:p>
    <w:p>
      <w:pPr>
        <w:pStyle w:val="PreformattedText"/>
        <w:bidi w:val="0"/>
        <w:jc w:val="left"/>
        <w:rPr/>
      </w:pPr>
      <w:r>
        <w:rPr/>
        <w:t>n���n�5�mkk�p��#�Ď\�g-ɒ���ȑɆ9�#K#[�!#&lt;N#ǎ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S�!##�##���r#���#h�`#�Zp`�#h�F�+���sR9</w:t>
      </w:r>
      <w:r>
        <w:rPr>
          <w:rtl w:val="true"/>
        </w:rPr>
        <w:t>ޜ</w:t>
      </w:r>
      <w:r>
        <w:rPr/>
        <w:t>W</w:t>
      </w:r>
      <w:r>
        <w:rPr/>
        <w:t>㪎</w:t>
      </w:r>
      <w:r>
        <w:rPr/>
        <w:t>`$}#�#H�-F��#(s��7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rp1�Ǝ�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g�#�#�{��[yt��#</w:t>
      </w:r>
      <w:r>
        <w:rPr>
          <w:rtl w:val="true"/>
        </w:rPr>
        <w:t>܎</w:t>
      </w:r>
      <w:r>
        <w:rPr/>
        <w:t>}n#�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s�9��#~r�Gp#�8Gm?Ԏ���#��[@#h�&gt;S#�\��#�Zg�T�%+2e&gt;�Z��ȣ#(�</w:t>
        <w:br/>
        <w:t>�&lt;���hN��</w:t>
        <w:br/>
        <w:t>X#�##��}@�a��#}�C#��ɟ&lt;#����zxԣ#5�1�.cp�yL*�H��</w:t>
      </w:r>
    </w:p>
    <w:p>
      <w:pPr>
        <w:pStyle w:val="PreformattedText"/>
        <w:bidi w:val="0"/>
        <w:jc w:val="left"/>
        <w:rPr/>
      </w:pPr>
      <w:r>
        <w:rPr/>
        <w:t>#\�G# #rI��#��{�#�Y�{�Z��`��w�G</w:t>
        <w:br/>
        <w:t>�{#�Z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�#rUG���</w:t>
      </w:r>
      <w:r>
        <w:rPr>
          <w:rtl w:val="true"/>
        </w:rPr>
        <w:t>ۀ</w:t>
      </w:r>
      <w:r>
        <w:rPr/>
        <w:t>Xk�~#�b{�(�#�av#̯# ��ϑn x%�A0�#�#�^ǀ</w:t>
      </w:r>
      <w:r>
        <w:rPr>
          <w:rtl w:val="true"/>
        </w:rPr>
        <w:t>ۥ</w:t>
      </w:r>
      <w:r>
        <w:rPr/>
        <w:t>}�</w:t>
      </w:r>
      <w:r>
        <w:rPr/>
        <w:t>2</w:t>
      </w:r>
      <w:r>
        <w:rPr/>
        <w:t>�Z���n�5�mkk�p[ʹ�,p;#�G)m�#"P�I</w:t>
      </w:r>
      <w:r>
        <w:rPr/>
        <w:t>圑�</w:t>
      </w:r>
      <w:r>
        <w:rPr/>
        <w:t>bN#&lt;�#�X�#�]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g��#9$64�#`Kb#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ư`&amp;�?RBc�#� �8#~��x#p#&lt;9�#vήs�#�#&amp;��#}�C##�1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O�#l��&lt;#8</w:t>
        <w:tab/>
        <w:t>�"9��&gt;�g��qb�3Ź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##*�#(#L8�##�#��N��#��e�#pk.Y#�#�#0#pkmYc</w:t>
      </w:r>
      <w:r>
        <w:rPr/>
        <w:t>֠����</w:t>
      </w:r>
      <w:r>
        <w:rPr/>
        <w:t>&gt;#s�D�+|t�=,</w:t>
        <w:br/>
        <w:br/>
        <w:t>A#�#[j�a��m{#Eǳ���b2##�%S����}</w:t>
      </w:r>
      <w:r>
        <w:rPr/>
        <w:t>ֳ�</w:t>
      </w:r>
      <w:r>
        <w:rPr/>
        <w:t>5�6�s�=�:#21���1��֋t�_��_�</w:t>
      </w:r>
      <w:r>
        <w:rPr/>
        <w:t>ֳ�</w:t>
      </w:r>
      <w:r>
        <w:rPr/>
        <w:t>\��#O~#(�v��T&amp;*H�_�Z�#�I��W��^Dn�{e�#�#w</w:t>
      </w:r>
      <w:r>
        <w:rPr/>
        <w:t>鞒</w:t>
      </w:r>
      <w:r>
        <w:rPr/>
        <w:t>HSz8~�G�=���&gt;�=�m��X�!#D#�#�#��o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#p{�=|n?�UU���</w:t>
      </w:r>
      <w:r>
        <w:rPr>
          <w:rtl w:val="true"/>
        </w:rPr>
        <w:t>ڮ�</w:t>
      </w:r>
      <w:r>
        <w:rPr/>
        <w:t>5</w:t>
      </w:r>
      <w:r>
        <w:rPr/>
        <w:t>�mkk�#[��|ю�Z��8�#`#���b?8��M�B2A�#&amp;�đ3�##�,#������##�#G�#p+��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H##8�#P�Y#P1�#Xc�#�ah#q#�1#�#Z�##��r�9�d���r�k�#�i#l�Ic�6�#Nl</w:t>
      </w:r>
      <w:r>
        <w:rPr>
          <w:rtl w:val="true"/>
        </w:rPr>
        <w:t>ڦ</w:t>
      </w:r>
      <w:r>
        <w:rPr/>
        <w:t>`��H8ǀEmCb�X&amp;�?#�#��l#</w:t>
      </w:r>
      <w:r>
        <w:rPr>
          <w:rtl w:val="true"/>
        </w:rPr>
        <w:t>ܒ</w:t>
      </w:r>
      <w:r>
        <w:rPr/>
        <w:t>q�y�����X�/��/O�M���~��4,�</w:t>
        <w:br/>
        <w:t>A#�"Ṷ#*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ಾ</w:t>
      </w:r>
      <w:r>
        <w:rPr/>
        <w:t>#n�g@#p#4I�5#0�Y@y)`�g����#k��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w#m����~�S�2���&lt;�1Ӂ��&gt;Lξ</w:t>
      </w:r>
      <w:r>
        <w:rPr>
          <w:rtl w:val="true"/>
        </w:rPr>
        <w:t>א�</w:t>
      </w:r>
      <w:r>
        <w:rPr/>
        <w:t>#8</w:t>
      </w:r>
      <w:r>
        <w:rPr>
          <w:rtl w:val="true"/>
        </w:rPr>
        <w:t>�</w:t>
      </w:r>
      <w:r>
        <w:rPr/>
        <w:t>7#</w:t>
      </w:r>
      <w:r>
        <w:rPr/>
        <w:t xml:space="preserve">��r`#p#r�L��5#�~Z�@��t#�)�T�u?�# </w:t>
      </w:r>
      <w:r>
        <w:rPr/>
        <w:t xml:space="preserve">߽� </w:t>
      </w:r>
      <w:r>
        <w:rPr/>
        <w:t>q��##P#�z�ϱ</w:t>
      </w:r>
      <w:r>
        <w:rPr>
          <w:rtl w:val="true"/>
        </w:rPr>
        <w:t>ޜ</w:t>
      </w:r>
      <w:r>
        <w:rPr/>
        <w:t>O��=��#hv���^��#��#���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˫�o���}{@�sQ�Ԕ�c�_�A�#�mmm{��m[[</w:t>
      </w:r>
      <w:r>
        <w:rPr>
          <w:rtl w:val="true"/>
        </w:rPr>
        <w:t>ۥ</w:t>
      </w:r>
      <w:r>
        <w:rPr/>
        <w:t xml:space="preserve">�� </w:t>
      </w:r>
      <w:r>
        <w:rPr/>
        <w:t>^�c�t�1�#�#,�fN#'#0$�%5�hr##��8�#�u�����#^�#6��M���\r�=�5��}�##$�##�#� ���Z#w�</w:t>
        <w:tab/>
        <w:t>lzL�X�#�#[�&gt;�</w:t>
        <w:tab/>
        <w:t>)#</w:t>
        <w:tab/>
        <w:t>&amp;G�x8��Q�</w:t>
      </w:r>
    </w:p>
    <w:p>
      <w:pPr>
        <w:pStyle w:val="PreformattedText"/>
        <w:bidi w:val="0"/>
        <w:jc w:val="left"/>
        <w:rPr/>
      </w:pPr>
      <w:r>
        <w:rPr/>
        <w:t>0�"2�-g#��#�H###7Y#v��#��#��X{���&amp;F���#v�8�#�</w:t>
      </w:r>
      <w:r>
        <w:rPr/>
        <w:t>䙪</w:t>
      </w:r>
      <w:r>
        <w:rPr/>
        <w:t>%#���rk,�</w:t>
        <w:tab/>
        <w:t>p7#,�Yz#�]o�|J�#�#�I</w:t>
        <w:br/>
        <w:t>k�+�#ɭ�l#</w:t>
        <w:tab/>
        <w:t>,#q�#��#i�����&amp;���q�%l2�)xc~����'AVM]#Y9�~bu�</w:t>
      </w:r>
      <w:r>
        <w:rPr/>
        <w:t>ު�</w:t>
      </w:r>
      <w:r>
        <w:rPr/>
        <w:t>.�C�l��G`p#ˀI�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$`f���ȳ}���^�{��:�</w:t>
      </w:r>
      <w:r>
        <w:rPr>
          <w:rtl w:val="true"/>
        </w:rPr>
        <w:t>׺</w:t>
      </w:r>
      <w:r>
        <w:rPr/>
        <w:t>/�j�#�#�#t��=��#��i �X�]�#[##�#�ɾc�&amp;W�w#��?0�Q���=�Z�#�]#�mmmm�#</w:t>
      </w:r>
      <w:r>
        <w:rPr/>
        <w:t>ܶ���</w:t>
      </w:r>
      <w:r>
        <w:rPr/>
        <w:t>2;+�=#(N�LL`�.a�j##�#��3�y##9��I�#��CH��i�v�#����z�#�2'�s�QJ��ʚ#�&gt;#S�\#Dc�\#�$˘!�</w:t>
      </w:r>
      <w:r>
        <w:rPr>
          <w:rtl w:val="true"/>
        </w:rPr>
        <w:t>ߍ</w:t>
      </w:r>
      <w:r>
        <w:rPr/>
        <w:t>#X��z��#�&gt;# ��Λ#a�.�Y~+#Z�#�##�H##�*��;&gt;#�</w:t>
      </w:r>
      <w:r>
        <w:rPr/>
        <w:t>朦��</w:t>
      </w:r>
      <w:r>
        <w:rPr/>
        <w:t>1�#[�ʭ@2�</w:t>
      </w:r>
      <w:r>
        <w:rPr>
          <w:rtl w:val="true"/>
        </w:rPr>
        <w:t>׽</w:t>
      </w:r>
      <w:r>
        <w:rPr/>
        <w:t>���</w:t>
      </w:r>
      <w:r>
        <w:rPr/>
        <w:tab/>
        <w:t>dc�H3��#�9�##&amp;##��g���v�-*#�I���#Ch�#@���uF#L�@jo�QQ`#���mA �+�i#`m�1�-�8���$�#X���##�����U]�#</w:t>
      </w:r>
      <w:r>
        <w:rPr/>
        <w:t>ؒ</w:t>
      </w:r>
      <w:r>
        <w:rPr/>
        <w:t>%��կ�</w:t>
      </w:r>
      <w:r>
        <w:rPr/>
        <w:t>濵</w:t>
      </w:r>
      <w:r>
        <w:rPr/>
        <w:t>iM#��</w:t>
      </w:r>
    </w:p>
    <w:p>
      <w:pPr>
        <w:pStyle w:val="PreformattedText"/>
        <w:bidi w:val="0"/>
        <w:jc w:val="left"/>
        <w:rPr/>
      </w:pPr>
      <w:r>
        <w:rPr/>
        <w:t>̨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3ք��#�#��</w:t>
        <w:br/>
        <w:t>L���Z�</w:t>
        <w:tab/>
        <w:t>�Z�~�s��T��&gt;l+�l�#̲��7##��#��7�#�)����X�]��#�(Q</w:t>
      </w:r>
      <w:r>
        <w:rPr/>
        <w:t>쇔</w:t>
      </w:r>
      <w:r>
        <w:rPr/>
        <w:t>##����JѼ#�;#�#��#�mmm�X�</w:t>
      </w:r>
      <w:r>
        <w:rPr/>
        <w:t>۶��</w:t>
      </w:r>
      <w:r>
        <w:rPr/>
        <w:t>[fK�᳼g�S#�</w:t>
        <w:tab/>
        <w:t>�|)��</w:t>
      </w:r>
      <w:r>
        <w:rPr>
          <w:rtl w:val="true"/>
        </w:rPr>
        <w:t>ޙ</w:t>
      </w:r>
      <w:r>
        <w:rPr/>
        <w:t>�</w:t>
      </w:r>
      <w:r>
        <w:rPr/>
        <w:t>~�&amp;g</w:t>
      </w:r>
    </w:p>
    <w:p>
      <w:pPr>
        <w:pStyle w:val="PreformattedText"/>
        <w:bidi w:val="0"/>
        <w:jc w:val="left"/>
        <w:rPr/>
      </w:pPr>
      <w:r>
        <w:rPr/>
        <w:t>#A~L��!�Xbl9q#e�=N!G#��w�-#�V(#d�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9�#Ul0f#h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��#�##��#�E#��99��"�o�}8Ts�#'#�u}��s`��#�###P�0�^�z#F#</w:t>
      </w:r>
      <w:r>
        <w:rPr/>
        <w:t>뜶</w:t>
      </w:r>
      <w:r>
        <w:rPr/>
        <w:t>J��1r�}.�;��Ϲ#H�#�6)&amp;&amp;�����t-��#$�#�###�Y��% ##Fr�#`�#arI�3�I�ĺ#�Z�OK=���&amp;�c\@��#A&amp;��ue��##�</w:t>
      </w:r>
      <w:r>
        <w:rPr/>
        <w:t>֠�</w:t>
      </w:r>
      <w:r>
        <w:rPr/>
        <w:t>r W� ?��#����0�S�##�H)��#~�#�#{*�#h��#��#�#���##�S�</w:t>
      </w:r>
      <w:r>
        <w:rPr>
          <w:rtl w:val="true"/>
        </w:rPr>
        <w:t>ؽ</w:t>
      </w:r>
      <w:r>
        <w:rPr/>
        <w:t>#P�#a�q/�Z`�z��#������#�#���#�#n]�����BX^/@#$;��6���#{���</w:t>
      </w:r>
      <w:r>
        <w:rPr/>
        <w:t>ත���ත��ؚ���</w:t>
      </w:r>
      <w:r>
        <w:rPr/>
        <w:t>=s#4�#</w:t>
      </w:r>
      <w:r>
        <w:rPr/>
        <w:t>犣</w:t>
      </w:r>
      <w:r>
        <w:rPr/>
        <w:t>Ł�NbB1:�#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~#v1@@#ǚ4#C�Y#�8�#J#4�1�ҹ�W�(v#�u��#�</w:t>
      </w:r>
      <w:r>
        <w:rPr/>
        <w:t>۹</w:t>
      </w:r>
      <w:r>
        <w:rPr/>
        <w:t>1=�#��F%�##Ⳁf@�O�ǌ��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Y�^�#�E#I�{�#w&lt;Ъ(�d�9�#Hrv9��3'��#�b[R�x�w�B;)&amp;�����</w:t>
        <w:tab/>
        <w:t>#�3�#ԖJ#��sn��&gt;V</w:t>
        <w:tab/>
        <w:t>�7##r����'�}�uK��</w:t>
      </w:r>
      <w:r>
        <w:rPr>
          <w:rtl w:val="true"/>
        </w:rPr>
        <w:t>׭</w:t>
      </w:r>
      <w:r>
        <w:rPr/>
        <w:t>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5g�[�Z�ļ#�#�#@����@**#�</w:t>
        <w:tab/>
        <w:t>�,)#ƶ[[���%�a#</w:t>
        <w:br/>
        <w:t>&gt;##��#U �z#�!�Ϝ�}e�#���#0#���c�#nkk#��#��^ �O���/�#�#p*��J��#&amp;�:%�N#;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j�#�S=&gt;#���*`eͪ��5�#���%O�#8/p�*�Ǫo#</w:t>
      </w:r>
      <w:r>
        <w:rPr/>
        <w:t>ܶ����</w:t>
      </w:r>
      <w:r>
        <w:rPr/>
        <w:t>#</w:t>
      </w:r>
      <w:r>
        <w:rPr/>
        <w:t>ܶ��</w:t>
      </w:r>
      <w:r>
        <w:rPr/>
        <w:t>]��h����#g�#���a�����r</w:t>
      </w:r>
      <w:r>
        <w:rPr>
          <w:rtl w:val="true"/>
        </w:rPr>
        <w:t>܀</w:t>
      </w:r>
      <w:r>
        <w:rPr/>
        <w:t>)�l��a?9Ƒ#r#S������Z#��A#"�S5W�##uN##�#��9�0�D�!�1���##��u#@#��1#h#~7#l/I1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#�@"#2V����/��#�u�]�C</w:t>
      </w:r>
    </w:p>
    <w:p>
      <w:pPr>
        <w:pStyle w:val="PreformattedText"/>
        <w:bidi w:val="0"/>
        <w:jc w:val="left"/>
        <w:rPr/>
      </w:pPr>
      <w:r>
        <w:rPr/>
        <w:t>Xb||n��</w:t>
      </w:r>
      <w:r>
        <w:rPr/>
        <w:t>䄑</w:t>
      </w:r>
      <w:r>
        <w:rPr/>
        <w:t>#sF9���1}e+#I1�T�u</w:t>
      </w:r>
    </w:p>
    <w:p>
      <w:pPr>
        <w:pStyle w:val="PreformattedText"/>
        <w:bidi w:val="0"/>
        <w:jc w:val="left"/>
        <w:rPr/>
      </w:pPr>
      <w:r>
        <w:rPr/>
        <w:t>X#��#��#��}cJ�]��#���{#p�9���7�y</w:t>
      </w:r>
      <w:r>
        <w:rPr>
          <w:rtl w:val="true"/>
        </w:rPr>
        <w:t>ܩ��</w:t>
      </w:r>
      <w:r>
        <w:rPr/>
        <w:t>9</w:t>
      </w:r>
      <w:r>
        <w:rPr/>
        <w:t>E�`mP+##�;�-y�9#�c��yN5#�Y�##�,��8�Ǌ�[��s##Y�#e����5D�����#��N#_r�Q�B�#�#����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�k#</w:t>
        <w:tab/>
        <w:t>sj���w�^�X#f��T^v�()�C����}#fkuc�#��#��##�#d�3�|~#t��#�r###�}�z�</w:t>
      </w:r>
      <w:r>
        <w:rPr>
          <w:rtl w:val="true"/>
        </w:rPr>
        <w:t>ا</w:t>
      </w:r>
      <w:r>
        <w:rPr/>
        <w:t>z#;&gt;7/#</w:t>
      </w:r>
      <w:r>
        <w:rPr/>
        <w:t>ܶ��</w:t>
      </w:r>
      <w:r>
        <w:rPr/>
        <w:t>#c</w:t>
      </w:r>
    </w:p>
    <w:p>
      <w:pPr>
        <w:pStyle w:val="PreformattedText"/>
        <w:bidi w:val="0"/>
        <w:jc w:val="left"/>
        <w:rPr/>
      </w:pPr>
      <w:r>
        <w:rPr/>
        <w:t>n���.</w:t>
      </w:r>
      <w:r>
        <w:rPr>
          <w:rtl w:val="true"/>
        </w:rPr>
        <w:t>ݖ</w:t>
      </w:r>
      <w:r>
        <w:rPr/>
        <w:t>z�n���t�</w:t>
        <w:tab/>
        <w:t>s�#�rl���#g#�JJH</w:t>
      </w:r>
      <w:r>
        <w:rPr>
          <w:rtl w:val="true"/>
        </w:rPr>
        <w:t>ڛ</w:t>
      </w:r>
      <w:r>
        <w:rPr/>
        <w:t>�</w:t>
      </w:r>
      <w:r>
        <w:rPr/>
        <w:t>)�F��S�H##�#�y�#m���#~##��V+/�@#���$�#��#W�('6�-#���</w:t>
        <w:tab/>
        <w:t>�Rat9��#���q��#qj��$##�P��5r��[#�X.</w:t>
      </w:r>
      <w:r>
        <w:rPr/>
        <w:t>쏱</w:t>
      </w:r>
      <w:r>
        <w:rPr/>
        <w:t>#�Xa ���#8�g�)[%�΃e���#v#8�#�0�X+`$�����H#�</w:t>
      </w:r>
      <w:r>
        <w:rPr/>
        <w:t>䍘�</w:t>
      </w:r>
      <w:r>
        <w:rPr/>
        <w:t>#���7�#H��#�0��#�#�'## F�K�#�#�@e�#�E���#���VeȞ���d����B��:������Z~Z#�/#,Z�R#�Ik�^���#�#��V'#</w:t>
      </w:r>
      <w:r>
        <w:rPr>
          <w:rtl w:val="true"/>
        </w:rPr>
        <w:t>׾</w:t>
      </w:r>
      <w:r>
        <w:rPr/>
        <w:t>���</w:t>
      </w:r>
      <w:r>
        <w:rPr/>
        <w:t>u?�#�#</w:t>
      </w:r>
      <w:r>
        <w:rPr/>
        <w:t>֜�</w:t>
      </w:r>
      <w:r>
        <w:rPr/>
        <w:t>-)#��</w:t>
      </w:r>
      <w:r>
        <w:rPr>
          <w:rtl w:val="true"/>
        </w:rPr>
        <w:t>ڷ</w:t>
      </w:r>
      <w:r>
        <w:rPr/>
        <w:t>���</w:t>
      </w:r>
      <w:r>
        <w:rPr/>
        <w:t>e��-��#�r���&gt;�5� @,`g���#�[���(P�g�.��{�^�,</w:t>
      </w:r>
      <w:r>
        <w:rPr/>
        <w:t>琛�</w:t>
      </w:r>
      <w:r>
        <w:rPr/>
        <w:t>;��{��</w:t>
      </w:r>
      <w:r>
        <w:rPr/>
        <w:t>ත��</w:t>
      </w:r>
      <w:r>
        <w:rPr/>
        <w:t>2��m[[</w:t>
      </w:r>
      <w:r>
        <w:rPr>
          <w:rtl w:val="true"/>
        </w:rPr>
        <w:t>ۥ</w:t>
      </w:r>
      <w:r>
        <w:rPr/>
        <w:t>[uP*#[���#p�!�}#��[#-V��P~)Ǐ3</w:t>
        <w:tab/>
        <w:t>TbQ1(�N�z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pˉ#P�U�]��*�#n�L#Z,��&gt;�#�áĖ`�#R�#�rT9�#E#k=8��T#���s9�#�0�ap9�)$#(s6�]#_�[#�,�ӟ^�X^�w#�LZ�ȏ#����-'2 �#��pl�|��</w:t>
      </w:r>
      <w:r>
        <w:rPr/>
        <w:t>؁</w:t>
      </w:r>
      <w:r>
        <w:rPr/>
        <w:t>w�&lt; #̒�#�~��u���7X"��9*�m#�4���</w:t>
        <w:br/>
        <w:t xml:space="preserve">��#Ņ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-�+�9�##n�{y</w:t>
      </w:r>
      <w:r>
        <w:rPr>
          <w:rtl w:val="true"/>
        </w:rPr>
        <w:t>܂</w:t>
      </w:r>
      <w:r>
        <w:rPr/>
        <w:t>'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#�Q#|���#�Q���_&lt;#�#FXa)A-�Һ��k�#`�&lt;#��#</w:t>
        <w:tab/>
        <w:t>(�~#</w:t>
      </w:r>
      <w:r>
        <w:rPr>
          <w:rtl w:val="true"/>
        </w:rPr>
        <w:t>ش</w:t>
      </w:r>
      <w:r>
        <w:rPr/>
        <w:t>#s#�7��R��A���C�K@.�/��&gt;�w_H�]+P��</w:t>
        <w:tab/>
        <w:t>{#I6�IJm�</w:t>
      </w:r>
      <w:r>
        <w:rPr>
          <w:rtl w:val="true"/>
        </w:rPr>
        <w:t>ڻ</w:t>
      </w:r>
      <w:r>
        <w:rPr/>
        <w:t>\�xm��uE�b#3.�=E��#�a]�?#�K !���D�m�������4�mkk;�#</w:t>
      </w:r>
      <w:r>
        <w:rPr/>
        <w:t>ܶ��</w:t>
      </w:r>
      <w:r>
        <w:rPr/>
        <w:t>]��|�9#v)�3���Ô�n��#��#��/�#��9!#L�Q9p~�bs1####��Hn#�#�#szrr�8��:#e�q}��?�@N(�ꜜ�8��lZ~���HVH~����*�"�#;#��k#�1ΊIaE��ʹ���E#"9�����46��f-��ɏ�m[°#����##8��7�###l1n@#Ɯ��^�.#5 c\��|l#���/�ͯ�{k+�dk�Z4W���9#��37���=y�</w:t>
      </w:r>
      <w:r>
        <w:rPr/>
        <w:t>֚�</w:t>
      </w:r>
      <w:r>
        <w:rPr/>
        <w:t>G�K��@Ne#�T��R��#��##��#[WIK��##1�@�#�=��#�#N�R��zİ:����Z#t�Vk�#��~w#�#���A@�{���##p�'#g������x</w:t>
      </w:r>
    </w:p>
    <w:p>
      <w:pPr>
        <w:pStyle w:val="PreformattedText"/>
        <w:bidi w:val="0"/>
        <w:jc w:val="left"/>
        <w:rPr/>
      </w:pPr>
      <w:r>
        <w:rPr/>
        <w:t>&amp;8��N�d�&lt;��#v?�@#ιvcr���&lt;�#[b����Z��#�mmmk�</w:t>
      </w:r>
      <w:r>
        <w:rPr/>
        <w:t>ත�����</w:t>
      </w:r>
      <w:r>
        <w:rPr/>
        <w:t>-����=���Һ����##�</w:t>
      </w:r>
    </w:p>
    <w:p>
      <w:pPr>
        <w:pStyle w:val="PreformattedText"/>
        <w:bidi w:val="0"/>
        <w:jc w:val="left"/>
        <w:rPr/>
      </w:pPr>
      <w:r>
        <w:rPr/>
        <w:t>#N��|T�V�$#�#�#6�#F#X#�8��T6�K�1#]@.V#��cS�Ȑ�qT1##Y�#G�#nl~�#�##���F�#if#^ #��Y�d#�XZ���4�IU��dq@��q@�!#�KN��|&lt;#�y�o�'��#�:#q,�qaw#D��c���#�7O���8�"y�4��2w�#�#�#dSDMPGe��N#Ƭ#`м�##�0��{F�v���</w:t>
      </w:r>
      <w:r>
        <w:rPr>
          <w:rtl w:val="true"/>
        </w:rPr>
        <w:t>ب</w:t>
      </w:r>
      <w:r>
        <w:rPr/>
        <w:t>V#N�#6�</w:t>
        <w:br/>
        <w:t>�2�{#c#vk��bp��vXK�O���#�TP���P</w:t>
      </w:r>
      <w:r>
        <w:rPr/>
        <w:t>ְ</w:t>
      </w:r>
      <w:r>
        <w:rPr/>
        <w:t>{BBl�x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g</w:t>
      </w:r>
    </w:p>
    <w:p>
      <w:pPr>
        <w:pStyle w:val="PreformattedText"/>
        <w:bidi w:val="0"/>
        <w:jc w:val="left"/>
        <w:rPr/>
      </w:pPr>
      <w:r>
        <w:rPr/>
        <w:t>Y�</w:t>
        <w:tab/>
        <w:t>#�U�NzA�</w:t>
        <w:tab/>
        <w:t>���V#�@�{�"�"Viqf</w:t>
      </w:r>
    </w:p>
    <w:p>
      <w:pPr>
        <w:pStyle w:val="PreformattedText"/>
        <w:bidi w:val="0"/>
        <w:jc w:val="left"/>
        <w:rPr/>
      </w:pPr>
      <w:r>
        <w:rPr/>
        <w:t>'pfl�#��s��bn�?#��^��</w:t>
      </w:r>
      <w:r>
        <w:rPr/>
        <w:t>ֶ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n���.�jQ�9'�2�m�m#/�-g��U^#Y##</w:t>
      </w:r>
    </w:p>
    <w:p>
      <w:pPr>
        <w:pStyle w:val="PreformattedText"/>
        <w:bidi w:val="0"/>
        <w:jc w:val="left"/>
        <w:rPr/>
      </w:pPr>
      <w:r>
        <w:rPr/>
        <w:t>ભ</w:t>
      </w:r>
      <w:r>
        <w:rPr/>
        <w:t>D#A�#G#��#M�^��K9{�cl�IN���#sZ��02�W��*�#��t#��</w:t>
      </w:r>
      <w:r>
        <w:rPr/>
        <w:t>秿</w:t>
      </w:r>
      <w:r>
        <w:rPr/>
        <w:t>9�@-�#f���ON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&amp;��@+,#�/#)�#XO^k�#b�Fv�^S�����T��V��l###�Yv��G �}5#�#�&amp;G#�f\d��#���&lt;��u~�C{���q���/l��#�</w:t>
        <w:tab/>
        <w:t>�#�`F#��#Rd��Z#</w:t>
      </w:r>
      <w:r>
        <w:rPr>
          <w:rtl w:val="true"/>
        </w:rPr>
        <w:t>ܜ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#)rw���i_�#�c/�e^�q�[�{�</w:t>
      </w:r>
      <w:r>
        <w:rPr>
          <w:rtl w:val="true"/>
        </w:rPr>
        <w:t>ٺ</w:t>
      </w:r>
      <w:r>
        <w:rPr/>
        <w:t>�</w:t>
      </w:r>
      <w:r>
        <w:rPr/>
        <w:t>j�#{��M����#�</w:t>
      </w:r>
      <w:r>
        <w:rPr/>
        <w:t>ַ</w:t>
      </w:r>
      <w:r>
        <w:rPr/>
        <w:t>uLQ"=��#�#0�#���5#�#�&gt;Ϟ�=#�@��lL�/��</w:t>
      </w:r>
      <w:r>
        <w:rPr/>
        <w:t>۳</w:t>
      </w:r>
      <w:r>
        <w:rPr/>
        <w:t>~��Hoa�z#</w:t>
      </w:r>
      <w:r>
        <w:rPr>
          <w:rtl w:val="true"/>
        </w:rPr>
        <w:t>ܒ</w:t>
      </w:r>
      <w:r>
        <w:rPr/>
        <w:t>Y#��8#~�=�6����|�8�i#</w:t>
      </w:r>
      <w:r>
        <w:rPr>
          <w:rtl w:val="true"/>
        </w:rPr>
        <w:t>܎</w:t>
      </w:r>
      <w:r>
        <w:rPr/>
        <w:t>�</w:t>
      </w:r>
      <w:r>
        <w:rPr/>
        <w:t>xeo���</w:t>
      </w:r>
      <w:r>
        <w:rPr/>
        <w:t>ත��</w:t>
      </w:r>
      <w:r>
        <w:rPr/>
        <w:t>,�</w:t>
      </w:r>
      <w:r>
        <w:rPr/>
        <w:t>ත����</w:t>
      </w:r>
      <w:r>
        <w:rPr/>
        <w:t>V��</w:t>
        <w:br/>
        <w:t>�8�5�'�#ˀ��##�#NrFN1��s$��#R`�L$�#���̘��r:�#��h��qh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�n|d�#�#�&gt;#Cc��Z���#�#c���*0�#</w:t>
      </w:r>
    </w:p>
    <w:p>
      <w:pPr>
        <w:pStyle w:val="PreformattedText"/>
        <w:bidi w:val="0"/>
        <w:jc w:val="left"/>
        <w:rPr/>
      </w:pPr>
      <w:r>
        <w:rPr/>
        <w:t>#�Z�u�#�z�?̉^#��B�#�M��#�a�9�@kz#�X6cK�X�.</w:t>
      </w:r>
      <w:r>
        <w:rPr/>
        <w:t>石</w:t>
      </w:r>
      <w:r>
        <w:rPr/>
        <w:t>#tc�</w:t>
      </w:r>
      <w:r>
        <w:rPr>
          <w:rtl w:val="true"/>
        </w:rPr>
        <w:t>ݓ</w:t>
      </w:r>
      <w:r>
        <w:rPr/>
        <w:t>0</w:t>
      </w:r>
      <w:r>
        <w:rPr/>
        <w:t>�a�#���=a</w:t>
      </w:r>
    </w:p>
    <w:p>
      <w:pPr>
        <w:pStyle w:val="PreformattedText"/>
        <w:bidi w:val="0"/>
        <w:jc w:val="left"/>
        <w:rPr/>
      </w:pPr>
      <w:r>
        <w:rPr/>
        <w:t>ܲ�̧�</w:t>
      </w:r>
      <w:r>
        <w:rPr/>
        <w:t>#�$�#l��&amp;</w:t>
      </w:r>
      <w:r>
        <w:rPr>
          <w:rtl w:val="true"/>
        </w:rPr>
        <w:t>ל</w:t>
      </w:r>
      <w:r>
        <w:rPr/>
        <w:t>R#��Sp��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O5��5�����)X��%�0��#0��H��ҧw����z�:�#�)�ź�~R]8�m#</w:t>
        <w:tab/>
        <w:t>�#�5�����;#f�R#.�#I/H,�$P�</w:t>
        <w:tab/>
        <w:t>#n##�_{%���#��;#�"��~�q�lp���v+��m[[</w:t>
      </w:r>
      <w:r>
        <w:rPr>
          <w:rtl w:val="true"/>
        </w:rPr>
        <w:t>ۥ</w:t>
      </w:r>
      <w:r>
        <w:rPr/>
        <w:t>�</w:t>
      </w:r>
      <w:r>
        <w:rPr/>
        <w:t>E�</w:t>
      </w:r>
      <w:r>
        <w:rPr/>
        <w:t>ۭ��</w:t>
      </w:r>
      <w:r>
        <w:rPr/>
        <w:t>#�:# &amp;#h�L�##�0#�#`K҈�!��,+��aQH#�#\bI�rȶ,����#t#KN1��#�x#��rȿ�0{#�N�#�#���(d�#eN�B5#O�#�#&amp;]##��V`�ӊI#�5����ȗ</w:t>
      </w:r>
      <w:r>
        <w:rPr>
          <w:rtl w:val="true"/>
        </w:rPr>
        <w:t>؟</w:t>
      </w:r>
      <w:r>
        <w:rPr/>
        <w:t>Z)9#V�#2j#E��d#CK�-�#�u��s�wB:</w:t>
        <w:br/>
        <w:t>�</w:t>
      </w:r>
      <w:r>
        <w:rPr>
          <w:rtl w:val="true"/>
        </w:rPr>
        <w:t>מ���</w:t>
      </w:r>
      <w:r>
        <w:rPr/>
        <w:t>8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no</w:t>
      </w:r>
      <w:r>
        <w:rPr/>
        <w:t>枰</w:t>
      </w:r>
      <w:r>
        <w:rPr/>
        <w:t>#n���nl%ɫ��%#�0�Y�rn#���0�H�#�Ș) ���#(�#k���1c��%#�iM���#.0#|��#{�#�[lnz�#�#���R�{*#��^���gmTՉ�f��7</w:t>
        <w:tab/>
        <w:t>���T#�##��#Kk�#l#άk#$�6{f</w:t>
        <w:br/>
        <w:t>x#�ιt-c�l�ES�</w:t>
      </w:r>
      <w:r>
        <w:rPr/>
        <w:t>۶��</w:t>
      </w:r>
      <w:r>
        <w:rPr/>
        <w:t>c��m[[</w:t>
      </w:r>
      <w:r>
        <w:rPr>
          <w:rtl w:val="true"/>
        </w:rPr>
        <w:t>ۥ</w:t>
      </w:r>
      <w:r>
        <w:rPr/>
        <w:t>�</w:t>
      </w:r>
      <w:r>
        <w:rPr/>
        <w:t>y��X-y�Y���&gt;�#ZN$� �"��9�##�w�y���`;1#��E,#</w:t>
        <w:tab/>
        <w:t>/�ŁM�ճX##c�Xs�#8N�s#�#K��Qe�^���0��.#2#�H����$��##�u=#R�#g�ZSLj�F�1#0#���11ФՊb�/�&amp;# �#��iLr���}�#s��@���ν���v���#���#</w:t>
        <w:tab/>
        <w:t>R�c�&gt;�</w:t>
        <w:br/>
        <w:t>U#</w:t>
      </w:r>
      <w:r>
        <w:rPr/>
        <w:t>֟</w:t>
      </w:r>
      <w:r>
        <w:rPr/>
        <w:t>*�\�wK�l#�)�g�:�S�##��s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Q�###���Z��?U�##�HzQ#��m�#vSL</w:t>
        <w:br/>
        <w:t>H�zA!�|.��VXM�HK/#5��z��p##�#��1�#�sT##]���"�</w:t>
      </w:r>
      <w:r>
        <w:rPr/>
        <w:t>轮��</w:t>
      </w:r>
      <w:r>
        <w:rPr/>
        <w:t>#��csn�������#</w:t>
      </w:r>
      <w:r>
        <w:rPr/>
        <w:t>ܶ��</w:t>
      </w:r>
      <w:r>
        <w:rPr/>
        <w:t>]�U��</w:t>
      </w:r>
      <w:r>
        <w:rPr/>
        <w:t>ܶ</w:t>
      </w:r>
      <w:r>
        <w:rPr/>
        <w:t xml:space="preserve">#�n1#q�R�#P#���@ Y </w:t>
      </w:r>
      <w:r>
        <w:rPr>
          <w:rtl w:val="true"/>
        </w:rPr>
        <w:t>ٱ</w:t>
      </w:r>
      <w:r>
        <w:rPr/>
        <w:t>��</w:t>
      </w:r>
      <w:r>
        <w:rPr/>
        <w:t>#bRF�#s�#�BpD9�@#����U#�k��Qrs���#�]�n�H#S#��</w:t>
        <w:br/>
        <w:t>[#�r�Iy��#���</w:t>
      </w:r>
      <w:r>
        <w:rPr>
          <w:rtl w:val="true"/>
        </w:rPr>
        <w:t>ڰ</w:t>
      </w:r>
      <w:r>
        <w:rPr/>
        <w:t>�</w:t>
      </w:r>
      <w:r>
        <w:rPr/>
        <w:t>~j���M#j�'�</w:t>
        <w:tab/>
        <w:t>c��Mk�v��O�fk��x�m��#�!#08���##ӓ&lt;=������~�r�</w:t>
      </w:r>
      <w:r>
        <w:rPr>
          <w:rtl w:val="true"/>
        </w:rPr>
        <w:t>ݓ</w:t>
      </w:r>
      <w:r>
        <w:rPr/>
        <w:t>�</w:t>
      </w:r>
      <w:r>
        <w:rPr/>
        <w:t>w��</w:t>
      </w:r>
      <w:r>
        <w:rPr/>
        <w:t>ٛ�</w:t>
      </w:r>
      <w:r>
        <w:rPr/>
        <w:t>'l���U@�ZA@#�#�T</w:t>
      </w:r>
      <w:r>
        <w:rPr>
          <w:rtl w:val="true"/>
        </w:rPr>
        <w:t>ݖ</w:t>
      </w:r>
      <w:r>
        <w:rPr/>
        <w:t>^���u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ܚ</w:t>
      </w:r>
      <w:r>
        <w:rPr/>
        <w:t>k��#erA�w#tY[Q#�1�kcO��\M�al'��9-���4#�#L3@N�`L���zL#���1��#�b#�#�#�#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d��!I3#T�#q�=��v])�#�</w:t>
      </w:r>
      <w:r>
        <w:rPr/>
        <w:t>۫��</w:t>
      </w:r>
      <w:r>
        <w:rPr/>
        <w:t>2�</w:t>
        <w:br/>
        <w:t>h-�9##Z���</w:t>
      </w:r>
      <w:r>
        <w:rPr/>
        <w:t>ֶ�</w:t>
      </w:r>
      <w:r>
        <w:rPr/>
        <w:t>#</w:t>
      </w:r>
      <w:r>
        <w:rPr/>
        <w:t>ܶ��</w:t>
      </w:r>
      <w:r>
        <w:rPr/>
        <w:t>]���j��A�����I##�8��@#�/Х�##S�Xm�s�]wM�D&lt;�!#�TYŬ�*�i#47ƽ#l��Qn#���ŹWiA�#_�b��,#�##l]#@�5��o����</w:t>
      </w:r>
      <w:r>
        <w:rPr/>
        <w:t>栦</w:t>
      </w:r>
      <w:r>
        <w:rPr/>
        <w:t>R2v8E����\�[}&gt;y��!�#N[A#`��#�##��1�##c$ɘ!yz�:�</w:t>
      </w:r>
      <w:r>
        <w:rPr>
          <w:rtl w:val="true"/>
        </w:rPr>
        <w:t>ؽ</w:t>
      </w:r>
      <w:r>
        <w:rPr/>
        <w:t>#+%���=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�&lt;�E�#C`�&lt;2���#���)2�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&amp;�#pKNw�����s�7f�#����XLc#h#N�#���a�0#P�kr/����8�N@����#��8#W#+#�R�\@н�ϸ&gt;��S��:�}I#��}�Qd���˪����5�mkk�t;/�</w:t>
      </w:r>
      <w:r>
        <w:rPr>
          <w:rtl w:val="true"/>
        </w:rPr>
        <w:t>ݒ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[,#���(@#� ��9��1��&amp;�.Lʈ</w:t>
        <w:tab/>
        <w:t>#��#3yz#%����{#NWu�##L~+6#�,##;#�cQjEb���YcT9�#V��#�=�}�#J�5�*���a��A�����#�1�#�$��/�##�#�]a���#�vbo���#n=g&gt;#�#L�#�=</w:t>
      </w:r>
      <w:r>
        <w:rPr/>
        <w:t>֟�</w:t>
      </w:r>
      <w:r>
        <w:rPr/>
        <w:t>Bk#s#{��7���U</w:t>
        <w:tab/>
        <w:t>#~#I�#,��##Y����_</w:t>
      </w:r>
      <w:r>
        <w:rPr/>
        <w:t>۟�</w:t>
      </w:r>
      <w:r>
        <w:rPr/>
        <w:t>:��HX�2#�`#Ɠ�W#JZ��j�+####��e�;{��#��##��#�#\c��3#{��#�Ȫ�2Sc�c�)��#��qv����9</w:t>
      </w:r>
      <w:r>
        <w:rPr>
          <w:rtl w:val="true"/>
        </w:rPr>
        <w:t>ܓ</w:t>
      </w:r>
      <w:r>
        <w:rPr/>
        <w:t>#�F%H�</w:t>
      </w:r>
      <w:r>
        <w:rPr/>
        <w:t>۶��</w:t>
      </w:r>
      <w:r>
        <w:rPr/>
        <w:t>˲#�mmm�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얳��</w:t>
      </w:r>
      <w:r>
        <w:rPr/>
        <w:t>w5��V��c&amp;�#��#����L�#�#�*@Cʨ�*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3�A����T#���</w:t>
      </w:r>
      <w:r>
        <w:rPr>
          <w:rtl w:val="true"/>
        </w:rPr>
        <w:t>؈��</w:t>
      </w:r>
      <w:r>
        <w:rPr>
          <w:rtl w:val="true"/>
        </w:rPr>
        <w:t>#[#</w:t>
      </w:r>
      <w:r>
        <w:rPr/>
        <w:t>4</w:t>
      </w:r>
      <w:r>
        <w:rPr/>
        <w:t>ɮ�"�@�#�9#��#@$�3�����i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����w</w:t>
      </w:r>
      <w:r>
        <w:rPr/>
        <w:t>⽵</w:t>
      </w:r>
      <w:r>
        <w:rPr/>
        <w:t>#)i1F</w:t>
      </w:r>
    </w:p>
    <w:p>
      <w:pPr>
        <w:pStyle w:val="PreformattedText"/>
        <w:bidi w:val="0"/>
        <w:jc w:val="left"/>
        <w:rPr/>
      </w:pPr>
      <w:r>
        <w:rPr/>
        <w:t>S�3��</w:t>
      </w:r>
      <w:r>
        <w:rPr/>
        <w:t>䋜</w:t>
      </w:r>
      <w:r>
        <w:rPr/>
        <w:t>`�#@�l##�{</w:t>
      </w:r>
      <w:r>
        <w:rPr>
          <w:rtl w:val="true"/>
        </w:rPr>
        <w:t>߇</w:t>
      </w:r>
      <w:r>
        <w:rPr/>
        <w:t>�</w:t>
      </w:r>
      <w:r>
        <w:rPr/>
        <w:t>c����_�0�(��m��'������&gt;���#�U</w:t>
        <w:br/>
        <w:t>�</w:t>
        <w:tab/>
        <w:t>��O�#�#k�Zr�(#\�7O�m�͗T#u��#aa&lt;�</w:t>
      </w:r>
      <w:r>
        <w:rPr>
          <w:rtl w:val="true"/>
        </w:rPr>
        <w:t>ߟ</w:t>
      </w:r>
      <w:r>
        <w:rPr/>
        <w:t>Bor�#���w#{���z��Z+#&lt;�'m�Rѹʦ���x�V#νN�wA&amp;#n�+�</w:t>
        <w:br/>
        <w:t>� #pn����k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#i#+�#A��3[9�s�7����?�������#��W�hk��9�#�_�JZ�˚D6�w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'S~��@ #�4#s�=��Q�Ul#P��M�-0�M�&gt;��Kr@G;#�</w:t>
      </w:r>
      <w:r>
        <w:rPr>
          <w:rtl w:val="true"/>
        </w:rPr>
        <w:t>ݻ</w:t>
      </w:r>
      <w:r>
        <w:rPr/>
        <w:t>�</w:t>
      </w:r>
      <w:r>
        <w:rPr/>
        <w:t>jUV#yz�r�U\�@#�U#�ÉM���J�r�</w:t>
      </w:r>
      <w:r>
        <w:rPr>
          <w:rtl w:val="true"/>
        </w:rPr>
        <w:t>ص</w:t>
      </w:r>
      <w:r>
        <w:rPr/>
        <w:t>�</w:t>
      </w:r>
      <w:r>
        <w:rPr/>
        <w:t>T��g�&gt;�C</w:t>
      </w:r>
      <w:r>
        <w:rPr>
          <w:rtl w:val="true"/>
        </w:rPr>
        <w:t>ؽ</w:t>
      </w:r>
      <w:r>
        <w:rPr/>
        <w:t>��</w:t>
      </w:r>
      <w:r>
        <w:rPr/>
        <w:t>ϑHc�###Zc�#�/r�###?�##'�##���q-##�n</w:t>
      </w:r>
      <w:r>
        <w:rPr>
          <w:rtl w:val="true"/>
        </w:rPr>
        <w:t>޾</w:t>
      </w:r>
      <w:r>
        <w:rPr/>
        <w:t>�</w:t>
      </w:r>
      <w:r>
        <w:rPr/>
        <w:t>#n�##�0���ǘQ�,v#Kk~�g#��:'�#"Ij͵#p�*#7'�]�</w:t>
      </w:r>
    </w:p>
    <w:p>
      <w:pPr>
        <w:pStyle w:val="PreformattedText"/>
        <w:bidi w:val="0"/>
        <w:jc w:val="left"/>
        <w:rPr/>
      </w:pPr>
      <w:r>
        <w:rPr/>
        <w:t>M�+{#��sR�I��##n�SL3�#�km</w:t>
        <w:br/>
        <w:t>&lt;</w:t>
        <w:tab/>
        <w:t>�բj</w:t>
        <w:tab/>
        <w:t>�#</w:t>
      </w:r>
      <w:r>
        <w:rPr>
          <w:rtl w:val="true"/>
        </w:rPr>
        <w:t>ܭ</w:t>
      </w:r>
      <w:r>
        <w:rPr/>
        <w:t>�</w:t>
      </w:r>
      <w:r>
        <w:rPr/>
        <w:t>Ks�o��Z\</w:t>
        <w:br/>
        <w:t>��=��S��#9�#�;�Hz#�1#�#�</w:t>
      </w:r>
      <w:r>
        <w:rPr>
          <w:rtl w:val="true"/>
        </w:rPr>
        <w:t>ت</w:t>
      </w:r>
      <w:r>
        <w:rPr/>
        <w:t>h/+�#n�oikk��#�W�7�m��s���vn͌��|T�$##�</w:t>
        <w:tab/>
        <w:t>#r���Hrv�#\��#�0 ��#�G�# ��l#ML#�l#����^�j�ƀ��</w:t>
        <w:br/>
        <w:t>�##�@8�#���cRH2�\#��E#@�����$|�#"#Ÿ�W�Q#���&gt;��@vƔ�&lt;c#��i#f##�#ce\��</w:t>
      </w:r>
    </w:p>
    <w:p>
      <w:pPr>
        <w:pStyle w:val="PreformattedText"/>
        <w:bidi w:val="0"/>
        <w:jc w:val="left"/>
        <w:rPr/>
      </w:pPr>
      <w:r>
        <w:rPr/>
        <w:t>nOcX*Z#K</w:t>
      </w:r>
      <w:r>
        <w:rPr/>
        <w:t>પ</w:t>
      </w:r>
      <w:r>
        <w:rPr/>
        <w:t>#��b##)�#XC�:*#`�</w:t>
      </w:r>
      <w:r>
        <w:rPr>
          <w:rtl w:val="true"/>
        </w:rPr>
        <w:t>ߔ</w:t>
      </w:r>
      <w:r>
        <w:rPr/>
        <w:t>#ɻ%˧.�j���^c^�</w:t>
      </w:r>
      <w:r>
        <w:rPr>
          <w:rtl w:val="true"/>
        </w:rPr>
        <w:t>޾</w:t>
      </w:r>
      <w:r>
        <w:rPr/>
        <w:t>�</w:t>
      </w:r>
      <w:r>
        <w:rPr/>
        <w:t>Y##�H��R*#�#�</w:t>
      </w:r>
      <w:r>
        <w:rPr/>
        <w:t>֥</w:t>
      </w:r>
      <w:r>
        <w:rPr/>
        <w:t>#е##z0��^�##� V</w:t>
        <w:br/>
        <w:t>��#z��__*ʴ�b��#�=r�ɺ�Y2k��z��#�r�1�#{d��wU{#�]�s�</w:t>
        <w:tab/>
        <w:t>��,�����������#�m7}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�k�m�MrdR:�</w:t>
        <w:tab/>
        <w:t>kKj��#vA#(@�q G</w:t>
      </w:r>
      <w:r>
        <w:rPr/>
        <w:t>椅</w:t>
      </w:r>
      <w:r>
        <w:rPr/>
        <w:t>u�r����8VKE�jo̭���*ʱ$#��bo*���#��I29���0��M�4Ǟ�ϩ�8c�</w:t>
      </w:r>
      <w:r>
        <w:rPr>
          <w:rtl w:val="true"/>
        </w:rPr>
        <w:t>܏</w:t>
      </w:r>
      <w:r>
        <w:rPr/>
        <w:t>�</w:t>
      </w:r>
      <w:r>
        <w:rPr/>
        <w:t>Va��z�9�o���%Q�1��##ƕ�L�������*##I2��{���4���t���k�9VP#J J�&lt;P%pB##�</w:t>
        <w:br/>
        <w:t>�P2x��@0E~+�i��##R#���4#|�#�</w:t>
        <w:tab/>
        <w:t>D��#�#��##�M##�(�S#D��y^#��N�+������{�#x�}e�V)vM� �Ga#���#j#pk�Rľ��|򏱷����kip���vVkp{Enz�</w:t>
      </w:r>
      <w:r>
        <w:rPr/>
        <w:t>۶�</w:t>
      </w:r>
      <w:r>
        <w:rPr/>
        <w:t>&gt;�</w:t>
      </w:r>
      <w:r>
        <w:rPr>
          <w:rtl w:val="true"/>
        </w:rPr>
        <w:t>פ</w:t>
      </w:r>
      <w:r>
        <w:rPr/>
        <w:t>s{�ǒE�##am#&amp;�T#Nr:I�R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U���HF�i�|���#�_���Fvg��Z��;�0�</w:t>
        <w:br/>
        <w:t>k��0 �)v#{�&lt;[`���:#vN&amp;PI6���_�+�##IZ#�</w:t>
      </w:r>
      <w:r>
        <w:rPr/>
        <w:t>ׂ</w:t>
      </w:r>
      <w:r>
        <w:rPr/>
        <w:t>5g�N]oz�##���[���#�VUj�#��̓5ʷ�T#####� ####���t��</w:t>
        <w:br/>
        <w:t>Ė�MXD�+�#s�#!�|mh#s�;�,}������###�u.Ϸ��Z�|��s���o�T�!�k��rU1��#n��#��Z##�f�i-#�Ȟ�Z���C#Ԏ�w��`ϻnA##�}��bf#Ռ�~� �}(9��#�#P�#��� �Ҽ�#��7z�.mmms������#�m7q����kyd���TS</w:t>
      </w:r>
    </w:p>
    <w:p>
      <w:pPr>
        <w:pStyle w:val="PreformattedText"/>
        <w:bidi w:val="0"/>
        <w:jc w:val="left"/>
        <w:rPr/>
      </w:pPr>
      <w:r>
        <w:rPr/>
        <w:t>#Ě`#T��,rư�#˰��İ�� 6�C�y#]Ē:W��#��q��N��%�k#�����3#�*#X#i#T#u�@��#���M[�ZH�c���t���Y�c�</w:t>
      </w:r>
      <w:r>
        <w:rPr>
          <w:rtl w:val="true"/>
        </w:rPr>
        <w:t>޴</w:t>
      </w:r>
      <w:r>
        <w:rPr/>
        <w:t>$�p�#Č</w:t>
        <w:tab/>
        <w:t>###X3�#����#N�#�F���#�</w:t>
      </w:r>
      <w:r>
        <w:rPr>
          <w:rtl w:val="true"/>
        </w:rPr>
        <w:t>ל</w:t>
      </w:r>
      <w:r>
        <w:rPr/>
        <w:t>*ɜ�###</w:t>
      </w:r>
      <w:r>
        <w:rPr>
          <w:rtl w:val="true"/>
        </w:rPr>
        <w:t>ܞ�</w:t>
      </w:r>
      <w:r>
        <w:rPr>
          <w:rtl w:val="true"/>
        </w:rPr>
        <w:t>#��</w:t>
      </w:r>
      <w:r>
        <w:rPr/>
        <w:t>2</w:t>
      </w:r>
      <w:r>
        <w:rPr/>
        <w:t>w�#�r#�)�#�U&gt;�*��QkY���J��#�*`&amp;�B�,@3��q���\�##�h�#�����Ƨ�9`�g�j&gt;W�.c</w:t>
      </w:r>
      <w:r>
        <w:rPr/>
        <w:t>ܻ�</w:t>
      </w:r>
      <w:r>
        <w:rPr/>
        <w:t>V%I�n{�U�#��էJ�t#��XT*{)���#P�#</w:t>
      </w:r>
      <w:r>
        <w:rPr>
          <w:rtl w:val="true"/>
        </w:rPr>
        <w:t>س</w:t>
      </w:r>
      <w:r>
        <w:rPr/>
        <w:t>�</w:t>
      </w:r>
      <w:r>
        <w:rPr/>
        <w:t>##���=��K�vdѷ�������5��"7��m�M��K�L���#�5g��:�0�CL%VGN#0��%#�L�#J��X�|V�#���FK��</w:t>
      </w:r>
      <w:r>
        <w:rPr>
          <w:rtl w:val="true"/>
        </w:rPr>
        <w:t>ا</w:t>
      </w:r>
      <w:r>
        <w:rPr/>
        <w:t>6</w:t>
      </w:r>
      <w:r>
        <w:rPr>
          <w:rtl w:val="true"/>
        </w:rPr>
        <w:t>�</w:t>
      </w:r>
      <w:r>
        <w:rPr>
          <w:rtl w:val="true"/>
        </w:rPr>
        <w:t>ג</w:t>
      </w:r>
      <w:r>
        <w:rPr/>
        <w:t>�</w:t>
      </w:r>
      <w:r>
        <w:rPr/>
        <w:t>z�%ρ����(qt=�R#x��u�j�^�*$�=#sm�jƛ��ҵz-#� #G�=#l#�</w:t>
        <w:tab/>
        <w:t>�q#"�^[#\��MeՖ#��}an�X�#�xͻŌ</w:t>
        <w:br/>
        <w:t>��w�9�@��BMօ�#xY#�6�7�#O��He�u��J�7/##��Vu#�#�#�#������5kMX#@��#�k�x-��1#��#�g]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���+(*�r��z,-�##S0.��~*#ZM#�O</w:t>
        <w:br/>
        <w:t>ƅ�</w:t>
      </w:r>
      <w:r>
        <w:rPr>
          <w:rtl w:val="true"/>
        </w:rPr>
        <w:t>ݻ��</w:t>
      </w:r>
      <w:r>
        <w:rPr/>
        <w:t>1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n���</w:t>
      </w:r>
      <w:r>
        <w:rPr/>
        <w:t>֬�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n�n�#?K�¹�l�o-#�##k�#�@r#��KX#�I</w:t>
        <w:br/>
        <w:t>�`�j���ϯr�#�H#�ln�}k#�j�0pͩ��#��G�`�#9�#:�:�$�i��#¬�@��'</w:t>
      </w:r>
      <w:r>
        <w:rPr>
          <w:rtl w:val="true"/>
        </w:rPr>
        <w:t>ז</w:t>
      </w:r>
      <w:r>
        <w:rPr/>
        <w:t>#w#*�SL</w:t>
        <w:br/>
        <w:t>�V+�##�����?�\��##V�T#;%�####"Y#</w:t>
      </w:r>
      <w:r>
        <w:rPr/>
        <w:t>埽</w:t>
      </w:r>
      <w:r>
        <w:rPr/>
        <w:t>/</w:t>
      </w:r>
      <w:r>
        <w:rPr>
          <w:rtl w:val="true"/>
        </w:rPr>
        <w:t>ݼ</w:t>
      </w:r>
      <w:r>
        <w:rPr/>
        <w:t>}�,�{̅#�R</w:t>
      </w:r>
    </w:p>
    <w:p>
      <w:pPr>
        <w:pStyle w:val="PreformattedText"/>
        <w:bidi w:val="0"/>
        <w:jc w:val="left"/>
        <w:rPr/>
      </w:pPr>
      <w:r>
        <w:rPr/>
        <w:t>#`��</w:t>
      </w:r>
    </w:p>
    <w:p>
      <w:pPr>
        <w:pStyle w:val="PreformattedText"/>
        <w:bidi w:val="0"/>
        <w:jc w:val="left"/>
        <w:rPr/>
      </w:pPr>
      <w:r>
        <w:rPr/>
        <w:t>p��2#�Q��p#`��),#�,ŀ=�9G�6k4�-@#�� V#�#�^+��#A�d�P#G�?#��ƞc}#�*���n_�+����_`N@K�wc�6�T##�$s��[��</w:t>
      </w:r>
      <w:r>
        <w:rPr/>
        <w:t>꾖�</w:t>
      </w:r>
      <w:r>
        <w:rPr/>
        <w:t>a�!��#AZ0Y�r�S�#+�^�N�</w:t>
      </w:r>
      <w:r>
        <w:rPr/>
        <w:t>뺩</w:t>
      </w:r>
      <w:r>
        <w:rPr/>
        <w:t>:#"#u��{��</w:t>
      </w:r>
      <w:r>
        <w:rPr>
          <w:rtl w:val="true"/>
        </w:rPr>
        <w:t>ߓ</w:t>
      </w:r>
      <w:r>
        <w:rPr/>
        <w:t>w��</w:t>
      </w:r>
      <w:r>
        <w:rPr/>
        <w:t>䶶��</w:t>
      </w:r>
      <w:r>
        <w:rPr/>
        <w:t>#�^��������</w:t>
      </w:r>
      <w:r>
        <w:rPr/>
        <w:t>۹�</w:t>
      </w:r>
      <w:r>
        <w:rPr/>
        <w:t>#K��q(#�TRM5aL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�2#�9b�#�x�#�]@���\+ �#n����</w:t>
      </w:r>
      <w:r>
        <w:rPr>
          <w:rtl w:val="true"/>
        </w:rPr>
        <w:t>ڟ</w:t>
      </w:r>
      <w:r>
        <w:rPr/>
        <w:t>�</w:t>
      </w:r>
      <w:r>
        <w:rPr/>
        <w:t>hǁ�Hcm]#���M�X#:��#0�#�##��/�$���M��Y��#�#�1h��#��m|�#g�</w:t>
      </w:r>
      <w:r>
        <w:rPr/>
        <w:t>㮇</w:t>
      </w:r>
      <w:r>
        <w:rPr/>
        <w:t>0p#�{��#�J�%###��U#e�</w:t>
      </w:r>
      <w:r>
        <w:rPr/>
        <w:t>ۛ�</w:t>
      </w:r>
      <w:r>
        <w:rPr/>
        <w:t>/�e����#�"�M�/ř#W�[�##�#G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f��a#���#`�#nk`</w:t>
        <w:br/>
        <w:t>#�E�#�#{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�#k�Z###ἆ</w:t>
        <w:br/>
        <w:t>B@�</w:t>
        <w:br/>
        <w:t>E��� �#K}���$*��###�</w:t>
      </w:r>
      <w:r>
        <w:rPr>
          <w:rtl w:val="true"/>
        </w:rPr>
        <w:t>ع</w:t>
      </w:r>
      <w:r>
        <w:rPr/>
        <w:t>#{HzkW��^�{�#�G=��#t#�J��#4\��#�mmmg�#�W�7�m�I�#R�#�\�ҹ�Ժ�����O� �"��#�</w:t>
        <w:br/>
        <w:t>ɩ</w:t>
      </w:r>
      <w:r>
        <w:rPr>
          <w:rtl w:val="true"/>
        </w:rPr>
        <w:t>ܛ</w:t>
      </w:r>
      <w:r>
        <w:rPr/>
        <w:t>��</w:t>
      </w:r>
      <w:r>
        <w:rPr/>
        <w:t>#���</w:t>
      </w:r>
      <w:r>
        <w:rPr/>
        <w:t>థ</w:t>
      </w:r>
      <w:r>
        <w:rPr/>
        <w:t>U#�\�H-�u�%#��#(_Z{U#��?@6�#�-�,�Y�@s�#���#��T��X��#�gfe��</w:t>
        <w:br/>
        <w:t>�{�#���R2�U�Wl1�ʹ#(���q#v}#Xe#od����MH#O�K7s_X����^sD`Ŝ�N#�#H�$�����A�|)#&lt;N�,U#�ĪZc��^�6U#3k��</w:t>
      </w:r>
      <w:r>
        <w:rPr>
          <w:rtl w:val="true"/>
        </w:rPr>
        <w:t>ݦ</w:t>
      </w:r>
      <w:r>
        <w:rPr/>
        <w:t>��</w:t>
      </w:r>
      <w:r>
        <w:rPr/>
        <w:t>#n��o��|#(��</w:t>
      </w:r>
      <w:r>
        <w:rPr/>
        <w:t>ؓ�</w:t>
      </w:r>
      <w:r>
        <w:rPr/>
        <w:t>5�Y�d���q��w#^���M�##j�"��0��aN[��&lt;�%�v.Gx�F��Z���9K��lI#&amp;kYpе���mZ0#��|r�}g�z*�o�oX�w;'I��-������#�m7i~�E</w:t>
      </w:r>
      <w:r>
        <w:rPr/>
        <w:t>ܷ</w:t>
      </w:r>
      <w:r>
        <w:rPr/>
        <w:t>#�</w:t>
        <w:br/>
        <w:t>�*X�{��m��Ho9�����TP</w:t>
        <w:tab/>
        <w:t>���#���r*#q!���bT�)P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##�5)�R?ɑ�#&gt;}nd�#w�f��`�8���#~�k^s��{&amp;��##u�$�3#a1Е������J��,�62p���#.#���#�@-Y�{���X#�#RE�#ՖS�j���}�f�#Ǩ9���=s</w:t>
      </w:r>
      <w:r>
        <w:rPr/>
        <w:t>ٜ</w:t>
      </w:r>
      <w:r>
        <w:rPr/>
        <w:t>I#(=��/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GsК��_�#�#��y��h�Ru󥵒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h~G��1F�/O^p</w:t>
      </w:r>
      <w:r>
        <w:rPr/>
        <w:t>굯</w:t>
      </w:r>
      <w:r>
        <w:rPr/>
        <w:t>}�#pɓ#�#��]�K��</w:t>
      </w:r>
      <w:r>
        <w:rPr>
          <w:rtl w:val="true"/>
        </w:rPr>
        <w:t>׾</w:t>
      </w:r>
      <w:r>
        <w:rPr/>
        <w:t>�</w:t>
      </w:r>
      <w:r>
        <w:rPr/>
        <w:t>TM|#˹U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#�U#�I���,�&amp;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{��`��#���U��#m�#�k0p��&lt;^W�{�7�ô��-Y��+r�#</w:t>
      </w:r>
      <w:r>
        <w:rPr/>
        <w:t>ܶ</w:t>
      </w:r>
      <w:r>
        <w:rPr>
          <w:rtl w:val="true"/>
        </w:rPr>
        <w:t>ݤ</w:t>
      </w:r>
      <w:r>
        <w:rPr/>
        <w:t>��</w:t>
      </w:r>
      <w:r>
        <w:rPr/>
        <w:t>#n�Z��I}�du#K����*j��'���am#���#1'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�U-�22�[l��s`�#@#f�SHF)Ǎ�#$���y</w:t>
      </w:r>
      <w:r>
        <w:rPr/>
        <w:t>睇�</w:t>
      </w:r>
      <w:r>
        <w:rPr/>
        <w:t>o�}r�]�#\L</w:t>
        <w:br/>
        <w:t>9�k��ʱ�#Y�1�-}v}͖y]Z�p</w:t>
      </w:r>
      <w:r>
        <w:rPr>
          <w:rtl w:val="true"/>
        </w:rPr>
        <w:t>܁</w:t>
      </w:r>
      <w:r>
        <w:rPr/>
        <w:t>[##���rl9��7����ˇ��### �½6�fbNc_�˧��ҏ�h#E�{�#`�:�n �####~#x1�#,��#�#`���s�j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c��i���##��#�#�*c�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XO�$O#��f���</w:t>
      </w:r>
      <w:r>
        <w:rPr/>
        <w:t>ܾ���</w:t>
      </w:r>
      <w:r>
        <w:rPr/>
        <w:t>.#������Q#c#5^l-�</w:t>
      </w:r>
      <w:r>
        <w:rPr/>
        <w:t>ֺ�</w:t>
      </w:r>
      <w:r>
        <w:rPr/>
        <w:t>3=o#���4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�Q����s</w:t>
      </w:r>
      <w:r>
        <w:rPr>
          <w:rtl w:val="true"/>
        </w:rPr>
        <w:t>׵</w:t>
      </w:r>
      <w:r>
        <w:rPr/>
        <w:t>��</w:t>
      </w:r>
      <w:r>
        <w:rPr/>
        <w:t>~[[�i[��+r�#</w:t>
      </w:r>
      <w:r>
        <w:rPr/>
        <w:t>ܶ</w:t>
      </w:r>
      <w:r>
        <w:rPr>
          <w:rtl w:val="true"/>
        </w:rPr>
        <w:t>ݤ�</w:t>
      </w:r>
      <w:r>
        <w:rPr>
          <w:rtl w:val="true"/>
        </w:rPr>
        <w:t>}#�</w:t>
      </w:r>
      <w:r>
        <w:rPr/>
        <w:t>6</w:t>
      </w:r>
      <w:r>
        <w:rPr/>
        <w:t>�k#�r"�/��Q"�v#�H#n�#'��#</w:t>
      </w:r>
      <w:r>
        <w:rPr/>
        <w:t>֖�</w:t>
      </w:r>
      <w:r>
        <w:rPr/>
        <w:t>I6ǁ���#�9:�K�n[lu�ur=�h#l,#�6rKN$�#K�#~��_=�[�1�##��#�#��##�9�d��r.##|v�]�T1M�[c#PI'#n�\#�9��%���*Gn�~��#��#{#:�}a)��#�6���A##��Z�rG�Z�#�</w:t>
      </w:r>
      <w:r>
        <w:rPr>
          <w:rtl w:val="true"/>
        </w:rPr>
        <w:t>ޱ</w:t>
      </w:r>
      <w:r>
        <w:rPr/>
        <w:t>�</w:t>
      </w:r>
      <w:r>
        <w:rPr/>
        <w:t>###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h�c ��j#Z#s�q\�{Z�U</w:t>
        <w:tab/>
        <w:t>uU�ȣ%�#�#</w:t>
        <w:br/>
        <w:t>��#^#n)#R�###�#���#�#��#sc�~8���#�s`��!$�e</w:t>
      </w:r>
    </w:p>
    <w:p>
      <w:pPr>
        <w:pStyle w:val="PreformattedText"/>
        <w:bidi w:val="0"/>
        <w:jc w:val="left"/>
        <w:rPr/>
      </w:pPr>
      <w:r>
        <w:rPr/>
        <w:t>˱#@#b�</w:t>
      </w:r>
      <w:r>
        <w:rPr>
          <w:rtl w:val="true"/>
        </w:rPr>
        <w:t>ﰷ��</w:t>
      </w:r>
      <w:r>
        <w:rPr/>
        <w:t>2</w:t>
      </w:r>
      <w:r>
        <w:rPr/>
        <w:t>F0ν�#��\���k-�y����m�5��"7��m�M�</w:t>
      </w:r>
      <w:r>
        <w:rPr>
          <w:rtl w:val="true"/>
        </w:rPr>
        <w:t>ߕ</w:t>
      </w:r>
      <w:r>
        <w:rPr/>
        <w:t>����</w:t>
      </w:r>
      <w:r>
        <w:rPr/>
        <w:t>n��9�'�l��%�N�%�#Y##A1##�#�e"O�������Ē#�#/�r5#t��}#�9�KLN0G#��#�#����V</w:t>
      </w:r>
      <w:r>
        <w:rPr/>
        <w:t>֖�</w:t>
      </w:r>
      <w:r>
        <w:rPr/>
        <w:t>#�r�]#g#��lr�#c��s�}^��\�{#'s�����#F*#�8��X�,�#+e����mN�#K�Z1f�iK�v���%����aY3��K�`�d�[�</w:t>
      </w:r>
      <w:r>
        <w:rPr/>
        <w:t>朵</w:t>
      </w:r>
      <w:r>
        <w:rPr/>
        <w:t>a��u�]S#H�###(#�I�m$�) 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V#L%?=�ԫZ��x�n@#�M#wA9��#��2#�i�e����#Z��[� um/�&amp;�#y�H�v�.#��k��</w:t>
      </w:r>
      <w:r>
        <w:rPr/>
        <w:t>ּ�</w:t>
      </w:r>
      <w:r>
        <w:rPr/>
        <w:t>#{�Q�#&lt;`|1�#`{��������#��hkk�k</w:t>
      </w:r>
    </w:p>
    <w:p>
      <w:pPr>
        <w:pStyle w:val="PreformattedText"/>
        <w:bidi w:val="0"/>
        <w:jc w:val="left"/>
        <w:rPr/>
      </w:pPr>
      <w:r>
        <w:rPr/>
        <w:t>n��Mop�v���#pGGv�wsE\��n���###,f##N-�Qa�H�1�#\E[��iI�qt��d��V9b�#Fb�#�QǸr##�T%#�#r����;�[N�b9#I2LN��v-�hΣ�̍�&lt;����Gn</w:t>
        <w:tab/>
        <w:t>�rV�s#;p��2#N;g</w:t>
      </w:r>
      <w:r>
        <w:rPr>
          <w:rtl w:val="true"/>
        </w:rPr>
        <w:t>׸</w:t>
      </w:r>
      <w:r>
        <w:rPr/>
        <w:t>9</w:t>
      </w:r>
      <w:r>
        <w:rPr>
          <w:rtl w:val="true"/>
        </w:rPr>
        <w:t>���</w:t>
      </w:r>
      <w:r>
        <w:rPr/>
        <w:t>1##</w:t>
      </w:r>
      <w:r>
        <w:rPr/>
        <w:t>R�##Eb����#u������c���k#�#J�Q�r#n���[O�%�#�#�l�n�r������k0(�^#jy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�#�##U?����u.pU�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#���1�#�#вv#U�#�5o���bl#��</w:t>
      </w:r>
      <w:r>
        <w:rPr>
          <w:rtl w:val="true"/>
        </w:rPr>
        <w:t>ݒ</w:t>
      </w:r>
      <w:r>
        <w:rPr/>
        <w:t>_��M�g{�`B�����?�#�]#�mmmm�#</w:t>
      </w:r>
      <w:r>
        <w:rPr/>
        <w:t>ܶ��</w:t>
      </w:r>
      <w:r>
        <w:rPr/>
        <w:t>]�-#)#󦖢�U�;��9� �#S</w:t>
        <w:tab/>
        <w:t>�&amp;���#[�I�,r#��xa#���#��bo����</w:t>
      </w:r>
      <w:r>
        <w:rPr>
          <w:rtl w:val="true"/>
        </w:rPr>
        <w:t>ڒ</w:t>
      </w:r>
      <w:r>
        <w:rPr/>
        <w:t>�</w:t>
      </w:r>
      <w:r>
        <w:rPr/>
        <w:t>,�nR��ӶW�#�#�N��"R*�*&gt;###�X[�:G�#,��#82K�B�#����BVK��-p#�#�@�ϓ���#,�1�к������gb��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*��^�z��ng�f�#kՒ�t~#h4g�[I~�&amp;#�k�e*</w:t>
      </w:r>
    </w:p>
    <w:p>
      <w:pPr>
        <w:pStyle w:val="PreformattedText"/>
        <w:bidi w:val="0"/>
        <w:jc w:val="left"/>
        <w:rPr/>
      </w:pPr>
      <w:r>
        <w:rPr/>
        <w:t>r_y�</w:t>
        <w:br/>
        <w:t>KY��$f#ÛjĵE��#���ɱ/4 n��E�#�#�ȧS�͚�#ƁC�łB���&gt;T�#�#�#{��k�##`�o�ɔ#�_a�]##</w:t>
        <w:tab/>
        <w:t>`���#</w:t>
      </w:r>
      <w:r>
        <w:rPr/>
        <w:t>㷗�</w:t>
      </w:r>
      <w:r>
        <w:rPr/>
        <w:t>h��M!#,�8</w:t>
      </w:r>
      <w:r>
        <w:rPr/>
        <w:t>֘</w:t>
      </w:r>
      <w:r>
        <w:rPr/>
        <w:t>{�5O��������#�mmm#ns�u�a��խ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##r\��T$</w:t>
      </w:r>
    </w:p>
    <w:p>
      <w:pPr>
        <w:pStyle w:val="PreformattedText"/>
        <w:bidi w:val="0"/>
        <w:jc w:val="left"/>
        <w:rPr/>
      </w:pPr>
      <w:r>
        <w:rPr/>
        <w:t>(�Ԧ�m�$c#��V�LK�c#�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D��{`v�Ec��bvH|]##��2�#3�#��(&lt;��@:gzI�X#��</w:t>
      </w:r>
      <w:r>
        <w:rPr/>
        <w:t>弭</w:t>
      </w:r>
      <w:r>
        <w:rPr/>
        <w:t>]��#+�#C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#��#</w:t>
      </w:r>
      <w:r>
        <w:rPr>
          <w:rtl w:val="true"/>
        </w:rPr>
        <w:t>ۄ</w:t>
      </w:r>
      <w:r>
        <w:rPr/>
        <w:t>�</w:t>
      </w:r>
      <w:r>
        <w:rPr/>
        <w:t>q##�##pA##$�e0Pk�vn��#{���%#�#`ɺ��</w:t>
        <w:br/>
        <w:t>�#}�aZf#U#��Vz-Sp#��-##֌�f###c��&amp;/�n����#</w:t>
      </w:r>
      <w:r>
        <w:rPr/>
        <w:t>葃�</w:t>
      </w:r>
      <w:r>
        <w:rPr/>
        <w:t>i�t�&gt;#�#�#X��l#0^�#�PP</w:t>
        <w:tab/>
        <w:t>��#g*�G�1#��#n��Z P@�^k���</w:t>
        <w:br/>
        <w:t>#</w:t>
        <w:br/>
        <w:t>j</w:t>
        <w:tab/>
        <w:t>�</w:t>
      </w:r>
      <w:r>
        <w:rPr>
          <w:rtl w:val="true"/>
        </w:rPr>
        <w:t>ٯ�</w:t>
      </w:r>
      <w:r>
        <w:rPr>
          <w:rtl w:val="true"/>
        </w:rPr>
        <w:t>[��\</w:t>
      </w:r>
      <w:r>
        <w:rPr/>
        <w:t>9</w:t>
      </w:r>
      <w:r>
        <w:rPr/>
        <w:t>���##_AH,vZ#�*�����BR[������#�mmm�nk w##ϵ��#_^�i#N��ʣ#��P#�#Ť#r��#9�$�du$��M�/�#��XF N�#n����</w:t>
      </w:r>
      <w:r>
        <w:rPr>
          <w:rtl w:val="true"/>
        </w:rPr>
        <w:t>ے</w:t>
      </w:r>
      <w:r>
        <w:rPr/>
        <w:t>CG^�kHq&amp;@#�#lI�St&amp;9y#L�=#�} �4���al�4�#�</w:t>
      </w:r>
      <w:r>
        <w:rPr>
          <w:rtl w:val="true"/>
        </w:rPr>
        <w:t>ޗ</w:t>
      </w:r>
      <w:r>
        <w:rPr/>
        <w:t>&gt;�r�R#����KB</w:t>
      </w:r>
    </w:p>
    <w:p>
      <w:pPr>
        <w:pStyle w:val="PreformattedText"/>
        <w:bidi w:val="0"/>
        <w:jc w:val="left"/>
        <w:rPr/>
      </w:pPr>
      <w:r>
        <w:rPr>
          <w:rtl w:val="true"/>
        </w:rPr>
        <w:t>ܪ</w:t>
      </w:r>
      <w:r>
        <w:rPr/>
        <w:t>Vk�@76#�����##��`#i"&amp;k-ϱ��i�#[���Ŷ#�##�d#**#hɻU�̚##�Ǻ����~�#�$X7�c�w{�&gt;�d�#ph��[#ƭ#�d�##��s)#��Si#�}L�#ӛJ�#Tkq\#{��ZN�����k</w:t>
      </w:r>
      <w:r>
        <w:rPr/>
        <w:t>֮�������</w:t>
      </w:r>
      <w:r>
        <w:rPr/>
        <w:t>ao)5�c�#�%U�4Y�J���#)x#�\*�x̩�����X�</w:t>
      </w:r>
      <w:r>
        <w:rPr/>
        <w:t>۶��</w:t>
      </w:r>
      <w:r>
        <w:rPr/>
        <w:t>K�c��#p�Q�W</w:t>
        <w:br/>
        <w:t>�pJ��#-RCL&amp;Ɛ���%��|bq9��</w:t>
      </w:r>
      <w:r>
        <w:rPr>
          <w:rtl w:val="true"/>
        </w:rPr>
        <w:t>ڛ</w:t>
      </w:r>
      <w:r>
        <w:rPr/>
        <w:t>�</w:t>
      </w:r>
      <w:r>
        <w:rPr/>
        <w:t>;L#F��9#��</w:t>
      </w:r>
      <w:r>
        <w:rPr/>
        <w:t>䫏�</w:t>
      </w:r>
      <w:r>
        <w:rPr/>
        <w:t>u��.���=aB�k ����</w:t>
      </w:r>
      <w:r>
        <w:rPr/>
        <w:t>ᰶ</w:t>
      </w:r>
      <w:r>
        <w:rPr/>
        <w:t>#��#�t�#g���#��k8��#</w:t>
      </w:r>
      <w:r>
        <w:rPr/>
        <w:t>ۚ�</w:t>
      </w:r>
      <w:r>
        <w:rPr/>
        <w:t>ϭ��J�s6V�o��&amp;O��C.-pˉ�#��-#�#TΝq&amp;�9U�#</w:t>
      </w:r>
      <w:r>
        <w:rPr/>
        <w:t>ܶ</w:t>
      </w:r>
      <w:r>
        <w:rPr/>
        <w:t>m�����[�</w:t>
      </w:r>
    </w:p>
    <w:p>
      <w:pPr>
        <w:pStyle w:val="PreformattedText"/>
        <w:bidi w:val="0"/>
        <w:jc w:val="left"/>
        <w:rPr/>
      </w:pPr>
      <w:r>
        <w:rPr/>
        <w:t>*#RYs#�J�&amp;k]@��Op+A!###N�#�#lI��5P}#pk��#��A���6^y��:�V��;�cZ�#h*#�#�g�S&gt;������q</w:t>
      </w:r>
      <w:r>
        <w:rPr>
          <w:rtl w:val="true"/>
        </w:rPr>
        <w:t>܇</w:t>
      </w:r>
      <w:r>
        <w:rPr/>
        <w:t>�</w:t>
      </w:r>
      <w:r>
        <w:rPr/>
        <w:t>d�[J����\#[##Y�#q##</w:t>
      </w:r>
      <w:r>
        <w:rPr/>
        <w:t>ָ�</w:t>
      </w:r>
      <w:r>
        <w:rPr/>
        <w:t>N#�#</w:t>
      </w:r>
      <w:r>
        <w:rPr/>
        <w:t>ۣ</w:t>
      </w:r>
      <w:r>
        <w:rPr/>
        <w:t>#~�WUi�=�����#s�#�6s��</w:t>
      </w:r>
      <w:r>
        <w:rPr/>
        <w:t>ֶ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>n���.�����s�g���$#v$���#</w:t>
        <w:tab/>
        <w:t>�oK&amp;#|#�$�X�����</w:t>
      </w:r>
      <w:r>
        <w:rPr>
          <w:rtl w:val="true"/>
        </w:rPr>
        <w:t>ޞ</w:t>
      </w:r>
      <w:r>
        <w:rPr/>
        <w:t>�</w:t>
      </w:r>
      <w:r>
        <w:rPr/>
        <w:t>s,B��\�7�1�^</w:t>
      </w:r>
      <w:r>
        <w:rPr>
          <w:rtl w:val="true"/>
        </w:rPr>
        <w:t>ﵜ</w:t>
      </w:r>
      <w:r>
        <w:rPr/>
        <w:t>i�#8�=z�*D�0ǜ�#��Aǆp�9�����</w:t>
        <w:tab/>
        <w:t>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#n�###��sp�ǜ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{,��w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#D0�i��#n</w:t>
      </w:r>
      <w:r>
        <w:rPr>
          <w:rtl w:val="true"/>
        </w:rPr>
        <w:t>ۉ</w:t>
      </w:r>
      <w:r>
        <w:rPr>
          <w:rtl w:val="true"/>
        </w:rPr>
        <w:t>=</w:t>
      </w:r>
      <w:r>
        <w:rPr>
          <w:rtl w:val="true"/>
        </w:rPr>
        <w:t>ݽ</w:t>
      </w:r>
      <w:r>
        <w:rPr/>
        <w:t>b</w:t>
      </w:r>
    </w:p>
    <w:p>
      <w:pPr>
        <w:pStyle w:val="PreformattedText"/>
        <w:bidi w:val="0"/>
        <w:jc w:val="left"/>
        <w:rPr/>
      </w:pPr>
      <w:r>
        <w:rPr>
          <w:rtl w:val="true"/>
        </w:rPr>
        <w:t>ܦ</w:t>
      </w:r>
      <w:r>
        <w:rPr/>
        <w:t>#[m#�#5���c�#p�$#n�͎yj���/�¤�###�"M�#�?F�#�9</w:t>
      </w:r>
      <w:r>
        <w:rPr/>
        <w:t>쭵</w:t>
      </w:r>
      <w:r>
        <w:rPr/>
        <w:t>#)���UJ�iV#K�/#e��lY�ȵ�}˹R���o,#������L[�#i#&amp;o�4��KJ���</w:t>
      </w:r>
      <w:r>
        <w:rPr/>
        <w:t>ަ</w:t>
      </w:r>
      <w:r>
        <w:rPr/>
        <w:t>-�k#��#��*j##�##w�1hY��Z#�sn�����m[[</w:t>
      </w:r>
      <w:r>
        <w:rPr>
          <w:rtl w:val="true"/>
        </w:rPr>
        <w:t>ۥ</w:t>
      </w:r>
      <w:r>
        <w:rPr/>
        <w:t>�</w:t>
      </w:r>
      <w:r>
        <w:rPr/>
        <w:t>R��9����#�l�U�?���#i��m9\�oˡT|*U{9YsՅ�\[��v&amp;��w��PutÂ#?</w:t>
      </w:r>
      <w:r>
        <w:rPr/>
        <w:t>֖��</w:t>
      </w:r>
      <w:r>
        <w:rPr/>
        <w:tab/>
        <w:t>$��$</w:t>
      </w:r>
      <w:r>
        <w:rPr/>
        <w:t>֜</w:t>
      </w:r>
      <w:r>
        <w:rPr/>
        <w:t>a#zr�]�"3�eX[��H��5pp,���͹#&amp;�q�Dc#(��#��#�@#F#87Fl�@���#�]s��U��# ���t���#M��H�#�#?�]k�:#���I�#��[�/�yj#�$�8#�*M</w:t>
      </w:r>
      <w:r>
        <w:rPr>
          <w:rtl w:val="true"/>
        </w:rPr>
        <w:t>ޓ</w:t>
      </w:r>
      <w:r>
        <w:rPr/>
        <w:t>�</w:t>
      </w:r>
      <w:r>
        <w:rPr/>
        <w:t>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9d��Cri)I��#�2Vy¤�*�#��n</w:t>
      </w:r>
      <w:r>
        <w:rPr>
          <w:rtl w:val="true"/>
        </w:rPr>
        <w:t>ﲦ</w:t>
      </w:r>
      <w:r>
        <w:rPr/>
        <w:t>R+#8&amp;�#�#����#D�Q[#-��#_7w��V��#ƛ4Y�0i�{�#ǘ�k��VM�7�'�#Z�</w:t>
        <w:tab/>
        <w:t>�E�\����Am[[</w:t>
      </w:r>
      <w:r>
        <w:rPr>
          <w:rtl w:val="true"/>
        </w:rPr>
        <w:t>ے</w:t>
      </w:r>
      <w:r>
        <w:rPr/>
        <w:t>5</w:t>
      </w:r>
      <w:r>
        <w:rPr/>
        <w:t>�mkk�t;#</w:t>
      </w:r>
      <w:r>
        <w:rPr>
          <w:rtl w:val="true"/>
        </w:rPr>
        <w:t>܎</w:t>
      </w:r>
      <w:r>
        <w:rPr/>
        <w:t>��</w:t>
      </w:r>
      <w:r>
        <w:rPr/>
        <w:t>#6�##�&lt;#�#��#��#��-�F##�#���L1#�!F�9�ưԳ����LV��\%�8�5wU�d@��#�\A#����#���</w:t>
        <w:br/>
        <w:t>,'��##RsX9��cO��c��H�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9��##=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/>
        <w:t>䔂</w:t>
      </w:r>
      <w:r>
        <w:rPr/>
        <w:tab/>
        <w:t>�%#�#Y��9������=E��E#"�#�K�#�</w:t>
        <w:tab/>
        <w:t>#D�\�D~#��V$�#3�̂\�V�#�wL��=�5$@d�[C�=#9З1#�@#����� 8g�###���##�G�(#7#��1s��+(^���[##</w:t>
        <w:br/>
        <w:t>BI� M֏[P��#�#t���#�J##�):0��9###�TMN!�Q��U�����m�#</w:t>
      </w:r>
      <w:r>
        <w:rPr/>
        <w:t>ܶ��</w:t>
      </w:r>
      <w:r>
        <w:rPr/>
        <w:t>]��#�.�'U{#��#�#�|�#�"�#n#)�©&lt;�1$�#���mu�*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����{#�+��)W</w:t>
      </w:r>
      <w:r>
        <w:rPr/>
        <w:t>膄</w:t>
      </w:r>
      <w:r>
        <w:rPr/>
        <w:t>#����)w�#I#)�$�X�^X[N~</w:t>
      </w:r>
      <w:r>
        <w:rPr>
          <w:rtl w:val="true"/>
        </w:rPr>
        <w:t>؛</w:t>
      </w:r>
      <w:r>
        <w:rPr/>
        <w:t>��</w:t>
      </w:r>
      <w:r>
        <w:rPr/>
        <w:t>s�#�b#�c�0]&gt;##�</w:t>
      </w:r>
    </w:p>
    <w:p>
      <w:pPr>
        <w:pStyle w:val="PreformattedText"/>
        <w:bidi w:val="0"/>
        <w:jc w:val="left"/>
        <w:rPr/>
      </w:pPr>
      <w:r>
        <w:rPr/>
        <w:t>##�#�</w:t>
      </w:r>
      <w:r>
        <w:rPr/>
        <w:t>䉑</w:t>
      </w:r>
      <w:r>
        <w:rPr/>
        <w:t>$#�#w##˃�#ı�g�olp{Z{���m</w:t>
      </w:r>
    </w:p>
    <w:p>
      <w:pPr>
        <w:pStyle w:val="PreformattedText"/>
        <w:bidi w:val="0"/>
        <w:jc w:val="left"/>
        <w:rPr/>
      </w:pPr>
      <w:r>
        <w:rPr/>
        <w:t>ZK�?�+ɫ�h.</w:t>
        <w:br/>
        <w:t>#�&amp;#�#C�=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#�d�#�Q?��</w:t>
      </w:r>
    </w:p>
    <w:p>
      <w:pPr>
        <w:pStyle w:val="PreformattedText"/>
        <w:bidi w:val="0"/>
        <w:jc w:val="left"/>
        <w:rPr/>
      </w:pPr>
      <w:r>
        <w:rPr/>
        <w:t>{���&lt;S{#Y1ņ�K��t#�#\*�#�)$'�%/��$#�#F�#@1c_�#ϥP�#�U��"� U���'w�.�Z`��e#S#�J��#I�Ho��</w:t>
      </w:r>
      <w:r>
        <w:rPr/>
        <w:t>ත��</w:t>
      </w:r>
      <w:r>
        <w:rPr/>
        <w:t>m�#</w:t>
      </w:r>
      <w:r>
        <w:rPr/>
        <w:t>ܶ��</w:t>
      </w:r>
      <w:r>
        <w:rPr/>
        <w:t>]�-��##Xja#N#��1#�#6#�#@N,g#�UP�������#1��c��)l4W%u���cq</w:t>
      </w:r>
      <w:r>
        <w:rPr>
          <w:rtl w:val="true"/>
        </w:rPr>
        <w:t>ל</w:t>
      </w:r>
      <w:r>
        <w:rPr/>
        <w:t>��</w:t>
      </w:r>
      <w:r>
        <w:rPr/>
        <w:t>D�ɱ�6}�##y�O,�#����4a?8��Z��0��Ya��V�#�9y�5��"��:O�:�bRd��l,#�s#</w:t>
      </w:r>
      <w:r>
        <w:rPr/>
        <w:t>ؒ</w:t>
      </w:r>
      <w:r>
        <w:rPr/>
        <w:t>O#�ƪ�#vG�#�C;WLfn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��;��#K��#�#.�#b</w:t>
        <w:br/>
        <w:t>�#�-�H�o_P�7�iH|�#NA�XR�[�j�s�Eq#ir</w:t>
        <w:br/>
        <w:t>K</w:t>
      </w:r>
      <w:r>
        <w:rPr>
          <w:rtl w:val="true"/>
        </w:rPr>
        <w:t>ٿ</w:t>
      </w:r>
      <w:r>
        <w:rPr/>
        <w:t>�</w:t>
      </w:r>
      <w:r>
        <w:rPr/>
        <w:t>##n֋q##����#`#���},�</w:t>
      </w:r>
    </w:p>
    <w:p>
      <w:pPr>
        <w:pStyle w:val="PreformattedText"/>
        <w:bidi w:val="0"/>
        <w:jc w:val="left"/>
        <w:rPr/>
      </w:pPr>
      <w:r>
        <w:rPr/>
        <w:t>r�#�`�&lt;[WK#����x�s���o�{#�#(#,</w:t>
        <w:br/>
        <w:t>#|�w}�#P#h�UP�#f?#�S5Y�u��</w:t>
      </w:r>
      <w:r>
        <w:rPr/>
        <w:t>돊�</w:t>
      </w:r>
      <w:r>
        <w:rPr/>
        <w:t>*N�򿡭��-�</w:t>
      </w:r>
      <w:r>
        <w:rPr/>
        <w:t>ත���</w:t>
      </w:r>
      <w:r>
        <w:rPr/>
        <w:t>mdm+�yLt~�0�A#�0#qhU��̒�r#I�07#FrD,#�</w:t>
        <w:br/>
        <w:t>�#԰�</w:t>
      </w:r>
      <w:r>
        <w:rPr/>
        <w:t>鷸</w:t>
      </w:r>
      <w:r>
        <w:rPr/>
        <w:t>6�#��#Fp�&amp;##k˱ŸF�lL$����'�sȹ#p9��Ρ�cI06X�8�U�&lt;�Ow^&amp;�y8�@D��o+�#�#��-Y5'#{�#w�4�#�H1���+��5���{�V��%�#�&gt;-j���6#e=��JQ��0�����3ϛ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n��</w:t>
      </w:r>
      <w:r>
        <w:rPr/>
        <w:t>֨�</w:t>
      </w:r>
      <w:r>
        <w:rPr/>
        <w:t>^${#`��d�#�}@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=#��#�(�#X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e#`i-</w:t>
        <w:br/>
        <w:t>#�,���#��#��vn��Z#�#�T@��8)#�_�###���#�#�������1#\#��X#sm�#�I#G[[[</w:t>
      </w:r>
      <w:r>
        <w:rPr/>
        <w:t>۱�ත���</w:t>
      </w:r>
      <w:r>
        <w:rPr/>
        <w:t>m�#=#�</w:t>
        <w:br/>
        <w:t>SS�O�#�G�</w:t>
        <w:tab/>
        <w:t>s��%��\�_�#�Jj�I#ZU��4�9Y�ҵ���HΚ�&gt;�#H��9~�9###��F9�##g##ʡ�X&amp;g��(ǜ�9��VA9��3n�$s�ɐ1�#�crH���*��#�\��m7so8O#bs�|#�0��#5�5% 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�</w:t>
      </w:r>
      <w:r>
        <w:rPr/>
        <w:t>֖���</w:t>
      </w:r>
      <w:r>
        <w:rPr/>
        <w:t>##�2�O�Zs�#;K#�-�v��fY���$0#�</w:t>
        <w:tab/>
        <w:t>�%=��D�"�</w:t>
      </w:r>
      <w:r>
        <w:rPr>
          <w:rtl w:val="true"/>
        </w:rPr>
        <w:t>־</w:t>
      </w:r>
      <w:r>
        <w:rPr/>
        <w:t># �'�#�R��#�H`2��j[���]#�RA���M�F�3~{�}L�/</w:t>
      </w:r>
      <w:r>
        <w:rPr/>
        <w:t>匵</w:t>
      </w:r>
      <w:r>
        <w:rPr/>
        <w:t>n�z�{��@�#��T�Ơ��#��`�J�s#�^�mmmg�#�mmm�nK�k���S�#;9_�#�5H�#�PA#�#P��##��M#�05XD�l#�{%�5ox#�k#Y�x`kH!1�##���#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#�#N9G#����#{X��:�#��ŜU�#�#��8�$sRI)9�#[����</w:t>
      </w:r>
      <w:r>
        <w:rPr>
          <w:rtl w:val="true"/>
        </w:rPr>
        <w:t>ߘ</w:t>
      </w:r>
      <w:r>
        <w:rPr/>
        <w:t>t���H�#����E�4�]</w:t>
      </w:r>
      <w:r>
        <w:rPr/>
        <w:t>߽�</w:t>
      </w:r>
      <w:r>
        <w:rPr/>
        <w:t>&lt;�p�iL���5M��#4/�#{�##i?pkM#��Oř�2##s�</w:t>
      </w:r>
      <w:r>
        <w:rPr>
          <w:rtl w:val="true"/>
        </w:rPr>
        <w:t>܎</w:t>
      </w:r>
      <w:r>
        <w:rPr/>
        <w:t>4</w:t>
      </w:r>
      <w:r>
        <w:rPr>
          <w:rtl w:val="true"/>
        </w:rPr>
        <w:t>�</w:t>
      </w:r>
      <w:r>
        <w:rPr/>
        <w:t>9</w:t>
      </w:r>
      <w:r>
        <w:rPr/>
        <w:t>�C����{�5�d{���#\{���πo�.�:�#�U=�LY�N�#��#��#���s=�����j�</w:t>
      </w:r>
      <w:r>
        <w:rPr>
          <w:rtl w:val="true"/>
        </w:rPr>
        <w:t>ه</w:t>
      </w:r>
      <w:r>
        <w:rPr/>
        <w:t>���</w:t>
      </w:r>
      <w:r>
        <w:rPr/>
        <w:t>u�C+H�~��#�#�U�^��~�z\�=O��w�;O#</w:t>
        <w:br/>
        <w:t>s}����</w:t>
      </w:r>
      <w:r>
        <w:rPr>
          <w:rtl w:val="true"/>
        </w:rPr>
        <w:t>ڎ</w:t>
      </w:r>
      <w:r>
        <w:rPr/>
        <w:t>�</w:t>
      </w:r>
      <w:r>
        <w:rPr/>
        <w:t>#�mmm�nǂ</w:t>
      </w:r>
      <w:r>
        <w:rPr>
          <w:rtl w:val="true"/>
        </w:rPr>
        <w:t>ۥ</w:t>
      </w:r>
      <w:r>
        <w:rPr/>
        <w:t>#A��ʁ��</w:t>
        <w:tab/>
        <w:t>���a&gt;9�#X��,#{#,�j�#%G#K#hrҶ����́�%��9�$���0L#7G[~ `N&gt;�#��</w:t>
        <w:tab/>
        <w:t>�B�]��`;�⩅����m��-��%#���O#gc'��j�b�#l���</w:t>
        <w:br/>
      </w:r>
      <w:r>
        <w:rPr>
          <w:rtl w:val="true"/>
        </w:rPr>
        <w:t>ܒ</w:t>
      </w:r>
      <w:r>
        <w:rPr/>
        <w:t>OsЁq�#Vi.���</w:t>
      </w:r>
      <w:r>
        <w:rPr>
          <w:rtl w:val="true"/>
        </w:rPr>
        <w:t>ض</w:t>
      </w:r>
      <w:r>
        <w:rPr/>
        <w:t>�</w:t>
      </w:r>
      <w:r>
        <w:rPr/>
        <w:t>[�Ss#�`.#�TN77������XN���`]</w:t>
        <w:tab/>
        <w:t>").' #h#Ñ&amp;�jr������</w:t>
      </w:r>
      <w:r>
        <w:rPr>
          <w:rtl w:val="true"/>
        </w:rPr>
        <w:t>ﱚ</w:t>
      </w:r>
      <w:r>
        <w:rPr/>
        <w:t>�s��</w:t>
      </w:r>
      <w:r>
        <w:rPr/>
        <w:t>䲧</w:t>
      </w:r>
      <w:r>
        <w:rPr/>
        <w:t>=#V</w:t>
      </w:r>
      <w:r>
        <w:rPr/>
        <w:t>ٞ</w:t>
      </w:r>
      <w:r>
        <w:rPr/>
        <w:t>#�c&gt;_���O�#���M�)j#*</w:t>
        <w:tab/>
        <w:t>��&lt;V�jkuK��#�[#�#r�##���##�\Q){0�Vj#0.�"���g#_#9#K-,�u����</w:t>
      </w:r>
      <w:r>
        <w:rPr>
          <w:rtl w:val="true"/>
        </w:rPr>
        <w:t>ڶ</w:t>
      </w:r>
      <w:r>
        <w:rPr/>
        <w:t>��</w:t>
      </w:r>
      <w:r>
        <w:rPr/>
        <w:t>m[[</w:t>
      </w:r>
      <w:r>
        <w:rPr>
          <w:rtl w:val="true"/>
        </w:rPr>
        <w:t>ۥ</w:t>
      </w:r>
      <w:r>
        <w:rPr/>
        <w:t>��</w:t>
      </w:r>
      <w:r>
        <w:rPr/>
        <w:t>_q�]��</w:t>
      </w:r>
      <w:r>
        <w:rPr>
          <w:rtl w:val="true"/>
        </w:rPr>
        <w:t>ڑ</w:t>
      </w:r>
      <w:r>
        <w:rPr/>
        <w:t>I�}-9�)$�y!��|r#�C�#�#������x��&lt;#��</w:t>
      </w:r>
      <w:r>
        <w:rPr/>
        <w:t>ᰈ</w:t>
      </w:r>
      <w:r>
        <w:rPr/>
        <w:t>[�a��gt#��#I2'��rB1�q��O^-�#�I9j#p����K##�3�x��p��5�n�^��cn�8v�lƞ</w:t>
        <w:br/>
        <w:t>��#�����O�V� -�#^y�#0V'#]#�&lt;6��v�����1�L6#��O�#A##QJ#`e]Y_�&amp;��#c�&lt;�iU���[L�RE�=���M�`##��#�#����#�#�ł�{</w:t>
      </w:r>
      <w:r>
        <w:rPr/>
        <w:t>ｇ��</w:t>
      </w:r>
      <w:r>
        <w:rPr/>
        <w:t>k#�ɿ##��#�#t��}�~��D</w:t>
      </w:r>
      <w:r>
        <w:rPr/>
        <w:t>٪��</w:t>
      </w:r>
      <w:r>
        <w:rPr/>
        <w:t>#n�q#��lO��</w:t>
        <w:tab/>
        <w:t>h�#�I�.E�#~w��w#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8[#ԗ�K[[[[�#�mmm�n{��</w:t>
      </w:r>
      <w:r>
        <w:rPr>
          <w:rtl w:val="true"/>
        </w:rPr>
        <w:t>؋</w:t>
      </w:r>
      <w:r>
        <w:rPr/>
        <w:t>qd#�#��3�</w:t>
      </w:r>
    </w:p>
    <w:p>
      <w:pPr>
        <w:pStyle w:val="PreformattedText"/>
        <w:bidi w:val="0"/>
        <w:jc w:val="left"/>
        <w:rPr/>
      </w:pPr>
      <w:r>
        <w:rPr/>
        <w:t>LeT##�#pHƇ5#l��rp9�X^�iz�#l�2|��6��H'�t1#������&amp;a�\#�NN�</w:t>
        <w:tab/>
        <w:t># 1��}#G~)g5�69us��k����󙊴#Y��8�#UU���{�g##��{M*</w:t>
        <w:tab/>
        <w:t>��</w:t>
      </w:r>
      <w:r>
        <w:rPr/>
        <w:t>ֱ</w:t>
      </w:r>
      <w:r>
        <w:rPr/>
        <w:t>X#�����#k�1V�</w:t>
      </w:r>
      <w:r>
        <w:rPr>
          <w:rtl w:val="true"/>
        </w:rPr>
        <w:t>ݒ</w:t>
      </w:r>
      <w:r>
        <w:rPr/>
        <w:t>�</w:t>
      </w:r>
      <w:r>
        <w:rPr/>
        <w:t>[+�@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##��#k�DV�tRZs9#|�wK�0#��xl#��)������#��do����Mo��-�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`)�g����o�Z#m�m,�5���T#�������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k��[�#�xiń�N�qcN��=�!�##���N�#</w:t>
      </w:r>
      <w:r>
        <w:rPr/>
        <w:t>ܶ��</w:t>
      </w:r>
      <w:r>
        <w:rPr/>
        <w:t>]�##n�Q2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Ӓ�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#r�04#�#c�����&lt;�T����6#{��km��^���e�t,$#I2p�]�#���k�:N+v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k˪�{O��(##Ag�%*?#X�Ⱥ�X[��58�\�-�n�#� ���e�#��Nk�1f&gt;#F�#�5��d�#��H�+�#�#��P�#V�*##n0��S�n���#��͜�R(�~#,�</w:t>
      </w:r>
      <w:r>
        <w:rPr>
          <w:rtl w:val="true"/>
        </w:rPr>
        <w:t>ߒ</w:t>
      </w:r>
      <w:r>
        <w:rPr/>
        <w:t>K6m]���# IV99ť(U(&lt;�E�&gt;�X��~</w:t>
      </w:r>
      <w:r>
        <w:rPr/>
        <w:t>㾜</w:t>
      </w:r>
      <w:r>
        <w:rPr/>
        <w:t>g�^#{��#��k\q9�c#:AF�#�MK�#�Rt##Ʋ#6�#�Y�n�q&gt;�#�����5�mkk�t;#�##n#�TE�#�#r��B#�M1&amp;#�\;���#�!�l��K�W�&lt;^4��#@��4`���7��</w:t>
      </w:r>
      <w:r>
        <w:rPr>
          <w:rtl w:val="true"/>
        </w:rPr>
        <w:t>ߘ</w:t>
      </w:r>
      <w:r>
        <w:rPr/>
        <w:t>#k���H@-���#X##�&amp;Nwm�c�K�</w:t>
      </w:r>
      <w:r>
        <w:rPr/>
        <w:t>풳��</w:t>
      </w:r>
      <w:r>
        <w:rPr/>
        <w:t>#�-�Fp[�Ѧ//F#k��###ZN��#��5�w��bf�#XK���m�1V�y�k����b&gt;#�#��+{D���7�a#���#8#�#�#L;#</w:t>
      </w:r>
      <w:r>
        <w:rPr>
          <w:rtl w:val="true"/>
        </w:rPr>
        <w:t>ܞ���ץ</w:t>
      </w:r>
      <w:r>
        <w:rPr/>
        <w:t>�</w:t>
      </w:r>
      <w:r>
        <w:rPr/>
        <w:t>#y2��8T#�kп���@#���-V�R#S���Z��#8#��w?;V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Xr�#Ʊ�#v���~o~󛧃4�5��#żV�#cN#NI#��a�/�w[[�ʹ#�mmm�nǂ</w:t>
      </w:r>
      <w:r>
        <w:rPr/>
        <w:t>۹</w:t>
      </w:r>
      <w:r>
        <w:rPr/>
        <w:t>^��#r����</w:t>
        <w:br/>
        <w:t>#*</w:t>
      </w:r>
    </w:p>
    <w:p>
      <w:pPr>
        <w:pStyle w:val="PreformattedText"/>
        <w:bidi w:val="0"/>
        <w:jc w:val="left"/>
        <w:rPr/>
      </w:pPr>
      <w:r>
        <w:rPr/>
        <w:t>s\�Y�#p˩��r�8�#�8���`#GI�tw�z�#�z-�</w:t>
      </w:r>
    </w:p>
    <w:p>
      <w:pPr>
        <w:pStyle w:val="PreformattedText"/>
        <w:bidi w:val="0"/>
        <w:jc w:val="left"/>
        <w:rPr/>
      </w:pPr>
      <w:r>
        <w:rPr/>
        <w:t>#�#�bL�x�a$�X%@��#��4s�S</w:t>
      </w:r>
      <w:r>
        <w:rPr/>
        <w:t>膣��</w:t>
      </w:r>
      <w:r>
        <w:rPr/>
        <w:t>+�\Y</w:t>
      </w:r>
      <w:r>
        <w:rPr>
          <w:rtl w:val="true"/>
        </w:rPr>
        <w:t>ۥ</w:t>
      </w:r>
      <w:r>
        <w:rPr/>
        <w:t>^�k��9</w:t>
        <w:tab/>
        <w:t>�#��Y�|V�Y���#�ŀ�</w:t>
        <w:tab/>
      </w:r>
      <w:r>
        <w:rPr>
          <w:rtl w:val="true"/>
        </w:rPr>
        <w:t>ܪ</w:t>
      </w:r>
      <w:r>
        <w:rPr/>
        <w:t>��</w:t>
      </w:r>
      <w:r>
        <w:rPr/>
        <w:t>~�]��z�#X#g�</w:t>
        <w:tab/>
        <w:t>�{N��rö��-�(`#h�krg#��R#�j��</w:t>
        <w:tab/>
        <w:t>#f#`���|#&amp;�:�?##n�</w:t>
        <w:br/>
        <w:t>���kM�#{E�I[;T#�9k����@�#���'�r�&amp;˻#|��D��t�5eɚ�zi�M�*-��7`c#��o��H��#cq�</w:t>
        <w:tab/>
      </w:r>
      <w:r>
        <w:rPr/>
        <w:t>ۛ�</w:t>
      </w:r>
      <w:r>
        <w:rPr/>
        <w:t>#@�T#�]PApb�������'��</w:t>
      </w:r>
      <w:r>
        <w:rPr>
          <w:rtl w:val="true"/>
        </w:rPr>
        <w:t>ڪ</w:t>
      </w:r>
      <w:r>
        <w:rPr/>
        <w:t>5</w:t>
      </w:r>
      <w:r>
        <w:rPr/>
        <w:t>�mkk�t;oέ�)`��#�#�###*�0-t#�#,(��Ѩ}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Ƅ�����@���́���k�D#����Kg&lt;�m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3#]�#��Q%�Ku�#�J��x_�8</w:t>
      </w:r>
      <w:r>
        <w:rPr/>
        <w:t>֮</w:t>
      </w:r>
      <w:r>
        <w:rPr/>
        <w:t>c�g�C#s0�)�%��#s_��$�##�#��9�##f�6`�`$y��n��mO�[�#s,#�#�#V�c`+=oU$�y�@��\#'���c��#l�</w:t>
        <w:tab/>
        <w:t>���_#&amp;I#�2L#��)�#�#�a@�|��j�#�#q��X���2���Ʋg�k�#{r��#</w:t>
        <w:br/>
        <w:t>�i&amp;��7`�I����m�[</w:t>
      </w:r>
      <w:r>
        <w:rPr>
          <w:rtl w:val="true"/>
        </w:rPr>
        <w:t>׀</w:t>
      </w:r>
      <w:r>
        <w:rPr/>
        <w:t>�</w:t>
      </w:r>
      <w:r>
        <w:rPr/>
        <w:t>#x4�H��w{�R��#�=�Wz[[�ͷ#�mmm�n#��[-9�y_*%����r\9�d��(###�$���y"G�s\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ۑ�ܓ</w:t>
      </w:r>
      <w:r>
        <w:rPr>
          <w:rtl w:val="true"/>
        </w:rPr>
        <w:t>+</w:t>
      </w:r>
      <w:r>
        <w:rPr/>
        <w:t>7</w:t>
      </w:r>
      <w:r>
        <w:rPr/>
        <w:t>#n�c#4�#�Ƣ�#sT��\@�KX[#8#F&gt;��9�Ou��z��#�u#c�*�slӜ,�ykPA�S���x#r�k##�</w:t>
        <w:tab/>
        <w:t>#�d�5��9��9I�\o�#���7�y�R�&amp;U�k�*#0��#�#�#^R�</w:t>
      </w:r>
    </w:p>
    <w:p>
      <w:pPr>
        <w:pStyle w:val="PreformattedText"/>
        <w:bidi w:val="0"/>
        <w:jc w:val="left"/>
        <w:rPr/>
      </w:pPr>
      <w:r>
        <w:rPr/>
        <w:t>shϨ�#(���J�V�[��</w:t>
      </w:r>
      <w:r>
        <w:rPr/>
        <w:t>ָ ����</w:t>
      </w:r>
      <w:r>
        <w:rPr/>
        <w:t>THx�g�#�ʿ��,2��o�v���:��G�Z{</w:t>
      </w:r>
      <w:r>
        <w:rPr/>
        <w:t>ަ</w:t>
      </w:r>
      <w:r>
        <w:rPr/>
        <w:t>#]Z���y��Ø���#'M#P#\)j�OK ��#�-��#�n̩�LNm�\</w:t>
        <w:br/>
        <w:t>�-��O����#</w:t>
      </w:r>
      <w:r>
        <w:rPr/>
        <w:t>ܶ��</w:t>
      </w:r>
      <w:r>
        <w:rPr/>
        <w:t>]�#��v���R2�G&gt;#yq��#U#�����q�r`3#I,"��{#}##Z?gM</w:t>
      </w:r>
      <w:r>
        <w:rPr/>
        <w:t>ֻ</w:t>
      </w:r>
      <w:r>
        <w:rPr/>
        <w:t>u=y_z�#/@Z����&amp;̩�$����B���</w:t>
      </w:r>
      <w:r>
        <w:rPr>
          <w:rtl w:val="true"/>
        </w:rPr>
        <w:t>ג</w:t>
      </w:r>
      <w:r>
        <w:rPr/>
        <w:t>���������</w:t>
      </w:r>
      <w:r>
        <w:rPr/>
        <w:t>!�#�)]b\�ƽ%�vn�#A##�{</w:t>
      </w:r>
      <w:r>
        <w:rPr/>
        <w:t>鞒</w:t>
      </w:r>
      <w:r>
        <w:rPr/>
        <w:t xml:space="preserve">Nc��g��AK </w:t>
      </w:r>
      <w:r>
        <w:rPr>
          <w:rtl w:val="true"/>
        </w:rPr>
        <w:t>ז</w:t>
      </w:r>
      <w:r>
        <w:rPr/>
        <w:t>"X�0�7Ly��Ҹ�\�vZOco</w:t>
      </w:r>
      <w:r>
        <w:rPr/>
        <w:t>ؒ��</w:t>
      </w:r>
      <w:r>
        <w:rPr/>
        <w:t>#��G#O�\��5d���0_Ia#A�����W�-#���QipL��&lt;�6�#"Ov-#Q�</w:t>
      </w:r>
      <w:r>
        <w:rPr/>
        <w:t>ۚ�</w:t>
      </w:r>
      <w:r>
        <w:rPr/>
        <w:t>@[k��`�X#��#@1 �u��[M�#{b�=�kr���ҵW�&lt;m����7�4��#�@8</w:t>
      </w:r>
      <w:r>
        <w:rPr/>
        <w:t>֖��</w:t>
      </w:r>
      <w:r>
        <w:rPr/>
        <w:t>O������� M#|t�#��g��s�#</w:t>
      </w:r>
      <w:r>
        <w:rPr/>
        <w:t>ܶ����ත����</w:t>
      </w:r>
      <w:r>
        <w:rPr/>
        <w:t xml:space="preserve">Xp���j�#4 </w:t>
        <w:tab/>
        <w:t>#�#�O##��#���q��2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K�G��#��#�s kI�6:xs9���#[�)0���#��+v#;#</w:t>
      </w:r>
      <w:r>
        <w:rPr/>
        <w:t>֖</w:t>
      </w:r>
      <w:r>
        <w:rPr/>
        <w:t>|#�Mq#Ř��X[�\U�^#����&lt;ΰ�#�Z#�s���8�{#��kl�(p�##�#nE�����Yի����u#��r��ip{�{�y�m���/�d��s�&amp;c#I_#�7_#\�#�z��U#��CR\*Ś�#</w:t>
      </w:r>
      <w:r>
        <w:rPr/>
        <w:t>֝</w:t>
      </w:r>
      <w:r>
        <w:rPr/>
        <w:t>#�}#�#l#�ҳW�#Sm�S�ɚ#̫={��m#d� A�K��m�I��J�#k�&amp;#�#�{L�A@lNN</w:t>
      </w:r>
    </w:p>
    <w:p>
      <w:pPr>
        <w:pStyle w:val="PreformattedText"/>
        <w:bidi w:val="0"/>
        <w:jc w:val="left"/>
        <w:rPr/>
      </w:pPr>
      <w:r>
        <w:rPr/>
        <w:t>`�</w:t>
      </w:r>
    </w:p>
    <w:p>
      <w:pPr>
        <w:pStyle w:val="PreformattedText"/>
        <w:bidi w:val="0"/>
        <w:jc w:val="left"/>
        <w:rPr/>
      </w:pPr>
      <w:r>
        <w:rPr/>
        <w:t>*�&gt;���V��m[[</w:t>
      </w:r>
      <w:r>
        <w:rPr>
          <w:rtl w:val="true"/>
        </w:rPr>
        <w:t>ۥ؜</w:t>
      </w:r>
      <w:r>
        <w:rPr/>
        <w:t>��</w:t>
      </w:r>
      <w:r>
        <w:rPr/>
        <w:t>,�D�#�</w:t>
      </w:r>
    </w:p>
    <w:p>
      <w:pPr>
        <w:pStyle w:val="PreformattedText"/>
        <w:bidi w:val="0"/>
        <w:jc w:val="left"/>
        <w:rPr/>
      </w:pPr>
      <w:r>
        <w:rPr/>
        <w:t>#��h��Tŋ8�#&lt;�6U��E`K^+#��9���r��#'6�V����Z�m#$�#�D#@�hr</w:t>
      </w:r>
      <w:r>
        <w:rPr>
          <w:rtl w:val="true"/>
        </w:rPr>
        <w:t>ތ</w:t>
      </w:r>
      <w:r>
        <w:rPr/>
        <w:t>9</w:t>
      </w:r>
      <w:r>
        <w:rPr>
          <w:rtl w:val="true"/>
        </w:rPr>
        <w:t>�[</w:t>
      </w:r>
      <w:r>
        <w:rPr/>
        <w:t>9</w:t>
      </w:r>
      <w:r>
        <w:rPr/>
        <w:t>�#?���#(��r��#�q�#��xG'�g�!�:¸��</w:t>
      </w:r>
      <w:r>
        <w:rPr>
          <w:rtl w:val="true"/>
        </w:rPr>
        <w:t>ۀ</w:t>
      </w:r>
      <w:r>
        <w:rPr/>
        <w:t>�</w:t>
      </w:r>
      <w:r>
        <w:rPr/>
        <w:t>H���^��d�#��"W#,P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&gt;#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:���7�=�}bTOl���r��S{�@�9#i�ug##`#)�̜uP##҄�L/i</w:t>
      </w:r>
      <w:r>
        <w:rPr/>
        <w:t>뮂</w:t>
      </w:r>
      <w:r>
        <w:rPr/>
        <w:t>ۭ��</w:t>
      </w:r>
      <w:r>
        <w:rPr/>
        <w:t>#�c�%ϭ�Ȭ#m���R#W{�t��####��)�#</w:t>
        <w:tab/>
        <w:t>#.</w:t>
      </w:r>
      <w:r>
        <w:rPr/>
        <w:t>忮</w:t>
      </w:r>
      <w:r>
        <w:rPr/>
        <w:t>#����q�o/���#���</w:t>
        <w:tab/>
        <w:t>*Pw`̩6ң�J�#[��ɓ��</w:t>
        <w:br/>
        <w:t>N�#�_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#�#��</w:t>
      </w:r>
      <w:r>
        <w:rPr/>
        <w:t>۶��</w:t>
      </w:r>
      <w:r>
        <w:rPr/>
        <w:t>9kp���v�#��$:V#�|�*g�##�rn##</w:t>
      </w:r>
    </w:p>
    <w:p>
      <w:pPr>
        <w:pStyle w:val="PreformattedText"/>
        <w:bidi w:val="0"/>
        <w:jc w:val="left"/>
        <w:rPr/>
      </w:pPr>
      <w:r>
        <w:rPr/>
        <w:t>##&amp;#�L�q#��#;gcNpX�17x�(S##`��#�"g��,�#��</w:t>
        <w:br/>
        <w:t>ɜRc��#�s�#ƽ#�7^�p�e�y�#A�[ʭ��K�!�X#���q</w:t>
      </w:r>
    </w:p>
    <w:p>
      <w:pPr>
        <w:pStyle w:val="PreformattedText"/>
        <w:bidi w:val="0"/>
        <w:jc w:val="left"/>
        <w:rPr/>
      </w:pPr>
      <w:r>
        <w:rPr/>
        <w:t>c��#���:#n�b��8</w:t>
      </w:r>
      <w:r>
        <w:rPr>
          <w:rtl w:val="true"/>
        </w:rPr>
        <w:t>ט</w:t>
      </w:r>
      <w:r>
        <w:rPr/>
        <w:t>g��}#P0�-Ir����#����</w:t>
      </w:r>
      <w:r>
        <w:rPr/>
        <w:t>۬</w:t>
      </w:r>
      <w:r>
        <w:rPr/>
        <w:t>#k@0Ȝ�Zb#�%�����O�Ԟ��6�O#��#�.��=f��#X`��</w:t>
      </w:r>
      <w:r>
        <w:rPr/>
        <w:t>맿</w:t>
      </w:r>
      <w:r>
        <w:rPr/>
        <w:t>t$ր�}#����]#UKzc'-#�=#j�S�##n�^�=A#A��#R,"M#f�����&amp;��##�#�#�d</w:t>
      </w:r>
      <w:r>
        <w:rPr>
          <w:rtl w:val="true"/>
        </w:rPr>
        <w:t>׾</w:t>
      </w:r>
      <w:r>
        <w:rPr/>
        <w:t>+��&gt;#i�j��</w:t>
      </w:r>
      <w:r>
        <w:rPr/>
        <w:t>ܶ��</w:t>
      </w:r>
      <w:r>
        <w:rPr/>
        <w:t>-Y�</w:t>
      </w:r>
      <w:r>
        <w:rPr/>
        <w:t>۶��</w:t>
      </w:r>
      <w:r>
        <w:rPr/>
        <w:t>#�=�v�S�bR�V�#���!7V�����L�J�s�02$��#F #V�#c��j�)|5�&amp;�#P�-G�S*OU#&amp;2iN)�6�B�6ů8�XO�0�*�X�8�&gt;�s�#�V#br�����;oéoN��#s�}#$����#E�H)��bX[��%p�m�n�#�#V�^_U#Y�&amp;KA#��%�#�h�</w:t>
        <w:br/>
        <w:t>.I</w:t>
        <w:tab/>
        <w:t>�#+ #�H</w:t>
      </w:r>
      <w:r>
        <w:rPr/>
        <w:t>鱤�</w:t>
      </w:r>
      <w:r>
        <w:rPr/>
        <w:t>k��#�#�w�Vp�@Yr�ÈR#.�:�=�#@�cR5�5�={#�H����9���#�v#�K��Z�Vx�=o�4Y�g�#��{�1�={�1S�����T3kL[[�i[�</w:t>
      </w:r>
      <w:r>
        <w:rPr/>
        <w:t>۶��</w:t>
      </w:r>
      <w:r>
        <w:rPr/>
        <w:t>#�9��Y�z�=#&amp;%#{UA�#��q�ҿ��</w:t>
      </w:r>
    </w:p>
    <w:p>
      <w:pPr>
        <w:pStyle w:val="PreformattedText"/>
        <w:bidi w:val="0"/>
        <w:jc w:val="left"/>
        <w:rPr/>
      </w:pPr>
      <w:r>
        <w:rPr/>
        <w:t>p��E�˱%#Ƣr#�#�Q�[n�ň&lt;/yr�cN%�:#[###Y�##w`��##&lt;�d�#�H��</w:t>
        <w:br/>
        <w:t>�Tp#Y�#p[#�-p�##��*�#b##�#n}#�\̳�9���L1-��r#�zl6���{�#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g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Ok#(L�[`#{+m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Ym��#</w:t>
      </w:r>
      <w:r>
        <w:rPr>
          <w:rtl w:val="true"/>
        </w:rPr>
        <w:t>ܞ</w:t>
      </w:r>
      <w:r>
        <w:rPr/>
        <w:t>�</w:t>
      </w:r>
      <w:r>
        <w:rPr/>
        <w:t>A#��#X�##N��/Pf_�րY�#���\��X#�JQ7{_r��z��#A�#���R5���</w:t>
      </w:r>
      <w:r>
        <w:rPr>
          <w:rtl w:val="true"/>
        </w:rPr>
        <w:t>۽</w:t>
      </w:r>
      <w:r>
        <w:rPr/>
        <w:t>Ja){E�5#��#T5����9I��[,�#�����;#�Iɱ�u�^c�{Ohkk#��m[[</w:t>
      </w:r>
      <w:r>
        <w:rPr>
          <w:rtl w:val="true"/>
        </w:rPr>
        <w:t>ۅ</w:t>
      </w:r>
      <w:r>
        <w:rPr/>
        <w:t>�</w:t>
      </w:r>
      <w:r>
        <w:rPr/>
        <w:t>E���8a]1��#EbR�#��ė�D��Y��a9R�#0�|q#���#c���V�#�:N5����qD1��Z=y9{�m�_��#/##�#i</w:t>
      </w:r>
      <w:r>
        <w:rPr>
          <w:rtl w:val="true"/>
        </w:rPr>
        <w:t>ޒ�</w:t>
      </w:r>
      <w:r>
        <w:rPr/>
        <w:t>7</w:t>
      </w:r>
      <w:r>
        <w:rPr/>
        <w:t>�N���TD]�U��}�*jZ}��-�</w:t>
        <w:br/>
        <w:t>�s��#���~�0��6�####8���K��</w:t>
      </w:r>
    </w:p>
    <w:p>
      <w:pPr>
        <w:pStyle w:val="PreformattedText"/>
        <w:bidi w:val="0"/>
        <w:jc w:val="left"/>
        <w:rPr/>
      </w:pPr>
      <w:r>
        <w:rPr/>
        <w:t>nOw�8�@�#���#����#HZ#�#E�=�zBea{#V1`#�M_iA#`0U��\�E�</w:t>
      </w:r>
      <w:r>
        <w:rPr/>
        <w:t>ۚ</w:t>
      </w:r>
      <w:r>
        <w:rPr/>
        <w:t>G�Vb�&gt;c#�E�ɵT���%d�d��}O���#�s��sU��</w:t>
      </w:r>
      <w:r>
        <w:rPr>
          <w:rtl w:val="true"/>
        </w:rPr>
        <w:t>ڴ</w:t>
      </w:r>
      <w:r>
        <w:rPr/>
        <w:t>�</w:t>
      </w:r>
      <w:r>
        <w:rPr/>
        <w:t>#d</w:t>
        <w:br/>
        <w:t>K��#q�#�ho������[����_��?�wk��k�y���</w:t>
        <w:br/>
        <w:t>�s�������</w:t>
      </w:r>
      <w:r>
        <w:rPr>
          <w:rtl w:val="true"/>
        </w:rPr>
        <w:t>ڪ</w:t>
      </w:r>
      <w:r>
        <w:rPr/>
        <w:t>5</w:t>
      </w:r>
      <w:r>
        <w:rPr/>
        <w:t>�mkk�p�#n����#���pz��r��ʗ#�H�#[ �$9#P#5$#Na���%Fbl�#��T5�y��bm��#H�#��#��#��0#�iYı##9��#���$���ҽ##</w:t>
      </w:r>
      <w:r>
        <w:rPr>
          <w:rtl w:val="true"/>
        </w:rPr>
        <w:t>ذ</w:t>
      </w:r>
      <w:r>
        <w:rPr/>
        <w:t>�</w:t>
      </w:r>
      <w:r>
        <w:rPr/>
        <w:t>K���#[#���˽#N�#A�T{v=#��Wp��?��#TJ�</w:t>
      </w:r>
      <w:r>
        <w:rPr>
          <w:rtl w:val="true"/>
        </w:rPr>
        <w:t>޸</w:t>
      </w:r>
      <w:r>
        <w:rPr/>
        <w:t>瘧�</w:t>
      </w:r>
      <w:r>
        <w:rPr/>
        <w:t>1Z��</w:t>
      </w:r>
      <w:r>
        <w:rPr/>
        <w:t>礆</w:t>
      </w:r>
      <w:r>
        <w:rPr/>
        <w:t>#;��m7o�#��m���I�k�a��Z#�#�##ƓJ�6#n�[9��Q��*��#�ksw�k�c#�&gt;#{i</w:t>
      </w:r>
    </w:p>
    <w:p>
      <w:pPr>
        <w:pStyle w:val="PreformattedText"/>
        <w:bidi w:val="0"/>
        <w:jc w:val="left"/>
        <w:rPr/>
      </w:pPr>
      <w:r>
        <w:rPr/>
        <w:t>#��U�h{#f##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��~�T#�MG��,���#���</w:t>
      </w:r>
      <w:r>
        <w:rPr>
          <w:rtl w:val="true"/>
        </w:rPr>
        <w:t>׿</w:t>
      </w:r>
      <w:r>
        <w:rPr/>
        <w:t>���</w:t>
      </w:r>
      <w:r>
        <w:rPr/>
        <w:t>dԂa@���#���RX[�g}�gM#&gt;A?�a��#Z</w:t>
        <w:br/>
        <w:t>�m�#hkkk��</w:t>
      </w:r>
      <w:r>
        <w:rPr/>
        <w:t>ත���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r�"3��</w:t>
      </w:r>
    </w:p>
    <w:p>
      <w:pPr>
        <w:pStyle w:val="PreformattedText"/>
        <w:bidi w:val="0"/>
        <w:jc w:val="left"/>
        <w:rPr/>
      </w:pPr>
      <w:r>
        <w:rPr/>
        <w:t>p#���T?%�#l��</w:t>
      </w:r>
      <w:r>
        <w:rPr/>
        <w:t>ܑ</w:t>
      </w:r>
      <w:r>
        <w:rPr/>
        <w:t>+#a�#`#(#��q#�s�n�#�#k˜/#�#�}6��X�gˑ{</w:t>
      </w:r>
      <w:r>
        <w:rPr>
          <w:rtl w:val="true"/>
        </w:rPr>
        <w:t>׻�</w:t>
      </w:r>
      <w:r>
        <w:rPr/>
        <w:t>5</w:t>
      </w:r>
      <w:r>
        <w:rPr/>
        <w:t>�an�]��cW[#՜�%#�j�z&lt;2���#3�%=L�jN��P�I�#���̑�-U|#cK#l#6�u##n���l��{�#��j#67'j�#�(�d9��#�,&amp;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7~�7##���#(����6�^7��t�\�����</w:t>
      </w:r>
      <w:r>
        <w:rPr/>
        <w:t>֓�</w:t>
      </w:r>
      <w:r>
        <w:rPr/>
        <w:t>E#LN�&lt;�ȓ�1�#R#0��Q#0}o�|��&gt;e��#���#���q�#Ĳo#�ϫU��#�y�[����bn#��;y���#Ceϳtp���m�5�mkk�p[#�#8Ys#�&gt;#C���aqz�R'EU�[y��##�</w:t>
      </w:r>
      <w:r>
        <w:rPr/>
        <w:t>ܰ</w:t>
      </w:r>
      <w:r>
        <w:rPr/>
        <w:t>#6�8*r��</w:t>
        <w:tab/>
        <w:t>g�#6�p��##�&lt;#��Cf�#4�O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ؾ</w:t>
      </w:r>
      <w:r>
        <w:rPr/>
        <w:t>��</w:t>
      </w:r>
      <w:r>
        <w:rPr/>
        <w:t>#�</w:t>
        <w:br/>
        <w:t>��</w:t>
      </w:r>
    </w:p>
    <w:p>
      <w:pPr>
        <w:pStyle w:val="PreformattedText"/>
        <w:bidi w:val="0"/>
        <w:jc w:val="left"/>
        <w:rPr/>
      </w:pPr>
      <w:r>
        <w:rPr/>
        <w:t>(b`��#�Tu�#-���-�՝+#��#</w:t>
      </w:r>
      <w:r>
        <w:rPr/>
        <w:t>ּ��</w:t>
      </w:r>
      <w:r>
        <w:rPr/>
        <w:t>#@��r�#S�jr����=</w:t>
      </w:r>
      <w:r>
        <w:rPr/>
        <w:t>搦</w:t>
      </w:r>
      <w:r>
        <w:rPr/>
        <w:t>Go�-�K�HZ(G�3�V)�^���R��#�7g�XJ#���zN�^�#�#�S��&lt;p̠}#��a�*�����`�\#������]#������~�y�^��##S����o�}#��##T#��0�n###�r��#|#Нk)d_5Τ�#*P��</w:t>
      </w:r>
      <w:r>
        <w:rPr/>
        <w:t>߰��</w:t>
      </w:r>
      <w:r>
        <w:rPr/>
        <w:t>A�-P���s�#�q��#$}#��##�A�#ν�������#</w:t>
      </w:r>
      <w:r>
        <w:rPr/>
        <w:t>ܶ��</w:t>
      </w:r>
      <w:r>
        <w:rPr/>
        <w:t>]�m#�#</w:t>
      </w:r>
      <w:r>
        <w:rPr>
          <w:rtl w:val="true"/>
        </w:rPr>
        <w:t>ۀ</w:t>
      </w:r>
      <w:r>
        <w:rPr/>
        <w:t>��</w:t>
      </w:r>
      <w:r>
        <w:rPr/>
        <w:t>u%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�#�@#`�����&lt;��#��##�L;��</w:t>
      </w:r>
      <w:r>
        <w:rPr/>
        <w:t>۵�</w:t>
      </w:r>
      <w:r>
        <w:rPr/>
        <w:t>7#</w:t>
      </w:r>
      <w:r>
        <w:rPr/>
        <w:t>۞�</w:t>
      </w:r>
      <w:r>
        <w:rPr/>
        <w:t>y�#k����`��A.#��#����a.8xrm�r��u)OunL{��r#�r�F#��)f#�u�xq���r��g��ae������I��qL#</w:t>
      </w:r>
      <w:r>
        <w:rPr>
          <w:rtl w:val="true"/>
        </w:rPr>
        <w:t>ܞ�</w:t>
      </w:r>
      <w:r>
        <w:rPr>
          <w:rtl w:val="true"/>
        </w:rPr>
        <w:t>#�</w:t>
      </w:r>
      <w:r>
        <w:rPr/>
        <w:t>4</w:t>
      </w:r>
      <w:r>
        <w:rPr/>
        <w:t>/��/,�D�3</w:t>
      </w:r>
      <w:r>
        <w:rPr/>
        <w:t>߬</w:t>
      </w:r>
      <w:r>
        <w:rPr/>
        <w:t>I�#����#�#�#i�#c�*�A�#�ou�8.#���#��8�%�#��#x�</w:t>
      </w:r>
      <w:r>
        <w:rPr>
          <w:rtl w:val="true"/>
        </w:rPr>
        <w:t>׌</w:t>
      </w:r>
      <w:r>
        <w:rPr/>
        <w:t>�</w:t>
      </w:r>
      <w:r>
        <w:rPr/>
        <w:t>o1�Ƀ�&amp;#�o�{;�g�IƗ��e/L[ 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ct�###�</w:t>
      </w:r>
      <w:r>
        <w:rPr/>
        <w:t>셟�</w:t>
      </w:r>
      <w:r>
        <w:rPr/>
        <w:t>ٟ</w:t>
      </w:r>
      <w:r>
        <w:rPr/>
        <w:t>=�#�K�#P�#$� ��\��mkkk</w:t>
      </w:r>
      <w:r>
        <w:rPr/>
        <w:t>۲</w:t>
      </w:r>
      <w:r>
        <w:rPr/>
        <w:t>#�mmm#n###{&gt;��\1�Z�49\�$#��#�(���#�r�#@W�V��##:@��j��-'z#��</w:t>
      </w:r>
      <w:r>
        <w:rPr/>
        <w:t>몕�</w:t>
      </w:r>
      <w:r>
        <w:rPr/>
        <w:t>#hNtZ`p</w:t>
      </w:r>
      <w:r>
        <w:rPr/>
        <w:t>ְ</w:t>
      </w:r>
      <w:r>
        <w:rPr/>
        <w:t>(��@�J�#�#��|#k*$sVkO�</w:t>
        <w:br/>
        <w:t>#��VZ#�#;##1:�9��</w:t>
      </w:r>
      <w:r>
        <w:rPr>
          <w:rtl w:val="true"/>
        </w:rPr>
        <w:t>ݣ</w:t>
      </w:r>
      <w:r>
        <w:rPr/>
        <w:t>��</w:t>
      </w:r>
      <w:r>
        <w:rPr/>
        <w:t>Ġ�A��O�A`�#�8#���c^F#������m���r��#n���[,�\Ӫ�#���Z1Y�@$�#Q 0</w:t>
      </w:r>
      <w:r>
        <w:rPr/>
        <w:t>퀀�</w:t>
      </w:r>
      <w:r>
        <w:rPr/>
        <w:t>5I�Z�</w:t>
      </w:r>
      <w:r>
        <w:rPr>
          <w:rtl w:val="true"/>
        </w:rPr>
        <w:t>޳</w:t>
      </w:r>
      <w:r>
        <w:rPr/>
        <w:t>(A�q,�%�#��5�kr=T#</w:t>
        <w:br/>
        <w:t>7��Z��##: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</w:r>
      <w:r>
        <w:rPr/>
        <w:t>ܹ</w:t>
      </w:r>
      <w:r>
        <w:rPr/>
        <w:t>@�#�]�n��F`�zC��`�`��m\�D��#��#'�k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N�1�B���##�t�^�mmm[�</w:t>
      </w:r>
      <w:r>
        <w:rPr/>
        <w:t>ත���</w:t>
      </w:r>
      <w:r>
        <w:rPr/>
        <w:t>m-_2��9�an�ΙI�X#�\T�X���#��� �#����#O�*p#'���&gt;�Ι</w:t>
        <w:br/>
        <w:t>�K��k�SY&amp;c�Ů�c��#�#&gt; �#O~���o}�['Y2##k�E�P��L����$#��c0�#w#�&lt;VA]bǪ�0y��+Nt#T�u�1-</w:t>
        <w:br/>
        <w:t>xqL��#��V�c#����5���{�#�</w:t>
      </w:r>
      <w:r>
        <w:rPr>
          <w:rtl w:val="true"/>
        </w:rPr>
        <w:t>ݳ</w:t>
      </w:r>
      <w:r>
        <w:rPr/>
        <w:t>.�r�##K�#p��\##�%#</w:t>
      </w:r>
      <w:r>
        <w:rPr/>
        <w:t>槀</w:t>
      </w:r>
      <w:r>
        <w:rPr/>
        <w:t>M*&amp;�cj�</w:t>
      </w:r>
      <w:r>
        <w:rPr/>
        <w:t>䥾�</w:t>
      </w:r>
      <w:r>
        <w:rPr/>
        <w:t>s*�9vv�#ӱ�Y�#�k�7A'�κ#L�&amp;�j�&amp;#%mCz��\,�#���=�#O�o#��#���#�����</w:t>
        <w:tab/>
        <w:t>�Q�(D#��#�#���z�)@6�#�sAI�#���;@��n��</w:t>
      </w:r>
      <w:r>
        <w:rPr>
          <w:rtl w:val="true"/>
        </w:rPr>
        <w:t>ڶ</w:t>
      </w:r>
      <w:r>
        <w:rPr/>
        <w:t>��</w:t>
      </w:r>
      <w:r>
        <w:rPr/>
        <w:t>m[[</w:t>
      </w:r>
      <w:r>
        <w:rPr>
          <w:rtl w:val="true"/>
        </w:rPr>
        <w:t>ۥ</w:t>
      </w:r>
      <w:r>
        <w:rPr/>
        <w:t>�</w:t>
      </w:r>
      <w:r>
        <w:rPr/>
        <w:t>Z���]+�r�R�#��tq�#S, GN.+��##i!#�##���ʷ%�à�|[lB��ơ&gt;#�ƹL�#@#p�#'�M�#�m\@#�#����������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t#S#H&amp;�o�#:#R����#�Q�\�#)��~��#`#�#���A%)</w:t>
      </w:r>
      <w:r>
        <w:rPr/>
        <w:t>䜆</w:t>
      </w:r>
      <w:r>
        <w:rPr/>
        <w:t>y#����v*g#�sUq#�</w:t>
      </w:r>
      <w:r>
        <w:rPr>
          <w:rtl w:val="true"/>
        </w:rPr>
        <w:t>ޜ</w:t>
      </w:r>
      <w:r>
        <w:rPr/>
        <w:t>��</w:t>
      </w:r>
      <w:r>
        <w:rPr/>
        <w:t>&lt;�v�#�#n�&amp;Tp#H�7#??��*��#@k:#���S��</w:t>
      </w:r>
      <w:r>
        <w:rPr/>
        <w:t>߱</w:t>
      </w:r>
      <w:r>
        <w:rPr/>
        <w:t>}|���bL�E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���U�V�#��w��~�J����}1#�#M#����K���wj#�N�y��#\#��i���#d�Q~P</w:t>
      </w:r>
      <w:r>
        <w:rPr>
          <w:rtl w:val="true"/>
        </w:rPr>
        <w:t>܄</w:t>
      </w:r>
      <w:r>
        <w:rPr/>
        <w:t>=wm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0�1��#jkkkc</w:t>
      </w:r>
    </w:p>
    <w:p>
      <w:pPr>
        <w:pStyle w:val="PreformattedText"/>
        <w:bidi w:val="0"/>
        <w:jc w:val="left"/>
        <w:rPr/>
      </w:pPr>
      <w:r>
        <w:rPr/>
        <w:t>n���.��Me�i�����N#X�#y�V&gt;�M�m#W#*g�#�s��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ͷ��#ˑ��Uf</w:t>
      </w:r>
      <w:r>
        <w:rPr>
          <w:rtl w:val="true"/>
        </w:rPr>
        <w:t>ݺ�</w:t>
      </w:r>
      <w:r>
        <w:rPr/>
        <w:t>8</w:t>
      </w:r>
      <w:r>
        <w:rPr>
          <w:rtl w:val="true"/>
        </w:rPr>
        <w:t>�#,�</w:t>
      </w:r>
      <w:r>
        <w:rPr/>
        <w:t>6</w:t>
      </w:r>
      <w:r>
        <w:rPr/>
        <w:t>#L�R,#��ś�Dp.U#���#��{�#n��#��##���Ϝc_�A� �#p;#�#�mm=�J�@�@##:}�9����#���#,pN/#�6k{3���#��##��#�%#�Z�#��K6#��cMA#�*#���@���=#�]�\{�}B��##���wȐ�B�[A4����#)���#-�#�a�G�ZE~�:�V���H��#-��Zi��H�,#(g</w:t>
      </w:r>
      <w:r>
        <w:rPr/>
        <w:t>߸</w:t>
      </w:r>
      <w:r>
        <w:rPr/>
        <w:t>=#���0��#�#������K�������9kp���v)6#nG��2�#��,@��##q�8��##��#�##h1���#T�{#���#Ŝ#`�y+�;#��8�}3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rR9o���_��S��</w:t>
      </w:r>
      <w:r>
        <w:rPr>
          <w:rtl w:val="true"/>
        </w:rPr>
        <w:t>׿</w:t>
      </w:r>
      <w:r>
        <w:rPr/>
        <w:t>�����</w:t>
      </w:r>
      <w:r>
        <w:rPr/>
        <w:t>{#�#����ϛ�:c�7����ba8�s�GV�U=֊b�#�Z+#�|9`�3�u!I#TP�#+k�XZ#3�Ή&amp;�#5�m;���*tv#p[##Yc�#)##� �}#�#�I�`Z*&amp;Kg�</w:t>
      </w:r>
      <w:r>
        <w:rPr>
          <w:rtl w:val="true"/>
        </w:rPr>
        <w:t>ޑ</w:t>
      </w:r>
      <w:r>
        <w:rPr/>
        <w:t>&gt;�K��n#���O�M�###X�Y�XQr_#�#i9�1��###$���o��z_��#[#+mĢj��c�##�g{�}$�Ā[</w:t>
      </w:r>
      <w:r>
        <w:rPr>
          <w:rtl w:val="true"/>
        </w:rPr>
        <w:t>߁</w:t>
      </w:r>
      <w:r>
        <w:rPr/>
        <w:t>�</w:t>
      </w:r>
      <w:r>
        <w:rPr/>
        <w:t>z^�##9s�n���XU-k{�V#����z�ik���</w:t>
      </w:r>
      <w:r>
        <w:rPr/>
        <w:t>ත��</w:t>
      </w:r>
      <w:r>
        <w:rPr/>
        <w:t>RlN�&lt;W��C#Yr�-@�G�̙KQ���s#�%��H</w:t>
      </w:r>
      <w:r>
        <w:rPr>
          <w:rtl w:val="true"/>
        </w:rPr>
        <w:t>ږ</w:t>
      </w:r>
      <w:r>
        <w:rPr/>
        <w:t>#ҭk��ƜT�-���*L��#����s�=�</w:t>
      </w:r>
      <w:r>
        <w:rPr>
          <w:rtl w:val="true"/>
        </w:rPr>
        <w:t>׼�</w:t>
      </w:r>
      <w:r>
        <w:rPr/>
        <w:t>5#</w:t>
      </w:r>
      <w:r>
        <w:rPr/>
        <w:t>{����mr:�(@8G��</w:t>
        <w:tab/>
        <w:t>#r�\��#5#n�V&gt;K�� ��g��T$ɤ��r#+�</w:t>
      </w:r>
      <w:r>
        <w:rPr>
          <w:rtl w:val="true"/>
        </w:rPr>
        <w:t>ٽ</w:t>
      </w:r>
      <w:r>
        <w:rPr/>
        <w:t>&amp;IN[#��9�#��#�</w:t>
      </w:r>
      <w:r>
        <w:rPr/>
        <w:t>是��</w:t>
      </w:r>
      <w:r>
        <w:rPr/>
        <w:t>.��mg���#Q#���*�#c�g=</w:t>
        <w:tab/>
        <w:t>�#�@�bt�cr?�S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V`,E��*#��.U#�Hp�#</w:t>
      </w:r>
      <w:r>
        <w:rPr/>
        <w:t>֩</w:t>
      </w:r>
      <w:r>
        <w:rPr/>
        <w:t>k�F��#�@;�H�km</w:t>
        <w:br/>
        <w:t>�)�$�?��*�ƎR��_�#��]�z��#����#|t�1�r�`�}]ZG���-y�#��Un</w:t>
      </w:r>
      <w:r>
        <w:rPr>
          <w:rtl w:val="true"/>
        </w:rPr>
        <w:t>޺</w:t>
      </w:r>
      <w:r>
        <w:rPr/>
        <w:t>�</w:t>
      </w:r>
      <w:r>
        <w:rPr/>
        <w:t>[#�������mmmW�#</w:t>
      </w:r>
      <w:r>
        <w:rPr/>
        <w:t>ܶ���</w:t>
      </w:r>
      <w:r>
        <w:rPr/>
        <w:t>⾬��</w:t>
      </w:r>
      <w:r>
        <w:rPr/>
        <w:t>y�#�*c#��\</w:t>
      </w:r>
      <w:r>
        <w:rPr/>
        <w:t>ֹ</w:t>
      </w:r>
      <w:r>
        <w:rPr/>
        <w:t>*ɤ�"�X[�P��d�am9�##�HOH�a�i�lK�����j�kkl@�1a5��#���7��M#��#L#6�#��y�#��%K&gt;</w:t>
      </w:r>
      <w:r>
        <w:rPr/>
        <w:t>챲䭪��</w:t>
      </w:r>
      <w:r>
        <w:rPr/>
        <w:t>#n�0�R�tZ��go$ɩv#�y#���N�~G#��k�n��4�Ou)u��sY#�����Һ�#�iMVՇ��lWѦT/O+�5fv�#</w:t>
      </w:r>
      <w:r>
        <w:rPr>
          <w:rtl w:val="true"/>
        </w:rPr>
        <w:t>ױ</w:t>
      </w:r>
      <w:r>
        <w:rPr/>
        <w:t>#��H�i@�uF���^#P�[kԞ�R�u</w:t>
        <w:br/>
        <w:t>�#�#p�#[�i</w:t>
      </w:r>
      <w:r>
        <w:rPr>
          <w:rtl w:val="true"/>
        </w:rPr>
        <w:t>ٵ</w:t>
      </w:r>
      <w:r>
        <w:rPr/>
        <w:t>V�mO������V���t_���+#��m�*{�c?�cS0��j#J�=�#���##��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z^#V#�#i#��v���m[�5��#�{��n���@7�J~��#��q�0�#8�K#S#��</w:t>
        <w:br/>
        <w:t>Ƅ���%gN���l�^K&gt;#�+�.0!�4���k��</w:t>
      </w:r>
      <w:r>
        <w:rPr>
          <w:rtl w:val="true"/>
        </w:rPr>
        <w:t>׽</w:t>
      </w:r>
      <w:r>
        <w:rPr/>
        <w:t>n#��Iɵ%�%��X#����M�^�]�c</w:t>
        <w:br/>
        <w:t>C�}o{�B</w:t>
        <w:br/>
        <w:t>�#��##���'F�}�#�Zx��\�m</w:t>
        <w:br/>
        <w:t>J����;&lt;#�m��t�������&lt;�6#��##`#����U�#T##n���c��#�U��έ��n#�v��#dr�����#O�,��f#�#z#B{#���!vպ#��u:�W�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�hқW��#��@���Q�eK�#���R�###�):�#S3�##��U#��*Z#�#�������X�</w:t>
      </w:r>
      <w:r>
        <w:rPr/>
        <w:t>۶�</w:t>
      </w:r>
      <w:r>
        <w:rPr/>
        <w:t>knW</w:t>
      </w:r>
    </w:p>
    <w:p>
      <w:pPr>
        <w:pStyle w:val="PreformattedText"/>
        <w:bidi w:val="0"/>
        <w:jc w:val="left"/>
        <w:rPr/>
      </w:pPr>
      <w:r>
        <w:rPr>
          <w:rtl w:val="true"/>
        </w:rPr>
        <w:t>܎</w:t>
      </w:r>
      <w:r>
        <w:rPr/>
        <w:t>�</w:t>
      </w:r>
      <w:r>
        <w:rPr/>
        <w:t>VG�!�m90�6�V�#�M��h���#��#�b0#�Z,��V%���q�ǲ#�N#`�#�Y�##�\�TH#nɑ#]����q3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)��&amp;[UH�2#k�</w:t>
      </w:r>
      <w:r>
        <w:rPr>
          <w:rtl w:val="true"/>
        </w:rPr>
        <w:t>ݒ</w:t>
      </w:r>
      <w:r>
        <w:rPr/>
        <w:t>#�rF9�## U##</w:t>
      </w:r>
      <w:r>
        <w:rPr/>
        <w:t>ׇ</w:t>
      </w:r>
      <w:r>
        <w:rPr/>
        <w:t>#O5V�ǀ[�d�</w:t>
      </w:r>
      <w:r>
        <w:rPr>
          <w:rtl w:val="true"/>
        </w:rPr>
        <w:t>޵</w:t>
      </w:r>
      <w:r>
        <w:rPr/>
        <w:t>y�</w:t>
      </w:r>
      <w:r>
        <w:rPr>
          <w:rtl w:val="true"/>
        </w:rPr>
        <w:t>׻����</w:t>
      </w:r>
      <w:r>
        <w:rPr>
          <w:rtl w:val="true"/>
        </w:rPr>
        <w:t>#�#�</w:t>
      </w:r>
      <w:r>
        <w:rPr/>
        <w:t>2</w:t>
      </w:r>
      <w:r>
        <w:rPr/>
        <w:t>����S��?+#����%�#J##%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c�+#7�#��Y#L�#</w:t>
        <w:br/>
        <w:t>�T`�</w:t>
        <w:tab/>
        <w:t>(-]���##��&gt;T</w:t>
      </w:r>
      <w:r>
        <w:rPr>
          <w:rtl w:val="true"/>
        </w:rPr>
        <w:t>ې</w:t>
      </w:r>
      <w:r>
        <w:rPr/>
        <w:t>#�i�e/R�I^&lt;`[�k[�#Q�S��#c#�}JA����J�yOz�K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#X,25#�4U��#��y#X0�###��U�Gp;W�!�]##n�</w:t>
      </w:r>
      <w:r>
        <w:rPr/>
        <w:t>۵</w:t>
      </w:r>
      <w:r>
        <w:rPr/>
        <w:t>뾬︭����</w:t>
      </w:r>
      <w:r>
        <w:rPr/>
        <w:t>m[�5��#n+##)!0#�#s�#S##��i#jS�D�#�</w:t>
        <w:br/>
        <w:t>k;��H���acǀ��&lt;G##���azH�#n�#G�o|�$K#r9�@/��89��M�9}[�:]{��^K�"G�#�&lt;9##` }41�#�~F�j�</w:t>
        <w:br/>
        <w:t>�#S��kp�v�^s^pk=�y�#_#�Z�Ξ�bt�-�#T)h#�a5�#���/�K�_4���jz�}��B�-�</w:t>
      </w:r>
      <w:r>
        <w:rPr/>
        <w:t>֚</w:t>
      </w:r>
      <w:r>
        <w:rPr/>
        <w:t>#x�����/ar��##T#��9y���RO�9p�� ��\��#���##=�#�dy��</w:t>
      </w:r>
      <w:r>
        <w:rPr/>
        <w:t>尯�</w:t>
      </w:r>
      <w:r>
        <w:rPr/>
        <w:t>uQ�7�#�`u��;�m�#n�</w:t>
        <w:br/>
        <w:t>��#��������k</w:t>
      </w:r>
    </w:p>
    <w:p>
      <w:pPr>
        <w:pStyle w:val="PreformattedText"/>
        <w:bidi w:val="0"/>
        <w:jc w:val="left"/>
        <w:rPr/>
      </w:pPr>
      <w:r>
        <w:rPr/>
        <w:t>n�</w:t>
      </w:r>
      <w:r>
        <w:rPr>
          <w:rtl w:val="true"/>
        </w:rPr>
        <w:t>ڮ</w:t>
      </w:r>
      <w:r>
        <w:rPr/>
        <w:t>�</w:t>
      </w:r>
      <w:r>
        <w:rPr/>
        <w:t>]#�]�u���k���v7#WXQ#N1-�s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4V^#@</w:t>
        <w:tab/>
        <w:t>T%W.�###�]*$�7�,����Y6&gt;�#�#���#4`�#)�#��P*"��$[##A�#</w:t>
      </w:r>
      <w:r>
        <w:rPr/>
        <w:t>֖�</w:t>
      </w:r>
      <w:r>
        <w:rPr/>
        <w:t>##�#n</w:t>
      </w:r>
      <w:r>
        <w:rPr/>
        <w:t>王</w:t>
      </w:r>
      <w:r>
        <w:rPr/>
        <w:t>p��s8#fÚc��#rp#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�}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�N��$��&lt;�bdi������y�md��P�M�B�#��R{X��5�#ha#�?��T#��+#���Ɦ����</w:t>
      </w:r>
      <w:r>
        <w:rPr>
          <w:rtl w:val="true"/>
        </w:rPr>
        <w:t>ܣ</w:t>
      </w:r>
      <w:r>
        <w:rPr/>
        <w:t>\�}.�][ �</w:t>
      </w:r>
      <w:r>
        <w:rPr/>
        <w:t>3</w:t>
      </w:r>
      <w:r>
        <w:rPr/>
        <w:t>���ւj�n�</w:t>
      </w:r>
      <w:r>
        <w:rPr>
          <w:rtl w:val="true"/>
        </w:rPr>
        <w:t>צ</w:t>
      </w:r>
      <w:r>
        <w:rPr/>
        <w:t xml:space="preserve"> </w:t>
      </w:r>
      <w:r>
        <w:rPr/>
        <w:t>y�;�1���T��z�"�^���o�,y�]���#�#�9��##��&lt;\p��"H#�#sZ#���</w:t>
      </w:r>
      <w:r>
        <w:rPr/>
        <w:t>ަ</w:t>
      </w:r>
      <w:r>
        <w:rPr/>
        <w:t>~�=*��[-��###�.�vZ*#���[_?'enkk�:�</w:t>
      </w:r>
      <w:r>
        <w:rPr/>
        <w:t>ත��</w:t>
      </w:r>
      <w:r>
        <w:rPr/>
        <w:t>#�u�q,��[��#�#k�A�$p.��#kHN#H#�#=#��H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q��#�#q�#�#l�*�+bm#���q$�[�$`##��T�Q9�q��3��Z��Y��#3W�#42N�n�2�#�#p�</w:t>
        <w:tab/>
        <w:t>�}4}#����|F��\#K#V</w:t>
      </w:r>
      <w:r>
        <w:rPr>
          <w:rtl w:val="true"/>
        </w:rPr>
        <w:t>ڹ</w:t>
      </w:r>
      <w:r>
        <w:rPr/>
        <w:t>��</w:t>
      </w:r>
      <w:r>
        <w:rPr/>
        <w:t>q�</w:t>
      </w:r>
      <w:r>
        <w:rPr/>
        <w:t>۶�</w:t>
      </w:r>
      <w:r>
        <w:rPr/>
        <w:t>w�#�fͦ�j�,�&lt;P'`F#ko#n�#</w:t>
      </w:r>
      <w:r>
        <w:rPr/>
        <w:t>֨</w:t>
      </w:r>
      <w:r>
        <w:rPr/>
        <w:t>`##�kk��Hb����#?�}լ�#�S�I�c�</w:t>
        <w:tab/>
        <w:t>�</w:t>
        <w:tab/>
        <w:t>�&gt;�#��Z}���&gt;Uo�7</w:t>
      </w:r>
      <w:r>
        <w:rPr/>
        <w:t>٣</w:t>
      </w:r>
      <w:r>
        <w:rPr/>
        <w:t>�</w:t>
      </w:r>
      <w:r>
        <w:rPr/>
        <w:t>#SJ#{Rzm#FY���e�.Ƶ:�#��k�t^�����t#AK9��##W�#8����#�ao��UpkT</w:t>
        <w:br/>
        <w:t>�=���G���[+�v��s[[����5�mk��#�"��#0\�~;���{#V�)�*b?��#c�8</w:t>
        <w:br/>
        <w:t>0</w:t>
        <w:tab/>
        <w:t>TqR�#XF##�#y�V#</w:t>
      </w:r>
      <w:r>
        <w:rPr>
          <w:rtl w:val="true"/>
        </w:rPr>
        <w:t>ؽ</w:t>
      </w:r>
      <w:r>
        <w:rPr/>
        <w:t>��</w:t>
      </w:r>
      <w:r>
        <w:rPr/>
        <w:t>cq�#p1&gt;�{�Y�&amp;���Q##c%��SFR�#�D�#*�,UX���#��#��q��F�#��</w:t>
      </w:r>
    </w:p>
    <w:p>
      <w:pPr>
        <w:pStyle w:val="PreformattedText"/>
        <w:bidi w:val="0"/>
        <w:jc w:val="left"/>
        <w:rPr/>
      </w:pPr>
      <w:r>
        <w:rPr/>
        <w:t>P�����</w:t>
        <w:tab/>
        <w:t>�#qD��aձ0Z#)R�u#��_x##4�m#��y#0Up;VL���nb#I�#n��7#�rC#x�G�D��|���}z�5i�#�E��#�M�-�M#���������_#3�m-,5�ǥ�</w:t>
        <w:tab/>
        <w:t>K=���f�###�#}�`X��#�I�#�#�#^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#��@�###���u.�ɗd���Chkk�#�V@mm'��o#�]�'#�#�#��8</w:t>
        <w:br/>
        <w:t>�����#�#3�#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[8���@#G/���um��Z�3riN`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�###ʁs��r��{�u�7s��X͌��v�� �#�#������|#��]pB#~�$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Z�t�#���5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+�e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Μ��#pKVO��9`*}V#�Z��?�&gt;�g�^[�Q�#��^#��#�#�#J#�#� ��#v�5K�H�;�*ȵv��hS�#�Uo�8âG"�s��/�###n�-�'���o#</w:t>
      </w:r>
      <w:r>
        <w:rPr/>
        <w:t>씯</w:t>
      </w:r>
      <w:r>
        <w:rPr/>
        <w:t>#E��s�#��|Zk</w:t>
      </w:r>
      <w:r>
        <w:rPr>
          <w:rtl w:val="true"/>
        </w:rPr>
        <w:t>ﳷ</w:t>
      </w:r>
      <w:r>
        <w:rPr/>
        <w:t>��</w:t>
      </w:r>
      <w:r>
        <w:rPr/>
        <w:t>#xn</w:t>
      </w:r>
      <w:r>
        <w:rPr/>
        <w:t>涭�</w:t>
      </w:r>
      <w:r>
        <w:rPr/>
        <w:t>jX�</w:t>
      </w:r>
      <w:r>
        <w:rPr/>
        <w:t>۶�</w:t>
      </w:r>
      <w:r>
        <w:rPr/>
        <w:t>#_�</w:t>
      </w:r>
    </w:p>
    <w:p>
      <w:pPr>
        <w:pStyle w:val="PreformattedText"/>
        <w:bidi w:val="0"/>
        <w:jc w:val="left"/>
        <w:rPr/>
      </w:pPr>
      <w:r>
        <w:rPr/>
        <w:t>n�����ik�#%��x#�q��&lt;`nI��aa�� !�8#h#LU'dɹ�r#9e�\���)�0`m����hr�8m�G�##$/Nn[�#��{,�=&amp;�:�td��e9��#,P@&lt;p�)v}�#</w:t>
      </w:r>
      <w:r>
        <w:rPr>
          <w:rtl w:val="true"/>
        </w:rPr>
        <w:t>ےޙ</w:t>
      </w:r>
      <w:r>
        <w:rPr/>
        <w:t>�</w:t>
      </w:r>
      <w:r>
        <w:rPr/>
        <w:t>/N���&gt;EB��;s��</w:t>
      </w:r>
    </w:p>
    <w:p>
      <w:pPr>
        <w:pStyle w:val="PreformattedText"/>
        <w:bidi w:val="0"/>
        <w:jc w:val="left"/>
        <w:rPr/>
      </w:pPr>
      <w:r>
        <w:rPr/>
        <w:t>n��=/��s�#�����Z�T#</w:t>
      </w:r>
      <w:r>
        <w:rPr/>
        <w:t>ְ��</w:t>
      </w:r>
      <w:r>
        <w:rPr/>
        <w:t>#����#�#�Iq�#3�+�t�k&lt;k�����#�#�hj#�Fl4�h���%O��V��5'� �����q��#�,AB�#@��</w:t>
      </w:r>
      <w:r>
        <w:rPr>
          <w:rtl w:val="true"/>
        </w:rPr>
        <w:t>ڷ</w:t>
      </w:r>
      <w:r>
        <w:rPr/>
        <w:t>��</w:t>
      </w:r>
      <w:r>
        <w:rPr/>
        <w:t>*r%`</w:t>
        <w:tab/>
        <w:t>�##�#�&amp;�_С�&lt;�#�#8l�ulͫc��K=�+3&lt;'�nkk�u�</w:t>
      </w:r>
      <w:r>
        <w:rPr/>
        <w:t>ත��</w:t>
      </w:r>
      <w:r>
        <w:rPr/>
        <w:t>#�E#[��f����)�B�K�˱�#��2�#'�#�i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�+� G�~f�#[s���-r���8d#,9�#.�?`#��r����~��C�^N�1���#�Y��^p;���)��J�a��_X#���}�W#p�a�L#&lt;`�SLJPB##��0@{�m�#qi�Y���|�#p+�#������#�!�#�</w:t>
        <w:br/>
        <w:t>�#y�"�#�</w:t>
      </w:r>
      <w:r>
        <w:rPr>
          <w:rtl w:val="true"/>
        </w:rPr>
        <w:t>׭</w:t>
      </w:r>
      <w:r>
        <w:rPr/>
        <w:t>@��#�E</w:t>
        <w:br/>
        <w:t>ԝwN���{#�k���u#orZ]����H�d��oy�[�����@}#piᵶvǾ�{���}##�N&amp;^so�A�[{��#h���&gt;{��#{�=�:$�o��}�ͫ��Xk���#n��nk{�m��x�</w:t>
      </w:r>
      <w:r>
        <w:rPr/>
        <w:t>۶�</w:t>
      </w:r>
      <w:r>
        <w:rPr/>
        <w:t>#���#T������T�%��|FRGj��#��q���$�L#{</w:t>
        <w:br/>
        <w:t>Pqv�O#('�Z�s#���#k���F,$g��N#)9��B�?`#��k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92�#����q�#����#n��ǭU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S#�1+���#[v#�~���#O�</w:t>
        <w:br/>
        <w:t>����ch|�{#�=��v����9qQ�##�+#5�"E���##n�W�(@�#?����X���|_Sì=7w�������J��{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&lt;�&amp;�}J�#��_aG#J�N�k�#8��H��c)�tm��=S��\����yů#p�W�}</w:t>
        <w:tab/>
        <w:t>,b�Sq�w�ŭ#����#��I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[[</w:t>
      </w:r>
      <w:r>
        <w:rPr/>
        <w:t>ۭ�</w:t>
      </w:r>
      <w:r>
        <w:rPr/>
        <w:t>#�mm'���</w:t>
      </w:r>
      <w:r>
        <w:rPr>
          <w:rtl w:val="true"/>
        </w:rPr>
        <w:t>گ</w:t>
      </w:r>
      <w:r>
        <w:rPr/>
        <w:t>�</w:t>
      </w:r>
      <w:r>
        <w:rPr/>
        <w:t>,��d��E����\q��(�!�'#</w:t>
      </w:r>
      <w:r>
        <w:rPr>
          <w:rtl w:val="true"/>
        </w:rPr>
        <w:t>ئ</w:t>
      </w:r>
      <w:r>
        <w:rPr/>
        <w:t>�</w:t>
      </w:r>
      <w:r>
        <w:rPr/>
        <w:t>'F#�"����G##,</w:t>
      </w:r>
      <w:r>
        <w:rPr/>
        <w:t>糎���</w:t>
      </w:r>
      <w:r>
        <w:rPr/>
        <w:t>~�~#�n��0EP#���#o�#g��s#В�9H�9baC8m������-�4w#�#�K#����#cA�6��X.��=Q&lt;��#nI#�#1�#/�#��}J�j����v��Q;�7{�Y���#�a41�c#�</w:t>
        <w:br/>
        <w:t>�d��#��@���\�ρBs_0����#�#�</w:t>
      </w:r>
      <w:r>
        <w:rPr/>
        <w:t>߳���</w:t>
      </w:r>
      <w:r>
        <w:rPr/>
        <w:br/>
        <w:t>ǀ</w:t>
      </w:r>
      <w:r>
        <w:rPr/>
        <w:t>ۜ</w:t>
      </w:r>
      <w:r>
        <w:rPr/>
        <w:t>7#�#(����&amp;Ph�</w:t>
        <w:br/>
        <w:t>�#�</w:t>
        <w:tab/>
        <w:t>#</w:t>
        <w:br/>
        <w:t>#</w:t>
      </w:r>
      <w:r>
        <w:rPr>
          <w:rtl w:val="true"/>
        </w:rPr>
        <w:t>گ</w:t>
      </w:r>
      <w:r>
        <w:rPr/>
        <w:t>#��a�#�#:#�#�[��Z�xO��Z9��̾*�@F-�`�#Դ����</w:t>
        <w:br/>
        <w:t>�</w:t>
        <w:tab/>
        <w:t>hF%bO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~(bҮiO��\��\e</w:t>
      </w:r>
      <w:r>
        <w:rPr/>
        <w:t>孽�</w:t>
      </w:r>
      <w:r>
        <w:rPr/>
        <w:t>V�/mkk;�&gt;�</w:t>
      </w:r>
      <w:r>
        <w:rPr/>
        <w:t>ත�</w:t>
      </w:r>
      <w:r>
        <w:rPr/>
        <w:t>D#���#���He�#�#G�o$�)"#4rĀ�ʊ�##ä��#$�mg"��#n�(�</w:t>
      </w:r>
      <w:r>
        <w:rPr>
          <w:rtl w:val="true"/>
        </w:rPr>
        <w:t>׍</w:t>
      </w:r>
      <w:r>
        <w:rPr/>
        <w:t>�</w:t>
      </w:r>
      <w:r>
        <w:rPr/>
        <w:t>H��V@#�#�#��q#��f|c��ȑ]��mMn#���</w:t>
        <w:br/>
        <w:t>�"####l#P�T�^#�b</w:t>
      </w:r>
      <w:r>
        <w:rPr>
          <w:rtl w:val="true"/>
        </w:rPr>
        <w:t>߅�</w:t>
      </w:r>
      <w:r>
        <w:rPr/>
        <w:t>5</w:t>
      </w:r>
      <w:r>
        <w:rPr/>
        <w:t>X#l�&lt;E@&gt;y{��=�m#</w:t>
      </w:r>
      <w:r>
        <w:rPr>
          <w:rtl w:val="true"/>
        </w:rPr>
        <w:t>ܞ���</w:t>
      </w:r>
      <w:r>
        <w:rPr/>
        <w:t>6</w:t>
      </w:r>
      <w:r>
        <w:rPr/>
        <w:t>�/</w:t>
        <w:br/>
      </w:r>
      <w:r>
        <w:rPr>
          <w:rtl w:val="true"/>
        </w:rPr>
        <w:t>ܦ</w:t>
      </w:r>
      <w:r>
        <w:rPr>
          <w:rtl w:val="true"/>
        </w:rPr>
        <w:t>#</w:t>
      </w:r>
      <w:r>
        <w:rPr/>
        <w:t>8</w:t>
      </w:r>
      <w:r>
        <w:rPr>
          <w:rtl w:val="true"/>
        </w:rPr>
        <w:t xml:space="preserve"> %</w:t>
      </w:r>
      <w:r>
        <w:rPr>
          <w:rtl w:val="true"/>
        </w:rPr>
        <w:t>ؤ</w:t>
      </w:r>
      <w:r>
        <w:rPr/>
        <w:t>�</w:t>
      </w:r>
      <w:r>
        <w:rPr/>
        <w:t>Qz�#�bo#/�_n�ʻ�ZE�"�MQ�=����|Vp�V# �##*k8)#�</w:t>
        <w:br/>
        <w:t>0��#�T����eO�g�#Xk�#0Ξ���K`u�����2V���S#8�_�/�8�##���o�*��d_�#�=���{�*{r�#����#�����#�mm7h!�Gb|#����T��)i�CnV��ph8`#�##�#GT.###��e�2Ԃ/5����Y�PE�&lt;:&gt;���5ɵU�#����#(be#X#���o~�Ąȹ5n�###;# b#H�o�H��}�lp�Q#H�##��#�`c~8��J�</w:t>
        <w:tab/>
        <w:t>P#�#��+�#��z�&gt;)�5�RdiN,9�� ���jm�_#�</w:t>
      </w:r>
    </w:p>
    <w:p>
      <w:pPr>
        <w:pStyle w:val="PreformattedText"/>
        <w:bidi w:val="0"/>
        <w:jc w:val="left"/>
        <w:rPr/>
      </w:pPr>
      <w:r>
        <w:rPr/>
        <w:t>K�</w:t>
      </w:r>
      <w:r>
        <w:rPr/>
        <w:t>ؒ</w:t>
      </w:r>
      <w:r>
        <w:rPr/>
        <w:t>j</w:t>
      </w:r>
      <w:r>
        <w:rPr>
          <w:rtl w:val="true"/>
        </w:rPr>
        <w:t>ހ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4�#k#�#�1�)#�O�P�#s:R����#�[�#K�#i#�-�+h(��Z#w�(`��$���T#�k�� iNk��z,##�Z#͍5��)`�|hcM�S=#���@�1�*��O�����#p�Ϧ</w:t>
        <w:br/>
        <w:t>}��������C�G��</w:t>
      </w:r>
      <w:r>
        <w:rPr/>
        <w:t>ۘ��</w:t>
      </w:r>
      <w:r>
        <w:rPr/>
        <w:t>]#kp��vC#��B^�#��1�#-�C#�b#D��ϖ�%��#-#�#G�#�#�'�Ü�%�#�am9'���</w:t>
      </w:r>
      <w:r>
        <w:rPr>
          <w:rtl w:val="true"/>
        </w:rPr>
        <w:t>ز</w:t>
      </w:r>
      <w:r>
        <w:rPr/>
        <w:t>"�muz�~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rh��@4�#��</w:t>
        <w:tab/>
        <w:t>� #�ozӛ#o|�#�&lt;6�#�#�a#8j�?ŀ$�t�������t���}#+�rpɪU�uM#JlJ�mI#9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i##0�Ղ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ݏ</w:t>
      </w:r>
      <w:r>
        <w:rPr/>
        <w:t>���</w:t>
      </w:r>
      <w:r>
        <w:rPr/>
        <w:t>_�</w:t>
        <w:br/>
        <w:t>p[%��5�f�#D�u#���t�~�#O{##S#�9-�c#����E�</w:t>
      </w:r>
      <w:r>
        <w:rPr/>
        <w:t>۵�</w:t>
      </w:r>
      <w:r>
        <w:rPr/>
        <w:t>\U1��#���##/0�###S�]�&gt;��#���#%��ť���#�##����T͚�#�^��#$��`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#&lt;�f��rpS</w:t>
      </w:r>
      <w:r>
        <w:rPr>
          <w:rtl w:val="true"/>
        </w:rPr>
        <w:t>נ</w:t>
      </w:r>
      <w:r>
        <w:rPr/>
        <w:t>#:</w:t>
      </w:r>
      <w:r>
        <w:rPr/>
        <w:t>羇</w:t>
      </w:r>
      <w:r>
        <w:rPr/>
        <w:t>1�i,�Z�aO;��ȳ���.�#</w:t>
      </w:r>
      <w:r>
        <w:rPr/>
        <w:t>ܶ�݀</w:t>
      </w:r>
      <w:r>
        <w:rPr/>
        <w:t>E�%e��#�#8[*��y�d�U�[��##_���O�##ʙ�#*("7K�#F�y�\pα#��q�#��rr�&lt;�Lˊ0�am9�#B��#��t��]�1r����##��{]c#�#����[����7�#)&amp;�*=n9Ť����''�T��IΈ</w:t>
      </w:r>
    </w:p>
    <w:p>
      <w:pPr>
        <w:pStyle w:val="PreformattedText"/>
        <w:bidi w:val="0"/>
        <w:jc w:val="left"/>
        <w:rPr/>
      </w:pPr>
      <w:r>
        <w:rPr/>
        <w:t>#���#`�$��#��v��V�#��H#�#y�#1�#nU##��Ed��nk^'#3A��(*#�p����#�^k�1�#���ȓ#�#\���!vԚ#�#�k</w:t>
      </w:r>
      <w:r>
        <w:rPr/>
        <w:t>۝</w:t>
      </w:r>
      <w:r>
        <w:rPr/>
        <w:t>��</w:t>
      </w:r>
      <w:r>
        <w:rPr/>
        <w:t>/#�#���#�6V�0���j-���[#O�##:#��@9��#S@Һɘ</w:t>
      </w:r>
      <w:r>
        <w:rPr/>
        <w:t>羫</w:t>
      </w:r>
      <w:r>
        <w:rPr/>
        <w:t>%p#�#H��]�#]�Ak�����.</w:t>
      </w:r>
      <w:r>
        <w:rPr>
          <w:rtl w:val="true"/>
        </w:rPr>
        <w:t>׺</w:t>
      </w:r>
      <w:r>
        <w:rPr/>
        <w:t>#P[�5_�k,��#����69���F�##r`�|���ý��;#G#��#'�C�V#�#Qz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:J��qK#9Έ1:#&amp;�#[�yb�I�#4#��7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#�$s�}�+q�8�#-�;�N�rm����</w:t>
        <w:br/>
        <w:t>p�#z�Oz</w:t>
      </w:r>
      <w:r>
        <w:rPr/>
        <w:t>ܺ</w:t>
      </w:r>
      <w:r>
        <w:rPr/>
        <w:t>n��#Zd�#�*%c�}/�jl#�#�]��##n;_����#�r2I��Q�#x#b#g�[k�O���&amp;s:E����,*��"�1��"O6�##�~�#f5��&gt;K��#�77</w:t>
        <w:tab/>
        <w:t>7`���ȓ</w:t>
      </w:r>
      <w:r>
        <w:rPr/>
        <w:t>炃</w:t>
      </w:r>
      <w:r>
        <w:rPr/>
        <w:t>5�v/���#�+(���K�co�</w:t>
      </w:r>
      <w:r>
        <w:rPr>
          <w:rtl w:val="true"/>
        </w:rPr>
        <w:t>ت</w:t>
      </w:r>
      <w:r>
        <w:rPr/>
        <w:t>�</w:t>
      </w:r>
      <w:r>
        <w:rPr/>
        <w:t>"##���krm��N�l�kL{�S�$</w:t>
      </w:r>
      <w:r>
        <w:rPr>
          <w:rtl w:val="true"/>
        </w:rPr>
        <w:t>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�##u�# �����v��</w:t>
      </w:r>
      <w:r>
        <w:rPr/>
        <w:t>ත�</w:t>
      </w:r>
      <w:r>
        <w:rPr/>
        <w:t>/�#����]#�y,yoq0�$``�##YQx�#�}�k_{��{&amp;G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}ŜbP��&amp;:#`[��#Y��y?##`���#�ɑ$����"�Mk"��u�{�#nI�9�#�f��!&amp;eĠ�B��}�j��=N��T0�=#�r61*X �%i @#)##��m�Y���#��Bt�# N��</w:t>
        <w:br/>
        <w:t>n�5�9M�#h</w:t>
      </w:r>
      <w:r>
        <w:rPr>
          <w:rtl w:val="true"/>
        </w:rPr>
        <w:t>ٳ</w:t>
      </w:r>
      <w:r>
        <w:rPr/>
        <w:t>�</w:t>
      </w:r>
      <w:r>
        <w:rPr/>
        <w:t>#�#��-p���.#�.�#�8��%7�#�^f�R##{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</w:t>
      </w:r>
      <w:r>
        <w:rPr/>
        <w:t>랤</w:t>
      </w:r>
      <w:r>
        <w:rPr/>
        <w:t>5P</w:t>
        <w:br/>
        <w:t>���TM���V^)�#������ɾ{��w#^��L{��'#:#7}p��5#�����#�</w:t>
      </w:r>
      <w:r>
        <w:rPr/>
        <w:t>۫</w:t>
      </w:r>
      <w:r>
        <w:rPr/>
        <w:t>w�M#@np��vu��m[�</w:t>
      </w:r>
    </w:p>
    <w:p>
      <w:pPr>
        <w:pStyle w:val="PreformattedText"/>
        <w:bidi w:val="0"/>
        <w:jc w:val="left"/>
        <w:rPr/>
      </w:pPr>
      <w:r>
        <w:rPr/>
        <w:t>X�Ƕ�X�#�r�5�#��i#�D��)</w:t>
      </w:r>
      <w:r>
        <w:rPr/>
        <w:t>֒�</w:t>
      </w:r>
      <w:r>
        <w:rPr/>
        <w:t>U`��L4��#�bE���s�id���H&amp;#'3R�Z@�#p_�e�#G�3ș#�#R����$p�e�i�����A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amp;�#)w,�m#��\#{�o#�%�#�|)2�#��m#�#L.�+@A#�</w:t>
      </w:r>
    </w:p>
    <w:p>
      <w:pPr>
        <w:pStyle w:val="PreformattedText"/>
        <w:bidi w:val="0"/>
        <w:jc w:val="left"/>
        <w:rPr/>
      </w:pPr>
      <w:r>
        <w:rPr/>
        <w:t>s</w:t>
      </w:r>
      <w:r>
        <w:rPr>
          <w:rtl w:val="true"/>
        </w:rPr>
        <w:t>ݜ</w:t>
      </w:r>
      <w:r>
        <w:rPr/>
        <w:t>ʴeZ#�K���{�y�m�u#�$��#@#</w:t>
        <w:tab/>
        <w:t>�u�#��#�=pK� ��z#��^��We��@,#��#$�Z�{�#n�]=2�U��HS�Y#]���#��1��&gt;#���#|#@g��+AK�#���#h##%�V����o?��e/;��#��@.�+��^C$�ɕN#��"nn�l��KA�</w:t>
        <w:br/>
        <w:t>��,�sn��#&lt;kp��v##�y��V~��6#U��&lt;ƒC�</w:t>
        <w:tab/>
        <w:t>��q,I��##J�U�f�"�#{��#�8Y</w:t>
        <w:br/>
        <w:t>�x�j��#�*&amp;xI"7'�^�vcM#)`#Ó&gt;�#+F�X#n#�q#�c&lt;�b#�&lt;r^LO�*9�����o������E�&amp;#��;i͔ʥ#}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8�3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@����0�q(G#��we</w:t>
      </w:r>
      <w:r>
        <w:rPr/>
        <w:t>䶹��</w:t>
      </w:r>
      <w:r>
        <w:rPr/>
        <w:t>V�h#&lt;z/�a^�3�[ �##��A��`�#���</w:t>
        <w:br/>
        <w:t>n#�#����$&amp;�s</w:t>
        <w:tab/>
        <w:t>��</w:t>
      </w:r>
      <w:r>
        <w:rPr/>
        <w:t>ً</w:t>
      </w:r>
      <w:r>
        <w:rPr/>
        <w:t>ϳ_o#���#S�=����u*�#C�#�|�o�#���#W�3��{�}AP1Ś��:w����#}W&gt;�#�aǜ���q�{_��W#&gt;��&gt;��#���#����W�zz#�#�#</w:t>
      </w:r>
      <w:r>
        <w:rPr/>
        <w:t>ܺ</w:t>
      </w:r>
      <w:r>
        <w:rPr/>
        <w:t>#��#P�U=y#�#�</w:t>
      </w:r>
      <w:r>
        <w:rPr>
          <w:rtl w:val="true"/>
        </w:rPr>
        <w:t>׵</w:t>
      </w:r>
      <w:r>
        <w:rPr/>
        <w:t>X�R1�����a</w:t>
      </w:r>
    </w:p>
    <w:p>
      <w:pPr>
        <w:pStyle w:val="PreformattedText"/>
        <w:bidi w:val="0"/>
        <w:jc w:val="left"/>
        <w:rPr/>
      </w:pPr>
      <w:r>
        <w:rPr/>
        <w:t>n�</w:t>
      </w:r>
      <w:r>
        <w:rPr>
          <w:rtl w:val="true"/>
        </w:rPr>
        <w:t>ڮ��</w:t>
      </w:r>
      <w:r>
        <w:rPr/>
        <w:t>1</w:t>
      </w:r>
      <w:r>
        <w:rPr/>
        <w:t>#Ǿo�z�����L�m</w:t>
        <w:br/>
        <w:t>��#&amp;�*R3�#Y�&lt;*�6ř���bw98##N</w:t>
        <w:br/>
        <w:t>�#�j���cN�Wc#��kqf#T"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�#�#k+/�</w:t>
      </w:r>
      <w:r>
        <w:rPr>
          <w:rtl w:val="true"/>
        </w:rPr>
        <w:t>ر</w:t>
      </w:r>
      <w:r>
        <w:rPr/>
        <w:t>�</w:t>
      </w:r>
      <w:r>
        <w:rPr/>
        <w:br/>
        <w:t>+��#P�1</w:t>
      </w:r>
      <w:r>
        <w:rPr/>
        <w:t>थ���</w:t>
      </w:r>
      <w:r>
        <w:rPr/>
        <w:t>}��Җ��V�����#�r#9��mz</w:t>
      </w:r>
      <w:r>
        <w:rPr>
          <w:rtl w:val="true"/>
        </w:rPr>
        <w:t>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��#t��M&lt;#k�v�{�Y�m�o#p+�#��#��XA�+�#��#��yϩ#^�#�#���e����Y�����#&lt;#x�k##��r�È</w:t>
      </w:r>
      <w:r>
        <w:rPr>
          <w:rtl w:val="true"/>
        </w:rPr>
        <w:t>ڷ</w:t>
      </w:r>
      <w:r>
        <w:rPr/>
        <w:t>쵔</w:t>
      </w:r>
      <w:r>
        <w:rPr/>
        <w:t>3</w:t>
        <w:br/>
        <w:t>��U��^�P���Zpqm�u��L�����##�</w:t>
      </w:r>
      <w:r>
        <w:rPr>
          <w:rtl w:val="true"/>
        </w:rPr>
        <w:t>ܦ�</w:t>
      </w:r>
      <w:r>
        <w:rPr>
          <w:rtl w:val="true"/>
        </w:rPr>
        <w:t>#</w:t>
      </w:r>
      <w:r>
        <w:rPr/>
        <w:t>5</w:t>
      </w:r>
      <w:r>
        <w:rPr/>
        <w:t>��}#���&gt;�y�;&lt;�Ϝ#�#��wT���+i,�&gt;��%y�c�@�#�c�g����Zkp��v��"re</w:t>
      </w:r>
      <w:r>
        <w:rPr>
          <w:rtl w:val="true"/>
        </w:rPr>
        <w:t>׊</w:t>
      </w:r>
      <w:r>
        <w:rPr/>
        <w:t>�</w:t>
      </w:r>
      <w:r>
        <w:rPr/>
        <w:t>#�;#�#k9�x�C%�#�#,r�0�###4U�#'#&amp;v�����9s</w:t>
      </w:r>
      <w:r>
        <w:rPr>
          <w:rtl w:val="true"/>
        </w:rPr>
        <w:t>޽׶���</w:t>
      </w:r>
      <w:r>
        <w:rPr>
          <w:rtl w:val="true"/>
        </w:rPr>
        <w:t>#��</w:t>
      </w:r>
      <w:r>
        <w:rPr/>
        <w:t>7</w:t>
      </w:r>
      <w:r>
        <w:rPr/>
        <w:t>N#vG#)�F~#�#�#�#�#�9�#�����#K�Q���UA#��U#�d��#</w:t>
      </w:r>
      <w:r>
        <w:rPr>
          <w:rtl w:val="true"/>
        </w:rPr>
        <w:t>ܦ</w:t>
      </w:r>
    </w:p>
    <w:p>
      <w:pPr>
        <w:pStyle w:val="PreformattedText"/>
        <w:bidi w:val="0"/>
        <w:jc w:val="left"/>
        <w:rPr/>
      </w:pPr>
      <w:r>
        <w:rPr/>
        <w:t>#��u#@�x�#�#</w:t>
      </w:r>
      <w:r>
        <w:rPr/>
        <w:t>ܶ�</w:t>
      </w:r>
      <w:r>
        <w:rPr/>
        <w:t>u#�,pkm����#\�o�Lz�:�#p##��)R�#</w:t>
      </w:r>
      <w:r>
        <w:rPr>
          <w:rtl w:val="true"/>
        </w:rPr>
        <w:t>܎</w:t>
      </w:r>
      <w:r>
        <w:rPr/>
        <w:t>��</w:t>
      </w:r>
      <w:r>
        <w:rPr/>
        <w:t>#�&lt;J��#k����,�M�-�Z��^��#��z�H#n)h����=�d��#���Q��</w:t>
      </w:r>
      <w:r>
        <w:rPr>
          <w:rtl w:val="true"/>
        </w:rPr>
        <w:t>޶</w:t>
      </w:r>
      <w:r>
        <w:rPr/>
        <w:t>6</w:t>
      </w:r>
      <w:r>
        <w:rPr/>
        <w:t>�#&lt;S�#0�~�D{.�i</w:t>
      </w:r>
      <w:r>
        <w:rPr/>
        <w:t>߱</w:t>
      </w:r>
      <w:r>
        <w:rPr/>
        <w:t>g�#�|�&gt;</w:t>
      </w:r>
      <w:r>
        <w:rPr>
          <w:rtl w:val="true"/>
        </w:rPr>
        <w:t>۾</w:t>
      </w:r>
      <w:r>
        <w:rPr/>
        <w:t>���</w:t>
      </w:r>
      <w:r>
        <w:rPr/>
        <w:t>Tp���&lt;��&lt;���'&gt;��'=��g=���|z�|�����|��Z��#u�#0�k/��W[�ն#�mm��.#</w:t>
      </w:r>
      <w:r>
        <w:rPr>
          <w:rtl w:val="true"/>
        </w:rPr>
        <w:t>ܞ</w:t>
      </w:r>
      <w:r>
        <w:rPr/>
        <w:t>%</w:t>
        <w:br/>
        <w:t>#G</w:t>
        <w:br/>
        <w:t>��#U��</w:t>
      </w:r>
      <w:r>
        <w:rPr>
          <w:rtl w:val="true"/>
        </w:rPr>
        <w:t>ޅ</w:t>
      </w:r>
      <w:r>
        <w:rPr/>
        <w:t>$o"�-�S</w:t>
      </w:r>
      <w:r>
        <w:rPr>
          <w:rtl w:val="true"/>
        </w:rPr>
        <w:t>ޔ</w:t>
      </w:r>
      <w:r>
        <w:rPr/>
        <w:t>�</w:t>
      </w:r>
      <w:r>
        <w:rPr/>
        <w:t>L�+L��N�#-�T)##��):6��#n9&gt;$�za�3��U-x#�#/G0�#i. .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oȱJ�#[~��-#��[�#GXN�</w:t>
      </w:r>
      <w:r>
        <w:rPr/>
        <w:t>߱</w:t>
      </w:r>
      <w:r>
        <w:rPr/>
        <w:t>&gt;���&lt;@#�&amp;`�#v#�?�����S|���i�cg#�s�~*�#��MRU���B@</w:t>
        <w:br/>
        <w:t>�i�#�qP�X�s�"!��Kkt�%�e��1�s����b-�K�@#��յ</w:t>
        <w:br/>
        <w:t>T��#pH�����������@#�[��r/�Z��{|#@��]{��#�##�*ˉ#�1��#�T�Au�Ȓ��g?�</w:t>
      </w:r>
      <w:r>
        <w:rPr>
          <w:rtl w:val="true"/>
        </w:rPr>
        <w:t>ه</w:t>
      </w:r>
      <w:r>
        <w:rPr/>
        <w:t>�</w:t>
      </w:r>
      <w:r>
        <w:rPr/>
        <w:t>n����G?���G&gt;���=���?}��#tT|J�����Ҥ��{��K�?��kq��=r</w:t>
        <w:tab/>
        <w:t>�v˟���c</w:t>
      </w:r>
    </w:p>
    <w:p>
      <w:pPr>
        <w:pStyle w:val="PreformattedText"/>
        <w:bidi w:val="0"/>
        <w:jc w:val="left"/>
        <w:rPr/>
      </w:pPr>
      <w:r>
        <w:rPr/>
        <w:t>n�</w:t>
      </w:r>
      <w:r>
        <w:rPr>
          <w:rtl w:val="true"/>
        </w:rPr>
        <w:t>ڮ</w:t>
      </w:r>
      <w:r>
        <w:rPr/>
        <w:t>�</w:t>
      </w:r>
      <w:r>
        <w:rPr/>
        <w:t>###�$tk�t��#9^�##s,</w:t>
        <w:tab/>
        <w:t>�##2Rd����W��US�#�#&lt;��T�H.#�#JR�|Kŉ�k����A�Y�$��r����s� c��#˜BRƛ�?5/8�����$#�sK��\O��X�v`����t#a�</w:t>
      </w:r>
      <w:r>
        <w:rPr/>
        <w:t>݃</w:t>
      </w:r>
      <w:r>
        <w:rPr/>
        <w:br/>
        <w:t>n1վG��N}W�#�Y�1��|&lt;�@����&lt;�#����m�</w:t>
      </w:r>
      <w:r>
        <w:rPr/>
        <w:t>۵�</w:t>
      </w:r>
      <w:r>
        <w:rPr/>
        <w:t>S#�#�F�#@</w:t>
        <w:tab/>
        <w:t>�#;?��?=#</w:t>
      </w:r>
      <w:r>
        <w:rPr>
          <w:rtl w:val="true"/>
        </w:rPr>
        <w:t>ܤ</w:t>
      </w:r>
      <w:r>
        <w:rPr/>
        <w:t>#`�#j#�t#���;�</w:t>
      </w:r>
      <w:r>
        <w:rPr/>
        <w:t>۹�</w:t>
      </w:r>
      <w:r>
        <w:rPr/>
        <w:t>/IW��m]�{�SM#I��|��y&lt;GMc�L�f]���M�#x�ϩ�l/�#��D��6_�%0#��\�=�#@��w��O#d�X`�}5##d��##}7�#�B�*#�1*#E���#n#</w:t>
      </w:r>
      <w:r>
        <w:rPr>
          <w:rtl w:val="true"/>
        </w:rPr>
        <w:t>ۇ</w:t>
      </w:r>
      <w:r>
        <w:rPr/>
        <w:t>&lt;�!��=�a��&gt;���g&lt;�##��?{=P,x��=���{�*c��]����=��vE</w:t>
      </w:r>
      <w:r>
        <w:rPr/>
        <w:t>䶶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n�</w:t>
      </w:r>
      <w:r>
        <w:rPr>
          <w:rtl w:val="true"/>
        </w:rPr>
        <w:t>ڮ</w:t>
      </w:r>
      <w:r>
        <w:rPr/>
        <w:t>�</w:t>
      </w:r>
      <w:r>
        <w:rPr/>
        <w:t>]$�=O</w:t>
      </w:r>
      <w:r>
        <w:rPr>
          <w:rtl w:val="true"/>
        </w:rPr>
        <w:t>ސ</w:t>
      </w:r>
      <w:r>
        <w:rPr/>
        <w:t>�</w:t>
      </w:r>
      <w:r>
        <w:rPr/>
        <w:t>rfD�S��dU##@�#�x�q�#����SA#r2L(i##E�\��Jg͵]�N9g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#/#��4#�?cw��c�)�������4^,�\oŹ�k+Go��#)�#�-�#K#�s�}w�%#�##��&lt;8�####|</w:t>
      </w:r>
      <w:r>
        <w:rPr>
          <w:rtl w:val="true"/>
        </w:rPr>
        <w:t>׮</w:t>
      </w:r>
      <w:r>
        <w:rPr/>
        <w:t>�</w:t>
      </w:r>
      <w:r>
        <w:rPr/>
        <w:t>##��#s}Lu�c�%�</w:t>
      </w:r>
      <w:r>
        <w:rPr>
          <w:rtl w:val="true"/>
        </w:rPr>
        <w:t>ݜ</w:t>
      </w:r>
      <w:r>
        <w:rPr>
          <w:rtl w:val="true"/>
        </w:rPr>
        <w:t>}�</w:t>
      </w:r>
      <w:r>
        <w:rPr/>
        <w:t>2</w:t>
      </w:r>
      <w:r>
        <w:rPr/>
        <w:t>��u)#�t��"��2A^�9n�#R��#�����sc�{�\k�=�s�</w:t>
      </w:r>
      <w:r>
        <w:rPr/>
        <w:t>ާ</w:t>
      </w:r>
      <w:r>
        <w:rPr/>
        <w:t>#�:���#5��#�#`��U-�:N�z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</w:t>
      </w:r>
      <w:r>
        <w:rPr>
          <w:rtl w:val="true"/>
        </w:rPr>
        <w:t>ߤ</w:t>
      </w:r>
      <w:r>
        <w:rPr/>
        <w:t>�</w:t>
      </w:r>
      <w:r>
        <w:rPr/>
        <w:t>i�# ##y̡�o�SHZ�#)*�</w:t>
        <w:br/>
        <w:t>�#�U]^n��#�v��$</w:t>
      </w:r>
      <w:r>
        <w:rPr/>
        <w:t>〩</w:t>
      </w:r>
      <w:r>
        <w:rPr/>
        <w:t>&lt;�#�26J#�7#Y���#��</w:t>
        <w:tab/>
        <w:t>�&gt;�Q��$��}�s��/^�*�I��k����#2��27|�ƽ##��&amp;##mnkk�#�</w:t>
      </w:r>
      <w:r>
        <w:rPr/>
        <w:t>ත��</w:t>
      </w:r>
      <w:r>
        <w:rPr/>
        <w:t>YZgl��=�?l##`��&amp;'��"��I"##�%+S�R�##�z#X�kˡ�*ȵ#�9F�@�#�#p�{#s�*��#S��z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�o�#��2#7�1f��G�����#]�)z��)$�%�^�#|��m��$�ɑV)�l#�%A&amp;_��</w:t>
      </w:r>
      <w:r>
        <w:rPr/>
        <w:t>ֵ</w:t>
      </w:r>
      <w:r>
        <w:rPr/>
        <w:t>##���}ad|_#��-ͻc+�v����ˎ#��:</w:t>
        <w:br/>
        <w:t>�5#S�������#�Hs��I�Z#��[�!@$�#�Z#��q^gL#6�</w:t>
      </w:r>
    </w:p>
    <w:p>
      <w:pPr>
        <w:pStyle w:val="PreformattedText"/>
        <w:bidi w:val="0"/>
        <w:jc w:val="left"/>
        <w:rPr/>
      </w:pPr>
      <w:r>
        <w:rPr/>
        <w:t>{��BbR]�}#�)�g�#��-�##</w:t>
      </w:r>
      <w:r>
        <w:rPr/>
        <w:t>带</w:t>
      </w:r>
      <w:r>
        <w:rPr/>
        <w:t>jrz��w��(3#\���#b?��###iJ#AJ#3�#�Z�#ɱ�����A</w:t>
        <w:tab/>
        <w:t>����#�#�#�Г7�����K^�)�#�}�#�0#�p�_�?��#���wr�#��}��1Į#�#��'c���}��`jp��v}��m[�5��#��#</w:t>
      </w:r>
      <w:r>
        <w:rPr>
          <w:rtl w:val="true"/>
        </w:rPr>
        <w:t>و</w:t>
      </w:r>
      <w:r>
        <w:rPr/>
        <w:t>#��!��Ј�s</w:t>
        <w:br/>
        <w:t>E</w:t>
      </w:r>
      <w:r>
        <w:rPr>
          <w:rtl w:val="true"/>
        </w:rPr>
        <w:t>߁</w:t>
      </w:r>
      <w:r>
        <w:rPr/>
        <w:t xml:space="preserve"> </w:t>
      </w:r>
      <w:r>
        <w:rPr/>
        <w:t>Qw�Ƌ_���%'��O~�'�1ϑ�#Q�"&amp;�#�&lt;�Tl ��C��O�</w:t>
        <w:tab/>
        <w:t>�#���r&lt;#r�dα#��9|#2�I#^���%##k��#�</w:t>
        <w:br/>
        <w:t>��}�##�#ɵ��#���#ñ�sW#�#��-@#`�xrn#��$#�d�d��q�A#��</w:t>
        <w:br/>
        <w:t>1"��#�w�</w:t>
      </w:r>
      <w:r>
        <w:rPr/>
        <w:t>۶��</w:t>
      </w:r>
      <w:r>
        <w:rPr/>
        <w:t>e#</w:t>
        <w:tab/>
        <w:t>n�t)Vdo#r0��#0k-#S~����Y�3#0�j�6���</w:t>
      </w:r>
      <w:r>
        <w:rPr>
          <w:rtl w:val="true"/>
        </w:rPr>
        <w:t>ܣ</w:t>
      </w:r>
      <w:r>
        <w:rPr/>
        <w:t>b�#�#�z�&amp;�v�ck[#�����#��n�#�#���###\Gͧ���</w:t>
      </w:r>
      <w:r>
        <w:rPr>
          <w:rtl w:val="true"/>
        </w:rPr>
        <w:t>ٽ</w:t>
      </w:r>
      <w:r>
        <w:rPr/>
        <w:t>#�###L��X��#��B����##|#Ƀ���#�f�#$�k\n�w�9�\�R�R�6A���G���#���##��$��{�g�#�[�u�</w:t>
      </w:r>
      <w:r>
        <w:rPr/>
        <w:t>ܵ́</w:t>
      </w:r>
      <w:r>
        <w:rPr>
          <w:rtl w:val="true"/>
        </w:rPr>
        <w:t>ܭ</w:t>
      </w:r>
      <w:r>
        <w:rPr/>
        <w:t>��������</w:t>
      </w:r>
      <w:r>
        <w:rPr/>
        <w:t>v��</w:t>
      </w:r>
      <w:r>
        <w:rPr/>
        <w:t>ත�ؖ�</w:t>
      </w:r>
      <w:r>
        <w:rPr/>
        <w:t>u�=K9�[��u#��a��@&amp;���1�(@��#�#��#�#��#�#_��)�#�M�#�}2_N�&lt;N�@#�$+T�E��s####�#���#��+#�#f#G-8�bR�#�����2���98X#�����#�#ȩ�z���`�[��{#�##�#��uq�9��&lt;P��#n9�@#V###o���͵�hp</w:t>
      </w:r>
      <w:r>
        <w:rPr/>
        <w:t>۶�</w:t>
      </w:r>
      <w:r>
        <w:rPr/>
        <w:t>#.#</w:t>
      </w:r>
      <w:r>
        <w:rPr>
          <w:rtl w:val="true"/>
        </w:rPr>
        <w:t>ܦ</w:t>
      </w:r>
      <w:r>
        <w:rPr/>
        <w:t>%���}�#O�"RU�</w:t>
      </w:r>
    </w:p>
    <w:p>
      <w:pPr>
        <w:pStyle w:val="PreformattedText"/>
        <w:bidi w:val="0"/>
        <w:jc w:val="left"/>
        <w:rPr/>
      </w:pPr>
      <w:r>
        <w:rPr/>
        <w:t>KH�`�r����(P2#@αT����R����j����K��s� #��u+�����#p1��y�&lt;�R#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#�</w:t>
        <w:br/>
        <w:t>�#�</w:t>
        <w:br/>
        <w:t>&gt;R��?�c�V#A1A��}#�uI��:ȉ��#^��#(�վkL#��k���(i�#h#l��+��\���o�#���Bi#(</w:t>
        <w:tab/>
        <w:t>�S�#�:��!I#��`�~#q�#��Qz�#Spj,����vu��m[�5�=�'�</w:t>
      </w:r>
      <w:r>
        <w:rPr>
          <w:rtl w:val="true"/>
        </w:rPr>
        <w:t>޷</w:t>
      </w:r>
      <w:r>
        <w:rPr/>
        <w:t>T�w��.�HZ:`#8~��8M�!gD###v�����&gt;�ӑ#��[�#g#�@��Y#p9H#9_�8�#&amp;�w�</w:t>
        <w:tab/>
        <w:t>G#�</w:t>
      </w:r>
      <w:r>
        <w:rPr/>
        <w:t>圐�</w:t>
      </w:r>
      <w:r>
        <w:rPr/>
        <w:t>#W@.�ˁ���e�.��g������1�r�8@#, #�+��''�#�!NW�</w:t>
      </w:r>
      <w:r>
        <w:rPr/>
        <w:t>۵�</w:t>
      </w:r>
      <w:r>
        <w:rPr/>
        <w:t>J�\N</w:t>
      </w:r>
      <w:r>
        <w:rPr>
          <w:rtl w:val="true"/>
        </w:rPr>
        <w:t>ޚ</w:t>
      </w:r>
      <w:r>
        <w:rPr/>
        <w:t>]#p��`]�t��3�#�#�#JU�I��##�#(��q/�</w:t>
        <w:br/>
        <w:t>���s,���{�</w:t>
      </w:r>
      <w:r>
        <w:rPr/>
        <w:t>ۛ��</w:t>
      </w:r>
      <w:r>
        <w:rPr/>
        <w:t>]#�M#.m�#0��@�@�}#�#</w:t>
      </w:r>
      <w:r>
        <w:rPr/>
        <w:t>ܑ�</w:t>
      </w:r>
      <w:r>
        <w:rPr/>
        <w:t>&amp;�ց�Y�un���#l�U0�#n���#�#�3o#9JM#{�� �'#i��������x#�XV</w:t>
        <w:br/>
        <w:t>#�n�Y#h�g#</w:t>
      </w:r>
    </w:p>
    <w:p>
      <w:pPr>
        <w:pStyle w:val="PreformattedText"/>
        <w:bidi w:val="0"/>
        <w:jc w:val="left"/>
        <w:rPr/>
      </w:pPr>
      <w:r>
        <w:rPr/>
        <w:t>&lt;&amp;��y ��# �?����#��875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#�#P�=�N|v#��8�+��y���8</w:t>
        <w:tab/>
        <w:t>��#���#&amp;�V#��#h��#�Â���H�����@�@�=qO���E�*�</w:t>
      </w:r>
      <w:r>
        <w:rPr/>
        <w:t>ޫ�</w:t>
      </w:r>
      <w:r>
        <w:rPr>
          <w:rtl w:val="true"/>
        </w:rPr>
        <w:t>ڮ�</w:t>
      </w:r>
      <w:r>
        <w:rPr/>
        <w:t>5</w:t>
      </w:r>
      <w:r>
        <w:rPr/>
        <w:t>�mk�#�#n�"�kN�#�#�@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-�#����A�#E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���</w:t>
      </w:r>
      <w:r>
        <w:rPr/>
        <w:t>ۧ</w:t>
      </w:r>
      <w:r>
        <w:rPr/>
        <w:t>=�i#��</w:t>
      </w:r>
      <w:r>
        <w:rPr/>
        <w:t>ꖢ��</w:t>
      </w:r>
      <w:r>
        <w:rPr/>
        <w:t>#�1N��:9��)4��X#�#��s�n�#�b�8�#ǋ#f�#S &lt;`�!B�q��H#�$�&gt;#x�D#</w:t>
      </w:r>
      <w:r>
        <w:rPr>
          <w:rtl w:val="true"/>
        </w:rPr>
        <w:t>ܤ�</w:t>
      </w:r>
      <w:r>
        <w:rPr>
          <w:rtl w:val="true"/>
        </w:rPr>
        <w:t>#</w:t>
      </w: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'��E^gl57x)�t�w����Z�</w:t>
      </w:r>
      <w:r>
        <w:rPr>
          <w:rtl w:val="true"/>
        </w:rPr>
        <w:t>س</w:t>
      </w:r>
      <w:r>
        <w:rPr>
          <w:rtl w:val="true"/>
        </w:rPr>
        <w:t>##</w:t>
      </w:r>
      <w:r>
        <w:rPr/>
        <w:t>3</w:t>
      </w:r>
      <w:r>
        <w:rPr/>
        <w:t>V@##��</w:t>
        <w:br/>
        <w:t>#pN�V�#6�#</w:t>
        <w:br/>
        <w:t>�r"�|`7�:�a�8�#�8�Ɯ���[�</w:t>
      </w:r>
      <w:r>
        <w:rPr>
          <w:rtl w:val="true"/>
        </w:rPr>
        <w:t>ܞ</w:t>
      </w:r>
      <w:r>
        <w:rPr/>
        <w:t>�</w:t>
      </w:r>
      <w:r>
        <w:rPr/>
        <w:t>~vQ��#n�#��^eO�V�U��=�^#��wHc#~#��m�'�#�#�pn}�#�.��vAk������;����uZ��g�рN��=##S`��#�W�7�h�2#�@��#{���=���#��9`�1�#�#�j5�L</w:t>
      </w:r>
      <w:r>
        <w:rPr>
          <w:rtl w:val="true"/>
        </w:rPr>
        <w:t>ߏ</w:t>
      </w:r>
      <w:r>
        <w:rPr/>
        <w:t>�</w:t>
      </w:r>
      <w:r>
        <w:rPr/>
        <w:t>#c�3</w:t>
      </w:r>
      <w:r>
        <w:rPr/>
        <w:t>맽</w:t>
      </w:r>
      <w:r>
        <w:rPr/>
        <w:t>#��{�#</w:t>
      </w:r>
      <w:r>
        <w:rPr>
          <w:rtl w:val="true"/>
        </w:rPr>
        <w:t>ۓ�</w:t>
      </w:r>
      <w:r>
        <w:rPr>
          <w:rtl w:val="true"/>
        </w:rPr>
        <w:t>?#</w:t>
      </w:r>
      <w:r>
        <w:rPr>
          <w:rtl w:val="true"/>
        </w:rPr>
        <w:t>ݱ</w:t>
      </w:r>
      <w:r>
        <w:rPr/>
        <w:t>�</w:t>
      </w:r>
      <w:r>
        <w:rPr/>
        <w:t>a�1���є'�/�#��#ί΃9Ủ#�?�~�D</w:t>
        <w:br/>
        <w:t>N-1�#�Q2�##������c</w:t>
      </w:r>
    </w:p>
    <w:p>
      <w:pPr>
        <w:pStyle w:val="PreformattedText"/>
        <w:bidi w:val="0"/>
        <w:jc w:val="left"/>
        <w:rPr/>
      </w:pPr>
      <w:r>
        <w:rPr/>
        <w:t>n�</w:t>
      </w:r>
      <w:r>
        <w:rPr>
          <w:rtl w:val="true"/>
        </w:rPr>
        <w:t>ڮ</w:t>
      </w:r>
      <w:r>
        <w:rPr/>
        <w:t>���</w:t>
      </w:r>
      <w:r>
        <w:rPr/>
        <w:t>V#+9n�wt"�,Uu�Æ�Ä��snHY96###w�����#r�#�#j#�GL��D����$##i�|#���qj#d#-#������y�k8^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####�r°#"��#��q!e�5��%</w:t>
        <w:tab/>
        <w:t>��vn�#���q��#���t#k�##�"�]��9�#&lt;���|1f`��</w:t>
      </w:r>
      <w:r>
        <w:rPr/>
        <w:t>଺</w:t>
      </w:r>
      <w:r>
        <w:rPr/>
        <w:t>.�9'ӵs#9��u �w�##�m��`�9�s�6#</w:t>
      </w:r>
      <w:r>
        <w:rPr/>
        <w:t>ܶ</w:t>
      </w:r>
      <w:r>
        <w:rPr/>
        <w:t>]�zX#��6�a&gt;*�$�5����#$�{�#z̾"�U�#��V�</w:t>
      </w:r>
      <w:r>
        <w:rPr>
          <w:rtl w:val="true"/>
        </w:rPr>
        <w:t>۽</w:t>
      </w:r>
      <w:r>
        <w:rPr/>
        <w:t>y�k*��&lt;�Vm�A���kt����#~�b�#</w:t>
      </w:r>
      <w:r>
        <w:rPr>
          <w:rtl w:val="true"/>
        </w:rPr>
        <w:t>إް</w:t>
      </w:r>
      <w:r>
        <w:rPr/>
        <w:t>#$##�w��Y#�K���#j�S{��Z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N�i#{������������`�#/}�#�Ϥ։�Ǹ������}w�=#�</w:t>
        <w:br/>
        <w:t>L#��0�V�-v�#�</w:t>
      </w:r>
      <w:r>
        <w:rPr>
          <w:rtl w:val="true"/>
        </w:rPr>
        <w:t>ڀ</w:t>
      </w:r>
      <w:r>
        <w:rPr/>
        <w:t>n�=��{PAnj&gt;��</w:t>
      </w:r>
      <w:r>
        <w:rPr>
          <w:rtl w:val="true"/>
        </w:rPr>
        <w:t>ݳ</w:t>
      </w:r>
      <w:r>
        <w:rPr/>
        <w:t>#Ѫ���&gt;</w:t>
        <w:br/>
        <w:t>�u��mmmW�#</w:t>
      </w:r>
      <w:r>
        <w:rPr/>
        <w:t>ܶ�</w:t>
      </w:r>
      <w:r>
        <w:rPr/>
        <w:t>]#�Hp�##j�%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#{NG�F#�##R0E?0��6#��y�c#���#O}�S'`��#I��)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)r�j�����#=��iq$��)M�#@&lt;:E�#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b��##��#^#�#�#3����#e\�(��\�v��4s�E�����</w:t>
      </w:r>
    </w:p>
    <w:p>
      <w:pPr>
        <w:pStyle w:val="PreformattedText"/>
        <w:bidi w:val="0"/>
        <w:jc w:val="left"/>
        <w:rPr/>
      </w:pPr>
      <w:r>
        <w:rPr/>
        <w:t>ОV@�}k��,E�"�#���b-8��#G�w��Pȅ�##�qᔺ�^#�ʏ�,p</w:t>
      </w:r>
      <w:r>
        <w:rPr>
          <w:rtl w:val="true"/>
        </w:rPr>
        <w:t>ۅ</w:t>
      </w:r>
      <w:r>
        <w:rPr/>
        <w:t>ZNg?�Hpk###�%Ն�m�[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h�#`e?�#�GR</w:t>
        <w:tab/>
        <w:t>���#�2�mU��\��;#�&lt;����#�#%��P@�Z#p#M��~l����##�1�Q�PxDQ#��X�s#��#�:j^����</w:t>
        <w:br/>
        <w:t>��~��#Ŏ=#����#�Ό���H�\{����]���?</w:t>
      </w:r>
      <w:r>
        <w:rPr/>
        <w:t>䜂</w:t>
      </w:r>
      <w:r>
        <w:rPr/>
        <w:t>o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\?�_</w:t>
      </w:r>
      <w:r>
        <w:rPr>
          <w:rtl w:val="true"/>
        </w:rPr>
        <w:t>י</w:t>
      </w:r>
      <w:r>
        <w:rPr/>
        <w:t>�</w:t>
      </w:r>
      <w:r>
        <w:rPr/>
        <w:t>#�cN#�#�#~��_sq���;#s�</w:t>
      </w:r>
      <w:r>
        <w:rPr/>
        <w:t>ත���</w:t>
      </w:r>
      <w:r>
        <w:rPr/>
        <w:t>ip��vM#�E��-�P[�#q�}���sn85�.��{�#�xx��_=�XU�#�rh</w:t>
      </w:r>
      <w:r>
        <w:rPr>
          <w:rtl w:val="true"/>
        </w:rPr>
        <w:t>ߠ</w:t>
      </w:r>
      <w:r>
        <w:rPr/>
        <w:t>O!�#��##0��q�8#�%���#�#�H�?-i�a��9)#����0��##�#/L+@</w:t>
        <w:br/>
        <w:t>�r�8F�</w:t>
      </w:r>
      <w:r>
        <w:rPr/>
        <w:t>䈥�</w:t>
      </w:r>
      <w:r>
        <w:rPr/>
        <w:t>gd����'�M�</w:t>
        <w:br/>
        <w:t>���Z#/VXd�\#8#�O��%�e��</w:t>
      </w:r>
      <w:r>
        <w:rPr>
          <w:rtl w:val="true"/>
        </w:rPr>
        <w:t>ן</w:t>
      </w:r>
      <w:r>
        <w:rPr/>
        <w:t>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ұ����i�#��i�(r�]��#k��#���b&gt;����#�[γ�2��=���z����</w:t>
      </w:r>
      <w:r>
        <w:rPr>
          <w:rtl w:val="true"/>
        </w:rPr>
        <w:t>گ־</w:t>
      </w:r>
      <w:r>
        <w:rPr/>
        <w:t>ǋ#��#��m�J�[s��#�( #�#A#c��=�##�#���L�@��#n��###n���\</w:t>
      </w:r>
      <w:r>
        <w:rPr>
          <w:rtl w:val="true"/>
        </w:rPr>
        <w:t>ں</w:t>
      </w:r>
      <w:r>
        <w:rPr/>
        <w:t>��</w:t>
      </w:r>
      <w:r>
        <w:rPr/>
        <w:t>k��CU�#�Q�P��~#��!�W#\#.���#t�/{�=�^�{� #�h?w���z��#�Y�DL�T#{� ��#`�7#�d�#��e������+X��#��Q�#{�s#̂�Q���#X��#��Y*���#2#�#�|N��###�������</w:t>
        <w:br/>
        <w:t>{���]�����#</w:t>
      </w:r>
    </w:p>
    <w:p>
      <w:pPr>
        <w:pStyle w:val="PreformattedText"/>
        <w:bidi w:val="0"/>
        <w:jc w:val="left"/>
        <w:rPr/>
      </w:pPr>
      <w:r>
        <w:rPr/>
        <w:t>n�</w:t>
      </w:r>
      <w:r>
        <w:rPr>
          <w:rtl w:val="true"/>
        </w:rPr>
        <w:t>ڮ</w:t>
      </w:r>
      <w:r>
        <w:rPr/>
        <w:t>�</w:t>
      </w:r>
      <w:r>
        <w:rPr/>
        <w:t>"�˹�Hp[���8#####`�|-##���S#9m#�[���=�yS�i EN[#�89P#$�spH#2S@D�#�#pa�}���N�#���*�#g�S#�!�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D�#:Lq#u�m���#r#9_�#�c+9&lt;5</w:t>
      </w:r>
      <w:r>
        <w:rPr>
          <w:rtl w:val="true"/>
        </w:rPr>
        <w:t>ߪ��</w:t>
      </w:r>
      <w:r>
        <w:rPr/>
        <w:t>9</w:t>
      </w:r>
      <w:r>
        <w:rPr/>
        <w:t>`#�u#|[��</w:t>
      </w:r>
      <w:r>
        <w:rPr>
          <w:rtl w:val="true"/>
        </w:rPr>
        <w:t>ڱ</w:t>
      </w:r>
      <w:r>
        <w:rPr/>
        <w:t>�</w:t>
      </w:r>
      <w:r>
        <w:rPr/>
        <w:t>#��,P���&lt;rt�U�=���v�#kq���c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�</w:t>
      </w:r>
      <w:r>
        <w:rPr/>
        <w:t>#�#��#���#�</w:t>
      </w:r>
      <w:r>
        <w:rPr>
          <w:rtl w:val="true"/>
        </w:rPr>
        <w:t>ޜ������ޕ</w:t>
      </w:r>
      <w:r>
        <w:rPr/>
        <w:t>##R)����#[{�=�~#�</w:t>
        <w:br/>
        <w:t>�%��z#��u��9����#�c#�{P��Z�����"�#�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#h�</w:t>
      </w:r>
      <w:r>
        <w:rPr>
          <w:rtl w:val="true"/>
        </w:rPr>
        <w:t>ۇݏ</w:t>
      </w:r>
      <w:r>
        <w:rPr/>
        <w:t>#A#о���#���7#���(]�7�#��=#2ɍ###h�o��=v�l�&gt;�#BZ�</w:t>
        <w:tab/>
        <w:t>�a��Q�ǹ�=n�q#cq+��\#E���u���</w:t>
        <w:br/>
      </w:r>
      <w:r>
        <w:rPr>
          <w:rtl w:val="true"/>
        </w:rPr>
        <w:t>ܩ</w:t>
      </w:r>
      <w:r>
        <w:rPr/>
        <w:t>! %&amp;�#�K�#I��}#�#OO/o�##S�A�##�Zr[���?�</w:t>
      </w:r>
      <w:r>
        <w:rPr/>
        <w:t>ත�</w:t>
      </w:r>
      <w:r>
        <w:rPr/>
        <w:t>-�TK�#@u~�V#����#���.:#�`D##@�ã2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k'#�������|bp=���{�#���j���[��q�8�"�X#�#�#�+�U�</w:t>
        <w:br/>
        <w:t>���#��1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#H��</w:t>
        <w:tab/>
        <w:t>(�:#d#X#����y�tep�6p�8F��q�ț�</w:t>
        <w:tab/>
      </w:r>
      <w:r>
        <w:rPr/>
        <w:t>؏�</w:t>
      </w:r>
      <w:r>
        <w:rPr/>
        <w:t>c�F�d�#�&gt;�2d��Z#�{@A�m�##�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8��{+#��##����3#0#�#Gӽ�#p[��v3��[#n�#O`.UѥS#R�U��u�</w:t>
        <w:br/>
        <w:t>����I�#�[�"#�&gt;��̜����m��</w:t>
      </w:r>
      <w:r>
        <w:rPr/>
        <w:t>֖����</w:t>
      </w:r>
      <w:r>
        <w:rPr/>
        <w:t>+s�m�s�#0�#!E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#��0��K�!�Emc#��d�W�#�#І</w:t>
      </w:r>
      <w:r>
        <w:rPr>
          <w:rtl w:val="true"/>
        </w:rPr>
        <w:t>ٵ</w:t>
      </w:r>
      <w:r>
        <w:rPr/>
        <w:t>�ϱ�i��s��#�#)`</w:t>
        <w:br/>
        <w:t>��6��L@,vY��V�ONk�[S�</w:t>
      </w:r>
      <w:r>
        <w:rPr>
          <w:rtl w:val="true"/>
        </w:rPr>
        <w:t>ޞ</w:t>
      </w:r>
      <w:r>
        <w:rPr/>
        <w:t>����</w:t>
      </w:r>
      <w:r>
        <w:rPr/>
        <w:t>q#��w���P</w:t>
      </w:r>
      <w:r>
        <w:rPr>
          <w:rtl w:val="true"/>
        </w:rPr>
        <w:t>ڸ</w:t>
      </w:r>
      <w:r>
        <w:rPr/>
        <w:t>6</w:t>
      </w:r>
      <w:r>
        <w:rPr/>
        <w:t>{��#^��#�S#��TX��O�������#Z#</w:t>
        <w:tab/>
        <w:t>��#i�&amp;(b�</w:t>
      </w:r>
      <w:r>
        <w:rPr/>
        <w:t>悱���</w:t>
      </w:r>
      <w:r>
        <w:rPr/>
        <w:t>#��'�</w:t>
      </w:r>
      <w:r>
        <w:rPr>
          <w:rtl w:val="true"/>
        </w:rPr>
        <w:t>ڮ���</w:t>
      </w:r>
      <w:r>
        <w:rPr/>
        <w:t>9</w:t>
      </w:r>
      <w:r>
        <w:rPr/>
        <w:t>#��m[�5Y�K�j��</w:t>
      </w:r>
      <w:r>
        <w:rPr>
          <w:rtl w:val="true"/>
        </w:rPr>
        <w:t>ۺ</w:t>
      </w:r>
      <w:r>
        <w:rPr/>
        <w:t>#T�s"��q��##�#ʁJ##�F##����"#�w�q�#�#����i##�,`#���#�)#�#.?9C#�|r,Rє�#�KF##7 �88_9&lt;##c#S�8�,9^a���rҼ�u����#KZF��4+k�'�nNF&gt;#n���^#��=c@8�@*vZ����;�Ъz�p�s���?�dEz̑�C�Hp�vs��[</w:t>
        <w:tab/>
        <w:t>n#�M; �(#)��:6ϩ5�#iSc�[�@Z</w:t>
        <w:br/>
        <w:t>�a##}�#�#��U</w:t>
      </w:r>
      <w:r>
        <w:rPr/>
        <w:t>ඞ�</w:t>
      </w:r>
      <w:r>
        <w:rPr/>
        <w:t>#p[#��Z˽##�4�-i#�NA&lt;��=�&gt;k#x�;�1��z�:�##b&lt;�</w:t>
      </w:r>
      <w:r>
        <w:rPr>
          <w:rtl w:val="true"/>
        </w:rPr>
        <w:t>ފ</w:t>
      </w:r>
      <w:r>
        <w:rPr/>
        <w:t>�</w:t>
      </w:r>
      <w:r>
        <w:rPr/>
        <w:t>M�c�^@#(#�4��RS9�{V��u#������}</w:t>
        <w:tab/>
        <w:t>�#Ȃm#tr�###������#g��?#�#��g��#b��#�#� Sv#̰�d��Y�~�������ip��v�#�V�=��*Y�tp#�#�~#=����#��#Q��###0#</w:t>
      </w:r>
      <w:r>
        <w:rPr>
          <w:rtl w:val="true"/>
        </w:rPr>
        <w:t>ت</w:t>
      </w:r>
      <w:r>
        <w:rPr/>
        <w:t>��</w:t>
      </w:r>
      <w:r>
        <w:rPr/>
        <w:t>##j�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N#'</w:t>
        <w:br/>
        <w:t>P#Q����#�{�\�#B*#�Uԝ�J�s@��#���wN#���y=pƑ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l0�##��##���#���%�{�ѝ#�q�F���#�U$g#��[�i#�#\����3ʱwo##0��_����;#�#�}_#�����7ʲ�</w:t>
        <w:br/>
        <w:t>J���s���w#6��#��W�##�#���9#�</w:t>
        <w:tab/>
        <w:t>t#?�k�!�º7��o��Uͻ\#�skaTv�#����#�Ɯ#C*Pg�w_����P�#p��wOAK��#�(e</w:t>
      </w:r>
      <w:r>
        <w:rPr/>
        <w:t>䮦</w:t>
      </w:r>
      <w:r>
        <w:rPr/>
        <w:t>e����E##�H</w:t>
      </w:r>
      <w:r>
        <w:rPr>
          <w:rtl w:val="true"/>
        </w:rPr>
        <w:t>ڴ</w:t>
      </w:r>
      <w:r>
        <w:rPr/>
        <w:t>a�#L,q$�ǴL;���b��|���Z#</w:t>
        <w:tab/>
        <w:t>l#l���o#�)��u����#�#H�#D�/</w:t>
        <w:br/>
        <w:t>�#�#��#x�[��,�������n�5�mk�A#y�#��?���</w:t>
      </w:r>
      <w:r>
        <w:rPr/>
        <w:t>ฉ</w:t>
      </w:r>
      <w:r>
        <w:rPr/>
        <w:t>xc9R#�Ã�#d8�#�###�V�X�m�Z}kS##@�@#��X#OZ��a#�##�1΂</w:t>
      </w:r>
      <w:r>
        <w:rPr/>
        <w:t>߱��</w:t>
      </w:r>
      <w:r>
        <w:rPr/>
        <w:t>k��#�y#g�(##</w:t>
      </w:r>
      <w:r>
        <w:rPr/>
        <w:t>狼�</w:t>
      </w:r>
      <w:r>
        <w:rPr/>
        <w:t>x�7#a8��S�###�F��re#�-���#n~r�8;r�"I��k,#�g[��9Fp[��-#�#�]�n��vn</w:t>
      </w:r>
      <w:r>
        <w:rPr>
          <w:rtl w:val="true"/>
        </w:rPr>
        <w:t>ޤ</w:t>
      </w:r>
      <w:r>
        <w:rPr/>
        <w:t>�</w:t>
      </w:r>
      <w:r>
        <w:rPr/>
        <w:t>#�#��L��'��vN�#'V�����M��!��`f#$0#�G�</w:t>
      </w:r>
    </w:p>
    <w:p>
      <w:pPr>
        <w:pStyle w:val="PreformattedText"/>
        <w:bidi w:val="0"/>
        <w:jc w:val="left"/>
        <w:rPr/>
      </w:pPr>
      <w:r>
        <w:rPr>
          <w:rtl w:val="true"/>
        </w:rPr>
        <w:t>܎</w:t>
      </w:r>
      <w:r>
        <w:rPr/>
        <w:t>c\����9{0�=7#���{0���#�#</w:t>
      </w:r>
      <w:r>
        <w:rPr>
          <w:rtl w:val="true"/>
        </w:rPr>
        <w:t>ܒ</w:t>
      </w:r>
      <w:r>
        <w:rPr/>
        <w:t>�</w:t>
      </w:r>
      <w:r>
        <w:rPr/>
        <w:t>J)HOk#3�#pk���#�#����Y�@���E�{,#T�c�k.p�#��#��c�����5p�#</w:t>
      </w:r>
      <w:r>
        <w:rPr>
          <w:rtl w:val="true"/>
        </w:rPr>
        <w:t>܎</w:t>
      </w:r>
      <w:r>
        <w:rPr/>
        <w:t>�</w:t>
      </w:r>
      <w:r>
        <w:rPr/>
        <w:t>o��#�</w:t>
        <w:br/>
        <w:t>��#��#AK�&amp;�L�[L���k</w:t>
      </w:r>
      <w:r>
        <w:rPr/>
        <w:t>쓘</w:t>
      </w:r>
      <w:r>
        <w:rPr/>
        <w:t>MAˀZ�o�@�,�#��#c�UŖ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</w:t>
      </w:r>
      <w:r>
        <w:rPr>
          <w:rtl w:val="true"/>
        </w:rPr>
        <w:t>ڛ</w:t>
      </w:r>
      <w:r>
        <w:rPr/>
        <w:t>���</w:t>
      </w:r>
      <w:r>
        <w:rPr/>
        <w:t>#H#�T����_#��##��Y#\�T�#x#p��rp��h</w:t>
      </w:r>
      <w:r>
        <w:rPr>
          <w:rtl w:val="true"/>
        </w:rPr>
        <w:t>׽</w:t>
      </w:r>
      <w:r>
        <w:rPr/>
        <w:t>oi#^���#�[�##</w:t>
      </w:r>
      <w:r>
        <w:rPr/>
        <w:t>趝��</w:t>
      </w:r>
      <w:r>
        <w:rPr/>
        <w:t>u�hp��v�#r]�{@�h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?EF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Ik#�(f#�#h��{�g*&amp;�#��D</w:t>
      </w:r>
      <w:r>
        <w:rPr/>
        <w:t>ꗢ</w:t>
      </w:r>
      <w:r>
        <w:rPr/>
        <w:t>,�###�</w:t>
        <w:br/>
        <w:t>#)Jř#��pr:��7#��s&amp;��3#T�###sM��3#��g%��Đ�U#�#�@.#�aI�</w:t>
      </w:r>
      <w:r>
        <w:rPr>
          <w:rtl w:val="true"/>
        </w:rPr>
        <w:t>޸</w:t>
      </w:r>
      <w:r>
        <w:rPr/>
        <w:t>ɩ#"�#w}���v�A�#{��##�3�i#�s5Wn)�m�e_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kP#�#���bV�S�##�w����rf#\�9p��#��ZRF</w:t>
      </w:r>
      <w:r>
        <w:rPr>
          <w:rtl w:val="true"/>
        </w:rPr>
        <w:t>ߍ</w:t>
      </w:r>
      <w:r>
        <w:rPr/>
        <w:t>�</w:t>
      </w:r>
      <w:r>
        <w:rPr/>
        <w:t>#Z#���\'���#/Ñ&lt;����nnN���c�W��9#p#p��#6�^#��3�6�;�}��@�`#�FNK�0���*cN�1~gKi#[�v�7n#�{��}_��\X=#���#`u/#�2�^@�ko#H�hblSI�#b�v���5}#mtn��r/(�#\�Ic3#��P7@0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�w�^��O�#�-p�&gt;�}�V��=̗�����n�uA���#����������#��&lt;��u&amp;E�"%���&amp;��n�y��� �#%Q#h##��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%x��##yd�##&lt;��W`�#��������x���Z{���Uof��@�ꭷ2+s�"�'�#5P�##���Rf�#�#��##N#�Al##�#ID###�P4#h�Q9�#�Y#�4</w:t>
      </w:r>
    </w:p>
    <w:p>
      <w:pPr>
        <w:pStyle w:val="PreformattedText"/>
        <w:bidi w:val="0"/>
        <w:jc w:val="left"/>
        <w:rPr/>
      </w:pPr>
      <w:r>
        <w:rPr/>
        <w:t>A��C&lt;�} H##X#�#&amp;�##����##�e##��~�,$�{&amp;%�#�o�#�c�Z���#�O�+]��򕯜����k|%�,K�</w:t>
      </w:r>
      <w:r>
        <w:rPr>
          <w:rtl w:val="true"/>
        </w:rPr>
        <w:t>܊��</w:t>
      </w:r>
      <w:r>
        <w:rPr/>
        <w:t>2</w:t>
      </w:r>
      <w:r>
        <w:rPr>
          <w:rtl w:val="true"/>
        </w:rPr>
        <w:t>#�</w:t>
      </w:r>
      <w:r>
        <w:rPr>
          <w:rtl w:val="true"/>
        </w:rPr>
        <w:t>޷</w:t>
      </w:r>
      <w:r>
        <w:rPr/>
        <w:t>�</w:t>
      </w:r>
      <w:r>
        <w:rPr/>
        <w:t>#�zY�#�Vp�G&gt;[�{d�e�Z{�&amp;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[K</w:t>
      </w:r>
    </w:p>
    <w:p>
      <w:pPr>
        <w:pStyle w:val="PreformattedText"/>
        <w:bidi w:val="0"/>
        <w:jc w:val="left"/>
        <w:rPr/>
      </w:pPr>
      <w:r>
        <w:rPr/>
        <w:t>Sd�##�{#x�</w:t>
      </w:r>
      <w:r>
        <w:rPr/>
        <w:t>֚��</w:t>
      </w:r>
      <w:r>
        <w:rPr/>
        <w:t>8"�##���0�`���&amp;MVF��}#[</w:t>
      </w:r>
      <w:r>
        <w:rPr>
          <w:rtl w:val="true"/>
        </w:rPr>
        <w:t>ݞ</w:t>
      </w:r>
      <w:r>
        <w:rPr/>
        <w:t>��</w:t>
      </w:r>
      <w:r>
        <w:rPr/>
        <w:t>]</w:t>
        <w:br/>
        <w:t>$��^����&gt;�c��4�c�*�#�A��{$W�.�#Y:*#��y�#�6{���o#�j��5X���V��^��-r</w:t>
      </w:r>
      <w:r>
        <w:rPr/>
        <w:t>뼲����</w:t>
      </w:r>
      <w:r>
        <w:rPr/>
        <w:t>(�G�lM����,-{��\�#��6YБ-`�+�u#^���Zc���H�������&lt;�{�#_�&amp;Z|���ep���##�,����}�^o?l�&gt;�������y��@</w:t>
      </w:r>
      <w:r>
        <w:rPr>
          <w:rtl w:val="true"/>
        </w:rPr>
        <w:t>׺</w:t>
      </w:r>
      <w:r>
        <w:rPr/>
        <w:t>�</w:t>
      </w:r>
      <w:r>
        <w:rPr/>
        <w:t>u�y���En</w:t>
      </w:r>
      <w:r>
        <w:rPr>
          <w:rtl w:val="true"/>
        </w:rPr>
        <w:t>׵</w:t>
      </w:r>
      <w:r>
        <w:rPr/>
        <w:t>�</w:t>
      </w:r>
      <w:r>
        <w:rPr/>
        <w:t>;&gt;�m</w:t>
      </w:r>
    </w:p>
    <w:p>
      <w:pPr>
        <w:pStyle w:val="PreformattedText"/>
        <w:bidi w:val="0"/>
        <w:jc w:val="left"/>
        <w:rPr/>
      </w:pPr>
      <w:r>
        <w:rPr>
          <w:rtl w:val="true"/>
        </w:rPr>
        <w:t>ז</w:t>
      </w:r>
      <w:r>
        <w:rPr/>
        <w:t>�</w:t>
      </w:r>
      <w:r>
        <w:rPr/>
        <w:t>KD��G#eJ#�H�8{2�*A&amp;O�H�#�#�F#�#��Z��Y��F:`����#�##~���###���{?���#M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gdp��##����B�</w:t>
        <w:tab/>
        <w:t xml:space="preserve">#Z#\��#62j3w�*���&gt;���o&gt;���[#���)S���&lt;^�zxm�#��lk�Zi�(Ӳum5��!�[��w��ZC`O���P�#���V��# </w:t>
      </w:r>
      <w:r>
        <w:rPr/>
        <w:t>߳</w:t>
      </w:r>
      <w:r>
        <w:rPr/>
        <w:t>.����L�}c�#P�����}��vK&gt;�k�sD�������[{]v#�#�'=���T�.S������NO�Z�t3��HJ#��</w:t>
      </w:r>
      <w:r>
        <w:rPr/>
        <w:t>묾</w:t>
      </w:r>
      <w:r>
        <w:rPr/>
        <w:t>Gng;��#�ʒ�:#��[$�͔�D�#8##������z.#�8�l#�</w:t>
      </w:r>
      <w:r>
        <w:rPr>
          <w:rtl w:val="true"/>
        </w:rPr>
        <w:t>ڣ</w:t>
      </w:r>
      <w:r>
        <w:rPr/>
        <w:t>v`����+��</w:t>
      </w:r>
    </w:p>
    <w:p>
      <w:pPr>
        <w:pStyle w:val="PreformattedText"/>
        <w:bidi w:val="0"/>
        <w:jc w:val="left"/>
        <w:rPr/>
      </w:pPr>
      <w:r>
        <w:rPr/>
        <w:t>G��hJ`Ԉ"#Yd]6�g�R����}v_�}�����D���|n���k3��z�m�����u</w:t>
      </w:r>
      <w:r>
        <w:rPr>
          <w:rtl w:val="true"/>
        </w:rPr>
        <w:t>ܗ</w:t>
      </w:r>
      <w:r>
        <w:rPr/>
        <w:t>,r��u=�C�U��Ug�##$�_�f#"�dy##�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É#����</w:t>
      </w:r>
      <w:r>
        <w:rPr/>
        <w:t>٧</w:t>
      </w:r>
      <w:r>
        <w:rPr/>
        <w:t>��</w:t>
      </w:r>
      <w:r>
        <w:rPr/>
        <w:t>#P#�#L�#��#�zOmS�-y_m#�n�2#2#$�#��!#Y��z���#9���"����gO#�x}F�#�#��9</w:t>
      </w:r>
      <w:r>
        <w:rPr/>
        <w:t>ؚ�</w:t>
      </w:r>
      <w:r>
        <w:rPr/>
        <w:t>T�#�e�Y�#5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U�V���#��Jn#K#�#���e.��Zd{#��ղ6!���K&amp;�#2�#�:'��#v�o/Y�^%����Q#x!�2���FR#`2���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�A�Y��U��*Gf3�~G�rC)�L&amp;[��</w:t>
      </w:r>
      <w:r>
        <w:rPr/>
        <w:t>ؚ�</w:t>
      </w:r>
      <w:r>
        <w:rPr/>
        <w:t>`#x�42��� �i���</w:t>
      </w:r>
      <w:r>
        <w:rPr>
          <w:rtl w:val="true"/>
        </w:rPr>
        <w:t>ـ</w:t>
      </w:r>
      <w:r>
        <w:rPr/>
        <w:t>:#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ܻ���</w:t>
      </w:r>
      <w:r>
        <w:rPr/>
        <w:t>f\G.�];h#���&gt;�=!SoO��</w:t>
        <w:br/>
        <w:t>r��l#�</w:t>
        <w:br/>
        <w:t>���)ё��l����#f6Кf|��}��u/(��#���#R���^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���)3�###l8v�X�:�V_��W#��/����o�}��B#�#�]#^MH##�L^/2UN�h�U#��~7��2##�,#���"� �+C����#k��#;I�#����g�#��En�`#��#�#�Yo�e�K#0+P�##��v��c�[�o</w:t>
      </w:r>
      <w:r>
        <w:rPr/>
        <w:t>଒</w:t>
      </w:r>
      <w:r>
        <w:rPr/>
        <w:t>[@#��N���D�#�'</w:t>
      </w:r>
      <w:r>
        <w:rPr>
          <w:rtl w:val="true"/>
        </w:rPr>
        <w:t>ז</w:t>
      </w:r>
      <w:r>
        <w:rPr/>
        <w:t>Ѷ.�#){���#r�G��{}��v�s�A�Vr</w:t>
      </w:r>
      <w:r>
        <w:rPr>
          <w:rtl w:val="true"/>
        </w:rPr>
        <w:t>ڒ</w:t>
      </w:r>
      <w:r>
        <w:rPr/>
        <w:t>����</w:t>
      </w:r>
      <w:r>
        <w:rPr/>
        <w:t>#��h�#��</w:t>
        <w:br/>
        <w:t>��#��,��D #Y��#��տ5�C��#�#</w:t>
      </w:r>
      <w:r>
        <w:rPr>
          <w:rtl w:val="true"/>
        </w:rPr>
        <w:t>ٳ�</w:t>
      </w:r>
      <w:r>
        <w:rPr>
          <w:rtl w:val="true"/>
        </w:rPr>
        <w:t>#�</w:t>
      </w:r>
      <w:r>
        <w:rPr>
          <w:rtl w:val="true"/>
        </w:rPr>
        <w:t>޿</w:t>
      </w:r>
      <w:r>
        <w:rPr>
          <w:rtl w:val="true"/>
        </w:rPr>
        <w:t>#��</w:t>
      </w:r>
      <w:r>
        <w:rPr/>
        <w:t>6</w:t>
      </w:r>
      <w:r>
        <w:rPr/>
        <w:t>�q#����y�#*&gt;����Fn�t8�#�r#6A�V�#{�w)e��:#g�\io�f#�##y6��/|vYk�2�#���r#��rI��?�xP@�Z�'��&amp;�|�5�G�#[ȶ���#������I/(�jn����En</w:t>
      </w:r>
      <w:r>
        <w:rPr>
          <w:rtl w:val="true"/>
        </w:rPr>
        <w:t>׵</w:t>
      </w:r>
      <w:r>
        <w:rPr/>
        <w:t>�</w:t>
      </w:r>
      <w:r>
        <w:rPr/>
        <w:t>gp�{�`����Q##�#1%G�##�\�(dVv�#</w:t>
        <w:tab/>
        <w:t>��7�q�YEl#�H���K%�Bt"Q������šg���+##���+���S�H�%C�e%u#Ej=#^�#�U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5��@z#?���l#������Vp#r+�%X� �5��G#O��#�W�:rD��kȆ�CnG5��</w:t>
        <w:br/>
        <w:t>ʶ� �FA�#RGH�s##���#wn��WrKr##j�#</w:t>
      </w:r>
      <w:r>
        <w:rPr>
          <w:rtl w:val="true"/>
        </w:rPr>
        <w:t>ٽ</w:t>
      </w:r>
      <w:r>
        <w:rPr/>
        <w:t>�</w:t>
      </w:r>
      <w:r>
        <w:rPr/>
        <w:t>ξs�</w:t>
      </w:r>
      <w:r>
        <w:rPr/>
        <w:t>ܲ</w:t>
      </w:r>
      <w:r>
        <w:rPr/>
        <w:t>m!�����^�t�˨��V6o���?�K�κ</w:t>
      </w:r>
      <w:r>
        <w:rPr/>
        <w:t>苀�</w:t>
      </w:r>
      <w:r>
        <w:rPr/>
        <w:t>*5��@n�wv#��!#�%��p�j�:&amp;��#��l���=r�%�&gt;�</w:t>
      </w:r>
      <w:r>
        <w:rPr/>
        <w:t>֞</w:t>
      </w:r>
      <w:r>
        <w:rPr/>
        <w:t>_��i4%X����!3K�#��Y���#)��H</w:t>
        <w:tab/>
        <w:t>�Py#��#Y�Q����}k�{#���Q0l#�u��k��u���#�##l��p�����*R�</w:t>
      </w:r>
      <w:r>
        <w:rPr>
          <w:rtl w:val="true"/>
        </w:rPr>
        <w:t>ت</w:t>
      </w:r>
      <w:r>
        <w:rPr/>
        <w:t>A}�7N�#[D#1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ɲ��:�#`#rf</w:t>
        <w:tab/>
        <w:t>N��fk���#V���\r[�3Y\�)�1uR22���D�#�N����Z}.�����#~�</w:t>
        <w:br/>
        <w:t>,��n�{�#�#��S�</w:t>
      </w:r>
      <w:r>
        <w:rPr/>
        <w:t>ۚ�</w:t>
      </w:r>
      <w:r>
        <w:rPr/>
        <w:t>#L}65��#�#�E�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F�-@#�ϓ�#n��"���Y���F �&gt;�,��z���}#��1�m#L#</w:t>
        <w:tab/>
        <w:t>!#H</w:t>
        <w:tab/>
        <w:t>##Cg��</w:t>
      </w:r>
      <w:r>
        <w:rPr>
          <w:rtl w:val="true"/>
        </w:rPr>
        <w:t>ڒ</w:t>
      </w:r>
      <w:r>
        <w:rPr/>
        <w:t>��</w:t>
      </w:r>
      <w:r>
        <w:rPr/>
        <w:t>J��C&lt;{#rK�����;�G��</w:t>
      </w:r>
      <w:r>
        <w:rPr/>
        <w:t>ި����</w:t>
      </w:r>
      <w:r>
        <w:rPr>
          <w:rtl w:val="true"/>
        </w:rPr>
        <w:t>؛</w:t>
      </w:r>
      <w:r>
        <w:rPr/>
        <w:t>z��#ͤԞ�����Ocn"�V��N"��H�</w:t>
      </w:r>
      <w:r>
        <w:rPr/>
        <w:t>ֹ</w:t>
      </w:r>
      <w:r>
        <w:rPr/>
        <w:t>Wz��##</w:t>
        <w:br/>
        <w:t>�Z�:#��=Bn�~g���+#��#r�Q'e#��K�}vQ#Ğ�b��##LS-###7��#�&amp;�=Z[��u��k��u���#�k/�#'�B�D�ɰH̀#�BȮH�el���^{��t</w:t>
        <w:tab/>
        <w:t>��PJ6#�K�#җ��##rS;</w:t>
        <w:tab/>
        <w:t>�^�JS</w:t>
      </w:r>
      <w:r>
        <w:rPr/>
        <w:t>۬</w:t>
      </w:r>
      <w:r>
        <w:rPr/>
        <w:t>)P�#�mT#hQ3�v�##X�\#�#2&gt;g:?k*�A#�"�!</w:t>
      </w:r>
      <w:r>
        <w:rPr/>
        <w:t>뱕��</w:t>
      </w:r>
      <w:r>
        <w:rPr/>
        <w:t>I�n����"�&gt;s#�Y#d#ɵN#]@��#p#I2"</w:t>
      </w:r>
      <w:r>
        <w:rPr/>
        <w:t>饓�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m��=7���=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|!a�#!��i�#</w:t>
      </w:r>
    </w:p>
    <w:p>
      <w:pPr>
        <w:pStyle w:val="PreformattedText"/>
        <w:bidi w:val="0"/>
        <w:jc w:val="left"/>
        <w:rPr/>
      </w:pPr>
      <w:r>
        <w:rPr/>
        <w:t>Ґ#�.A-#\��&lt;�md#����=���{d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;��F���Ԉ��Q@�-S���?�|�b1�͹��u&gt;:��1��#i&amp;#d#�ϣo�Fy</w:t>
        <w:tab/>
        <w:t>��W�`�#</w:t>
      </w:r>
      <w:r>
        <w:rPr/>
        <w:t>좯</w:t>
      </w:r>
      <w:r>
        <w:rPr/>
        <w:t>|##�wj��#Z�d�#��#�5#�*}Z{8�#��#���u��d��u���#�##��dO������D�ȯ2�EM%��: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[���d)�V4[G</w:t>
      </w:r>
      <w:r>
        <w:rPr/>
        <w:t>䌁</w:t>
      </w:r>
      <w:r>
        <w:rPr/>
        <w:t>!�;"I��/��~��7�9#i�y#�#�tƔ��#xI�F�#�#�G�d;#</w:t>
        <w:tab/>
        <w:t>���5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k�#�BH���#rKj��vj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�#�#����&amp;G��H��\</w:t>
      </w:r>
      <w:r>
        <w:rPr/>
        <w:t>䵽�</w:t>
      </w:r>
      <w:r>
        <w:rPr/>
        <w:t>m#nKjϑ$��{\�k�[v�%�#3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Ԃ��&gt;'EE�(Z�.{���</w:t>
      </w:r>
      <w:r>
        <w:rPr/>
        <w:t>㗐</w:t>
      </w:r>
      <w:r>
        <w:rPr/>
        <w:t>ۭ</w:t>
      </w:r>
      <w:r>
        <w:rPr/>
        <w:t>q`�</w:t>
      </w:r>
      <w:r>
        <w:rPr>
          <w:rtl w:val="true"/>
        </w:rPr>
        <w:t>ݱ</w:t>
      </w:r>
      <w:r>
        <w:rPr/>
        <w:t>G#�n��#�#�E���4�y�</w:t>
        <w:tab/>
        <w:t>#��%��? olC��-����#�~���ь�^m�^9H##�#�</w:t>
      </w:r>
      <w:r>
        <w:rPr>
          <w:rtl w:val="true"/>
        </w:rPr>
        <w:t>ڇ</w:t>
      </w:r>
      <w:r>
        <w:rPr/>
        <w:t>#��&amp;� M�dm�#_�i�'�~B##�8�������~��&lt;*sh#b�Z�K�#�]</w:t>
      </w:r>
      <w:r>
        <w:rPr>
          <w:rtl w:val="true"/>
        </w:rPr>
        <w:t>׺</w:t>
      </w:r>
      <w:r>
        <w:rPr/>
        <w:t>��</w:t>
      </w:r>
      <w:r>
        <w:rPr/>
        <w:t>#��#�#̄���Kb#̐�!�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#�����-9V��</w:t>
      </w:r>
      <w:r>
        <w:rPr/>
        <w:t>瑰��</w:t>
      </w:r>
      <w:r>
        <w:rPr/>
        <w:t>Ɓ�2����5��#Ķ^</w:t>
      </w:r>
      <w:r>
        <w:rPr/>
        <w:t>騌</w:t>
      </w:r>
      <w:r>
        <w:rPr/>
        <w:t>|#s�C�##�i4#�"��27�-yv��j�#�:�5�y$M&gt;g��9��=`���\�</w:t>
        <w:tab/>
        <w:t>�Ҟ#�%E#�ԙ!�H.�#��uր.�/XB</w:t>
      </w:r>
    </w:p>
    <w:p>
      <w:pPr>
        <w:pStyle w:val="PreformattedText"/>
        <w:bidi w:val="0"/>
        <w:jc w:val="left"/>
        <w:rPr/>
      </w:pPr>
      <w:r>
        <w:rPr/>
        <w:t>#��v�=#��}/gr�</w:t>
      </w:r>
      <w:r>
        <w:rPr/>
        <w:t>ܶ</w:t>
      </w:r>
      <w:r>
        <w:rPr/>
        <w:t>5�[Ma����-y�3znl_Ɲ</w:t>
        <w:tab/>
        <w:t>p!g#���@����#bk�S( -jqe+3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^FA��39c�g^w��Ҟ/#��#�� qȘ�]F#!jH-)2��</w:t>
      </w:r>
      <w:r>
        <w:rPr/>
        <w:t>槁��</w:t>
      </w:r>
      <w:r>
        <w:rPr/>
        <w:t>#���H��H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3�5��@iD#g�63�k#X&amp;V 7~B����+#\_�p�V��|�����*i�8;#jt��Y���"��Z</w:t>
      </w:r>
      <w:r>
        <w:rPr>
          <w:rtl w:val="true"/>
        </w:rPr>
        <w:t>ׯڗ</w:t>
      </w:r>
      <w:r>
        <w:rPr/>
        <w:t>En</w:t>
      </w:r>
      <w:r>
        <w:rPr>
          <w:rtl w:val="true"/>
        </w:rPr>
        <w:t>׵</w:t>
      </w:r>
      <w:r>
        <w:rPr/>
        <w:t>�</w:t>
      </w:r>
      <w:r>
        <w:rPr/>
        <w:t>gr��#��</w:t>
      </w:r>
      <w:r>
        <w:rPr/>
        <w:t>䊤</w:t>
      </w:r>
      <w:r>
        <w:rPr/>
        <w:t>#�AҐ5#��#�#Wc�t#&amp;K~��wO�`�=�i�������#�H�g3#mc�</w:t>
        <w:br/>
        <w:t>B�]?TG��l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^I#��̺�#�#p��</w:t>
      </w:r>
      <w:r>
        <w:rPr>
          <w:rtl w:val="true"/>
        </w:rPr>
        <w:t>ڦ</w:t>
      </w:r>
      <w:r>
        <w:rPr/>
        <w:t>Y$g�8�J#T�#�#J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=#[�l@N�#��{</w:t>
      </w:r>
      <w:r>
        <w:rPr/>
        <w:t>֯��</w:t>
      </w:r>
      <w:r>
        <w:rPr/>
        <w:t>Nw�#r{�#�[?�#����zY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ؽ</w:t>
      </w:r>
      <w:r>
        <w:rPr/>
        <w:t>��</w:t>
      </w:r>
      <w:r>
        <w:rPr/>
        <w:t>c���TF���"s##"'���$�c�#n�\#oF�������h#X�#f�D�Ʒ#�</w:t>
      </w:r>
      <w:r>
        <w:rPr>
          <w:rtl w:val="true"/>
        </w:rPr>
        <w:t>ߣ</w:t>
      </w:r>
      <w:r>
        <w:rPr/>
        <w:t>��</w:t>
      </w:r>
      <w:r>
        <w:rPr/>
        <w:t>J�C</w:t>
      </w:r>
      <w:r>
        <w:rPr/>
        <w:t>ެ</w:t>
      </w:r>
      <w:r>
        <w:rPr/>
        <w:t>#</w:t>
      </w:r>
      <w:r>
        <w:rPr/>
        <w:t>۝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>v��#�w���E�(W�</w:t>
        <w:tab/>
        <w:t>ėR#�/</w:t>
      </w:r>
    </w:p>
    <w:p>
      <w:pPr>
        <w:pStyle w:val="PreformattedText"/>
        <w:bidi w:val="0"/>
        <w:jc w:val="left"/>
        <w:rPr/>
      </w:pPr>
      <w:r>
        <w:rPr/>
        <w:t>䒱</w:t>
      </w:r>
      <w:r>
        <w:rPr>
          <w:rtl w:val="true"/>
        </w:rPr>
        <w:t>ݳ</w:t>
      </w:r>
      <w:r>
        <w:rPr/>
        <w:t>k3�}�aVol��sjR��ς���&gt;���sS8�#�#� ��#&amp;{�.*�##8�#�h#�K#�#����e7�</w:t>
      </w:r>
      <w:r>
        <w:rPr/>
        <w:t>ܶ��</w:t>
      </w:r>
      <w:r>
        <w:rPr/>
        <w:t>%O^�K�#�]</w:t>
      </w:r>
      <w:r>
        <w:rPr>
          <w:rtl w:val="true"/>
        </w:rPr>
        <w:t>׺</w:t>
      </w:r>
      <w:r>
        <w:rPr/>
        <w:t>��</w:t>
      </w:r>
      <w:r>
        <w:rPr/>
        <w:t>A�#YK D]%`G�'#AB%*�1��#�Қ���</w:t>
      </w:r>
      <w:r>
        <w:rPr/>
        <w:t>֮���</w:t>
      </w:r>
      <w:r>
        <w:rPr/>
        <w:t>&amp;##��}�^"���7#��#�='K�uC�#\ԍU�#ȩ�#^dr�] O�%</w:t>
      </w:r>
      <w:r>
        <w:rPr/>
        <w:t>݁</w:t>
      </w:r>
      <w:r>
        <w:rPr/>
        <w:t>}~�]Qy��ȓCp���n���h���1�J�</w:t>
      </w:r>
      <w:r>
        <w:rPr/>
        <w:t>ܺ�</w:t>
      </w:r>
      <w:r>
        <w:rPr/>
        <w:t>#��=П#��!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#D��&lt;�Z,r��#�#G#&gt;�</w:t>
      </w:r>
      <w:r>
        <w:rPr/>
        <w:t>툼��</w:t>
      </w:r>
      <w:r>
        <w:rPr/>
        <w:t>&lt;�U'�#�� �l�3o�+�#;H�o�7�b����Xz��(�#��###��IDATv#l</w:t>
      </w:r>
      <w:r>
        <w:rPr>
          <w:rtl w:val="true"/>
        </w:rPr>
        <w:t>ݧ</w:t>
      </w:r>
      <w:r>
        <w:rPr/>
        <w:t>��</w:t>
      </w:r>
      <w:r>
        <w:rPr/>
        <w:t>m��</w:t>
      </w:r>
      <w:r>
        <w:rPr/>
        <w:t>ۭ</w:t>
      </w:r>
      <w:r>
        <w:rPr/>
        <w:t>#�)C`��W����#���#��#�#L���@���{�Y9��z[�w���j��������#�d�ɍe�#��]��##��(#R~�~1V���ւ~[#����En</w:t>
      </w:r>
      <w:r>
        <w:rPr>
          <w:rtl w:val="true"/>
        </w:rPr>
        <w:t>׵</w:t>
      </w:r>
      <w:r>
        <w:rPr/>
        <w:t>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#|���m��#</w:t>
        <w:br/>
        <w:t>9.'�!�3��O�������/�-b�wȭt��o���j�d@�"D&amp;��[��#�8g�</w:t>
      </w:r>
      <w:r>
        <w:rPr/>
        <w:t>瞔</w:t>
      </w:r>
      <w:r>
        <w:rPr/>
        <w:t>m# V�W3�j�Cp#Y�N$#�#���#?QyY�H�";K��*�&gt;#����T���#��Α'#�24!�#�</w:t>
        <w:tab/>
        <w:t>n�d�</w:t>
        <w:br/>
        <w:t>�!���L#�o#(#�#�aKng#�s$��#Α.�3d�9��c�[�&lt;e</w:t>
        <w:tab/>
        <w:t>��"$d��`���</w:t>
      </w:r>
      <w:r>
        <w:rPr>
          <w:rtl w:val="true"/>
        </w:rPr>
        <w:t>ޒ</w:t>
      </w:r>
      <w:r>
        <w:rPr/>
        <w:t>�</w:t>
      </w:r>
      <w:r>
        <w:rPr/>
        <w:t>'����p���zn�#�Ƀ{�ɭ}�#���#D��Թ��A��5�#�#�g�)7dn3�#aKY#{���=��#2���l��m�u��9��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#</w:t>
      </w:r>
    </w:p>
    <w:p>
      <w:pPr>
        <w:pStyle w:val="PreformattedText"/>
        <w:bidi w:val="0"/>
        <w:jc w:val="left"/>
        <w:rPr/>
      </w:pPr>
      <w:r>
        <w:rPr/>
        <w:t>�̶</w:t>
      </w:r>
      <w:r>
        <w:rPr/>
        <w:t>&amp;��#���H.��O#�##��&gt;�,�j��W^r&gt;��#�]</w:t>
      </w:r>
      <w:r>
        <w:rPr>
          <w:rtl w:val="true"/>
        </w:rPr>
        <w:t>׺</w:t>
      </w:r>
      <w:r>
        <w:rPr/>
        <w:t>#v��"��Z</w:t>
      </w:r>
      <w:r>
        <w:rPr>
          <w:rtl w:val="true"/>
        </w:rPr>
        <w:t>ם</w:t>
      </w:r>
      <w:r>
        <w:rPr/>
        <w:t>#�#@qx�L�T��#�#2�U�#jj�{�S�4Y�(�:��##�#�3F#r��$#�c�{�hF_#+3��#$�w��"�29i0Cz&amp;k</w:t>
        <w:tab/>
        <w:t>�T�#�#|�� u�i2�"��`����{`k#�=6��z�s�����b��6Mv�"#qօLQ�����);�6�����#���,n����</w:t>
      </w:r>
      <w:r>
        <w:rPr/>
        <w:t>۪</w:t>
      </w:r>
      <w:r>
        <w:rPr/>
        <w:t>M��O��v�En�ː[#-���A�Z�(�#Y[#��-=�ΐ#</w:t>
      </w:r>
      <w:r>
        <w:rPr/>
        <w:t>݄</w:t>
      </w:r>
      <w:r>
        <w:rPr/>
        <w:t>e;#�#��;����#�Gz</w:t>
      </w:r>
    </w:p>
    <w:p>
      <w:pPr>
        <w:pStyle w:val="PreformattedText"/>
        <w:bidi w:val="0"/>
        <w:jc w:val="left"/>
        <w:rPr/>
      </w:pPr>
      <w:r>
        <w:rPr/>
        <w:t>l����od#\�zl���[#�#ac��5#N##����##7�#�{����m��5�}����E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"�c�/���##&gt;����#���</w:t>
        <w:br/>
        <w:t>"##��l#��#�9gs��Tl�#�_</w:t>
      </w:r>
      <w:r>
        <w:rPr>
          <w:rtl w:val="true"/>
        </w:rPr>
        <w:t>׺</w:t>
      </w:r>
      <w:r>
        <w:rPr/>
        <w:t>^ʵ����L#q#�8�4R�|G�z��ZkKR%K�</w:t>
      </w:r>
      <w:r>
        <w:rPr>
          <w:rtl w:val="true"/>
        </w:rPr>
        <w:t>ܚ</w:t>
      </w:r>
      <w:r>
        <w:rPr/>
        <w:t>k��o��#K�WV#�</w:t>
      </w:r>
      <w:r>
        <w:rPr/>
        <w:t>㨑</w:t>
      </w:r>
      <w:r>
        <w:rPr/>
        <w:t>#d�ï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0���w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#�^#�w�,����d����y�=��&lt;#h�#d#@����(#�#�</w:t>
      </w:r>
      <w:r>
        <w:rPr>
          <w:rtl w:val="true"/>
        </w:rPr>
        <w:t>غ</w:t>
      </w:r>
      <w:r>
        <w:rPr/>
        <w:t>#�#s��˹���� {���L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3�#��#r+#�6�B�#8{�mrRk</w:t>
        <w:br/>
        <w:t>g�7��L^B:�&amp;:�ǹ��n}����3k�5</w:t>
      </w:r>
      <w:r>
        <w:rPr>
          <w:rtl w:val="true"/>
        </w:rPr>
        <w:t>أ</w:t>
      </w:r>
      <w:r>
        <w:rPr/>
        <w:t>#�U#Y�-�</w:t>
        <w:br/>
        <w:t>r������</w:t>
      </w:r>
      <w:r>
        <w:rPr>
          <w:rtl w:val="true"/>
        </w:rPr>
        <w:t>ߜ</w:t>
      </w:r>
      <w:r>
        <w:rPr/>
        <w:t>d�2�$�#9!����#�6��&gt;j@n�!�hc���9��3�`�3���f#��!�HRm�b�Md�##[{����5</w:t>
      </w:r>
    </w:p>
    <w:p>
      <w:pPr>
        <w:pStyle w:val="PreformattedText"/>
        <w:bidi w:val="0"/>
        <w:jc w:val="left"/>
        <w:rPr/>
      </w:pPr>
      <w:r>
        <w:rPr/>
        <w:t>&lt;z��f����j��Vc���I�#�#ro�Ԁ#;�?��VY0������^�</w:t>
      </w:r>
      <w:r>
        <w:rPr>
          <w:rtl w:val="true"/>
        </w:rPr>
        <w:t>ݎ</w:t>
      </w:r>
      <w:r>
        <w:rPr/>
        <w:t>2</w:t>
      </w:r>
      <w:r>
        <w:rPr>
          <w:rtl w:val="true"/>
        </w:rPr>
        <w:t>ݳ</w:t>
      </w:r>
      <w:r>
        <w:rPr/>
        <w:t>g����k����^ҵ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[�y�#�</w:t>
      </w:r>
      <w:r>
        <w:rPr/>
        <w:t>줬</w:t>
      </w:r>
      <w:r>
        <w:rPr/>
        <w:t>-9�n�#nm#���:�?��??uJ�&lt;</w:t>
        <w:br/>
        <w:t>�U[��h0�S���[0����z�����#��#�^'</w:t>
      </w:r>
      <w:r>
        <w:rPr>
          <w:rtl w:val="true"/>
        </w:rPr>
        <w:t>ڐ</w:t>
      </w:r>
      <w:r>
        <w:rPr/>
        <w:t>�</w:t>
      </w:r>
      <w:r>
        <w:rPr/>
        <w:t>v^�V##�#p�dX�H�H#��H�d0�#E</w:t>
      </w:r>
      <w:r>
        <w:rPr/>
        <w:t>譙�</w:t>
      </w:r>
      <w:r>
        <w:rPr/>
        <w:t>7`C�-�o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</w:t>
        <w:tab/>
        <w:t>�#��Qf�U�[�#�#y����#�#����Ad�!��#���</w:t>
        <w:tab/>
        <w:t>@��.�</w:t>
      </w:r>
      <w:r>
        <w:rPr>
          <w:rtl w:val="true"/>
        </w:rPr>
        <w:t>׹</w:t>
      </w:r>
      <w:r>
        <w:rPr/>
        <w:t>���</w:t>
      </w:r>
      <w:r>
        <w:rPr/>
        <w:t>I/�����Qr�%�o�wϩ)��5�&amp;���c##TYKdM�id��</w:t>
      </w:r>
      <w:r>
        <w:rPr>
          <w:rtl w:val="true"/>
        </w:rPr>
        <w:t>܆</w:t>
      </w:r>
      <w:r>
        <w:rPr/>
        <w:t>���</w:t>
      </w:r>
      <w:r>
        <w:rPr/>
        <w:t>H#rGf�� �G�m��*r�6;���?##�##tj���#���#�N</w:t>
        <w:tab/>
        <w:br/>
        <w:t>�fRUj;*���s�\�zә#8[#�f� �Y��|##�FR��h��[�'#�7X��|�~˼���T����X�v]/�Z�v]�z#��##�~f;&amp;k�?���8�3�2NY�P�t##�~����2��?r�i �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@@2�����g��9��#���52"H6�ʓ#�#�����H��V!x����E�f`�2�� #�#�̯%�#�\#-��ep[r�ъ��L�"��|oΙe���*a#5�Z�v��G��9g#e-#��o�6�</w:t>
      </w:r>
      <w:r>
        <w:rPr/>
        <w:t>䚹�</w:t>
      </w:r>
      <w:r>
        <w:rPr/>
        <w:t>&amp;��˺=#��sg�{��)N�#��e�#Y5�κ#I�,nJ#Hq��k@e</w:t>
      </w:r>
    </w:p>
    <w:p>
      <w:pPr>
        <w:pStyle w:val="PreformattedText"/>
        <w:bidi w:val="0"/>
        <w:jc w:val="left"/>
        <w:rPr/>
      </w:pPr>
      <w:r>
        <w:rPr/>
        <w:t>B�F������"�{3�G�U�ǖ}M���I�##|�#�c���R~�]#(I�J�t�</w:t>
      </w:r>
    </w:p>
    <w:p>
      <w:pPr>
        <w:pStyle w:val="PreformattedText"/>
        <w:bidi w:val="0"/>
        <w:jc w:val="left"/>
        <w:rPr/>
      </w:pPr>
      <w:r>
        <w:rPr/>
        <w:t>2�d��</w:t>
      </w:r>
      <w:r>
        <w:rPr/>
        <w:t>鈭�</w:t>
      </w:r>
      <w:r>
        <w:rPr/>
        <w:t>iH���^������L#q%D�]jm����</w:t>
      </w:r>
      <w:r>
        <w:rPr>
          <w:rtl w:val="true"/>
        </w:rPr>
        <w:t>ߧ�</w:t>
      </w:r>
      <w:r>
        <w:rPr/>
        <w:t>3</w:t>
      </w:r>
      <w:r>
        <w:rPr/>
        <w:t>ɩ�?��#4##r�</w:t>
      </w:r>
      <w:r>
        <w:rPr/>
        <w:t>َ�</w:t>
      </w:r>
      <w:r>
        <w:rPr/>
        <w:t>s���d��#LuCd�"�^��#:�����#�u�q���:G�</w:t>
      </w:r>
      <w:r>
        <w:rPr>
          <w:rtl w:val="true"/>
        </w:rPr>
        <w:t>ی</w:t>
      </w:r>
      <w:r>
        <w:rPr/>
        <w:t>Ɛm��G�$2�u";Cn3��#�Ep�#�#�m`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�#�����#��.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C��7�#��#��?��m��##�$�G����˽ι{�����9���bˮEn=���T#H�@N��3�l</w:t>
      </w:r>
      <w:r>
        <w:rPr>
          <w:rtl w:val="true"/>
        </w:rPr>
        <w:t>׆</w:t>
      </w:r>
      <w:r>
        <w:rPr/>
        <w:t>R#^O�,#�En�`�^C��&amp;sG��h#�u�T0J@NC8YirZ�\#��G##k!���9��#Ofk���@^�o{Nw�#{��)��FJ�?D�#�����&gt;�?T���5# �+##�</w:t>
      </w:r>
      <w:r>
        <w:rPr>
          <w:rtl w:val="true"/>
        </w:rPr>
        <w:t>ۿ</w:t>
      </w:r>
      <w:r>
        <w:rPr/>
        <w:t>���</w:t>
      </w:r>
      <w:r>
        <w:rPr/>
        <w:t>;�t�3�-�n�Y&gt;�6a�I��#�͔=&lt;7{��u��K#�]</w:t>
      </w:r>
      <w:r>
        <w:rPr>
          <w:rtl w:val="true"/>
        </w:rPr>
        <w:t>׺</w:t>
      </w:r>
      <w:r>
        <w:rPr/>
        <w:t>��</w:t>
      </w:r>
      <w:r>
        <w:rPr/>
        <w:t>#WL�#�#m#���8_r3�z�M�#��=B�I�#��T�_�^�#�8"��`�4���{8��G�0��#g2;52����m�[V#�#�d6#\5��#�%ϵ��k�u�</w:t>
      </w:r>
      <w:r>
        <w:rPr>
          <w:rtl w:val="true"/>
        </w:rPr>
        <w:t>ݯ</w:t>
      </w:r>
      <w:r>
        <w:rPr/>
        <w:t>Yr;</w:t>
      </w:r>
      <w:r>
        <w:rPr>
          <w:rtl w:val="true"/>
        </w:rPr>
        <w:t>۔</w:t>
      </w:r>
      <w:r>
        <w:rPr/>
        <w:t>�</w:t>
      </w:r>
      <w:r>
        <w:rPr/>
        <w:t>#�</w:t>
        <w:tab/>
        <w:t>�#�#@#~�#�[#B�þ#ze�}n�k</w:t>
      </w:r>
      <w:r>
        <w:rPr/>
        <w:t>ٜ��</w:t>
      </w:r>
      <w:r>
        <w:rPr/>
        <w:t>t�Fn+�]��W�s��g��V#��Bl{�yD���#���#rH�R#��</w:t>
      </w:r>
      <w:r>
        <w:rPr>
          <w:rtl w:val="true"/>
        </w:rPr>
        <w:t>ב</w:t>
      </w:r>
      <w:r>
        <w:rPr/>
        <w:t>����</w:t>
      </w:r>
      <w:r>
        <w:rPr/>
        <w:t>&gt;}u��P�%�G#Jm�#�</w:t>
      </w:r>
      <w:r>
        <w:rPr/>
        <w:t>퇙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ޑ</w:t>
      </w:r>
      <w:r>
        <w:rPr/>
        <w:t>3</w:t>
      </w:r>
      <w:r>
        <w:rPr/>
        <w:t>�� V2�ș�%#</w:t>
      </w:r>
      <w:r>
        <w:rPr/>
        <w:t>朧�</w:t>
      </w:r>
      <w:r>
        <w:rPr/>
        <w:t>X</w:t>
      </w:r>
      <w:r>
        <w:rPr/>
        <w:t>֚</w:t>
      </w:r>
      <w:r>
        <w:rPr/>
        <w:t>z#�#��s2[�@Ge6�s#&lt;� �#RC��Йi���Pj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Α#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�22-&gt;BF�����V��W�J�cm�#���G�#�#uKm�W��L��%��u��1�En</w:t>
      </w:r>
      <w:r>
        <w:rPr>
          <w:rtl w:val="true"/>
        </w:rPr>
        <w:t>׵</w:t>
      </w:r>
      <w:r>
        <w:rPr/>
        <w:t>�</w:t>
      </w:r>
      <w:r>
        <w:rPr/>
        <w:t>;��C�</w:t>
      </w:r>
    </w:p>
    <w:p>
      <w:pPr>
        <w:pStyle w:val="PreformattedText"/>
        <w:bidi w:val="0"/>
        <w:jc w:val="left"/>
        <w:rPr/>
      </w:pPr>
      <w:r>
        <w:rPr/>
        <w:t>T���#���t�</w:t>
        <w:tab/>
        <w:t>�#Bn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d�8�z�YT_��L�#����#�G�g��##�s�Ҧs2�#�#�#�i�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��#�K�(�##�=�=��&lt;�#|�A�~��&lt;�#��5�-�E&amp;#r+��&amp;;@-p+����d!����#Y2r[g9#�n�r��qO��R</w:t>
        <w:tab/>
        <w:t>v{����s�c�An#�#_BnSs�#"$2�T+�8��l���#�l��-�9��Mn�I�,���9�*P���#'�6#N�</w:t>
        <w:br/>
        <w:t>�+�%#)��,$_�,d�{���G�{��ZY���d���i��F�S}�@���O�K!{k#���&gt;r����@�m</w:t>
      </w:r>
      <w:r>
        <w:rPr/>
        <w:t>횼</w:t>
      </w:r>
      <w:r>
        <w:rPr/>
        <w:t>5#j/#�76i]�Z�/_�</w:t>
      </w:r>
      <w:r>
        <w:rPr>
          <w:rtl w:val="true"/>
        </w:rPr>
        <w:t>ܮ</w:t>
      </w:r>
      <w:r>
        <w:rPr/>
        <w:t>k]wz�</w:t>
        <w:tab/>
        <w:t>F�"�F���!#d����Z�E</w:t>
      </w:r>
    </w:p>
    <w:p>
      <w:pPr>
        <w:pStyle w:val="PreformattedText"/>
        <w:bidi w:val="0"/>
        <w:jc w:val="left"/>
        <w:rPr/>
      </w:pPr>
      <w:r>
        <w:rPr/>
        <w:t>e�##:�4�'*m#$�"+�k$��\B2"�G�@##Pm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Բ^H*</w:t>
        <w:tab/>
        <w:t>#�"k#�#�+�#����b</w:t>
        <w:br/>
        <w:t># �i�#�Y�Q�m�~z?{jr+#Cj(�#�����N�c## #���}~�#sn[r#�!����f#��s$��#��#&gt;�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y�-�A�O^+{)0��W�+T</w:t>
        <w:br/>
        <w:t>#9ηSg#�s�Sf�</w:t>
      </w:r>
      <w:r>
        <w:rPr/>
        <w:t>١</w:t>
      </w:r>
      <w:r>
        <w:rPr/>
        <w:t>��</w:t>
      </w:r>
      <w:r>
        <w:rPr/>
        <w:t>0sVF�s�}��ιz[g��#�s��5�`�dn#;�</w:t>
        <w:br/>
        <w:t>�I�&gt;��Z?����6G</w:t>
      </w:r>
      <w:r>
        <w:rPr>
          <w:rtl w:val="true"/>
        </w:rPr>
        <w:t>ں</w:t>
      </w:r>
      <w:r>
        <w:rPr/>
        <w:t>�</w:t>
      </w:r>
      <w:r>
        <w:rPr/>
        <w:t>{�G��</w:t>
      </w:r>
      <w:r>
        <w:rPr/>
        <w:t>َ��</w:t>
      </w:r>
      <w:r>
        <w:rPr/>
        <w:t>q:[e,U�R���#|�=�w�#�Y(��#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/�'^</w:t>
      </w:r>
      <w:r>
        <w:rPr>
          <w:rtl w:val="true"/>
        </w:rPr>
        <w:t>׺�</w:t>
      </w:r>
      <w:r>
        <w:rPr/>
        <w:t>5</w:t>
      </w:r>
      <w:r>
        <w:rPr>
          <w:rtl w:val="true"/>
        </w:rPr>
        <w:t>�#�]</w:t>
      </w:r>
      <w:r>
        <w:rPr>
          <w:rtl w:val="true"/>
        </w:rPr>
        <w:t>׺</w:t>
      </w:r>
      <w:r>
        <w:rPr/>
        <w:t>���</w:t>
      </w:r>
      <w:r>
        <w:rPr/>
        <w:t>Ց�#��!.��'�({��",�������s��0��){�����f&amp;=#6"�-p��q�^���#&amp;M#�Ԥ����##���#�#�����#�2�~�l�TMVHf'����g_#�#�d##3Hс3�YYZ��4#��Yv�Gn</w:t>
      </w:r>
      <w:r>
        <w:rPr>
          <w:rtl w:val="true"/>
        </w:rPr>
        <w:t>ی</w:t>
      </w:r>
      <w:r>
        <w:rPr/>
        <w:t>�</w:t>
      </w:r>
      <w:r>
        <w:rPr/>
        <w:t>"��k��S��c�[j#�M��##g\}�,�}��=r����#�[6q�,̜����~#���&lt;2�2�T(��F��o��Ql�?�M3)�Úy&gt;u</w:t>
        <w:br/>
        <w:t>[)#�z�k��^ ���-#�#@��#{}</w:t>
      </w:r>
    </w:p>
    <w:p>
      <w:pPr>
        <w:pStyle w:val="PreformattedText"/>
        <w:bidi w:val="0"/>
        <w:jc w:val="left"/>
        <w:rPr/>
      </w:pPr>
      <w:r>
        <w:rPr/>
        <w:t>zW�Y&gt;#cv_0X��}�.ʈ[3e@�Ljn�Gӗ`��&gt;�fq�Z�-\�</w:t>
      </w:r>
      <w:r>
        <w:rPr>
          <w:rtl w:val="true"/>
        </w:rPr>
        <w:t>ܮ</w:t>
      </w:r>
      <w:r>
        <w:rPr/>
        <w:t>k]w|Ur[��L$�6#h#��#�2�#��##@&amp;Y�*���4�k����J�|�v?���f�[�uRS#���j�`��k�%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ֺ</w:t>
      </w:r>
      <w:r>
        <w:rPr/>
        <w:t>4#�*[�\IW���#�ʵ����mF!���9���#���l�#;� K�)�_�m&gt;3�\�mKj�%��VS�u��dp</w:t>
      </w:r>
      <w:r>
        <w:rPr>
          <w:rtl w:val="true"/>
        </w:rPr>
        <w:t></w:t>
      </w:r>
      <w:r>
        <w:rPr>
          <w:rtl w:val="true"/>
        </w:rPr>
        <w:t>ݮ</w:t>
      </w:r>
      <w:r>
        <w:rPr/>
        <w:t>Mn�����RH��M�aC��i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{�Y#�I�xd�m(u�������?�B��c�~}v�WvJ�g����Yɑ�#�ȭ`��c~!�]#%�N�D �OH��5�󨼤]��</w:t>
      </w:r>
      <w:r>
        <w:rPr>
          <w:rtl w:val="true"/>
        </w:rPr>
        <w:t>ػ</w:t>
      </w:r>
      <w:r>
        <w:rPr>
          <w:rtl w:val="true"/>
        </w:rPr>
        <w:t>#�##�</w:t>
      </w:r>
      <w:r>
        <w:rPr>
          <w:rtl w:val="true"/>
        </w:rPr>
        <w:t>ٿ</w:t>
      </w:r>
      <w:r>
        <w:rPr/>
        <w:t>�</w:t>
      </w:r>
      <w:r>
        <w:rPr/>
        <w:t>{�y���ƪA�t�3#Z#�D���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nɭ���#k=�s��_</w:t>
      </w:r>
      <w:r>
        <w:rPr>
          <w:rtl w:val="true"/>
        </w:rPr>
        <w:t>׺</w:t>
      </w:r>
      <w:r>
        <w:rPr/>
        <w:t>^����u�W��#F�X��#h��#���#?�9e</w:t>
      </w:r>
      <w:r>
        <w:rPr/>
        <w:t>݂</w:t>
      </w:r>
      <w:r>
        <w:rPr/>
        <w:t>E�E�E�#��((N�#�Q�n����m�����\i6[0#D�xFʝ���|�lQ�[�[�-�K�t1</w:t>
      </w:r>
    </w:p>
    <w:p>
      <w:pPr>
        <w:pStyle w:val="PreformattedText"/>
        <w:bidi w:val="0"/>
        <w:jc w:val="left"/>
        <w:rPr/>
      </w:pPr>
      <w:r>
        <w:rPr/>
        <w:t>gtS��"�#�#�n#�g�o#�^��lW��eM�O`#��e@X5H#�@d}Ns?�_��g�~�Gnk��s�</w:t>
      </w:r>
      <w:r>
        <w:rPr>
          <w:rtl w:val="true"/>
        </w:rPr>
        <w:t>ص</w:t>
      </w:r>
      <w:r>
        <w:rPr/>
        <w:t>��</w:t>
      </w:r>
      <w:r>
        <w:rPr/>
        <w:t>S��Qg�W�}�U#|��]�</w:t>
      </w:r>
      <w:r>
        <w:rPr/>
        <w:t>ܲ</w:t>
      </w:r>
      <w:r>
        <w:rPr/>
        <w:t>_�f������_N���_�#2|YL</w:t>
        <w:br/>
      </w:r>
    </w:p>
    <w:p>
      <w:pPr>
        <w:pStyle w:val="PreformattedText"/>
        <w:bidi w:val="0"/>
        <w:jc w:val="left"/>
        <w:rPr/>
      </w:pPr>
      <w:r>
        <w:rPr/>
        <w:t>r�Jnk���(�����s#/[�w��9�!!�2���JSd��9Gn�9O#˚ l$�ιz[��#�3z�I]�/F���}�"�[</w:t>
      </w:r>
      <w:r>
        <w:rPr>
          <w:rtl w:val="true"/>
        </w:rPr>
        <w:t>ݨ</w:t>
      </w:r>
      <w:r>
        <w:rPr/>
        <w:t>g#^m���#rk-�{#@�!M�������e#�/�*</w:t>
        <w:tab/>
        <w:t>#g#x���#�#��{#�u��k��u��N���%s�ъ�#��Ǥ������$��A#2�6)�h��˲��6Wb###'�#�-)po6oKl[�{${�#�o�"]#&lt;|^c�D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��e\##���3#I�4#��:#�#��!v�$�#�l5�Z����</w:t>
      </w:r>
    </w:p>
    <w:p>
      <w:pPr>
        <w:pStyle w:val="PreformattedText"/>
        <w:bidi w:val="0"/>
        <w:jc w:val="left"/>
        <w:rPr/>
      </w:pPr>
      <w:r>
        <w:rPr/>
        <w:t>B#��#��z�#�#P�#</w:t>
      </w:r>
      <w:r>
        <w:rPr>
          <w:rtl w:val="true"/>
        </w:rPr>
        <w:t>ؽ</w:t>
      </w:r>
      <w:r>
        <w:rPr/>
        <w:t>��</w:t>
      </w:r>
      <w:r>
        <w:rPr/>
        <w:t>{�</w:t>
      </w:r>
      <w:r>
        <w:rPr/>
        <w:t>누����</w:t>
      </w:r>
      <w:r>
        <w:rPr/>
        <w:t>z#�v�#�M�J�&lt;�#1Q'�#Rg ��x%�Qfdέ</w:t>
      </w:r>
      <w:r>
        <w:rPr>
          <w:rtl w:val="true"/>
        </w:rPr>
        <w:t>׈</w:t>
      </w:r>
      <w:r>
        <w:rPr/>
        <w:t>2</w:t>
      </w:r>
      <w:r>
        <w:rPr/>
        <w:t>c/��6ëj�K�6=������"�##�^Ur+x�'�'��ξ��</w:t>
      </w:r>
      <w:r>
        <w:rPr>
          <w:rtl w:val="true"/>
        </w:rPr>
        <w:t>׃</w:t>
      </w:r>
      <w:r>
        <w:rPr/>
        <w:t>#a�LJ�#b#ym: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W#R��#�v~�3��6]3���</w:t>
        <w:br/>
        <w:t>#��"�|�L.#�ht�h��#xk\ԑ��"��z��"��Z�#]չ#���!#m�#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mer�#YJΚ&lt;U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g5s#r��x�x��Ȩ�N#̎dn��</w:t>
      </w:r>
      <w:r>
        <w:rPr/>
        <w:t>ۖ���</w:t>
      </w:r>
      <w:r>
        <w:rPr/>
        <w:t>m��H�(;)#0��##Ы�# Dv�@</w:t>
      </w:r>
      <w:r>
        <w:rPr/>
        <w:t>䖼</w:t>
      </w:r>
      <w:r>
        <w:rPr/>
        <w:t>Qv\�[G�##8�#�U�[���#�}#}uw#�l#�"9��u</w:t>
      </w:r>
      <w:r>
        <w:rPr/>
        <w:t>䊋����</w:t>
      </w:r>
      <w:r>
        <w:rPr/>
        <w:t>=#"G</w:t>
      </w:r>
      <w:r>
        <w:rPr/>
        <w:t>٪</w:t>
      </w:r>
      <w:r>
        <w:rPr/>
        <w:t>*�#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[�U;uK�#��h4s]��#�կ#��^w��%�=����63n#-+��H!K��p�}#�#��#�e�}�L��#�˼�#�=z#�#&lt;#-�#5���n��Ss˾#~Vrk���Br�#Ab</w:t>
        <w:br/>
        <w:t>(�W##�#k�#�M#h���</w:t>
      </w:r>
      <w:r>
        <w:rPr>
          <w:rtl w:val="true"/>
        </w:rPr>
        <w:t>ܮ</w:t>
      </w:r>
      <w:r>
        <w:rPr/>
        <w:t>k]</w:t>
      </w:r>
      <w:r>
        <w:rPr>
          <w:rtl w:val="true"/>
        </w:rPr>
        <w:t>׹</w:t>
      </w:r>
      <w:r>
        <w:rPr>
          <w:rtl w:val="true"/>
        </w:rPr>
        <w:t>#�]</w:t>
      </w:r>
      <w:r>
        <w:rPr>
          <w:rtl w:val="true"/>
        </w:rPr>
        <w:t>׺</w:t>
      </w:r>
      <w:r>
        <w:rPr/>
        <w:t>��</w:t>
      </w:r>
      <w:r>
        <w:rPr/>
        <w:t>j#:</w:t>
      </w:r>
      <w:r>
        <w:rPr/>
        <w:t>牌��</w:t>
      </w:r>
      <w:r>
        <w:rPr/>
        <w:t>)�\�_p��#B#���#rdt##]1�</w:t>
        <w:tab/>
        <w:t>#qH^2����#r</w:t>
      </w:r>
      <w:r>
        <w:rPr/>
        <w:t>֓</w:t>
      </w:r>
      <w:r>
        <w:rPr/>
        <w:t>&amp;�ԞSs;�"������^�#�#��#�A#�����2�#�#,HGQ�zk^��-�</w:t>
      </w:r>
      <w:r>
        <w:rPr>
          <w:rtl w:val="true"/>
        </w:rPr>
        <w:t>ڻ</w:t>
      </w:r>
      <w:r>
        <w:rPr/>
        <w:t>�</w:t>
      </w:r>
      <w:r>
        <w:rPr/>
        <w:t>OEn}^�$d#X#�e����9��j4#��{��</w:t>
      </w:r>
      <w:r>
        <w:rPr>
          <w:rtl w:val="true"/>
        </w:rPr>
        <w:t>ۇ</w:t>
      </w: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`d.tΑ3�#@�#?w#�^#&gt;uO����WMn�G�#9#��YCL��#�MC)�#��:��^#5S�!�m#�h��Kɭϝ�</w:t>
      </w:r>
      <w:r>
        <w:rPr/>
        <w:t>ۜ</w:t>
      </w:r>
      <w:r>
        <w:rPr/>
        <w:t>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}~k�7 kz0#}�Wr#eʌm�S/\�</w:t>
      </w:r>
      <w:r>
        <w:rPr/>
        <w:t>ܶ</w:t>
      </w:r>
      <w:r>
        <w:rPr/>
        <w:t>&gt;$���L</w:t>
      </w:r>
      <w:r>
        <w:rPr/>
        <w:t>閜������</w:t>
      </w:r>
      <w:r>
        <w:rPr/>
        <w:t>j2��m2��</w:t>
      </w:r>
      <w:r>
        <w:rPr>
          <w:rtl w:val="true"/>
        </w:rPr>
        <w:t>ܦ</w:t>
      </w:r>
      <w:r>
        <w:rPr/>
        <w:t>���</w:t>
      </w:r>
      <w:r>
        <w:rPr/>
        <w:t>=�m�5#`YM���үEn</w:t>
      </w:r>
      <w:r>
        <w:rPr>
          <w:rtl w:val="true"/>
        </w:rPr>
        <w:t>׵�</w:t>
      </w:r>
      <w:r>
        <w:rPr>
          <w:rtl w:val="true"/>
        </w:rPr>
        <w:t>;�*��</w:t>
      </w:r>
      <w:r>
        <w:rPr/>
        <w:t>4#</w:t>
      </w:r>
      <w:r>
        <w:rPr/>
        <w:t>_@�#U�#�p�ȭ:�4�PG�Ъ%%Q#�D�#8u��L���sd�[5�mv��a�I�f��=��^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t^]�Ze�#��N��#-#,�#�"��R�##��</w:t>
        <w:br/>
        <w:t>1F�#Gk</w:t>
      </w:r>
      <w:r>
        <w:rPr>
          <w:rtl w:val="true"/>
        </w:rPr>
        <w:t>׮</w:t>
      </w:r>
      <w:r>
        <w:rPr/>
        <w:t>���</w:t>
      </w:r>
      <w:r>
        <w:rPr/>
        <w:t>m�����N�~��[��4���#z#|����y������%�����g����{���s|��^�f��J�h�#�2�#��3J#*</w:t>
        <w:br/>
        <w:t>�BɁ}��!���Y�#��</w:t>
      </w:r>
      <w:r>
        <w:rPr/>
        <w:t>蚇�</w:t>
      </w:r>
      <w:r>
        <w:rPr/>
        <w:t>Z���ʬ);��)3*���t�#r�1�</w:t>
      </w:r>
    </w:p>
    <w:p>
      <w:pPr>
        <w:pStyle w:val="PreformattedText"/>
        <w:bidi w:val="0"/>
        <w:jc w:val="left"/>
        <w:rPr/>
      </w:pPr>
      <w:r>
        <w:rPr/>
        <w:t>uNHLk�z</w:t>
      </w:r>
      <w:r>
        <w:rPr>
          <w:rtl w:val="true"/>
        </w:rPr>
        <w:t>ح</w:t>
      </w:r>
      <w:r>
        <w:rPr>
          <w:rtl w:val="true"/>
        </w:rPr>
        <w:t>`</w:t>
      </w:r>
      <w:r>
        <w:rPr>
          <w:rtl w:val="true"/>
        </w:rPr>
        <w:t>޹</w:t>
      </w:r>
      <w:r>
        <w:rPr/>
        <w:t>]�{gd��Jnɒ}#�[#K</w:t>
      </w:r>
      <w:r>
        <w:rPr>
          <w:rtl w:val="true"/>
        </w:rPr>
        <w:t>߅</w:t>
      </w:r>
      <w:r>
        <w:rPr/>
        <w:t>(</w:t>
      </w:r>
      <w:r>
        <w:rPr/>
        <w:t>4</w:t>
      </w:r>
      <w:r>
        <w:rPr/>
        <w:t>dm}�</w:t>
      </w:r>
      <w:r>
        <w:rPr/>
        <w:t>ٍ�</w:t>
      </w:r>
      <w:r>
        <w:rPr/>
        <w:t>#�C�Zr#Yr���JN��S�$�</w:t>
        <w:tab/>
        <w:t>#�#V#ud\P{��|ȭ�#��O���RI՚[ko͜�Y{�#��Zo��o�[^</w:t>
      </w:r>
      <w:r>
        <w:rPr>
          <w:rtl w:val="true"/>
        </w:rPr>
        <w:t>׺</w:t>
      </w:r>
      <w:r>
        <w:rPr/>
        <w:t>^����u#W�T��r�#)'�����:9V�c�F�#G�</w:t>
        <w:tab/>
        <w:t>#�HY��#1#2im%��\#t�a��J�Σ#ɕ���j�RO����U#�PW%(`=2##�%U$�##Cn�?[�����{�Έ�#3</w:t>
      </w:r>
      <w:r>
        <w:rPr/>
        <w:t>֮</w:t>
      </w:r>
      <w:r>
        <w:rPr/>
        <w:t>f��2,�g#�D�6�%?��</w:t>
      </w:r>
      <w:r>
        <w:rPr/>
        <w:t>֞�</w:t>
      </w:r>
      <w:r>
        <w:rPr/>
        <w:t>r�#�����[r�N7u�[R������{ �G�A��u�V�#�E�Է#]���#������~�;@���G=#i�g���_�z͎�����#�#���7�VIF%�#J��);p#d��0�=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G�l�Ij���3�EnSs�sN�Qk�5���Uc/�kD#r+�G�L�B��?����%r</w:t>
      </w:r>
      <w:r>
        <w:rPr>
          <w:rtl w:val="true"/>
        </w:rPr>
        <w:t>ێ</w:t>
      </w:r>
      <w:r>
        <w:rPr/>
        <w:t>�</w:t>
      </w:r>
      <w:r>
        <w:rPr/>
        <w:t>#Ik�#�OAn{��#r</w:t>
      </w:r>
      <w:r>
        <w:rPr>
          <w:rtl w:val="true"/>
        </w:rPr>
        <w:t>ݐی׳</w:t>
      </w:r>
      <w:r>
        <w:rPr/>
        <w:t>�T�c��O�Gu�Gp�#�I�=��#[���}3</w:t>
        <w:br/>
        <w:t>�,r��u�w-r��u��##Ƒ#P#��#'�\#�dt�ǀ�#��-�-r"r�����KE�#��&lt;C#��/#���</w:t>
      </w:r>
      <w:r>
        <w:rPr>
          <w:rtl w:val="true"/>
        </w:rPr>
        <w:t>ڟ</w:t>
      </w:r>
      <w:r>
        <w:rPr/>
        <w:t>���</w:t>
      </w:r>
      <w:r>
        <w:rPr/>
        <w:t>y��#�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0��2.�DQ-#r����h(��4#H�##"{�� �-�[��{t�#0�K`�m4�#����=�����##��,�I��#�ϐXrQ�#gO�#u�#����4�#k-s$p%[�u��Z:���/_Yw�$#�.ʼ!��9Gɭ�_�~o����W#)J�In��</w:t>
      </w:r>
      <w:r>
        <w:rPr>
          <w:rtl w:val="true"/>
        </w:rPr>
        <w:t>ٴ</w:t>
      </w:r>
      <w:r>
        <w:rPr/>
        <w:t>�</w:t>
      </w:r>
      <w:r>
        <w:rPr/>
        <w:t>R[/��������_t�GrCnɒe$</w:t>
      </w:r>
      <w:r>
        <w:rPr>
          <w:rtl w:val="true"/>
        </w:rPr>
        <w:t>ٵ</w:t>
      </w:r>
      <w:r>
        <w:rPr/>
        <w:t>�</w:t>
      </w:r>
      <w:r>
        <w:rPr/>
        <w:t>P*��^ü��</w:t>
      </w:r>
      <w:r>
        <w:rPr/>
        <w:t>ֽ��</w:t>
      </w:r>
      <w:r>
        <w:rPr/>
        <w:t>T�%</w:t>
      </w:r>
      <w:r>
        <w:rPr>
          <w:rtl w:val="true"/>
        </w:rPr>
        <w:t>ڳ</w:t>
      </w:r>
      <w:r>
        <w:rPr/>
        <w:t>AӐ��pVɎ��5��|����#�Ԟ�#��F�|�s�#y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�</w:t>
      </w:r>
      <w:r>
        <w:rPr>
          <w:rtl w:val="true"/>
        </w:rPr>
        <w:t>ܮ�</w:t>
      </w:r>
      <w:r>
        <w:rPr>
          <w:rtl w:val="true"/>
        </w:rPr>
        <w:t>^�</w:t>
      </w:r>
      <w:r>
        <w:rPr>
          <w:rtl w:val="true"/>
        </w:rPr>
        <w:t>ܮ</w:t>
      </w:r>
      <w:r>
        <w:rPr/>
        <w:t>k]wp�2�@�l##ơ�</w:t>
      </w:r>
    </w:p>
    <w:p>
      <w:pPr>
        <w:pStyle w:val="PreformattedText"/>
        <w:bidi w:val="0"/>
        <w:jc w:val="left"/>
        <w:rPr/>
      </w:pPr>
      <w:r>
        <w:rPr/>
        <w:t>#�e 9�D��#��W����c�T!��[r/B?SWU��#Rf�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Jm#�@~##Wr��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jSɻɺ�U���C�Gn�/e��[�L�S#���m�����y����d@�U�~Y�����i#9���y�#B.�_���</w:t>
        <w:br/>
        <w:t>�#&gt;!#�YUW,r�?�[�V��_��q��</w:t>
        <w:br/>
        <w:t>\E��|#^</w:t>
        <w:tab/>
        <w:t>�#</w:t>
        <w:br/>
        <w:br/>
        <w:t>#</w:t>
        <w:br/>
        <w:t>0&lt;#��##4Kn#Qg4#��1�)�</w:t>
        <w:br/>
        <w:t>R� ��_#w��_��u�B��:�lD%�##��</w:t>
        <w:tab/>
        <w:t>��NOEnk�L</w:t>
      </w:r>
      <w:r>
        <w:rPr>
          <w:rtl w:val="true"/>
        </w:rPr>
        <w:t>ې</w:t>
      </w:r>
      <w:r>
        <w:rPr/>
        <w:t>p�9���</w:t>
      </w:r>
      <w:r>
        <w:rPr>
          <w:rtl w:val="true"/>
        </w:rPr>
        <w:t>ܐ</w:t>
      </w:r>
      <w:r>
        <w:rPr/>
        <w:t>[</w:t>
      </w:r>
      <w:r>
        <w:rPr/>
        <w:t>綝</w:t>
      </w:r>
      <w:r>
        <w:rPr/>
        <w:t>#�f�t{#v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7� �, ş^2Bi��u���k��u��#�^�-#�</w:t>
      </w:r>
      <w:r>
        <w:rPr/>
        <w:t>ܶ��</w:t>
      </w:r>
      <w:r>
        <w:rPr/>
        <w:t>tu#e&amp;���E�HӐ]#Nf#��e�"KN�mo��Vӣ���&amp;��#�Yis�5#KN</w:t>
      </w:r>
      <w:r>
        <w:rPr/>
        <w:t>涒</w:t>
      </w:r>
      <w:r>
        <w:rPr/>
        <w:t>[�#�N�V-��&amp;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@##n�*�Mӕ</w:t>
        <w:br/>
        <w:t>�έ�},r���+@{�_#j�-���~���?=|</w:t>
      </w:r>
      <w:r>
        <w:rPr>
          <w:rtl w:val="true"/>
        </w:rPr>
        <w:t>ߒ</w:t>
      </w:r>
      <w:r>
        <w:rPr>
          <w:rtl w:val="true"/>
        </w:rPr>
        <w:t>[@</w:t>
      </w:r>
      <w:r>
        <w:rPr/>
        <w:t>9</w:t>
      </w:r>
      <w:r>
        <w:rPr/>
        <w:t>�?�ƣ��mf_�k�m�#��@@�-��X6V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֥�</w:t>
      </w:r>
      <w:r>
        <w:rPr/>
        <w:t>z�&gt;r&gt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����V#NV</w:t>
      </w:r>
      <w:r>
        <w:rPr/>
        <w:t>ꌦ</w:t>
      </w:r>
      <w:r>
        <w:rPr/>
        <w:t>{-���W��-�</w:t>
      </w:r>
      <w:r>
        <w:rPr>
          <w:rtl w:val="true"/>
        </w:rPr>
        <w:t>۽</w:t>
      </w:r>
      <w:r>
        <w:rPr/>
        <w:t>s���&lt;wDnen#�</w:t>
      </w:r>
      <w:r>
        <w:rPr>
          <w:rtl w:val="true"/>
        </w:rPr>
        <w:t>܎</w:t>
      </w:r>
      <w:r>
        <w:rPr/>
        <w:t>�</w:t>
      </w:r>
      <w:r>
        <w:rPr/>
        <w:t>##m#4����#QgԾc��*AM��#�=Clep�[Y��/���w#</w:t>
      </w:r>
      <w:r>
        <w:rPr/>
        <w:t>ጇ</w:t>
      </w:r>
      <w:r>
        <w:rPr/>
        <w:t>#�F�����k#�</w:t>
      </w:r>
      <w:r>
        <w:rPr/>
        <w:t>ۣ</w:t>
      </w:r>
      <w:r>
        <w:rPr/>
        <w:t>5�{�+x�{�#����Pɭ5##vn#�#�##�#�</w:t>
        <w:tab/>
        <w:t>�#@p��do�u#_��</w:t>
      </w:r>
      <w:r>
        <w:rPr>
          <w:rtl w:val="true"/>
        </w:rPr>
        <w:t>ڝ</w:t>
      </w:r>
      <w:r>
        <w:rPr/>
        <w:t>cώ4�j�a��u��k��u��N�#P#��-�+�.k###q�- ��i���#0��#��###G#im"�=Ǹ##f��9�O[#vk|���H#&lt;�n#`#22m##��|E6#�5.# P�ik(�f��= ###b�6�y���#0#��A�#���d�#2��n}ƚ�#j�#�</w:t>
        <w:br/>
        <w:t>�</w:t>
        <w:br/>
        <w:t>aP���ʢ9��#��Ty�#�@�d��S�</w:t>
      </w:r>
      <w:r>
        <w:rPr>
          <w:rtl w:val="true"/>
        </w:rPr>
        <w:t>ݜ</w:t>
      </w:r>
      <w:r>
        <w:rPr/>
        <w:t>�</w:t>
      </w:r>
      <w:r>
        <w:rPr/>
        <w:t>v��=dm����ԥ��~g###�1���#�We�#r�Us;��gH�V��l#3��_`���#;�/�ˈ3#;��o��oOg����v"iֆ��ZQ#��#��9n�Q�T�</w:t>
      </w:r>
      <w:r>
        <w:rPr>
          <w:rtl w:val="true"/>
        </w:rPr>
        <w:t>پ</w:t>
      </w:r>
      <w:r>
        <w:rPr/>
        <w:t>#��z�^��vM�Fi��ot�)����)#p#�T��9#�d75�##&lt;�;�q~�?n�Q�(-��w�#�</w:t>
      </w:r>
      <w:r>
        <w:rPr>
          <w:rtl w:val="true"/>
        </w:rPr>
        <w:t>ܮ</w:t>
      </w:r>
      <w:r>
        <w:rPr/>
        <w:t>k]��Z�v]</w:t>
      </w:r>
      <w:r>
        <w:rPr/>
        <w:t>뺣��</w:t>
      </w:r>
      <w:r>
        <w:rPr/>
        <w:t>#�#�#�emk]�#�#@�#��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>
          <w:rtl w:val="true"/>
        </w:rPr>
        <w:t>؜</w:t>
      </w:r>
      <w:r>
        <w:rPr/>
        <w:t>��</w:t>
      </w:r>
      <w:r>
        <w:rPr/>
        <w:t>#R##S��{Q�=ҺE�Ω5k�P#(�F�=#�#`2�#y #�,��X�%�##��##��@H#��[�}���h#��#</w:t>
      </w:r>
      <w:r>
        <w:rPr/>
        <w:t>ۧ</w:t>
      </w:r>
      <w:r>
        <w:rPr/>
        <w:t>&amp;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=��#�[�VV"d�(�=���V���g��#E��&amp;#')F0t&amp;'kDl�7</w:t>
        <w:br/>
        <w:t>���#X���~�3��e�#��U�j�=���#�r?o#��#���@�fɭ`�s1j(u���"]#{:3#ity�T#</w:t>
      </w:r>
      <w:r>
        <w:rPr/>
        <w:t>캬����</w:t>
      </w:r>
      <w:r>
        <w:rPr/>
        <w:t>P�#��^c�#�vƯ=ʏ��c%�[�yF#����5��u�Q#m�</w:t>
      </w:r>
      <w:r>
        <w:rPr/>
        <w:t>߭</w:t>
      </w:r>
      <w:r>
        <w:rPr/>
        <w:t>#���N�#���#j</w:t>
        <w:br/>
        <w:t># ����c\�5�#�/�a�u%#�&gt;{+��</w:t>
      </w:r>
      <w:r>
        <w:rPr>
          <w:rtl w:val="true"/>
        </w:rPr>
        <w:t>״</w:t>
      </w:r>
      <w:r>
        <w:rPr/>
        <w:t>��</w:t>
      </w:r>
      <w:r>
        <w:rPr/>
        <w:t>{i�G.Y����En</w:t>
      </w:r>
      <w:r>
        <w:rPr>
          <w:rtl w:val="true"/>
        </w:rPr>
        <w:t>׵</w:t>
      </w:r>
      <w:r>
        <w:rPr/>
        <w:t>�</w:t>
      </w:r>
      <w:r>
        <w:rPr/>
        <w:t>#��f�"��q%Y�U��#b#4�V6�#�#��:��$#�%�Dt#@���</w:t>
      </w:r>
      <w:r>
        <w:rPr/>
        <w:t>ܱ</w:t>
      </w:r>
      <w:r>
        <w:rPr/>
        <w:t>#)����4z�#�3���#�##�^�=###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oN�W�#��|Ef�L</w:t>
      </w:r>
      <w:r>
        <w:rPr/>
        <w:t>ٌ</w:t>
      </w:r>
      <w:r>
        <w:rPr/>
        <w:t>L#�|#�An��*ӝ�J�#���E�*�}</w:t>
        <w:tab/>
        <w:t>�vf��#{#��5Uc#�&amp;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S�#kn�ҏ��?��?;��#�</w:t>
      </w:r>
      <w:r>
        <w:rPr/>
        <w:t>꼝</w:t>
      </w:r>
      <w:r>
        <w:rPr/>
        <w:t>Y$###�r��4� �m�.r���#r�ʒ��-��7�z�##;�WVѳ�3g�m##�</w:t>
      </w:r>
      <w:r>
        <w:rPr/>
        <w:t>ّ</w:t>
      </w:r>
      <w:r>
        <w:rPr/>
        <w:t>Td��#</w:t>
      </w:r>
      <w:r>
        <w:rPr/>
        <w:t>촯�</w:t>
      </w:r>
      <w:r>
        <w:rPr/>
        <w:t>5�4�����1#�#�&amp;�ſl)#��#�~���#Eg;�#�-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e�#�ȑ�-G��!@ #���###5�Y�v#�Q#��#[�v]���k��u��J�9�</w:t>
      </w:r>
      <w:r>
        <w:rPr>
          <w:rtl w:val="true"/>
        </w:rPr>
        <w:t>ح</w:t>
      </w:r>
      <w:r>
        <w:rPr/>
        <w:t>������</w:t>
      </w:r>
      <w:r>
        <w:rPr/>
        <w:t>d#L:����#s�#��2���#�n��q##�fR���L��^#��ֆ!��##�&lt;�,�QrO@D�L�(���#-���~��###�I�*��\����#��q��6�#�:Bn�j�Ω����̭�i�e[�#��#��#2z�{���û���կ~���_������3#�!{�� *T#�o/M�&lt;;</w:t>
        <w:br/>
        <w:t>'���l���m�m�%#*!x����</w:t>
      </w:r>
      <w:r>
        <w:rPr/>
        <w:t>䳽�</w:t>
      </w:r>
      <w:r>
        <w:rPr/>
        <w:t>e�#]���l�!��%������Q�8���=���#|##Q</w:t>
        <w:br/>
        <w:t>�#�{��v&amp;�pDѳ'%&gt;�</w:t>
      </w:r>
      <w:r>
        <w:rPr>
          <w:rtl w:val="true"/>
        </w:rPr>
        <w:t>ܞ</w:t>
      </w:r>
      <w:r>
        <w:rPr>
          <w:rtl w:val="true"/>
        </w:rPr>
        <w:t>#</w:t>
      </w:r>
      <w:r>
        <w:rPr/>
        <w:t>8</w:t>
      </w:r>
      <w:r>
        <w:rPr/>
        <w:t>s�#G�SvOY�̶=b��##)3��M�H�#y��e��ά�i��QF]�|#�9q�^�k]�z-r��u]x�[k�#�6�:z#����D�#��\#Y#����&gt;e�|#��t��dD��J#�Lj�1�LwϽ#=3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fHr�4��Yu#U�(#YkӬ�H&lt;#b�F�V-#�Gv</w:t>
      </w:r>
      <w:r>
        <w:rPr/>
        <w:t>֒���</w:t>
      </w:r>
      <w:r>
        <w:rPr/>
        <w:t>Q��-�</w:t>
      </w:r>
      <w:r>
        <w:rPr/>
        <w:t>۶</w:t>
      </w:r>
      <w:r>
        <w:rPr/>
        <w:t>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v-�o3�{��</w:t>
      </w:r>
      <w:r>
        <w:rPr>
          <w:rtl w:val="true"/>
        </w:rPr>
        <w:t>ٹ</w:t>
      </w:r>
      <w:r>
        <w:rPr/>
        <w:t>�</w:t>
      </w:r>
      <w:r>
        <w:rPr/>
        <w:t>G�����_3gU���#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0#</w:t>
        <w:tab/>
        <w:t>��O��O#��o&lt;|�_|��g?{z|�+_9�?ɨ=(В���#�2�-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K��^f3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Vr�FZ[�</w:t>
      </w:r>
      <w:r>
        <w:rPr>
          <w:rtl w:val="true"/>
        </w:rPr>
        <w:t>۾</w:t>
      </w:r>
      <w:r>
        <w:rPr/>
        <w:t>w/##�����=��#�m�s�#�Ԍz�#i#'PB#��e#P�&lt;���@��#�X�r�[�#�Epg��[��#�</w:t>
      </w:r>
      <w:r>
        <w:rPr>
          <w:rtl w:val="true"/>
        </w:rPr>
        <w:t>ݒ</w:t>
      </w:r>
      <w:r>
        <w:rPr/>
        <w:t>z��##]�#;����#TO:��##�7���_#��Y�#Y]����:RG�G���X�s��LFz�#Ɩ�#)�</w:t>
      </w:r>
      <w:r>
        <w:rPr/>
        <w:t>ֵ�</w:t>
      </w:r>
      <w:r>
        <w:rPr/>
        <w:t>{�#�]</w:t>
      </w:r>
      <w:r>
        <w:rPr>
          <w:rtl w:val="true"/>
        </w:rPr>
        <w:t>׺</w:t>
      </w:r>
      <w:r>
        <w:rPr/>
        <w:t>.���H�������:###��*���:�Y *2###��,з����E�#8�,5��-I3�Tf#�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66���m^�#�^�z###=#":�F�T[7iuU������_�Չ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?�Q�v�</w:t>
      </w:r>
      <w:r>
        <w:rPr>
          <w:rtl w:val="true"/>
        </w:rPr>
        <w:t>܎</w:t>
      </w:r>
      <w:r>
        <w:rPr>
          <w:rtl w:val="true"/>
        </w:rPr>
        <w:t>@�</w:t>
      </w:r>
      <w:r>
        <w:rPr/>
        <w:t>9</w:t>
      </w:r>
      <w:r>
        <w:rPr/>
        <w:t>�˳�{���n�{�6�w��s���K�`#�Y��##SV$s�Kr�?#���</w:t>
      </w:r>
      <w:r>
        <w:rPr>
          <w:rtl w:val="true"/>
        </w:rPr>
        <w:t>׾</w:t>
      </w:r>
      <w:r>
        <w:rPr/>
        <w:t>����</w:t>
      </w:r>
      <w:r>
        <w:rPr/>
        <w:t>}�s#��ԧ#&gt;��O&gt;���#���i�</w:t>
        <w:tab/>
        <w:t>��2R#���</w:t>
      </w:r>
      <w:r>
        <w:rPr>
          <w:rtl w:val="true"/>
        </w:rPr>
        <w:t>ܒ</w:t>
      </w:r>
      <w:r>
        <w:rPr/>
        <w:t>�</w:t>
      </w:r>
      <w:r>
        <w:rPr/>
        <w:t>#/��</w:t>
      </w:r>
      <w:r>
        <w:rPr/>
        <w:t>䧶�</w:t>
      </w:r>
      <w:r>
        <w:rPr/>
        <w:t>3�s�F��.k�*u��#�����l�,���9�����#�K�&lt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#�-��V���#�T��������{&gt;�ό</w:t>
      </w:r>
      <w:r>
        <w:rPr>
          <w:rtl w:val="true"/>
        </w:rPr>
        <w:t>ܦ</w:t>
      </w:r>
      <w:r>
        <w:rPr/>
        <w:t>�</w:t>
      </w:r>
      <w:r>
        <w:rPr/>
        <w:t>#)���� ������,Yǌ#�!M�5��հ'G���##</w:t>
      </w:r>
      <w:r>
        <w:rPr>
          <w:rtl w:val="true"/>
        </w:rPr>
        <w:t>׵</w:t>
      </w:r>
      <w:r>
        <w:rPr/>
        <w:t>j�����K</w:t>
      </w:r>
      <w:r>
        <w:rPr/>
        <w:t>斟�</w:t>
      </w:r>
      <w:r>
        <w:rPr/>
        <w:t>~�F</w:t>
        <w:tab/>
        <w:t>L�?��##�y���#�z��O�V6��# MPJ�#I�k2V���^#�{~��Ə�Z</w:t>
      </w:r>
      <w:r>
        <w:rPr>
          <w:rtl w:val="true"/>
        </w:rPr>
        <w:t>׫�</w:t>
      </w:r>
      <w:r>
        <w:rPr/>
        <w:t>1</w:t>
      </w:r>
      <w:r>
        <w:rPr/>
        <w:t>�~]�v]��P�v��k#T#</w:t>
      </w:r>
      <w:r>
        <w:rPr>
          <w:rtl w:val="true"/>
        </w:rPr>
        <w:t>ۈ</w:t>
      </w:r>
      <w:r>
        <w:rPr/>
        <w:t>�</w:t>
      </w:r>
      <w:r>
        <w:rPr/>
        <w:t>Vb#4�#(#F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&amp;���[#_�җN#�|���##OT�,9�6��##�/_{#wv&lt;�^C���M�J���</w:t>
      </w:r>
      <w:r>
        <w:rPr>
          <w:rtl w:val="true"/>
        </w:rPr>
        <w:t>ݶ</w:t>
      </w:r>
      <w:r>
        <w:rPr/>
        <w:t>Wȭu#~�W#0�oĵf�##Bn#��� �6"B�AD�z��-Y�c���</w:t>
      </w:r>
      <w:r>
        <w:rPr/>
        <w:t>؁</w:t>
      </w:r>
      <w:r>
        <w:rPr/>
        <w:t>�</w:t>
      </w:r>
      <w:r>
        <w:rPr/>
        <w:t>tKFne#3�#�#�&lt;Hf�#u#��6-���GA�=���R-${�#Te@d�#�@�5&amp;IFh#</w:t>
      </w:r>
      <w:r>
        <w:rPr>
          <w:rtl w:val="true"/>
        </w:rPr>
        <w:t>ۏ</w:t>
      </w:r>
      <w:r>
        <w:rPr/>
        <w:t>��'�,���He��:p��#Y!�jJϑ���##sҎ�i�w�#�#�&amp;{��!��[�&amp;��d/e3Iv�##vM�#%j��kʒGkЛ#��~��]�#9CN�[�)�X�(A�|v�;Y\�7�k�R{���##����]�~���e;�z;��Q##��g���##9�&gt;����</w:t>
        <w:br/>
        <w:t>|���K�#�*(��~�3�y��|��ȯ�f]��X]�k�s��6���K{D~#��{#m���u</w:t>
      </w:r>
      <w:r>
        <w:rPr/>
        <w:t>݊</w:t>
      </w:r>
      <w:r>
        <w:rPr/>
        <w:t>#Y�v]��#�I������k%n�y�u.�:2�1� r)2Y�#�Y��T�7�8#�O��#_��#N#\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=�d�,9�#x�t</w:t>
      </w:r>
      <w:r>
        <w:rPr/>
        <w:t>룒�</w:t>
      </w:r>
      <w:r>
        <w:rPr/>
        <w:t>Q-�^F�\�y��#�\�̎�n</w:t>
      </w:r>
    </w:p>
    <w:p>
      <w:pPr>
        <w:pStyle w:val="PreformattedText"/>
        <w:bidi w:val="0"/>
        <w:jc w:val="left"/>
        <w:rPr/>
      </w:pPr>
      <w:r>
        <w:rPr/>
        <w:t>#}uU�/#�XX/$���#/�a&gt;i2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�*�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d�&gt;� �#9�S��{�#3���</w:t>
      </w:r>
      <w:r>
        <w:rPr/>
        <w:t>伒</w:t>
      </w:r>
      <w:r>
        <w:rPr/>
        <w:t>ƶ�r2PY��|�;'��~�#��#���H##�Z]������"���*QL�8�T���#�e���o�+$O}�s�&amp;Z�%�D�#�##9�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=g��m�6.#�#�\�Y�#�d�ȭ}</w:t>
      </w:r>
      <w:r>
        <w:rPr/>
        <w:t>謧�</w:t>
      </w:r>
      <w:r>
        <w:rPr/>
        <w:t>V#F�J��ֆ��u�F�uK��g;FR�#�4S#S_+�Ν[~V#9�@*#�V�V9�3����##���NgWP�d9��d�#K#�#�4</w:t>
      </w:r>
      <w:r>
        <w:rPr/>
        <w:t>鲖���</w:t>
      </w:r>
      <w:r>
        <w:rPr/>
        <w:t>^��v�,���#u�"��##����u�#:RG</w:t>
      </w:r>
      <w:r>
        <w:rPr>
          <w:rtl w:val="true"/>
        </w:rPr>
        <w:t>ګ</w:t>
      </w:r>
      <w:r>
        <w:rPr/>
        <w:t>-#��:��#�M$&gt;�#`</w:t>
      </w:r>
    </w:p>
    <w:p>
      <w:pPr>
        <w:pStyle w:val="PreformattedText"/>
        <w:bidi w:val="0"/>
        <w:jc w:val="left"/>
        <w:rPr/>
      </w:pPr>
      <w:r>
        <w:rPr/>
        <w:t>1#�'1#XHfe#9WQ�#��##��#O����_?e��##�&lt;�̊T��#J�6�#��Յ�j��fl�u#e0�##�W���̑-</w:t>
        <w:br/>
        <w:t>#���\�'#'@/y����l#�#�ɤ!##Оl�V�m�O&gt;/���</w:t>
        <w:br/>
        <w:t>x��"T���'r#��Y�������� #�6&gt;�i��ɖ#$��#�Bp?��ϟj��#�#��eҐ�tK�h���#���#F$Bn�o�O�4�J�P@�^G�Ԟ#�#��#^�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]{�#��</w:t>
      </w:r>
      <w:r>
        <w:rPr/>
        <w:t>֣�</w:t>
      </w:r>
    </w:p>
    <w:p>
      <w:pPr>
        <w:pStyle w:val="PreformattedText"/>
        <w:bidi w:val="0"/>
        <w:jc w:val="left"/>
        <w:rPr/>
      </w:pPr>
      <w:r>
        <w:rPr/>
        <w:t>G�m:&amp;{�#s�q@���l�n�\�?s���t�F�#T2*.&gt;b$O����&lt;Gj8g�Ho�</w:t>
      </w:r>
      <w:r>
        <w:rPr/>
        <w:t>䑏</w:t>
      </w:r>
      <w:r>
        <w:rPr/>
        <w:t>#��H��}f'�#DT`��x{�YT��#��RF9�#��GO�[~�&lt;Y��/#@�#p�3"(#�3b�</w:t>
      </w:r>
      <w:r>
        <w:rPr>
          <w:rtl w:val="true"/>
        </w:rPr>
        <w:t>ߜ</w:t>
      </w: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</w:t>
      </w:r>
      <w:r>
        <w:rPr>
          <w:rtl w:val="true"/>
        </w:rPr>
        <w:t>ܮ�</w:t>
      </w:r>
      <w:r>
        <w:rPr>
          <w:rtl w:val="true"/>
        </w:rPr>
        <w:t>%^�</w:t>
      </w:r>
      <w:r>
        <w:rPr>
          <w:rtl w:val="true"/>
        </w:rPr>
        <w:t>ܮ</w:t>
      </w:r>
      <w:r>
        <w:rPr/>
        <w:t>k]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#�В���7��1��H��###P��#=�Ї&gt;���������k��v��</w:t>
      </w:r>
      <w:r>
        <w:rPr/>
        <w:t>㔑</w:t>
      </w:r>
      <w:r>
        <w:rPr/>
        <w:t>[#�e1d�#�D�3��u�-8��&gt;##1�#fv�^��|Wi���*#���5#YWk's!:�x$��6��"#�;�W6Nf��y#�##S1Cng���˚#m5�#�#C�d�#2�#���9��</w:t>
      </w:r>
      <w:r>
        <w:rPr/>
        <w:t>ؕ�</w:t>
      </w:r>
      <w:r>
        <w:rPr/>
        <w:t>ֆR���t�&lt;Jn�#d@���#P&amp;g'}��A0dydj�Zg#`��w�{:�Ȇ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U��=��ή�c�[�&lt;�#��X4�###�</w:t>
      </w:r>
      <w:r>
        <w:rPr/>
        <w:t>鲣�</w:t>
      </w:r>
      <w:r>
        <w:rPr/>
        <w:t>w�W2m�#�</w:t>
        <w:tab/>
        <w:t>Y�%#�h#=���#Ik}~��j�Hkɏ�#�5�5���</w:t>
      </w:r>
      <w:r>
        <w:rPr/>
        <w:t>웞</w:t>
      </w:r>
      <w:r>
        <w:rPr/>
        <w:t>#��#1�w�#d��Ho�������kDZg���5Z��K'��dP�;�(AdYo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��ǹEj#�|/P�</w:t>
      </w:r>
      <w:r>
        <w:rPr>
          <w:rtl w:val="true"/>
        </w:rPr>
        <w:t>ײ</w:t>
      </w:r>
      <w:r>
        <w:rPr/>
        <w:t>�</w:t>
      </w:r>
      <w:r>
        <w:rPr/>
        <w:t>~/�̂*�z�</w:t>
      </w:r>
      <w:r>
        <w:rPr/>
        <w:t>়�</w:t>
      </w:r>
      <w:r>
        <w:rPr>
          <w:rtl w:val="true"/>
        </w:rPr>
        <w:t>ߜ</w:t>
      </w:r>
      <w:r>
        <w:rPr/>
        <w:t>�</w:t>
      </w:r>
      <w:r>
        <w:rPr/>
        <w:t>x�}9</w:t>
      </w:r>
      <w:r>
        <w:rPr>
          <w:rtl w:val="true"/>
        </w:rPr>
        <w:t>ډ</w:t>
      </w:r>
      <w:r>
        <w:rPr/>
        <w:t>#�F_{�#�En��#|�"��Z���S�`O��En{</w:t>
      </w:r>
    </w:p>
    <w:p>
      <w:pPr>
        <w:pStyle w:val="PreformattedText"/>
        <w:bidi w:val="0"/>
        <w:jc w:val="left"/>
        <w:rPr/>
      </w:pPr>
      <w:r>
        <w:rPr/>
        <w:t>Q*8�����~�?�#)l�#�7��#fj}D�E�?�#&lt;��}�;}��G&gt;rr�#��Cd�[�d�#������JU��#�#h�$+J~�#����</w:t>
      </w:r>
      <w:r>
        <w:rPr>
          <w:rtl w:val="true"/>
        </w:rPr>
        <w:t>ݗ��</w:t>
      </w:r>
      <w:r>
        <w:rPr/>
        <w:t>0</w:t>
      </w:r>
      <w:r>
        <w:rPr>
          <w:rtl w:val="true"/>
        </w:rPr>
        <w:t>?�</w:t>
      </w:r>
      <w:r>
        <w:rPr/>
        <w:t>9</w:t>
      </w:r>
      <w:r>
        <w:rPr/>
        <w:t>��:##i#`##�#��\I&amp;3�BD�S�#4[�4��##��s)��YW�(`_#����#��#�/S����</w:t>
      </w:r>
      <w:r>
        <w:rPr/>
        <w:t>ܶ���</w:t>
      </w:r>
      <w:r>
        <w:rPr/>
        <w:t>q:�#����M##Ir��2�ȍD���#</w:t>
        <w:br/>
        <w:t>J��K}���l</w:t>
      </w:r>
      <w:r>
        <w:rPr/>
        <w:t>䬺</w:t>
      </w:r>
      <w:r>
        <w:rPr/>
        <w:t>O�#�[mJs4�x#����#��</w:t>
      </w:r>
      <w:r>
        <w:rPr>
          <w:rtl w:val="true"/>
        </w:rPr>
        <w:t>ވܲ</w:t>
      </w:r>
      <w:r>
        <w:rPr/>
        <w:t>y�</w:t>
        <w:br/>
      </w:r>
      <w:r>
        <w:rPr/>
        <w:t>֕</w:t>
      </w:r>
      <w:r>
        <w:rPr/>
        <w:t>2��#!#."B�B#��##oj��-�Ȍ�#r;#�m��,Q����`VJX2</w:t>
        <w:br/>
        <w:tab/>
        <w:t>��#|v���԰Fu</w:t>
      </w:r>
      <w:r>
        <w:rPr/>
        <w:t>ޭ</w:t>
      </w:r>
      <w:r>
        <w:rPr/>
        <w:t>3/(f##�&amp;{��=���</w:t>
      </w:r>
      <w:r>
        <w:rPr>
          <w:rtl w:val="true"/>
        </w:rPr>
        <w:t>׵</w:t>
      </w:r>
      <w:r>
        <w:rPr/>
        <w:t>����</w:t>
      </w:r>
      <w:r>
        <w:rPr/>
        <w:t>#��#��#�� �F֋?��V����Z8�l!</w:t>
      </w:r>
      <w:r>
        <w:rPr>
          <w:rtl w:val="true"/>
        </w:rPr>
        <w:t>ߠ</w:t>
      </w:r>
      <w:r>
        <w:rPr/>
        <w:t>�</w:t>
      </w:r>
      <w:r>
        <w:rPr/>
        <w:t>V#�[*#�)#�;�|�3L</w:t>
        <w:tab/>
        <w:t>c]=�s�#y�#��#2�iF�um#p{�Bu]��K�V�Z�-��En</w:t>
      </w:r>
      <w:r>
        <w:rPr>
          <w:rtl w:val="true"/>
        </w:rPr>
        <w:t>׵</w:t>
      </w:r>
      <w:r>
        <w:rPr/>
        <w:t>�</w:t>
      </w:r>
      <w:r>
        <w:rPr/>
        <w:t>#�'Mb8B�(�HwG@��#�ʈ2�#���#!#�8J#x �l��X�F#)r�*IV�����!2�+�Lne�M�4$#������q��^##��Q3�</w:t>
      </w:r>
      <w:r>
        <w:rPr>
          <w:rtl w:val="true"/>
        </w:rPr>
        <w:t>ޗ</w:t>
      </w:r>
      <w:r>
        <w:rPr/>
        <w:t>H�z�%��H#�</w:t>
        <w:br/>
        <w:t>�#1jiE�I#�;�y�U��'�f��e�2��o�#�~Jr[��#h#n�n;�#���u#���@n)#�}�7�%xn��#�M�j�PA��Ce#e�#M#P�c��[���</w:t>
        <w:tab/>
        <w:t>8#6��</w:t>
      </w:r>
      <w:r>
        <w:rPr/>
        <w:t>ֵ������ֳ</w:t>
      </w:r>
      <w:r>
        <w:rPr/>
        <w:t>g?�#��^�Gne�d�e.#Ï2����L7y�u5�#�E�k�C�f��#)?����J��#B.;��f��̆�[�#�Qg��#��Q�O%DR/#��YS��'M&gt;�����չ�3�a���Ǧ�`����#QȨ�#9�r�d��#���d�=���;�ȭ�M�.0joɊ�#�x�#��#����)�z{�r�#]�</w:t>
      </w:r>
      <w:r>
        <w:rPr>
          <w:rtl w:val="true"/>
        </w:rPr>
        <w:t>׵�</w:t>
      </w:r>
      <w:r>
        <w:rPr>
          <w:rtl w:val="true"/>
        </w:rPr>
        <w:t>{�!�</w:t>
      </w:r>
      <w:r>
        <w:rPr>
          <w:rtl w:val="true"/>
        </w:rPr>
        <w:t>ܮ</w:t>
      </w:r>
      <w:r>
        <w:rPr/>
        <w:t>k]##O��ne#��s�0jKΕ���H�ZY#�E�#!A:�1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"kԽQs#ͤ�]�#xFV�#��4�����N#I���E�j#</w:t>
      </w:r>
      <w:r>
        <w:rPr/>
        <w:t>֭</w:t>
      </w:r>
      <w:r>
        <w:rPr/>
        <w:t>,tKl{]�[</w:t>
        <w:tab/>
        <w:t>��#��#�8�dn{���#~@+�</w:t>
        <w:br/>
        <w:t>�#�@�z&lt;�#0�</w:t>
      </w:r>
    </w:p>
    <w:p>
      <w:pPr>
        <w:pStyle w:val="PreformattedText"/>
        <w:bidi w:val="0"/>
        <w:jc w:val="left"/>
        <w:rPr/>
      </w:pPr>
      <w:r>
        <w:rPr/>
        <w:t>#���$S#�e:�M"#�e@���[�=c���6</w:t>
        <w:br/>
        <w:t>#����1[�l{"5�@�`</w:t>
        <w:tab/>
        <w:t>����3#!����Ajg��R#d�����#9���L;����J#2v*c��#Ms#�9���"���ZF_!����\f�U#</w:t>
        <w:br/>
        <w:t>#B�#�S�</w:t>
      </w:r>
      <w:r>
        <w:rPr>
          <w:rtl w:val="true"/>
        </w:rPr>
        <w:t>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#@��Y_9</w:t>
        <w:br/>
        <w:t>;g~2{��!�##�lE�ž��##�m��u����</w:t>
      </w:r>
      <w:r>
        <w:rPr>
          <w:rtl w:val="true"/>
        </w:rPr>
        <w:t>ۑ</w:t>
      </w:r>
      <w:r>
        <w:rPr>
          <w:rtl w:val="true"/>
        </w:rPr>
        <w:t>#�</w:t>
      </w:r>
      <w:r>
        <w:rPr>
          <w:rtl w:val="true"/>
        </w:rPr>
        <w:t>ݷ</w:t>
      </w:r>
      <w:r>
        <w:rPr/>
        <w:t>Y9�������L����#v�#�N��2�#�l�R#6�ye#�^��#�MvV��z�#A�æj\�g�/k�5�#�##/~�/�Y�XG�;#�_�</w:t>
      </w:r>
      <w:r>
        <w:rPr>
          <w:rtl w:val="true"/>
        </w:rPr>
        <w:t>ܮ</w:t>
      </w:r>
      <w:r>
        <w:rPr/>
        <w:t>��</w:t>
      </w:r>
      <w:r>
        <w:rPr/>
        <w:t>}�"��Z</w:t>
      </w:r>
      <w:r>
        <w:rPr/>
        <w:t>ׁ�</w:t>
      </w:r>
      <w:r>
        <w:rPr/>
        <w:t>ӓ�</w:t>
      </w:r>
      <w:r>
        <w:rPr/>
        <w:t>֬</w:t>
      </w:r>
      <w:r>
        <w:rPr/>
        <w:t>m��T�#U#��u���#��l��#0�(�J#�3�M�u#��[�#I�uG�o2)�(`�3VS��#x���#�</w:t>
      </w:r>
      <w:r>
        <w:rPr>
          <w:rtl w:val="true"/>
        </w:rPr>
        <w:t>ׯ</w:t>
      </w:r>
      <w:r>
        <w:rPr/>
        <w:t>�</w:t>
      </w:r>
      <w:r>
        <w:rPr/>
        <w:t>nG3L��T?W���^G�#��(�K{oj�V#!z�o���,s!Í�Z;�7cq##Y#dC�#h#�zc���#_��ά���"�###�#�##0</w:t>
      </w:r>
      <w:r>
        <w:rPr/>
        <w:t>泆��</w:t>
      </w:r>
      <w:r>
        <w:rPr/>
        <w:t>Y�-"l�#��V</w:t>
      </w:r>
      <w:r>
        <w:rPr/>
        <w:t>칒�</w:t>
      </w:r>
      <w:r>
        <w:rPr>
          <w:rtl w:val="true"/>
        </w:rPr>
        <w:t>ٱ</w:t>
      </w:r>
      <w:r>
        <w:rPr/>
        <w:t>#!��/��G%#�de&amp;����n#y�T#��#��=C.^#��m��Ene�</w:t>
      </w:r>
      <w:r>
        <w:rPr>
          <w:rtl w:val="true"/>
        </w:rPr>
        <w:t>ؾ</w:t>
      </w:r>
      <w:r>
        <w:rPr/>
        <w:t>���</w:t>
      </w:r>
      <w:r>
        <w:rPr/>
        <w:t>,p#�y�Ťb`c�#�#Y�H����:�s���l�Q#��</w:t>
      </w:r>
      <w:r>
        <w:rPr>
          <w:rtl w:val="true"/>
        </w:rPr>
        <w:t>ބ</w:t>
      </w:r>
      <w:r>
        <w:rPr/>
        <w:t>�</w:t>
      </w:r>
      <w:r>
        <w:rPr/>
        <w:t>!L#w����*i���G#.���C�ȕSw�&amp;?}#�T�:8�if6�g5�</w:t>
      </w:r>
      <w:r>
        <w:rPr/>
        <w:t>ؖ�</w:t>
      </w:r>
      <w:r>
        <w:rPr/>
        <w:t>$��Wʳ�v[kS#{�(e#�'#��E�,�!#��[#��ZQ����)�;��F\�#ȫ=�#��u�#�#&lt;#P�{���f�.���#@`��##�t���~Fn}�#�F</w:t>
        <w:tab/>
        <w:t>�s*EY�}��En</w:t>
      </w:r>
      <w:r>
        <w:rPr>
          <w:rtl w:val="true"/>
        </w:rPr>
        <w:t>׵</w:t>
      </w:r>
      <w:r>
        <w:rPr/>
        <w:t>�</w:t>
      </w:r>
      <w:r>
        <w:rPr/>
        <w:t>#�g$#j</w:t>
      </w:r>
      <w:r>
        <w:rPr/>
        <w:t>뎪���</w:t>
      </w:r>
      <w:r>
        <w:rPr/>
        <w:t>݇</w:t>
      </w:r>
      <w:r>
        <w:rPr/>
        <w:t>GN7�#�%c�@��#E�iU#�ld#+""�###�#:5#k��H-�#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"�$cY���/#ɬ[Y�H"����#</w:t>
      </w:r>
      <w:r>
        <w:rPr/>
        <w:t>߰</w:t>
      </w:r>
      <w:r>
        <w:rPr/>
        <w:t>UG4���M[#��@CF=d,# #�S��C:d2k�dr=##�##!�u�����N#!��m##F{#`J�Z@ý#��3�M�#���#�#��#��l��s�## �5o4��^�cEdɀ���9�#*�Vd�@pf�*I@0*�}.��G{�#r���!v!��\gvQ�</w:t>
      </w:r>
      <w:r>
        <w:rPr>
          <w:rtl w:val="true"/>
        </w:rPr>
        <w:t>ܚ</w:t>
      </w:r>
      <w:r>
        <w:rPr/>
        <w:t>#��L��O�R</w:t>
      </w:r>
      <w:r>
        <w:rPr/>
        <w:t>뜑�� ��</w:t>
      </w:r>
      <w:r>
        <w:rPr/>
        <w:t>w�zl�����#?�?Q��fY#�&lt;%#2��#��G �##2'#�#��V@�Zfd�h#�@0[���Y#</w:t>
      </w:r>
      <w:r>
        <w:rPr>
          <w:rtl w:val="true"/>
        </w:rPr>
        <w:t>ߧ</w:t>
      </w:r>
      <w:r>
        <w:rPr/>
        <w:t>��</w:t>
      </w:r>
      <w:r>
        <w:rPr/>
        <w:t>H�w�Pj�vt��ML</w:t>
      </w:r>
      <w:r>
        <w:rPr/>
        <w:t>ُ����</w:t>
      </w:r>
      <w:r>
        <w:rPr/>
        <w:t>'�-{o?X�#[#��C�f|�&amp;d|�u��"c��α�#�f}���-� �ſ�k�p�\A�#H���[����R��5�x]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����u�#�#��##�t�'��s�VV,�(u�##�</w:t>
        <w:tab/>
        <w:t>l�N</w:t>
        <w:br/>
        <w:t>#�##$V##8C�##�ϑ�]�y Z���#��X՞����#Ϣ�5{</w:t>
      </w:r>
      <w:r>
        <w:rPr/>
        <w:t>۫</w:t>
      </w:r>
      <w:r>
        <w:rPr/>
        <w:t>#�5��#"�s�[��G�2ΩMk�9�o#V�c&amp;���G�#��# `#����#0�s�/�.# �#�g����{#�s��Vî-��#�Jn���#��^ȭL#�#�"��O�#RdnCnenCn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L��Vm|ȭ�=w��ѭ��#�������[��Y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iT/i#Ďʲ</w:t>
        <w:tab/>
        <w:t>#���]�ol"Rw���vK&gt;�#h�Cz�2�c�$��</w:t>
      </w:r>
      <w:r>
        <w:rPr/>
        <w:t>쪽</w:t>
      </w:r>
      <w:r>
        <w:rPr/>
        <w:t>E��}�:��@3)Rx���C�4�"MV*�*���{�+��"g#��</w:t>
      </w:r>
      <w:r>
        <w:rPr/>
        <w:t>َ</w:t>
      </w:r>
      <w:r>
        <w:rPr/>
        <w:t>4.#���Q@{���u��</w:t>
      </w:r>
      <w:r>
        <w:rPr/>
        <w:t>ު</w:t>
      </w:r>
      <w:r>
        <w:rPr/>
        <w:t>l[����3#�dk=Bl�Q���##AP�QY_Y�͂���z����</w:t>
      </w:r>
      <w:r>
        <w:rPr/>
        <w:t>֗</w:t>
      </w:r>
      <w:r>
        <w:rPr/>
        <w:t>O�������5#b�9�##��</w:t>
      </w:r>
      <w:r>
        <w:rPr/>
        <w:t>ܳ���</w:t>
      </w:r>
      <w:r>
        <w:rPr/>
        <w:t>#��5ʌ</w:t>
      </w:r>
      <w:r>
        <w:rPr/>
        <w:t>ֵ�</w:t>
      </w:r>
      <w:r>
        <w:rPr/>
        <w:t>K��"��Z</w:t>
      </w:r>
      <w:r>
        <w:rPr>
          <w:rtl w:val="true"/>
        </w:rPr>
        <w:t>ו</w:t>
      </w:r>
      <w:r>
        <w:rPr/>
        <w:t>#ў�m��#��Ԧ��3#!#AF�#,�C}#�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\�G�y��F��#N�����=�#��####Ǳr����#�xO#��#�</w:t>
      </w:r>
      <w:r>
        <w:rPr>
          <w:rtl w:val="true"/>
        </w:rPr>
        <w:t>ߊ</w:t>
      </w:r>
      <w:r>
        <w:rPr/>
        <w:t>؎�</w:t>
      </w:r>
      <w:r>
        <w:rPr/>
        <w:t>R�5��#�{c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*�q�W]]�z##��</w:t>
      </w:r>
      <w:r>
        <w:rPr/>
        <w:t>֙</w:t>
      </w:r>
      <w:r>
        <w:rPr/>
        <w:t>LO�#�#����J�#�#yn�)��|�sFD=#�#��\5�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ȭlOd�##{</w:t>
      </w:r>
      <w:r>
        <w:rPr/>
        <w:t>㏞����</w:t>
      </w:r>
      <w:r>
        <w:rPr/>
        <w:t>(n</w:t>
        <w:tab/>
        <w:t xml:space="preserve">K�##����,$�2&gt;� </w:t>
        <w:br/>
        <w:t>N!��IQbD�\g*#��.�Hs�[_�#r;�)�{}��</w:t>
        <w:br/>
        <w:t>$Xsk��z##v A,Y</w:t>
      </w:r>
      <w:r>
        <w:rPr>
          <w:rtl w:val="true"/>
        </w:rPr>
        <w:t>ߧ</w:t>
      </w:r>
      <w:r>
        <w:rPr/>
        <w:t>$�����^#=#Q#mu#"��1;���#�##��/k�_�g[�:�5#m�zt���=`'�##��|�8��#��Z�=r�5�&lt;A�(*#2�8��</w:t>
      </w:r>
      <w:r>
        <w:rPr>
          <w:rtl w:val="true"/>
        </w:rPr>
        <w:t>ߴ</w:t>
      </w:r>
      <w:r>
        <w:rPr/>
        <w:t>#�## �A����#{)��g�o#��Z'A@k���#����=�#[k��_�#aD�{�4�kYo�7{o��i�#o�&gt;��B�z�}����u���DVr�J��;G�l��#R�#��K}��.#���I���e#9I#f�#0�Ƌ�#���D�9b�x�#y����#Js)`#�#��@#���GF��0jdhzd�#���#�9�6K\�b#��#�������#�##:�=Q{Y�Ԡi</w:t>
      </w:r>
      <w:r>
        <w:rPr/>
        <w:t>慜��</w:t>
      </w:r>
      <w:r>
        <w:rPr/>
        <w:t>#�##���W3###�'��5r[kn�4�##��Y��W�s/k��z�##5##(v#�3�)$+#Edp)0d��O�X�E]��&amp;k� �h��[!���$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:�{��&gt;#�=��fɭ˿�&gt;���ѼH##vO�Q�#�C�#\#R�C�C�̇��##�g#'��w#�/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r#i��|�=�z;+~�A�{b�j�-�&amp;C�o����:�</w:t>
      </w:r>
      <w:r>
        <w:rPr/>
        <w:t>젯�</w:t>
      </w:r>
      <w:r>
        <w:rPr/>
        <w:t>-R*�'��g:��,E#"�d}�Hg#afc���*#�Zgk̶F��u����`�</w:t>
        <w:tab/>
        <w:t>nG#��f{�#[���#�6;�}]�z�}����uŃ�%��ʹm��d`|dȈ#�Z��#-G+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���#�</w:t>
      </w:r>
      <w:r>
        <w:rPr/>
        <w:t>琚</w:t>
      </w:r>
      <w:r>
        <w:rPr/>
        <w:t>q�ȱ���3N[�#�!��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T�#�m�������[�����v�W</w:t>
      </w:r>
      <w:r>
        <w:rPr>
          <w:rtl w:val="true"/>
        </w:rPr>
        <w:t>ך</w:t>
      </w:r>
      <w:r>
        <w:rPr/>
        <w:t>��</w:t>
      </w:r>
      <w:r>
        <w:rPr/>
        <w:t>##��zg</w:t>
      </w:r>
      <w:r>
        <w:rPr>
          <w:rtl w:val="true"/>
        </w:rPr>
        <w:t>܃</w:t>
      </w:r>
      <w:r>
        <w:rPr/>
        <w:t>5</w:t>
      </w:r>
      <w:r>
        <w:rPr>
          <w:rtl w:val="true"/>
        </w:rPr>
        <w:t>#�</w:t>
      </w:r>
      <w:r>
        <w:rPr/>
        <w:t>9</w:t>
      </w:r>
      <w:r>
        <w:rPr>
          <w:rtl w:val="true"/>
        </w:rPr>
        <w:t>��##��?##�$�</w:t>
      </w:r>
      <w:r>
        <w:rPr/>
        <w:t>1</w:t>
      </w:r>
      <w:r>
        <w:rPr/>
        <w:t>�A��%�Vg&amp;#n#u\�h�\Bn��he�!��,�Gn#���#?#ԗLn���#b���#��@�`JF#��</w:t>
        <w:br/>
        <w:t>�Xg��_���#�y�#�r#�����T��������z��</w:t>
      </w:r>
      <w:r>
        <w:rPr>
          <w:rtl w:val="true"/>
        </w:rPr>
        <w:t>޺</w:t>
      </w:r>
      <w:r>
        <w:rPr/>
        <w:t>o]-���������#�MP��[�W ��Tr��_��n�3��#9��=Kn�z��&gt;�U�#�#</w:t>
        <w:br/>
        <w:t xml:space="preserve">��##nJY#��_l#"�L6��#?�������^ </w:t>
      </w:r>
      <w:r>
        <w:rPr>
          <w:rtl w:val="true"/>
        </w:rPr>
        <w:t>ؾ</w:t>
      </w:r>
      <w:r>
        <w:rPr/>
        <w:t>�</w:t>
      </w:r>
      <w:r>
        <w:rPr/>
        <w:t>u���Ɨ�ӭ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u�2���|� #b��#�ΥsH�B)%k+�*�!�M��1z#��</w:t>
        <w:br/>
        <w:t>���{&gt;4�����Y�o�#ʌa_#]��#H�#�tS�#|�Ny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</w:t>
        <w:br/>
        <w:t>�.�����ˋ</w:t>
      </w:r>
      <w:r>
        <w:rPr>
          <w:rtl w:val="true"/>
        </w:rPr>
        <w:t>ܮ</w:t>
      </w:r>
      <w:r>
        <w:rPr/>
        <w:t>k]W8T{��z���N:�#�##b)�#Y##��q~����f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+��z#�u�T�#x�o�X�8�1#;��s�:#6"M###-Z��ʭ��^è-'�#i�����f{����;���#t��Ys�]d���#Y[$W$</w:t>
      </w:r>
      <w:r>
        <w:rPr>
          <w:rtl w:val="true"/>
        </w:rPr>
        <w:t>ݺ</w:t>
      </w:r>
      <w:r>
        <w:rPr>
          <w:rtl w:val="true"/>
        </w:rPr>
        <w:t>!###�#���</w:t>
      </w:r>
      <w:r>
        <w:rPr>
          <w:rtl w:val="true"/>
        </w:rPr>
        <w:t>ڦ</w:t>
      </w:r>
      <w:r>
        <w:rPr/>
        <w:t>#��V#�i����=��l]�%##�#J��ȭ�F��9��#��</w:t>
      </w:r>
      <w:r>
        <w:rPr>
          <w:rtl w:val="true"/>
        </w:rPr>
        <w:t>ڤ</w:t>
      </w:r>
      <w:r>
        <w:rPr/>
        <w:t>�</w:t>
      </w:r>
      <w:r>
        <w:rPr/>
        <w:t>NKn_�</w:t>
      </w:r>
      <w:r>
        <w:rPr>
          <w:rtl w:val="true"/>
        </w:rPr>
        <w:t>ٯ</w:t>
      </w:r>
      <w:r>
        <w:rPr/>
        <w:t>���</w:t>
      </w:r>
      <w:r>
        <w:rPr/>
        <w:t>Zn`����k�)#��!�`�n��[o���$�#v��#�j�#S�&gt;���,M&gt;BL��#G#x�##V�m�Tϐ[d�%�##tdl�</w:t>
      </w:r>
      <w:r>
        <w:rPr/>
        <w:t>ۙ���</w:t>
      </w:r>
      <w:r>
        <w:rPr/>
        <w:t>Gͪ���</w:t>
      </w:r>
      <w:r>
        <w:rPr/>
        <w:t>앙����</w:t>
      </w:r>
      <w:r>
        <w:rPr/>
        <w:t>#� ++��3�#H-���G�###Ȱ�X�-�##�jg�'�QmU�2#08�#�E</w:t>
        <w:br/>
        <w:t>��#����sCl#��C��E��#+(#�S�cj�C��l4�O0�</w:t>
      </w:r>
      <w:r>
        <w:rPr/>
        <w:t>量</w:t>
      </w:r>
      <w:r>
        <w:rPr/>
        <w:t>bg����#t#h��es����13��#�{�rV#u</w:t>
      </w:r>
    </w:p>
    <w:p>
      <w:pPr>
        <w:pStyle w:val="PreformattedText"/>
        <w:bidi w:val="0"/>
        <w:jc w:val="left"/>
        <w:rPr/>
      </w:pPr>
      <w:r>
        <w:rPr/>
        <w:t>[rD���u=��Y�v]�:�</w:t>
        <w:br/>
        <w:t>���j{�#]!#��r|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p#*����� �G��9�]`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5#E#��#E��ЦI#��ir�H��WW��C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n/���dk��</w:t>
      </w:r>
      <w:r>
        <w:rPr/>
        <w:t>ֱ</w:t>
      </w:r>
      <w:r>
        <w:rPr/>
        <w:t>n9</w:t>
      </w:r>
      <w:r>
        <w:rPr/>
        <w:t>ۖ</w:t>
      </w:r>
      <w:r>
        <w:rPr/>
        <w:t>&lt;�@n�af��DJ=�`��&amp;Qx�Mf[PA��#�#D���9@��L#=u�y/�##8�V��L]</w:t>
      </w:r>
      <w:r>
        <w:rPr>
          <w:rtl w:val="true"/>
        </w:rPr>
        <w:t>ٹ</w:t>
      </w:r>
      <w:r>
        <w:rPr/>
        <w:t>��</w:t>
      </w:r>
      <w:r>
        <w:rPr/>
        <w:t>##�sn#/�{���##�#[@�</w:t>
      </w:r>
      <w:r>
        <w:rPr>
          <w:rtl w:val="true"/>
        </w:rPr>
        <w:t>޳</w:t>
      </w:r>
      <w:r>
        <w:rPr/>
        <w:t>O�#Cn�`g��_��b����l#`,�`ͭ��Fh��z��7O$�8 �#��\e#�47BP�ː�[�|Mr�{���f*�W�TWr{T��R�pdo�Cng;�W�8��.j!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co���#�Wz8�6�#���M�+l�}</w:t>
      </w:r>
      <w:r>
        <w:rPr>
          <w:rtl w:val="true"/>
        </w:rPr>
        <w:t>؛�</w:t>
      </w:r>
      <w:r>
        <w:rPr>
          <w:rtl w:val="true"/>
        </w:rPr>
        <w:t>]��</w:t>
      </w:r>
      <w:r>
        <w:rPr/>
        <w:t>3</w:t>
      </w:r>
      <w:r>
        <w:rPr/>
        <w:t>�S#�̌���|n~�M�#�#�#�|#�#�d+##r#�#g�q�###O��#3�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S#Qg#����Wu��|�#Kf</w:t>
      </w:r>
    </w:p>
    <w:p>
      <w:pPr>
        <w:pStyle w:val="PreformattedText"/>
        <w:bidi w:val="0"/>
        <w:jc w:val="left"/>
        <w:rPr/>
      </w:pPr>
      <w:r>
        <w:rPr/>
        <w:t>S��=�;����r�U9m�əl�#�ҽ��u=��Y�v]�:�0��v����w�F��dl9&lt;�U##��&lt;#�#r#0�(�+D#Ш�%�93�#_Ҩ#j##�Zt#H#�8PN���#.�y#�H�lG2##�#���g����:_Jn#</w:t>
      </w:r>
    </w:p>
    <w:p>
      <w:pPr>
        <w:pStyle w:val="PreformattedText"/>
        <w:bidi w:val="0"/>
        <w:jc w:val="left"/>
        <w:rPr/>
      </w:pPr>
      <w:r>
        <w:rPr/>
        <w:t>Y[�K#R�R�#P#̊</w:t>
      </w:r>
      <w:r>
        <w:rPr>
          <w:rtl w:val="true"/>
        </w:rPr>
        <w:t>ܓ</w:t>
      </w:r>
      <w:r>
        <w:rPr/>
        <w:t>h[#�dk,c#� �m��de�&gt;Ұ�#ȭ�!����#�L�#</w:t>
        <w:br/>
        <w:t>�o��X�#��)@�����lɭ5r#�#�f�#J��u#����ȟ��g#^{��/}�K��l�,����=�e#;�HJ���ŵ�ur�n�i(uo��(y#ѳ'�O�P�BA.��#�_���?�o?��l&amp;I��L#��x=�.�o��u�����</w:t>
      </w:r>
      <w:r>
        <w:rPr>
          <w:rtl w:val="true"/>
        </w:rPr>
        <w:t>ڞ</w:t>
      </w:r>
      <w:r>
        <w:rPr/>
        <w:t>#u�#�D#=�#�#b���J�#P��</w:t>
      </w:r>
    </w:p>
    <w:p>
      <w:pPr>
        <w:pStyle w:val="PreformattedText"/>
        <w:bidi w:val="0"/>
        <w:jc w:val="left"/>
        <w:rPr/>
      </w:pPr>
      <w:r>
        <w:rPr/>
        <w:t>L�1�cO8�u�o[G#�V�</w:t>
        <w:tab/>
        <w:t>������c��Xcg]�=��{�D\�5#��#\E����</w:t>
        <w:softHyphen/>
        <w:t>e1���-r�Ep/i#���n��,r��u#&lt;D1</w:t>
      </w:r>
      <w:r>
        <w:rPr>
          <w:rtl w:val="true"/>
        </w:rPr>
        <w:t>ܭ</w:t>
      </w:r>
      <w:r>
        <w:rPr/>
        <w:t>�</w:t>
      </w:r>
      <w:r>
        <w:rPr/>
        <w:t>:���y�#�Xǂ�#rf��</w:t>
        <w:br/>
        <w:t>t#�#��Q3��l��Mc##V</w:t>
      </w:r>
    </w:p>
    <w:p>
      <w:pPr>
        <w:pStyle w:val="PreformattedText"/>
        <w:bidi w:val="0"/>
        <w:jc w:val="left"/>
        <w:rPr/>
      </w:pPr>
      <w:r>
        <w:rPr/>
        <w:t>&gt;�d#</w:t>
        <w:tab/>
        <w:t>M�'##x��#h�c#5#j�b�-���#vH0�WeW{�1�6[��(�#�f[�;�,=G�^�U#��#�#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\f;c�2�Ac#�D�#I�h�� ,@��t̽��%��|^��z�</w:t>
      </w:r>
      <w:r>
        <w:rPr>
          <w:rtl w:val="true"/>
        </w:rPr>
        <w:t>ڸ</w:t>
      </w:r>
      <w:r>
        <w:rPr/>
        <w:t>�</w:t>
      </w:r>
      <w:r>
        <w:rPr/>
        <w:t>@�@��.D�##��-A##�����</w:t>
      </w:r>
      <w:r>
        <w:rPr>
          <w:rtl w:val="true"/>
        </w:rPr>
        <w:t>׹</w:t>
      </w:r>
      <w:r>
        <w:rPr/>
        <w:t>;�c��</w:t>
      </w:r>
      <w:r>
        <w:rPr/>
        <w:t>ۧ</w:t>
      </w:r>
      <w:r>
        <w:rPr/>
        <w:t>lj�*�AO#��#X�q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#�z[r��|�3#���'O�[ͥ�OA���� i�4y�"�</w:t>
      </w:r>
      <w:r>
        <w:rPr/>
        <w:t>㿛</w:t>
      </w:r>
      <w:r>
        <w:rPr/>
        <w:t>n�l�3�</w:t>
      </w:r>
      <w:r>
        <w:rPr/>
        <w:t>֦</w:t>
      </w:r>
      <w:r>
        <w:rPr/>
        <w:t>K�S���,���&gt;�</w:t>
      </w:r>
      <w:r>
        <w:rPr>
          <w:rtl w:val="true"/>
        </w:rPr>
        <w:t>ܞ</w:t>
      </w:r>
      <w:r>
        <w:rPr/>
        <w:t>+g�v ��59s�#7�#�C��z [T#Ȯ`#�%��v</w:t>
      </w:r>
      <w:r>
        <w:rPr/>
        <w:t>ؓ���</w:t>
      </w:r>
      <w:r>
        <w:rPr/>
        <w:t>e�</w:t>
      </w:r>
      <w:r>
        <w:rPr>
          <w:rtl w:val="true"/>
        </w:rPr>
        <w:t>پ</w:t>
      </w:r>
      <w:r>
        <w:rPr/>
        <w:t>LV�U���#��H���#�/�%�b���_3'A��5���#�#��m�#�j"�v���V�:�QL�h�`��`-�}�Z</w:t>
      </w:r>
      <w:r>
        <w:rPr>
          <w:rtl w:val="true"/>
        </w:rPr>
        <w:t>מ</w:t>
      </w:r>
      <w:r>
        <w:rPr/>
        <w:t>#����(=�#��⋼#A���V��h,�#��"�Gl���s]</w:t>
      </w:r>
      <w:r>
        <w:rPr/>
        <w:t>뺦�</w:t>
      </w:r>
      <w:r>
        <w:rPr/>
        <w:t>Y�v]�:p�FĶ��#����.P#r!C#r!Z��#��#���#_?S��w46�d#.2%�V##����Ԙr�2F�&gt;$X�V$���#�#���#5#�#T#f�.�#�y��kDng���</w:t>
      </w:r>
      <w:r>
        <w:rPr/>
        <w:t>ֽ</w:t>
      </w:r>
      <w:r>
        <w:rPr/>
        <w:t>%�G�/�/##��L#��#K� �#�2�## 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��d(#��#a��e?Ԇ)��0"F��ι</w:t>
      </w:r>
      <w:r>
        <w:rPr/>
        <w:t>䶂</w:t>
      </w:r>
      <w:r>
        <w:rPr/>
        <w:t>,R:{#Ѳ'#-#V��^Cl�A@#�#��:#%�}g��3���</w:t>
      </w:r>
      <w:r>
        <w:rPr>
          <w:rtl w:val="true"/>
        </w:rPr>
        <w:t>څ</w:t>
      </w:r>
      <w:r>
        <w:rPr>
          <w:rtl w:val="true"/>
        </w:rPr>
        <w:t>#</w:t>
      </w:r>
      <w:r>
        <w:rPr/>
        <w:t>0</w:t>
      </w:r>
      <w:r>
        <w:rPr>
          <w:rtl w:val="true"/>
        </w:rPr>
        <w:t>���</w:t>
      </w:r>
      <w:r>
        <w:rPr>
          <w:rtl w:val="true"/>
        </w:rPr>
        <w:t>މ</w:t>
      </w:r>
      <w:r>
        <w:rPr/>
        <w:t>b@��z"Q�#��#��#����&gt;���</w:t>
      </w:r>
      <w:r>
        <w:rPr/>
        <w:t>믟</w:t>
      </w:r>
      <w:r>
        <w:rPr/>
        <w:t>d�#6�-�"#��#�2P!��%�s�m���^����u#3�#�#�Bn�</w:t>
        <w:tab/>
        <w:t>*#�9�u#P�</w:t>
      </w:r>
      <w:r>
        <w:rPr>
          <w:rtl w:val="true"/>
        </w:rPr>
        <w:t>ܦ</w:t>
      </w:r>
      <w:r>
        <w:rPr/>
        <w:t>�</w:t>
      </w:r>
      <w:r>
        <w:rPr/>
        <w:t>ԑ=���0[w;��G�-��k�</w:t>
      </w:r>
      <w:r>
        <w:rPr/>
        <w:t>쭀�</w:t>
      </w:r>
      <w:r>
        <w:rPr/>
        <w:t>}�p����5#�B�2G�~�&gt;�</w:t>
        <w:tab/>
        <w:t>e#�"6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DY�'W~�+���</w:t>
      </w:r>
    </w:p>
    <w:p>
      <w:pPr>
        <w:pStyle w:val="PreformattedText"/>
        <w:bidi w:val="0"/>
        <w:jc w:val="left"/>
        <w:rPr/>
      </w:pPr>
      <w:r>
        <w:rPr/>
        <w:t>#��R�R�C#.ɐ"�&gt;�Ϙ�io�e�</w:t>
        <w:tab/>
        <w:t>���0�6"#��#�m��s2��z#�i#���{H����[#</w:t>
      </w:r>
      <w:r>
        <w:rPr>
          <w:rtl w:val="true"/>
        </w:rPr>
        <w:t>׽</w:t>
      </w:r>
      <w:r>
        <w:rPr/>
        <w:t>#pH�G�j�p6�Z��}9:[{��#so��#VZ����|�"��Z��#j�V2��#��#HjY9I]zEo##�/@#�@jCl#O�#��d�\Q�̼#"F#�{#`D��#�{�P##pǑ����I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U_</w:t>
      </w:r>
      <w:r>
        <w:rPr/>
        <w:t>幽��</w:t>
      </w:r>
      <w:r>
        <w:rPr/>
        <w:t>[�5�F</w:t>
      </w:r>
    </w:p>
    <w:p>
      <w:pPr>
        <w:pStyle w:val="PreformattedText"/>
        <w:bidi w:val="0"/>
        <w:jc w:val="left"/>
        <w:rPr/>
      </w:pPr>
      <w:r>
        <w:rPr/>
        <w:t>Ϲ .����YwQﬃ�=���Z#$Nf#�#�#!�(�N&gt;#%������h�#�&gt;[otԬ4�#r#�#F#)�%+��#$y��q4��</w:t>
        <w:tab/>
        <w:t>#��V����FE�9�k�v</w:t>
      </w:r>
      <w:r>
        <w:rPr/>
        <w:t>݊</w:t>
      </w:r>
      <w:r>
        <w:rPr/>
        <w:t>]�}�Ȓ#ѐ#A&amp;##�i�</w:t>
        <w:tab/>
        <w:t>*9</w:t>
      </w:r>
      <w:r>
        <w:rPr/>
        <w:t>벵</w:t>
      </w:r>
      <w:r>
        <w:rPr/>
        <w:t>#���#&gt;򑏜2�_��WOgR�# #\#h�#�9���Ȑk�</w:t>
      </w:r>
      <w:r>
        <w:rPr>
          <w:rtl w:val="true"/>
        </w:rPr>
        <w:t>ی</w:t>
      </w:r>
      <w:r>
        <w:rPr/>
        <w:t>`</w:t>
        <w:br/>
        <w:t>�@#4#��jɭ=�</w:t>
      </w:r>
      <w:r>
        <w:rPr>
          <w:rtl w:val="true"/>
        </w:rPr>
        <w:t>ز</w:t>
      </w:r>
      <w:r>
        <w:rPr/>
        <w:t>���</w:t>
      </w:r>
      <w:r>
        <w:rPr/>
        <w:t>`����&amp;�c�G�2�P�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g��6d�</w:t>
      </w:r>
      <w:r>
        <w:rPr>
          <w:rtl w:val="true"/>
        </w:rPr>
        <w:t>܎</w:t>
      </w:r>
      <w:r>
        <w:rPr/>
        <w:t>�</w:t>
      </w:r>
      <w:r>
        <w:rPr/>
        <w:t>w�&amp;��R:'˺</w:t>
        <w:br/>
        <w:t>b"M����</w:t>
      </w:r>
      <w:r>
        <w:rPr/>
        <w:t>߰</w:t>
      </w:r>
      <w:r>
        <w:rPr/>
        <w:t>#|#[@I`�</w:t>
        <w:br/>
        <w:t>|</w:t>
        <w:tab/>
        <w:t>��W����ŵ��?�@�#�2�kfI�%W�#�O��#�Ή{�n��#�##�`��'��sz��##����s�k�#�QKDEP�4+GBp�_�n��#��=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u3�^�9#���Pn�#|���h�So_�̄oUR���������,r��uM#�#�ͣ%&gt;��-�&gt;r�,���#��_�&lt;#[2</w:t>
        <w:tab/>
        <w:t>#.'��!�#</w:t>
      </w:r>
    </w:p>
    <w:p>
      <w:pPr>
        <w:pStyle w:val="PreformattedText"/>
        <w:bidi w:val="0"/>
        <w:jc w:val="left"/>
        <w:rPr/>
      </w:pPr>
      <w:r>
        <w:rPr/>
        <w:t>0##��sz���</w:t>
        <w:tab/>
        <w:t>��X���P�#�#�;��cq�=�#�^</w:t>
        <w:tab/>
        <w:t>�(�PGY�*g#`��"c2gd�@#B'c#L�y�~f��9Zv=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-��Ѯ��Ank</w:t>
      </w:r>
    </w:p>
    <w:p>
      <w:pPr>
        <w:pStyle w:val="PreformattedText"/>
        <w:bidi w:val="0"/>
        <w:jc w:val="left"/>
        <w:rPr/>
      </w:pPr>
      <w:r>
        <w:rPr/>
        <w:t>b2�@)`%;#L#x�&gt;�_#�X#�c�#�#P|�</w:t>
      </w:r>
      <w:r>
        <w:rPr>
          <w:rtl w:val="true"/>
        </w:rPr>
        <w:t>܎</w:t>
      </w:r>
      <w:r>
        <w:rPr/>
        <w:t>do�%�</w:t>
      </w:r>
      <w:r>
        <w:rPr>
          <w:rtl w:val="true"/>
        </w:rPr>
        <w:t>߻</w:t>
      </w:r>
      <w:r>
        <w:rPr/>
        <w:t>O��CD#�A�</w:t>
        <w:tab/>
        <w:t>���#�#��}�s##��G#�����S��ԩ���Ha#�;�ξ@#p�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լL�U��S��##</w:t>
      </w:r>
      <w:r>
        <w:rPr>
          <w:rtl w:val="true"/>
        </w:rPr>
        <w:t>ٻ</w:t>
      </w:r>
      <w:r>
        <w:rPr/>
        <w:t>d'####�P6#Y��]@���</w:t>
        <w:tab/>
        <w:t>�#g�m#t�</w:t>
      </w:r>
      <w:r>
        <w:rPr>
          <w:rtl w:val="true"/>
        </w:rPr>
        <w:t>܎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κ=r�gG�#4c��+g�g��A\�#���{�=|��_&gt;I�����|S:��</w:t>
      </w:r>
    </w:p>
    <w:p>
      <w:pPr>
        <w:pStyle w:val="PreformattedText"/>
        <w:bidi w:val="0"/>
        <w:jc w:val="left"/>
        <w:rPr/>
      </w:pPr>
      <w:r>
        <w:rPr/>
        <w:t>H#{��{|##��b�q���������#���:v�g#ȠTr�#v�I0</w:t>
        <w:tab/>
        <w:t>�̜Y�'!�m}m��)�#�#X0��K#�#�u</w:t>
      </w:r>
    </w:p>
    <w:p>
      <w:pPr>
        <w:pStyle w:val="PreformattedText"/>
        <w:bidi w:val="0"/>
        <w:jc w:val="left"/>
        <w:rPr/>
      </w:pPr>
      <w:r>
        <w:rPr/>
        <w:t>xz��x��"�2��5�@zL�,��'y/</w:t>
      </w:r>
      <w:r>
        <w:rPr/>
        <w:t>쯇�</w:t>
      </w:r>
      <w:r>
        <w:rPr/>
        <w:t>ֽ�߮</w:t>
      </w:r>
      <w:r>
        <w:rPr/>
        <w:t>c�#��#%�p�2j�</w:t>
      </w:r>
      <w:r>
        <w:rPr/>
        <w:t>ܶ</w:t>
      </w:r>
    </w:p>
    <w:p>
      <w:pPr>
        <w:pStyle w:val="PreformattedText"/>
        <w:bidi w:val="0"/>
        <w:jc w:val="left"/>
        <w:rPr/>
      </w:pPr>
      <w:r>
        <w:rPr/>
        <w:t>!��#-R��W�k#�]</w:t>
      </w:r>
      <w:r>
        <w:rPr>
          <w:rtl w:val="true"/>
        </w:rPr>
        <w:t>׺</w:t>
      </w:r>
      <w:r>
        <w:rPr>
          <w:rtl w:val="true"/>
        </w:rPr>
        <w:t>##�</w:t>
      </w:r>
      <w:r>
        <w:rPr/>
        <w:t>6</w:t>
      </w:r>
      <w:r>
        <w:rPr/>
        <w:t>"#�Ҏ5�&lt;.��H#�#�r�###A��T#XH#���#0b#�E#%z�Y�{Q�4#�L9f#��#�So#y2 ��F�ʡ#</w:t>
      </w:r>
      <w:r>
        <w:rPr/>
        <w:t>߲</w:t>
      </w:r>
      <w:r>
        <w:rPr/>
        <w:t>F�#��##�^F��з��Z���kTy00��Dd�!��#��##!:#�##�B-Cn�2�a/k}͑#������#��#��[�v��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�s{�%�2Z#� �`#��$ #�I��~��#~��'&gt;����o��#���#�� S��3��m�</w:t>
        <w:br/>
        <w:t>��$��#:��"e�b#-�g�����</w:t>
        <w:br/>
        <w:t>6C}c�i=�</w:t>
      </w:r>
      <w:r>
        <w:rPr/>
        <w:t>ޯ���</w:t>
      </w:r>
      <w:r>
        <w:rPr/>
        <w:t>^���Ԥ"�</w:t>
      </w:r>
      <w:r>
        <w:rPr/>
        <w:t>ٛ</w:t>
      </w:r>
      <w:r>
        <w:rPr/>
        <w:t>T#2�#K!Y�|�#�%�'��G?��ϟ�1�#�r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#Uf_�;��9�#(#�wY�̽�տ�&lt;#�Nc&gt;�7#?�|���p"�#J��3���z�k�r�9�K�6��Zv�Yc#}��@�e�</w:t>
      </w:r>
      <w:r>
        <w:rPr>
          <w:rtl w:val="true"/>
        </w:rPr>
        <w:t>ۀ</w:t>
      </w:r>
      <w:r>
        <w:rPr/>
        <w:t>R�</w:t>
      </w:r>
      <w:r>
        <w:rPr>
          <w:rtl w:val="true"/>
        </w:rPr>
        <w:t>ݨ</w:t>
      </w:r>
      <w:r>
        <w:rPr/>
        <w:t>4</w:t>
      </w:r>
      <w:r>
        <w:rPr/>
        <w:t>�%�</w:t>
        <w:tab/>
        <w:t>��,&gt;��M.ϗ[��#���U#,$ɩ����H�3kwDp�</w:t>
      </w:r>
      <w:r>
        <w:rPr>
          <w:rtl w:val="true"/>
        </w:rPr>
        <w:t>ڄޤ</w:t>
      </w:r>
      <w:r>
        <w:rPr/>
        <w:t>�</w:t>
      </w:r>
      <w:r>
        <w:rPr/>
        <w:t>Jn[9���]�=��En</w:t>
      </w:r>
      <w:r>
        <w:rPr>
          <w:rtl w:val="true"/>
        </w:rPr>
        <w:t>׵</w:t>
      </w:r>
      <w:r>
        <w:rPr/>
        <w:t>�</w:t>
      </w:r>
      <w:r>
        <w:rPr/>
        <w:t>#��#�l�\##��q�#�:[##�#�Uw�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_�</w:t>
      </w:r>
      <w:r>
        <w:rPr/>
        <w:t>ؒ��</w:t>
      </w:r>
      <w:r>
        <w:rPr/>
        <w:t>N�#R���#��W��Z#�#�Y�##yib#r-�#h��#{#���i2%�Iv�s#D�G������]�sks#&amp;R��3##@U#�#n:O�c��-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o?#�#�#�t�F#�#@</w:t>
      </w:r>
      <w:r>
        <w:rPr/>
        <w:t>刑�</w:t>
      </w:r>
      <w:r>
        <w:rPr/>
        <w:t>#��Bn��*ӌ#�</w:t>
      </w:r>
      <w:r>
        <w:rPr>
          <w:rtl w:val="true"/>
        </w:rPr>
        <w:t>޴</w:t>
      </w:r>
      <w:r>
        <w:rPr/>
        <w:t>.##�#��#z)�����Jn�C�# 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G�#��#o������##�ЇN�d#��A��� �#d��d���En��#@��7k�ˬ`����Gb#��=�l�##�\H#�*���e�{9K#�ʒG�u.����=d�m�~��</w:t>
        <w:br/>
        <w:t>b����'#h#S��R#��R#X�4^�n���#�d�:;#(˖�A�3���ˎ#�z�Q��g���w�&lt;|�� �^�Y#���G�#���()A��x3�H�zl�s�!��#"��{�</w:t>
      </w:r>
      <w:r>
        <w:rPr>
          <w:rtl w:val="true"/>
        </w:rPr>
        <w:t>ݠ</w:t>
      </w:r>
      <w:r>
        <w:rPr/>
        <w:t>����</w:t>
      </w:r>
      <w:r>
        <w:rPr/>
        <w:t>:�#Ԯ�(S##�#х#�|��$�`��gAE{T#�:{�ir�o�ɰ��+#,##��9v����#��u��U��En</w:t>
      </w:r>
      <w:r>
        <w:rPr>
          <w:rtl w:val="true"/>
        </w:rPr>
        <w:t>׵�</w:t>
      </w:r>
      <w:r>
        <w:rPr/>
        <w:t>3#</w:t>
      </w:r>
      <w:r>
        <w:rPr/>
        <w:t>ш�%c#&lt;�##�#��`�##��{�,�ӭ�6���#�8E�1͊��+��}ԁ�2����#��u##�7�Dt#�#�D��_N��E�#�#P�`�s���Ȁ�+���#��IT#��~�;�@���Zc����ZcQ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Pe�ύ���nO</w:t>
        <w:tab/>
        <w:t>�#����m�ђ�Zs[3�@&gt;i|Kn��45"����Hc��y�ω��1 #��##n����#��w�}�#��#��#OM��</w:t>
        <w:tab/>
        <w:t>�.�P</w:t>
        <w:br/>
        <w:t>###</w:t>
      </w:r>
    </w:p>
    <w:p>
      <w:pPr>
        <w:pStyle w:val="PreformattedText"/>
        <w:bidi w:val="0"/>
        <w:jc w:val="left"/>
        <w:rPr/>
      </w:pPr>
      <w:r>
        <w:rPr/>
        <w:t>�'#���{o͆���ΐ</w:t>
      </w:r>
      <w:r>
        <w:rPr>
          <w:rtl w:val="true"/>
        </w:rPr>
        <w:t>۽</w:t>
      </w:r>
      <w:r>
        <w:rPr/>
        <w:t>+��S�Le�Z�m�z�=_�ʔ��f�e#��tH����i(�e3�i�����s�[r+���#�#r%��6�#j�#\&lt;H�);�#�O��@p�a�WvT��k��ZK�sD#</w:t>
        <w:tab/>
        <w:t>Ev�#�2#�=�@���_�p#6#���)#�={M�V��*B�#�UV#0Ķ���7#'�����Η��=#���"��#�������F�U�Ԓ</w:t>
      </w:r>
      <w:r>
        <w:rPr/>
        <w:t>۪</w:t>
      </w:r>
      <w:r>
        <w:rPr/>
        <w:t>쪶</w:t>
      </w:r>
      <w:r>
        <w:rPr/>
        <w:t>=��#f�o�J#�gI��&gt;����#g&lt;�,32�r%��fpG5�G�m�\j�Gc]�#�����u�#U��-� k@��`�)�#,##�##2�.N##�Q�8��O���ʘV��ȱ��#E�#�</w:t>
        <w:br/>
        <w:t>dd�##�y �%�i�$#�5���"�</w:t>
      </w:r>
    </w:p>
    <w:p>
      <w:pPr>
        <w:pStyle w:val="PreformattedText"/>
        <w:bidi w:val="0"/>
        <w:jc w:val="left"/>
        <w:rPr/>
      </w:pPr>
      <w:r>
        <w:rPr/>
        <w:t>nf�Z?�f7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׵</w:t>
      </w:r>
      <w:r>
        <w:rPr/>
        <w:t>#H��D�#</w:t>
        <w:tab/>
        <w:t>�</w:t>
        <w:tab/>
        <w:t>�'�N�L#[�#��</w:t>
      </w:r>
      <w:r>
        <w:rPr/>
        <w:t>ީ�</w:t>
      </w:r>
      <w:r>
        <w:rPr/>
        <w:t>J@#�#|�B�|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br/>
        <w:t>�6º&amp;����#r�n�#IQ�Ґ#F�\ɭ5CƬKFa#c#�1�Xd/s{O`i��J#xe#</w:t>
        <w:tab/>
        <w:t>�e_#���3�#�jo�?5�#��##��It��Dƹ^�o#���=2Uɭ5ek�S</w:t>
      </w:r>
      <w:r>
        <w:rPr>
          <w:rtl w:val="true"/>
        </w:rPr>
        <w:t>ف</w:t>
      </w:r>
      <w:r>
        <w:rPr/>
        <w:t>�</w:t>
      </w:r>
      <w:r>
        <w:rPr/>
        <w:tab/>
        <w:t>��@��^�Kw</w:t>
      </w:r>
      <w:r>
        <w:rPr>
          <w:rtl w:val="true"/>
        </w:rPr>
        <w:t>ܣ</w:t>
      </w:r>
      <w:r>
        <w:rPr/>
        <w:t>ͻfF#�}���:</w:t>
        <w:br/>
        <w:t>#�ca�X~$��#K~��]6PV�f�I�3��]H#v#�BnS�a_{�f}#���</w:t>
        <w:tab/>
        <w:t>�"�� ��~ȴ"tl��ͧx##�J�</w:t>
        <w:br/>
        <w:t>y����=�#Y�:�����#����l��)+�f���@r�C&gt;���ki�$Ӝ����g�k�.r���#&gt;z</w:t>
      </w:r>
    </w:p>
    <w:p>
      <w:pPr>
        <w:pStyle w:val="PreformattedText"/>
        <w:bidi w:val="0"/>
        <w:jc w:val="left"/>
        <w:rPr/>
      </w:pPr>
      <w:r>
        <w:rPr/>
        <w:t>#kP�</w:t>
      </w:r>
      <w:r>
        <w:rPr/>
        <w:t>ާ�</w:t>
      </w:r>
      <w:r>
        <w:rPr/>
        <w:t>\v�M�OI�S���!vX�</w:t>
      </w:r>
      <w:r>
        <w:rPr>
          <w:rtl w:val="true"/>
        </w:rPr>
        <w:t>ٺۯּ</w:t>
      </w:r>
      <w:r>
        <w:rPr/>
        <w:t>�</w:t>
      </w:r>
      <w:r>
        <w:rPr/>
        <w:t>)Bʭ�u��j#�#�a�?�%����~�En</w:t>
      </w:r>
      <w:r>
        <w:rPr>
          <w:rtl w:val="true"/>
        </w:rPr>
        <w:t>׵</w:t>
      </w:r>
      <w:r>
        <w:rPr/>
        <w:t>�</w:t>
      </w:r>
      <w:r>
        <w:rPr/>
        <w:t>G&gt;\5".c�#pV#��-")C��"��U"Ȝ-g�A##q���f�P#�#o����A#_��N���Ȓ�###��#b���LnH#�@�#h##���_</w:t>
      </w:r>
      <w:r>
        <w:rPr/>
        <w:t>펙�</w:t>
      </w:r>
      <w:r>
        <w:rPr/>
        <w:t>X#N���Vc�ȿ* h#�T</w:t>
        <w:tab/>
        <w:t>�l-�#�z?##��#�</w:t>
      </w:r>
      <w:r>
        <w:rPr>
          <w:rtl w:val="true"/>
        </w:rPr>
        <w:t>޷</w:t>
      </w:r>
      <w:r>
        <w:rPr/>
        <w:t>�</w:t>
      </w:r>
      <w:r>
        <w:rPr/>
        <w:t>#��~�R�\�##4`��##�E��&amp;C��@dv\ǫ&amp;��J�[#o�}</w:t>
        <w:tab/>
        <w:t>�#�� �T%3#r���c�l8�d/��S[����</w:t>
      </w:r>
      <w:r>
        <w:rPr>
          <w:rtl w:val="true"/>
        </w:rPr>
        <w:t>ڑ</w:t>
      </w:r>
      <w:r>
        <w:rPr/>
        <w:t>V0A�</w:t>
        <w:tab/>
        <w:t>@W#�&lt;�l9�Λ3��j&amp;�</w:t>
      </w:r>
      <w:r>
        <w:rPr>
          <w:rtl w:val="true"/>
        </w:rPr>
        <w:t>ܪ��</w:t>
      </w:r>
      <w:r>
        <w:rPr>
          <w:rtl w:val="true"/>
        </w:rPr>
        <w:t>=�</w:t>
      </w:r>
      <w:r>
        <w:rPr/>
        <w:t>9</w:t>
      </w:r>
      <w:r>
        <w:rPr/>
        <w:t>d###5�@��f_Z��Y;#L���{Lr�`��^�#</w:t>
        <w:tab/>
        <w:t>#8D</w:t>
        <w:br/>
        <w:t>�;�[�##��,#D�.f�;?G2a[d�1d�m��^C�</w:t>
      </w:r>
      <w:r>
        <w:rPr>
          <w:rtl w:val="true"/>
        </w:rPr>
        <w:t>ڈ</w:t>
      </w:r>
      <w:r>
        <w:rPr/>
        <w:tab/>
      </w:r>
      <w:r>
        <w:rPr/>
        <w:t>1</w:t>
      </w:r>
      <w:r>
        <w:rPr/>
        <w:t>��NWa���tΩ9#D�#����#Y�#$у/���7�+��#�d[#</w:t>
      </w:r>
    </w:p>
    <w:p>
      <w:pPr>
        <w:pStyle w:val="PreformattedText"/>
        <w:bidi w:val="0"/>
        <w:jc w:val="left"/>
        <w:rPr/>
      </w:pPr>
      <w:r>
        <w:rPr/>
        <w:t>##�#&gt;�</w:t>
      </w:r>
      <w:r>
        <w:rPr>
          <w:rtl w:val="true"/>
        </w:rPr>
        <w:t>ߑ</w:t>
      </w:r>
      <w:r>
        <w:rPr/>
        <w:t>Օ��dL�&lt;��#�u#&lt;|�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#Iu_)M#l��]�~�9��F�ϳ##�3�\0�2"Ķ#���#�eKS7l�E��#5Z)z��{L�!c�###W�����3�#��6��&gt;�</w:t>
      </w:r>
      <w:r>
        <w:rPr>
          <w:rtl w:val="true"/>
        </w:rPr>
        <w:t>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`��8���u</w:t>
        <w:tab/>
        <w:t>�#��GK#</w:t>
      </w:r>
      <w:r>
        <w:rPr/>
        <w:t>ֵ�</w:t>
      </w:r>
      <w:r>
        <w:rPr/>
        <w:t>W�S#�]</w:t>
      </w:r>
      <w:r>
        <w:rPr>
          <w:rtl w:val="true"/>
        </w:rPr>
        <w:t>׺</w:t>
      </w:r>
      <w:r>
        <w:rPr/>
        <w:t>�</w:t>
      </w:r>
      <w:r>
        <w:rPr/>
        <w:t>|�B k�NQX#f�#�#QFl9*`#�J�g:!f�@����63#C��&amp;%mF�G�2{3�`�f$#X#���##�#�#��\Y���A#�##.#O</w:t>
        <w:br/>
        <w:t>�#�r##�ϲ#�F#�ԙ�m�RH��k#�T�[�w�1�5</w:t>
        <w:tab/>
        <w:t>��]�y�Q##PJ�L�#</w:t>
      </w:r>
      <w:r>
        <w:rPr>
          <w:rtl w:val="true"/>
        </w:rPr>
        <w:t>ر</w:t>
      </w:r>
      <w:r>
        <w:rPr/>
        <w:t>�</w:t>
      </w:r>
      <w:r>
        <w:rPr/>
        <w:t>&gt;�l4��3"���#�###�</w:t>
      </w:r>
      <w:r>
        <w:rPr/>
        <w:t>֮�</w:t>
      </w:r>
      <w:r>
        <w:rPr/>
        <w:t>Hj�#v��Jr�#P�ɾ#8q�dU��,s�eh�P*�#1#�#�d##���{D�#������=sV#�d��Kj</w:t>
        <w:tab/>
        <w:t>@#0#R�#�m��~�#&lt;}U</w:t>
      </w:r>
      <w:r>
        <w:rPr>
          <w:rtl w:val="true"/>
        </w:rPr>
        <w:t>ߨ��޴</w:t>
      </w:r>
      <w:r>
        <w:rPr/>
        <w:t>�</w:t>
      </w:r>
      <w:r>
        <w:rPr/>
        <w:t>u�*�q@��L������m:#�#C`�9��C��a�#�B��4k�(��U���r�#�9�Σ��c�,��m}Ć��#J#�#�# �&gt;�#�#���=�#"��aH#���!����#�K</w:t>
        <w:tab/>
        <w:t>�!hƶXo�#�##�#f��F������:{#���y_#C�#���#��n{?�#;�o�,m���v�������)A��5��Jl��#��:�7�m��&amp;�</w:t>
      </w:r>
    </w:p>
    <w:p>
      <w:pPr>
        <w:pStyle w:val="PreformattedText"/>
        <w:bidi w:val="0"/>
        <w:jc w:val="left"/>
        <w:rPr/>
      </w:pPr>
      <w:r>
        <w:rPr/>
        <w:t>`#��ֈ</w:t>
      </w:r>
      <w:r>
        <w:rPr/>
        <w:t>ۗ</w:t>
      </w:r>
      <w:r>
        <w:rPr/>
        <w:t>#��*{+(#)�}</w:t>
      </w:r>
      <w:r>
        <w:rPr/>
        <w:t>볱</w:t>
      </w:r>
      <w:r>
        <w:rPr/>
        <w:t>)�E#LF&lt;��b'Z#|DApμ�5#h]O�S#�]</w:t>
      </w:r>
      <w:r>
        <w:rPr>
          <w:rtl w:val="true"/>
        </w:rPr>
        <w:t>׺</w:t>
      </w:r>
      <w:r>
        <w:rPr/>
        <w:t>�</w:t>
      </w:r>
      <w:r>
        <w:rPr/>
        <w:t>p�j�6Y�ZcK"�##�#��#i</w:t>
        <w:br/>
        <w:t>�I��s�����s�"�$�#m�Z�]zQ�vfb#D�#%�#�#yDrD�##�L�;$0��d8�~�#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)2N</w:t>
      </w:r>
      <w:r>
        <w:rPr>
          <w:rtl w:val="true"/>
        </w:rPr>
        <w:t>ކ</w:t>
      </w:r>
      <w:r>
        <w:rPr/>
        <w:t>h#��#�#�#4��t�##&lt;j�����]?O����d!�P�#Qk##h�����o�%�,H;)��#�# �P#=2##�</w:t>
      </w:r>
      <w:r>
        <w:rPr>
          <w:rtl w:val="true"/>
        </w:rPr>
        <w:t>ג</w:t>
      </w:r>
      <w:r>
        <w:rPr/>
        <w:t>���</w:t>
      </w:r>
      <w:r>
        <w:rPr/>
        <w:t>[Ir�.i/#�X���~�#R}6�Q�#�s?�@#m�=Ŀ%�2(�� W�j�</w:t>
      </w:r>
      <w:r>
        <w:rPr/>
        <w:t>ٍ�</w:t>
      </w:r>
      <w:r>
        <w:rPr/>
        <w:t>Ͼ�5���O�_[$��u�A��</w:t>
        <w:tab/>
        <w:t>&amp;�#9�</w:t>
      </w:r>
      <w:r>
        <w:rPr/>
        <w:t>֛</w:t>
      </w:r>
      <w:r>
        <w:rPr/>
        <w:t>,^#�l[������#</w:t>
      </w:r>
      <w:r>
        <w:rPr>
          <w:rtl w:val="true"/>
        </w:rPr>
        <w:t>ٵ</w:t>
      </w:r>
      <w:r>
        <w:rPr/>
        <w:t>O�9��fέ�|���[X�j�z�j�%�##d</w:t>
        <w:br/>
        <w:t>|��@%�H�uE���4#B�d-#*���#�a{Ι'|�fy##�[�#�M�G�#��&lt;#��#���#�#A&gt;�`��]#G2�#)b�Xz�^�#YEZ�\�#�ʏ���J:����dO�</w:t>
      </w:r>
    </w:p>
    <w:p>
      <w:pPr>
        <w:pStyle w:val="PreformattedText"/>
        <w:bidi w:val="0"/>
        <w:jc w:val="left"/>
        <w:rPr/>
      </w:pPr>
      <w:r>
        <w:rPr/>
        <w:t>KF#9c�&lt;�#_�#��=�{Ȟ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S�8��}��"��.����G����#΢2#A'�##t��F�#��@|�G���#��w��#����O�"*#k#?�L</w:t>
      </w:r>
      <w:r>
        <w:rPr/>
        <w:t>ֲ</w:t>
      </w:r>
      <w:r>
        <w:rPr/>
        <w:t>#\X���ì���F��3Hr#�</w:t>
      </w:r>
      <w:r>
        <w:rPr>
          <w:rtl w:val="true"/>
        </w:rPr>
        <w:t>׍</w:t>
      </w:r>
      <w:r>
        <w:rPr/>
        <w:t>#N�##�;�{��FM##�]�c��En</w:t>
      </w:r>
      <w:r>
        <w:rPr>
          <w:rtl w:val="true"/>
        </w:rPr>
        <w:t>׵�</w:t>
      </w:r>
      <w:r>
        <w:rPr/>
        <w:t>3#</w:t>
      </w:r>
      <w:r>
        <w:rPr/>
        <w:t>P��&amp;�ȹ!o##�$��dɈ"K�Z��#p�q�#��b��f�l͎�ĺu�#������'#e�#�#$B##�E</w:t>
        <w:br/>
        <w:t>Sc#��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###.y��N�#(#����##��#4e�}.##�����##�#��</w:t>
      </w:r>
      <w:r>
        <w:rPr>
          <w:rtl w:val="true"/>
        </w:rPr>
        <w:t>ו</w:t>
      </w:r>
      <w:r>
        <w:rPr/>
        <w:t>��</w:t>
      </w:r>
      <w:r>
        <w:rPr/>
        <w:t>q@�#t�#�#L}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#�dl##5��-####C2��S��@##��d���@�H#���̞�k�#�#W��@�φ$�!���</w:t>
      </w:r>
      <w:r>
        <w:rPr/>
        <w:t>瀠�</w:t>
      </w:r>
      <w:r>
        <w:rPr/>
        <w:t>#�${�#�#����</w:t>
        <w:tab/>
        <w:t>���</w:t>
      </w:r>
      <w:r>
        <w:rPr/>
        <w:t>鞦�</w:t>
      </w:r>
      <w:r>
        <w:rPr/>
        <w:t>N;�x���e������V�q[�I�&lt;A�3#%r#�Zk��O��'I������}j�#�2�Y���F:#[��oy#{]�##3]��:%��d�SO�|#8��f�hƬ�/H��W�#�W[c�f&gt;�#�=#H�/T�T���^�mc��%gZ�#�Cn#d#M{�W�F�dO�W</w:t>
      </w:r>
      <w:r>
        <w:rPr/>
        <w:t>䉔���</w:t>
      </w:r>
      <w:r>
        <w:rPr/>
        <w:t>#</w:t>
        <w:tab/>
        <w:t>���?dr�M�P���H]3"Ư ��_F�#a�C����g�#F�?��9@��'�͜r��*�F��&gt;�#�1�����d�H�s��1�`���e�B+��6����ZRs�#|l���</w:t>
      </w:r>
      <w:r>
        <w:rPr>
          <w:rtl w:val="true"/>
        </w:rPr>
        <w:t></w:t>
      </w:r>
      <w:r>
        <w:rPr>
          <w:rtl w:val="true"/>
        </w:rPr>
        <w:t>ڷ</w:t>
      </w:r>
      <w:r>
        <w:rPr/>
        <w:t>|##Q</w:t>
        <w:tab/>
        <w:t>�u�(#k����#���7��?��</w:t>
        <w:tab/>
        <w:t>:�)Ά q:@�6#&lt;����ʧ,r��u�q����#r����##ő Y���S���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!##@#G#d�"#��"'c���#���</w:t>
      </w:r>
      <w:r>
        <w:rPr>
          <w:rtl w:val="true"/>
        </w:rPr>
        <w:t>ܒ</w:t>
      </w:r>
      <w:r>
        <w:rPr/>
        <w:t>�</w:t>
      </w:r>
      <w:r>
        <w:rPr/>
        <w:t>#Yj�GU^U��F���-���#)y</w:t>
      </w:r>
      <w:r>
        <w:rPr>
          <w:rtl w:val="true"/>
        </w:rPr>
        <w:t>߀</w:t>
      </w:r>
      <w:r>
        <w:rPr/>
        <w:tab/>
      </w:r>
      <w:r>
        <w:rPr>
          <w:rtl w:val="true"/>
        </w:rPr>
        <w:t>���###�</w:t>
      </w:r>
      <w:r>
        <w:rPr/>
        <w:t>9##</w:t>
      </w:r>
      <w:r>
        <w:rPr/>
        <w:t xml:space="preserve">G��#�#�σD##�Wֈ��#�~�V#�\#��=#Y�# #iFh�1�D�A�#�A�н# </w:t>
        <w:tab/>
        <w:t>hJGj@ �������Y#��#�#~###��##z�v4�rV�U_�h]�L����=���9�5{#h��###/#2H�#'���[�</w:t>
      </w:r>
      <w:r>
        <w:rPr/>
        <w:t>잺</w:t>
      </w:r>
      <w:r>
        <w:rPr/>
        <w:t>'</w:t>
        <w:tab/>
        <w:t>�T9�L�m/�{/��Է��|�</w:t>
      </w:r>
      <w:r>
        <w:rPr>
          <w:rtl w:val="true"/>
        </w:rPr>
        <w:t>ڼ</w:t>
      </w:r>
      <w:r>
        <w:rPr/>
        <w:t>�</w:t>
      </w:r>
      <w:r>
        <w:rPr/>
        <w:t>~όi��yw��KYr3mͶ��?������}���'?��SS7##�#��q"�#@r�#��4f����/�##��</w:t>
        <w:tab/>
        <w:t>����6�###�b���@�P��:�w^#q9�yv��#y��4�</w:t>
      </w:r>
      <w:r>
        <w:rPr>
          <w:rtl w:val="true"/>
        </w:rPr>
        <w:t>ݣ</w:t>
      </w:r>
      <w:r>
        <w:rPr/>
        <w:t>!�!�)#�&gt;T)!�2</w:t>
      </w:r>
      <w:r>
        <w:rPr>
          <w:rtl w:val="true"/>
        </w:rPr>
        <w:t>ۈ</w:t>
      </w:r>
      <w:r>
        <w:rPr/>
        <w:t>�</w:t>
      </w:r>
      <w:r>
        <w:rPr/>
        <w:t>ύ����^H#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#y�`</w:t>
      </w:r>
    </w:p>
    <w:p>
      <w:pPr>
        <w:pStyle w:val="PreformattedText"/>
        <w:bidi w:val="0"/>
        <w:jc w:val="left"/>
        <w:rPr/>
      </w:pPr>
      <w:r>
        <w:rPr/>
        <w:t>B�N���</w:t>
        <w:br/>
        <w:t>#"�����t!�#�}#rˇ�H+##+��z�OH)_$k�w#U�N�#�%�u#������9_Ό</w:t>
      </w:r>
      <w:r>
        <w:rPr/>
        <w:t>纟</w:t>
      </w:r>
      <w:r>
        <w:rPr/>
        <w:t>T#��Π�#R���un{�c�</w:t>
      </w:r>
      <w:r>
        <w:rPr/>
        <w:t>֚�</w:t>
      </w:r>
      <w:r>
        <w:rPr/>
        <w:t>crj6���I#��]�#�^���Qp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#�#�����J0�ľ��a&gt;���_�}{�6�&lt;�#w�Ԟ;�n]�d/�#�]</w:t>
      </w:r>
      <w:r>
        <w:rPr>
          <w:rtl w:val="true"/>
        </w:rPr>
        <w:t>׺</w:t>
      </w:r>
      <w:r>
        <w:rPr/>
        <w:t>&amp;�t7$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!9</w:t>
        <w:tab/>
        <w:t>##xE��O�cA#8oQd#�cG#�C��S#��5�5c�F������+�#�m</w:t>
      </w:r>
    </w:p>
    <w:p>
      <w:pPr>
        <w:pStyle w:val="PreformattedText"/>
        <w:bidi w:val="0"/>
        <w:jc w:val="left"/>
        <w:rPr/>
      </w:pPr>
      <w:r>
        <w:rPr/>
        <w:t>n#n�{���&lt;P Z#���#��� �~���#`D�#x#�$k��#D@#0�#���}�f2�H#�</w:t>
      </w:r>
      <w:r>
        <w:rPr/>
        <w:t>ၸ��</w:t>
      </w:r>
      <w:r>
        <w:rPr/>
        <w:t>g���##x#���#��,���$�#�#edY���:</w:t>
      </w:r>
      <w:r>
        <w:rPr/>
        <w:t>댜</w:t>
      </w:r>
      <w:r>
        <w:rPr/>
        <w:t>s��,����tH��#�D��s?��v��##�Jr[AD�yi*�~�������#F��@�����-�#r�~�#</w:t>
        <w:tab/>
        <w:t>��f*GǤ�;������##k��s�#Xk�]#�-�#��1��##��������m�</w:t>
        <w:br/>
        <w:t>�k�"#Σ##�</w:t>
        <w:br/>
        <w:t>�#�mØ{�#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:##4$���"B�WjB�#yJ�}�#�##m(w�5</w:t>
      </w:r>
      <w:r>
        <w:rPr/>
        <w:t>띙�</w:t>
      </w:r>
      <w:r>
        <w:rPr/>
        <w:t>#��I�o�z�tJΌ[�3���Zd</w:t>
        <w:br/>
        <w:t>9bc�{��#f��hR^#v���x���l0B�#G6�w#���l</w:t>
      </w:r>
    </w:p>
    <w:p>
      <w:pPr>
        <w:pStyle w:val="PreformattedText"/>
        <w:bidi w:val="0"/>
        <w:jc w:val="left"/>
        <w:rPr/>
      </w:pPr>
      <w:r>
        <w:rPr/>
        <w:t>r#b���!#��?#|��9��#��</w:t>
        <w:br/>
        <w:t>���z���+B���]��?�##��4�F�2#��Y�/</w:t>
      </w:r>
      <w:r>
        <w:rPr>
          <w:rtl w:val="true"/>
        </w:rPr>
        <w:t>ݎ</w:t>
      </w:r>
      <w:r>
        <w:rPr/>
        <w:t>������</w:t>
      </w:r>
      <w:r>
        <w:rPr/>
        <w:t>z#��Jn���{�{$8��Fy�f_&gt;+�,c-x#��#�#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H�G����5cm#��Gg�.r��[�)�</w:t>
      </w:r>
      <w:r>
        <w:rPr>
          <w:rtl w:val="true"/>
        </w:rPr>
        <w:t>ܮ</w:t>
      </w:r>
      <w:r>
        <w:rPr/>
        <w:t>k]g\�X#�#��#!]�#bġ"���2�#</w:t>
      </w:r>
    </w:p>
    <w:p>
      <w:pPr>
        <w:pStyle w:val="PreformattedText"/>
        <w:bidi w:val="0"/>
        <w:jc w:val="left"/>
        <w:rPr/>
      </w:pPr>
      <w:r>
        <w:rPr/>
        <w:tab/>
        <w:t>2�#r#)r�"sV@#���*��#�z��#�u�=�r�8'��#s##Yu�:i#�����s����#��#l#T#6#"�</w:t>
        <w:br/>
        <w:t xml:space="preserve"> !E@��!�#����e#�U###��W?C�����# �kx-�F�_�"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  <w:br/>
        <w:t>#@p#6�:�1�8��Z�$�#�m�m�#�P�m��yO�u)�#eC{�MS)�#�#,�##�#.@?s����d��[{UfAv2�T��R���Gn��yKW��</w:t>
      </w:r>
      <w:r>
        <w:rPr>
          <w:rtl w:val="true"/>
        </w:rPr>
        <w:t>ݒ</w:t>
      </w:r>
      <w:r>
        <w:rPr>
          <w:rtl w:val="true"/>
        </w:rPr>
        <w:t>%���</w:t>
      </w:r>
      <w:r>
        <w:rPr/>
        <w:t>1</w:t>
      </w:r>
      <w:r>
        <w:rPr/>
        <w:t>=��ɾ8'�#{@A`�#����#~�~</w:t>
      </w:r>
      <w:r>
        <w:rPr/>
        <w:t>딽</w:t>
      </w:r>
      <w:r>
        <w:rPr/>
        <w:t>5#�ϑ_##�#�#�G#M#��#�#�</w:t>
      </w:r>
      <w:r>
        <w:rPr/>
        <w:t>響�</w:t>
      </w:r>
      <w:r>
        <w:rPr/>
        <w:t>c���u�λ���#U</w:t>
        <w:br/>
        <w:t>po#Wr+�h���#9bSd)#�</w:t>
      </w:r>
      <w:r>
        <w:rPr/>
        <w:t>؀</w:t>
      </w:r>
      <w:r>
        <w:rPr/>
        <w:t>�</w:t>
      </w:r>
      <w:r>
        <w:rPr/>
        <w:t>7�&gt;�c�</w:t>
      </w:r>
      <w:r>
        <w:rPr/>
        <w:t>ܺ�</w:t>
      </w:r>
      <w:r>
        <w:rPr/>
        <w:t>z���ӎ����B��?�L��c[#</w:t>
        <w:tab/>
        <w:t>}#4�#"���#k�</w:t>
        <w:tab/>
        <w:t>�?�8}#��uf�eI�\6U0G����CBB�hv#�e��pkO#������Gz�w�0�]�F�����</w:t>
      </w:r>
      <w:r>
        <w:rPr>
          <w:rtl w:val="true"/>
        </w:rPr>
        <w:t>޷</w:t>
      </w:r>
      <w:r>
        <w:rPr/>
        <w:t>����</w:t>
      </w:r>
      <w:r>
        <w:rPr/>
        <w:t>e#�����n����z ��u�{�h�</w:t>
      </w:r>
      <w:r>
        <w:rPr>
          <w:rtl w:val="true"/>
        </w:rPr>
        <w:t>݌</w:t>
      </w:r>
      <w:r>
        <w:rPr/>
        <w:t>�</w:t>
      </w:r>
      <w:r>
        <w:rPr/>
        <w:t>om_��@D�]k�#�ylr#�p��9r��`#�n</w:t>
      </w:r>
      <w:r>
        <w:rPr>
          <w:rtl w:val="true"/>
        </w:rPr>
        <w:t>ݭ���</w:t>
      </w:r>
      <w:r>
        <w:rPr>
          <w:rtl w:val="true"/>
        </w:rPr>
        <w:t>?�!</w:t>
      </w:r>
      <w:r>
        <w:rPr/>
        <w:t>6</w:t>
      </w:r>
      <w:r>
        <w:rPr/>
        <w:t>D��}#�c�</w:t>
      </w:r>
      <w:r>
        <w:rPr/>
        <w:t>십�</w:t>
      </w:r>
      <w:r>
        <w:rPr/>
        <w:t>#[~hɒ�u#&gt;e��u���SG�Dj�#q��#G]�p"P��I��̦�c+���"E�#</w:t>
      </w:r>
      <w:r>
        <w:rPr>
          <w:rtl w:val="true"/>
        </w:rPr>
        <w:t>ۼ</w:t>
      </w:r>
      <w:r>
        <w:rPr/>
        <w:t>�</w:t>
      </w:r>
      <w:r>
        <w:rPr/>
        <w:t>Q#�#A#E�[�#@X���F#����2�#�#&amp;��ρħs��#�#3��h;'�y@L���</w:t>
        <w:br/>
        <w:t>�M</w:t>
      </w:r>
    </w:p>
    <w:p>
      <w:pPr>
        <w:pStyle w:val="PreformattedText"/>
        <w:bidi w:val="0"/>
        <w:jc w:val="left"/>
        <w:rPr/>
      </w:pPr>
      <w:r>
        <w:rPr/>
        <w:t>W�|�3�#�J�#p�I[;��$x}�3@#�</w:t>
        <w:tab/>
        <w:t>�i��p�i6���</w:t>
      </w:r>
      <w:r>
        <w:rPr>
          <w:rtl w:val="true"/>
        </w:rPr>
        <w:t>޽ ��޽</w:t>
      </w:r>
      <w:r>
        <w:rPr/>
        <w:t>����</w:t>
      </w:r>
      <w:r>
        <w:rPr/>
        <w:t>#r&gt;;#��d%n��;��#�0Sg�#�#�e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O�#�#�#j}f��&gt;�#��*#`�#��[�#�_���mE�W�#[�Lc�[#��:��Em</w:t>
      </w:r>
      <w:r>
        <w:rPr>
          <w:rtl w:val="true"/>
        </w:rPr>
        <w:t>܅</w:t>
      </w:r>
      <w:r>
        <w:rPr/>
        <w:t>##��$;a/#��^Y_#�uF�!�w�w#~�7~����OM��#�e7#��#gC�G#�J�gF2</w:t>
      </w:r>
      <w:r>
        <w:rPr>
          <w:rtl w:val="true"/>
        </w:rPr>
        <w:t>ݒ</w:t>
      </w:r>
      <w:r>
        <w:rPr>
          <w:rtl w:val="true"/>
        </w:rPr>
        <w:t>-�&amp;���</w:t>
      </w:r>
      <w:r>
        <w:rPr/>
        <w:t>2</w:t>
      </w:r>
      <w:r>
        <w:rPr/>
        <w:t>���Tr+Hf#�#2}!���}�N�7�#B�L C#y5�#�="ed</w:t>
      </w:r>
      <w:r>
        <w:rPr/>
        <w:t>߷</w:t>
      </w:r>
      <w:r>
        <w:rPr/>
        <w:t>#,�{���,9�#A�}��Az#�dm����m-�9~�</w:t>
      </w:r>
      <w:r>
        <w:rPr>
          <w:rtl w:val="true"/>
        </w:rPr>
        <w:t>ﲋ</w:t>
      </w:r>
      <w:r>
        <w:rPr/>
        <w:t>2</w:t>
      </w:r>
      <w:r>
        <w:rPr>
          <w:rtl w:val="true"/>
        </w:rPr>
        <w:t>~���:��</w:t>
      </w:r>
      <w:r>
        <w:rPr/>
        <w:t>7</w:t>
      </w:r>
      <w:r>
        <w:rPr>
          <w:rtl w:val="true"/>
        </w:rPr>
        <w:t>�</w:t>
      </w:r>
      <w:r>
        <w:rPr/>
        <w:t>0</w:t>
      </w:r>
      <w:r>
        <w:rPr/>
        <w:t>YA�F�Ԛ#�$ #���</w:t>
        <w:tab/>
        <w:t>|���#�#?#_P�%�A~W@�W#?KД�#|�JH6:R\gE}���#��,e�����V���~�;�L#�v����_��g`K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#�k�#Yq�0�##uv����#(�fv�}e��#~�=�6�&amp;GT ��##�]�S��En</w:t>
      </w:r>
      <w:r>
        <w:rPr>
          <w:rtl w:val="true"/>
        </w:rPr>
        <w:t>׵</w:t>
      </w:r>
      <w:r>
        <w:rPr/>
        <w:t>��</w:t>
      </w:r>
      <w:r>
        <w:rPr/>
        <w:t>#'Ė##�E�e#9V#cDJ##P�#��0#�#]�72ed�c#&amp;�.�pDak��V�</w:t>
      </w:r>
      <w:r>
        <w:rPr>
          <w:rtl w:val="true"/>
        </w:rPr>
        <w:t>ܞ</w:t>
      </w:r>
      <w:r>
        <w:rPr/>
        <w:t>\��#l��T�^k��E�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��l#</w:t>
        <w:tab/>
        <w:t>�$�WQ�#]Y�|�#?C�eK8X�#�Dx�%����ɾ�Y�i}���[#����3�gMC��|���I�#x#�9�U����7�p�Jt#�C��wӴ�:���T��o��#h�#M{#�m$3"�Q#�a</w:t>
        <w:tab/>
        <w:t>#(#.�a=#~�(�_�gCn�* 7k##���G�on���5@����m&amp;%�E#��#�����1@#����#}�$I��_��S�VS)?7�K�#8E�#}�#hO�&lt;��En��#����pM�#�bwZr�+��� _~��#��RҴ��Y)�,����*r�##��b#JUrK##�#x��#.#�#�Y ��n��y��Iw�:o</w:t>
      </w:r>
      <w:r>
        <w:rPr/>
        <w:t>ܺ�</w:t>
      </w:r>
      <w:r>
        <w:rPr/>
        <w:t>k�#{!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ػ</w:t>
      </w:r>
      <w:r>
        <w:rPr/>
        <w:t>$e�γ����_��{��5#��Q~�YC������~</w:t>
      </w:r>
      <w:r>
        <w:rPr/>
        <w:t>셶���</w:t>
      </w:r>
      <w:r>
        <w:rPr/>
        <w:t>9�#��Q_�ֆ�#:�:�</w:t>
      </w:r>
      <w:r>
        <w:rPr>
          <w:rtl w:val="true"/>
        </w:rPr>
        <w:t>׳</w:t>
      </w:r>
      <w:r>
        <w:rPr/>
        <w:t>P'1Ȯ</w:t>
        <w:br/>
        <w:t>*$�</w:t>
      </w:r>
      <w:r>
        <w:rPr/>
        <w:t>쳻</w:t>
      </w:r>
      <w:r>
        <w:rPr/>
        <w:t>7�*_�#� ��#�Ď��</w:t>
        <w:br/>
        <w:t>`</w:t>
        <w:br/>
        <w:t>#����#�;��������k]��S#�]</w:t>
      </w:r>
      <w:r>
        <w:rPr>
          <w:rtl w:val="true"/>
        </w:rPr>
        <w:t>׺</w:t>
      </w:r>
      <w:r>
        <w:rPr/>
        <w:t>##�::'�/�"�#'��q ##��#</w:t>
        <w:br/>
        <w:t>����E"�2`##b��0�</w:t>
        <w:br/>
        <w:t>����#��#�� �d�-�����N��&gt;+uk#�</w:t>
      </w:r>
      <w:r>
        <w:rPr/>
        <w:t>ާ�</w:t>
      </w:r>
      <w:r>
        <w:rPr/>
        <w:t>-�ɡ#=$c#%#��#�ւ#�Y#_�#?�~'��s�WY#��W]7��</w:t>
      </w:r>
      <w:r>
        <w:rPr>
          <w:rtl w:val="true"/>
        </w:rPr>
        <w:t>ߩ�</w:t>
      </w:r>
      <w:r>
        <w:rPr>
          <w:rtl w:val="true"/>
        </w:rPr>
        <w:t>#��</w:t>
      </w:r>
      <w:r>
        <w:rPr/>
        <w:t>5#</w:t>
      </w:r>
      <w:r>
        <w:rPr/>
        <w:t>V#��G��n�#</w:t>
        <w:tab/>
        <w:t>��=�&amp;�k</w:t>
      </w:r>
      <w:r>
        <w:rPr>
          <w:rtl w:val="true"/>
        </w:rPr>
        <w:t>ݽ</w:t>
      </w:r>
      <w:r>
        <w:rPr/>
        <w:t>f�8�t��H��E#���#`"M{#j��h�I#rg#�le���fK#z��z���`�#�Y��RF�\�����"#@?yb##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c�K��,8|��`���#ai&amp;%�b#�#</w:t>
        <w:br/>
        <w:t>z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��</w:t>
      </w:r>
      <w:r>
        <w:rPr>
          <w:rtl w:val="true"/>
        </w:rPr>
        <w:t>گ</w:t>
      </w:r>
      <w:r>
        <w:rPr/>
        <w:t>=��o���</w:t>
      </w:r>
      <w:r>
        <w:rPr/>
        <w:t>߯��</w:t>
      </w:r>
      <w:r>
        <w:rPr>
          <w:rtl w:val="true"/>
        </w:rPr>
        <w:t>ک</w:t>
      </w:r>
      <w:r>
        <w:rPr/>
        <w:t>�</w:t>
      </w:r>
      <w:r>
        <w:rPr/>
        <w:t>#����#�#�#�#�T$##��m^'�6#:�&amp;�[6�M�j#5��#��#�#�#��&gt;DyDn�Q\�}�ў�#Ҷ���H#�Yuf+�E#e&gt;k�d���J�f��ξ�g�.#�W#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;�&gt;8#���#�L}��</w:t>
        <w:br/>
        <w:t>�x�������M�#��2�c#7�{�#�j]���^�I+M</w:t>
      </w:r>
      <w:r>
        <w:rPr>
          <w:rtl w:val="true"/>
        </w:rPr>
        <w:t>޺</w:t>
      </w:r>
      <w:r>
        <w:rPr/>
        <w:t>�</w:t>
      </w:r>
      <w:r>
        <w:rPr/>
        <w:t>{</w:t>
      </w:r>
      <w:r>
        <w:rPr/>
        <w:t>䶭�</w:t>
      </w:r>
      <w:r>
        <w:rPr/>
        <w:t>m#@=�[��&gt;;[�_</w:t>
        <w:tab/>
        <w:t>ʺ_�#{m?#�i4#�P�%X�w�#�Ğ�7��u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5j�W�v]O�S#�]�Y#g&amp;z~���F�Q3�s^'#Eė�Nc��$## ##��x#V_em#�#�dl#'�f��u���#�VV���#��^��Z#�#7W��#D��#P#�Cr���DDR�\ē#EF#�dL��dN����=�pz���#B��#Q##Y#+�0�#�# %]��D�&lt;�?N����mL##y�@z�#�#�#�|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Ӟ^ä�z�["��;i��q@���#���M�#�+��~ V�.#l�#V�dd~#���e[��#��VC�4i��rT#2M��`���5#�2#�S��ԩS2R�</w:t>
      </w:r>
      <w:r>
        <w:rPr>
          <w:rtl w:val="true"/>
        </w:rPr>
        <w:t>ܒ</w:t>
      </w:r>
      <w:r>
        <w:rPr/>
        <w:t>&amp;��q@_���O�P�#</w:t>
        <w:br/>
        <w:t>###�KA</w:t>
        <w:tab/>
        <w:t>###s9���^j�#��"2l��#Y�L��$� ce/�#l#��</w:t>
      </w:r>
      <w:r>
        <w:rPr>
          <w:rtl w:val="true"/>
        </w:rPr>
        <w:t>ܪ</w:t>
      </w:r>
      <w:r>
        <w:rPr/>
        <w:t>�</w:t>
      </w:r>
      <w:r>
        <w:rPr/>
        <w:t>gW�qf]#R��������9?Jn[;U#�!�Hg%�</w:t>
        <w:tab/>
        <w:t>ZR�x�#�</w:t>
        <w:tab/>
        <w:t>+�)��.f&amp;�V`%���=���p_#tS��(#��&lt;�;#���{~j}3Z.cm2��fY[�x$�&gt;*=��5{NF��#�{���sk#�</w:t>
      </w:r>
      <w:r>
        <w:rPr>
          <w:rtl w:val="true"/>
        </w:rPr>
        <w:t>ډ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3/6�/�?3#Ws@s��#�##h#�#Ԭ#]*�#.�i25k+���5Fe��e]�</w:t>
      </w:r>
      <w:r>
        <w:rPr>
          <w:rtl w:val="true"/>
        </w:rPr>
        <w:t>ܮ</w:t>
      </w:r>
      <w:r>
        <w:rPr/>
        <w:t>k�#�fZ��#o���Q���b#yo�pq"��#:��0!A�}jk�W�##5��#��3��#F�#�##*0#e#�</w:t>
      </w:r>
      <w:r>
        <w:rPr>
          <w:rtl w:val="true"/>
        </w:rPr>
        <w:t>ݫ</w:t>
      </w:r>
      <w:r>
        <w:rPr/>
        <w:t>��</w:t>
      </w:r>
      <w:r>
        <w:rPr/>
        <w:t>"��#%[��ա�������E��M�#�kI. D�ʹ��"�ɼ#�Hj#����}�.b��</w:t>
      </w:r>
      <w:r>
        <w:rPr/>
        <w:t>֯</w:t>
      </w:r>
      <w:r>
        <w:rPr/>
        <w:t>y�##�^##E##1�#�B ґ</w:t>
      </w:r>
      <w:r>
        <w:rPr>
          <w:rtl w:val="true"/>
        </w:rPr>
        <w:t>ٽ</w:t>
      </w:r>
      <w:r>
        <w:rPr/>
        <w:t>R/��q�#��'�#�f^"����#0'#/;��@# �EnG��</w:t>
      </w:r>
      <w:r>
        <w:rPr>
          <w:rtl w:val="true"/>
        </w:rPr>
        <w:t>ޣ</w:t>
      </w:r>
      <w:r>
        <w:rPr/>
        <w:t>G\���3�����7"����/�({b�d��#P#�kH#�</w:t>
      </w:r>
      <w:r>
        <w:rPr>
          <w:rtl w:val="true"/>
        </w:rPr>
        <w:t>ۿ</w:t>
      </w:r>
      <w:r>
        <w:rPr/>
        <w:t>#</w:t>
        <w:tab/>
        <w:t>�O#�ZZ_�����M[���#m�^�H#�U����J��(=j�d�Ak, #p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��7�k</w:t>
      </w:r>
      <w:r>
        <w:rPr/>
        <w:t>֭�</w:t>
      </w:r>
      <w:r>
        <w:rPr/>
        <w:t>#e�}��</w:t>
        <w:tab/>
        <w:t>�%8#�#_mG�#����</w:t>
      </w:r>
      <w:r>
        <w:rPr>
          <w:rtl w:val="true"/>
        </w:rPr>
        <w:t>޳</w:t>
      </w:r>
      <w:r>
        <w:rPr/>
        <w:t>�</w:t>
      </w:r>
      <w:r>
        <w:rPr/>
        <w:t>G</w:t>
      </w:r>
      <w:r>
        <w:rPr/>
        <w:t>帽�</w:t>
      </w:r>
      <w:r>
        <w:rPr/>
        <w:t>ƹ�6c�����#G���yf/#��i�(�V#����</w:t>
        <w:tab/>
        <w:t xml:space="preserve"> P��#:#��#Y�Ֆ#��;=�͹�=G#�&gt;��*�#4#�##�#�#8#P�2�����O�82f�53̑^#�{oyd���#��#</w:t>
      </w:r>
      <w:r>
        <w:rPr>
          <w:rtl w:val="true"/>
        </w:rPr>
        <w:t>ڽ</w:t>
      </w:r>
      <w:r>
        <w:rPr/>
        <w:t>�</w:t>
      </w:r>
      <w:r>
        <w:rPr/>
        <w:t>b��vb4��#��k�T�?mC�-��nʙ��#�</w:t>
        <w:tab/>
        <w:t>#wE�`?#�!�F��]�+��| ?�9��[m{��/�u���##pԎ,��2��Mu-r��6����#�nun&lt;'K:Ӝgv����# ��A�#r��r��$ @�*# ��!��#o����#���w�y��{���I#��#��pmT�f&lt;��#�u�4����l#�#��[�t�#,�w#��\�#�###=��#���</w:t>
        <w:br/>
        <w:t># ��M�l,b��l$Ǒ#'���ʰ"��s2��#@f]E�#5���BL�7#?�#9p���&lt;�;u��##y^3#i+��e��</w:t>
      </w:r>
      <w:r>
        <w:rPr>
          <w:rtl w:val="true"/>
        </w:rPr>
        <w:t>ڷ</w:t>
      </w:r>
      <w:r>
        <w:rPr/>
        <w:t>N|���5</w:t>
      </w:r>
      <w:r>
        <w:rPr>
          <w:rtl w:val="true"/>
        </w:rPr>
        <w:t>ߘ</w:t>
      </w:r>
      <w:r>
        <w:rPr/>
        <w:t>9</w:t>
      </w:r>
      <w:r>
        <w:rPr/>
        <w:t>ýs�#�5�e�E�`��#�x�G�-���{�#�G�&amp;h#���</w:t>
      </w:r>
      <w:r>
        <w:rPr>
          <w:rtl w:val="true"/>
        </w:rPr>
        <w:t>׬</w:t>
      </w:r>
      <w:r>
        <w:rPr/>
        <w:t>��</w:t>
      </w:r>
      <w:r>
        <w:rPr/>
        <w:t>#�#}�vO#ʹ�*;</w:t>
      </w:r>
      <w:r>
        <w:rPr>
          <w:rtl w:val="true"/>
        </w:rPr>
        <w:t>ڳ</w:t>
      </w:r>
      <w:r>
        <w:rPr/>
        <w:t>a</w:t>
        <w:tab/>
        <w:t>�</w:t>
        <w:tab/>
        <w:t>^</w:t>
        <w:tab/>
        <w:t>b�2��#�###c;&gt;���#���*s����ʼ��</w:t>
      </w:r>
      <w:r>
        <w:rPr>
          <w:rtl w:val="true"/>
        </w:rPr>
        <w:t>ګ</w:t>
      </w:r>
      <w:r>
        <w:rPr/>
        <w:t>#S#� ��#�&amp;|/�rn�u#��Krg#2�d6���)</w:t>
      </w:r>
      <w:r>
        <w:rPr/>
        <w:t>도�</w:t>
      </w:r>
      <w:r>
        <w:rPr/>
        <w:t>#�,�f��#�%�##H="{�&gt;!r�����</w:t>
      </w:r>
      <w:r>
        <w:rPr>
          <w:rtl w:val="true"/>
        </w:rPr>
        <w:t>ݫ</w:t>
      </w:r>
      <w:r>
        <w:rPr/>
        <w:t>�</w:t>
      </w:r>
      <w:r>
        <w:rPr/>
        <w:t>&lt;</w:t>
        <w:br/>
        <w:t>�g#�N�[%#�^����ŐK��#��r%�V��#G�#M#&lt;dW�~#G�Jr�+�/�ÿ�o���z����#�Y��%����</w:t>
      </w:r>
      <w:r>
        <w:rPr/>
        <w:t>ܺ�</w:t>
      </w:r>
      <w:r>
        <w:rPr/>
        <w:t>?h�v#���#lnj�#a�c*#�4{�^����dp�[�#�#�3��KQ��</w:t>
        <w:br/>
        <w:t>d#*�#�9c��##����zv���#Z$�y_[�f��#�</w:t>
        <w:tab/>
        <w:t>���#��H�yT���R</w:t>
      </w:r>
      <w:r>
        <w:rPr>
          <w:rtl w:val="true"/>
        </w:rPr>
        <w:t>ۼ</w:t>
      </w:r>
      <w:r>
        <w:rPr/>
        <w:t>��</w:t>
      </w:r>
      <w:r>
        <w:rPr/>
        <w:t>#g��#�u����sq#�-`#@��#�i�#�)��#θ#�qo���)##b������Q^+#Qλv��Z�-r[��#r�w��+�$�6�GQv##�# ���</w:t>
        <w:tab/>
        <w:t>#!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{#�L�'�?��i8�#Q##ufa�E ��"�#"�#�Z�t�#�#.#</w:t>
        <w:tab/>
        <w:t>��U�K#��-��,��!��# ��{�8x�55�[��G�u�iR�zG�p}��k�A�J��#�J���[w�#�,##�#��}�v~O�V�Ig#�3�#�4##�#�t#v��q�=##V�m2*�3�7d�l�#�ȭL��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KVs#rKN��9#HG�#</w:t>
        <w:tab/>
        <w:t>�Q3�v/�q��#�#^%���w�#�p#XvIp#Y��q�#��=#�� �#��Ǒ&gt;6��#5 �#O4:��@�(�5�&lt;��!�i(#r�#��</w:t>
        <w:tab/>
        <w:t>$f$##E5�P�6#�ħ&lt;"�6�#q����Ŭ=!fe������R�5{��{��?��#�a�#t�KYY&gt;�#���`J</w:t>
        <w:tab/>
        <w:t>��|��</w:t>
        <w:tab/>
        <w:t>�D�C���Uu#�[#q#�e^�ҕ�����#�$5��</w:t>
      </w:r>
      <w:r>
        <w:rPr/>
        <w:t>֚����</w:t>
      </w:r>
      <w:r>
        <w:rPr/>
        <w:t>En</w:t>
      </w:r>
      <w:r>
        <w:rPr>
          <w:rtl w:val="true"/>
        </w:rPr>
        <w:t>׵</w:t>
      </w:r>
      <w:r>
        <w:rPr/>
        <w:t>��</w:t>
      </w:r>
      <w:r>
        <w:rPr/>
        <w:t>!����V����h3J!�qp!���=#�v���ӓ���S��#�E1#5N#�#�#[5�2����0@</w:t>
      </w:r>
      <w:r>
        <w:rPr/>
        <w:t>귿��</w:t>
      </w:r>
      <w:r>
        <w:rPr/>
        <w:t>#�E#�8Y@QT</w:t>
      </w:r>
    </w:p>
    <w:p>
      <w:pPr>
        <w:pStyle w:val="PreformattedText"/>
        <w:bidi w:val="0"/>
        <w:jc w:val="left"/>
        <w:rPr/>
      </w:pPr>
      <w:r>
        <w:rPr/>
        <w:t>edkɸ�|��#x{����0�[�T�%�&lt;�##����O�cʀ#E�%�#Yef�"�2�###��#�#`#h!���d�^��Mc�:�0#�̸��0��}@�CnS##R���S��##!#U:&gt;Cn�2]</w:t>
      </w:r>
      <w:r>
        <w:rPr>
          <w:rtl w:val="true"/>
        </w:rPr>
        <w:t>ר</w:t>
      </w:r>
      <w:r>
        <w:rPr/>
        <w:t>-:J�</w:t>
      </w:r>
      <w:r>
        <w:rPr>
          <w:rtl w:val="true"/>
        </w:rPr>
        <w:t>ۆ</w:t>
      </w:r>
      <w:r>
        <w:rPr/>
        <w:t>2</w:t>
      </w:r>
      <w:r>
        <w:rPr/>
        <w:t>�</w:t>
        <w:tab/>
        <w:t>�&gt;�SV�v�#��#{#�#�q?#&amp;� #��#��&amp;�5#v��ρ�:�=r#�7��f]#΅����,kk$���jn�[�#Y#����E��#&gt;�?g��#�:��ε�{��Rr��#���#e+�2�f���"�2�#�9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Ȱ�E�����g</w:t>
      </w:r>
      <w:r>
        <w:rPr>
          <w:rtl w:val="true"/>
        </w:rPr>
        <w:t>ے</w:t>
      </w:r>
      <w:r>
        <w:rPr/>
        <w:t>�</w:t>
      </w:r>
      <w:r>
        <w:rPr/>
        <w:t>#%����#r��e##�Fȭ�l�sO1@�C%cm2gyk|��J�Z#;�#��m���c��������</w:t>
      </w:r>
      <w:r>
        <w:rPr/>
        <w:t>ؚ</w:t>
      </w:r>
      <w:r>
        <w:rPr/>
        <w:t>t����DM�WP�#���m�)AK�#$#�EtetuV�#��J���#���?#��*g�U$.#|��"�</w:t>
      </w:r>
      <w:r>
        <w:rPr/>
        <w:t>뺈�</w:t>
      </w:r>
      <w:r>
        <w:rPr/>
        <w:t>n�</w:t>
      </w:r>
      <w:r>
        <w:rPr>
          <w:rtl w:val="true"/>
        </w:rPr>
        <w:t>ڛ</w:t>
      </w:r>
      <w:r>
        <w:rPr/>
        <w:t>��</w:t>
      </w:r>
      <w:r>
        <w:rPr/>
        <w:t>n��:�&amp;����V�R#��enG#Җ#3�@)�o|#�.�/�##�z�"���[#����N#[$��Զ#L�# �#�###���Fv�j##�����Z��V3�# @����!����.0�`r�#n�#r�#H�[7�^ ��!���2)!�^������*��</w:t>
      </w:r>
      <w:r>
        <w:rPr>
          <w:rtl w:val="true"/>
        </w:rPr>
        <w:t>ئ</w:t>
      </w:r>
      <w:r>
        <w:rPr/>
        <w:t>��</w:t>
      </w:r>
      <w:r>
        <w:rPr/>
        <w:t>Gv#(#�%��=Fj9t#�%�#�g�;�H</w:t>
        <w:br/>
        <w:t>|��V�#��ϭ��8#K6k#�</w:t>
      </w:r>
      <w:r>
        <w:rPr>
          <w:rtl w:val="true"/>
        </w:rPr>
        <w:t>ܒ</w:t>
      </w:r>
      <w:r>
        <w:rPr/>
        <w:t>kZ#�#�Ff#�M�g��"��ϯdƭ��o��o�##��[��O~��?�{��N#��~��Nso#ΐ[����#u</w:t>
      </w:r>
      <w:r>
        <w:rPr/>
        <w:t>֭�</w:t>
      </w:r>
      <w:r>
        <w:rPr/>
        <w:t>%��N�[u�3$�#x�'r�n��</w:t>
      </w:r>
    </w:p>
    <w:p>
      <w:pPr>
        <w:pStyle w:val="PreformattedText"/>
        <w:bidi w:val="0"/>
        <w:jc w:val="left"/>
        <w:rPr/>
      </w:pPr>
      <w:r>
        <w:rPr/>
        <w:t>Ч�#��N�pO����~��r��C��9��</w:t>
      </w:r>
      <w:r>
        <w:rPr/>
        <w:t>؀</w:t>
      </w:r>
      <w:r>
        <w:rPr/>
        <w:t>t¯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^��#`#�###�#�D���(7fj�{~�G|�#���&lt;2��</w:t>
      </w:r>
      <w:r>
        <w:rPr/>
        <w:t>ܵ</w:t>
      </w:r>
      <w:r>
        <w:rPr/>
        <w:t>#~�W��:�)�#��;�#�2</w:t>
      </w:r>
      <w:r>
        <w:rPr>
          <w:rtl w:val="true"/>
        </w:rPr>
        <w:t>ݔ</w:t>
      </w:r>
      <w:r>
        <w:rPr/>
        <w:t>a������`##}�#a�*�=�r+��5@�C�"�3Xt�#���u��Y[�vm�aw��,�V��#0��n5|m�����$(-�#5g#9�J�8# �����I��!@H�# UW#�z#�2�����#0�T��#�[</w:t>
      </w:r>
      <w:r>
        <w:rPr>
          <w:rtl w:val="true"/>
        </w:rPr>
        <w:t>ݐ</w:t>
      </w:r>
      <w:r>
        <w:rPr/>
        <w:t>c�G#�U����</w:t>
      </w:r>
      <w:r>
        <w:rPr>
          <w:rtl w:val="true"/>
        </w:rPr>
        <w:t>ޕ</w:t>
      </w:r>
      <w:r>
        <w:rPr>
          <w:rtl w:val="true"/>
        </w:rPr>
        <w:t>#�</w:t>
      </w:r>
      <w:r>
        <w:rPr>
          <w:rtl w:val="true"/>
        </w:rPr>
        <w:t>֐</w:t>
      </w:r>
      <w:r>
        <w:rPr/>
        <w:t>�</w:t>
      </w:r>
      <w:r>
        <w:rPr/>
        <w:t>#�EzHz# #V#2#]#eD�#Yc##</w:t>
      </w:r>
      <w:r>
        <w:rPr/>
        <w:t>ֿ</w:t>
      </w:r>
      <w:r>
        <w:rPr/>
        <w:t>e��_f#"�ȁ:/�T�+�mM�</w:t>
      </w:r>
      <w:r>
        <w:rPr/>
        <w:t>좽�</w:t>
      </w:r>
      <w:r>
        <w:rPr/>
        <w:t>o#7�XZr+;�#��\�� |�#p[��(���P�Z</w:t>
      </w:r>
    </w:p>
    <w:p>
      <w:pPr>
        <w:pStyle w:val="PreformattedText"/>
        <w:bidi w:val="0"/>
        <w:jc w:val="left"/>
        <w:rPr/>
      </w:pPr>
      <w:r>
        <w:rPr>
          <w:rtl w:val="true"/>
        </w:rPr>
        <w:t>خ</w:t>
      </w:r>
      <w:r>
        <w:rPr/>
        <w:t>An#n�[{�d#�#b��#�d_�[�#��&gt;i&lt;#����.!��</w:t>
      </w:r>
      <w:r>
        <w:rPr>
          <w:rtl w:val="true"/>
        </w:rPr>
        <w:t>پ</w:t>
      </w:r>
      <w:r>
        <w:rPr/>
        <w:t>U�1���jn�_�[</w:t>
      </w:r>
      <w:r>
        <w:rPr/>
        <w:t>ऒ</w:t>
      </w:r>
      <w:r>
        <w:rPr/>
        <w:t>[�dA2#ZdV������S#��#��)p����-r�~�=��{�v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p�Ss;�#�vN�#��r��;�d�!����R�ͦR�V`#�d�:��#�Ang���$�u��%�tC</w:t>
      </w:r>
      <w:r>
        <w:rPr/>
        <w:t>ֺ</w:t>
      </w:r>
      <w:r>
        <w:rPr/>
        <w:t>%��#��F�d#�Fj#��}l�MoM�#�j'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]�pKo�R:#���f�3�-p�y�l�,����#�Et�,\D#�A��#�;����c{�{��=�#���##�#^9R����;o�c��#�#�dn�</w:t>
      </w:r>
    </w:p>
    <w:p>
      <w:pPr>
        <w:pStyle w:val="PreformattedText"/>
        <w:bidi w:val="0"/>
        <w:jc w:val="left"/>
        <w:rPr/>
      </w:pPr>
      <w:r>
        <w:rPr/>
        <w:t>tN��V#U�gKj[�_#��+l#</w:t>
      </w:r>
    </w:p>
    <w:p>
      <w:pPr>
        <w:pStyle w:val="PreformattedText"/>
        <w:bidi w:val="0"/>
        <w:jc w:val="left"/>
        <w:rPr/>
      </w:pPr>
      <w:r>
        <w:rPr/>
        <w:t>#�%ի:#�&lt;����4e���t#��#���M�V7�o|�#'R�I##��Q�#G�#�#z]��^��7Jb�Y�-���P�#����#�@���l9J�#�L���{?�\C�\H���{±#����eMG]#�&lt;#x����8�J�?#k��Er#0��jf#)#n{μ#u�9</w:t>
      </w:r>
      <w:r>
        <w:rPr/>
        <w:t>孳</w:t>
      </w:r>
      <w:r>
        <w:rPr/>
        <w:t>sn�k�[@����!�jkS�(��N</w:t>
      </w:r>
      <w:r>
        <w:rPr>
          <w:rtl w:val="true"/>
        </w:rPr>
        <w:t>ה</w:t>
      </w:r>
      <w:r>
        <w:rPr/>
        <w:t>#2</w:t>
      </w:r>
      <w:r>
        <w:rPr/>
        <w:t>�#��Vm:�*)��;j�j��{���[��g#Y_#��##��PJp���_?�Y�[���#�</w:t>
      </w:r>
      <w:r>
        <w:rPr/>
        <w:t>𩃲</w:t>
      </w:r>
      <w:r>
        <w:rPr/>
        <w:t>&amp;u���;2-##p#</w:t>
      </w:r>
      <w:r>
        <w:rPr/>
        <w:t>٬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s��G�6#����:�i�</w:t>
      </w:r>
      <w:r>
        <w:rPr>
          <w:rtl w:val="true"/>
        </w:rPr>
        <w:t>ܒ</w:t>
      </w:r>
      <w:r>
        <w:rPr>
          <w:rtl w:val="true"/>
        </w:rPr>
        <w:t>%#�</w:t>
      </w:r>
      <w:r>
        <w:rPr/>
        <w:t>8</w:t>
      </w:r>
      <w:r>
        <w:rPr/>
        <w:t>��#�#�#�R���w���~#��3r�s���Y���/;�#�#)i*�#Q��#g��f��G��</w:t>
      </w:r>
      <w:r>
        <w:rPr>
          <w:rtl w:val="true"/>
        </w:rPr>
        <w:t>ד</w:t>
      </w:r>
      <w:r>
        <w:rPr/>
        <w:t>`oo�|�s�X=���t}�9#�?�[��a#��#�$##s?#�d�ZRe�dv#�u#�DP�^0�=o�����R��l�V�]�</w:t>
      </w:r>
      <w:r>
        <w:rPr>
          <w:rtl w:val="true"/>
        </w:rPr>
        <w:t>ٿ</w:t>
      </w:r>
      <w:r>
        <w:rPr/>
        <w:t>���</w:t>
      </w:r>
      <w:r>
        <w:rPr/>
        <w:t>#�M�,r�&lt;��##�B7����s���#�W�pKlG#���#v&gt;�-/�#��9#F[f0��j�8w�tȑem����w�s��"�u(:RP�tp(���[��</w:t>
      </w:r>
      <w:r>
        <w:rPr/>
        <w:t>࣑�</w:t>
      </w:r>
      <w:r>
        <w:rPr/>
        <w:t>WIn{���H�#�4��|C@�Z#TdN�m�Y��a(�,#�w3�P6��#��H��#Z~�F��2�:����8</w:t>
        <w:tab/>
        <w:t>�u5���e)ȥ#�#'8r��%�=�7��#�/!�U~�Gne��g#t�###�#Y###`G��2���#���#�r��@���b��#��]�#���#�dO#ʐXͣ&gt;򑏜�-�+��#W�:���[A#5�#@��V�m;��#</w:t>
        <w:tab/>
        <w:t>�</w:t>
      </w:r>
      <w:r>
        <w:rPr/>
        <w:t>ֽ</w:t>
      </w:r>
      <w:r>
        <w:rPr/>
        <w:t>:7#���6#dCn#{##�9��</w:t>
      </w:r>
      <w:r>
        <w:rPr>
          <w:rtl w:val="true"/>
        </w:rPr>
        <w:t>܏</w:t>
      </w:r>
      <w:r>
        <w:rPr/>
        <w:t>�</w:t>
      </w:r>
      <w:r>
        <w:rPr/>
        <w:t>#\�#��l8#����Y��J=#��~���"��#�z!�l��&amp;�' @u�#��$</w:t>
      </w:r>
      <w:r>
        <w:rPr>
          <w:rtl w:val="true"/>
        </w:rPr>
        <w:t>ۂ</w:t>
      </w:r>
      <w:r>
        <w:rPr/>
        <w:t>��</w:t>
      </w:r>
      <w:r>
        <w:rPr/>
        <w:t>#�F[��w/{��</w:t>
      </w:r>
      <w:r>
        <w:rPr/>
        <w:t>爱</w:t>
      </w:r>
      <w:r>
        <w:rPr/>
        <w:t>zĶ���D�P�Q�##�p�He#�@� �}��X#�-�M#A�</w:t>
      </w:r>
    </w:p>
    <w:p>
      <w:pPr>
        <w:pStyle w:val="PreformattedText"/>
        <w:bidi w:val="0"/>
        <w:jc w:val="left"/>
        <w:rPr/>
      </w:pPr>
      <w:r>
        <w:rPr/>
        <w:t>j��#�}���F#��#�{sn{�w���^F�-�KO�s����k��#t�Kn/m^4CnG����#��#�!�##�#�2�"�2,HP�2(��ӟ��$#��i�# k���a�#�f��#{�2</w:t>
      </w:r>
      <w:r>
        <w:rPr/>
        <w:t>ַ</w:t>
      </w:r>
      <w:r>
        <w:rPr/>
        <w:t>Hn���,��$�=FH�9r��&amp;��#`�7G��&lt;2#"����#</w:t>
      </w:r>
      <w:r>
        <w:rPr/>
        <w:t>ֳ�</w:t>
      </w:r>
      <w:r>
        <w:rPr/>
        <w:t>Sm���#J�f#�}#Xe#d"8lҬ�[�d��$#q a��A�#�d%GsM�j���"�%��&gt;@m%�#�Ⱦ��2]�#�#r��tL��.</w:t>
      </w:r>
      <w:r>
        <w:rPr>
          <w:rtl w:val="true"/>
        </w:rPr>
        <w:t>۽</w:t>
      </w:r>
      <w:r>
        <w:rPr>
          <w:rtl w:val="true"/>
        </w:rPr>
        <w:t>~</w:t>
      </w:r>
      <w:r>
        <w:rPr/>
        <w:t>4</w:t>
      </w:r>
      <w:r>
        <w:rPr/>
        <w:t>pv�.�o�k##̐�"#Y_A#�</w:t>
        <w:br/>
        <w:t>�dK�W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o5��$�d�R��?��</w:t>
        <w:tab/>
        <w:t>p�/��#0�_p��rv�nս{-r���/�7�In#t@]���#�#\�#e#��#8#@&lt;�</w:t>
        <w:tab/>
        <w:t>�s-r;�f�#�6k#�R#���#r+�+ (0�y�T#</w:t>
      </w:r>
      <w:r>
        <w:rPr/>
        <w:t>죵</w:t>
      </w:r>
      <w:r>
        <w:rPr/>
        <w:t>#���2#�%�[R�</w:t>
      </w:r>
      <w:r>
        <w:rPr>
          <w:rtl w:val="true"/>
        </w:rPr>
        <w:t>޾</w:t>
      </w:r>
      <w:r>
        <w:rPr/>
        <w:t>|#��#r{��m5x��#[_�#{$��^S�����#� ��[x�W�M�5*'A�#~��L~H</w:t>
      </w:r>
      <w:r>
        <w:rPr>
          <w:rtl w:val="true"/>
        </w:rPr>
        <w:t>ߋ�</w:t>
      </w:r>
      <w:r>
        <w:rPr/>
        <w:t>#9</w:t>
      </w:r>
      <w:r>
        <w:rPr/>
        <w:t>�����{J�^#�VS�En_ε��#�����V7��,�%w[Fqo���a��~#Y�5)�5BC~#B��#&lt;�ƌ��#ȭ.�2���#���3P�</w:t>
        <w:tab/>
        <w:t>��##�g�m��:�J0���=�&lt;�Gy��1�sn##{3�{Nź�G;�x�u�3�XP#�H�T`��#p#�H��_�63tesdu#����M#</w:t>
        <w:br/>
        <w:t>#nGsM�l��{�5r#�#&amp;��#2�hQ#X#�?�#�#�G#�T����!#�3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</w:r>
      <w:r>
        <w:rPr/>
        <w:t>ｋ</w:t>
      </w:r>
      <w:r>
        <w:rPr/>
        <w:t>e%�</w:t>
      </w:r>
      <w:r>
        <w:rPr/>
        <w:t>鸞�</w:t>
      </w:r>
      <w:r>
        <w:rPr/>
        <w:t>.�</w:t>
      </w:r>
      <w:r>
        <w:rPr>
          <w:rtl w:val="true"/>
        </w:rPr>
        <w:t>ޤ</w:t>
      </w:r>
      <w:r>
        <w:rPr/>
        <w:t>��</w:t>
      </w:r>
      <w:r>
        <w:rPr/>
        <w:t>-���~�[�:I��#Cpu^�տ����=�ADL�#(��</w:t>
      </w:r>
      <w:r>
        <w:rPr/>
        <w:t>٣</w:t>
      </w:r>
      <w:r>
        <w:rPr/>
        <w:t>lY���v�@�s'����}#r�#��OYB�h+)#������#8�uz�n���["��3�#����#�uΑ}���i*Ŏ���#Q��#��##��#�#�6X�'{p��#�'�FM�z�#�Ɠ)ñ��@AL�F��:\�V���87i��:\��*M�5��[��s�w#�#=uY�?�,��]�</w:t>
      </w:r>
      <w:r>
        <w:rPr/>
        <w:t>ܾ�</w:t>
      </w:r>
      <w:r>
        <w:rPr/>
        <w:t>k��^2#qϘm՟��v#IR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m�:�L2X�1IӀ###�$=Fn�Z#M�_4#A��=���XO&amp;�fmk԰#8���&gt;F��#��ɩ�D&lt;��G��o�+�7c���1�#hK�dYy�H#��}��</w:t>
        <w:br/>
        <w:t>#�]�{�#Z��&lt;#h9W�-rk�</w:t>
        <w:br/>
        <w:t>�#��U���#��#��m�nI�####2�tL�5�#}�#�r�W�d#{օ�#P��# @n)?#�4�R���/��u�D#���%YV#���}#�##�'�oo'�(#</w:t>
      </w:r>
      <w:r>
        <w:rPr>
          <w:rtl w:val="true"/>
        </w:rPr>
        <w:t>׎</w:t>
      </w:r>
      <w:r>
        <w:rPr/>
        <w:t>N�{��/{� �%��#��</w:t>
      </w:r>
      <w:r>
        <w:rPr>
          <w:rtl w:val="true"/>
        </w:rPr>
        <w:t>ގ</w:t>
      </w:r>
      <w:r>
        <w:rPr/>
        <w:t>�</w:t>
      </w:r>
      <w:r>
        <w:rPr/>
        <w:t>#�#/�m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0�d_e�e(3</w:t>
      </w:r>
      <w:r>
        <w:rPr/>
        <w:t>ꊒ�</w:t>
      </w:r>
      <w:r>
        <w:rPr/>
        <w:t>=#8h��</w:t>
      </w:r>
      <w:r>
        <w:rPr>
          <w:rtl w:val="true"/>
        </w:rPr>
        <w:t>ޙݪ</w:t>
      </w:r>
      <w:r>
        <w:rPr/>
        <w:t>#�j����6�3�#)e'S�QɭL#2����#�&gt;�&gt;R����</w:t>
      </w:r>
      <w:r>
        <w:rPr>
          <w:rtl w:val="true"/>
        </w:rPr>
        <w:t>ږ</w:t>
      </w:r>
      <w:r>
        <w:rPr/>
        <w:t>n�I�G��#X�V1V/(�#2��������#�J�#6AF��.#�]�#�z�#��BM�L$�/�#���I~U#?#��5f#���g|�Q|���j#+�Y���]�</w:t>
      </w:r>
      <w:r>
        <w:rPr/>
        <w:t>ܾ�</w:t>
      </w:r>
      <w:r>
        <w:rPr/>
        <w:t>k#L�5���on579Ҙ����5�@#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#@C���#���#��8QL�^gA?�u(#}�-"��:�z�^#�%D�#�#�}�������Y�Ǿ�L#Ȋ��=���[�-���u�m�'US�zF##`#�#j��l��\r{�Yh�o�I�#@�#V�����f#�,.b�#��&amp;4��:e�U#6-�o?���έ+�#�ƺ�GlD�M</w:t>
        <w:br/>
        <w:t>�Ȑ#�#���hL���Ծ��</w:t>
      </w:r>
      <w:r>
        <w:rPr/>
        <w:t>ۧ���</w:t>
      </w:r>
      <w:r>
        <w:rPr/>
        <w:t>$���򓟜l��Q##yhj���</w:t>
      </w:r>
      <w:r>
        <w:rPr/>
        <w:t>֞���</w:t>
      </w:r>
      <w:r>
        <w:rPr/>
        <w:t>R�У�v�uZr�#D����#��l$�.{�&lt;�=�#w��p�3k���V��~D��!�3�s�[��z'��#����в�#�G����2�i(�Y���^F{�#</w:t>
      </w:r>
      <w:r>
        <w:rPr>
          <w:rtl w:val="true"/>
        </w:rPr>
        <w:t>݋�</w:t>
      </w:r>
      <w:r>
        <w:rPr/>
        <w:t>8</w:t>
      </w:r>
      <w:r>
        <w:rPr/>
        <w:t>J�.##7�7���P�#��*Qf�ehu�go#[#��X#�snd�k�*Qg��fnW#�#��QA���~�Gt�</w:t>
      </w:r>
    </w:p>
    <w:p>
      <w:pPr>
        <w:pStyle w:val="PreformattedText"/>
        <w:bidi w:val="0"/>
        <w:jc w:val="left"/>
        <w:rPr/>
      </w:pPr>
      <w:r>
        <w:rPr/>
        <w:t>#��&gt;�En��5#��</w:t>
      </w:r>
      <w:r>
        <w:rPr>
          <w:rtl w:val="true"/>
        </w:rPr>
        <w:t>א��</w:t>
      </w:r>
      <w:r>
        <w:rPr>
          <w:rtl w:val="true"/>
        </w:rPr>
        <w:t>#�</w:t>
      </w:r>
      <w:r>
        <w:rPr/>
        <w:t>5</w:t>
      </w:r>
      <w:r>
        <w:rPr/>
        <w:t>k��(��"#��#Y��#��(5�##��##N6��{�L�###��[ɳj�6#�Q#�'��������V}�-�J�^#�f�#Ж##r!0��!���#.r#</w:t>
      </w:r>
      <w:r>
        <w:rPr>
          <w:rtl w:val="true"/>
        </w:rPr>
        <w:t>ܦ</w:t>
      </w:r>
      <w:r>
        <w:rPr/>
        <w:t>3</w:t>
      </w:r>
      <w:r>
        <w:rPr/>
        <w:t>�L[:�###����Gr#i&gt;Y+y+�#�#��#�Ro��:#@</w:t>
      </w:r>
    </w:p>
    <w:p>
      <w:pPr>
        <w:pStyle w:val="PreformattedText"/>
        <w:bidi w:val="0"/>
        <w:jc w:val="left"/>
        <w:rPr/>
      </w:pPr>
      <w:r>
        <w:rPr/>
        <w:t>қ�;�</w:t>
      </w:r>
      <w:r>
        <w:rPr/>
        <w:t>֩</w:t>
      </w:r>
      <w:r>
        <w:rPr/>
        <w:t>#v���ρ�n��#�G��#[CƉ4#�#���#����RH��Z$W����{�$I�Q��#�</w:t>
        <w:tab/>
        <w:t>��SJ!2�Ff�&gt;�4����I�ze ύ��N�f[�#�#p!���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ˮ#o�u</w:t>
      </w:r>
    </w:p>
    <w:p>
      <w:pPr>
        <w:pStyle w:val="PreformattedText"/>
        <w:bidi w:val="0"/>
        <w:jc w:val="left"/>
        <w:rPr/>
      </w:pPr>
      <w:r>
        <w:rPr/>
        <w:t>n#�mpk�[�=�[{���(�Bn��5b/#\k&amp;8(�'�����Y�^ӽK�h�~���</w:t>
      </w:r>
      <w:r>
        <w:rPr>
          <w:rtl w:val="true"/>
        </w:rPr>
        <w:t>߼</w:t>
      </w:r>
      <w:r>
        <w:rPr/>
        <w:t>#�=�'�#���$#�#$�M#W@#�Ap�#�#�\</w:t>
        <w:br/>
        <w:t>#v��A����s</w:t>
      </w:r>
      <w:r>
        <w:rPr/>
        <w:t>֜</w:t>
      </w:r>
      <w:r>
        <w:rPr/>
        <w:t>9�!##*6#�J��`+p�5g|��K��[��u=�k��u��u.�=�#k�)���Ԯ�#:��&amp;��Ɛ1Gn�w@^F�Q�տ�&lt;#+N�|9�#8�Z�yd��^�M�K�-���nr5�</w:t>
      </w:r>
      <w:r>
        <w:rPr>
          <w:rtl w:val="true"/>
        </w:rPr>
        <w:t>޶</w:t>
      </w:r>
      <w:r>
        <w:rPr/>
        <w:t>�</w:t>
      </w:r>
      <w:r>
        <w:rPr/>
        <w:t>#r+�#r�x�.��#e��#-����r-h#r�17j$9j�?cV��9�[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�#L�##��Ej�1Y�4#��Ҩ#ȷ�#8���cM��ZG#o=#8 �e7#DCn��?��'�_�#����#?8��td'Y�3���#��^'#��r#�5�#��L}���W)O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k�f]#�*qCn��D��gg_�A�#q��?��_#����6</w:t>
      </w:r>
      <w:r>
        <w:rPr/>
        <w:t>쥯�</w:t>
      </w:r>
      <w:r>
        <w:rPr/>
        <w:t>#�@�!#`</w:t>
      </w:r>
      <w:r>
        <w:rPr/>
        <w:t>率</w:t>
      </w:r>
      <w:r>
        <w:rPr/>
        <w:t>\f�.r;��[��OInc�r�k##�q#���#��Bp=|/��/dJD#O�D#��Wl���'W��˜�#|{�'[�&lt;"�#����}-r��_���</w:t>
      </w:r>
      <w:r>
        <w:rPr/>
        <w:t>۞�</w:t>
      </w:r>
      <w:r>
        <w:rPr/>
        <w:t>:j�{�</w:t>
      </w:r>
      <w:r>
        <w:rPr/>
        <w:t>ܺ�</w:t>
      </w:r>
      <w:r>
        <w:rPr/>
        <w:t>#[��4#RC%ӊ��6#8�!�`#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.k%�+[�#1H���Z7D9�roT�L�ҭ�@�c9�-��s</w:t>
      </w:r>
      <w:r>
        <w:rPr/>
        <w:t>ֳ�</w:t>
      </w:r>
      <w:r>
        <w:rPr/>
        <w:t>ckN���̐��~�v�j�-�J���F #��!�7�R�7�#c#"����[N���z�Q��s��1�m���d��ɾ#P#WM��[�*M��##�4�"�LWi f�</w:t>
      </w:r>
      <w:r>
        <w:rPr>
          <w:rtl w:val="true"/>
        </w:rPr>
        <w:t>܎</w:t>
      </w:r>
      <w:r>
        <w:rPr/>
        <w:t xml:space="preserve">"�n#�Z��=g#Z#��V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~��</w:t>
        <w:br/>
        <w:t>��aco�=���#���2����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i*#L��ձ##s#��� �=�jb7�%����6�M@�z#.���͒ROJ���.�)���@�#&gt;�#�����j#��"�&gt;+r#r���cκ@##��X�H�#���̺�</w:t>
      </w:r>
      <w:r>
        <w:rPr/>
        <w:t>ۭ��</w:t>
      </w:r>
      <w:r>
        <w:rPr/>
        <w:t>R��?����Y��dp�s#7%&lt;)�r�5Τ2�`JSM#�W6K�)�:6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ʨ($�#��|r#�</w:t>
      </w:r>
      <w:r>
        <w:rPr>
          <w:rtl w:val="true"/>
        </w:rPr>
        <w:t>כ</w:t>
      </w:r>
      <w:r>
        <w:rPr/>
        <w:t>�</w:t>
      </w:r>
      <w:r>
        <w:rPr/>
        <w:t>;Z��</w:t>
      </w:r>
      <w:r>
        <w:rPr>
          <w:rtl w:val="true"/>
        </w:rPr>
        <w:t>ڭ</w:t>
      </w:r>
      <w:r>
        <w:rPr/>
        <w:t>�</w:t>
      </w:r>
      <w:r>
        <w:rPr/>
        <w:t>cm��*Kn3���&gt;�k͹]��&amp;�!�[��G;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</w:t>
      </w:r>
      <w:r>
        <w:rPr/>
        <w:t>ٍ�</w:t>
      </w:r>
      <w:r>
        <w:rPr/>
        <w:t>"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</w:t>
        <w:br/>
        <w:t>$2�###��j#Ev��DT#ȯ3�4�Az�Vć��#k�s��#ΎH�#��v�{�z�o��\��#���!�q��#��s##��#���{�i�N�&gt;�y�###�#n#�-r��4�F:#]�s��V�і</w:t>
      </w:r>
      <w:r>
        <w:rPr>
          <w:rtl w:val="true"/>
        </w:rPr>
        <w:t>ܦ</w:t>
      </w:r>
      <w:r>
        <w:rPr/>
        <w:t>.T�J##��N#?i�l-b#rk�#�9L�45r#f��L$�V�b;</w:t>
      </w:r>
      <w:r>
        <w:rPr>
          <w:rtl w:val="true"/>
        </w:rPr>
        <w:t>׸</w:t>
      </w:r>
    </w:p>
    <w:p>
      <w:pPr>
        <w:pStyle w:val="PreformattedText"/>
        <w:bidi w:val="0"/>
        <w:jc w:val="left"/>
        <w:rPr/>
      </w:pPr>
      <w:r>
        <w:rPr/>
        <w:t>`��v�n�n ��#�#�#���h^����_�ŉВ#"��$r�##0�?ud</w:t>
      </w:r>
    </w:p>
    <w:p>
      <w:pPr>
        <w:pStyle w:val="PreformattedText"/>
        <w:bidi w:val="0"/>
        <w:jc w:val="left"/>
        <w:rPr/>
      </w:pPr>
      <w:r>
        <w:rPr/>
        <w:t>#i����A:�#����Fv3��#��̽���h����</w:t>
      </w:r>
      <w:r>
        <w:rPr>
          <w:rtl w:val="true"/>
        </w:rPr>
        <w:t>ٶ</w:t>
      </w:r>
      <w:r>
        <w:rPr/>
        <w:t>�</w:t>
      </w:r>
      <w:r>
        <w:rPr/>
        <w:t>e��YYI�#y��u��#�E</w:t>
      </w:r>
      <w:r>
        <w:rPr>
          <w:rtl w:val="true"/>
        </w:rPr>
        <w:t>ڀ</w:t>
      </w:r>
      <w:r>
        <w:rPr/>
        <w:t>��</w:t>
      </w:r>
      <w:r>
        <w:rPr/>
        <w:t>#���=�{���</w:t>
      </w:r>
      <w:r>
        <w:rPr/>
        <w:t>挣���</w:t>
      </w:r>
      <w:r>
        <w:rPr/>
        <w:t>u�Z�6u��n�</w:t>
      </w:r>
      <w:r>
        <w:rPr>
          <w:rtl w:val="true"/>
        </w:rPr>
        <w:t>ܦ�</w:t>
      </w:r>
      <w:r>
        <w:rPr/>
        <w:t>4</w:t>
      </w:r>
      <w:r>
        <w:rPr/>
        <w:t>�h�:���i�eO{N;�}k�Z#�s&amp;��~s/3���5#75��L</w:t>
        <w:tab/>
        <w:t>��##��p�#�T��z#�]�###�#_�#5#@=�G�Q)�h�*�</w:t>
      </w:r>
      <w:r>
        <w:rPr/>
        <w:t>֨��</w:t>
      </w:r>
      <w:r>
        <w:rPr/>
        <w:t>zM�F#��q�"�����Q�</w:t>
      </w:r>
      <w:r>
        <w:rPr>
          <w:rtl w:val="true"/>
        </w:rPr>
        <w:t>ܮ</w:t>
      </w:r>
      <w:r>
        <w:rPr/>
        <w:t>k�Y�2l#R;�</w:t>
      </w:r>
      <w:r>
        <w:rPr>
          <w:rtl w:val="true"/>
        </w:rPr>
        <w:t>޿</w:t>
      </w:r>
      <w:r>
        <w:rPr/>
        <w:t>�</w:t>
      </w:r>
      <w:r>
        <w:rPr/>
        <w:t>{��</w:t>
      </w:r>
      <w:r>
        <w:rPr/>
        <w:t>߭�</w:t>
      </w:r>
      <w:r>
        <w:rPr/>
        <w:t>#Yj#</w:t>
        <w:br/>
        <w:t>1��</w:t>
      </w:r>
      <w:r>
        <w:rPr/>
        <w:t>ܑ</w:t>
      </w:r>
      <w:r>
        <w:rPr/>
        <w:t>S�</w:t>
      </w:r>
      <w:r>
        <w:rPr>
          <w:rtl w:val="true"/>
        </w:rPr>
        <w:t>ې</w:t>
      </w:r>
      <w:r>
        <w:rPr/>
        <w:t>�</w:t>
      </w:r>
      <w:r>
        <w:rPr/>
        <w:t>!�#De��#�</w:t>
      </w:r>
    </w:p>
    <w:p>
      <w:pPr>
        <w:pStyle w:val="PreformattedText"/>
        <w:bidi w:val="0"/>
        <w:jc w:val="left"/>
        <w:rPr/>
      </w:pPr>
      <w:r>
        <w:rPr/>
        <w:t>l�5A|#H@#��#�[2##��B#*#J���#Y���v#ΰw�f��h,ɑ��3##po���H#ljȐ6��#@2dp#�̸#y�!��9��v##��a��f#z�m#H�</w:t>
        <w:br/>
        <w:t xml:space="preserve"> I</w:t>
      </w:r>
      <w:r>
        <w:rPr>
          <w:rtl w:val="true"/>
        </w:rPr>
        <w:t>ݕ</w:t>
      </w:r>
      <w:r>
        <w:rPr/>
        <w:t>5</w:t>
      </w:r>
      <w:r>
        <w:rPr/>
        <w:t>�N���-��L��w�:###/�#���U;#d�}�#5�z��wKnS�-s#,"#</w:t>
      </w:r>
      <w:r>
        <w:rPr/>
        <w:t>֕</w:t>
      </w:r>
      <w:r>
        <w:rPr/>
        <w:t>r���5EV�!#�#�#v�#Yf#xDl�]���#@$��6e�V#`$�5k�g-�mko�&gt;�Av�In</w:t>
      </w:r>
      <w:r>
        <w:rPr>
          <w:rtl w:val="true"/>
        </w:rPr>
        <w:t>ݛ</w:t>
      </w:r>
      <w:r>
        <w:rPr/>
        <w:t>t�f�#j�##.u�@7;���##u#��z{AL#_`�=LFr�}_���#�&amp;�m#���"��,p����^�v2</w:t>
        <w:br/>
        <w:t>�^��H�1</w:t>
      </w:r>
      <w:r>
        <w:rPr/>
        <w:t>㻞</w:t>
      </w:r>
      <w:r>
        <w:rPr/>
        <w:t>#�</w:t>
      </w:r>
      <w:r>
        <w:rPr>
          <w:rtl w:val="true"/>
        </w:rPr>
        <w:t>ݲ</w:t>
      </w:r>
      <w:r>
        <w:rPr/>
        <w:t>�</w:t>
      </w:r>
      <w:r>
        <w:rPr/>
        <w:t>{=G�}�Fg&amp;{A0'�</w:t>
      </w:r>
      <w:r>
        <w:rPr/>
        <w:t>ᩗ</w:t>
      </w:r>
      <w:r>
        <w:rPr/>
        <w:t>ғ�#��</w:t>
      </w:r>
    </w:p>
    <w:p>
      <w:pPr>
        <w:pStyle w:val="PreformattedText"/>
        <w:bidi w:val="0"/>
        <w:jc w:val="left"/>
        <w:rPr/>
      </w:pPr>
      <w:r>
        <w:rPr/>
        <w:t>#�K#�m�Յ��</w:t>
        <w:br/>
        <w:t>{%c��#6</w:t>
        <w:br/>
        <w:t>Y���|0��F�к#�#Q��==#Y#��#����&lt;[�3������(���{�#�H�52�i#�@�i#P�&amp;P#��V7$�(#Y[�g�#���sc</w:t>
      </w:r>
      <w:r>
        <w:rPr>
          <w:rtl w:val="true"/>
        </w:rPr>
        <w:t>܁</w:t>
      </w:r>
      <w:r>
        <w:rPr/>
        <w:t>���</w:t>
      </w:r>
      <w:r>
        <w:rPr/>
        <w:t>#Ahkfd$?</w:t>
      </w:r>
      <w:r>
        <w:rPr>
          <w:rtl w:val="true"/>
        </w:rPr>
        <w:t>ݓ</w:t>
      </w:r>
      <w:r>
        <w:rPr/>
        <w:t>##�Y&gt;*�}</w:t>
        <w:br/>
        <w:t>�}$�Sk�{��J`k���#�5��3�o#p��6�@:Ւ</w:t>
      </w:r>
      <w:r>
        <w:rPr>
          <w:rtl w:val="true"/>
        </w:rPr>
        <w:t>ى</w:t>
      </w:r>
      <w:r>
        <w:rPr/>
        <w:t>B�H�</w:t>
      </w:r>
      <w:r>
        <w:rPr>
          <w:rtl w:val="true"/>
        </w:rPr>
        <w:t>׾</w:t>
      </w:r>
      <w:r>
        <w:rPr/>
        <w:t>"#!���P��3��h-���&lt;Ǡϐ�:��g�}��BV��Y#�_�V��z�t��#;@���!q!#G��h#ĭ^=r�#��&lt;�6H��%D@�$�#�##�xx$;�6!�Q�$���f��,��RȘ�A�4r��/#v�</w:t>
      </w:r>
      <w:r>
        <w:rPr/>
        <w:t>ܶ���</w:t>
      </w:r>
      <w:r>
        <w:rPr/>
        <w:t>m�Z�r##N`[6Jp#��Ș#�##����G�`�f��=���\:ǔ#����,������#�Ep��6</w:t>
      </w:r>
      <w:r>
        <w:rPr>
          <w:rtl w:val="true"/>
        </w:rPr>
        <w:t>޳</w:t>
      </w:r>
      <w:r>
        <w:rPr/>
        <w:t>��</w:t>
      </w:r>
      <w:r>
        <w:rPr/>
        <w:t>#�l�K#����$����#��O&gt;!�'�V������4�Bv�\6��##���#0u�b�2��-�)5�x��V����M0���y]Os~#�]#�У�*Β�V����}�^w� 3rH-ǚ�c:</w:t>
      </w:r>
      <w:r>
        <w:rPr/>
        <w:t>䪱</w:t>
      </w:r>
      <w:r>
        <w:rPr/>
        <w:br/>
        <w:t>P�e�F��1V��kZ�#:��#O�x�6#1�3R�^��Ѩ���9�)�#r</w:t>
      </w:r>
      <w:r>
        <w:rPr/>
        <w:t>ۛ�</w:t>
      </w:r>
      <w:r>
        <w:rPr/>
        <w:t>#����#�#</w:t>
        <w:tab/>
        <w:t>�{�##�Q#�\���X$#�������j��{�k�u���7����dn##di#��#�</w:t>
      </w:r>
      <w:r>
        <w:rPr/>
        <w:t>֚��</w:t>
      </w:r>
      <w:r>
        <w:rPr/>
        <w:t>[�6�##G����m���@n{�[�`=d�d@"��</w:t>
      </w:r>
    </w:p>
    <w:p>
      <w:pPr>
        <w:pStyle w:val="PreformattedText"/>
        <w:bidi w:val="0"/>
        <w:jc w:val="left"/>
        <w:rPr/>
      </w:pPr>
      <w:r>
        <w:rPr/>
        <w:t>C##T#@��</w:t>
      </w:r>
      <w:r>
        <w:rPr>
          <w:rtl w:val="true"/>
        </w:rPr>
        <w:t>ר</w:t>
      </w:r>
      <w:r>
        <w:rPr/>
        <w:t>#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l�,Ap�F�\v���ǲ��6ȘL#U��yKngjn�En�#��&amp;��Q#�NY�э�#v]P@���#�#�e��</w:t>
        <w:br/>
        <w:t>�##�z������#��##��#W)##)�%�[k��ЌJ�k-r{�/#՝Μ�K|JU�!l�3���</w:t>
      </w:r>
      <w:r>
        <w:rPr>
          <w:rtl w:val="true"/>
        </w:rPr>
        <w:t>𐦌</w:t>
      </w:r>
      <w:r>
        <w:rPr/>
        <w:t>��</w:t>
      </w:r>
      <w:r>
        <w:rPr/>
        <w:t>n��T��y(�HW�we��[��0Z�5�#CG#72�#��h��c7�\�ӝ�En�&amp;8#!�����</w:t>
      </w:r>
      <w:r>
        <w:rPr>
          <w:rtl w:val="true"/>
        </w:rPr>
        <w:t>ܨ</w:t>
      </w:r>
      <w:r>
        <w:rPr/>
        <w:t>�</w:t>
      </w:r>
      <w:r>
        <w:rPr/>
        <w:t>a#Hm�</w:t>
      </w:r>
      <w:r>
        <w:rPr>
          <w:rtl w:val="true"/>
        </w:rPr>
        <w:t>޴</w:t>
      </w:r>
      <w:r>
        <w:rPr/>
        <w:t>W"����z�#�&gt;#�d���#ADddBHh4ia���#m# �L##�#�#c�#�</w:t>
      </w:r>
      <w:r>
        <w:rPr>
          <w:rtl w:val="true"/>
        </w:rPr>
        <w:t>׌</w:t>
      </w:r>
      <w:r>
        <w:rPr/>
        <w:t>Ԟ#�Y�(�^p`�6w6��*�W�</w:t>
      </w:r>
      <w:r>
        <w:rPr>
          <w:rtl w:val="true"/>
        </w:rPr>
        <w:t>ھ�</w:t>
      </w:r>
      <w:r>
        <w:rPr/>
        <w:t>6</w:t>
      </w:r>
      <w:r>
        <w:rPr>
          <w:rtl w:val="true"/>
        </w:rPr>
        <w:t>�</w:t>
      </w:r>
      <w:r>
        <w:rPr>
          <w:rtl w:val="true"/>
        </w:rPr>
        <w:t>ٶ</w:t>
      </w:r>
      <w:r>
        <w:rPr/>
        <w:t>�</w:t>
      </w:r>
      <w:r>
        <w:rPr/>
        <w:t>oe�=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/>
        <w:t>쉌����</w:t>
      </w:r>
      <w:r>
        <w:rPr/>
        <w:t>$]#��#}F�d�Bn��HH���"��\3�� �{N�#�P#��R�V�#n�#��:y V#.�</w:t>
      </w:r>
      <w:r>
        <w:rPr/>
        <w:t>۫</w:t>
      </w:r>
      <w:r>
        <w:rPr/>
        <w:t>O�Z�5����</w:t>
      </w:r>
      <w:r>
        <w:rPr>
          <w:rtl w:val="true"/>
        </w:rPr>
        <w:t>ڠ</w:t>
      </w:r>
      <w:r>
        <w:rPr/>
        <w:t>�</w:t>
      </w:r>
      <w:r>
        <w:rPr/>
        <w:t>VAF#������u@#��%�e#(�#�#rk-=R�-� C��#��L��#�#</w:t>
      </w:r>
      <w:r>
        <w:rPr/>
        <w:t>됲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�4�JӖ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��[�� ͹�6��(l"��O�it��l��=`�#</w:t>
        <w:tab/>
        <w:t>��:�U</w:t>
      </w:r>
    </w:p>
    <w:p>
      <w:pPr>
        <w:pStyle w:val="PreformattedText"/>
        <w:bidi w:val="0"/>
        <w:jc w:val="left"/>
        <w:rPr/>
      </w:pPr>
      <w:r>
        <w:rPr/>
        <w:t>:�A&gt;��$�#�m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j-I�)��Ug��?�9{�&gt;M� 6�mec5V�"��u</w:t>
      </w:r>
      <w:r>
        <w:rPr/>
        <w:t>ؚ</w:t>
      </w:r>
      <w:r>
        <w:rPr/>
        <w:t>m��vϑ�\���##��G���Α�G�#�*@d���!a �#S#]f��n�p��#2�|#|�W������#X�</w:t>
        <w:br/>
        <w:t>#�����j�ƞ�#������s����#�M}�:!oeR{5���lo���#�#�#�G@9��</w:t>
        <w:tab/>
        <w:t>#h!�##��!�#�ap�Z�FD�&lt;Y#��RfO�^</w:t>
      </w:r>
      <w:r>
        <w:rPr>
          <w:rtl w:val="true"/>
        </w:rPr>
        <w:t>ݑ</w:t>
      </w:r>
      <w:r>
        <w:rPr/>
        <w:t>(v%�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��#d#���o�#m=\��{���������c�A�o�#��!#��#���Ɍ�#�##�d#�]�)#ju���!lH�Hz&gt;#,�9�G#�Qr[�AT#�#�����,#�*�(sS�n�#�4�##F�2k##�L��Ln�~�n��#�i=d(j#j�fM�%�#8D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�G:/##;�Ny �HF�#BV;V��m[��</w:t>
      </w:r>
      <w:r>
        <w:rPr>
          <w:rtl w:val="true"/>
        </w:rPr>
        <w:t>ڥ</w:t>
      </w:r>
      <w:r>
        <w:rPr/>
        <w:t>K</w:t>
        <w:tab/>
        <w:t>�L`�(09g#�n��-�F;��4#��$��#������~#�&amp;��:��V��Pj�~^��b[�#��##A#�c��^��-��#�����2�#+�j��ά�l��s�h[]�g�+o#]g�d�H##�#-��2#�@PN)E#���uV��QǱe��#��u���#��{j#8���#�m##�ep��3����#�5#�F�z�</w:t>
      </w:r>
      <w:r>
        <w:rPr/>
        <w:t>۶</w:t>
      </w:r>
      <w:r>
        <w:rPr/>
        <w:t>nr�(���#[�#�#^d�dZӾ^D��</w:t>
        <w:br/>
        <w:t>q��%�!��c5H�#E�Z�ZdV"���HO�&lt;��u�i��m#]�</w:t>
      </w:r>
    </w:p>
    <w:p>
      <w:pPr>
        <w:pStyle w:val="PreformattedText"/>
        <w:bidi w:val="0"/>
        <w:jc w:val="left"/>
        <w:rPr/>
      </w:pPr>
      <w:r>
        <w:rPr/>
        <w:t>##�e##���f�#�o4&gt;c�,�#Yd$�</w:t>
      </w:r>
    </w:p>
    <w:p>
      <w:pPr>
        <w:pStyle w:val="PreformattedText"/>
        <w:bidi w:val="0"/>
        <w:jc w:val="left"/>
        <w:rPr/>
      </w:pPr>
      <w:r>
        <w:rPr/>
        <w:t>#�d�#�̌�#�#N</w:t>
      </w:r>
      <w:r>
        <w:rPr/>
        <w:t>ֽ��</w:t>
      </w:r>
      <w:r>
        <w:rPr/>
        <w:t>}�#G�#��#�#���#�tn��)�m</w:t>
      </w:r>
      <w:r>
        <w:rPr>
          <w:rtl w:val="true"/>
        </w:rPr>
        <w:t>ݯ</w:t>
      </w:r>
      <w:r>
        <w:rPr/>
        <w:t>�</w:t>
      </w:r>
      <w:r>
        <w:rPr/>
        <w:t>#P����#�A�Y�#��P</w:t>
        <w:br/>
        <w:t>#ċdY�"҆�!Ƶ�jo��������m#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  <w:r>
        <w:rPr>
          <w:rtl w:val="true"/>
        </w:rPr>
        <w:t>֐</w:t>
      </w:r>
      <w:r>
        <w:rPr/>
        <w:t>({P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`�#\��`�G���#�</w:t>
      </w:r>
    </w:p>
    <w:p>
      <w:pPr>
        <w:pStyle w:val="PreformattedText"/>
        <w:bidi w:val="0"/>
        <w:jc w:val="left"/>
        <w:rPr/>
      </w:pPr>
      <w:r>
        <w:rPr/>
        <w:t>8"�d~#2!��g��lV</w:t>
      </w:r>
      <w:r>
        <w:rPr/>
        <w:t>捲</w:t>
      </w:r>
      <w:r>
        <w:rPr/>
        <w:t>Y�(PZ#lm�������5�����#�MCA#�4#�# ��#H�d���</w:t>
        <w:br/>
        <w:t>j!u�R`��#8��G�o�#��Wj�-gY�8��tLw�M#`#�P�##f[�JϷ�#[���En��a&amp;�</w:t>
      </w:r>
      <w:r>
        <w:rPr/>
        <w:t>۞݊�</w:t>
      </w:r>
      <w:r>
        <w:rPr>
          <w:rtl w:val="true"/>
        </w:rPr>
        <w:t>ڀ֬</w:t>
      </w:r>
      <w:r>
        <w:rPr/>
        <w:t>���</w:t>
      </w:r>
      <w:r>
        <w:rPr/>
        <w:t>g&amp;zJ�`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��R�#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׾</w:t>
      </w:r>
      <w:r>
        <w:rPr/>
        <w:t>���</w:t>
      </w:r>
      <w:r>
        <w:rPr/>
        <w:t>w�y�Dr#\�g��q�A���[{֎(�F�l/�#�vD#���:3�</w:t>
      </w:r>
      <w:r>
        <w:rPr/>
        <w:t>ܾ�</w:t>
      </w:r>
      <w:r>
        <w:rPr/>
        <w:t>M�k�s���=�U;yĠ���#�H�8ZY#�;�Z$��eX���#]DxkGd��#2�����H</w:t>
      </w:r>
      <w:r>
        <w:rPr>
          <w:rtl w:val="true"/>
        </w:rPr>
        <w:t>ۮ</w:t>
      </w:r>
      <w:r>
        <w:rPr/>
        <w:t>�</w:t>
      </w:r>
      <w:r>
        <w:rPr/>
        <w:t>w���[r�7�p������P�#�m?��;?Z'{��#�#l�[#�S�|Qd��</w:t>
        <w:br/>
        <w:t>`#���#8#w���</w:t>
      </w:r>
      <w:r>
        <w:rPr>
          <w:rtl w:val="true"/>
        </w:rPr>
        <w:t>ݓ</w:t>
      </w:r>
      <w:r>
        <w:rPr/>
        <w:t>��</w:t>
      </w:r>
      <w:r>
        <w:rPr/>
        <w:t>jrk�#��Xf]"�j��##�de</w:t>
      </w:r>
      <w:r>
        <w:rPr/>
        <w:t>ޭ</w:t>
      </w:r>
      <w:r>
        <w:rPr/>
        <w:t>s��</w:t>
        <w:tab/>
        <w:t xml:space="preserve"> </w:t>
        <w:tab/>
        <w:t>#!m��"�^#h~��v�'@#�Y#�"���</w:t>
        <w:br/>
        <w:t>��=c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#0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ʐgd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2��g3�-��ek�iZw#�Vp�rCp!c��)</w:t>
      </w:r>
      <w:r>
        <w:rPr>
          <w:rtl w:val="true"/>
        </w:rPr>
        <w:t>پ</w:t>
      </w:r>
      <w:r>
        <w:rPr/>
        <w:t>V�#r�g�;�-#!�</w:t>
        <w:tab/>
        <w:t>�#}��s'��L:�Z+�U=�5Bn�5�;A��K�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`k#���s&gt;�s"���`�#r;J0�J)��G�`T#l��"#Bfl/�# ##_�^�Ɉ�W��ՓT#�RZa?I(P�D���/�9��#JF�g�,#�</w:t>
      </w:r>
      <w:r>
        <w:rPr>
          <w:rtl w:val="true"/>
        </w:rPr>
        <w:t>ގ</w:t>
      </w:r>
      <w:r>
        <w:rPr/>
        <w:t>#;</w:t>
      </w:r>
      <w:r>
        <w:rPr/>
        <w:t>뺯</w:t>
      </w:r>
      <w:r>
        <w:rPr/>
        <w:t>k��u=:�u��&amp;�#)k���</w:t>
      </w:r>
      <w:r>
        <w:rPr/>
        <w:t>؆�</w:t>
      </w:r>
      <w:r>
        <w:rPr/>
        <w:t>2�@6��h�� 9fL#V�#Q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#C�E�#���N�Q�(u [F��gKL{3�f��s �����3�h�#6N��P7OrC�#��</w:t>
        <w:tab/>
        <w:t>CjI&lt;#</w:t>
      </w:r>
      <w:r>
        <w:rPr>
          <w:rtl w:val="true"/>
        </w:rPr>
        <w:t>ܖ</w:t>
      </w:r>
      <w:r>
        <w:rPr/>
        <w:t>,#�"�#o#�</w:t>
      </w:r>
      <w:r>
        <w:rPr/>
        <w:t>ܺ</w:t>
      </w:r>
      <w:r>
        <w:rPr/>
        <w:t>?G�ꭒ��a&lt;������[#�$�#���À[5�ȕ&amp;4�#i��##�L��^���{���Z�m=��##b��{Rd�V��#�W��s����#D���~����R�d��#</w:t>
      </w:r>
      <w:r>
        <w:rPr/>
        <w:t>۵</w:t>
      </w:r>
      <w:r>
        <w:rPr/>
        <w:t>{�h��#����m#6��#.�###[/ȥ</w:t>
      </w:r>
      <w:r>
        <w:rPr>
          <w:rtl w:val="true"/>
        </w:rPr>
        <w:t>޶</w:t>
      </w:r>
      <w:r>
        <w:rPr/>
        <w:t>η�ͤ���#h;�H�=�</w:t>
      </w:r>
      <w:r>
        <w:rPr/>
        <w:t>ۙ</w:t>
      </w:r>
      <w:r>
        <w:rPr/>
        <w:t>&gt;#��,�^M#F�P&amp;��E</w:t>
      </w:r>
      <w:r>
        <w:rPr/>
        <w:t>४</w:t>
      </w:r>
      <w:r>
        <w:rPr/>
        <w:t>#2Q�-u�#��a���X�#s�g��)h{�/#��#�*��)�#M��#�[{��]#�</w:t>
        <w:br/>
        <w:t xml:space="preserve"> �@#!� `g�h4%�#�y|�{�;�^�#</w:t>
        <w:tab/>
        <w:t>�</w:t>
      </w:r>
      <w:r>
        <w:rPr/>
        <w:t>٢</w:t>
      </w:r>
      <w:r>
        <w:rPr/>
        <w:t>�</w:t>
      </w:r>
      <w:r>
        <w:rPr/>
        <w:t>K9#</w:t>
      </w:r>
      <w:r>
        <w:rPr>
          <w:rtl w:val="true"/>
        </w:rPr>
        <w:t>ٳ</w:t>
      </w:r>
      <w:r>
        <w:rPr/>
        <w:t>@KH.eQ#u{��Gn��r��&gt;�k͹]����Y����</w:t>
      </w:r>
      <w:r>
        <w:rPr>
          <w:rtl w:val="true"/>
        </w:rPr>
        <w:t>ث</w:t>
      </w:r>
      <w:r>
        <w:rPr/>
        <w:t>����</w:t>
      </w:r>
      <w:r>
        <w:rPr/>
        <w:t>Ubˠ�"�0�#k#��#}�</w:t>
      </w:r>
      <w:r>
        <w:rPr/>
        <w:t>鷿�퇷�</w:t>
      </w:r>
      <w:r>
        <w:rPr/>
        <w:t>~���7�|���?��|��3���-`(C"jHR)�$R�ȐƤ�j�;f�X���3#~�5</w:t>
      </w:r>
      <w:r>
        <w:rPr>
          <w:rtl w:val="true"/>
        </w:rPr>
        <w:t>ں</w:t>
      </w:r>
      <w:r>
        <w:rPr/>
        <w:t>�</w:t>
      </w:r>
      <w:r>
        <w:rPr/>
        <w:t>s�#</w:t>
      </w:r>
      <w:r>
        <w:rPr/>
        <w:t>݂</w:t>
      </w:r>
      <w:r>
        <w:rPr/>
        <w:t>q�#wt���l$��zGY3##����T]#�W����h#`5�2a��p��#-��vƹ�#�$�#r���se</w:t>
      </w:r>
      <w:r>
        <w:rPr/>
        <w:t>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#$c��F�#r�#u���N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=��v�{�=Ȏ#i</w:t>
      </w:r>
      <w:r>
        <w:rPr/>
        <w:t>֓</w:t>
      </w:r>
      <w:r>
        <w:rPr/>
        <w:t>$6d��YO#��[�K�#��;�#��</w:t>
      </w:r>
      <w:r>
        <w:rPr/>
        <w:t>ަ��</w:t>
      </w:r>
      <w:r>
        <w:rPr/>
        <w:t>^Mp�%��+ih�-#�f3�#��s�o��#Ĉ�����Ʀ##!c+�`��񶙔��^:O�Cn{&gt;✵��{#0��Ŋ�Lͽ�k#2�#S�#��p�#Gf�#�K&gt;�^�&gt;�W�?</w:t>
      </w:r>
      <w:r>
        <w:rPr/>
        <w:t>닔</w:t>
      </w:r>
      <w:r>
        <w:rPr/>
        <w:t>##�{Y��&amp;|[ϿE[pI</w:t>
      </w:r>
      <w:r>
        <w:rPr>
          <w:rtl w:val="true"/>
        </w:rPr>
        <w:t>߅</w:t>
      </w:r>
      <w:r>
        <w:rPr/>
        <w:t>s^w�n5��#���G�#f�5[�t��'</w:t>
      </w:r>
      <w:r>
        <w:rPr>
          <w:rtl w:val="true"/>
        </w:rPr>
        <w:t>ٹ</w:t>
      </w:r>
      <w:r>
        <w:rPr/>
        <w:t>Ȕ#��4&gt;C�#���:#�K#G2xx��#`��#��)��O</w:t>
      </w:r>
      <w:r>
        <w:rPr/>
        <w:t>٪���</w:t>
      </w:r>
      <w:r>
        <w:rPr/>
        <w:t>F#8���"��y-r��_l����h����R3#���c�.E:�-=�BN###|�j�`�z</w:t>
      </w:r>
      <w:r>
        <w:rPr/>
        <w:t>뭇</w:t>
      </w:r>
      <w:r>
        <w:rPr/>
        <w:t>7�x���^;�[�[��#3P#D�.��r��Uη7J�W�vn��p</w:t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ܺ</w:t>
      </w:r>
      <w:r>
        <w:rPr/>
        <w:t>\f�PzM®-Kn;#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�#I2bK��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#*�#�E�#�;"��"</w:t>
      </w:r>
      <w:r>
        <w:rPr/>
        <w:t>旐�</w:t>
      </w:r>
      <w:r>
        <w:rPr/>
        <w:t>s�A;#$���###�tD����!��l#/�u���o�"�?2#�9��#J�ldӺ</w:t>
      </w:r>
      <w:r>
        <w:rPr/>
        <w:t>辝�</w:t>
      </w:r>
      <w:r>
        <w:rPr/>
        <w:t>+�B��</w:t>
        <w:br/>
        <w:t>#</w:t>
      </w:r>
      <w:r>
        <w:rPr/>
        <w:t>ؓ��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$��9C�3#�W�O�Z`RfxDn{g���#g���9��=##�#���# ��Vv#�#�j�I#��#҇��J#f�@�$�{#�#{��#uĵ^Ⱦ���#�#Qa3�P�96�m#\1#�kX�</w:t>
      </w:r>
      <w:r>
        <w:rPr/>
        <w:t>٬</w:t>
      </w:r>
      <w:r>
        <w:rPr/>
        <w:t>�</w:t>
      </w:r>
      <w:r>
        <w:rPr/>
        <w:t>l`�#��c|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'��#��Fʚ^Ӧ��</w:t>
      </w:r>
      <w:r>
        <w:rPr>
          <w:rtl w:val="true"/>
        </w:rPr>
        <w:t>ٿ�</w:t>
      </w:r>
      <w:r>
        <w:rPr/>
        <w:t>5</w:t>
      </w:r>
      <w:r>
        <w:rPr/>
        <w:t>�#v��#�jg���7�#�#DW�Ay��eT#?�#�'��#1#Sx/���f�{~u�#</w:t>
      </w:r>
      <w:r>
        <w:rPr>
          <w:rtl w:val="true"/>
        </w:rPr>
        <w:t>׺</w:t>
      </w:r>
      <w:r>
        <w:rPr/>
        <w:t>�����</w:t>
      </w:r>
      <w:r>
        <w:rPr/>
        <w:t>En_�#8�vg�;��F;r�9��,��3�2��-�I�'��Q#ɋ�#2��-b���H�h3###����*c~����#[3Zg#8�;#|�M�=#����#q��(E���l�#�w�#3d�#�d��to�\����#,�I#��</w:t>
        <w:tab/>
        <w:t>��?��/��� ��##Rw'Ӆ�##u</w:t>
      </w:r>
      <w:r>
        <w:rPr>
          <w:rtl w:val="true"/>
        </w:rPr>
        <w:t>܃</w:t>
      </w:r>
      <w:r>
        <w:rPr/>
        <w:t>�</w:t>
      </w:r>
      <w:r>
        <w:rPr/>
        <w:tab/>
        <w:t>��#v���]�΃�^G�#=7rkM�#�,#k�</w:t>
        <w:tab/>
        <w:t>�m��"��#b�P��=��Ai����&amp;s&gt;�#�U;~��~#�Y������?��{`ͬ�{��</w:t>
        <w:br/>
        <w:t>���&amp;k�</w:t>
      </w:r>
      <w:r>
        <w:rPr/>
        <w:t>֞</w:t>
      </w:r>
      <w:r>
        <w:rPr/>
        <w:t>&lt;_�#�#�'P���o�</w:t>
      </w:r>
      <w:r>
        <w:rPr>
          <w:rtl w:val="true"/>
        </w:rPr>
        <w:t>܎</w:t>
      </w:r>
      <w:r>
        <w:rPr/>
        <w:t>d��kU�F�J����'��[AA#��@��#[+ @�:3�</w:t>
      </w:r>
      <w:r>
        <w:rPr/>
        <w:t>幒��</w:t>
      </w:r>
      <w:r>
        <w:rPr/>
        <w:t>h�9:###�Gn�uF��f}�&lt;�##��&amp;��y��P��Q��Y|mH�#�#� 3�,�K�"���#</w:t>
      </w:r>
      <w:r>
        <w:rPr>
          <w:rtl w:val="true"/>
        </w:rPr>
        <w:t>ڥ</w:t>
      </w:r>
      <w:r>
        <w:rPr/>
        <w:t>L@�����#��=</w:t>
      </w:r>
      <w:r>
        <w:rPr/>
        <w:t>֞��</w:t>
      </w:r>
      <w:r>
        <w:rPr/>
        <w:t>&gt;[R��-r���-��L]�9R�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yY�.)2##��XjT���&gt;|��_~�җ�t�%����:!�'�#�#�#_@###�yh?�^��#�82�t&amp;2{�{�U����#(�uu�###t##��y����wdÌ2�T#5�y��Z#n��ύ�#�8gi*#Pdt</w:t>
      </w:r>
    </w:p>
    <w:p>
      <w:pPr>
        <w:pStyle w:val="PreformattedText"/>
        <w:bidi w:val="0"/>
        <w:jc w:val="left"/>
        <w:rPr/>
      </w:pPr>
      <w:r>
        <w:rPr/>
        <w:t>ҏ�</w:t>
        <w:tab/>
        <w:t>"#'��"`�E�#,�#$�v#���{g��'���f�##���z�</w:t>
      </w:r>
      <w:r>
        <w:rPr>
          <w:rtl w:val="true"/>
        </w:rPr>
        <w:t>ܒ</w:t>
      </w:r>
      <w:r>
        <w:rPr/>
        <w:t>�</w:t>
      </w:r>
      <w:r>
        <w:rPr/>
        <w:t>˂!�Ȗl"�#i�</w:t>
      </w:r>
      <w:r>
        <w:rPr/>
        <w:t>߱�</w:t>
      </w:r>
      <w:r>
        <w:rPr/>
        <w:t>#��#����#Zj�#̗Ln�x#�/��|�</w:t>
      </w:r>
      <w:r>
        <w:rPr>
          <w:rtl w:val="true"/>
        </w:rPr>
        <w:t>ٻ</w:t>
      </w:r>
      <w:r>
        <w:rPr>
          <w:rtl w:val="true"/>
        </w:rPr>
        <w:t>##</w:t>
      </w:r>
      <w:r>
        <w:rPr/>
        <w:t>2</w:t>
      </w:r>
      <w:r>
        <w:rPr/>
        <w:t>��yGn#8�"#�4�</w:t>
        <w:br/>
        <w:t>��#�Z&gt;Gr[�[2c��M#���Q�g��F�#��� !�#u#��r�En���-r#�[dɑ&amp;�</w:t>
      </w:r>
      <w:r>
        <w:rPr>
          <w:rtl w:val="true"/>
        </w:rPr>
        <w:t>܆����</w:t>
      </w:r>
      <w:r>
        <w:rPr>
          <w:rtl w:val="true"/>
        </w:rPr>
        <w:t>#����</w:t>
      </w:r>
      <w:r>
        <w:rPr/>
        <w:t>9</w:t>
      </w:r>
      <w:r>
        <w:rPr/>
        <w:t>#��y~����d�3V���Y�3#��#�7Y\2�:��Z���</w:t>
      </w:r>
      <w:r>
        <w:rPr>
          <w:rtl w:val="true"/>
        </w:rPr>
        <w:t>ޢ</w:t>
      </w:r>
      <w:r>
        <w:rPr/>
        <w:t xml:space="preserve"> </w:t>
      </w:r>
      <w:r>
        <w:rPr/>
        <w:t>b</w:t>
      </w:r>
      <w:r>
        <w:rPr>
          <w:rtl w:val="true"/>
        </w:rPr>
        <w:t>ߪ</w:t>
      </w:r>
      <w:r>
        <w:rPr/>
        <w:t>�</w:t>
      </w:r>
      <w:r>
        <w:rPr/>
        <w:t>"=Qf�}���&lt;���{-r�®##��,�</w:t>
      </w:r>
      <w:r>
        <w:rPr/>
        <w:t>ެ�</w:t>
      </w:r>
      <w:r>
        <w:rPr/>
        <w:t>K�d�)D*#X##H(�#�$0#����+#2K��q�&amp;#���Sj���|����#�i|q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</w:t>
      </w:r>
      <w:r>
        <w:rPr>
          <w:rtl w:val="true"/>
        </w:rPr>
        <w:t>ݭ</w:t>
      </w:r>
      <w:r>
        <w:rPr>
          <w:rtl w:val="true"/>
        </w:rPr>
        <w:t>;���=</w:t>
      </w:r>
      <w:r>
        <w:rPr/>
        <w:t>3</w:t>
      </w:r>
      <w:r>
        <w:rPr/>
        <w:t>_�</w:t>
      </w:r>
      <w:r>
        <w:rPr/>
        <w:t>ܿ</w:t>
      </w:r>
      <w:r>
        <w:rPr/>
        <w:t>]�-�'#�!"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p��1��g�#g*#�1@�&gt;�#{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�R8�dS�In</w:t>
      </w:r>
      <w:r>
        <w:rPr>
          <w:rtl w:val="true"/>
        </w:rPr>
        <w:t>ۺ</w:t>
      </w:r>
      <w:r>
        <w:rPr/>
        <w:t>�</w:t>
      </w:r>
      <w:r>
        <w:rPr/>
        <w:br/>
        <w:t>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C�*�%�#XH:�[�h</w:t>
      </w:r>
      <w:r>
        <w:rPr>
          <w:rtl w:val="true"/>
        </w:rPr>
        <w:t>ڹ</w:t>
      </w:r>
      <w:r>
        <w:rPr/>
        <w:t>��</w:t>
      </w:r>
      <w:r>
        <w:rPr/>
        <w:t>u]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�lD##�#�C##V#^"�����F&gt;��Y���zn�-��&amp;I�,�f������ϙ</w:t>
      </w:r>
      <w:r>
        <w:rPr>
          <w:rtl w:val="true"/>
        </w:rPr>
        <w:t>܆</w:t>
      </w:r>
      <w:r>
        <w:rPr/>
        <w:t>����</w:t>
      </w:r>
      <w:r>
        <w:rPr/>
        <w:t>l��</w:t>
      </w:r>
      <w:r>
        <w:rPr/>
        <w:t>ؗ�</w:t>
      </w:r>
      <w:r>
        <w:rPr/>
        <w:t>/�#�u���[~�z�?A-�*ͤ�y�[�7j�#r;��#���\�^��.����5#�V��#A�%#�z�:��:#</w:t>
        <w:br/>
        <w:t>�c�^`�ґo�������L�k��Q�#��m*�y</w:t>
      </w:r>
      <w:r>
        <w:rPr>
          <w:rtl w:val="true"/>
        </w:rPr>
        <w:t>׽</w:t>
      </w:r>
      <w:r>
        <w:rPr/>
        <w:t>Q:m��s�s�lt:��1��#�</w:t>
        <w:tab/>
        <w:t>�&amp;X'�#���#�������#�Q�#F</w:t>
        <w:tab/>
        <w:t>��d�fo)#�Q#�#a�Xoeo����#�f���ԥ�b�s#�#�^G?@��BNj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5@�_ƹ�F��2�$ɺ!���Dz�#9#]I�2�%</w:t>
      </w:r>
      <w:r>
        <w:rPr/>
        <w:t>٥</w:t>
      </w:r>
      <w:r>
        <w:rPr/>
        <w:t>s�-3#b�/!�������c���g#X�#��XȈ!��#��h1�#��a�Ė#N�"�[#�ĩ�uF��#����R����[gNT# �n�~I��κl�m��:����κ�t�ɭ]� #�A�@�Q#$��_&amp;�#�e�#W�o�#Q����!��_0��Bn3����#\@���#�}�G��Ǻ����i&lt;hZ'�C�&lt;#���l.</w:t>
        <w:tab/>
        <w:t>�5�ͤd2���#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$̒</w:t>
      </w:r>
      <w:r>
        <w:rPr/>
        <w:t>ۙ�</w:t>
      </w:r>
      <w:r>
        <w:rPr/>
        <w:t>/���sUK9�H��\�2k��g�#{�#��%v�mU� 0`�Q#�uK��Gʞn��m���#������K[;��W�q��P'2��#%4z�^�~�M</w:t>
        <w:br/>
        <w:t>%'��$'�&gt;rdx��N�)$#�#���"U��`#�r�S�#���b�Jn</w:t>
      </w:r>
      <w:r>
        <w:rPr/>
        <w:t>ۤ�</w:t>
      </w:r>
      <w:r>
        <w:rPr/>
        <w:t>"���Z�v]C��:���#izT�H�A#(�&gt;�c�Q�&lt;�D#��#&gt;##�#[#P�M�#Q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ɫ#L#�el��</w:t>
      </w:r>
      <w:r>
        <w:rPr>
          <w:rtl w:val="true"/>
        </w:rPr>
        <w:t>ۋ</w:t>
      </w:r>
      <w:r>
        <w:rPr/>
        <w:t>.����L���&gt;*U�#T~+�f�Y#��ʚe�-`+�o/ #��=##b�#k#��#��]R*��4#�5w�#�[�}v�ϫ"�u.(9a��#1O#$�.M�#]?kɭL#@33#�9�[��z"�</w:t>
      </w:r>
      <w:r>
        <w:rPr/>
        <w:t>֒��</w:t>
      </w:r>
      <w:r>
        <w:rPr/>
        <w:t>~#�����!�#+�l�#E�##&lt;d#Ɏe#�5B˶ynȭ�Wj!s.C"�`�c���</w:t>
        <w:br/>
        <w:t>#w�#SG�#�4#�#t�#&gt;�^v�3f</w:t>
        <w:tab/>
        <w:t>����Np�z"}Ը���&amp;�����.����{�v��</w:t>
      </w:r>
      <w:r>
        <w:rPr/>
        <w:t>㈿������</w:t>
      </w:r>
      <w:r>
        <w:rPr/>
        <w:t>m#i2��.��#�ν�#?�n֎ɂ��l�y�HF�#s{M#�m��Vm��&lt;�kJ�[��DB%����}R�Wq_;</w:t>
        <w:tab/>
        <w:t>��^=7rw#bx.�.dʵ</w:t>
      </w:r>
      <w:r>
        <w:rPr/>
        <w:t>ٔ�</w:t>
      </w:r>
      <w:r>
        <w:rPr/>
        <w:t>3,��</w:t>
        <w:br/>
        <w:t>:�˾O</w:t>
      </w:r>
      <w:r>
        <w:rPr/>
        <w:t>ِ</w:t>
      </w:r>
      <w:r>
        <w:rPr/>
        <w:t>`��2g#1��#�{����\�</w:t>
      </w:r>
      <w:r>
        <w:rPr>
          <w:rtl w:val="true"/>
        </w:rPr>
        <w:t>ݗ</w:t>
      </w:r>
      <w:r>
        <w:rPr/>
        <w:t>�</w:t>
      </w:r>
      <w:r>
        <w:rPr/>
        <w:t>GY��\�</w:t>
      </w:r>
      <w:r>
        <w:rPr/>
        <w:t>ܾ�</w:t>
      </w:r>
      <w:r>
        <w:rPr/>
        <w:t>kƘ^��F:��Z�q@�#��e#�k</w:t>
      </w:r>
    </w:p>
    <w:p>
      <w:pPr>
        <w:pStyle w:val="PreformattedText"/>
        <w:bidi w:val="0"/>
        <w:jc w:val="left"/>
        <w:rPr/>
      </w:pPr>
      <w:r>
        <w:rPr/>
        <w:t>#�lB�$�6�(#d�����'Ғ:@�O�#Q&gt;#_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w"5�#U��VG��[�����;</w:t>
        <w:tab/>
        <w:t>x,r[#[#V"��q#�!h#�d���#�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�a��@�/�c�WT�v#�</w:t>
      </w:r>
      <w:r>
        <w:rPr>
          <w:rtl w:val="true"/>
        </w:rPr>
        <w:t>ݻ</w:t>
      </w:r>
      <w:r>
        <w:rPr/>
        <w:t>篚�</w:t>
      </w:r>
      <w:r>
        <w:rPr/>
        <w:t>"#u##�#�Oʟ�5��Z!�HVF8,r�˟�#����m�X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;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�R�#}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d#�&lt;#��&lt;�����}�T��#_�Գ�_%�M�#1M���i �M��}#��[ A�#`N3)g�#:#�</w:t>
      </w:r>
      <w:r>
        <w:rPr>
          <w:rtl w:val="true"/>
        </w:rPr>
        <w:t>־�</w:t>
      </w:r>
      <w:r>
        <w:rPr/>
        <w:t>7</w:t>
      </w:r>
      <w:r>
        <w:rPr/>
        <w:t>�����D#�#I�nH�5��p��O�ϕ�%��oɺ5�B`&lt;��%\���^��ք��&amp;�=##�z�H�</w:t>
      </w:r>
      <w:r>
        <w:rPr>
          <w:rtl w:val="true"/>
        </w:rPr>
        <w:t>ۮ</w:t>
      </w:r>
      <w:r>
        <w:rPr/>
        <w:t>�</w:t>
      </w:r>
      <w:r>
        <w:rPr/>
        <w:t>{�#�:)��</w:t>
        <w:br/>
        <w:t>��S�ɤ#�"��#��#�Z$#�#���PZ�G#��h ���KzD�R�Q)!���=��\�#��W�En_�uN&amp;�%��#</w:t>
      </w:r>
      <w:r>
        <w:rPr/>
        <w:t>֑����</w:t>
      </w:r>
      <w:r>
        <w:rPr/>
        <w:t>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R�</w:t>
      </w:r>
      <w:r>
        <w:rPr/>
        <w:t>葀</w:t>
      </w:r>
      <w:r>
        <w:rPr/>
        <w:t>2|�&amp;�#�E�#�q��#`'�'��#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0�~�U#$=_&amp;C�^}Ff�1~��(#�z͐����[��9;��U�:�G�"�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R#4�#A#de��#Y[#vR(�S##�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y��K##</w:t>
      </w:r>
      <w:r>
        <w:rPr/>
        <w:t>䪎</w:t>
      </w:r>
      <w:r>
        <w:rPr/>
        <w:t>~/�3���Hn�8��,̬K�%��Z�t��G�d#_*�mA�ϝn��"2`!��##�@Af�</w:t>
        <w:br/>
        <w:t>�#y�##��</w:t>
      </w:r>
      <w:r>
        <w:rPr/>
        <w:t>ꁌ�</w:t>
      </w:r>
      <w:r>
        <w:rPr/>
        <w:t>F����#���=��</w:t>
      </w:r>
      <w:r>
        <w:rPr>
          <w:rtl w:val="true"/>
        </w:rPr>
        <w:t>ݴ</w:t>
      </w:r>
      <w:r>
        <w:rPr/>
        <w:t>�</w:t>
      </w:r>
      <w:r>
        <w:rPr/>
        <w:t>#=?#�s�Ƶz#&lt;%��ʍ��d�5GCbej�# �W�rk��#wL3){�J�G�6���6k]�Qr</w:t>
      </w:r>
      <w:r>
        <w:rPr/>
        <w:t>۫�</w:t>
      </w:r>
      <w:r>
        <w:rPr/>
        <w:t>Lr�Jc�4�##�z�.##�F@!�u#���^#�Xw����sjJ�</w:t>
      </w:r>
      <w:r>
        <w:rPr>
          <w:rtl w:val="true"/>
        </w:rPr>
        <w:t>ܞ</w:t>
      </w:r>
      <w:r>
        <w:rPr/>
        <w:t>Ct�Mn{�-#�"����&amp;7򼑭�2�6yCJ���/##��#�Q��_�-�+�!�#��w=G҃�a��;2�4���rv�0�s���ү5</w:t>
        <w:br/>
        <w:t>h��Cu���U��ԖaH�#�#�#�9B�##d�D�E�I�#0#�4�#)�\�[�N#��##�##�#t2�p4�gk�z#f���#K;�g���8����#�~��U�{�#����#��,R��Vm�w���#��D#�t�#Q�x�#��tJ�#��@f$�</w:t>
      </w:r>
      <w:r>
        <w:rPr/>
        <w:t>۫�</w:t>
      </w:r>
      <w:r>
        <w:rPr/>
        <w:t>#</w:t>
      </w:r>
      <w:r>
        <w:rPr/>
        <w:t>푧</w:t>
      </w:r>
      <w:r>
        <w:rPr/>
        <w:t>&amp;���C�#�('�#</w:t>
        <w:tab/>
        <w:t>#p[��+sV���b��F#�R�m#&lt;ZKrv*#</w:t>
      </w:r>
      <w:r>
        <w:rPr/>
        <w:t>똙���</w:t>
      </w:r>
      <w:r>
        <w:rPr/>
        <w:t>##)' ��{k+H`��qT��a]�����p#w</w:t>
      </w:r>
      <w:r>
        <w:rPr>
          <w:rtl w:val="true"/>
        </w:rPr>
        <w:t>־</w:t>
      </w:r>
      <w:r>
        <w:rPr/>
        <w:t>�</w:t>
      </w:r>
      <w:r>
        <w:rPr/>
        <w:t>[*#</w:t>
      </w:r>
    </w:p>
    <w:p>
      <w:pPr>
        <w:pStyle w:val="PreformattedText"/>
        <w:bidi w:val="0"/>
        <w:jc w:val="left"/>
        <w:rPr/>
      </w:pPr>
      <w:r>
        <w:rPr/>
        <w:t>}(#d*e�</w:t>
      </w:r>
      <w:r>
        <w:rPr>
          <w:rtl w:val="true"/>
        </w:rPr>
        <w:t>ټ</w:t>
      </w:r>
      <w:r>
        <w:rPr/>
        <w:t>(#f#�]kO�#��$��#Y��k#�df#J3^�z���1�3��L%�#$��ֈ���@#����G��5�Þ�#�#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ٺ</w:t>
      </w:r>
      <w:r>
        <w:rPr/>
        <w:t>d###,�#r��f����q@�}�Gzq��=</w:t>
      </w:r>
      <w:r>
        <w:rPr/>
        <w:t>؂</w:t>
      </w:r>
      <w:r>
        <w:rPr>
          <w:rtl w:val="true"/>
        </w:rPr>
        <w:t>-?�#��</w:t>
      </w:r>
      <w:r>
        <w:rPr>
          <w:rtl w:val="true"/>
        </w:rPr>
        <w:t>ތ</w:t>
      </w:r>
      <w:r>
        <w:rPr/>
        <w:t>���</w:t>
      </w:r>
      <w:r>
        <w:rPr/>
        <w:t>z��</w:t>
      </w:r>
      <w:r>
        <w:rPr>
          <w:rtl w:val="true"/>
        </w:rPr>
        <w:t>ﶰ</w:t>
      </w:r>
      <w:r>
        <w:rPr/>
        <w:t>Q��m�#~p���3#�</w:t>
        <w:tab/>
        <w:t xml:space="preserve"> �#�1�#l#[&amp;�¾���z��#9&lt;ҋ��}#������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{##�����_����-|���#�##</w:t>
      </w:r>
      <w:r>
        <w:rPr/>
        <w:t>鳑��</w:t>
      </w:r>
      <w:r>
        <w:rPr/>
        <w:t>Q@[F��IV</w:t>
      </w:r>
    </w:p>
    <w:p>
      <w:pPr>
        <w:pStyle w:val="PreformattedText"/>
        <w:bidi w:val="0"/>
        <w:jc w:val="left"/>
        <w:rPr/>
      </w:pPr>
      <w:r>
        <w:rPr/>
        <w:t>i�]`�1dBԜ##��L9���ibÑ2n#�GT2�#�###</w:t>
        <w:tab/>
        <w:t>��M�xM�</w:t>
      </w:r>
      <w:r>
        <w:rPr>
          <w:rtl w:val="true"/>
        </w:rPr>
        <w:t>چ</w:t>
      </w:r>
      <w:r>
        <w:rPr/>
        <w:t xml:space="preserve"> ��</w:t>
      </w:r>
      <w:r>
        <w:rPr/>
        <w:t>J�G�F�'c�u��{?�j\Fc�F����?���#Y�1�#��}�'8N�Z#S$X'm</w:t>
      </w:r>
      <w:r>
        <w:rPr>
          <w:rtl w:val="true"/>
        </w:rPr>
        <w:t>ݵ</w:t>
      </w:r>
      <w:r>
        <w:rPr/>
        <w:t>5</w:t>
      </w:r>
      <w:r>
        <w:rPr/>
        <w:t>���E�#^�#Me&lt;O�?#�����#a�</w:t>
        <w:tab/>
        <w:t>�%r�d#���#�4#�&gt;�L�cj&gt;e#eu#2��/��f_���=#��R��#�x����"�~�d�H-����e.��g#�&lt;k��,#m2l$�2��##��#ю#</w:t>
      </w:r>
      <w:r>
        <w:rPr/>
        <w:t>厀�</w:t>
      </w:r>
      <w:r>
        <w:rPr/>
        <w:t>[ �i�f#'sn#�#����!�|#b�N����9#���</w:t>
        <w:br/>
        <w:t>^U�f#CK#f��</w:t>
      </w:r>
    </w:p>
    <w:p>
      <w:pPr>
        <w:pStyle w:val="PreformattedText"/>
        <w:bidi w:val="0"/>
        <w:jc w:val="left"/>
        <w:rPr/>
      </w:pPr>
      <w:r>
        <w:rPr/>
        <w:t>xlr#ir�##p�˂}#,֋#^�#Ք��#T#�u+�E�-8�5j���=�V�b#^%�m�k�2�J�� �#�T��G"����f�c���;6�Mc</w:t>
      </w:r>
      <w:r>
        <w:rPr>
          <w:rtl w:val="true"/>
        </w:rPr>
        <w:t>ې</w:t>
      </w:r>
      <w:r>
        <w:rPr>
          <w:rtl w:val="true"/>
        </w:rPr>
        <w:t>\</w:t>
      </w:r>
      <w:r>
        <w:rPr/>
        <w:t>8</w:t>
      </w:r>
      <w:r>
        <w:rPr/>
        <w:t>OR�J��##d�#���t;</w:t>
      </w:r>
      <w:r>
        <w:rPr/>
        <w:t>糐</w:t>
      </w:r>
      <w:r>
        <w:rPr/>
        <w:t>f##��w#�#��En�ǵ��~��v�=&lt;�y��V��##���Z�6YV�#�#�#%#�#6D�C�`���CM��sD�#HF-�[��6r|�A9∶</w:t>
      </w:r>
      <w:r>
        <w:rPr/>
        <w:t>ּ�</w:t>
      </w:r>
      <w:r>
        <w:rPr/>
        <w:t>Y{��=��#��#_�Ԗ#�{#���FHS7*�#���"#��:#�d�,�#�~�P�4�##Wp$My</w:t>
      </w:r>
      <w:r>
        <w:rPr>
          <w:rtl w:val="true"/>
        </w:rPr>
        <w:t>ڈ</w:t>
      </w:r>
      <w:r>
        <w:rPr/>
        <w:t>�</w:t>
      </w:r>
      <w:r>
        <w:rPr/>
        <w:t>,��#�=r{�l�Kɭϐ�2H��S#�d��`�5D�#\�#����z�Q@/���u��!#�:�N�#B�v</w:t>
        <w:tab/>
        <w:t>#�Ĳu�#�uD¬9��92#j�&lt;OV#)#�Evk#Q�G{#9k��h#��^:�te��&gt;�#K�K###ς#δ�Tv`�#5{7�</w:t>
      </w:r>
      <w:r>
        <w:rPr/>
        <w:t>ֺ</w:t>
      </w:r>
      <w:r>
        <w:rPr/>
        <w:t>#�d�����D�o;Z��Bn]</w:t>
      </w:r>
      <w:r>
        <w:rPr/>
        <w:t>障</w:t>
      </w:r>
      <w:r>
        <w:rPr/>
        <w:t>9�</w:t>
        <w:tab/>
        <w:t>#�s#� ##m�-��Y�#��#�i#2�l@�(����Bn��|�&amp;���=�Q}��X��&gt;T</w:t>
      </w:r>
      <w:r>
        <w:rPr/>
        <w:t>۲�</w:t>
      </w:r>
      <w:r>
        <w:rPr/>
        <w:t>W��{�X��Â�P�5�;��'��l��#Ր�|��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#Hi$@</w:t>
      </w:r>
    </w:p>
    <w:p>
      <w:pPr>
        <w:pStyle w:val="PreformattedText"/>
        <w:bidi w:val="0"/>
        <w:jc w:val="left"/>
        <w:rPr/>
      </w:pPr>
      <w:r>
        <w:rPr/>
        <w:t>W:�p#&lt; ��q~�g�k�������"�wx3/ynKnG��s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l#</w:t>
      </w:r>
    </w:p>
    <w:p>
      <w:pPr>
        <w:pStyle w:val="PreformattedText"/>
        <w:bidi w:val="0"/>
        <w:jc w:val="left"/>
        <w:rPr/>
      </w:pPr>
      <w:r>
        <w:rPr/>
        <w:t>j�DwI�#</w:t>
        <w:br/>
        <w:t>��Qb�##�Mm#RK�B��+b"bG�'�#�0�#%2#u�Yo��9#�1�</w:t>
      </w:r>
      <w:r>
        <w:rPr/>
        <w:t>햬�</w:t>
      </w:r>
      <w:r>
        <w:rPr/>
        <w:t>#���</w:t>
      </w:r>
      <w:r>
        <w:rPr>
          <w:rtl w:val="true"/>
        </w:rPr>
        <w:t>ܦ</w:t>
      </w:r>
      <w:r>
        <w:rPr/>
        <w:t>V��#� �ˬ֌`���+Yͤ�[��|�g���</w:t>
      </w:r>
      <w:r>
        <w:rPr>
          <w:rtl w:val="true"/>
        </w:rPr>
        <w:t>؋</w:t>
      </w:r>
      <w:r>
        <w:rPr/>
        <w:t>##g��e�@#R�#�</w:t>
      </w:r>
    </w:p>
    <w:p>
      <w:pPr>
        <w:pStyle w:val="PreformattedText"/>
        <w:bidi w:val="0"/>
        <w:jc w:val="left"/>
        <w:rPr/>
      </w:pPr>
      <w:r>
        <w:rPr/>
        <w:t>)�M��T@5�?R�n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VV�9#(^:�M�%�N�v#���Jn#[��#��"�����Y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\#��2@ϺG�,�����}ΦfDF�ET+���)��c#��c�&amp;��h2�#�`#?Cu##Ǐ�v/5�U��Gn�:�Z�xO�6�TP�##�</w:t>
      </w:r>
      <w:r>
        <w:rPr>
          <w:rtl w:val="true"/>
        </w:rPr>
        <w:t>ػ</w:t>
      </w:r>
      <w:r>
        <w:rPr/>
        <w:t>ȿ��ζd���#����s:ͳ�##��# h�M�(�#��&gt;��ed[3�/�g3����J�#</w:t>
      </w:r>
      <w:r>
        <w:rPr>
          <w:rtl w:val="true"/>
        </w:rPr>
        <w:t>؍</w:t>
      </w:r>
      <w:r>
        <w:rPr/>
        <w:t>�</w:t>
      </w:r>
      <w:r>
        <w:rPr/>
        <w:t>nU|l[ơ��</w:t>
        <w:tab/>
        <w:t>�!��������#�Kɒ�^�t�!����X��(v~�##�|�[V#.r{��56�#�&gt;G#Y�8J#+u|$_��,#�#�#�UR+2���###Fn�,s59Y��H5�2�#a�L#ś�]{Kn{�h�h�#�#��]�X�IF�.#�</w:t>
      </w:r>
      <w:r>
        <w:rPr/>
        <w:t>֖�</w:t>
      </w:r>
      <w:r>
        <w:rPr/>
        <w:t>=###R#�3#$1j�,Y�d</w:t>
      </w:r>
    </w:p>
    <w:p>
      <w:pPr>
        <w:pStyle w:val="PreformattedText"/>
        <w:bidi w:val="0"/>
        <w:jc w:val="left"/>
        <w:rPr/>
      </w:pPr>
      <w:r>
        <w:rPr/>
        <w:t>+4�#�d�##���#c��Zo��=�q�v�Wc=�#GA���R�\��##b�#XC$�9#\#r3��Rr{�@�=</w:t>
      </w:r>
      <w:r>
        <w:rPr>
          <w:rtl w:val="true"/>
        </w:rPr>
        <w:t>׀</w:t>
      </w:r>
      <w:r>
        <w:rPr/>
        <w:t>|#��`�H�S2</w:t>
        <w:br/>
        <w:t>�X%��##�5$�DP�,�o</w:t>
      </w:r>
      <w:r>
        <w:rPr>
          <w:rtl w:val="true"/>
        </w:rPr>
        <w:t>ݑ</w:t>
      </w:r>
      <w:r>
        <w:rPr/>
        <w:t>\vN�/vҺ#t#^#AK#=#�W2#(�~���ht��#��#��</w:t>
      </w:r>
      <w:r>
        <w:rPr/>
        <w:t>ۣ</w:t>
      </w:r>
      <w:r>
        <w:rPr/>
        <w:t>q#���)��hOZS#</w:t>
      </w:r>
    </w:p>
    <w:p>
      <w:pPr>
        <w:pStyle w:val="PreformattedText"/>
        <w:bidi w:val="0"/>
        <w:jc w:val="left"/>
        <w:rPr/>
      </w:pPr>
      <w:r>
        <w:rPr/>
        <w:t>#�^�##���I�n�{]W</w:t>
      </w:r>
      <w:r>
        <w:rPr/>
        <w:t>۬�</w:t>
      </w:r>
      <w:r>
        <w:rPr/>
        <w:t>^��Qp�h#�#�~��&amp;8�#X�tL�w#�2#�o</w:t>
      </w:r>
      <w:r>
        <w:rPr/>
        <w:t>ֻ</w:t>
      </w:r>
      <w:r>
        <w:rPr/>
        <w:t>@I#�(��/�w</w:t>
      </w:r>
      <w:r>
        <w:rPr>
          <w:rtl w:val="true"/>
        </w:rPr>
        <w:t>ۻ</w:t>
      </w:r>
      <w:r>
        <w:rPr/>
        <w:t>)�h�#Wr;#���3�#��%�N�6�%�[A�&lt;�#�d�F��#,:��;Ȩs˞U�+��</w:t>
      </w:r>
      <w:r>
        <w:rPr/>
        <w:t>簟</w:t>
      </w:r>
      <w:r>
        <w:rPr/>
        <w:tab/>
        <w:t>�f^��n��#W~#���2#�h��s�e�$c���#���</w:t>
      </w:r>
      <w:r>
        <w:rPr>
          <w:rtl w:val="true"/>
        </w:rPr>
        <w:t>ؤ</w:t>
      </w:r>
      <w:r>
        <w:rPr/>
        <w:t>%K�qCw�p]sd@5|1�m���S_ˈ#Y@#�""GrG�#�e���</w:t>
      </w:r>
      <w:r>
        <w:rPr>
          <w:rtl w:val="true"/>
        </w:rPr>
        <w:t>ڴ</w:t>
      </w:r>
      <w:r>
        <w:rPr/>
        <w:t>��</w:t>
      </w:r>
      <w:r>
        <w:rPr/>
        <w:t>#�\��#I�($DmE:[#�1X���vJ��s������#(�u=�oU�{�##e�:�k�c���d�#b�����)r��#</w:t>
        <w:tab/>
        <w:t>�=%���z�mG5�[#�-#�}u</w:t>
        <w:tab/>
        <w:t>���#42#��"�x#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�=D�*�M�m%�Y�����#D�b�W�#��?#��+�C�b��Jn���##�#r`�=#�4�#���#�4���EFR�P�Z��#�d#k�ld_�Q#8k'��#u</w:t>
      </w:r>
      <w:r>
        <w:rPr>
          <w:rtl w:val="true"/>
        </w:rPr>
        <w:t>ۿ</w:t>
      </w:r>
      <w:r>
        <w:rPr/>
        <w:t>��</w:t>
      </w:r>
      <w:r>
        <w:rPr/>
        <w:t>Zg7�l#S#d�[VǞ��|�{�����n�u#��#Ķ��^�o�</w:t>
      </w:r>
      <w:r>
        <w:rPr/>
        <w:t>ฤ�</w:t>
      </w:r>
      <w:r>
        <w:rPr/>
        <w:t>^o�Ɉ�</w:t>
      </w:r>
      <w:r>
        <w:rPr/>
        <w:t>ֿ��</w:t>
      </w:r>
      <w:r>
        <w:rPr/>
        <w:t>[#.~#� ���[</w:t>
      </w:r>
    </w:p>
    <w:p>
      <w:pPr>
        <w:pStyle w:val="PreformattedText"/>
        <w:bidi w:val="0"/>
        <w:jc w:val="left"/>
        <w:rPr/>
      </w:pPr>
      <w:r>
        <w:rPr/>
        <w:t>}�Z~�����^��J$z��z�}�N��I�QLq�8���#���(({��&amp;#"@�v�u���Į</w:t>
      </w:r>
      <w:r>
        <w:rPr>
          <w:rtl w:val="true"/>
        </w:rPr>
        <w:t>ك</w:t>
      </w:r>
      <w:r>
        <w:rPr/>
        <w:t>�</w:t>
      </w:r>
      <w:r>
        <w:rPr/>
        <w:t>}��&lt;#���{�#�H�'XMM��#��m�ͦ�#a���,q#�󙆭��ǫ�m[A�{8O�����8bDf��#y��y#8z��[��#�#��5#�#5#�4U#�#%�&amp;Q`�����#�)c��kg�Z#��mIM��#��#���</w:t>
      </w:r>
      <w:r>
        <w:rPr>
          <w:rtl w:val="true"/>
        </w:rPr>
        <w:t>ޒ</w:t>
      </w:r>
      <w:r>
        <w:rPr/>
        <w:t>��</w:t>
      </w:r>
      <w:r>
        <w:rPr/>
        <w:t>H]}ιF7�QSk�)j"C#�!"e�,P&amp;�`�i$E�l�!</w:t>
        <w:tab/>
        <w:t>�#�#B##{#��:F��ԭ#���</w:t>
      </w:r>
      <w:r>
        <w:rPr>
          <w:rtl w:val="true"/>
        </w:rPr>
        <w:t>ߒ</w:t>
      </w:r>
      <w:r>
        <w:rPr/>
        <w:t>��</w:t>
      </w:r>
      <w:r>
        <w:rPr/>
        <w:t>{�{VA�5pvu�E�D�#�Ę(�ut.3</w:t>
        <w:br/>
        <w:t>#���</w:t>
      </w:r>
      <w:r>
        <w:rPr/>
        <w:t>ܶ��</w:t>
      </w:r>
      <w:r>
        <w:rPr/>
        <w:t>#�e</w:t>
        <w:tab/>
        <w:t>o</w:t>
      </w:r>
      <w:r>
        <w:rPr/>
        <w:t>銊 �</w:t>
      </w:r>
      <w:r>
        <w:rPr/>
        <w:t>##�^"��6#V��[;�Ծ��#�d'�6#@k�!�@���d#=��2#(���P#�#�#��9K�Fo4M�#�2���#�Y{����uk=#�՚�#gd#�#�}#�|</w:t>
        <w:tab/>
        <w:t>���yF�DyP������z�ϑM�e��2�����d�Z#�5���&lt;�/�#� #(H(#����</w:t>
      </w:r>
      <w:r>
        <w:rPr>
          <w:rtl w:val="true"/>
        </w:rPr>
        <w:t>ڗ</w:t>
      </w:r>
      <w:r>
        <w:rPr/>
        <w:t>��</w:t>
      </w:r>
      <w:r>
        <w:rPr/>
        <w:t>|&lt;;*����m�r�Ns�t��h�#�#��##���#G��I#�)��#H"��,#�#U����</w:t>
      </w:r>
      <w:r>
        <w:rPr>
          <w:rtl w:val="true"/>
        </w:rPr>
        <w:t>ړ</w:t>
      </w:r>
      <w:r>
        <w:rPr/>
        <w:t>ȭ@#�h�#���2.M=o���l�</w:t>
      </w:r>
      <w:r>
        <w:rPr>
          <w:rtl w:val="true"/>
        </w:rPr>
        <w:t>ߊ</w:t>
      </w:r>
      <w:r>
        <w:rPr/>
        <w:t>�</w:t>
      </w:r>
      <w:r>
        <w:rPr/>
        <w:t>eo#R�����#B8#�y��</w:t>
      </w:r>
      <w:r>
        <w:rPr>
          <w:rtl w:val="true"/>
        </w:rPr>
        <w:t>ߥ</w:t>
      </w:r>
      <w:r>
        <w:rPr/>
        <w:t>~�'k��Ѿ�s�Z��#����2BG�;���(r4Klk}-x##��h��(�#p�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R����,#�i#&amp;��0E�̱�2d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o�Y����m��u#��Yώ���o�!#�iN#���#i�͒�#���d#�[{�&gt;So�9r��K�#�#�</w:t>
        <w:br/>
        <w:t>����</w:t>
      </w:r>
      <w:r>
        <w:rPr/>
        <w:t>햼�</w:t>
      </w:r>
      <w:r>
        <w:rPr>
          <w:rtl w:val="true"/>
        </w:rPr>
        <w:t>ܮ</w:t>
      </w:r>
      <w:r>
        <w:rPr/>
        <w:t>Ƿp��#��#(p</w:t>
      </w:r>
      <w:r>
        <w:rPr>
          <w:rtl w:val="true"/>
        </w:rPr>
        <w:t>ސ</w:t>
      </w:r>
      <w:r>
        <w:rPr/>
        <w:t>3</w:t>
      </w:r>
      <w:r>
        <w:rPr>
          <w:rtl w:val="true"/>
        </w:rPr>
        <w:t>�</w:t>
      </w:r>
      <w:r>
        <w:rPr/>
        <w:t>7</w:t>
      </w:r>
      <w:r>
        <w:rPr/>
        <w:t>#ido#��[#u#���sn�()��w���e��(#x#�5�#�b�"�N�d�V#Fp#xC�#T#�#</w:t>
      </w:r>
      <w:r>
        <w:rPr/>
        <w:t>鲏</w:t>
      </w:r>
      <w:r>
        <w:rPr/>
        <w:t>3#�s#[##��6;��#b�#�m#�#��s�t#���9�{W�n:U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ߑ</w:t>
      </w:r>
      <w:r>
        <w:rPr/>
        <w:t>�</w:t>
      </w:r>
      <w:r>
        <w:rPr/>
        <w:t>e�e�"���"�##�z�!�)������~��^�&lt;ϒ���Rw+@`</w:t>
      </w:r>
    </w:p>
    <w:p>
      <w:pPr>
        <w:pStyle w:val="PreformattedText"/>
        <w:bidi w:val="0"/>
        <w:jc w:val="left"/>
        <w:rPr/>
      </w:pPr>
      <w:r>
        <w:rPr/>
        <w:t>#�����##�#�#��4#Ύ</w:t>
        <w:br/>
        <w:t>����yF#</w:t>
      </w:r>
      <w:r>
        <w:rPr>
          <w:rtl w:val="true"/>
        </w:rPr>
        <w:t>ك</w:t>
      </w:r>
      <w:r>
        <w:rPr/>
        <w:t>5</w:t>
      </w:r>
      <w:r>
        <w:rPr>
          <w:rtl w:val="true"/>
        </w:rPr>
        <w:t>���{</w:t>
      </w:r>
      <w:r>
        <w:rPr/>
        <w:t>43</w:t>
      </w:r>
      <w:r>
        <w:rPr/>
        <w:t>�\��S��[���{�##���L�H�#�2e#l"�[����g?;�\�\vRBE9#%LTκ $;�</w:t>
      </w:r>
      <w:r>
        <w:rPr>
          <w:rtl w:val="true"/>
        </w:rPr>
        <w:t>ٸ</w:t>
      </w:r>
      <w:r>
        <w:rPr/>
        <w:t>�</w:t>
      </w:r>
      <w:r>
        <w:rPr/>
        <w:t>~�H�&gt;�##����lo�ƥ�7C�#���d</w:t>
      </w:r>
      <w:r>
        <w:rPr>
          <w:rtl w:val="true"/>
        </w:rPr>
        <w:t>׭</w:t>
      </w:r>
      <w:r>
        <w:rPr>
          <w:rtl w:val="true"/>
        </w:rPr>
        <w:t>\��</w:t>
      </w:r>
      <w:r>
        <w:rPr>
          <w:rtl w:val="true"/>
        </w:rPr>
        <w:t>ހ</w:t>
      </w:r>
      <w:r>
        <w:rPr/>
        <w:t>����</w:t>
      </w:r>
      <w:r>
        <w:rPr/>
        <w:t>#Ȟ�&lt;�9�#9�#0��;��#m#�#�`\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2o���#&amp;b�P���#+p#���w�&lt;#�g��5k�^�~</w:t>
      </w:r>
      <w:r>
        <w:rPr>
          <w:rtl w:val="true"/>
        </w:rPr>
        <w:t>ޒ�</w:t>
      </w:r>
      <w:r>
        <w:rPr>
          <w:rtl w:val="true"/>
        </w:rPr>
        <w:t>#���</w:t>
      </w:r>
      <w:r>
        <w:rPr/>
        <w:t>7</w:t>
      </w:r>
      <w:r>
        <w:rPr/>
        <w:t>s���#ld�"##�I�97�##/�����#(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ɑ���</w:t>
      </w:r>
      <w:r>
        <w:rPr>
          <w:rtl w:val="true"/>
        </w:rPr>
        <w:t>ڴ</w:t>
      </w:r>
      <w:r>
        <w:rPr/>
        <w:t>#��,ρ���T��ZԺ[D#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(r+ÈX���#�1�ҎQ��?�Fnk�b�\P##c)Ű#�5�b����.#i#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�����\�V�P�#�Bv2##�ό�4��#2�</w:t>
        <w:br/>
        <w:t>rk�BlCn�t��]�#���W���&gt;��j�[r���u���#��ufz7�4ǻ7r�q-�#��R����G��QY���#��:+�Z�{�#�#�}Y</w:t>
      </w:r>
      <w:r>
        <w:rPr>
          <w:rtl w:val="true"/>
        </w:rPr>
        <w:t>׬�</w:t>
      </w:r>
      <w:r>
        <w:rPr/>
        <w:t>9</w:t>
      </w:r>
      <w:r>
        <w:rPr/>
        <w:t>��t��G�?R����$�]$G#���#�Fv�y2e�#X�=�(#�e+#��:~��##�7�?�##n�)u�G��{XzDn�#�#P\��{��u]tȷ�V�~o����#���K�6s&amp;[!�#�qp#�l# !�`06"���H��,j #"�</w:t>
        <w:tab/>
        <w:t>h#@##F�##��#�񉳜}�{#{���r���&lt;#�&gt;r�z�7jZ�i��/�'�@�d�!�!����&amp;���#9�</w:t>
        <w:br/>
        <w:t>#�#</w:t>
      </w:r>
      <w:r>
        <w:rPr>
          <w:rtl w:val="true"/>
        </w:rPr>
        <w:t>ې��������</w:t>
      </w:r>
      <w:r>
        <w:rPr/>
        <w:t>0</w:t>
      </w:r>
      <w:r>
        <w:rPr/>
        <w:t>��SENe�9A*#��#p#��,"��5�-)-)n#����N��@nk�;͌�EY�#ʌU�</w:t>
        <w:br/>
        <w:t>�BJ�#�#�f#��������7���s#q�/Ȅ</w:t>
      </w:r>
      <w:r>
        <w:rPr>
          <w:rtl w:val="true"/>
        </w:rPr>
        <w:t>װ</w:t>
      </w:r>
      <w:r>
        <w:rPr/>
        <w:t>�X� A@</w:t>
      </w:r>
      <w:r>
        <w:rPr>
          <w:rtl w:val="true"/>
        </w:rPr>
        <w:t>ٶ</w:t>
      </w:r>
      <w:r>
        <w:rPr/>
        <w:t>�</w:t>
      </w:r>
      <w:r>
        <w:rPr/>
        <w:t>"�ɠ�*r{�̭</w:t>
      </w:r>
      <w:r>
        <w:rPr/>
        <w:t>緝������</w:t>
      </w:r>
      <w:r>
        <w:rPr/>
        <w:t>V����$&lt;�����d#e��#N���</w:t>
      </w:r>
      <w:r>
        <w:rPr/>
        <w:t>߷��</w:t>
      </w:r>
      <w:r>
        <w:rPr/>
        <w:t>4�&gt;N*/# �m����*C��Ú�1_J#��H��#����˻zM�F�?2�LB�T�mM�P�={�m�#�G#���#�T�+0�#7�R���#�</w:t>
        <w:tab/>
        <w:t>c���;����L�#�/\#��33e7-#�</w:t>
        <w:tab/>
        <w:t>�o#��~#m��L���{��#�'L���#^�4�#5��]�z2��</w:t>
      </w:r>
      <w:r>
        <w:rPr/>
        <w:t>欣</w:t>
      </w:r>
      <w:r>
        <w:rPr/>
        <w:br/>
        <w:t>�����##r%#�#�Gj�##�;#��</w:t>
        <w:tab/>
        <w:t>��#�#��C&amp;�\��#�d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+@�a#A�#�s</w:t>
      </w:r>
      <w:r>
        <w:rPr>
          <w:rtl w:val="true"/>
        </w:rPr>
        <w:t>׾</w:t>
      </w:r>
      <w:r>
        <w:rPr/>
        <w:t>���������</w:t>
      </w:r>
      <w:r>
        <w:rPr/>
        <w:t>_�^�����#~!��/��</w:t>
      </w:r>
      <w:r>
        <w:rPr/>
        <w:t>㈐�</w:t>
      </w:r>
      <w:r>
        <w:rPr/>
        <w:t>HAe�##d@��#�%�#Y#�ȕH:)#D�#����4p�#�p#�Ǟ�#H*i-##�� ###nȭ ���#����Z�s���Bn�z%���)#i�# {#�#���S6AC)2;�V`��#3#</w:t>
        <w:br/>
        <w:t>Y3���_*�#�A�4�k#��Π����#���f�Ro{���#e��##��Jn#`{W@#��j�i�Y�V�Z{w���5���#}�n�#�9��=��"���ο5�&lt;�H�d��Tu��c</w:t>
      </w:r>
      <w:r>
        <w:rPr>
          <w:rtl w:val="true"/>
        </w:rPr>
        <w:t>؋�</w:t>
      </w:r>
      <w:r>
        <w:rPr/>
        <w:t>2</w:t>
      </w:r>
      <w:r>
        <w:rPr/>
        <w:t>�o#'�Ug�V�Z%��</w:t>
      </w:r>
      <w:r>
        <w:rPr/>
        <w:t>ܾ����</w:t>
      </w:r>
      <w:r>
        <w:rPr/>
        <w:t>v.�#�e�`?{I�#�4�*�&gt;��adpӠ��Ogo�#ɓ(f(��͌`S#�</w:t>
      </w:r>
      <w:r>
        <w:rPr>
          <w:rtl w:val="true"/>
        </w:rPr>
        <w:t>޲</w:t>
      </w:r>
      <w:r>
        <w:rPr/>
        <w:t>�</w:t>
      </w:r>
      <w:r>
        <w:rPr/>
        <w:t>^W��#�=��#^D</w:t>
      </w:r>
      <w:r>
        <w:rPr>
          <w:rtl w:val="true"/>
        </w:rPr>
        <w:t>׹</w:t>
      </w:r>
      <w:r>
        <w:rPr/>
        <w:t>�</w:t>
      </w:r>
      <w:r>
        <w:rPr/>
        <w:t>Ek�ǌm�</w:t>
        <w:tab/>
        <w:t>��u�#���j �&amp;kFdy�7</w:t>
      </w:r>
      <w:r>
        <w:rPr/>
        <w:t>ܺ</w:t>
      </w:r>
      <w:r>
        <w:rPr/>
        <w:t>#m�~#�}�E?�Uw�pբ��K�I��#L#�&lt;']A#(@��s#</w:t>
      </w:r>
    </w:p>
    <w:p>
      <w:pPr>
        <w:pStyle w:val="PreformattedText"/>
        <w:bidi w:val="0"/>
        <w:jc w:val="left"/>
        <w:rPr/>
      </w:pPr>
      <w:r>
        <w:rPr/>
        <w:t>W�#|e.�lm���#Q�(ɐe4�4#5Y4��c#1#6���s�s�#�kC�*</w:t>
        <w:tab/>
        <w:t xml:space="preserve">ɣ�����~�#${#�#����8#��##�M#$#�j R:�/##�P�4�#�M ##�D[G;{~�UZ[/��*�@Ҝ+My�m$#@#����]���#l͑ �%3{_���4�Nɲ#�S2"+�g?z </w:t>
        <w:br/>
        <w:t>�!�=�# e�i�a ##02�!�ȭ��&amp;P'�#��� i=r;#`#���#[ϭ-�:��%�H���#8��</w:t>
      </w:r>
      <w:r>
        <w:rPr>
          <w:rtl w:val="true"/>
        </w:rPr>
        <w:t>ݿ</w:t>
      </w:r>
      <w:r>
        <w:rPr/>
        <w:t>���</w:t>
      </w:r>
      <w:r>
        <w:rPr/>
        <w:t>us���̸�%�{</w:t>
      </w:r>
    </w:p>
    <w:p>
      <w:pPr>
        <w:pStyle w:val="PreformattedText"/>
        <w:bidi w:val="0"/>
        <w:jc w:val="left"/>
        <w:rPr/>
      </w:pPr>
      <w:r>
        <w:rPr/>
        <w:t>#gF�]#;�</w:t>
      </w:r>
      <w:r>
        <w:rPr>
          <w:rtl w:val="true"/>
        </w:rPr>
        <w:t>ؠ</w:t>
      </w:r>
      <w:r>
        <w:rPr/>
        <w:t>��</w:t>
      </w:r>
      <w:r>
        <w:rPr/>
        <w:t>Tr[�#Q##���#C2c��</w:t>
      </w:r>
      <w:r>
        <w:rPr>
          <w:rtl w:val="true"/>
        </w:rPr>
        <w:t>ڋ</w:t>
      </w:r>
      <w:r>
        <w:rPr/>
        <w:t>���</w:t>
      </w:r>
      <w:r>
        <w:rPr/>
        <w:t>L���Έ�46k��%#����JP</w:t>
      </w:r>
      <w:r>
        <w:rPr>
          <w:rtl w:val="true"/>
        </w:rPr>
        <w:t>ڽ</w:t>
      </w:r>
      <w:r>
        <w:rPr/>
        <w:t>�</w:t>
      </w:r>
      <w:r>
        <w:rPr/>
        <w:t>E�&amp;g-{cK�#�#�����#lgJg�o�S�ZP�Lf�&gt;��)��\�X�K����#dW9����R$�!��"�H��-�&amp;���=���̹#e\[#3zTR;3vr6�u��od+#�}#�&gt;�</w:t>
      </w:r>
      <w:r>
        <w:rPr>
          <w:rtl w:val="true"/>
        </w:rPr>
        <w:t>ݽ</w:t>
      </w:r>
    </w:p>
    <w:p>
      <w:pPr>
        <w:pStyle w:val="PreformattedText"/>
        <w:bidi w:val="0"/>
        <w:jc w:val="left"/>
        <w:rPr/>
      </w:pPr>
      <w:r>
        <w:rPr/>
        <w:t>zd�v��V#�^���}�#Z�</w:t>
      </w:r>
    </w:p>
    <w:p>
      <w:pPr>
        <w:pStyle w:val="PreformattedText"/>
        <w:bidi w:val="0"/>
        <w:jc w:val="left"/>
        <w:rPr/>
      </w:pPr>
      <w:r>
        <w:rPr/>
        <w:t>#�#�</w:t>
        <w:br/>
        <w:t>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qeTDxCl#</w:t>
      </w:r>
      <w:r>
        <w:rPr/>
        <w:t>镩</w:t>
      </w:r>
      <w:r>
        <w:rPr/>
        <w:t>#�d"�F�#s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</w:t>
      </w:r>
      <w:r>
        <w:rPr>
          <w:rtl w:val="true"/>
        </w:rPr>
        <w:t>޹</w:t>
      </w:r>
      <w:r>
        <w:rPr/>
        <w:t>#Q�#U</w:t>
      </w:r>
    </w:p>
    <w:p>
      <w:pPr>
        <w:pStyle w:val="PreformattedText"/>
        <w:bidi w:val="0"/>
        <w:jc w:val="left"/>
        <w:rPr/>
      </w:pPr>
      <w:r>
        <w:rPr/>
        <w:t>",r��{##�[##��g"WB�8+`�#��z���m�W�`$D������J#�#���#5����8##</w:t>
        <w:br/>
        <w:t>�#0@#���h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3�r+*��~�Dnӵ;]�.���.##���G:����������H��=*k.�В[$�4���V�yK�7��R����#�u�p%��A��W�Ԭ#�</w:t>
        <w:br/>
        <w:t>�*�#��f�M</w:t>
        <w:br/>
        <w:t>g�z�:���%��:�ǈ��Fg]p#i��&gt;$�*+��^���_�3�n#��2��5X���\��:c�Q�^ �����'��</w:t>
      </w:r>
      <w:r>
        <w:rPr/>
        <w:t>䊽</w:t>
      </w:r>
      <w:r>
        <w:rPr/>
        <w:t>#��@�,n&amp;r���ŅK��^#ѥ&lt;`#�5#C�##]dW��-g_##Cr�#~�J���M�</w:t>
      </w:r>
      <w:r>
        <w:rPr/>
        <w:t>푪</w:t>
      </w:r>
      <w:r>
        <w:rPr/>
        <w:t>p4V�'An�z�#���{��k��#Y�C&lt;���#</w:t>
      </w:r>
      <w:r>
        <w:rPr>
          <w:rtl w:val="true"/>
        </w:rPr>
        <w:t>۽</w:t>
      </w:r>
      <w:r>
        <w:rPr/>
        <w:t>��</w:t>
      </w:r>
      <w:r>
        <w:rPr/>
        <w:t>#q����141&gt;@��#8����##��#c�8�ͩq�AiG�08�I#z0#����#�</w:t>
        <w:br/>
        <w:t>����u��_l5�j3�u�b��]������#�M�,�#�#!��#</w:t>
        <w:tab/>
        <w:t>#����C{�j�&gt;���##,�#�������@n�Wg#(##23��#����#�N�FzE��;bUgOG�|���#�e/Cn�# �#��O2</w:t>
        <w:br/>
        <w:t>J/(U&lt;2�1�#�#k(���</w:t>
        <w:tab/>
        <w:t>#Ȋ[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{Zv"�#��=#�####o��f�F�Dϝ���5�#x</w:t>
        <w:br/>
        <w:t>����*�u�_</w:t>
      </w:r>
      <w:r>
        <w:rPr>
          <w:rtl w:val="true"/>
        </w:rPr>
        <w:t>ݫ</w:t>
      </w:r>
      <w:r>
        <w:rPr/>
        <w:t>�</w:t>
      </w:r>
      <w:r>
        <w:rPr/>
        <w:t>##n�#�̽�o��#�/�#��H�2[���D�=#�ά[�Z�=$��#^�sY/�����;M�</w:t>
      </w:r>
      <w:r>
        <w:rPr>
          <w:rtl w:val="true"/>
        </w:rPr>
        <w:t>ܟ</w:t>
      </w:r>
      <w:r>
        <w:rPr/>
        <w:t>�</w:t>
      </w:r>
      <w:r>
        <w:rPr/>
        <w:t>$g�</w:t>
      </w:r>
      <w:r>
        <w:rPr/>
        <w:t>ۗ</w:t>
      </w:r>
      <w:r>
        <w:rPr/>
        <w:t>w���t"N#�:wv#�f:#�#�</w:t>
        <w:br/>
        <w:t>�</w:t>
        <w:br/>
        <w:t>R���` ��I</w:t>
        <w:tab/>
        <w:t>���x�</w:t>
      </w:r>
      <w:r>
        <w:rPr/>
        <w:t>ַ�</w:t>
      </w:r>
      <w:r>
        <w:rPr/>
        <w:t>uz|�{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2��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xVf�</w:t>
      </w:r>
      <w:r>
        <w:rPr>
          <w:rtl w:val="true"/>
        </w:rPr>
        <w:t>ޏ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 �#wF�}��O��^������ԩ�#97s�r�{�#r��\��#,����"1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n�]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89#�#�UD�</w:t>
      </w:r>
      <w:r>
        <w:rPr/>
        <w:t>થ�</w:t>
      </w:r>
      <w:r>
        <w:rPr/>
        <w:t>Ds#(#]�-s#�#F�1#�E&amp;#)�)Cx##5O�##5�##9�#���io#CO�Vk�f�</w:t>
      </w:r>
      <w:r>
        <w:rPr/>
        <w:t>骹����</w:t>
      </w:r>
      <w:r>
        <w:rPr/>
        <w:t>#y�#�#��i_FE ��Ύs��#0�#����B#�\��8+�##�h_2��ĳκD��sN���n�s�~��#9�9F0ZG���Ì</w:t>
      </w:r>
      <w:r>
        <w:rPr/>
        <w:t>ۚ���</w:t>
      </w:r>
      <w:r>
        <w:rPr/>
        <w:t>VI#�C�f!R�#R#�=*�E�#1�#�V�#�ec���#��v��Rƴ�##��#xr#jW�[!�{u��7���##8eXd�##Rs��RsDu�N</w:t>
      </w:r>
      <w:r>
        <w:rPr>
          <w:rtl w:val="true"/>
        </w:rPr>
        <w:t>߂</w:t>
      </w:r>
      <w:r>
        <w:rPr/>
        <w:br/>
        <w:t>##�L#�vK��A{A�Kf�&gt;#��v�zE��&gt;�6#�#Af�F�#�'rK�E�a�Ӡ���</w:t>
      </w:r>
      <w:r>
        <w:rPr>
          <w:rtl w:val="true"/>
        </w:rPr>
        <w:t>ݟ</w:t>
      </w:r>
      <w:r>
        <w:rPr/>
        <w:t>(�Zr{��,r{�W�li(#wz��&amp;�9#�𻱻u���������#fk\����</w:t>
      </w:r>
      <w:r>
        <w:rPr/>
        <w:t>᭷�</w:t>
      </w:r>
      <w:r>
        <w:rPr/>
        <w:t>z��#���/}��w�9#]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!���&amp;��#t�7#a|!��f�{�0��=�#l[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y���8��vDp�(Aoyo��#,r��n�L�</w:t>
      </w:r>
      <w:r>
        <w:rPr/>
        <w:t>但</w:t>
      </w:r>
      <w:r>
        <w:rPr/>
        <w:t>6�sG7���D�82�##R�#���+@f98`M�</w:t>
        <w:br/>
        <w:t>��M�@m��C��#�H=��Dv�\�f(�?#�&amp;7</w:t>
      </w:r>
    </w:p>
    <w:p>
      <w:pPr>
        <w:pStyle w:val="PreformattedText"/>
        <w:bidi w:val="0"/>
        <w:jc w:val="left"/>
        <w:rPr/>
      </w:pPr>
      <w:r>
        <w:rPr/>
        <w:t>T�#R!�%##XxO3#DZ�u�7&lt;b,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qy#��g�G�&gt;�9�M0$�7#-�#�*�b_#�</w:t>
      </w:r>
      <w:r>
        <w:rPr/>
        <w:t>ُ��</w:t>
      </w:r>
      <w:r>
        <w:rPr/>
        <w:t xml:space="preserve">(nf3#��###rl#�;�2��Hn]�# </w:t>
      </w:r>
      <w:r>
        <w:rPr/>
        <w:t>嬝��</w:t>
      </w:r>
      <w:r>
        <w:rPr/>
        <w:t>T#pI�Dő��[%#���[G�#����G�|�T��vƧTrU�mf##���##!��/�i:��"#��/#�X h�-�#r�V�</w:t>
      </w:r>
      <w:r>
        <w:rPr/>
        <w:t>밧</w:t>
      </w:r>
      <w:r>
        <w:rPr/>
        <w:t>2i��&amp;�@Őf&gt;�Bn�%z�#�</w:t>
      </w:r>
      <w:r>
        <w:rPr/>
        <w:t>֯</w:t>
      </w:r>
      <w:r>
        <w:rPr/>
        <w:t>fέ�=��zP#</w:t>
      </w:r>
      <w:r>
        <w:rPr>
          <w:rtl w:val="true"/>
        </w:rPr>
        <w:t>ػ</w:t>
      </w:r>
      <w:r>
        <w:rPr/>
        <w:t>�</w:t>
      </w:r>
      <w:r>
        <w:rPr/>
        <w:t>#l�Z3D�/��q[��c�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"�@z�#�1�`�Rr�# </w:t>
      </w:r>
    </w:p>
    <w:p>
      <w:pPr>
        <w:pStyle w:val="PreformattedText"/>
        <w:bidi w:val="0"/>
        <w:jc w:val="left"/>
        <w:rPr/>
      </w:pPr>
      <w:r>
        <w:rPr/>
        <w:t>l+�/K�6X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)�����[����jqh�+��#3���s��{���Q�+6���`J��k_����?����^{��x��7#�~��w�}�##)#��HЄJ�&amp;=###�#�#�e�#v���</w:t>
      </w:r>
      <w:r>
        <w:rPr/>
        <w:t>߮</w:t>
      </w:r>
      <w:r>
        <w:rPr/>
        <w:t>c�|��g���#�d��#8�-����5���� ����͘�s{���,H:U"~####�&amp;3+SC҆(#W�#���## }#���d##tNM�K���#�#���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#��x1&gt;@3</w:t>
        <w:tab/>
        <w:t>c�[[e){k#��J�=|�giT03#x͹}|��7��(���V�#��O#V�##W�6�##]H�#[�[{#1�#1��l\���+����3�#��&lt;9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?Cΐ0�`##��ͥuH�|e/V�&lt;�Yɭ�+"Z�mjne�ӱ���8</w:t>
        <w:br/>
        <w:t>Y#��d&gt;e#��2d���]��}#`#��^�|�.]�������#!+3]��L*3n�YYo�c�c�����y �i�#�Z3~Ϟ�6��q����m�&gt;#j-#u$�M������4����R�#���������#��)�s#W#@����-r�r�Q�]Oy7�3b�L�9f7ɇeY�H8#iEb���/&gt;���� �_��#�{</w:t>
      </w:r>
      <w:r>
        <w:rPr/>
        <w:t>ｓ</w:t>
      </w:r>
      <w:r>
        <w:rPr/>
        <w:t>L�O��OO�9�[�#����#6#ε��`�Fv���#�-NC�#</w:t>
      </w:r>
      <w:r>
        <w:rPr>
          <w:rtl w:val="true"/>
        </w:rPr>
        <w:t>ܭ</w:t>
      </w:r>
      <w:r>
        <w:rPr/>
        <w:t>Һ�kt�#g#����=�����k#w��#�#�0��5F#�r��V#�'Ê�# �|E�#@#p&amp;C+#+k#�!��#d�D�##N#y�#���M�\$###YGH���ì2��u�#r���18�An#g�)#/$՞�_�0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R[#y��`��,#2`�\�9�#����#�'d#Q M#p�ev�#]&amp;�#g��</w:t>
        <w:tab/>
        <w:t>�q�k=�5���</w:t>
      </w:r>
      <w:r>
        <w:rPr/>
        <w:t>۶��</w:t>
      </w:r>
      <w:r>
        <w:rPr/>
        <w:t>#r�6�̊�# ����</w:t>
        <w:tab/>
        <w:t>0"�H/����)`{#[d�2!��n��ne#.#l�i�{?�i=#c#_�#�"@*�#P*h���{#�����̌</w:t>
      </w:r>
      <w:r>
        <w:rPr>
          <w:rtl w:val="true"/>
        </w:rPr>
        <w:t>ۼ</w:t>
      </w:r>
      <w:r>
        <w:rPr/>
        <w:t>��</w:t>
      </w:r>
      <w:r>
        <w:rPr/>
        <w:t>Hn�#�@���Pe#�Z�#</w:t>
      </w:r>
      <w:r>
        <w:rPr>
          <w:rtl w:val="true"/>
        </w:rPr>
        <w:t>ߎ</w:t>
      </w:r>
      <w:r>
        <w:rPr/>
        <w:t>��</w:t>
      </w:r>
      <w:r>
        <w:rPr/>
        <w:t>n���lɈ�wD,R���{�4�Y�v]�3�DEo�Ǟ�J�X��u��Y�</w:t>
      </w:r>
      <w:r>
        <w:rPr>
          <w:rtl w:val="true"/>
        </w:rPr>
        <w:t>׹�</w:t>
      </w:r>
      <w:r>
        <w:rPr>
          <w:rtl w:val="true"/>
        </w:rPr>
        <w:t>##�#</w:t>
      </w:r>
      <w:r>
        <w:rPr>
          <w:rtl w:val="true"/>
        </w:rPr>
        <w:t>د</w:t>
      </w:r>
      <w:r>
        <w:rPr/>
        <w:t>~��'���|�Dlɒ�е�V�#�m#lx��l�s!��#�zs#�#�Z#S1�h$</w:t>
      </w:r>
      <w:r>
        <w:rPr>
          <w:rtl w:val="true"/>
        </w:rPr>
        <w:t>ڵ</w:t>
      </w:r>
      <w:r>
        <w:rPr/>
        <w:t>�</w:t>
      </w:r>
      <w:r>
        <w:rPr/>
        <w:t>_���n�&gt;��&gt;Z���nƵ��Vc�*E#MJ+u�*�##s(e_D��)�LS�tH�)с##���</w:t>
        <w:tab/>
        <w:t>�</w:t>
      </w:r>
      <w:r>
        <w:rPr>
          <w:rtl w:val="true"/>
        </w:rPr>
        <w:t>܃�</w:t>
      </w:r>
      <w:r>
        <w:rPr>
          <w:rtl w:val="true"/>
        </w:rPr>
        <w:t>#</w:t>
      </w:r>
      <w:r>
        <w:rPr>
          <w:rtl w:val="true"/>
        </w:rPr>
        <w:t>ݐ</w:t>
      </w:r>
      <w:r>
        <w:rPr/>
        <w:t>I�##�#x#"HD##Q�Z##��3��~�#�4'h##,r{##goTF�#�ȸ��r#�� Uȕ�+[#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ssXi#�Xpz�/#�DpF2o{M̶�p#(��z��D"��#�#��</w:t>
        <w:tab/>
        <w:t>####�#r�F#\ɒ%r��yv��#��@{O�</w:t>
      </w:r>
      <w:r>
        <w:rPr/>
        <w:t>֕</w:t>
      </w:r>
      <w:r>
        <w:rPr/>
        <w:t>Y�##�f�"��[`#A#(#4�8#��M##�mN�\##y�:#F�#�C�z!�ll����,��$�[J�-��5'���d�ө#�O�}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-%Gf������#T�������IOAngF��l�9�6͹�#2ϔ%#`9�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bˮ"����.��#��#�)9J���,r��#���#��e2{$-3�#��qvS�J��Y�E%\�Ւ##����7#~�#���$l`#�Y#���{?c��]X�##���@ՙ�wBp�9�##�#�Rk�{3�F��$�#��Ep�)ȼ��#,��#r-r#g�#Q�#�#S�ʁ�.IƊs��!-#Ā(�Ut;5^�#'��#</w:t>
      </w:r>
      <w:r>
        <w:rPr/>
        <w:t>醮</w:t>
      </w:r>
      <w:r>
        <w:rPr/>
        <w:t>s$#�`�_j#���o�:#��2#@#9��x#�#0��0`�`�]�j�j3���#[</w:t>
      </w:r>
      <w:r>
        <w:rPr>
          <w:rtl w:val="true"/>
        </w:rPr>
        <w:t>ف</w:t>
      </w:r>
      <w:r>
        <w:rPr/>
        <w:t>u=���</w:t>
        <w:tab/>
        <w:t>F5!�c�#����ơ#a�@�5#�,#r�)E^�A��#Y#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"�d���#�nͥ�70�^X[D�� 5T��̪e#t�</w:t>
        <w:tab/>
        <w:t>��:ʀ�2"#�U�k�:��Bn#��[kSkn#��[##�i�R�#Dld�C4���#�g#4�#�#&lt;t#d�G�VF�Y�6���</w:t>
      </w:r>
      <w:r>
        <w:rPr/>
        <w:t>ۣ</w:t>
      </w:r>
      <w:r>
        <w:rPr/>
        <w:t>32;_q�j �gK</w:t>
      </w:r>
      <w:r>
        <w:rPr/>
        <w:t>֦</w:t>
      </w:r>
      <w:r>
        <w:rPr/>
        <w:t>-OH�C�d�&amp;�%�Rɭ5c;�y��-�</w:t>
      </w:r>
      <w:r>
        <w:rPr/>
        <w:t>ۭ�</w:t>
      </w:r>
      <w:r>
        <w:rPr/>
        <w:t>h[��Rr�n�##��$�*P���</w:t>
        <w:tab/>
        <w:t>r##HnTZ����XG��#uV�l�v�#�}^�#�������#;�N@��ac{�L�@�#6�a%a����s##&amp;H'u���|e��y8</w:t>
      </w:r>
      <w:r>
        <w:rPr>
          <w:rtl w:val="true"/>
        </w:rPr>
        <w:t>ؾ</w:t>
      </w:r>
      <w:r>
        <w:rPr/>
        <w:t>��</w:t>
      </w:r>
      <w:r>
        <w:rPr/>
        <w:t>a</w:t>
        <w:tab/>
        <w:t>��#��=�#*��}WZ#���Yk�</w:t>
      </w:r>
      <w:r>
        <w:rPr>
          <w:rtl w:val="true"/>
        </w:rPr>
        <w:t>ۦ�</w:t>
      </w:r>
      <w:r>
        <w:rPr/>
        <w:t>5</w:t>
      </w:r>
      <w:r>
        <w:rPr>
          <w:rtl w:val="true"/>
        </w:rPr>
        <w:t>#�</w:t>
      </w:r>
      <w:r>
        <w:rPr/>
        <w:t>63</w:t>
      </w:r>
      <w:r>
        <w:rPr/>
        <w:t>�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��7w\���#�)#Z</w:t>
      </w:r>
      <w:r>
        <w:rPr>
          <w:rtl w:val="true"/>
        </w:rPr>
        <w:t>ۅ</w:t>
      </w:r>
      <w:r>
        <w:rPr/>
        <w:t>#���#�K��##��#�4+��#H#V L�U��a#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5D�D�#Y��&gt;���=���##���gO##dW���#�#</w:t>
        <w:tab/>
        <w:t>###O</w:t>
      </w:r>
    </w:p>
    <w:p>
      <w:pPr>
        <w:pStyle w:val="PreformattedText"/>
        <w:bidi w:val="0"/>
        <w:jc w:val="left"/>
        <w:rPr/>
      </w:pPr>
      <w:r>
        <w:rPr/>
        <w:t>#����~#@��p4§�:��h</w:t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ۿ</w:t>
      </w:r>
      <w:r>
        <w:rPr/>
        <w:t>���</w:t>
      </w:r>
      <w:r>
        <w:rPr/>
        <w:t>#��#m��ΐ[�Z�-$��/�p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��rH�#R�ZG�###�!�G#��Q��^</w:t>
      </w:r>
      <w:r>
        <w:rPr/>
        <w:t>ㆶ</w:t>
      </w:r>
      <w:r>
        <w:rPr/>
        <w:t>Cί�gCd\�&lt;#&amp;A#�%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U</w:t>
      </w:r>
      <w:r>
        <w:rPr>
          <w:rtl w:val="true"/>
        </w:rPr>
        <w:t>֐</w:t>
      </w:r>
      <w:r>
        <w:rPr/>
        <w:t>\V���6#9u�V ����kw�����ΜUrl�VyGKn�-</w:t>
      </w:r>
      <w:r>
        <w:rPr/>
        <w:t>ٞ</w:t>
      </w:r>
      <w:r>
        <w:rPr/>
        <w:t>#�Bn�U��F������q@#�ls��#4�����#I3b��#!��sw</w:t>
      </w:r>
    </w:p>
    <w:p>
      <w:pPr>
        <w:pStyle w:val="PreformattedText"/>
        <w:bidi w:val="0"/>
        <w:jc w:val="left"/>
        <w:rPr/>
      </w:pPr>
      <w:r>
        <w:rPr/>
        <w:t>r�+����:�</w:t>
      </w:r>
      <w:r>
        <w:rPr/>
        <w:t>֝</w:t>
      </w:r>
      <w:r>
        <w:rPr/>
        <w:t>Oa##�2#$���#h#^����6 ��u#D���˾?Bn{g�#�������.%��4�ќe�)#�#��1��,V�m���%#��2�#r{ԗ,?�&lt;�Jn�,�Gnk�#���un��:#�M�k#N�#��i�#���w�m`#�[�##1</w:t>
        <w:tab/>
        <w:t>#J#�$�!@&amp; &amp;@�n{��#�I#</w:t>
      </w:r>
      <w:r>
        <w:rPr>
          <w:rtl w:val="true"/>
        </w:rPr>
        <w:t>י</w:t>
      </w:r>
      <w:r>
        <w:rPr/>
        <w:t>��</w:t>
      </w:r>
      <w:r>
        <w:rPr/>
        <w:t>T:uĘ�#[��#վ���-�=zV�</w:t>
      </w:r>
      <w:r>
        <w:rPr>
          <w:rtl w:val="true"/>
        </w:rPr>
        <w:t>ح</w:t>
      </w:r>
      <w:r>
        <w:rPr/>
        <w:t>Q��-��7x\���x��bC��#��s#N#Jr-���#��c|8,MID]#'#W�#AuhI�D�H�#X��#��|�3#���O��Z��z ��YH#�#&lt;�h 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�=�1#��i��=���\˭�m�s�j#�̵�#j##[D�&gt;F*8 ##��qL�,���#%��9�ρ�ʆ#�#Cd�</w:t>
        <w:tab/>
        <w:t>�9�ȭ��L�L��CG0##2#(#k&amp;</w:t>
        <w:br/>
        <w:t>�#�-;���v����#��V�##c��Y�FE�kKn�i6#Q��#�J�%�=@ծ�c�</w:t>
      </w:r>
      <w:r>
        <w:rPr>
          <w:rtl w:val="true"/>
        </w:rPr>
        <w:t>۽</w:t>
      </w:r>
      <w:r>
        <w:rPr/>
        <w:t>�</w:t>
      </w:r>
      <w:r>
        <w:rPr/>
        <w:t>?����U�d��+</w:t>
      </w:r>
      <w:r>
        <w:rPr/>
        <w:t>֝</w:t>
      </w:r>
      <w:r>
        <w:rPr/>
        <w:t>#�W��`�@��#B˧�#֍�#�#�#!##���^k���g�w</w:t>
        <w:tab/>
        <w:t>��(��#(��i�.�i��]�X�;�#��#�</w:t>
        <w:tab/>
        <w:t>}:</w:t>
      </w:r>
      <w:r>
        <w:rPr>
          <w:rtl w:val="true"/>
        </w:rPr>
        <w:t>܃̽</w:t>
      </w:r>
      <w:r>
        <w:rPr/>
        <w:t>N��tN?��Z���^51��s{</w:t>
        <w:tab/>
        <w:t>�:W\��</w:t>
      </w:r>
      <w:r>
        <w:rPr>
          <w:rtl w:val="true"/>
        </w:rPr>
        <w:t>ޒ</w:t>
      </w:r>
      <w:r>
        <w:rPr/>
        <w:t>#e�`#</w:t>
      </w:r>
      <w:r>
        <w:rPr/>
        <w:t>白</w:t>
      </w:r>
      <w:r>
        <w:rPr/>
        <w:t>DL��(##�r�3���Gu$���#[���*��#ɕɥR��c�S*"�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�neo/9#�#�{##���#/�9i�s:��</w:t>
      </w:r>
      <w:r>
        <w:rPr/>
        <w:t>ٟ</w:t>
      </w:r>
      <w:r>
        <w:rPr/>
        <w:t>#�C#�p.�#��##��Q9Ԁ���###&gt;b�#��̒s�W GNA&gt;��̭v�����A'�#</w:t>
        <w:tab/>
        <w:t>S�'��=#�{3D/##�;�{#�#:���9xLr�L#� #U���)�����tX���zR�#c@#��?W�+���</w:t>
      </w:r>
      <w:r>
        <w:rPr>
          <w:rtl w:val="true"/>
        </w:rPr>
        <w:t>ݐ</w:t>
      </w:r>
      <w:r>
        <w:rPr/>
        <w:t>�</w:t>
      </w:r>
      <w:r>
        <w:rPr/>
        <w:t>A�8y��CT#�#T���Y���I�n+�z)�6R�#��5��%��&amp;s�f�I#�#,</w:t>
      </w:r>
      <w:r>
        <w:rPr>
          <w:rtl w:val="true"/>
        </w:rPr>
        <w:t>ٷ</w:t>
      </w:r>
      <w:r>
        <w:rPr/>
        <w:t>l5;-#�#�#/�</w:t>
      </w:r>
      <w:r>
        <w:rPr>
          <w:rtl w:val="true"/>
        </w:rPr>
        <w:t>ܦ޶</w:t>
      </w:r>
      <w:r>
        <w:rPr/>
        <w:t>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_�Skħ��#���t�#`�������=�[�U!�M`#�#</w:t>
      </w:r>
      <w:r>
        <w:rPr>
          <w:rtl w:val="true"/>
        </w:rPr>
        <w:t>֐</w:t>
      </w:r>
      <w:r>
        <w:rPr/>
        <w:t>=�#Cp#���#</w:t>
      </w:r>
    </w:p>
    <w:p>
      <w:pPr>
        <w:pStyle w:val="PreformattedText"/>
        <w:bidi w:val="0"/>
        <w:jc w:val="left"/>
        <w:rPr/>
      </w:pPr>
      <w:r>
        <w:rPr/>
        <w:t>Ƚ</w:t>
      </w:r>
      <w:r>
        <w:rPr>
          <w:rtl w:val="true"/>
        </w:rPr>
        <w:t>ف</w:t>
      </w:r>
      <w:r>
        <w:rPr/>
        <w:t>#��d,����}��g�#�Ķ���[�(��Cl�=��#�##��Dt�=d_a�</w:t>
      </w:r>
      <w:r>
        <w:rPr/>
        <w:t>ꯜ</w:t>
      </w:r>
      <w:r>
        <w:rPr/>
        <w:t>�B������7["�j#��#�!�|��e��{��Cv8M�#"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;�#j&amp;8xԴ�#</w:t>
      </w:r>
      <w:r>
        <w:rPr>
          <w:rtl w:val="true"/>
        </w:rPr>
        <w:t>ܐ</w:t>
      </w:r>
      <w:r>
        <w:rPr/>
        <w:t>�</w:t>
      </w:r>
      <w:r>
        <w:rPr/>
        <w:t>Q��V#��#��c#�]�/-�Hr9Cr�H��D!3�8��4*�u�I#�o9����#0y��v�+��|sBe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#�#l#��$���#���#E�##�A�m�Y�L#����%&amp;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;�0G:W#���Q��q%#�#���#�Tg\���#�ƀ��T�</w:t>
      </w:r>
      <w:r>
        <w:rPr>
          <w:rtl w:val="true"/>
        </w:rPr>
        <w:t>ڕ</w:t>
      </w:r>
      <w:r>
        <w:rPr/>
        <w:t>&lt;�]</w:t>
      </w:r>
    </w:p>
    <w:p>
      <w:pPr>
        <w:pStyle w:val="PreformattedText"/>
        <w:bidi w:val="0"/>
        <w:jc w:val="left"/>
        <w:rPr/>
      </w:pPr>
      <w:r>
        <w:rPr/>
        <w:t>#@�#�##BfX�#Rņ��##Ǒ��#P#&lt;#�NS��Fn#Tlkn{��^C�Zs;�%Wr���</w:t>
      </w:r>
      <w:r>
        <w:rPr/>
        <w:t>֚</w:t>
      </w:r>
      <w:r>
        <w:rPr/>
        <w:t>[������ȉ��*���*�|�#�c�Q�.Ղ</w:t>
        <w:br/>
        <w:t>���</w:t>
      </w:r>
      <w:r>
        <w:rPr/>
        <w:t>旬</w:t>
      </w:r>
      <w:r>
        <w:rPr/>
        <w:t>?�f�Bn�k�l�"�G����]�</w:t>
      </w:r>
      <w:r>
        <w:rPr>
          <w:rtl w:val="true"/>
        </w:rPr>
        <w:t>܎</w:t>
      </w:r>
      <w:r>
        <w:rPr/>
        <w:t>���</w:t>
      </w:r>
      <w:r>
        <w:rPr/>
        <w:t>{:ǧY</w:t>
      </w:r>
      <w:r>
        <w:rPr>
          <w:rtl w:val="true"/>
        </w:rPr>
        <w:t>ר</w:t>
      </w:r>
      <w:r>
        <w:rPr/>
        <w:t>b�ƌ#�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ݿ</w:t>
      </w:r>
      <w:r>
        <w:rPr/>
        <w:t>�</w:t>
      </w:r>
      <w:r>
        <w:rPr/>
        <w:t>@��C#�&gt;�}6�d�3s&lt;�o�oL0#ŭg�^�</w:t>
      </w:r>
      <w:r>
        <w:rPr/>
        <w:t>東</w:t>
      </w:r>
      <w:r>
        <w:rPr/>
        <w:t>k0n���O#}��}��¢Hm��!��=?E� �+8f�</w:t>
        <w:br/>
        <w:t>Đ���-��G�|#UQ��#��#-�#��#^� D���M���Qϙ��k���d��x��_=����[�_��^i�f�(oI���Z##�Џ�[�f�hɸ8T@Vjk�,�#�M#�|�#H1=��$0##��#PFvl</w:t>
      </w:r>
      <w:r>
        <w:rPr/>
        <w:t>䏢</w:t>
      </w:r>
      <w:r>
        <w:rPr/>
        <w:t>|�V�drd?#��{��f=�-##8��#�Z�k��=R�#���#�.!���L#�pJ#��#'R�m##�oͧ��9:�L����#�ƀl��-�z�#��T�3#�S�((��s�&amp;��Vf</w:t>
      </w:r>
      <w:r>
        <w:rPr>
          <w:rtl w:val="true"/>
        </w:rPr>
        <w:t>ך</w:t>
      </w:r>
      <w:r>
        <w:rPr/>
        <w:t>"v��##</w:t>
      </w:r>
      <w:r>
        <w:rPr>
          <w:rtl w:val="true"/>
        </w:rPr>
        <w:t>ؤ��</w:t>
      </w:r>
      <w:r>
        <w:rPr/>
        <w:t>9</w:t>
      </w:r>
      <w:r>
        <w:rPr/>
        <w:t>�A��Z#!��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r�Om(U;�oɒ�</w:t>
      </w:r>
      <w:r>
        <w:rPr>
          <w:rtl w:val="true"/>
        </w:rPr>
        <w:t>܎</w:t>
      </w:r>
      <w:r>
        <w:rPr/>
        <w:t>�</w:t>
      </w:r>
      <w:r>
        <w:rPr/>
        <w:t>S#��Y����TN#F#�</w:t>
      </w:r>
      <w:r>
        <w:rPr>
          <w:rtl w:val="true"/>
        </w:rPr>
        <w:t>ڀ</w:t>
      </w:r>
      <w:r>
        <w:rPr/>
        <w:t>�</w:t>
      </w:r>
      <w:r>
        <w:rPr/>
        <w:t>ZYw��=�B�Bne�CnG#��f��</w:t>
      </w:r>
      <w:r>
        <w:rPr>
          <w:rtl w:val="true"/>
        </w:rPr>
        <w:t>ݹ</w:t>
      </w:r>
      <w:r>
        <w:rPr/>
        <w:t>#�=r;���#[�d��#r�q@���&amp;`��U;�#����m"�#</w:t>
      </w:r>
      <w:r>
        <w:rPr/>
        <w:t>຤��</w:t>
      </w:r>
      <w:r>
        <w:rPr/>
        <w:t>n</w:t>
      </w:r>
      <w:r>
        <w:rPr/>
        <w:t>߯��</w:t>
      </w:r>
      <w:r>
        <w:rPr/>
        <w:t>v��#��$p2#��&amp;��_���F#�#</w:t>
        <w:tab/>
        <w:t>�#2�] ��</w:t>
      </w:r>
      <w:r>
        <w:rPr/>
        <w:t>ܰ��</w:t>
      </w:r>
      <w:r>
        <w:rPr/>
        <w:t>&amp;�͖xm#���b#"}#�IY_F#��</w:t>
        <w:tab/>
        <w:t>��Z\##g##�E�d��gk��c����U2;���,�������&lt;BnG</w:t>
      </w:r>
    </w:p>
    <w:p>
      <w:pPr>
        <w:pStyle w:val="PreformattedText"/>
        <w:bidi w:val="0"/>
        <w:jc w:val="left"/>
        <w:rPr/>
      </w:pPr>
      <w:r>
        <w:rPr/>
        <w:t>f�:E�����#��#��F��#&amp;</w:t>
      </w:r>
      <w:r>
        <w:rPr/>
        <w:t>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8&amp;#��#��%?#��T#��Ha���#�Q#��T9��c�B} #��Z#��6��Yf�h̎&gt;8�#���#pX�y���2���HGO##H#VSo#Ir�,ԙt�#�##�F#O�</w:t>
      </w:r>
      <w:r>
        <w:rPr/>
        <w:t>ܶ</w:t>
      </w:r>
    </w:p>
    <w:p>
      <w:pPr>
        <w:pStyle w:val="PreformattedText"/>
        <w:bidi w:val="0"/>
        <w:jc w:val="left"/>
        <w:rPr/>
      </w:pPr>
      <w:r>
        <w:rPr/>
        <w:t>pFc</w:t>
        <w:tab/>
        <w:t>#[q��.�S��Ɉ#��#�#t=Rwk�</w:t>
      </w:r>
      <w:r>
        <w:rPr>
          <w:rtl w:val="true"/>
        </w:rPr>
        <w:t>ۺ</w:t>
      </w:r>
      <w:r>
        <w:rPr/>
        <w:t>[�#p��|o�6c���*�d#[r�##� #</w:t>
      </w:r>
      <w:r>
        <w:rPr/>
        <w:t>쪽</w:t>
      </w:r>
      <w:r>
        <w:rPr/>
        <w:t>؎</w:t>
      </w:r>
      <w:r>
        <w:rPr/>
        <w:t>#b3�-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=L#��</w:t>
      </w:r>
      <w:r>
        <w:rPr/>
        <w:t xml:space="preserve">閌 </w:t>
      </w:r>
      <w:r>
        <w:rPr/>
        <w:t>˖���#����Ang�Y�#G�ʐ�d#�0d*��#��{k����</w:t>
      </w:r>
      <w:r>
        <w:rPr/>
        <w:t>۬��</w:t>
      </w:r>
      <w:r>
        <w:rPr/>
        <w:t>m�d����</w:t>
      </w:r>
      <w:r>
        <w:rPr>
          <w:rtl w:val="true"/>
        </w:rPr>
        <w:t>ޞ</w:t>
      </w:r>
      <w:r>
        <w:rPr/>
        <w:t>#��{"�#�f/f#�#�s#0/X�ƶ���#�m�1�m$y��/r�&lt;�#�mkl���i$i/�SQ#�2#X6I���r�#e�Qv9�#AΈ�tgΣN�H�*��������:B�L�#�;&lt;����IW|AL#���c���#</w:t>
      </w:r>
      <w:r>
        <w:rPr/>
        <w:t>ֵ</w:t>
      </w:r>
      <w:r>
        <w:rPr/>
        <w:t>I�=�;s_��J���#��&lt;����=g�En{��D�I5D��QY�D�#�#�ȳ8%���1�#$��s#Z���G###Y#` ��#</w:t>
      </w:r>
      <w:r>
        <w:rPr/>
        <w:t>֓</w:t>
      </w:r>
      <w:r>
        <w:rPr/>
        <w:t>yy]��#\@#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k"�1�d������w#�f|-r{���X�</w:t>
      </w:r>
      <w:r>
        <w:rPr/>
        <w:t>ֽ�</w:t>
      </w:r>
      <w:r>
        <w:rPr/>
        <w:t>p���f���b�/#</w:t>
        <w:tab/>
        <w:t>�6</w:t>
      </w:r>
    </w:p>
    <w:p>
      <w:pPr>
        <w:pStyle w:val="PreformattedText"/>
        <w:bidi w:val="0"/>
        <w:jc w:val="left"/>
        <w:rPr/>
      </w:pPr>
      <w:r>
        <w:rPr/>
        <w:t>O����:#"��vƀp\��#r��g�#�e##�##pƢ����wm*��@�cB�Rw#�f��h�</w:t>
      </w:r>
      <w:r>
        <w:rPr>
          <w:rtl w:val="true"/>
        </w:rPr>
        <w:t>ߌ</w:t>
      </w:r>
      <w:r>
        <w:rPr/>
        <w:t>����</w:t>
      </w:r>
      <w:r>
        <w:rPr/>
        <w:t>j�m�</w:t>
      </w:r>
      <w:r>
        <w:rPr>
          <w:rtl w:val="true"/>
        </w:rPr>
        <w:t>܆</w:t>
      </w:r>
      <w:r>
        <w:rPr/>
        <w:t>�</w:t>
      </w:r>
      <w:r>
        <w:rPr/>
        <w:t>f�-�kO��&amp;�U3��6���@�p�r4</w:t>
        <w:br/>
        <w:t>#�Ȝ��Nn����9��23#����q�#��#�%��hz</w:t>
      </w:r>
    </w:p>
    <w:p>
      <w:pPr>
        <w:pStyle w:val="PreformattedText"/>
        <w:bidi w:val="0"/>
        <w:jc w:val="left"/>
        <w:rPr/>
      </w:pPr>
      <w:r>
        <w:rPr/>
        <w:t>r�e#����Xf�</w:t>
      </w:r>
      <w:r>
        <w:rPr/>
        <w:t>۟����</w:t>
      </w:r>
      <w:r>
        <w:rPr/>
        <w:t>l�����#rk?�</w:t>
        <w:tab/>
        <w:t>��}�\��)</w:t>
        <w:tab/>
        <w:t>3#��_��k��#��N���IP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΅3##��?��</w:t>
      </w:r>
      <w:r>
        <w:rPr>
          <w:rtl w:val="true"/>
        </w:rPr>
        <w:t>څ</w:t>
      </w:r>
      <w:r>
        <w:rPr/>
        <w:t>�</w:t>
      </w:r>
      <w:r>
        <w:rPr/>
        <w:t>J�&gt;��s�F�#�7�,�#��#�(##g�����L%zJ��#�&gt;���W`���#</w:t>
      </w:r>
      <w:r>
        <w:rPr>
          <w:rtl w:val="true"/>
        </w:rPr>
        <w:t>ܙ</w:t>
      </w:r>
      <w:r>
        <w:rPr/>
        <w:t>�</w:t>
      </w:r>
      <w:r>
        <w:rPr/>
        <w:t>#�En��</w:t>
      </w:r>
      <w:r>
        <w:rPr/>
        <w:t>｟�</w:t>
      </w:r>
      <w:r>
        <w:rPr/>
        <w:t>En/��Rţ���Eh#C�U�m��̉��4�@@e���#QJ��!p(#0#Bt�sɐD��=#B�#^#��I7:�(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Y`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X&amp;��Fd�{�n�X~k}��x���r��9+�An��=#���</w:t>
        <w:tab/>
        <w:t>"% Cq ����#K�{�D�@�`�#�K��L��^�Ud��&gt; �#�Q#B��p�l���-H</w:t>
      </w:r>
      <w:r>
        <w:rPr>
          <w:rtl w:val="true"/>
        </w:rPr>
        <w:t>ݭ</w:t>
      </w:r>
      <w:r>
        <w:rPr>
          <w:rtl w:val="true"/>
        </w:rPr>
        <w:t>&amp;#�</w:t>
      </w:r>
      <w:r>
        <w:rPr/>
        <w:t>6</w:t>
      </w:r>
      <w:r>
        <w:rPr/>
        <w:t>�#�x���H������:Jn=b#</w:t>
        <w:br/>
        <w:t>eĢ"�\��</w:t>
      </w:r>
      <w:r>
        <w:rPr>
          <w:rtl w:val="true"/>
        </w:rPr>
        <w:t>ڱ</w:t>
      </w:r>
      <w:r>
        <w:rPr/>
        <w:t>����</w:t>
      </w:r>
      <w:r>
        <w:rPr/>
        <w:t>#��#�y�#</w:t>
        <w:tab/>
        <w:t>Lc�Z������M�Q`�u���t�Ͻ�"��gm��#,�� #���##�/9f�1�#; #�f#:#&gt;#�3�pK���}_=l��Jl�##�dZ%I(</w:t>
        <w:br/>
        <w:t>�K6#�t��P����W�\�KЕL&gt;����#����</w:t>
        <w:br/>
        <w:t>Ɍɓ��#a_8���o��oNSF|Ev�#�Cp#���b�3E$c�F��7�rDn���lϟEn_</w:t>
      </w:r>
      <w:r>
        <w:rPr>
          <w:rtl w:val="true"/>
        </w:rPr>
        <w:t>ص</w:t>
      </w:r>
      <w:r>
        <w:rPr>
          <w:rtl w:val="true"/>
        </w:rPr>
        <w:t>%�#���</w:t>
      </w:r>
      <w:r>
        <w:rPr>
          <w:rtl w:val="true"/>
        </w:rPr>
        <w:t>י</w:t>
      </w:r>
      <w:r>
        <w:rPr/>
        <w:t>����</w:t>
      </w:r>
      <w:r>
        <w:rPr/>
        <w:t>#p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!�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 Ĺ�?����#Q#�9&amp;� #�"�H-��pp�"K##�#Q\�MĪvO��A,#0�Bd�ο�#\Ɖ�i#v{3#gZ��2�[@��U_#�z�l#��]�v�-#�H#Sq0�[�A#��#2�6����^�ԙ��Eh�#�-^�QȚ�### ��##i*�[S6���#�lI����[m��9�[D s#�GD#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��k��#C�X#v]�&amp;��+��\�</w:t>
      </w:r>
      <w:r>
        <w:rPr>
          <w:rtl w:val="true"/>
        </w:rPr>
        <w:t>ۺ�</w:t>
      </w:r>
      <w:r>
        <w:rPr>
          <w:rtl w:val="true"/>
        </w:rPr>
        <w:t>##^#�</w:t>
      </w:r>
      <w:r>
        <w:rPr>
          <w:rtl w:val="true"/>
        </w:rPr>
        <w:t>ݳ�</w:t>
      </w:r>
      <w:r>
        <w:rPr>
          <w:rtl w:val="true"/>
        </w:rPr>
        <w:t>=��^</w:t>
      </w:r>
      <w:r>
        <w:rPr/>
        <w:t>5</w:t>
      </w:r>
      <w:r>
        <w:rPr>
          <w:rtl w:val="true"/>
        </w:rPr>
        <w:t>���#�</w:t>
      </w:r>
      <w:r>
        <w:rPr/>
        <w:t>9</w:t>
      </w:r>
      <w:r>
        <w:rPr/>
        <w:t>��t�#*���@n3�)�Ξc�n�</w:t>
      </w:r>
      <w:r>
        <w:rPr/>
        <w:t>۶��</w:t>
      </w:r>
      <w:r>
        <w:rPr/>
        <w:t>\;x/��s҅</w:t>
      </w:r>
      <w:r>
        <w:rPr>
          <w:rtl w:val="true"/>
        </w:rPr>
        <w:t>ں</w:t>
      </w:r>
      <w:r>
        <w:rPr/>
        <w:t>d#P#��#�n�`�mz#�?v��w#��d�Rs;���n���&gt;�k�L*Ķ��Jl�/{�#���k_##Vd</w:t>
      </w:r>
      <w:r>
        <w:rPr/>
        <w:t>֙</w:t>
      </w:r>
      <w:r>
        <w:rPr/>
        <w:t>g#�E6�-��#�#Z`O{�#b[m��B��}�Ĳ%l9R</w:t>
      </w:r>
    </w:p>
    <w:p>
      <w:pPr>
        <w:pStyle w:val="PreformattedText"/>
        <w:bidi w:val="0"/>
        <w:jc w:val="left"/>
        <w:rPr/>
      </w:pPr>
      <w:r>
        <w:rPr/>
        <w:t>o�A�ӟ��4eD���</w:t>
      </w:r>
      <w:r>
        <w:rPr>
          <w:rtl w:val="true"/>
        </w:rPr>
        <w:t>ۿ</w:t>
      </w:r>
      <w:r>
        <w:rPr/>
        <w:t>=%��l#��Bp�-�#�#󎞑Q0����+ˎ^��#6ӌ#��cV:�##�</w:t>
        <w:br/>
        <w:t>�#�O]\���;'</w:t>
      </w:r>
      <w:r>
        <w:rPr/>
        <w:t>㠑</w:t>
      </w:r>
      <w:r>
        <w:rPr/>
        <w:t>d!��H#�-����SY#�#@</w:t>
        <w:br/>
        <w:t>Qp�D�D�dXSX_g�9�$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r��-$7��{��I!f~�%�Vw�#��a���*�n�m���H��@����#�[��G���#�#���#WY#`֌f{_�#�#�Bn���_</w:t>
        <w:tab/>
        <w:t>##��^C���&gt;�!�NnS�#�#�Z�wNYfF���[#g?�ns�e|r��##յ���Gn###�#�#�E</w:t>
        <w:br/>
        <w:t>#0k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������#��̭ Ĺ�v/�#a:��B#���</w:t>
      </w:r>
      <w:r>
        <w:rPr>
          <w:rtl w:val="true"/>
        </w:rPr>
        <w:t>ߖ</w:t>
      </w:r>
      <w:r>
        <w:rPr/>
        <w:t>&amp;�p</w:t>
      </w:r>
      <w:r>
        <w:rPr/>
        <w:t>۟</w:t>
      </w:r>
      <w:r>
        <w:rPr/>
        <w:t>m�-@</w:t>
        <w:tab/>
        <w:t>l�#���K��#L##~/#�^�Ϲ#ko��S�</w:t>
      </w:r>
      <w:r>
        <w:rPr/>
        <w:t>ۣ��</w:t>
      </w:r>
      <w:r>
        <w:rPr>
          <w:rtl w:val="true"/>
        </w:rPr>
        <w:t>ڰ�֐</w:t>
      </w:r>
      <w:r>
        <w:rPr/>
        <w:t># �#��g}Cne�ds#��G�#!����:BnkP#��s�2��~�#b��V�##��%_�&lt;�m�w�X�#��#�</w:t>
        <w:br/>
        <w:t>�J�����}�5�o</w:t>
      </w:r>
      <w:r>
        <w:rPr/>
        <w:t>֮��</w:t>
      </w:r>
      <w:r>
        <w:rPr/>
        <w:t>·�d{#t�</w:t>
      </w:r>
    </w:p>
    <w:p>
      <w:pPr>
        <w:pStyle w:val="PreformattedText"/>
        <w:bidi w:val="0"/>
        <w:jc w:val="left"/>
        <w:rPr/>
      </w:pPr>
      <w:r>
        <w:rPr/>
        <w:tab/>
        <w:t>#g�$�/��/O</w:t>
      </w:r>
    </w:p>
    <w:p>
      <w:pPr>
        <w:pStyle w:val="PreformattedText"/>
        <w:bidi w:val="0"/>
        <w:jc w:val="left"/>
        <w:rPr/>
      </w:pPr>
      <w:r>
        <w:rPr/>
        <w:t>W��#&gt;���?&gt;%�#�#�a�4#��#�3Y���5^��!��</w:t>
      </w:r>
      <w:r>
        <w:rPr/>
        <w:t>ި���</w:t>
      </w:r>
      <w:r>
        <w:rPr/>
        <w:t>#����`�_Jn�F;</w:t>
      </w:r>
      <w:r>
        <w:rPr>
          <w:rtl w:val="true"/>
        </w:rPr>
        <w:t>ڢ</w:t>
      </w:r>
      <w:r>
        <w:rPr/>
        <w:t>{�Ȇ��eSs�9m �!w�#|��A#���#e��#FRC�</w:t>
        <w:br/>
        <w:t>�e8#�H�B#S#��#L��(�L��/��F3"h5�Kv��U�rd`�q�#��:ViF�W�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�8�k���#9�:��#��98@�##�#1%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2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�##r)��d����oɊe�</w:t>
      </w:r>
      <w:r>
        <w:rPr>
          <w:rtl w:val="true"/>
        </w:rPr>
        <w:t>ن</w:t>
      </w:r>
      <w:r>
        <w:rPr>
          <w:rtl w:val="true"/>
        </w:rPr>
        <w:t>#�#��</w:t>
      </w:r>
      <w:r>
        <w:rPr/>
        <w:t>19</w:t>
      </w:r>
      <w:r>
        <w:rPr/>
        <w:t>�՝{?CԐ:k�.���q@ϝ���%��"#H#�����uc;#ӌ�h��,9</w:t>
      </w:r>
      <w:r>
        <w:rPr>
          <w:rtl w:val="true"/>
        </w:rPr>
        <w:t>ݒ</w:t>
      </w:r>
      <w:r>
        <w:rPr>
          <w:rtl w:val="true"/>
        </w:rPr>
        <w:t>[</w:t>
      </w:r>
      <w:r>
        <w:rPr/>
        <w:t>9</w:t>
      </w:r>
      <w:r>
        <w:rPr/>
        <w:t>xj�g��&lt;#�=#����Z�#�"_#`�#/�\���m�&lt;#:#b{9s���7�</w:t>
      </w:r>
      <w:r>
        <w:rPr/>
        <w:t>㥑�������</w:t>
      </w:r>
      <w:r>
        <w:rPr/>
        <w:t>=ʑ�/� P��[_�I�##�x+#��#g[z�'�\���][���#θ=#b+��#</w:t>
        <w:br/>
        <w:t>F</w:t>
        <w:tab/>
        <w:t>h��###��#</w:t>
        <w:br/>
        <w:t>�!��x�#��U�,��;</w:t>
      </w:r>
      <w:r>
        <w:rPr/>
        <w:t>߭</w:t>
      </w:r>
      <w:r>
        <w:rPr/>
        <w:t>#pod���Z|#�</w:t>
      </w:r>
    </w:p>
    <w:p>
      <w:pPr>
        <w:pStyle w:val="PreformattedText"/>
        <w:bidi w:val="0"/>
        <w:jc w:val="left"/>
        <w:rPr/>
      </w:pPr>
      <w:r>
        <w:rPr/>
        <w:t>������� ��̚</w:t>
      </w:r>
      <w:r>
        <w:rPr/>
        <w:t>(��}����?�Ӈ�#��)��w�#�8%)#r#0��[=*f�#�T#/i��"�;#�#r;��h���S,�</w:t>
      </w:r>
      <w:r>
        <w:rPr/>
        <w:t>頋</w:t>
      </w:r>
      <w:r>
        <w:rPr/>
        <w:t>`%b-#�s�#�G����#����~v#�##i#���#a��Y���.�&gt;r�#�dt#l##�#�ӥ΃�#Achdu#��A#�u�g#p��z�y�</w:t>
      </w:r>
    </w:p>
    <w:p>
      <w:pPr>
        <w:pStyle w:val="PreformattedText"/>
        <w:bidi w:val="0"/>
        <w:jc w:val="left"/>
        <w:rPr/>
      </w:pPr>
      <w:r>
        <w:rPr/>
        <w:br/>
        <w:t>f�#k��</w:t>
      </w:r>
      <w:r>
        <w:rPr/>
        <w:t>㜝�</w:t>
      </w:r>
      <w:r>
        <w:rPr/>
        <w:t>"��HD#j��&amp;����l-�#gB�,�#�[��szi&amp;����}�!�i��HyF ##�Vȭ3�d��</w:t>
      </w:r>
      <w:r>
        <w:rPr/>
        <w:t>ֽ</w:t>
      </w:r>
      <w:r>
        <w:rPr/>
        <w:t>@ʐ3#;u��</w:t>
      </w:r>
      <w:r>
        <w:rPr>
          <w:rtl w:val="true"/>
        </w:rPr>
        <w:t>܎</w:t>
      </w:r>
      <w:r>
        <w:rPr/>
        <w:t>�</w:t>
      </w:r>
      <w:r>
        <w:rPr/>
        <w:t>-bVɭ�HC�^�d�4�{���?�K&gt;%�X�EA#A��T.���#�Y��}J]h��"��g�x</w:t>
      </w:r>
      <w:r>
        <w:rPr>
          <w:rtl w:val="true"/>
        </w:rPr>
        <w:t>ۉ</w:t>
      </w:r>
      <w:r>
        <w:rPr/>
        <w:t>�</w:t>
      </w:r>
      <w:r>
        <w:rPr/>
        <w:t>#u��#Ɍ#�XS��~Fv)g`#j�v������f�L�X#��,�X�4</w:t>
      </w:r>
      <w:r>
        <w:rPr/>
        <w:t>ۘ</w:t>
      </w:r>
      <w:r>
        <w:rPr/>
        <w:t>#��L�#����� ��#�</w:t>
        <w:tab/>
        <w:t>#3|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lx$ҽ�D�}���l&gt;��=��</w:t>
      </w:r>
      <w:r>
        <w:rPr/>
        <w:t>쏳 ��</w:t>
      </w:r>
      <w:r>
        <w:rPr/>
        <w:t>W�W'b��{�=|��|�я~t��l���w#�d��O��7�m��g�#���}��"�##�Rr;�</w:t>
      </w:r>
      <w:r>
        <w:rPr>
          <w:rtl w:val="true"/>
        </w:rPr>
        <w:t>ڳ</w:t>
      </w:r>
      <w:r>
        <w:rPr/>
        <w:t>r!��a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M�;�Z�#��#�#E#��"#�!t#���Č�#</w:t>
      </w:r>
      <w:r>
        <w:rPr>
          <w:rtl w:val="true"/>
        </w:rPr>
        <w:t>׫</w:t>
      </w:r>
      <w:r>
        <w:rPr/>
        <w:t>f�#�4��pk �</w:t>
      </w:r>
      <w:r>
        <w:rPr/>
        <w:t>닜</w:t>
      </w:r>
      <w:r>
        <w:rPr/>
        <w:t>12##�</w:t>
      </w:r>
    </w:p>
    <w:p>
      <w:pPr>
        <w:pStyle w:val="PreformattedText"/>
        <w:bidi w:val="0"/>
        <w:jc w:val="left"/>
        <w:rPr/>
      </w:pPr>
      <w:r>
        <w:rPr/>
        <w:t>#�b �i����x���kV�h�v�&gt;,gz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K����/##r%pC#D� kk�;#���6!�##Ib2#[M&amp;^"�u&amp;9n��9ek�3����T##Wfc#�� ��h�lZF�d��#,�</w:t>
      </w:r>
      <w:r>
        <w:rPr/>
        <w:t>뙫�</w:t>
      </w:r>
      <w:r>
        <w:rPr/>
        <w:t>4���M��Hd}/</w:t>
      </w:r>
      <w:r>
        <w:rPr/>
        <w:t>؂</w:t>
      </w:r>
      <w:r>
        <w:rPr/>
        <w:t>�</w:t>
      </w:r>
      <w:r>
        <w:rPr/>
        <w:t>Vr��</w:t>
      </w:r>
      <w:r>
        <w:rPr>
          <w:rtl w:val="true"/>
        </w:rPr>
        <w:t>ې</w:t>
      </w:r>
      <w:r>
        <w:rPr>
          <w:rtl w:val="true"/>
        </w:rPr>
        <w:t>[</w:t>
      </w:r>
      <w:r>
        <w:rPr>
          <w:rtl w:val="true"/>
        </w:rPr>
        <w:t>ٯޜ</w:t>
      </w:r>
      <w:r>
        <w:rPr/>
        <w:t>۶</w:t>
      </w:r>
      <w:r>
        <w:rPr/>
        <w:t>3</w:t>
      </w:r>
      <w:r>
        <w:rPr>
          <w:rtl w:val="true"/>
        </w:rPr>
        <w:t>��</w:t>
      </w:r>
      <w:r>
        <w:rPr/>
        <w:t>5</w:t>
      </w:r>
      <w:r>
        <w:rPr/>
        <w:t>GB�5g#{�^�m���#���#�</w:t>
      </w:r>
      <w:r>
        <w:rPr>
          <w:rtl w:val="true"/>
        </w:rPr>
        <w:t>ڗ�</w:t>
      </w:r>
      <w:r>
        <w:rPr>
          <w:rtl w:val="true"/>
        </w:rPr>
        <w:t>-�</w:t>
      </w:r>
      <w:r>
        <w:rPr/>
        <w:t>62</w:t>
      </w:r>
      <w:r>
        <w:rPr/>
        <w:t>pk.������ L�of�"����,�{%�G��~�:��=#����#��VAs5�u</w:t>
      </w:r>
      <w:r>
        <w:rPr/>
        <w:t>֭</w:t>
      </w:r>
      <w:r>
        <w:rPr/>
        <w:t>`�=��}�N�����L�nԂι}�#</w:t>
        <w:tab/>
        <w:t>HI��c#��"��l���D���gaMX��h#7�?��W�</w:t>
      </w:r>
      <w:r>
        <w:rPr/>
        <w:t>֞��</w:t>
      </w:r>
      <w:r>
        <w:rPr/>
        <w:t>x����H*##�:##�#����կ~��#����w���#.#t�#���'����T���|�-���Qst2Ț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J�ϐ�##�8###)#|Bl�#Qj�c�~##�?��??E�d�8##�c'�s�EU#ν�J�2_PFF�(�Y�5jr#5�#�#G�#�#i#B�~m��W�W</w:t>
      </w:r>
      <w:r>
        <w:rPr>
          <w:rtl w:val="true"/>
        </w:rPr>
        <w:t>ס</w:t>
      </w:r>
      <w:r>
        <w:rPr/>
        <w:t>%�m</w:t>
      </w:r>
      <w:r>
        <w:rPr/>
        <w:t>罙���</w:t>
      </w:r>
      <w:r>
        <w:rPr/>
        <w:t>=^$��gg#8�sm��dn{�#�uF����</w:t>
      </w:r>
      <w:r>
        <w:rPr>
          <w:rtl w:val="true"/>
        </w:rPr>
        <w:t>ڃ</w:t>
      </w:r>
      <w:r>
        <w:rPr/>
        <w:t>$�i��)���~o5�!kl�zY6���#�����(4�!?���Z"�#��&amp;�5SKtOW@y�</w:t>
      </w:r>
      <w:r>
        <w:rPr/>
        <w:t>ܲ�</w:t>
      </w:r>
      <w:r>
        <w:rPr/>
        <w:t>@#�l��wKnɼ+��)CP�-g/�Y$����ԕŦ�K��B�m�|�-k����</w:t>
      </w:r>
      <w:r>
        <w:rPr/>
        <w:t>ۙ</w:t>
      </w:r>
      <w:r>
        <w:rPr/>
        <w:t>=� o:%['A#6#�9i�I�#�#_#Hk.##uA�#�*���{�#�}#5��{��!�2n�#C#�</w:t>
        <w:br/>
        <w:t>#�`O�Z�#��)�1��e��</w:t>
        <w:br/>
        <w:t>�1sķ��͐�u��+�3#V{�#bW�W</w:t>
        <w:tab/>
        <w:t>#���c��w8S�V��/�4�]`#�e��w��Z�)��#I��G#p��ϣn���'�\C�o}�[#_��#�z��Wd#&gt;��tn��4�����j%��e��k46�#��k�</w:t>
      </w:r>
      <w:r>
        <w:rPr>
          <w:rtl w:val="true"/>
        </w:rPr>
        <w:t>ۉ</w:t>
      </w:r>
      <w:r>
        <w:rPr/>
        <w:t>#:Kn�"�����0ux5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/�)+���#���?�#���o�</w:t>
        <w:br/>
        <w:t>�#,#�#B0E��.@�Sg8F#PFW�ő##Q�"�#p�=#�#����y�����#s#_��WI�n�#0#�Jm�</w:t>
      </w:r>
      <w:r>
        <w:rPr>
          <w:rtl w:val="true"/>
        </w:rPr>
        <w:t>ݮ</w:t>
      </w:r>
      <w:r>
        <w:rPr>
          <w:rtl w:val="true"/>
        </w:rPr>
        <w:t>#��</w:t>
      </w:r>
      <w:r>
        <w:rPr/>
        <w:t>9</w:t>
      </w:r>
      <w:r>
        <w:rPr/>
        <w:t>;�&amp;��</w:t>
      </w:r>
      <w:r>
        <w:rPr/>
        <w:t>錌��</w:t>
      </w:r>
      <w:r>
        <w:rPr/>
        <w:t>d�#�O�-rK�\�-��(��.���ƀ\�</w:t>
        <w:tab/>
        <w:t>�=</w:t>
      </w:r>
      <w:r>
        <w:rPr/>
        <w:t>쥐</w:t>
      </w:r>
      <w:r>
        <w:rPr/>
        <w:t>[g1Qs�m��"#�#�0�#Е�#48�# xY��#���^#�[_�#��\m3�i�l</w:t>
      </w:r>
      <w:r>
        <w:rPr/>
        <w:t>ٗ</w:t>
      </w:r>
      <w:r>
        <w:rPr/>
        <w:t>#�������[��.�����#��#r~#xcO=#5YȐ[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:�v���</w:t>
      </w:r>
      <w:r>
        <w:rPr>
          <w:rtl w:val="true"/>
        </w:rPr>
        <w:t>ڟ</w:t>
      </w:r>
      <w:r>
        <w:rPr/>
        <w:t>&gt;_:%G�D=`�#r#���##�7#�N#����HV��+��}������#�vk4���&lt;G�#r�6�#����:ZόZ�HM3�#�7�!XS�#��vM0x�W����G�#���</w:t>
      </w:r>
      <w:r>
        <w:rPr/>
        <w:t>ְ</w:t>
      </w:r>
      <w:r>
        <w:rPr/>
        <w:t>PV����5��4�d7Sv`��?#�@o</w:t>
        <w:br/>
        <w:t>GO��NzHm0�#ǲ���|$�,�#��~�k_{��#����}��#_��)����,/�.�#I!����(+����T�-�w���</w:t>
      </w:r>
      <w:r>
        <w:rPr/>
        <w:t>֮</w:t>
      </w:r>
      <w:r>
        <w:rPr/>
        <w:t>En7n�%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jt���#�E#���Ps�H,B+*�/}�t�~�#����#|�##!#��M���Zk�#&lt;#</w:t>
        <w:br/>
        <w:t>#0�K�#�##"j</w:t>
      </w:r>
      <w:r>
        <w:rPr>
          <w:rtl w:val="true"/>
        </w:rPr>
        <w:t>ޟ�</w:t>
      </w:r>
      <w:r>
        <w:rPr/>
        <w:t>9</w:t>
      </w:r>
      <w:r>
        <w:rPr/>
        <w:t>�#��g���##c��{=�#Y�̬��np3�����uͭ�5�m�##</w:t>
        <w:tab/>
        <w:t>�#�p##+#�tKNC)�*K#��~#U�n��#zNY��5�4cƐ��</w:t>
      </w:r>
      <w:r>
        <w:rPr>
          <w:rtl w:val="true"/>
        </w:rPr>
        <w:t>ד</w:t>
      </w:r>
      <w:r>
        <w:rPr/>
        <w:t>##��W�8 �L#�#Zi*�#X</w:t>
      </w:r>
      <w:r>
        <w:rPr>
          <w:rtl w:val="true"/>
        </w:rPr>
        <w:t>ߌ</w:t>
      </w:r>
      <w:r>
        <w:rPr/>
        <w:t>:Ȭ�^��{&amp;�����69#5"�D�(h#\�Wr�nɞ�l���q#�#��`�l��Q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}���</w:t>
      </w:r>
      <w:r>
        <w:rPr/>
        <w:t>粧�</w:t>
      </w:r>
      <w:r>
        <w:rPr/>
        <w:t>U�/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Z�@�N��#2n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�%�[</w:t>
      </w:r>
      <w:r>
        <w:rPr/>
        <w:t>紎</w:t>
      </w:r>
      <w:r>
        <w:rPr/>
        <w:t>#ʘ���ie��#l�X�&gt;M�##�#�#A�|�#�#͝_��e]!��?�GM�$k�� ��5%#��#��I�D�#��</w:t>
      </w:r>
    </w:p>
    <w:p>
      <w:pPr>
        <w:pStyle w:val="PreformattedText"/>
        <w:bidi w:val="0"/>
        <w:jc w:val="left"/>
        <w:rPr/>
      </w:pPr>
      <w:r>
        <w:rPr/>
        <w:t>3c�</w:t>
      </w:r>
      <w:r>
        <w:rPr>
          <w:rtl w:val="true"/>
        </w:rPr>
        <w:t>ھ</w:t>
      </w:r>
      <w:r>
        <w:rPr>
          <w:rtl w:val="true"/>
        </w:rPr>
        <w:t>.�����</w:t>
      </w:r>
      <w:r>
        <w:rPr/>
        <w:t>9</w:t>
      </w:r>
      <w:r>
        <w:rPr/>
        <w:t>/��JV,�F��/��#O�9l��k�=|�S�zx���#�y�#N�0s~|�:�;�</w:t>
        <w:br/>
        <w:t>3��(V��[�v���?��V</w:t>
      </w:r>
      <w:r>
        <w:rPr/>
        <w:t>㜈</w:t>
      </w:r>
      <w:r>
        <w:rPr/>
        <w:t>ψD�6d�#;�#�ȕȔ#5⪶V�VT��qh�\�FT����#J#������D�Z�dp\�#�*#.*�HG����#�"z#�tY���R�#�!��</w:t>
      </w:r>
      <w:r>
        <w:rPr/>
        <w:t>֜��</w:t>
      </w:r>
      <w:r>
        <w:rPr/>
        <w:t>3���#���</w:t>
      </w:r>
      <w:r>
        <w:rPr/>
        <w:t>㟟</w:t>
      </w:r>
      <w:r>
        <w:rPr/>
        <w:t>k��Թ</w:t>
      </w:r>
      <w:r>
        <w:rPr>
          <w:rtl w:val="true"/>
        </w:rPr>
        <w:t>ػ</w:t>
      </w:r>
      <w:r>
        <w:rPr/>
        <w:t>i&amp;#;�9��I��f##�r#J�v"###R#�ՓƷ��%�mMK#��_j3#�6A#��|#\���YG��B��Jn�X��Ln�ɪ&amp; O�'e#�=��^Dp}��</w:t>
      </w:r>
      <w:r>
        <w:rPr>
          <w:rtl w:val="true"/>
        </w:rPr>
        <w:t>ڏ</w:t>
      </w:r>
      <w:r>
        <w:rPr/>
        <w:t>@P��#I^��VJ"##5�GKn�!�4��S���ȭ����2:�% k�R��</w:t>
      </w:r>
      <w:r>
        <w:rPr>
          <w:rtl w:val="true"/>
        </w:rPr>
        <w:t>װ</w:t>
      </w:r>
      <w:r>
        <w:rPr/>
        <w:t>#����#d�#��B���Ԅ.r����#`��H]��@�m�#�� ��"���#�Q#��n����y��z&gt;W%����e1#�5k�</w:t>
      </w:r>
      <w:r>
        <w:rPr>
          <w:rtl w:val="true"/>
        </w:rPr>
        <w:t>׳</w:t>
      </w:r>
      <w:r>
        <w:rPr/>
        <w:t>�</w:t>
      </w:r>
      <w:r>
        <w:rPr/>
        <w:t>i��.�����M�7[8[_��u�"�y����#���{�Ή#�,-\���|��##����{ReM�L5q�|�$�z</w:t>
      </w:r>
      <w:r>
        <w:rPr/>
        <w:t>겣</w:t>
      </w:r>
      <w:r>
        <w:rPr/>
        <w:t>R�En#����</w:t>
      </w:r>
      <w:r>
        <w:rPr/>
        <w:t>ٓ�</w:t>
      </w:r>
      <w:r>
        <w:rPr/>
        <w:t>Β�^#��s#9���#�#y#��!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ȁ�����?���O~�t`|u`#&amp;@JdKF#��#�y�Î�y�#�#��jv'�]�̡#�#x�2D�9@#�N#7]#E�D��</w:t>
        <w:br/>
        <w:t>�#d�|nε</w:t>
      </w:r>
      <w:r>
        <w:rPr/>
        <w:t>퀼</w:t>
      </w:r>
      <w:r>
        <w:rPr/>
        <w:t>E#�#��5�x����ѵ�mU2�##</w:t>
      </w:r>
      <w:r>
        <w:rPr>
          <w:rtl w:val="true"/>
        </w:rPr>
        <w:t>٭</w:t>
      </w:r>
      <w:r>
        <w:rPr/>
        <w:t>d�B$#\g@�#�E��`��#���3@�%�m�Mo�r�;��g��#8#���3*8�HYk#�#���u�W���fǟ#�M��ց�#Ԁ��T�%�����-�f��[����#�#�u/���[�u�B&amp;���&lt;#��&amp;0�:|#�</w:t>
      </w:r>
      <w:r>
        <w:rPr/>
        <w:t>볒</w:t>
      </w:r>
      <w:r>
        <w:rPr/>
        <w:t>s'��/:��;��</w:t>
      </w:r>
      <w:r>
        <w:rPr>
          <w:rtl w:val="true"/>
        </w:rPr>
        <w:t>ܦ</w:t>
      </w:r>
      <w:r>
        <w:rPr/>
        <w:t>�</w:t>
      </w:r>
      <w:r>
        <w:rPr/>
        <w:t>#�e��%�)#);�9�[�9#�������#��͆�</w:t>
      </w:r>
      <w:r>
        <w:rPr/>
        <w:t>ܶ</w:t>
      </w:r>
      <w:r>
        <w:rPr/>
        <w:t>]���#��#�~#�eo####2�ĞL_��ҏ��j#�_�#[}##�#"��#��-92#ʶ�j�I�P#d#Bo���^�^lkp�F#�?�#�#�~�������PJ#��#���#��#&lt;��#��)�+�+�+��w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�Ό+j�5d�%�GK�n�&lt;���'���</w:t>
      </w:r>
      <w:r>
        <w:rPr>
          <w:rtl w:val="true"/>
        </w:rPr>
        <w:t>ڣ</w:t>
      </w:r>
      <w:r>
        <w:rPr/>
        <w:t xml:space="preserve">�� </w:t>
      </w:r>
      <w:r>
        <w:rPr/>
        <w:t>aO���##�#&lt;#�8�#���#[##�uP&lt;|���|�ԑ�Aq�&lt;O�</w:t>
      </w:r>
      <w:r>
        <w:rPr>
          <w:rtl w:val="true"/>
        </w:rPr>
        <w:t>ڡ</w:t>
      </w:r>
      <w:r>
        <w:rPr/>
        <w:t>#|��;�#�u����ɕ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@#����ӓA&amp;��##�t�g#*#7�P�?`��1H^#(�#�V��</w:t>
      </w:r>
      <w:r>
        <w:rPr>
          <w:rtl w:val="true"/>
        </w:rPr>
        <w:t>׼</w:t>
      </w:r>
      <w:r>
        <w:rPr/>
        <w:t>��</w:t>
      </w:r>
      <w:r>
        <w:rPr/>
        <w:t>&gt;�y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k��#�F##)�.�@k�L+��L�#A�&lt;iv�i#Žz�������e�#�#`�u�$x� #�j��#�!$�##!�H#�#X#X�&lt;�#��#YU�q</w:t>
      </w:r>
      <w:r>
        <w:rPr/>
        <w:t>ܽ</w:t>
      </w:r>
      <w:r>
        <w:rPr>
          <w:rtl w:val="true"/>
        </w:rPr>
        <w:t>׸</w:t>
      </w:r>
      <w:r>
        <w:rPr/>
        <w:t>��</w:t>
      </w:r>
      <w:r>
        <w:rPr/>
        <w:t>#xGne##'A#RyvP@#�#lA##]�̚Y�47�$�</w:t>
      </w:r>
      <w:r>
        <w:rPr/>
        <w:t>ֲ��</w:t>
      </w:r>
      <w:r>
        <w:rPr/>
        <w:t>Y�-�#�`�E�g���h�v�#��^2A�w��|�}�#��$P[�I)��k"��^i&amp;#e�5�(���v#��+�mg]</w:t>
      </w:r>
      <w:r>
        <w:rPr/>
        <w:t>ۗ�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"���</w:t>
        <w:br/>
        <w:t>���#gge��u#�J0������/�Y[��~ɜe�#���!Y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K#��[2#(ʬ�h��h6{[�{��#=���eo�#v����sFdh%�$���#~�#��|�����'����/�X$@� ��^M��#{�X�2�ρ�n��En�#��En�F�s�����5��\#p#J�##�#�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tab/>
        <w:t>rX#</w:t>
      </w:r>
      <w:r>
        <w:rPr>
          <w:rtl w:val="true"/>
        </w:rPr>
        <w:t>ۏ</w:t>
      </w:r>
      <w:r>
        <w:rPr/>
        <w:t>~�#���gO�\��#=�</w:t>
        <w:tab/>
        <w:t>l"���q2[��Q$��X�#2r�#</w:t>
      </w:r>
    </w:p>
    <w:p>
      <w:pPr>
        <w:pStyle w:val="PreformattedText"/>
        <w:bidi w:val="0"/>
        <w:jc w:val="left"/>
        <w:rPr/>
      </w:pPr>
      <w:r>
        <w:rPr/>
        <w:t>#F#��#�D�tn��m#�8B@Mc#����gu��;@#�##s�#��m��9#��^gm�MnsF��S�#@��!#�##��#�Ή����#����#��m$�m</w:t>
      </w:r>
      <w:r>
        <w:rPr/>
        <w:t>ֶ</w:t>
      </w:r>
      <w:r>
        <w:rPr/>
        <w:t>%�-x#I��9{�J�2##a#p�a��!��,��#��#{�s\���l�s ���[#,�##pa�#]�#�e�G�#@��fn�P��%{n�-����</w:t>
      </w:r>
      <w:r>
        <w:rPr>
          <w:rtl w:val="true"/>
        </w:rPr>
        <w:t>޼</w:t>
      </w:r>
      <w:r>
        <w:rPr/>
        <w:t>�</w:t>
      </w:r>
      <w:r>
        <w:rPr/>
        <w:t>#{</w:t>
      </w:r>
      <w:r>
        <w:rPr/>
        <w:t>ܻ�</w:t>
      </w:r>
      <w:r>
        <w:rPr/>
        <w:t>N#���b��#��!ҕf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T�y�ul�Qr�W���#�y��$�i�&amp;��`���</w:t>
      </w:r>
      <w:r>
        <w:rPr/>
        <w:t>֑ˊ��</w:t>
      </w:r>
      <w:r>
        <w:rPr>
          <w:rtl w:val="true"/>
        </w:rPr>
        <w:t>׵</w:t>
      </w:r>
      <w:r>
        <w:rPr/>
        <w:t xml:space="preserve">�� </w:t>
      </w:r>
      <w:r>
        <w:rPr/>
        <w:t>###i(# ��5n�}�+c����43##��#��a�{@�V��_Wv�~.|##�###eK���a�#�&gt;���G#��#e����=��#M�r��*#��#[��ӟ���#</w:t>
      </w:r>
      <w:r>
        <w:rPr>
          <w:rtl w:val="true"/>
        </w:rPr>
        <w:t>ܮ</w:t>
      </w:r>
      <w:r>
        <w:rPr/>
        <w:t>ON��#v&gt;wJ|�wv#�v6���S�#r��h��&gt;#���L���P#�$#��#I"�?��ONM��x</w:t>
      </w:r>
      <w:r>
        <w:rPr/>
        <w:t>㍇�</w:t>
      </w:r>
      <w:r>
        <w:rPr/>
        <w:t>�</w:t>
      </w:r>
      <w:r>
        <w:rPr/>
        <w:t>㧃�</w:t>
      </w:r>
      <w:r>
        <w:rPr/>
        <w:t>}�Dt#���#�</w:t>
        <w:br/>
        <w:t>0"'d$8�#���#�-{�=d��###22cd#p�~#:�VԊ��?��?;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-#�ġr����,[�#�k��Eh���\Sf�n�!��</w:t>
        <w:br/>
        <w:t>�Z�-y#`K��kj�#��#r�:��Jn]����#m�!</w:t>
      </w:r>
      <w:r>
        <w:rPr/>
        <w:t>皦</w:t>
      </w:r>
      <w:r>
        <w:rPr/>
        <w:t>qη#:��Pd</w:t>
      </w:r>
      <w:r>
        <w:rPr>
          <w:rtl w:val="true"/>
        </w:rPr>
        <w:t>ܗ</w:t>
      </w:r>
      <w:r>
        <w:rPr/>
        <w:t>�</w:t>
      </w:r>
      <w:r>
        <w:rPr/>
        <w:t>G D�###��L�s#���6�[v[�"k#�#`##�+�=</w:t>
        <w:tab/>
        <w:t>�Y��f�Vl�=</w:t>
      </w:r>
      <w:r>
        <w:rPr>
          <w:rtl w:val="true"/>
        </w:rPr>
        <w:t>ݒ</w:t>
      </w:r>
      <w:r>
        <w:rPr>
          <w:rtl w:val="true"/>
        </w:rPr>
        <w:t>[�]{�</w:t>
      </w:r>
      <w:r>
        <w:rPr/>
        <w:t>6</w:t>
      </w:r>
      <w:r>
        <w:rPr/>
        <w:t>��Ur;z�����h�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%?����u��fR#]��'����k�Ѩ�-_�#�mz#�D</w:t>
      </w:r>
      <w:r>
        <w:rPr/>
        <w:t>ً�</w:t>
      </w:r>
      <w:r>
        <w:rPr/>
        <w:t>#82+X�</w:t>
      </w:r>
      <w:r>
        <w:rPr>
          <w:rtl w:val="true"/>
        </w:rPr>
        <w:t>ܦ</w:t>
      </w:r>
      <w:r>
        <w:rPr/>
        <w:t>+}U$ԑ�)��"��#��+���###U##��"̞�S7�N���-�</w:t>
        <w:br/>
        <w:t>'��l#�#��E5t�����</w:t>
      </w:r>
      <w:r>
        <w:rPr>
          <w:rtl w:val="true"/>
        </w:rPr>
        <w:t>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SM�o�I�B#HR</w:t>
        <w:br/>
        <w:t>F�5#^���m�����4"#���#��G�X?��#��j˰���</w:t>
      </w:r>
      <w:r>
        <w:rPr/>
        <w:t>橯</w:t>
      </w:r>
      <w:r>
        <w:rPr/>
        <w:t>#Ang#��&lt;z��3��z-��uK����$Á#�$��#[###4ǖt!#[Q#џ#[#�F#q4"���rL@###i�#h��</w:t>
      </w:r>
    </w:p>
    <w:p>
      <w:pPr>
        <w:pStyle w:val="PreformattedText"/>
        <w:bidi w:val="0"/>
        <w:jc w:val="left"/>
        <w:rPr/>
      </w:pPr>
      <w:r>
        <w:rPr/>
        <w:t>F�����r�#�ȧ���X9�d�#����z�#</w:t>
        <w:tab/>
        <w:t>p,��=���H�T#=hk��m#�k�[�#�MC#j��P#�� H�#\###�"�=Y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{#u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f#��8���e#�̸#\#W"�Ɏ�{�^C��~#�x�nəA��d;�</w:t>
        <w:br/>
        <w:tab/>
        <w:t>HiF�mH@�����uȭl��#t�VF#�sn�-�Ws�uN{�u+�;��:�`</w:t>
      </w:r>
      <w:r>
        <w:rPr>
          <w:rtl w:val="true"/>
        </w:rPr>
        <w:t>ߒ���</w:t>
      </w:r>
      <w:r>
        <w:rPr/>
        <w:t>9</w:t>
      </w:r>
      <w:r>
        <w:rPr/>
        <w:t>b�Cn�Rk�s���w��lN�m�L����#`�###3K#������/%��u��1��1Kn{�eV#^I#</w:t>
      </w:r>
      <w:r>
        <w:rPr/>
        <w:t>߫</w:t>
      </w:r>
      <w:r>
        <w:rPr/>
        <w:t>|��T�#;#r#�S�����}���f}N����</w:t>
        <w:tab/>
        <w:t>Ա�</w:t>
        <w:tab/>
        <w:t>^�w#X�&amp;�������#�</w:t>
        <w:br/>
        <w:t>���#[*#��Uō{�l�A{eT�####�</w:t>
        <w:br/>
        <w:t>#</w:t>
        <w:tab/>
        <w:t>�)O#t�#����{�4###�տ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  <w:br/>
        <w:t>#�#�#L��$~�&amp;#cm�#�#��ԕ^���G�#q�"��Q�##��}�����u,���s#EdD�D�9l�+�k��?��O#1ͣ#���(=]�dD#"�,�BD?��e?k��#�m3R�J�2��?�#� `�P"��#B�x#���'N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[</w:t>
      </w:r>
      <w:r>
        <w:rPr>
          <w:rtl w:val="true"/>
        </w:rPr>
        <w:t>ݰ</w:t>
      </w:r>
      <w:r>
        <w:rPr/>
        <w:t>y��c�rf}Y#`�c#�#�KA��N�35���</w:t>
      </w:r>
      <w:r>
        <w:rPr/>
        <w:t>٫</w:t>
      </w:r>
      <w:r>
        <w:rPr/>
        <w:t>@l��9�J�#�]@�~�@R#VGT��#��'��@Q%�35��Z��p��@n����</w:t>
      </w:r>
      <w:r>
        <w:rPr>
          <w:rtl w:val="true"/>
        </w:rPr>
        <w:t>ݥ</w:t>
      </w:r>
      <w:r>
        <w:rPr/>
        <w:t>���</w:t>
      </w:r>
      <w:r>
        <w:rPr/>
        <w:t>J��</w:t>
      </w:r>
      <w:r>
        <w:rPr/>
        <w:t>䖍</w:t>
      </w:r>
      <w:r>
        <w:rPr/>
        <w:t>!�#h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'�t�#�*�#��#�~�5��Ӯ]�#2��)��</w:t>
      </w:r>
      <w:r>
        <w:rPr>
          <w:rtl w:val="true"/>
        </w:rPr>
        <w:t>ڋ</w:t>
      </w:r>
      <w:r>
        <w:rPr/>
        <w:t>H#p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2�lhȭh}�%�#�#�Rx���#'</w:t>
      </w:r>
      <w:r>
        <w:rPr>
          <w:rtl w:val="true"/>
        </w:rPr>
        <w:t>ي</w:t>
      </w:r>
      <w:r>
        <w:rPr/>
        <w:t>d#k��=r[�`��z�$z�l�P���[̓f�-�#�#�p����m�I����#�#�I��=�2Kng#�#!�}#)#f��G#�9��q_�-�i�"##,#Fdɗ��u�#��</w:t>
      </w:r>
      <w:r>
        <w:rPr>
          <w:rtl w:val="true"/>
        </w:rPr>
        <w:t>ۿ</w:t>
      </w:r>
      <w:r>
        <w:rPr/>
        <w:t>�</w:t>
      </w:r>
      <w:r>
        <w:rPr/>
        <w:t>##Q�'3���JM����#�#fv�)X2�+�oO9�{�G#�)Ӄ���`yvG�#_�;/�wR0"�#�-e���n�&gt;3U</w:t>
        <w:br/>
        <w:t>���#��s�j��lblX�#m��</w:t>
      </w:r>
      <w:r>
        <w:rPr/>
        <w:t>ｗ</w:t>
      </w:r>
      <w:r>
        <w:rPr/>
        <w:t>`ӳ&amp;�G"#[]�FNb�Y</w:t>
      </w:r>
      <w:r>
        <w:rPr>
          <w:rtl w:val="true"/>
        </w:rPr>
        <w:t>ߊ</w:t>
      </w:r>
      <w:r>
        <w:rPr/>
        <w:t>|�FJ�F�#0"#FF#CQ*ĖӐ���Db������x�����#|��}��7Oz}���#�I4�~�#X#M#9�^##`�Q�c��z#�#,0,"��/#V#�W�=�����I�E�#|�*�Lm�̏5IS##8c�f</w:t>
        <w:tab/>
        <w:t>�l�}�</w:t>
      </w:r>
      <w:r>
        <w:rPr/>
        <w:t>ۧ</w:t>
      </w:r>
      <w:r>
        <w:rPr/>
        <w:t>9�G^�w���A��L:t��fD#'</w:t>
      </w:r>
      <w:r>
        <w:rPr/>
        <w:t>ؒ�</w:t>
      </w:r>
      <w:r>
        <w:rPr/>
        <w:t>4����#����R9��#�󾪣��0N�8]+9Y�#�u�9b C�###���e�s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�&gt;�r�O�g�^�ə��4�[��l �pȭ ^%�!#�#kɭ�ɼ\�M�"�/|�dh�g�J�.��Yr{�Q����#-���#�]^�Z�o�#�=�- К�;f��#E�{!� �##f��uJ?��\of��eog��3#�##�f���Bn�3;���#2ɠ9�#</w:t>
        <w:tab/>
        <w:t>l�#�#��ψ+�g_��</w:t>
      </w:r>
      <w:r>
        <w:rPr>
          <w:rtl w:val="true"/>
        </w:rPr>
        <w:t>ܮ</w:t>
      </w:r>
      <w:r>
        <w:rPr/>
        <w:t>��</w:t>
      </w:r>
      <w:r>
        <w:rPr/>
        <w:t>_{{�y#�M�n�B�MpJ@�/#�v��v~�����H:tâ�~�</w:t>
        <w:br/>
        <w:t>r$#2R\�=?������\#&gt;a�#3��}##���#�g���#_�#G�W�#���������#�j�j�z�"�v��4�[�W=;�l��^6����-��V�ffS##�</w:t>
      </w:r>
      <w:r>
        <w:rPr/>
        <w:t>۰</w:t>
      </w:r>
      <w:r>
        <w:rPr/>
        <w:t>H=#,{�y8#":dȲ�H����������==t\Cx�#�##%�E�� s�#Xd�#��&lt;�#��*\�sQ^��3�#�_�����w�s�#���~����#~�w~��YȪ��M�8�#</w:t>
        <w:tab/>
        <w:t>a���y��p�����G����#</w:t>
      </w:r>
      <w:r>
        <w:rPr>
          <w:rtl w:val="true"/>
        </w:rPr>
        <w:t>ߓ</w:t>
      </w:r>
      <w:r>
        <w:rPr/>
        <w:t>�</w:t>
      </w:r>
      <w:r>
        <w:rPr/>
        <w:t>:wM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#t#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#�̹�w{�v��̔4�{���</w:t>
      </w:r>
      <w:r>
        <w:rPr>
          <w:rtl w:val="true"/>
        </w:rPr>
        <w:t>ݦ</w:t>
      </w:r>
      <w:r>
        <w:rPr/>
        <w:t>�</w:t>
      </w:r>
      <w:r>
        <w:rPr/>
        <w:t>)}##�D�9`2pNYp��#l ��{����ϐ</w:t>
      </w:r>
      <w:r>
        <w:rPr/>
        <w:t>ۧ</w:t>
      </w:r>
      <w:r>
        <w:rPr/>
        <w:t>##r�̭u�'�q#�#\���</w:t>
      </w:r>
      <w:r>
        <w:rPr>
          <w:rtl w:val="true"/>
        </w:rPr>
        <w:t>܆��޲</w:t>
      </w:r>
      <w:r>
        <w:rPr/>
        <w:t>���</w:t>
      </w:r>
      <w:r>
        <w:rPr/>
        <w:t>#�͜[@&amp;�#�I�#�E"�#�R#Sv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;�4dk�</w:t>
      </w:r>
      <w:r>
        <w:rPr/>
        <w:t>݈���</w:t>
      </w:r>
      <w:r>
        <w:rPr/>
        <w:t>qz#�</w:t>
      </w:r>
      <w:r>
        <w:rPr/>
        <w:t>۞</w:t>
      </w:r>
      <w:r>
        <w:rPr/>
        <w:t>#3</w:t>
      </w:r>
      <w:r>
        <w:rPr/>
        <w:t>݃��</w:t>
      </w:r>
      <w:r>
        <w:rPr/>
        <w:t>v^#������y#�#(���##pO�#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��9W�x�󮱿g1J#[��</w:t>
      </w:r>
      <w:r>
        <w:rPr/>
        <w:t>ُ</w:t>
      </w:r>
      <w:r>
        <w:rPr/>
        <w:t>&lt;4##�#{##��#�3O�rF�%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BnG</w:t>
      </w:r>
      <w:r>
        <w:rPr>
          <w:rtl w:val="true"/>
        </w:rPr>
        <w:t>ݒ��</w:t>
      </w:r>
      <w:r>
        <w:rPr/>
        <w:t>2</w:t>
      </w:r>
      <w:r>
        <w:rPr/>
        <w:t>��@NJ&lt;ҿ#���#Pi'!d�/x�/9��M��ibx���g#��[X#9�y�x�|^&gt;#�#tC̝!����##�#���w��7�{#�?@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3`���d�[#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�g��o�m��9�uu�W+���#���Djlx#c��$�H�l-R��������g��ȣ��##�#'g�#��+���n#�#���</w:t>
      </w:r>
      <w:r>
        <w:rPr/>
        <w:t>䞬�</w:t>
      </w:r>
      <w:r>
        <w:rPr/>
        <w:t>Z��[Q&amp;##�SO@����</w:t>
      </w:r>
      <w:r>
        <w:rPr>
          <w:rtl w:val="true"/>
        </w:rPr>
        <w:t>گ</w:t>
      </w:r>
      <w:r>
        <w:rPr/>
        <w:t>��</w:t>
      </w:r>
      <w:r>
        <w:rPr/>
        <w:t>/=#\#��_�����##ȩ�#��#Cn#Dfg����"�O�#��rZmC#-�#~���#</w:t>
        <w:tab/>
        <w:t>��#��# �t�##�Ƙ��R7�#���###��:�#�@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���#���</w:t>
      </w:r>
      <w:r>
        <w:rPr/>
        <w:t>3</w:t>
      </w:r>
      <w:r>
        <w:rPr/>
        <w:t>�y#��;R��#���#���</w:t>
      </w:r>
      <w:r>
        <w:rPr>
          <w:rtl w:val="true"/>
        </w:rPr>
        <w:t>ی</w:t>
      </w:r>
      <w:r>
        <w:rPr/>
        <w:t>DCJ�Q###d-���NC�Zs�f#�Yk&gt;##&amp;k#~&lt;�#v#�������=</w:t>
      </w:r>
    </w:p>
    <w:p>
      <w:pPr>
        <w:pStyle w:val="PreformattedText"/>
        <w:bidi w:val="0"/>
        <w:jc w:val="left"/>
        <w:rPr/>
      </w:pPr>
      <w:r>
        <w:rPr/>
        <w:t>Xe�Mm���yzY���md;�f��En�&gt;�)#��jB(�b=#W�,AR�W�+��#�##�.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@ng���6�</w:t>
      </w:r>
    </w:p>
    <w:p>
      <w:pPr>
        <w:pStyle w:val="PreformattedText"/>
        <w:bidi w:val="0"/>
        <w:jc w:val="left"/>
        <w:rPr/>
      </w:pPr>
      <w:r>
        <w:rPr/>
        <w:t>#_�i �Ē=eW�ekm[#mY&amp;g��#</w:t>
      </w:r>
      <w:r>
        <w:rPr>
          <w:rtl w:val="true"/>
        </w:rPr>
        <w:t>ښ</w:t>
      </w:r>
      <w:r>
        <w:rPr/>
        <w:t>s���q��Z��?f��@{H���C�2�&gt;��mE��Z*#��\#�u���{��y��F�#r˾�3#�&gt;�@/##���</w:t>
        <w:br/>
        <w:t>#�</w:t>
      </w:r>
      <w:r>
        <w:rPr/>
        <w:t>爮����</w:t>
      </w:r>
      <w:r>
        <w:rPr/>
        <w:t>&lt;��H��G�&gt;��('�+</w:t>
        <w:tab/>
        <w:t>#�Q�pG�&gt;�F�-r{�#nKF�K���8�#�s:��Z#�N�##F�P�̱#�qp</w:t>
      </w:r>
    </w:p>
    <w:p>
      <w:pPr>
        <w:pStyle w:val="PreformattedText"/>
        <w:bidi w:val="0"/>
        <w:jc w:val="left"/>
        <w:rPr/>
      </w:pPr>
      <w:r>
        <w:rPr/>
        <w:t>~��7�y"�$�2��Ⱦ��E</w:t>
        <w:br/>
        <w:t>ղ���s�#c#IP��ϴ</w:t>
      </w:r>
      <w:r>
        <w:rPr/>
        <w:t>ᯑ���</w:t>
      </w:r>
      <w:r>
        <w:rPr/>
        <w:t>#u{��I�#9̙�#�im��3</w:t>
        <w:tab/>
        <w:t>��mKn�7~���d��JG�#9�V���ʬ�Q���#�"��y��9�s�t4[�^�y�#kd#q�#�#@K6#�#�#�=�s�Q_�X��[g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8puBH#;���[O&amp;;#�&lt;�#��}ν#�����</w:t>
        <w:br/>
        <w:t>��MI##�aO"�#�#ʲF�.i��H��"#��ț�#h#!6��^g�e,�[�Þ#</w:t>
      </w:r>
      <w:r>
        <w:rPr/>
        <w:t>𩵤�</w:t>
      </w:r>
      <w:r>
        <w:rPr/>
        <w:t>K��</w:t>
      </w:r>
      <w:r>
        <w:rPr/>
        <w:t>֙�</w:t>
      </w:r>
      <w:r>
        <w:rPr/>
        <w:t>D[�</w:t>
      </w:r>
      <w:r>
        <w:rPr/>
        <w:t>㑼�</w:t>
      </w:r>
      <w:r>
        <w:rPr/>
        <w:t>7��hs@�#)##�#e0�k&gt;�&gt;�##DHWjk�#�#ν{�vI��v��_�.���kir�#0#�d��&lt;qY6$X`���s.%��G��u�</w:t>
      </w:r>
      <w:r>
        <w:rPr>
          <w:rtl w:val="true"/>
        </w:rPr>
        <w:t>ܦ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����{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}�l��</w:t>
        <w:br/>
        <w:t>��6#�l���y��Ԫg&gt;4���#</w:t>
        <w:br/>
        <w:t>�(|&amp;|/#I���K#�(�+ ����#eT$�Hnz.D��Ϧ��</w:t>
      </w:r>
      <w:r>
        <w:rPr>
          <w:rtl w:val="true"/>
        </w:rPr>
        <w:t>ߞ</w:t>
      </w:r>
      <w:r>
        <w:rPr/>
        <w:t>#oVmv�����E��^#�Q����ա��v�#�D��#`D�#J�@#Z�&amp;265��U#?�kI�5d���g���_���#5up8�#�8�-�&gt;"�{�r���!�</w:t>
      </w:r>
      <w:r>
        <w:rPr>
          <w:rtl w:val="true"/>
        </w:rPr>
        <w:t>ݒ</w:t>
      </w:r>
      <w:r>
        <w:rPr/>
        <w:t>�</w:t>
      </w:r>
      <w:r>
        <w:rPr/>
        <w:t>-����?��^X�#�m��o��o��/i�̭���:��]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^9j�ր��s\���&amp;lu�\�ZeK�NjY�.��En�#�# M����#!G�8�:��z[{��9�#�MT�����S��Kng$�</w:t>
      </w:r>
      <w:r>
        <w:rPr>
          <w:rtl w:val="true"/>
        </w:rPr>
        <w:t>ߟ</w:t>
      </w:r>
      <w:r>
        <w:rPr/>
        <w:t>�</w:t>
      </w:r>
      <w:r>
        <w:rPr/>
        <w:t>;#�O|B�Y6cSD�#ʬQȭ5b�B�"�#&lt;@l�Q#�*#�[ #���V{�k��F�R#%�6D�M#82򦂥���</w:t>
      </w:r>
    </w:p>
    <w:p>
      <w:pPr>
        <w:pStyle w:val="PreformattedText"/>
        <w:bidi w:val="0"/>
        <w:jc w:val="left"/>
        <w:rPr/>
      </w:pPr>
      <w:r>
        <w:rPr/>
        <w:t>.�#��p#qT#|#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�S��##���y%�i��.���=6�#��["�)I���##�U�#N�ar�##�g�#��"��Q`G�j����˧̐[~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##�#��T</w:t>
      </w:r>
      <w:r>
        <w:rPr>
          <w:rtl w:val="true"/>
        </w:rPr>
        <w:t>ߧ</w:t>
      </w:r>
      <w:r>
        <w:rPr/>
        <w:t>�</w:t>
      </w:r>
      <w:r>
        <w:rPr/>
        <w:t>|��|</w:t>
      </w:r>
    </w:p>
    <w:p>
      <w:pPr>
        <w:pStyle w:val="PreformattedText"/>
        <w:bidi w:val="0"/>
        <w:jc w:val="left"/>
        <w:rPr/>
      </w:pPr>
      <w:r>
        <w:rPr/>
        <w:t>lm�^#�r$�Y1&gt;\��#</w:t>
        <w:br/>
        <w:t>�S��l#;$�###'�#6#4r�(#�##��u��z�,# #^��#z�4��{��Zn��o{}.�H�-�En##������U#;#��\#(�#B�#xqxm��𲙁�tU�P*��ej=t#�3��8tQ#���#vRXϱ��</w:t>
      </w:r>
      <w:r>
        <w:rPr>
          <w:rtl w:val="true"/>
        </w:rPr>
        <w:t>ێ</w:t>
      </w:r>
      <w:r>
        <w:rPr/>
        <w:t>�̞</w:t>
      </w:r>
      <w:r>
        <w:rPr/>
        <w:t>L!N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6�Vd��C�e�{�,Y#e�k���W?</w:t>
        <w:tab/>
        <w:t>@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d��T��L��VC�� 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�U�*#N����N����#gP�m#J-r��#��7�#Y����d���^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ˈWα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𖳽�</w:t>
      </w:r>
      <w:r>
        <w:rPr/>
        <w:t>)��Q#G���##�#��!�i�#h��ӱ��#�?�I�$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��,��l��&amp;s��#v�M#���`do��^����͙Y�[</w:t>
        <w:br/>
        <w:t>�����s#-#[γ�</w:t>
      </w:r>
    </w:p>
    <w:p>
      <w:pPr>
        <w:pStyle w:val="PreformattedText"/>
        <w:bidi w:val="0"/>
        <w:jc w:val="left"/>
        <w:rPr/>
      </w:pPr>
      <w:r>
        <w:rPr/>
        <w:t>u�l#���0��t�y%��OIG�^���&amp;���Nl�[v#�uf��5�F�g�]V)����[�K#����!�3}</w:t>
      </w:r>
    </w:p>
    <w:p>
      <w:pPr>
        <w:pStyle w:val="PreformattedText"/>
        <w:bidi w:val="0"/>
        <w:jc w:val="left"/>
        <w:rPr/>
      </w:pPr>
      <w:r>
        <w:rPr/>
        <w:t>V#���#{j��si#���#&amp;�4&lt;ҝ[p+</w:t>
      </w:r>
      <w:r>
        <w:rPr>
          <w:rtl w:val="true"/>
        </w:rPr>
        <w:t>ݹ</w:t>
      </w:r>
      <w:r>
        <w:rPr/>
        <w:t>eJ#c��#�~�fnu�@�=�#&gt;� %�S�-�#b</w:t>
      </w:r>
      <w:r>
        <w:rPr/>
        <w:t>뼐</w:t>
      </w:r>
      <w:r>
        <w:rPr/>
        <w:t>#��</w:t>
        <w:br/>
        <w:t>#��H�υ����5U���uΜ������-�������n��s��������#�ӛ�Z3�3�6�ʹ#O�9#�"s�"Q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"YMYж}���#�#�G�EW��8�Yr{#�#��l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p#b</w:t>
      </w:r>
      <w:r>
        <w:rPr>
          <w:rtl w:val="true"/>
        </w:rPr>
        <w:t>ޗ̳</w:t>
      </w:r>
      <w:r>
        <w:rPr/>
        <w:t>��</w:t>
      </w:r>
      <w:r>
        <w:rPr/>
        <w:t>#��#&gt;��������#}�C��R��&gt;/�##�#E$ɩ�</w:t>
        <w:br/>
        <w:t>��m�f���#�eu</w:t>
      </w:r>
      <w:r>
        <w:rPr>
          <w:rtl w:val="true"/>
        </w:rPr>
        <w:t>ګ</w:t>
      </w:r>
      <w:r>
        <w:rPr/>
        <w:t>Gn��_ͧ}�Hx��mm(��m�J�A#��JnCn�59(��#�</w:t>
      </w:r>
    </w:p>
    <w:p>
      <w:pPr>
        <w:pStyle w:val="PreformattedText"/>
        <w:bidi w:val="0"/>
        <w:jc w:val="left"/>
        <w:rPr/>
      </w:pPr>
      <w:r>
        <w:rPr/>
        <w:t>b��j�;��������9�vv��#��#[����7!�H##/Z#h�k</w:t>
      </w:r>
      <w:r>
        <w:rPr/>
        <w:t>ٗ��</w:t>
      </w:r>
      <w:r>
        <w:rPr/>
        <w:t>##[n����5B`# @� ���M�4�tTs</w:t>
      </w:r>
      <w:r>
        <w:rPr>
          <w:rtl w:val="true"/>
        </w:rPr>
        <w:t>ے</w:t>
      </w:r>
      <w:r>
        <w:rPr/>
        <w:t>[�e�3�u��n͜</w:t>
      </w:r>
      <w:r>
        <w:rPr>
          <w:rtl w:val="true"/>
        </w:rPr>
        <w:t>ݳ�</w:t>
      </w:r>
      <w:r>
        <w:rPr>
          <w:rtl w:val="true"/>
        </w:rPr>
        <w:t>{�</w:t>
      </w:r>
      <w:r>
        <w:rPr/>
        <w:t>5</w:t>
      </w:r>
      <w:r>
        <w:rPr>
          <w:rtl w:val="true"/>
        </w:rPr>
        <w:t>���}</w:t>
      </w:r>
      <w:r>
        <w:rPr/>
        <w:t>9</w:t>
      </w:r>
      <w:r>
        <w:rPr/>
        <w:t>�#�#{��'Y#|ӣ#�Cl���AQ3��|��#�)#AJ#r{����~{N�6s�eѬ�`��A�4�y�S;��I#��#�v��x&gt;�</w:t>
      </w:r>
      <w:r>
        <w:rPr/>
        <w:t>ֽ�</w:t>
      </w:r>
      <w:r>
        <w:rPr/>
        <w:t>x�#e</w:t>
      </w:r>
      <w:r>
        <w:rPr>
          <w:rtl w:val="true"/>
        </w:rPr>
        <w:t>לݐ</w:t>
      </w:r>
      <w:r>
        <w:rPr/>
        <w:t>�</w:t>
      </w:r>
      <w:r>
        <w:rPr/>
        <w:t>tC�H#366�x#=�5�&amp;�����ϴEn�Lg#y��Bj�o�</w:t>
      </w:r>
      <w:r>
        <w:rPr>
          <w:rtl w:val="true"/>
        </w:rPr>
        <w:t>ݿ</w:t>
      </w:r>
      <w:r>
        <w:rPr/>
        <w:t>�</w:t>
      </w:r>
      <w:r>
        <w:rPr/>
        <w:t>q�j#�ga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��5&gt;��c��~�&lt;&gt;�ϳ#8�#S#������?Gm��O/�����</w:t>
      </w:r>
      <w:r>
        <w:rPr>
          <w:rtl w:val="true"/>
        </w:rPr>
        <w:t>ڑ</w:t>
      </w:r>
      <w:r>
        <w:rPr/>
        <w:t>A��/z�v�T�qT###��5�z���EjE�8�tN��(�MM&amp;$#�̕#�#��X2�9sb���#</w:t>
      </w:r>
      <w:r>
        <w:rPr>
          <w:rtl w:val="true"/>
        </w:rPr>
        <w:t>ݰ</w:t>
      </w:r>
      <w:r>
        <w:rPr/>
        <w:t>#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ȵ����}#Q$3�SrKnuN���&gt;v��#J|V�#9�]�B&gt;#P�=Y��y9�s�m#N�7d:�B9#��^�Y2�,#A���##�M=)���# �[#m���l�����:�l{~&gt;���C���#</w:t>
      </w:r>
      <w:r>
        <w:rPr>
          <w:rtl w:val="true"/>
        </w:rPr>
        <w:t>ݓ</w:t>
      </w:r>
      <w:r>
        <w:rPr/>
        <w:t>��</w:t>
      </w:r>
      <w:r>
        <w:rPr/>
        <w:t>V%#��;@Y�ohϑ�[�ԃ&amp;#����</w:t>
      </w:r>
      <w:r>
        <w:rPr>
          <w:rtl w:val="true"/>
        </w:rPr>
        <w:t>׈</w:t>
      </w:r>
      <w:r>
        <w:rPr/>
        <w:t>#��f+W�</w:t>
      </w:r>
      <w:r>
        <w:rPr>
          <w:rtl w:val="true"/>
        </w:rPr>
        <w:t>װ</w:t>
      </w:r>
      <w:r>
        <w:rPr/>
        <w:t>~!��l����|#J��z�̅����</w:t>
      </w:r>
      <w:r>
        <w:rPr/>
        <w:t>磙�</w:t>
      </w:r>
      <w:r>
        <w:rPr/>
        <w:t>#r{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\ϱ�T#�8c��?&gt;�yGl=�E�+#�2�&amp;30e��V��#���ȭ�G���R�#�v�C6�In</w:t>
      </w:r>
      <w:r>
        <w:rPr/>
        <w:t>뺯�</w:t>
      </w:r>
      <w:r>
        <w:rPr/>
        <w:t>}���</w:t>
        <w:br/>
        <w:t>�</w:t>
        <w:tab/>
        <w:t>�If8�2�|M%��{�X;�l��VI�`����#9��~���f|^%�ly%�8#?��Q#��#x�}��#���B��Fj��"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��#���m�3</w:t>
      </w:r>
      <w:r>
        <w:rPr/>
        <w:t>ꖿ��</w:t>
      </w:r>
      <w:r>
        <w:rPr/>
        <w:t>+�p�#9;W�#��X�GlG]z��m��z��M3�t���E�lL�U����$#d�##y����</w:t>
      </w:r>
    </w:p>
    <w:p>
      <w:pPr>
        <w:pStyle w:val="PreformattedText"/>
        <w:bidi w:val="0"/>
        <w:jc w:val="left"/>
        <w:rPr/>
      </w:pPr>
      <w:r>
        <w:rPr/>
        <w:t>##yN#Y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#D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#5Yi�1���u���#T�S��`M��,�����w�#I2`"#�#[#�#dA"����ɦ��mΎeY����p�</w:t>
      </w:r>
      <w:r>
        <w:rPr>
          <w:rtl w:val="true"/>
        </w:rPr>
        <w:t>޶</w:t>
      </w:r>
      <w:r>
        <w:rPr/>
        <w:t>Wȭ}�#��mm</w:t>
      </w:r>
      <w:r>
        <w:rPr>
          <w:rtl w:val="true"/>
        </w:rPr>
        <w:t>޳</w:t>
      </w:r>
      <w:r>
        <w:rPr/>
        <w:t>�����</w:t>
      </w:r>
      <w:r>
        <w:rPr/>
        <w:t>=H�d�#�@�"##�u�S��.�W@#��#</w:t>
        <w:tab/>
        <w:t>�Yk�b��ǹ#�^��</w:t>
      </w:r>
      <w:r>
        <w:rPr>
          <w:rtl w:val="true"/>
        </w:rPr>
        <w:t>ٹ����</w:t>
      </w:r>
      <w:r>
        <w:rPr/>
        <w:t>8</w:t>
      </w:r>
      <w:r>
        <w:rPr/>
        <w:t>���Bp{D#i#\�o�R�=͎#mO}�L/�&lt;p##</w:t>
      </w:r>
      <w:r>
        <w:rPr/>
        <w:t>ٟ�</w:t>
      </w:r>
      <w:r>
        <w:rPr/>
        <w:t>6�###B:jz#[/(�@������m�����#y</w:t>
      </w:r>
      <w:r>
        <w:rPr>
          <w:rtl w:val="true"/>
        </w:rPr>
        <w:t>ڑ</w:t>
      </w:r>
      <w:r>
        <w:rPr/>
        <w:t>��</w:t>
      </w:r>
      <w:r>
        <w:rPr/>
        <w:t>홸��</w:t>
      </w:r>
      <w:r>
        <w:rPr/>
        <w:t>f�\��om#?&gt;1�VV��Y�:#/</w:t>
      </w:r>
    </w:p>
    <w:p>
      <w:pPr>
        <w:pStyle w:val="PreformattedText"/>
        <w:bidi w:val="0"/>
        <w:jc w:val="left"/>
        <w:rPr/>
      </w:pPr>
      <w:r>
        <w:rPr/>
        <w:br/>
        <w:t>��t#��`��#��</w:t>
      </w:r>
      <w:r>
        <w:rPr/>
        <w:t>֙�</w:t>
      </w:r>
      <w:r>
        <w:rPr/>
        <w:t>#r�N</w:t>
      </w:r>
      <w:r>
        <w:rPr/>
        <w:t>闐�</w:t>
      </w:r>
      <w:r>
        <w:rPr/>
        <w:t>Ѿ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k�%Y�#�Q</w:t>
        <w:tab/>
        <w:t>e��/�[$�#]J���&gt;{xo�\��4�#��#��9��-</w:t>
      </w:r>
      <w:r>
        <w:rPr>
          <w:rtl w:val="true"/>
        </w:rPr>
        <w:t>ٱ</w:t>
      </w:r>
      <w:r>
        <w:rPr/>
        <w:t>�</w:t>
      </w:r>
      <w:r>
        <w:rPr/>
        <w:t>B�����!��ǲoT=$�~O�X0I��Ӕ#��G?��)��#��#�)#jU*�z2�.#����-�gKn�#y$��3���!��#F#'#b#�q�#Cm�"#��#�6c�</w:t>
      </w:r>
      <w:r>
        <w:rPr>
          <w:rtl w:val="true"/>
        </w:rPr>
        <w:t>߈</w:t>
      </w:r>
      <w:r>
        <w:rPr/>
        <w:t>�</w:t>
      </w:r>
      <w:r>
        <w:rPr/>
        <w:t>Gj��š��Uk#� ��#iZ2�!{��D�#P�͸���Z##!�#+��#��}���O�c�Z�6Y[R�����i#|6������E�jĨ##���r��sv#�}��������</w:t>
        <w:br/>
        <w:t>YI�##K#�:�FD�W`��wO�Xƽb�fAG�##p;3�7�m����m</w:t>
      </w:r>
      <w:r>
        <w:rPr>
          <w:rtl w:val="true"/>
        </w:rPr>
        <w:t>ݟ</w:t>
      </w:r>
      <w:r>
        <w:rPr/>
        <w:t>�</w:t>
      </w:r>
      <w:r>
        <w:rPr/>
        <w:t>&gt;�#E�)Nd��aJ#�Y�#;#���#�5b�E�If#?ɑ=#U�#!�l;�":#��#�y��#Wr#Yr##t�1�1�\|t�����!�2��)�e}Cn)�#Y�S</w:t>
        <w:br/>
        <w:t>(�#y&lt;��</w:t>
      </w:r>
      <w:r>
        <w:rPr>
          <w:rtl w:val="true"/>
        </w:rPr>
        <w:t>ޤ</w:t>
      </w:r>
      <w:r>
        <w:rPr/>
        <w:t>�</w:t>
      </w:r>
      <w:r>
        <w:rPr/>
        <w:t>h��կ�CP����U��`��</w:t>
      </w:r>
      <w:r>
        <w:rPr>
          <w:rtl w:val="true"/>
        </w:rPr>
        <w:t>ܒ</w:t>
      </w:r>
      <w:r>
        <w:rPr/>
        <w:t>���</w:t>
      </w:r>
      <w:r>
        <w:rPr/>
        <w:t>#�|#�#�#Gk8j��|���Sx��R��G���[#;#W#=η��#��}�#�}[c��0���sf��m2�$�i$E�#O X�#��#</w:t>
      </w:r>
    </w:p>
    <w:p>
      <w:pPr>
        <w:pStyle w:val="PreformattedText"/>
        <w:bidi w:val="0"/>
        <w:jc w:val="left"/>
        <w:rPr/>
      </w:pPr>
      <w:r>
        <w:rPr/>
        <w:t>U�!k���#k {�D����û�{"�2�l#\�*�~�*=���z�S��#zj[</w:t>
      </w:r>
      <w:r>
        <w:rPr/>
        <w:t>ֳ�</w:t>
      </w:r>
      <w:r>
        <w:rPr/>
        <w:t>φ</w:t>
      </w:r>
      <w:r>
        <w:rPr>
          <w:rtl w:val="true"/>
        </w:rPr>
        <w:t>܎</w:t>
      </w:r>
      <w:r>
        <w:rPr/>
        <w:t>6</w:t>
      </w:r>
      <w:r>
        <w:rPr/>
        <w:t>n�#m9�zSSSUg��]'{N!c!l&amp;`0�!e#+�� &lt;r&gt;�[##��#I����#�7�#��H����f�# ��D�9��##���##W@���=�-��#~pj(E~l��q@������#��H#l@30�Hy�#d# ��#к���{fW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X�t�M'`�6�|#��d#/���B�6�#u��c�v{?��V#</w:t>
      </w:r>
      <w:r>
        <w:rPr>
          <w:rtl w:val="true"/>
        </w:rPr>
        <w:t>ߋ</w:t>
      </w:r>
      <w:r>
        <w:rPr/>
        <w:t>^���</w:t>
        <w:tab/>
        <w:t>�Q� ��0</w:t>
      </w:r>
      <w:r>
        <w:rPr>
          <w:rtl w:val="true"/>
        </w:rPr>
        <w:t>ۍ</w:t>
      </w:r>
      <w:r>
        <w:rPr/>
        <w:t>�</w:t>
      </w:r>
      <w:r>
        <w:rPr/>
        <w:t>Vr�Y��.</w:t>
      </w:r>
      <w:r>
        <w:rPr/>
        <w:t>　</w:t>
      </w:r>
      <w:r>
        <w:rPr/>
        <w:t>#�F�#qCt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s##@##</w:t>
      </w:r>
      <w:r>
        <w:rPr/>
        <w:t>ؓ��</w:t>
      </w:r>
      <w:r>
        <w:rPr/>
        <w:t>\�##��Ss��Ԛ�ѽ�񝣹���</w:t>
      </w:r>
      <w:r>
        <w:rPr>
          <w:rtl w:val="true"/>
        </w:rPr>
        <w:t>ݭ</w:t>
      </w:r>
      <w:r>
        <w:rPr/>
        <w:t>&amp;�{ +W�;�,R#��</w:t>
        <w:tab/>
        <w:t>#$���#</w:t>
      </w:r>
      <w:r>
        <w:rPr>
          <w:rtl w:val="true"/>
        </w:rPr>
        <w:t>ك</w:t>
      </w:r>
      <w:r>
        <w:rPr/>
        <w:t>����</w:t>
      </w:r>
      <w:r>
        <w:rPr/>
        <w:br/>
        <w:t>#�ъ{d?�Aa/�|�?gr{D�\��Ԡ�</w:t>
      </w:r>
      <w:r>
        <w:rPr>
          <w:rtl w:val="true"/>
        </w:rPr>
        <w:t>ޜ</w:t>
      </w:r>
      <w:r>
        <w:rPr/>
        <w:t>�</w:t>
      </w:r>
      <w:r>
        <w:rPr/>
        <w:t>#�]��e])���M��</w:t>
      </w:r>
    </w:p>
    <w:p>
      <w:pPr>
        <w:pStyle w:val="PreformattedText"/>
        <w:bidi w:val="0"/>
        <w:jc w:val="left"/>
        <w:rPr/>
      </w:pPr>
      <w:r>
        <w:rPr/>
        <w:t>5VR0%5�!����Ͷ</w:t>
        <w:br/>
        <w:t>^</w:t>
      </w:r>
      <w:r>
        <w:rPr/>
        <w:t>ٗ</w:t>
      </w:r>
      <w:r>
        <w:rPr/>
        <w:t>)e���L�-�tI</w:t>
      </w:r>
      <w:r>
        <w:rPr/>
        <w:t>ୖ</w:t>
      </w:r>
      <w:r>
        <w:rPr/>
        <w:t>!</w:t>
        <w:br/>
        <w:t>�Ur�nɭ,9�</w:t>
      </w:r>
      <w:r>
        <w:rPr>
          <w:rtl w:val="true"/>
        </w:rPr>
        <w:t>ې</w:t>
      </w:r>
      <w:r>
        <w:rPr/>
        <w:t>[�L���#�#��#&lt;#�w��#�N�#�##Mg</w:t>
      </w:r>
      <w:r>
        <w:rPr>
          <w:rtl w:val="true"/>
        </w:rPr>
        <w:t>پ</w:t>
      </w:r>
      <w:r>
        <w:rPr/>
        <w:t>LM�u�{G�H����</w:t>
      </w:r>
      <w:r>
        <w:rPr>
          <w:rtl w:val="true"/>
        </w:rPr>
        <w:t>޼</w:t>
      </w:r>
      <w:r>
        <w:rPr/>
        <w:t>G�|�##�5�l</w:t>
      </w:r>
      <w:r>
        <w:rPr/>
        <w:t>ً ��</w:t>
      </w:r>
      <w:r>
        <w:rPr/>
        <w:t>#m#��&amp;M</w:t>
      </w:r>
      <w:r>
        <w:rPr/>
        <w:t>֖</w:t>
      </w:r>
      <w:r>
        <w:rPr/>
        <w:t>3�sU����!��+��Fu@I+d:�L9��m�#���#.�� ;##�M# �</w:t>
      </w:r>
      <w:r>
        <w:rPr>
          <w:rtl w:val="true"/>
        </w:rPr>
        <w:t>؜</w:t>
      </w:r>
      <w:r>
        <w:rPr/>
        <w:t>�</w:t>
      </w:r>
      <w:r>
        <w:rPr/>
        <w:t>À��X!�6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E�#�D�#��F��A�@#��#b&gt;'⪦V��8�����3��H*#X`X�#c�x8�#���^�q#����y���:#��^��{W@#[B</w:t>
      </w:r>
    </w:p>
    <w:p>
      <w:pPr>
        <w:pStyle w:val="PreformattedText"/>
        <w:bidi w:val="0"/>
        <w:jc w:val="left"/>
        <w:rPr/>
      </w:pPr>
      <w:r>
        <w:rPr/>
        <w:t>B��#��#�a��[g��S��I�V�#�� ��f3���V�|</w:t>
        <w:tab/>
        <w:t>�</w:t>
      </w:r>
      <w:r>
        <w:rPr>
          <w:rtl w:val="true"/>
        </w:rPr>
        <w:t>ݓ</w:t>
      </w:r>
      <w:r>
        <w:rPr/>
        <w:t>e���#I#I#@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v��/��������#j�#!���#&amp;bk/#�#���:#�X@��%��Ԕ#�#���=���k#������9���X#~23n�+�W�#��. �#�</w:t>
      </w:r>
      <w:r>
        <w:rPr/>
        <w:t>֦�</w:t>
      </w:r>
      <w:r>
        <w:rPr/>
        <w:t>IZ���W��#r�vK���</w:t>
      </w:r>
      <w:r>
        <w:rPr/>
        <w:t>ֽ���</w:t>
      </w:r>
      <w:r>
        <w:rPr/>
        <w:t>˹`�~A�$K�7���[Y[�!#T6��G��6��v�#��</w:t>
      </w:r>
      <w:r>
        <w:rPr>
          <w:rtl w:val="true"/>
        </w:rPr>
        <w:t>ﱉ</w:t>
      </w:r>
      <w:r>
        <w:rPr/>
        <w:t>��</w:t>
      </w:r>
      <w:r>
        <w:rPr/>
        <w:t>#�u&amp;��</w:t>
      </w:r>
      <w:r>
        <w:rPr/>
        <w:t>٥</w:t>
      </w:r>
      <w:r>
        <w:rPr/>
        <w:t>��</w:t>
      </w:r>
      <w:r>
        <w:rPr/>
        <w:t>"</w:t>
      </w:r>
      <w:r>
        <w:rPr/>
        <w:t>炔�</w:t>
      </w:r>
      <w:r>
        <w:rPr/>
        <w:t>m�K�#���</w:t>
      </w:r>
      <w:r>
        <w:rPr/>
        <w:t>ً�</w:t>
      </w:r>
      <w:r>
        <w:rPr/>
        <w:t>?a��;�#�%O������"�#�iV��+^��M`/A��#�2��*Kn��!�#pt��&amp;j�Ug#��#[�&lt;�6�.3�+#!�</w:t>
      </w:r>
      <w:r>
        <w:rPr>
          <w:rtl w:val="true"/>
        </w:rPr>
        <w:t>ڀ</w:t>
      </w:r>
      <w:r>
        <w:rPr/>
        <w:t>A��s�a���a��=|�g#�C#�Ù#O��(6�/J</w:t>
      </w:r>
    </w:p>
    <w:p>
      <w:pPr>
        <w:pStyle w:val="PreformattedText"/>
        <w:bidi w:val="0"/>
        <w:jc w:val="left"/>
        <w:rPr/>
      </w:pPr>
      <w:r>
        <w:rPr/>
        <w:t>$9#�w5*�����3g\##ὊJ�&lt;&gt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�q�i�я~��S���i�-I29# �Г�9���X��3��VB�#�m��s�</w:t>
      </w:r>
      <w:r>
        <w:rPr>
          <w:rtl w:val="true"/>
        </w:rPr>
        <w:t>܊</w:t>
      </w:r>
      <w:r>
        <w:rPr/>
        <w:t>��</w:t>
      </w:r>
      <w:r>
        <w:rPr/>
        <w:t>;u�mF#�sn#�#�ʭR#DID</w:t>
      </w:r>
      <w:r>
        <w:rPr>
          <w:rtl w:val="true"/>
        </w:rPr>
        <w:t>ܚ</w:t>
      </w:r>
      <w:r>
        <w:rPr/>
        <w:t>!##�`��B�%�i�@]�u+��a�h&amp;`�%��#L�.</w:t>
      </w:r>
      <w:r>
        <w:rPr>
          <w:rtl w:val="true"/>
        </w:rPr>
        <w:t>ت</w:t>
      </w:r>
      <w:r>
        <w:rPr/>
        <w:t>�</w:t>
      </w:r>
      <w:r>
        <w:rPr/>
        <w:t>=</w:t>
        <w:br/>
        <w:t>Z*��#u�,���^��g�����#f��e#�5#�D</w:t>
      </w:r>
      <w:r>
        <w:rPr/>
        <w:t>٩</w:t>
      </w:r>
      <w:r>
        <w:rPr/>
        <w:t>_�͐[��</w:t>
        <w:br/>
        <w:t>�XO�8�#x���#�#�g�#~�d#oV#&gt;:�����k��#�����</w:t>
      </w:r>
      <w:r>
        <w:rPr/>
        <w:t>羪</w:t>
      </w:r>
      <w:r>
        <w:rPr/>
        <w:t>##,��,#��g#��[#�)ө����#����5Y(�h�[2��9���,�5wo#P��E�</w:t>
      </w:r>
      <w:r>
        <w:rPr>
          <w:rtl w:val="true"/>
        </w:rPr>
        <w:t>ܮ</w:t>
      </w:r>
      <w:r>
        <w:rPr/>
        <w:t>k�#�OA#g�Y%˅��96#�Dn�#_#Wb?�@vS���#\z$�6j&lt;�w�k�-}v|�Jn�#vv�#�.#AK�^#��g�#7�{���_�,�h�#�+����1#C��#L##��#4�#Ȱ��"#�</w:t>
      </w:r>
      <w:r>
        <w:rPr/>
        <w:t>ׂ���</w:t>
      </w:r>
      <w:r>
        <w:rPr/>
        <w:t>("G���</w:t>
      </w:r>
      <w:r>
        <w:rPr>
          <w:rtl w:val="true"/>
        </w:rPr>
        <w:t>ڹ</w:t>
      </w:r>
      <w:r>
        <w:rPr/>
        <w:t>ņR�{���m#rZ��.J�V��VI�h#�.i5�#I�(��</w:t>
        <w:tab/>
        <w:t>h#6#�G�-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@:#�@��</w:t>
        <w:br/>
        <w:t>0#|�[t#���������#G�#W��'�2"��:�o[k�h�C��p~��"K��(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S##��):�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R�:�#�=#И9 �:ϸ\#�g�-</w:t>
        <w:tab/>
        <w:t>&amp;P����#���;W#Μ</w:t>
      </w:r>
      <w:r>
        <w:rPr>
          <w:rtl w:val="true"/>
        </w:rPr>
        <w:t>ڜ</w:t>
      </w:r>
      <w:r>
        <w:rPr/>
        <w:t>#��</w:t>
      </w:r>
      <w:r>
        <w:rPr/>
        <w:t>֜�</w:t>
      </w:r>
      <w:r>
        <w:rPr/>
        <w:t>{��n�}4�#�%ueS#U�</w:t>
        <w:tab/>
        <w:t>�`##�Da�R�H2�#�]@�-����&gt;�#�'�=�/[#�gG|&amp;d#���#�:�</w:t>
      </w:r>
      <w:r>
        <w:rPr>
          <w:rtl w:val="true"/>
        </w:rPr>
        <w:t>ܒ</w:t>
      </w:r>
      <w:r>
        <w:rPr>
          <w:rtl w:val="true"/>
        </w:rPr>
        <w:t>%�</w:t>
      </w:r>
      <w:r>
        <w:rPr>
          <w:rtl w:val="true"/>
        </w:rPr>
        <w:t>܊</w:t>
      </w:r>
      <w:r>
        <w:rPr/>
        <w:t>��</w:t>
      </w:r>
      <w:r>
        <w:rPr/>
        <w:t>]����#�V #��(!�Ǟ#��Ξ�e�ʚ���^���=v��f</w:t>
      </w:r>
      <w:r>
        <w:rPr>
          <w:rtl w:val="true"/>
        </w:rPr>
        <w:t>ݓ</w:t>
      </w:r>
      <w:r>
        <w:rPr/>
        <w:t>#��uDH:v#��|�_��_��7M͜y��t�N0+ks���</w:t>
      </w:r>
      <w:r>
        <w:rPr/>
        <w:t>ֺ�</w:t>
      </w:r>
      <w:r>
        <w:rPr/>
        <w:t>5#�#c���s+(o/���^#�����w�ȗo��{�����/�#�n�#�#�˗Tr+;)!"i�&gt;ʌF#$�ȟ����u</w:t>
      </w:r>
      <w:r>
        <w:rPr/>
        <w:t>֯</w:t>
      </w:r>
      <w:r>
        <w:rPr/>
        <w:t>ge�g�F�%�l�s�#P�#��[#���'|##q��@0_���D;C��k��^���CpI��\_��z�zQ�$��R���I/��#��t�8</w:t>
        <w:br/>
        <w:t>���Ͼ�%9�</w:t>
      </w:r>
      <w:r>
        <w:rPr>
          <w:rtl w:val="true"/>
        </w:rPr>
        <w:t>ګ����</w:t>
      </w:r>
      <w:r>
        <w:rPr/>
        <w:t>1</w:t>
      </w:r>
      <w:r>
        <w:rPr/>
        <w:t>l#I������J##����[��#6Ȝ�(�</w:t>
      </w:r>
    </w:p>
    <w:p>
      <w:pPr>
        <w:pStyle w:val="PreformattedText"/>
        <w:bidi w:val="0"/>
        <w:jc w:val="left"/>
        <w:rPr/>
      </w:pPr>
      <w:r>
        <w:rPr/>
        <w:t>H^!#��m�</w:t>
        <w:tab/>
        <w:t>�/## 9###� TY�̭�r(�#����(���`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�#���[����aN�# #=��d�#&gt;2d2e���#І���##��r��###��-�rt�f��8��5#|$�#?�#�%bi�!X##'�-��w#���J ����#��$���$r!{��#�#�p?2w;�e*Э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{��n��K#���6l��(s+�Zɭ�"�/#�UY��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[�#�#p�%�ҳ-�2c</w:t>
      </w:r>
      <w:r>
        <w:rPr/>
        <w:t>۷</w:t>
      </w:r>
      <w:r>
        <w:rPr/>
        <w:t>#j##9G�</w:t>
        <w:br/>
        <w:t>�@3��9µ�9�#�A&gt;���W��Xc</w:t>
      </w:r>
      <w:r>
        <w:rPr/>
        <w:t>䖪���</w:t>
      </w:r>
      <w:r>
        <w:rPr/>
        <w:t>O���#</w:t>
      </w:r>
      <w:r>
        <w:rPr>
          <w:rtl w:val="true"/>
        </w:rPr>
        <w:t>ث</w:t>
      </w:r>
      <w:r>
        <w:rPr/>
        <w:t>E���{#�#P��3��#v���=h�Zg8�~v�###����#r��B��+�##L�R #��=�-�V E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E�73ng|^��eDnG�6v�%����s�^����</w:t>
      </w:r>
      <w:r>
        <w:rPr>
          <w:rtl w:val="true"/>
        </w:rPr>
        <w:t>޳</w:t>
      </w:r>
      <w:r>
        <w:rPr/>
        <w:t>������</w:t>
      </w:r>
      <w:r>
        <w:rPr/>
        <w:t>¾l��#��Vy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y"]�Z�#l�����#e&lt;��&gt;ֈ�P</w:t>
      </w:r>
      <w:r>
        <w:rPr>
          <w:rtl w:val="true"/>
        </w:rPr>
        <w:t>ޘ</w:t>
      </w:r>
      <w:r>
        <w:rPr/>
        <w:t>� �</w:t>
      </w:r>
      <w:r>
        <w:rPr/>
        <w:t>+����^�#\z��6#�%�5{[�m#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2�i��g3�ʈ�D2���ŋ0��$�I�#��C��#�ȧ</w:t>
      </w:r>
    </w:p>
    <w:p>
      <w:pPr>
        <w:pStyle w:val="PreformattedText"/>
        <w:bidi w:val="0"/>
        <w:jc w:val="left"/>
        <w:rPr/>
      </w:pPr>
      <w:r>
        <w:rPr/>
        <w:t>IV���</w:t>
      </w:r>
      <w:r>
        <w:rPr>
          <w:rtl w:val="true"/>
        </w:rPr>
        <w:t>׬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�#�j#yF�#��[�d�E�##�A�#�ct#�4�#|}~u#�-0###�#: #4;��</w:t>
      </w:r>
      <w:r>
        <w:rPr>
          <w:rtl w:val="true"/>
        </w:rPr>
        <w:t>܎</w:t>
      </w:r>
      <w:r>
        <w:rPr/>
        <w:t>d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#�s�o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r+�#pq#���d�9_#QE,r;g+{��4�#�H�,�r��9��AH�("-�V�{��{���En���s���lkn��#h��Rs�6�b�{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���o�-{</w:t>
      </w:r>
      <w:r>
        <w:rPr>
          <w:rtl w:val="true"/>
        </w:rPr>
        <w:t>ߒ</w:t>
      </w:r>
      <w:r>
        <w:rPr/>
        <w:t>[d# #�#4/%p3u�G2��{�e�##3C#�J�O�#</w:t>
        <w:tab/>
        <w:t>��{���#rk�#�</w:t>
      </w:r>
      <w:r>
        <w:rPr>
          <w:rtl w:val="true"/>
        </w:rPr>
        <w:t>֐</w:t>
      </w:r>
      <w:r>
        <w:rPr/>
        <w:t>O#�#�r`��_�Bn�Q&gt;#��'��</w:t>
        <w:br/>
        <w:t>$RX</w:t>
      </w:r>
      <w:r>
        <w:rPr>
          <w:rtl w:val="true"/>
        </w:rPr>
        <w:t>ك</w:t>
      </w:r>
      <w:r>
        <w:rPr/>
        <w:t>�</w:t>
      </w:r>
      <w:r>
        <w:rPr/>
        <w:t>jl��3#�</w:t>
      </w:r>
      <w:r>
        <w:rPr>
          <w:rtl w:val="true"/>
        </w:rPr>
        <w:t>؛�</w:t>
      </w:r>
      <w:r>
        <w:rPr/>
        <w:t>3</w:t>
      </w:r>
      <w:r>
        <w:rPr/>
        <w:t>OM�f�#3�v�#�����r�a�^0%��~k�m�D#�⹙q;c</w:t>
      </w:r>
      <w:r>
        <w:rPr>
          <w:rtl w:val="true"/>
        </w:rPr>
        <w:t>ێ</w:t>
      </w:r>
      <w:r>
        <w:rPr/>
        <w:t>��</w:t>
      </w:r>
      <w:r>
        <w:rPr/>
        <w:t>^ f��zO&gt;G�8Ȏ�&lt;#p/L�L</w:t>
        <w:tab/>
        <w:t>#�_NJ</w:t>
        <w:br/>
        <w:t>�j�</w:t>
        <w:br/>
        <w:t>�Ho�#\�Z����#�����O~�Z��#g�`�:���Ӟm�E[���#���Y���64#�aF�#��Z"�ȧM�̚KE2�M</w:t>
      </w:r>
      <w:r>
        <w:rPr/>
        <w:t>琦</w:t>
      </w:r>
      <w:r>
        <w:rPr/>
        <w:t>m&gt;"l�#��U��H��h#s���"���CmC���#~��9&lt;�1��,���</w:t>
      </w:r>
      <w:r>
        <w:rPr>
          <w:rtl w:val="true"/>
        </w:rPr>
        <w:t>ޝ</w:t>
      </w:r>
      <w:r>
        <w:rPr/>
        <w:t>0</w:t>
      </w:r>
      <w:r>
        <w:rPr/>
        <w:t>Y�]</w:t>
      </w:r>
      <w:r>
        <w:rPr/>
        <w:t>彷�</w:t>
      </w:r>
    </w:p>
    <w:p>
      <w:pPr>
        <w:pStyle w:val="PreformattedText"/>
        <w:bidi w:val="0"/>
        <w:jc w:val="left"/>
        <w:rPr/>
      </w:pPr>
      <w:r>
        <w:rPr/>
        <w:t>BH�$@ !#�@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��#</w:t>
      </w:r>
      <w:r>
        <w:rPr>
          <w:rtl w:val="true"/>
        </w:rPr>
        <w:t>ݾ</w:t>
      </w:r>
      <w:r>
        <w:rPr/>
        <w:t>��</w:t>
      </w:r>
      <w:r>
        <w:rPr/>
        <w:t>?���</w:t>
      </w:r>
      <w:r>
        <w:rPr/>
        <w:t>霪</w:t>
      </w:r>
      <w:r>
        <w:rPr/>
        <w:t>~���̈#U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^�y�Ȩ�#�-�f#&amp;#����O�c#��#e#X�r�Q�#��5�y�6�Ͻ����jr+ņ�M�=Q4�&amp;����=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�q��%��`�$�nC���y@#�`��#�#Xdq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Ω=�˫��#2��E��9-�e��Ӈ@:'=n��#p�=�#;��!#��jn#"�\�#�f�[#��)��=K�</w:t>
      </w:r>
      <w:r>
        <w:rPr/>
        <w:t>ܲ</w:t>
      </w:r>
      <w:r>
        <w:rPr/>
        <w:t>oW�##��s�����)�#3l#�o�8N��L�#���#G��U�`��#��FWoV����{�#�%SH*�;,B</w:t>
      </w:r>
      <w:r>
        <w:rPr>
          <w:rtl w:val="true"/>
        </w:rPr>
        <w:t>ג</w:t>
      </w:r>
      <w:r>
        <w:rPr/>
        <w:t>A���f����Mn��#r�:S�#��^�m�)ӳ�R�+��:d����x#�&lt;\#�|�i2x�#�E_�;Hn�A���$mm`�##^�##��IDATR�=�D6�ZU"�=��p�[�H�t�{�e7�= �{M�V#�v</w:t>
        <w:br/>
        <w:t>N��</w:t>
      </w:r>
      <w:r>
        <w:rPr>
          <w:rtl w:val="true"/>
        </w:rPr>
        <w:t>ٴ</w:t>
      </w:r>
      <w:r>
        <w:rPr/>
        <w:t>#ET#�</w:t>
        <w:br/>
        <w:t>���#��</w:t>
      </w:r>
      <w:r>
        <w:rPr/>
        <w:t>姿</w:t>
      </w:r>
      <w:r>
        <w:rPr/>
        <w:t>#����#JMZ�=#�r��_��-E#�^JŲѥj� 6�M.Z#$�[_��g�Ӷ�f#�Y##;�/z�z��d#�]�1DrK�.�Dz^�#l`�u%�G,nr��*��Mn�x�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#N�W#F���F#Dnk�v��m]����o�v��YJ�5G�j�g�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u�</w:t>
      </w:r>
      <w:r>
        <w:rPr/>
        <w:t>ޫ</w:t>
      </w:r>
      <w:r>
        <w:rPr/>
        <w:t>IFN����l�: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e��#·GnW`T�#��E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##r#�g#�</w:t>
        <w:tab/>
        <w:t>*��L#u#�?�u����+C���L�9##"N�ȭsi��Z3�UC�U��^��:##�#'���#(</w:t>
      </w:r>
      <w:r>
        <w:rPr>
          <w:rtl w:val="true"/>
        </w:rPr>
        <w:t>ڛ</w:t>
      </w:r>
      <w:r>
        <w:rPr/>
        <w:t>l,��L��#s#4?�C�Ә}�D#����#�SoV�"#l�</w:t>
      </w:r>
      <w:r>
        <w:rPr>
          <w:rtl w:val="true"/>
        </w:rPr>
        <w:t>޷ؗ�</w:t>
      </w:r>
      <w:r>
        <w:rPr/>
        <w:t>8</w:t>
      </w:r>
      <w:r>
        <w:rPr/>
        <w:t>J����:"�M~�n9�ɪH#��,#Yi25�}�&lt;r#��#�]��&gt;&gt;�#&lt;�3%rK�*9�L!c+�%k2�#7�N��z�#r��t��9�er"��B#�</w:t>
      </w:r>
      <w:r>
        <w:rPr/>
        <w:t>젽�</w:t>
      </w:r>
      <w:r>
        <w:rPr/>
        <w:t>Z�#��y)#˙)#M���#]��S#�#�Ǝt!#WG~��.,=Y ��I#�w�#��s#�#9G#�9s����|�ϒ</w:t>
      </w:r>
      <w:r>
        <w:rPr>
          <w:rtl w:val="true"/>
        </w:rPr>
        <w:t>۽</w:t>
      </w:r>
      <w:r>
        <w:rPr/>
        <w:t>##�(#���l##!���Zu�bf#��˄��#�&lt;�</w:t>
        <w:tab/>
        <w:t>P#���F�&lt;�v�#�#�k�o30�Hs#</w:t>
        <w:br/>
        <w:t>g�}�ҢR�S2���8��9�#ə���#4J�uRP5#h6#�#</w:t>
      </w:r>
    </w:p>
    <w:p>
      <w:pPr>
        <w:pStyle w:val="PreformattedText"/>
        <w:bidi w:val="0"/>
        <w:jc w:val="left"/>
        <w:rPr/>
      </w:pPr>
      <w:r>
        <w:rPr/>
        <w:t>џ�</w:t>
      </w:r>
      <w:r>
        <w:rPr>
          <w:rtl w:val="true"/>
        </w:rPr>
        <w:t>ﳳ</w:t>
      </w:r>
      <w:r>
        <w:rPr>
          <w:rtl w:val="true"/>
        </w:rPr>
        <w:t>*#{</w:t>
      </w:r>
      <w:r>
        <w:rPr/>
        <w:t>5</w:t>
      </w:r>
      <w:r>
        <w:rPr>
          <w:rtl w:val="true"/>
        </w:rPr>
        <w:t>�|</w:t>
      </w:r>
      <w:r>
        <w:rPr/>
        <w:t>6</w:t>
      </w:r>
      <w:r>
        <w:rPr/>
        <w:t>v�ls���m��{"��?P#�%�d4r�p��v��2�tɌ�G</w:t>
      </w:r>
      <w:r>
        <w:rPr/>
        <w:t>ެ</w:t>
      </w:r>
      <w:r>
        <w:rPr/>
        <w:t>;�kO#n��.b.҃#3��n�#3=t]ǣf��t���|4&amp;�,�U�#�#�.u�c��C�9"�</w:t>
      </w:r>
    </w:p>
    <w:p>
      <w:pPr>
        <w:pStyle w:val="PreformattedText"/>
        <w:bidi w:val="0"/>
        <w:jc w:val="left"/>
        <w:rPr/>
      </w:pPr>
      <w:r>
        <w:rPr/>
        <w:t>"ƹG���ֆ�`?�#����1�#�#~�p}###G�s#�#R�JK&amp;�@��]�Amu&gt;���π�Vt�h�������&lt;ӑ��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@�,</w:t>
      </w:r>
      <w:r>
        <w:rPr>
          <w:rtl w:val="true"/>
        </w:rPr>
        <w:t>ۊ</w:t>
      </w:r>
      <w:r>
        <w:rPr/>
        <w:t>��</w:t>
      </w:r>
      <w:r>
        <w:rPr/>
        <w:t>q#֋MA��</w:t>
      </w:r>
      <w:r>
        <w:rPr/>
        <w:t>ꔊ�</w:t>
      </w:r>
      <w:r>
        <w:rPr/>
        <w:t>l-�##p�#����:�ȭ��Ud</w:t>
        <w:br/>
        <w:t>#I�=Vr#��6#�L�G��mw��c%�s�s��y�[#�g�</w:t>
      </w:r>
      <w:r>
        <w:rPr>
          <w:rtl w:val="true"/>
        </w:rPr>
        <w:t>ۏ</w:t>
      </w:r>
      <w:r>
        <w:rPr/>
        <w:t>In�k���#�U�In�#$���##�#'�k/�3��-��]#g�u��A</w:t>
      </w:r>
      <w:r>
        <w:rPr/>
        <w:t>٢</w:t>
      </w:r>
      <w:r>
        <w:rPr/>
        <w:t>p#G1"\�#�@#�\Ap�D�e��#�!�E��##Z��QV�{�3_4�=#</w:t>
      </w:r>
      <w:r>
        <w:rPr>
          <w:rtl w:val="true"/>
        </w:rPr>
        <w:t>ܣ</w:t>
      </w:r>
      <w:r>
        <w:rPr/>
        <w:t>#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 ��#X#z���W�!˚(�3%t�#�+J��U��#q</w:t>
      </w:r>
      <w:r>
        <w:rPr>
          <w:rtl w:val="true"/>
        </w:rPr>
        <w:t>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+�{#s�$#͂�#�&gt;#0�##9l����r67v]�</w:t>
      </w:r>
      <w:r>
        <w:rPr>
          <w:rtl w:val="true"/>
        </w:rPr>
        <w:t>ل��</w:t>
      </w:r>
      <w:r>
        <w:rPr>
          <w:rtl w:val="true"/>
        </w:rPr>
        <w:t>#</w:t>
      </w:r>
      <w:r>
        <w:rPr/>
        <w:t>6</w:t>
      </w:r>
      <w:r>
        <w:rPr/>
        <w:t>#��zy��+ l#(*�Gny��xu���#!�[M`�6�����*��"-�Qr[�D��7�</w:t>
      </w:r>
      <w:r>
        <w:rPr>
          <w:rtl w:val="true"/>
        </w:rPr>
        <w:t>ݟ</w:t>
      </w:r>
      <w:r>
        <w:rPr>
          <w:rtl w:val="true"/>
        </w:rPr>
        <w:t>/�</w:t>
      </w:r>
      <w:r>
        <w:rPr/>
        <w:t>5</w:t>
      </w:r>
      <w:r>
        <w:rPr/>
        <w:t>ͺ</w:t>
      </w:r>
      <w:r>
        <w:rPr/>
        <w:t>呶</w:t>
      </w:r>
      <w:r>
        <w:rPr/>
        <w:t>nu��xC���u#t�'��� �Y</w:t>
      </w:r>
    </w:p>
    <w:p>
      <w:pPr>
        <w:pStyle w:val="PreformattedText"/>
        <w:bidi w:val="0"/>
        <w:jc w:val="left"/>
        <w:rPr/>
      </w:pPr>
      <w:r>
        <w:rPr/>
        <w:t>-��(%j��v���t��.�"]�x�+st�M2V�l�b�Ⓞ5.</w:t>
        <w:tab/>
        <w:t>�Mo[�9������#�%�f���#��-#��</w:t>
      </w:r>
      <w:r>
        <w:rPr>
          <w:rtl w:val="true"/>
        </w:rPr>
        <w:t>ـ</w:t>
      </w:r>
      <w:r>
        <w:rPr/>
        <w:t>�����</w:t>
      </w:r>
      <w:r>
        <w:rPr/>
        <w:t>#k#�����l�#y��t�+�z�#�@_i�X�#1�ΌMd#�Y{�5#��#�</w:t>
      </w:r>
      <w:r>
        <w:rPr>
          <w:rtl w:val="true"/>
        </w:rPr>
        <w:t>ޖ</w:t>
      </w:r>
      <w:r>
        <w:rPr/>
        <w:t>���</w:t>
      </w:r>
      <w:r>
        <w:rPr/>
        <w:t># ,m�#"����������v�5M�&gt;���:Vr#�Lr#��</w:t>
      </w:r>
      <w:r>
        <w:rPr>
          <w:rtl w:val="true"/>
        </w:rPr>
        <w:t>۽</w:t>
      </w:r>
      <w:r>
        <w:rPr/>
        <w:t>��</w:t>
      </w:r>
      <w:r>
        <w:rPr/>
        <w:t>Q@�#x���{�#{���m�#��[�l(5#X�IK&gt;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-EW��#RʹK��It8{�</w:t>
      </w:r>
      <w:r>
        <w:rPr/>
        <w:t>䲑��</w:t>
      </w:r>
      <w:r>
        <w:rPr/>
        <w:t>a���E��#?��˒�</w:t>
      </w:r>
      <w:r>
        <w:rPr>
          <w:rtl w:val="true"/>
        </w:rPr>
        <w:t>ߕ</w:t>
      </w:r>
      <w:r>
        <w:rPr/>
        <w:t>#��B</w:t>
      </w:r>
      <w:r>
        <w:rPr>
          <w:rtl w:val="true"/>
        </w:rPr>
        <w:t>ړ</w:t>
      </w:r>
      <w:r>
        <w:rPr/>
        <w:t>z;HK�)���K�#�#�M�6���#�5��n(�5_�3����2�#��Ȣ���@^]1##^#������?�����K3)BG�</w:t>
        <w:tab/>
        <w:t>1@R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g��Ƙ0�6�� 2"��1G��H#��##��̍1gJ&gt;*([�#G)�u�.�#�Z�#���F@</w:t>
        <w:tab/>
        <w:t>�NA#!�Dd�W��@T#�C�}</w:t>
      </w:r>
      <w:r>
        <w:rPr/>
        <w:t>֑</w:t>
      </w:r>
      <w:r>
        <w:rPr/>
        <w:t>#�H�###7�}[��u����:#���1rK�1����#�7�Q�%#�]����#���FX*�8�</w:t>
      </w:r>
      <w:r>
        <w:rPr/>
        <w:t>朑</w:t>
      </w:r>
      <w:r>
        <w:rPr/>
        <w:t>۫</w:t>
      </w:r>
      <w:r>
        <w:rPr/>
        <w:t>:�Yr��^3j[�qF��# #�#�#�"��#1 �օ-(�ʛn}&amp;�#}D�d##(&gt;�#�g��z������u</w:t>
      </w:r>
      <w:r>
        <w:rPr/>
        <w:t>٤</w:t>
      </w:r>
      <w:r>
        <w:rPr/>
        <w:t>�</w:t>
      </w:r>
      <w:r>
        <w:rPr/>
        <w:t>E��H���:</w:t>
        <w:tab/>
        <w:t>�5͕�#D5��En���3%����###NP�����d#�W�</w:t>
        <w:br/>
        <w:t>v#��F#�������#��k��#�����Onᘛ���</w:t>
      </w:r>
      <w:r>
        <w:rPr>
          <w:rtl w:val="true"/>
        </w:rPr>
        <w:t>ٱ</w:t>
      </w:r>
      <w:r>
        <w:rPr/>
        <w:t>Ws��[z�#�9�H!#(;#&lt;-K��n�G��H���7;#��o\#��#&lt;{���l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##�g/q�r#</w:t>
      </w:r>
      <w:r>
        <w:rPr>
          <w:rtl w:val="true"/>
        </w:rPr>
        <w:t>؛</w:t>
      </w:r>
      <w:r>
        <w:rPr/>
        <w:t>uP�#dGҁxH��#�|#�#��#�7�Ϫ��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@_��#&lt;K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$T��l�m�#v#[#o����%5���p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0Cx#�jϪk�a��#�#%Q͖FL��&lt;2uC��#�R��&lt;�</w:t>
      </w:r>
      <w:r>
        <w:rPr/>
        <w:t>韝</w:t>
      </w:r>
      <w:r>
        <w:rPr/>
        <w:t>9�Uú'</w:t>
      </w:r>
      <w:r>
        <w:rPr/>
        <w:t>ܳ��</w:t>
      </w:r>
      <w:r>
        <w:rPr/>
        <w:t>Z����T���m�8#�</w:t>
        <w:tab/>
        <w:t>�hө��:M���##pnr�i</w:t>
      </w:r>
      <w:r>
        <w:rPr/>
        <w:t>칷</w:t>
      </w:r>
      <w:r>
        <w:rPr/>
        <w:t>"���#��-�&amp;����=r��q�1��#XG�7$Ktr���f^�#�#�M?�ru���Gp���z��&lt;�</w:t>
      </w:r>
      <w:r>
        <w:rPr>
          <w:rtl w:val="true"/>
        </w:rPr>
        <w:t>ڕ</w:t>
      </w:r>
      <w:r>
        <w:rPr/>
        <w:t>{�#</w:t>
      </w:r>
      <w:r>
        <w:rPr/>
        <w:t>9</w:t>
      </w:r>
      <w:r>
        <w:rPr/>
        <w:t>@�L�6u�#�E\�;��m��V�U#V3#�ȭ�.#��@�s#�&lt;���O��^#E{��Fn'�]#��x�V��#+3#zo��V�v��##�#�?��Kkh-#8��m��</w:t>
      </w:r>
      <w:r>
        <w:rPr/>
        <w:t>䰨</w:t>
      </w:r>
      <w:r>
        <w:rPr/>
        <w:t>8�#[�z8����'?gr#�Lrk}Wr;�%��z����z4K��?r#=��#�[z�]�H��H#!I�&gt;3��jO�#�[Tu%���}��¹t�k�`#{���</w:t>
      </w:r>
      <w:r>
        <w:rPr>
          <w:rtl w:val="true"/>
        </w:rPr>
        <w:t>ױ</w:t>
      </w:r>
      <w:r>
        <w:rPr/>
        <w:t>#�k#Nl�ZF��l6#�p�</w:t>
      </w:r>
      <w:r>
        <w:rPr/>
        <w:t>֠</w:t>
      </w:r>
      <w:r>
        <w:rPr/>
        <w:t>#���ZMg3��#�&lt;rR����.�x��wx#��Z{���E%</w:t>
        <w:tab/>
        <w:t>��#�5��0Q�4�?��?�����e���)QW��F$�&lt;&amp;6##M�;7##�cL##Bhc#T##Ė�Z�#�d���$g��k��^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�x�fj����#�H-rk�#k�#�</w:t>
        <w:tab/>
        <w:t>�ծ�z#���</w:t>
        <w:tab/>
        <w:t>�Mn�&gt;���</w:t>
      </w:r>
      <w:r>
        <w:rPr>
          <w:rtl w:val="true"/>
        </w:rPr>
        <w:t>܊��</w:t>
      </w:r>
      <w:r>
        <w:rPr/>
        <w:t>9</w:t>
      </w:r>
      <w:r>
        <w:rPr/>
        <w:t>���</w:t>
      </w:r>
      <w:r>
        <w:rPr/>
        <w:t>֜</w:t>
      </w:r>
      <w:r>
        <w:rPr/>
        <w:t>[#�&amp;��k����5�&amp;���22�1�C\S)�7�ҾgP�GX��+s����3�`�K���s#��#M"#�D�#}`�#��t�Q�V6#r�3��z.��#&amp;</w:t>
      </w:r>
      <w:r>
        <w:rPr/>
        <w:t>쌈����</w:t>
      </w:r>
      <w:r>
        <w:rPr/>
        <w:t>t��p#XW2-�%r�PL"#��Q�#+[��#P�����=###v�u����#�Қ"��X�&gt;��#�#Af#�������I#�{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[2</w:t>
      </w:r>
      <w:r>
        <w:rPr>
          <w:rtl w:val="true"/>
        </w:rPr>
        <w:t>ݜۛ</w:t>
      </w:r>
      <w:r>
        <w:rPr/>
        <w:t>����</w:t>
      </w:r>
      <w:r>
        <w:rPr/>
        <w:t>ќ��m��</w:t>
      </w:r>
      <w:r>
        <w:rPr/>
        <w:t>ꖜ</w:t>
      </w:r>
      <w:r>
        <w:rPr/>
        <w:t>m���RA#�#)�AX�#��Y{��jO��~&lt;[�#s�Dn�dd����84�'</w:t>
      </w:r>
      <w:r>
        <w:rPr>
          <w:rtl w:val="true"/>
        </w:rPr>
        <w:t>ײ</w:t>
      </w:r>
      <w:r>
        <w:rPr/>
        <w:t>�</w:t>
      </w:r>
      <w:r>
        <w:rPr/>
        <w:t>[��u��VZ��o�J�C��#S#\����#��#�s�###�:-or�5*�#0�l��Y�</w:t>
      </w:r>
      <w:r>
        <w:rPr>
          <w:rtl w:val="true"/>
        </w:rPr>
        <w:t>ݨ</w:t>
      </w:r>
      <w:r>
        <w:rPr/>
        <w:t>������</w:t>
      </w:r>
      <w:r>
        <w:rPr/>
        <w:t>&amp;!�"���O��#����%��#��H�</w:t>
      </w:r>
      <w:r>
        <w:rPr>
          <w:rtl w:val="true"/>
        </w:rPr>
        <w:t>ۄ</w:t>
      </w:r>
      <w:r>
        <w:rPr/>
        <w:t>�� �</w:t>
      </w:r>
      <w:r>
        <w:rPr/>
        <w:t>QI�$r+</w:t>
      </w:r>
      <w:r>
        <w:rPr/>
        <w:t>폗</w:t>
      </w:r>
      <w:r>
        <w:rPr/>
        <w:t>Z</w:t>
      </w:r>
      <w:r>
        <w:rPr>
          <w:rtl w:val="true"/>
        </w:rPr>
        <w:t>ڱ</w:t>
      </w:r>
      <w:r>
        <w:rPr/>
        <w:t>�</w:t>
      </w:r>
      <w:r>
        <w:rPr/>
        <w:t>#�-�</w:t>
        <w:br/>
        <w:t>�#"�RKy#����#�#��6E4!?[�#K#W�ic��Җ^#���l��</w:t>
      </w:r>
      <w:r>
        <w:rPr/>
        <w:t>쮡��</w:t>
      </w:r>
      <w:r>
        <w:rPr/>
        <w:t>;���vOЯ����~��iM�Y#�EDgv���&gt;�.#��"���#r{�#�#�)#�+�v�!�lp���1</w:t>
      </w:r>
      <w:r>
        <w:rPr>
          <w:rtl w:val="true"/>
        </w:rPr>
        <w:t>ڕ</w:t>
      </w:r>
      <w:r>
        <w:rPr/>
        <w:t>N�##�#F&lt;���&amp;��n��R�n���Y�ų�`������g�k`#�9�~���#�.�Y�##�V�-�</w:t>
        <w:tab/>
        <w:t>#�#/��#{��"#�[���l�f�#�~�Ype��JY�@�Vd}f</w:t>
        <w:br/>
        <w:t>�n�����"���#��9��^'��##+�ʖ|���#9{##�X�u�#��Y�#r���k��&gt;&gt;�þ#7�#�</w:t>
      </w:r>
    </w:p>
    <w:p>
      <w:pPr>
        <w:pStyle w:val="PreformattedText"/>
        <w:bidi w:val="0"/>
        <w:jc w:val="left"/>
        <w:rPr/>
      </w:pPr>
      <w:r>
        <w:rPr/>
        <w:t>{w:�`E8�̱+0$�N?N��#����#�=�#��o�6#�2��#��Χ�'����љ�\=l�0�Jd|#�F��s���d����/�#rk��#�CI##c�j.�T�c �p��wtqW�&lt;&lt;��J�%h�3/</w:t>
      </w:r>
      <w:r>
        <w:rPr/>
        <w:t>팇��</w:t>
      </w:r>
      <w:r>
        <w:rPr/>
        <w:t>#-������/��/&gt;��g?{�</w:t>
      </w:r>
      <w:r>
        <w:rPr>
          <w:rtl w:val="true"/>
        </w:rPr>
        <w:t>ڊ</w:t>
      </w:r>
      <w:r>
        <w:rPr/>
        <w:t>�</w:t>
      </w:r>
      <w:r>
        <w:rPr/>
        <w:t>"���&amp;#v##�y#p�#�A###��[BZ�gZ�#b��7�#$�l$#�)r�'</w:t>
      </w:r>
      <w:r>
        <w:rPr/>
        <w:t>晚�</w:t>
      </w:r>
      <w:r>
        <w:rPr/>
        <w:t>=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##�v������@HC��m:`D�#�US,F�t���eW#�&amp;������:"��9#@�#.�3Sc#,��!�#���x��c�5Q@j��E#kxD#�����%��=#z�qd#(#V�#�</w:t>
        <w:tab/>
        <w:t>$</w:t>
      </w:r>
      <w:r>
        <w:rPr/>
        <w:t>쑆</w:t>
      </w:r>
      <w:r>
        <w:rPr/>
        <w:t>q#�V��T%�W�J�##</w:t>
        <w:br/>
        <w:t>�#DDn�#5�</w:t>
      </w:r>
      <w:r>
        <w:rPr/>
        <w:t>䒜</w:t>
      </w:r>
      <w:r>
        <w:rPr/>
        <w:t>r�rJrx#r�</w:t>
        <w:br/>
        <w:t>�Bg�Od�z�#����#�--�C��d2=Aʕ�Fg6pk��Y��</w:t>
      </w:r>
      <w:r>
        <w:rPr>
          <w:rtl w:val="true"/>
        </w:rPr>
        <w:t>ވ</w:t>
      </w:r>
      <w:r>
        <w:rPr/>
        <w:t>�</w:t>
      </w:r>
      <w:r>
        <w:rPr/>
        <w:t>+v�4��0��"����+�+�#�#ͱ&gt;s�#'��F#�����g+?Ur�f#̴�=rK��#i��#)#�5���ɟ�a_�</w:t>
      </w:r>
      <w:r>
        <w:rPr/>
        <w:t>֠�</w:t>
      </w:r>
      <w:r>
        <w:rPr/>
        <w:t>ʌ���#����</w:t>
      </w:r>
      <w:r>
        <w:rPr>
          <w:rtl w:val="true"/>
        </w:rPr>
        <w:t>ޤ</w:t>
      </w:r>
      <w:r>
        <w:rPr/>
        <w:t>�</w:t>
      </w:r>
      <w:r>
        <w:rPr/>
        <w:t>t(��#�����)#W����9#S4�.#Ȓ��#�(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;��y</w:t>
        <w:tab/>
        <w:t>���3�Z���w�Rɚ#6��4h&lt;�����l</w:t>
      </w:r>
      <w:r>
        <w:rPr>
          <w:rtl w:val="true"/>
        </w:rPr>
        <w:t>ދ</w:t>
      </w:r>
      <w:r>
        <w:rPr/>
        <w:t>��</w:t>
      </w:r>
      <w:r>
        <w:rPr/>
        <w:t>ҍ���;���6*��#</w:t>
      </w:r>
      <w:r>
        <w:rPr/>
        <w:t>ꀏ</w:t>
      </w:r>
      <w:r>
        <w:rPr/>
        <w:t>Y#@�S�����#R</w:t>
      </w:r>
      <w:r>
        <w:rPr/>
        <w:t>롑�</w:t>
      </w:r>
      <w:r>
        <w:rPr/>
        <w:t>#�#X7o#i#з��miɢ#6#"�4�@l�ai���#T#�"@�</w:t>
        <w:tab/>
        <w:t>*��@�h��x�@^�E�i##�#�#�l.�##q]"kuU�V�.�7��2�gȭ�H�#)�WԀ&lt;�#"���Mn���Qt-=��#�P�CG</w:t>
      </w:r>
      <w:r>
        <w:rPr>
          <w:rtl w:val="true"/>
        </w:rPr>
        <w:t>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n[��� ��|�@/##=�hM�Ǹ��</w:t>
      </w:r>
      <w:r>
        <w:rPr/>
        <w:t>ޫ</w:t>
      </w:r>
      <w:r>
        <w:rPr/>
        <w:tab/>
        <w:t>�f3@�#�#��l��\�}#~@#� ��K�Y[���#)��ZK���D�8#�##�:�d�</w:t>
      </w:r>
      <w:r>
        <w:rPr>
          <w:rtl w:val="true"/>
        </w:rPr>
        <w:t>ٮ</w:t>
      </w:r>
      <w:r>
        <w:rPr/>
        <w:t>��</w:t>
      </w:r>
      <w:r>
        <w:rPr/>
        <w:t>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8�S���H��q.Ϧ)3՛#��l��#�K��Bk�����#��,�G���Bns��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r{#o)���a_d��fi#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I�6)d:M��r�#��ԔG�m��y�j���lJ$�#$=rk��</w:t>
      </w:r>
      <w:r>
        <w:rPr/>
        <w:t>瞓�</w:t>
      </w:r>
      <w:r>
        <w:rPr/>
        <w:t>#�^�N�f</w:t>
      </w:r>
      <w:r>
        <w:rPr/>
        <w:t>֪</w:t>
      </w:r>
      <w:r>
        <w:rPr/>
        <w:t>#a</w:t>
      </w:r>
      <w:r>
        <w:rPr/>
        <w:t>ֲ</w:t>
      </w:r>
      <w:r>
        <w:rPr/>
        <w:t>\�&amp;V�*�#��#p����#f�Nӂh����{{��or�5\�Q��g���%�#��=am��###lFm#</w:t>
      </w:r>
      <w:r>
        <w:rPr/>
        <w:t>ۚ</w:t>
      </w:r>
      <w:r>
        <w:rPr/>
        <w:t>H#3&lt;&amp;&lt;ɔ=O#�g0#���#</w:t>
      </w:r>
      <w:r>
        <w:rPr/>
        <w:t>ۜ</w:t>
      </w:r>
      <w:r>
        <w:rPr/>
        <w:t>@#c�3��B(mj����i�#X�##</w:t>
        <w:br/>
        <w:t>$1DR"#9�k#��</w:t>
        <w:br/>
        <w:t>���JI�[2���#�()�js�##�#�\#�Ͷ�#���c</w:t>
      </w:r>
      <w:r>
        <w:rPr>
          <w:rtl w:val="true"/>
        </w:rPr>
        <w:t>ܞ</w:t>
      </w:r>
      <w:r>
        <w:rPr/>
        <w:t>!��]���#@���"�</w:t>
      </w:r>
      <w:r>
        <w:rPr/>
        <w:t>7</w:t>
      </w:r>
      <w:r>
        <w:rPr>
          <w:rtl w:val="true"/>
        </w:rPr>
        <w:t>�}�</w:t>
      </w:r>
      <w:r>
        <w:rPr/>
        <w:t>0</w:t>
      </w:r>
      <w:r>
        <w:rPr>
          <w:rtl w:val="true"/>
        </w:rPr>
        <w:t>����#�%���</w:t>
      </w:r>
      <w:r>
        <w:rPr/>
        <w:t>5</w:t>
      </w:r>
      <w:r>
        <w:rPr/>
        <w:t>���J��3=%�</w:t>
        <w:br/>
        <w:t>#����f#&gt;��W�yf�Ϛ#&gt;z�\#9#�##rI��i�g#��$�t#��)P*#��#H�3R��/rKG"ʜ�#�u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l|�3N���ɞp��$��Q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�:��&amp;k������J��H!?�i3</w:t>
      </w:r>
      <w:r>
        <w:rPr/>
        <w:t>߭</w:t>
      </w:r>
      <w:r>
        <w:rPr/>
        <w:t>cs/�s�@�D`���O&lt;��&gt;#r��$�LouK.-�&amp;���,f�#C�S5�#w�_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S��</w:t>
      </w:r>
      <w:r>
        <w:rPr/>
        <w:t>֧</w:t>
      </w:r>
      <w:r>
        <w:rPr/>
        <w:t>C�u#�F~�+��=���F����՗'�.�L?�Q��95S��\[��JTd6q�6�l�l��'O#1�/�M��9�|��j#�uc�ӕ�</w:t>
        <w:tab/>
        <w:t>�@k�;�2���&gt;�l���#R�~�lO��r���h��jm�������{I#�U��a�##�_ h/e���</w:t>
      </w:r>
      <w:r>
        <w:rPr>
          <w:rtl w:val="true"/>
        </w:rPr>
        <w:t>܀</w:t>
      </w:r>
      <w:r>
        <w:rPr>
          <w:rtl w:val="true"/>
        </w:rPr>
        <w:t>{�������</w:t>
      </w:r>
      <w:r>
        <w:rPr/>
        <w:t>9</w:t>
      </w:r>
      <w:r>
        <w:rPr/>
        <w:t>�#��</w:t>
        <w:tab/>
        <w:t>#G�+ �`�X��+ ��!#��$�#67g#�f��x�q-#</w:t>
        <w:tab/>
        <w:t>/�k��#�g��#c�61������sL�zd#)�H�#�E�nr��q�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Y##��g�e� Y�#�eOK�En=�#�#�#(I�B�#��L����:���l�������#gǔ�2</w:t>
        <w:br/>
        <w:t>�</w:t>
      </w:r>
      <w:r>
        <w:rPr>
          <w:rtl w:val="true"/>
        </w:rPr>
        <w:t>ك</w:t>
      </w:r>
      <w:r>
        <w:rPr/>
        <w:t>ȭ��s��7�\W_$�C���J[#�##D��sk��#���2:k��</w:t>
      </w:r>
      <w:r>
        <w:rPr>
          <w:rtl w:val="true"/>
        </w:rPr>
        <w:t>ٻ�</w:t>
      </w:r>
      <w:r>
        <w:rPr/>
        <w:t>9</w:t>
      </w:r>
      <w:r>
        <w:rPr/>
        <w:t>�һ��##�#�\?#EϹ�9K��B{�G�2�#����#�FiK�R�)�</w:t>
      </w:r>
      <w:r>
        <w:rPr/>
        <w:t>ּ</w:t>
      </w:r>
      <w:r>
        <w:rPr/>
        <w:t>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k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6��]��#9C�#�#fS/#</w:t>
      </w:r>
      <w:r>
        <w:rPr/>
        <w:t>ٰ�</w:t>
      </w:r>
      <w:r>
        <w:rPr/>
        <w:t>j�o#�q���('�d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�[�3��h=�{c��x�cm�4#I�;7{#wÐ��l`#c</w:t>
      </w:r>
      <w:r>
        <w:rPr>
          <w:rtl w:val="true"/>
        </w:rPr>
        <w:t>׉</w:t>
      </w:r>
      <w:r>
        <w:rPr/>
        <w:t>��</w:t>
      </w:r>
      <w:r>
        <w:rPr/>
        <w:t>=�w�mfXy����`�M#g3U</w:t>
      </w:r>
      <w:r>
        <w:rPr>
          <w:rtl w:val="true"/>
        </w:rPr>
        <w:t>؝</w:t>
      </w:r>
      <w:r>
        <w:rPr/>
        <w:t xml:space="preserve">.of9�/�:k`'6Y����r&gt;��*΁z� </w:t>
      </w:r>
      <w:r>
        <w:rPr/>
        <w:t>ָ</w:t>
      </w:r>
      <w:r>
        <w:rPr/>
        <w:t>#[$�d�#�jb#s�7t�Q�ǯ[g=�'&gt;+r�V3m�7��#�j#x.)q#�'�����_R�El��������&amp;$@^�=&lt;8#�#��M�67�O�r�'����]�##�Q#�#"</w:t>
        <w:tab/>
        <w:t>#8_@#8�#��6����bz�#u��</w:t>
        <w:tab/>
        <w:t>���e42��w��k��F��δd</w:t>
        <w:br/>
        <w:t>���k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g�m�#y8�+�/�tr[4#A���##��`�+���L�_##ȇ{�F#�#�E��Ү��rQE@��b#��s�|</w:t>
      </w:r>
      <w:r>
        <w:rPr>
          <w:rtl w:val="true"/>
        </w:rPr>
        <w:t>׈</w:t>
      </w:r>
      <w:r>
        <w:rPr/>
        <w:t>�</w:t>
      </w:r>
      <w:r>
        <w:rPr/>
        <w:t>{�[����#��3ftr��{M�Zp�*t#;@#e�Dn���LP�l��\z�#�����F#�;</w:t>
      </w:r>
      <w:r>
        <w:rPr/>
        <w:t>ֱ��</w:t>
      </w:r>
      <w:r>
        <w:rPr/>
        <w:t>##�/��l$xFn��#Z�#�##E��#{�.��#9`�2�#P!Bs</w:t>
      </w:r>
      <w:r>
        <w:rPr>
          <w:rtl w:val="true"/>
        </w:rPr>
        <w:t>ݬ</w:t>
      </w:r>
      <w:r>
        <w:rPr/>
        <w:t>m?=�#s����=��}j=�</w:t>
      </w:r>
    </w:p>
    <w:p>
      <w:pPr>
        <w:pStyle w:val="PreformattedText"/>
        <w:bidi w:val="0"/>
        <w:jc w:val="left"/>
        <w:rPr/>
      </w:pPr>
      <w:r>
        <w:rPr/>
        <w:t>'�t��#H#G�h"[ɆXO##v#������x�#&lt;Jn</w:t>
      </w:r>
      <w:r>
        <w:rPr/>
        <w:t>߫����</w:t>
      </w:r>
      <w:r>
        <w:rPr/>
        <w:t>#��</w:t>
      </w:r>
      <w:r>
        <w:rPr/>
        <w:t>֔</w:t>
      </w:r>
      <w:r>
        <w:rPr/>
        <w:t>#�k� &lt;b�s��</w:t>
      </w:r>
      <w:r>
        <w:rPr/>
        <w:t>ٜ�</w:t>
      </w:r>
      <w:r>
        <w:rPr/>
        <w:t>#J���&gt;#�;{�^!s��3��u�T���kvFo�mc0�)��#Cw</w:t>
      </w:r>
      <w:r>
        <w:rPr/>
        <w:t>望</w:t>
      </w:r>
      <w:r>
        <w:rPr/>
        <w:t>M#�`#��Hg�#���An��f�6Ɂ�Z�I�=G�ͮ�7P�n�~A/#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=�˲`t���l#8����aoy|#�v�S�,Y�P�f�Q#}�#��`P�#u��w�Bn�4�#���#���L�8���;mnD�A�� �Θ���6:bH`#u@��N�5A#&lt;#���##yԀ��L��5�\��@�#�#���RP�</w:t>
      </w:r>
      <w:r>
        <w:rPr/>
        <w:t>ۢ</w:t>
      </w:r>
      <w:r>
        <w:rPr/>
        <w:t>#5���-�&amp;����U������{#</w:t>
        <w:tab/>
        <w:t>��</w:t>
      </w:r>
      <w:r>
        <w:rPr/>
        <w:t>ֺ</w:t>
      </w:r>
      <w:r>
        <w:rPr/>
        <w:t>IW��9����N��ɕP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=�</w:t>
      </w:r>
      <w:r>
        <w:rPr/>
        <w:t>؊�</w:t>
      </w:r>
      <w:r>
        <w:rPr/>
        <w:t>V�q�0c�f�2�#0��gЙ#~���ѵ^W*m#{��������������͙�sF��[c�\'�&lt;���=r��Z#6B�#��� ��</w:t>
      </w:r>
      <w:r>
        <w:rPr>
          <w:rtl w:val="true"/>
        </w:rPr>
        <w:t>ܒ</w:t>
      </w:r>
      <w:r>
        <w:rPr/>
        <w:t>S�#�y#0B��##!#�|NE�&gt;��&lt;��9#\W�Y��r�ҽt8#�����#�����Ϧ#C"|����y�l#�3��:�9[�������͆�##�|#.�q�cC�#�4#)��g7^�J�9�</w:t>
      </w:r>
      <w:r>
        <w:rPr/>
        <w:t>ۢ</w:t>
      </w:r>
      <w:r>
        <w:rPr/>
        <w:t>@�#"#��#=v&lt;]�###)�</w:t>
      </w:r>
      <w:r>
        <w:rPr/>
        <w:t>֜�</w:t>
      </w:r>
      <w:r>
        <w:rPr/>
        <w:t>G�%_�$7������5�#ɓ�Q</w:t>
      </w:r>
      <w:r>
        <w:rPr>
          <w:rtl w:val="true"/>
        </w:rPr>
        <w:t>ߙ</w:t>
      </w:r>
      <w:r>
        <w:rPr/>
        <w:t>�</w:t>
      </w:r>
      <w:r>
        <w:rPr/>
        <w:t>Z</w:t>
      </w:r>
      <w:r>
        <w:rPr>
          <w:rtl w:val="true"/>
        </w:rPr>
        <w:t>׍</w:t>
      </w:r>
      <w:r>
        <w:rPr/>
        <w:t>�</w:t>
      </w:r>
      <w:r>
        <w:rPr/>
        <w:t>#E#�B)�t('���e���_[����9#/�΂��#͆���.#`�N�!�#�H��#���Y��</w:t>
      </w:r>
      <w:r>
        <w:rPr/>
        <w:t>֞</w:t>
      </w:r>
      <w:r>
        <w:rPr/>
        <w:t>#ap�\FZ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~�����/�4�|��e�#q���O����[��q�#</w:t>
        <w:tab/>
        <w:t>#</w:t>
        <w:br/>
        <w:t>`,O&lt;/�ͅ�JG�&lt;</w:t>
        <w:br/>
        <w:t>�#���'E���&amp;#(��p#�g\#�6�#����ŀ��k*#!��ʹ#����#*���</w:t>
      </w:r>
      <w:r>
        <w:rPr/>
        <w:t>ٰ�</w:t>
      </w:r>
      <w:r>
        <w:rPr/>
        <w:t>+�7��#��Y3)#��</w:t>
        <w:br/>
        <w:t>#��"����#�}���#p��/�2o��h��Q@7�}��̙�#��ɀ##2F*�#�D��#D#��̉�#�#�ʀ�y{</w:t>
      </w:r>
      <w:r>
        <w:rPr>
          <w:rtl w:val="true"/>
        </w:rPr>
        <w:t>ߙ</w:t>
      </w:r>
      <w:r>
        <w:rPr/>
        <w:t>1</w:t>
      </w:r>
      <w:r>
        <w:rPr/>
        <w:t>/M#!�Ӏn������/=��8�\;?r��s##p��u&gt;�~�{�d#)�\��&amp;K�:#�v�$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i=��#u#@���-�*"#t��֍S#0Ar�# B�#( #</w:t>
        <w:tab/>
        <w:t>̡Y�ND����5 �</w:t>
      </w:r>
      <w:r>
        <w:rPr>
          <w:rtl w:val="true"/>
        </w:rPr>
        <w:t>־</w:t>
      </w:r>
      <w:r>
        <w:rPr/>
        <w:t>u�Ⱥ'H��#��\�L^}��&amp;��l##�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i��#�5��6#�]��;~���#[f-�|Y�#˰'�c#�IMYD.��#�tFnψ�U��9��ʋ85f�#l#��=��ɳ��|3��+z���Dor{#{��K#���8=#���#A8S�H5��C�Y�t#=F��#�4���Q3���#7�#q�ѕ#Bp9�]�-}%�!r[3�#�N���*)\��̂�6�]�</w:t>
      </w:r>
      <w:r>
        <w:rPr>
          <w:rtl w:val="true"/>
        </w:rPr>
        <w:t>ߚ</w:t>
      </w:r>
      <w:r>
        <w:rPr/>
        <w:t>#L#�z�walXȹ�%tf)�֏���[�᳎t�{�'�5��3L�#�#5#a�E#)j�!�#�Y������#�����xDl6�m�6�yza�6U5�@#�#���1</w:t>
      </w:r>
    </w:p>
    <w:p>
      <w:pPr>
        <w:pStyle w:val="PreformattedText"/>
        <w:bidi w:val="0"/>
        <w:jc w:val="left"/>
        <w:rPr/>
      </w:pPr>
      <w:r>
        <w:rPr/>
        <w:t>J�)�A##y�|g�4�# �#�{i�kԻ�&lt;���#v�6�Q</w:t>
      </w:r>
    </w:p>
    <w:p>
      <w:pPr>
        <w:pStyle w:val="PreformattedText"/>
        <w:bidi w:val="0"/>
        <w:jc w:val="left"/>
        <w:rPr/>
      </w:pPr>
      <w:r>
        <w:rPr/>
        <w:t>gx�#�j#J##L\G��&amp;�8��:W��#��g�W����WPW��R�s�m#��9��������gFo�K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#N#i��#r[gwNA�Wv��7#m��</w:t>
      </w:r>
      <w:r>
        <w:rPr>
          <w:rtl w:val="true"/>
        </w:rPr>
        <w:t>ތ�</w:t>
      </w:r>
      <w:r>
        <w:rPr/>
        <w:t>2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|'�����j��J#:#8��#i�z��O{&gt;#������z��{#}���(eu���Oz�1I�ji��#�Gg��#�</w:t>
      </w:r>
      <w:r>
        <w:rPr/>
        <w:t>轕�</w:t>
      </w:r>
      <w:r>
        <w:rPr/>
        <w:t>##]#�F#��@</w:t>
        <w:tab/>
        <w:t>�H��&lt;�Dt�N��B�(�</w:t>
      </w:r>
      <w:r>
        <w:rPr/>
        <w:t>߹�</w:t>
      </w:r>
      <w:r>
        <w:rPr/>
        <w:t>?��#��L"��#p##��sE@|��@b#s��'�g#Ϝ##�#�#��F�7�k�|���am���F��#v</w:t>
        <w:tab/>
        <w:t>ir��WkWd&lt;B^�T#��x#��}�'��#1���</w:t>
        <w:br/>
        <w:t xml:space="preserve"> v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|#</w:t>
      </w:r>
      <w:r>
        <w:rPr>
          <w:rtl w:val="true"/>
        </w:rPr>
        <w:t>ۺ��</w:t>
      </w:r>
      <w:r>
        <w:rPr>
          <w:rtl w:val="true"/>
        </w:rPr>
        <w:t>|</w:t>
      </w:r>
      <w:r>
        <w:rPr>
          <w:rtl w:val="true"/>
        </w:rPr>
        <w:t>ַ�</w:t>
      </w:r>
      <w:r>
        <w:rPr>
          <w:rtl w:val="true"/>
        </w:rPr>
        <w:t>#</w:t>
      </w:r>
      <w:r>
        <w:rPr/>
        <w:t>9</w:t>
      </w:r>
      <w:r>
        <w:rPr/>
        <w:t>"�[M�^�|��ǜ#Ѭz2A��\�v���f�i��"��f�@�̛���������InE#�P�k6��͑j�r�|�3ԟ#����a���#��̆X�#�#L##�g#e8!��-��H8z��M�Ғg��&lt;w�o#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ZO��aJoJ[���z���=���#��"��#�w}_�˚Y�</w:t>
      </w:r>
      <w:r>
        <w:rPr>
          <w:rtl w:val="true"/>
        </w:rPr>
        <w:t>ل</w:t>
      </w:r>
      <w:r>
        <w:rPr/>
        <w:t>TX�g�"�4�&lt;</w:t>
      </w:r>
      <w:r>
        <w:rPr/>
        <w:t>۟��</w:t>
      </w:r>
      <w:r>
        <w:rPr/>
        <w:t>'/?�m�#ҢH@</w:t>
        <w:tab/>
        <w:t>��l��p�i#�YEi#�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0�H##a�#{##�#0�#�#�Ɂ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g�=��[��u##��s�|l*�`cGnKK���#��y��Z�#5��J�~��q#���</w:t>
      </w:r>
      <w:r>
        <w:rPr>
          <w:rtl w:val="true"/>
        </w:rPr>
        <w:t>׬</w:t>
      </w:r>
      <w:r>
        <w:rPr/>
        <w:t>��</w:t>
      </w:r>
      <w:r>
        <w:rPr/>
        <w:t>H##9���#�̑�X.2D�#�&lt;��?H�Mn_�.�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q#]#\�</w:t>
      </w:r>
      <w:r>
        <w:rPr/>
        <w:t>ْ����</w:t>
      </w:r>
      <w:r>
        <w:rPr/>
        <w:t>S��#s:�&gt;C��?�FnK�b�E�� �</w:t>
      </w:r>
    </w:p>
    <w:p>
      <w:pPr>
        <w:pStyle w:val="PreformattedText"/>
        <w:bidi w:val="0"/>
        <w:jc w:val="left"/>
        <w:rPr/>
      </w:pPr>
      <w:r>
        <w:rPr/>
        <w:t>1�#z�NF#�dd���x�l�#_Ϋhc#�E##rd���#`x��G�|'��ZE#�g�#�-�&lt;�1"�#i��z #��Zs�\#9#��#�#D��#�#FȲH#Є</w:t>
      </w:r>
      <w:r>
        <w:rPr/>
        <w:t>ܺ</w:t>
      </w:r>
      <w:r>
        <w:rPr/>
        <w:t>n�cm|��(E�Tc$�-#��'k�##X$#y#$��;o��S�������</w:t>
      </w:r>
      <w:r>
        <w:rPr>
          <w:rtl w:val="true"/>
        </w:rPr>
        <w:t>ל�����</w:t>
      </w:r>
      <w:r>
        <w:rPr/>
        <w:t>9</w:t>
      </w:r>
      <w:r>
        <w:rPr>
          <w:rtl w:val="true"/>
        </w:rPr>
        <w:t>��</w:t>
      </w:r>
      <w:r>
        <w:rPr/>
        <w:t>9</w:t>
      </w:r>
      <w:r>
        <w:rPr/>
        <w:t>��o�##��|�h�uD^g�n�q{��;�sNE��#����</w:t>
      </w:r>
    </w:p>
    <w:p>
      <w:pPr>
        <w:pStyle w:val="PreformattedText"/>
        <w:bidi w:val="0"/>
        <w:jc w:val="left"/>
        <w:rPr/>
      </w:pPr>
      <w:r>
        <w:rPr/>
        <w:t>){ɚp#L��#2Ks��#̽�W����Qr���ì#t8'���##�i�U�</w:t>
        <w:tab/>
        <w:t>�tϓS#y��,�y��tK~�-��O󘸛�#M��V�@�0�����#N���0�=?��Wef#����</w:t>
      </w:r>
      <w:r>
        <w:rPr/>
        <w:t>含�</w:t>
      </w:r>
      <w:r>
        <w:rPr/>
        <w:t>`{�)!�=]#�h���2zK��/�r6��{�</w:t>
      </w:r>
      <w:r>
        <w:rPr/>
        <w:t>ꀷ</w:t>
      </w:r>
      <w:r>
        <w:rPr/>
        <w:t>pR%�</w:t>
      </w:r>
      <w:r>
        <w:rPr>
          <w:rtl w:val="true"/>
        </w:rPr>
        <w:t>ޏ</w:t>
      </w:r>
      <w:r>
        <w:rPr/>
        <w:t>#d������H�[��C</w:t>
      </w:r>
      <w:r>
        <w:rPr/>
        <w:t>֙��</w:t>
      </w:r>
      <w:r>
        <w:rPr/>
        <w:t>)-</w:t>
      </w:r>
      <w:r>
        <w:rPr>
          <w:rtl w:val="true"/>
        </w:rPr>
        <w:t>݋���</w:t>
      </w:r>
      <w:r>
        <w:rPr/>
        <w:t>1</w:t>
      </w:r>
      <w:r>
        <w:rPr/>
        <w:t>�#��#An#���#���#�</w:t>
      </w:r>
      <w:r>
        <w:rPr>
          <w:rtl w:val="true"/>
        </w:rPr>
        <w:t>ٵ</w:t>
      </w:r>
    </w:p>
    <w:p>
      <w:pPr>
        <w:pStyle w:val="PreformattedText"/>
        <w:bidi w:val="0"/>
        <w:jc w:val="left"/>
        <w:rPr/>
      </w:pPr>
      <w:r>
        <w:rPr/>
        <w:t>#`�</w:t>
        <w:tab/>
        <w:t>#"�nJ��O��O_ȭ#�����#�#�P�}#�v�[�v�</w:t>
      </w:r>
      <w:r>
        <w:rPr>
          <w:rtl w:val="true"/>
        </w:rPr>
        <w:t>ۺ</w:t>
      </w:r>
      <w:r>
        <w:rPr/>
        <w:t>3</w:t>
      </w:r>
      <w:r>
        <w:rPr/>
        <w:t>�R###j"#6#bhS��6w#\T��G#�Y#�#�����#m��Y�W##uX�u:@aMQ#EFO�9r����@/#��GJ#P��nr�i��</w:t>
      </w:r>
      <w:r>
        <w:rPr>
          <w:rtl w:val="true"/>
        </w:rPr>
        <w:t>׮</w:t>
      </w:r>
      <w:r>
        <w:rPr/>
        <w:t>�</w:t>
      </w:r>
      <w:r>
        <w:rPr/>
        <w:t>Y�}�[#��$3�/#b0##d��~������7�#�9�"w�,#m�#~9##_�½�?d�=`t�G�6�8G#!f�#R#`�'#'�</w:t>
      </w:r>
      <w:r>
        <w:rPr/>
        <w:t>껐</w:t>
      </w:r>
      <w:r>
        <w:rPr/>
        <w:t>1D+���#�#0B#'����|#��u���x�#y�&lt;�G�y#��h�r�͈"�V#n�l��#���#�H.'%O�</w:t>
      </w:r>
      <w:r>
        <w:rPr/>
        <w:t>얌�</w:t>
      </w:r>
      <w:r>
        <w:rPr/>
        <w:t>#��#��5"�t#�?9</w:t>
      </w:r>
      <w:r>
        <w:rPr/>
        <w:t>֘�</w:t>
      </w:r>
      <w:r>
        <w:rPr/>
        <w:t>=#EsͮѺ�����pN#" �����g�v���ԃ�#�#���#U#��#yt&gt;���]*#P���#F�������#�E</w:t>
      </w:r>
      <w:r>
        <w:rPr/>
        <w:t>䭣��</w:t>
      </w:r>
      <w:r>
        <w:rPr/>
        <w:t>aPD#0�QPS�f#�#�#ZG���Z�9��</w:t>
      </w:r>
      <w:r>
        <w:rPr/>
        <w:t>뭅</w:t>
      </w:r>
      <w:r>
        <w:rPr/>
        <w:t>k���3 qo��^C�/����4���M�r^���7Ǖ�#~�;r;G~���&gt;�#�</w:t>
        <w:br/>
        <w:t>��lk:�#"s#</w:t>
      </w:r>
      <w:r>
        <w:rPr>
          <w:rtl w:val="true"/>
        </w:rPr>
        <w:t>ל</w:t>
      </w:r>
      <w:r>
        <w:rPr/>
        <w:t>Zs�#=</w:t>
      </w:r>
      <w:r>
        <w:rPr>
          <w:rtl w:val="true"/>
        </w:rPr>
        <w:t>ڬ</w:t>
      </w:r>
      <w:r>
        <w:rPr/>
        <w:t>[�##�#f��GF�M&gt;P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}^'��#����,{#�mJH�WV#�Z�#�O#�[��Z[{##�#��#�xSK�Q6�#�n��p#�[z4��</w:t>
      </w:r>
      <w:r>
        <w:rPr>
          <w:rtl w:val="true"/>
        </w:rPr>
        <w:t>ܭ</w:t>
      </w:r>
      <w:r>
        <w:rPr/>
        <w:t>?�K#����##��j�rGn��#�f#Md�v</w:t>
      </w:r>
      <w:r>
        <w:rPr>
          <w:rtl w:val="true"/>
        </w:rPr>
        <w:t>ތ</w:t>
      </w:r>
      <w:r>
        <w:rPr/>
        <w:t>o#y##�#e��V:��?��#��#E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##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'��#��=r[: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�w</w:t>
      </w:r>
      <w:r>
        <w:rPr>
          <w:rtl w:val="true"/>
        </w:rPr>
        <w:t>ڦ</w:t>
      </w:r>
      <w:r>
        <w:rPr/>
        <w:t>�������</w:t>
      </w:r>
      <w:r>
        <w:rPr/>
        <w:t>/]�mtƾ�q�5�#8T��z�#�#��#���ֆ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m(���a���f������#�V</w:t>
      </w:r>
      <w:r>
        <w:rPr>
          <w:rtl w:val="true"/>
        </w:rPr>
        <w:t>׶</w:t>
      </w:r>
      <w:r>
        <w:rPr/>
        <w:t>�</w:t>
      </w:r>
      <w:r>
        <w:rPr/>
        <w:t>ogö�� ����{�"�#.#�</w:t>
      </w:r>
      <w:r>
        <w:rPr/>
        <w:t>餌�</w:t>
      </w:r>
      <w:r>
        <w:rPr/>
        <w:t>.#d%�w�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ƺ��UW��չ�,#D�##�uo#3DI�o�=S����ϥG|6��0�����m�#wo��C�!z�!��E�&lt;"a���</w:t>
        <w:tab/>
        <w:t>a#0#=#��32�;����#`��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#�9�#{#�#&lt;�A�β�#.##�#L�,��E��A���\#�a��!�</w:t>
      </w:r>
      <w:r>
        <w:rPr/>
        <w:t>ֵ�</w:t>
      </w:r>
      <w:r>
        <w:rPr/>
        <w:t>F��F��A��p#|#Z�e��c���P��Cd�s&gt;</w:t>
      </w:r>
      <w:r>
        <w:rPr/>
        <w:t>߹�</w:t>
      </w:r>
      <w:r>
        <w:rPr/>
        <w:t>g����#~�]���8#���ȍ�E���=���#i����t����#w����^���#��co�[NRv���_#W*�l�x4-�&amp;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8#�#��#�B3n�#Q4x��-]K��@��+i�7��#�}��E#�-��Ô���p/��� h�TYt�lbv5�0���v��;"��#ϒB�O#ҥl�=#���~��&amp;��)�����^93(v#_�ͭr#�#�#�Ȗ ��4L.��#���#S�#�ES��{�</w:t>
      </w:r>
      <w:r>
        <w:rPr>
          <w:rtl w:val="true"/>
        </w:rPr>
        <w:t>޾</w:t>
      </w:r>
      <w:r>
        <w:rPr/>
        <w:t>)�}�U��:�Zw����#��.#�!���^B#��z#�B����#������/ʝ�2���#����z[�=7\�n�#b�)#i#����"��~}w���#�#vD#���ro���J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��#��#z�8��Fn�#^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</w:t>
        <w:tab/>
        <w:t>��Z#�{��W��Mn</w:t>
      </w:r>
      <w:r>
        <w:rPr>
          <w:rtl w:val="true"/>
        </w:rPr>
        <w:t>ߗ</w:t>
      </w:r>
      <w:r>
        <w:rPr/>
        <w:t>���</w:t>
      </w:r>
      <w:r>
        <w:rPr/>
        <w:t>Ғ'��?"�u##�"���TFľ&amp;c͹%�Gc#^Cn?5`v�Q8����Rww���s</w:t>
        <w:tab/>
        <w:t>�Z�ɀ U#�&lt;�:#3</w:t>
      </w:r>
      <w:r>
        <w:rPr/>
        <w:t>ꀍ</w:t>
      </w:r>
      <w:r>
        <w:rPr/>
        <w:t>{# 0Ȉ"`�$!y#}##�#H#|#~g��6��.D�"�H�he��d#��##�Qw���;�;�#��?��#@</w:t>
        <w:br/>
        <w:t>Y��"a��.��g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ɤ�@��$BV�# ����ȩ����յ��H�(��q��o=9#�\</w:t>
      </w:r>
      <w:r>
        <w:rPr/>
        <w:t>烌�</w:t>
      </w:r>
      <w:r>
        <w:rPr/>
        <w:t>s�;W���[3z��#j�</w:t>
      </w:r>
    </w:p>
    <w:p>
      <w:pPr>
        <w:pStyle w:val="PreformattedText"/>
        <w:bidi w:val="0"/>
        <w:jc w:val="left"/>
        <w:rPr/>
      </w:pPr>
      <w:r>
        <w:rPr/>
        <w:t>#z#��@����ZO�O���##�#�v_]��^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#����c��Zz#��#a�K#&amp;�-p[##�\�-�G#9HJ��n�L����&gt;Kn��e&gt;��_�A�#��� �#W��##���##�G�H��n�{�|]�ϥ���#</w:t>
      </w:r>
      <w:r>
        <w:rPr/>
        <w:t>۶�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#�#N��M�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+s��#�h����#�</w:t>
      </w:r>
      <w:r>
        <w:rPr>
          <w:rtl w:val="true"/>
        </w:rPr>
        <w:t>۽</w:t>
      </w:r>
      <w:r>
        <w:rPr/>
        <w:t>2</w:t>
      </w:r>
      <w:r>
        <w:rPr/>
        <w:t>�#�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�fR5`�o���&amp;:o:�</w:t>
      </w:r>
      <w:r>
        <w:rPr>
          <w:rtl w:val="true"/>
        </w:rPr>
        <w:t>ݚ</w:t>
      </w:r>
      <w:r>
        <w:rPr/>
        <w:t>M�#�:����l��#.���~bO�x�����#��N�5���ʵ1#g��򖵷o��</w:t>
      </w:r>
      <w:r>
        <w:rPr>
          <w:rtl w:val="true"/>
        </w:rPr>
        <w:t>ތ</w:t>
      </w:r>
      <w:r>
        <w:rPr/>
        <w:t>�</w:t>
      </w:r>
      <w:r>
        <w:rPr/>
        <w:t>n���S�^</w:t>
      </w:r>
      <w:r>
        <w:rPr/>
        <w:t>ׄ�</w:t>
      </w:r>
      <w:r>
        <w:rPr/>
        <w:t>u�cFmm#D*�����#dz�y�EN����_/#$#�{Ĩ3��/#�#�#�-%�V��#�(��0#BF#��</w:t>
        <w:br/>
        <w:t>�#l��H##�.�g4��)�,�_#k#�=���uX���4#y�</w:t>
        <w:br/>
        <w:t>��|�&amp;#7�</w:t>
      </w:r>
    </w:p>
    <w:p>
      <w:pPr>
        <w:pStyle w:val="PreformattedText"/>
        <w:bidi w:val="0"/>
        <w:jc w:val="left"/>
        <w:rPr/>
      </w:pPr>
      <w:r>
        <w:rPr/>
        <w:t>^j�L��#��^m�G#��=e��򽏷3\�#��̋G��:#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3��Yr{�#���{��#^s#��</w:t>
      </w:r>
      <w:r>
        <w:rPr>
          <w:rtl w:val="true"/>
        </w:rPr>
        <w:t>ޛ</w:t>
      </w:r>
      <w:r>
        <w:rPr/>
        <w:t>�</w:t>
      </w:r>
      <w:r>
        <w:rPr/>
        <w:t>y�#��9��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R��ZT�#EP�LD�^w#Dp=##�#Q��!S�# @W�s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�^��#C�7���#�DpKc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#B�{=��H�.�EgU�D�&lt;�Xҳ&gt;��}.�</w:t>
      </w:r>
      <w:r>
        <w:rPr/>
        <w:t>뚐</w:t>
      </w:r>
      <w:r>
        <w:rPr/>
        <w:t>Z��&lt;�#�Ed�I#lz#</w:t>
        <w:tab/>
        <w:t>��ե�#]z#�#�#���t���&gt;��ov�g ��ǹx������Zw�TC##��#����-��5��@#r�{�6k�h��E�=\�</w:t>
      </w:r>
      <w:r>
        <w:rPr/>
        <w:t>睋</w:t>
      </w:r>
      <w:r>
        <w:rPr/>
        <w:t>u��</w:t>
      </w:r>
      <w:r>
        <w:rPr>
          <w:rtl w:val="true"/>
        </w:rPr>
        <w:t>ޗ</w:t>
      </w:r>
      <w:r>
        <w:rPr/>
        <w:t>�����</w:t>
      </w:r>
      <w:r>
        <w:rPr/>
        <w:t>睓�</w:t>
      </w:r>
      <w:r>
        <w:rPr/>
        <w:t>Ys�s}�'k��o����7ph��?�#��kF#�m:A�4*</w:t>
        <w:tab/>
        <w:t>:#�q4q�56do��</w:t>
      </w:r>
      <w:r>
        <w:rPr>
          <w:rtl w:val="true"/>
        </w:rPr>
        <w:t>׭</w:t>
      </w:r>
      <w:r>
        <w:rPr/>
        <w:t>#�&gt;^���r2YW�K#�ȭ�-�</w:t>
      </w:r>
      <w:r>
        <w:rPr/>
        <w:t>랐�</w:t>
      </w:r>
      <w:r>
        <w:rPr/>
        <w:t>R�</w:t>
      </w:r>
      <w:r>
        <w:rPr>
          <w:rtl w:val="true"/>
        </w:rPr>
        <w:t>ݿ</w:t>
      </w:r>
      <w:r>
        <w:rPr/>
        <w:t>J����</w:t>
      </w:r>
      <w:r>
        <w:rPr/>
        <w:t>옉����</w:t>
      </w:r>
      <w:r>
        <w:rPr/>
        <w:t>{��z#�2�:��#sV#�.���lf�79�#&lt;�^2</w:t>
      </w:r>
      <w:r>
        <w:rPr>
          <w:rtl w:val="true"/>
        </w:rPr>
        <w:t>״�</w:t>
      </w:r>
      <w:r>
        <w:rPr/>
        <w:t>58</w:t>
      </w:r>
      <w:r>
        <w:rPr/>
        <w:t>r��u�n�2�</w:t>
      </w:r>
      <w:r>
        <w:rPr>
          <w:rtl w:val="true"/>
        </w:rPr>
        <w:t>ټ</w:t>
      </w:r>
      <w:r>
        <w:rPr/>
        <w:t>iO��ĩ4`��&gt;w�t&amp;�Q�-&lt;�#��5�[ϻ</w:t>
      </w:r>
      <w:r>
        <w:rPr/>
        <w:t>泳</w:t>
      </w:r>
      <w:r>
        <w:rPr/>
        <w:t>G��G��uzIsw�##Lvh�</w:t>
        <w:tab/>
        <w:t>f��j:#��^Ӂ���?�Ǜ�</w:t>
      </w:r>
      <w:r>
        <w:rPr>
          <w:rtl w:val="true"/>
        </w:rPr>
        <w:t>ۯ</w:t>
      </w:r>
      <w:r>
        <w:rPr/>
        <w:t>ZQO �hw�Zg##��#�)�##S��##6#�°���+P��A�</w:t>
        <w:tab/>
        <w:t>TC��6��)#bs#�f}�#4�����</w:t>
        <w:br/>
        <w:t>�FnEo###�#��</w:t>
      </w:r>
      <w:r>
        <w:rPr/>
        <w:t>猹</w:t>
      </w:r>
      <w:r>
        <w:rPr/>
        <w:t>&lt;.g�t�f#m�Fud\����#8S���S�d#�Q�~�'\=EHy��#W�3��Vw�+���Ms#o�_�#W�</w:t>
        <w:br/>
        <w:t>��[��&gt;)J����Q�#Ɠ�#���-oq}���33��{��fm���A��7�###[{Ɠ�Dnsd!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KA�#C��]�#����yt��#��-�#�#��D�#��&gt;�#BZ�3�ZT��</w:t>
      </w:r>
      <w:r>
        <w:rPr/>
        <w:t>蘭</w:t>
      </w:r>
      <w:r>
        <w:rPr/>
        <w:t>|�����+�."�\�#`�~��#�1�B�#���\��w�G^u�</w:t>
        <w:br/>
        <w:t xml:space="preserve"> ��Y�##�sE(E͐�"�~���EK}�k#^Z�:�#!�h�����D##O�Q�l�k����{#�.</w:t>
        <w:br/>
        <w:t>&gt;�##�up#�k)�Ε�&amp;�a#k</w:t>
      </w:r>
      <w:r>
        <w:rPr/>
        <w:t>蹢�</w:t>
      </w:r>
      <w:r>
        <w:rPr/>
        <w:t>^�}��w{��#[l���XFl�a]'t�wF?j�r�!yo</w:t>
      </w:r>
      <w:r>
        <w:rPr>
          <w:rtl w:val="true"/>
        </w:rPr>
        <w:t>߾</w:t>
      </w:r>
      <w:r>
        <w:rPr/>
        <w:t>E��#��:l�#�v�4� @19#U/�&gt;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е���`g�s�W�xU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a�R�E]9L9��#=I�r#"a�*]</w:t>
        <w:br/>
        <w:t>Ӆ�#B</w:t>
        <w:tab/>
        <w:t>#П9U�jE��#�ј�1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ص</w:t>
      </w:r>
      <w:r>
        <w:rPr/>
        <w:t>z.��H�½�I}#���#���9�Q?�##n���}.�T#gk�n�ǧl#�sͫf�&amp;�x���#�{��z����(���$�kZ�pT;V*p]9yΫ�!#�����#���#k�G�</w:t>
      </w:r>
      <w:r>
        <w:rPr>
          <w:rtl w:val="true"/>
        </w:rPr>
        <w:t>ۄ</w:t>
      </w:r>
      <w:r>
        <w:rPr/>
        <w:t>u#�������m</w:t>
      </w:r>
      <w:r>
        <w:rPr/>
        <w:t>糵��</w:t>
      </w:r>
      <w:r>
        <w:rPr/>
        <w:t>#��&amp;a�#���?�������Z����3#7��rO����ǙR�u:���H���-##s}�#��].�[���g</w:t>
      </w:r>
      <w:r>
        <w:rPr>
          <w:rtl w:val="true"/>
        </w:rPr>
        <w:t>׸</w:t>
      </w:r>
      <w:r>
        <w:rPr/>
        <w:t>�</w:t>
      </w:r>
      <w:r>
        <w:rPr/>
        <w:br/>
        <w:t>#���_�U�L�rDn#����Ȅ�</w:t>
        <w:br/>
        <w:t>t1$u����L]|�z�+Ѡ�z�L��KW�u��3.g#�#��l�Esh�{#�pf�</w:t>
        <w:tab/>
        <w:t>##��~��##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��##B)T#[#p$�~F�h��Y�I� ����EM��#)�2#�D�|7��D�&gt;���K�#d�OϹ�"�E#�#�w�(j�#ғt5yl�.�j6��#��9/��3�Y4;2^�Y#�f�q$�#��)S�#��;�4���ZC{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</w:t>
      </w:r>
      <w:r>
        <w:rPr>
          <w:rtl w:val="true"/>
        </w:rPr>
        <w:t>ߝ�</w:t>
      </w:r>
      <w:r>
        <w:rPr/>
        <w:t>5</w:t>
      </w:r>
      <w:r>
        <w:rPr/>
        <w:t>.j͙9ӻ�U��n�E</w:t>
      </w:r>
      <w:r>
        <w:rPr>
          <w:rtl w:val="true"/>
        </w:rPr>
        <w:t>ߋ</w:t>
      </w:r>
      <w:r>
        <w:rPr/>
        <w:t>�</w:t>
      </w:r>
      <w:r>
        <w:rPr/>
        <w:t>#}�a���k�#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*j���;�s�$Wnp��qE7}##�c��#�</w:t>
      </w:r>
      <w:r>
        <w:rPr/>
        <w:t>֞</w:t>
      </w:r>
      <w:r>
        <w:rPr/>
        <w:t>&gt;#�#"�ʃ�u��}F2d_p #A�w����"#�����}�2��#��3���p���:�o�0��M���#</w:t>
      </w:r>
      <w:r>
        <w:rPr>
          <w:rtl w:val="true"/>
        </w:rPr>
        <w:t>ہ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U�2#��</w:t>
      </w:r>
      <w:r>
        <w:rPr/>
        <w:t>핲�</w:t>
      </w:r>
      <w:r>
        <w:rPr/>
        <w:t>Ɔ��Bo##���;����{�X���I�#�a?</w:t>
      </w:r>
      <w:r>
        <w:rPr/>
        <w:t>핢�</w:t>
      </w:r>
      <w:r>
        <w:rPr/>
        <w:t>[����{�4���#,�{#�f3���đM@t��}��#)��#�</w:t>
      </w:r>
      <w:r>
        <w:rPr>
          <w:rtl w:val="true"/>
        </w:rPr>
        <w:t>ٻ</w:t>
      </w:r>
      <w:r>
        <w:rPr>
          <w:rtl w:val="true"/>
        </w:rPr>
        <w:t>#+��-</w:t>
      </w:r>
      <w:r>
        <w:rPr/>
        <w:t>3</w:t>
      </w:r>
      <w:r>
        <w:rPr/>
        <w:t>,?:�}$��L���##��1��#7�#��#Z&lt;##Ц#`l,#�8#l��#f�,e�7ckU</w:t>
      </w:r>
      <w:r>
        <w:rPr>
          <w:rtl w:val="true"/>
        </w:rPr>
        <w:t>ګ</w:t>
      </w:r>
      <w:r>
        <w:rPr/>
        <w:t>�</w:t>
      </w:r>
      <w:r>
        <w:rPr/>
        <w:t>#�f�!�R�lV#�a��##F^�#�#X#`�F��</w:t>
        <w:tab/>
        <w:t>�#h�#��I[#�Z��t#�U��5��#h��##��'#c</w:t>
      </w:r>
    </w:p>
    <w:p>
      <w:pPr>
        <w:pStyle w:val="PreformattedText"/>
        <w:bidi w:val="0"/>
        <w:jc w:val="left"/>
        <w:rPr/>
      </w:pPr>
      <w:r>
        <w:rPr/>
        <w:t>g���� �e�0F#���#f}��O�8���T</w:t>
      </w:r>
      <w:r>
        <w:rPr>
          <w:rtl w:val="true"/>
        </w:rPr>
        <w:t>ح</w:t>
      </w:r>
      <w:r>
        <w:rPr/>
        <w:t>�</w:t>
      </w:r>
      <w:r>
        <w:rPr/>
        <w:t>{��#��</w:t>
      </w:r>
      <w:r>
        <w:rPr/>
        <w:t>4</w:t>
      </w:r>
      <w:r>
        <w:rPr/>
        <w:t>`����A��#�Ynd�.�5��S$����Jn���ɲ��+X"4����#F��I��#�B##�-���������#`��H�</w:t>
      </w:r>
      <w:r>
        <w:rPr>
          <w:rtl w:val="true"/>
        </w:rPr>
        <w:t>ח�</w:t>
      </w:r>
      <w:r>
        <w:rPr>
          <w:rtl w:val="true"/>
        </w:rPr>
        <w:t>\�</w:t>
      </w:r>
      <w:r>
        <w:rPr/>
        <w:t>0</w:t>
      </w:r>
      <w:r>
        <w:rPr/>
        <w:t>@�|!΍����P�</w:t>
        <w:tab/>
        <w:t>|�.!�t#�</w:t>
        <w:tab/>
        <w:t>#!Jt��Cr#����^�S��s��J�nT#��H��f����\#`S��9��{t~c�&lt;�#rMȭus�#n�]D��0�R���#Z&amp;���ms�}#�Ƒ����A'��I&amp;�h#�i</w:t>
      </w:r>
      <w:r>
        <w:rPr>
          <w:rtl w:val="true"/>
        </w:rPr>
        <w:t>ݬ</w:t>
      </w:r>
      <w:r>
        <w:rPr/>
        <w:t>��</w:t>
      </w:r>
      <w:r>
        <w:rPr/>
        <w:t>H�����.�5</w:t>
      </w:r>
      <w:r>
        <w:rPr/>
        <w:t>鲖�</w:t>
      </w:r>
      <w:r>
        <w:rPr/>
        <w:t>}���S����#T]��A��#⍐;�#�5Q\G��#�oΈ�c4����w��[��-'#d# �#��#Ewo�O���n�`&lt;Cn�F���}#W�m</w:t>
      </w:r>
      <w:r>
        <w:rPr/>
        <w:t>ً���</w:t>
      </w:r>
      <w:r>
        <w:rPr/>
        <w:t>di�#�n�#��#���w6����s^Wv���#�N������9%�F��Ί}�7D�#,�w�#</w:t>
      </w:r>
      <w:r>
        <w:rPr>
          <w:rtl w:val="true"/>
        </w:rPr>
        <w:t>ת</w:t>
      </w:r>
      <w:r>
        <w:rPr/>
        <w:t>�</w:t>
      </w:r>
      <w:r>
        <w:rPr/>
        <w:t>#����W1��J-zˮ(#`o#�9�n��a3#�g��{d=�������Wx</w:t>
      </w:r>
      <w:r>
        <w:rPr>
          <w:rtl w:val="true"/>
        </w:rPr>
        <w:t>޻</w:t>
      </w:r>
      <w:r>
        <w:rPr/>
        <w:t>%�W</w:t>
        <w:tab/>
        <w:t>�[=��gMK</w:t>
      </w:r>
      <w:r>
        <w:rPr>
          <w:rtl w:val="true"/>
        </w:rPr>
        <w:t>ދ</w:t>
      </w:r>
      <w:r>
        <w:rPr/>
        <w:t>6</w:t>
      </w:r>
      <w:r>
        <w:rPr/>
        <w:t>�R7#`&amp;h��a��H#p&amp;�b��x���</w:t>
      </w:r>
      <w:r>
        <w:rPr>
          <w:rtl w:val="true"/>
        </w:rPr>
        <w:t>ޙ</w:t>
      </w:r>
      <w:r>
        <w:rPr/>
        <w:br/>
        <w:t>1��^Ù����eUT?ǝ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�T�-o6`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x4�R�@���#�Q��&lt;RHm�#X��4##��*-ùZ[@�#w��Wj#�j#���������?&gt;#�]Ӓ#�������2###{���c�(5ox�V���&gt;5r�����u�Z{k���1</w:t>
      </w:r>
      <w:r>
        <w:rPr/>
        <w:t>쀇�</w:t>
      </w:r>
      <w:r>
        <w:rPr/>
        <w:t>n��D�q#���u�F���</w:t>
      </w:r>
      <w:r>
        <w:rPr/>
        <w:t>琟</w:t>
      </w:r>
      <w:r>
        <w:rPr/>
        <w:t>"y#~�y�s��t"B��#S:#Ɋ�"`�=#��;#��w#[Ԕ&lt;гH#}N���"fHh�ʥ�"��z�##������}�{�</w:t>
      </w:r>
      <w:r>
        <w:rPr/>
        <w:t>᠑</w:t>
      </w:r>
      <w:r>
        <w:rPr/>
        <w:t>q����</w:t>
      </w:r>
      <w:r>
        <w:rPr>
          <w:rtl w:val="true"/>
        </w:rPr>
        <w:t>ח��</w:t>
      </w:r>
      <w:r>
        <w:rPr/>
        <w:t>3</w:t>
      </w:r>
      <w:r>
        <w:rPr>
          <w:rtl w:val="true"/>
        </w:rPr>
        <w:t xml:space="preserve"> </w:t>
      </w:r>
      <w:r>
        <w:rPr/>
        <w:t>#1</w:t>
      </w:r>
      <w:r>
        <w:rPr>
          <w:rtl w:val="true"/>
        </w:rPr>
        <w:t>�</w:t>
      </w:r>
      <w:r>
        <w:rPr/>
        <w:t>9</w:t>
      </w:r>
      <w:r>
        <w:rPr/>
        <w:t>"#�����#�#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=����t}/��Ĳ#��/�����wy��s��#��#��##�#�#��Q��pz#Pt_�</w:t>
        <w:br/>
        <w:t>m</w:t>
      </w:r>
      <w:r>
        <w:rPr/>
        <w:t>휛�</w:t>
      </w:r>
      <w:r>
        <w:rPr/>
        <w:t>5�5t��ε�&gt;��.{#x�W�+g1�A�/���v=&amp;#XGk����/k���3/���\����N�_�</w:t>
      </w:r>
      <w:r>
        <w:rPr>
          <w:rtl w:val="true"/>
        </w:rPr>
        <w:t>޽</w:t>
      </w:r>
      <w:r>
        <w:rPr/>
        <w:t>Bn���m���"�dо��q?�c���p�#�5�&lt;�q{8�Sӟ��}��Y[��</w:t>
      </w:r>
      <w:r>
        <w:rPr/>
        <w:t>樳�</w:t>
      </w:r>
      <w:r>
        <w:rPr/>
        <w:t>09=</w:t>
      </w:r>
      <w:r>
        <w:rPr>
          <w:rtl w:val="true"/>
        </w:rPr>
        <w:t>؜</w:t>
      </w:r>
      <w:r>
        <w:rPr/>
        <w:t>Vz���9��#�ȩ�y�Ұ$�$���5#�b�3��%�9w'y��Lͤ�X��Φ�</w:t>
      </w:r>
      <w:r>
        <w:rPr/>
        <w:t>익��</w:t>
      </w:r>
      <w:r>
        <w:rPr/>
        <w:t>=f��e����#��[�r�������~�����н�#b��X��-h�Ie#g=J��</w:t>
      </w:r>
      <w:r>
        <w:rPr/>
        <w:t>靕</w:t>
      </w:r>
      <w:r>
        <w:rPr/>
        <w:t>k\�m���v�uo�|��</w:t>
      </w:r>
      <w:r>
        <w:rPr/>
        <w:t>삷��</w:t>
      </w:r>
      <w:r>
        <w:rPr/>
        <w:t>gC��6�k�l)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��OI#h���\����y�+�#��#W��Q</w:t>
      </w:r>
      <w:r>
        <w:rPr/>
        <w:t>翽</w:t>
      </w:r>
      <w:r>
        <w:rPr/>
        <w:t>N����.�@����##�#@#R�����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�#U�#�#�#�##�=j��Q'��{���#���ZC`�©��</w:t>
      </w:r>
      <w:r>
        <w:rPr>
          <w:rtl w:val="true"/>
        </w:rPr>
        <w:t>ת</w:t>
      </w:r>
      <w:r>
        <w:rPr/>
        <w:t>#_�A�5��#w�η�d��1!gΊ=9}##�#���h#���</w:t>
      </w:r>
      <w:r>
        <w:rPr>
          <w:rtl w:val="true"/>
        </w:rPr>
        <w:t>ܖ</w:t>
      </w:r>
      <w:r>
        <w:rPr/>
        <w:t>#{���t��)}q�[�(#�g6.�Y�����^{��2��#{iR�</w:t>
        <w:tab/>
        <w:t>g\�&amp;��C��M#�}�C�#��}!��#�G�</w:t>
        <w:tab/>
        <w:t>�_��ΝM�#f�G�#�F��</w:t>
        <w:br/>
        <w:t>###s#t#}"z�x#J#d�Q�7##)#���#b�E#K�F�#L�Nr$b���\&amp;</w:t>
      </w:r>
    </w:p>
    <w:p>
      <w:pPr>
        <w:pStyle w:val="PreformattedText"/>
        <w:bidi w:val="0"/>
        <w:jc w:val="left"/>
        <w:rPr/>
      </w:pPr>
      <w:r>
        <w:rPr/>
        <w:t>#�#�#/��������'�'�62��&amp;��8�1I�,#D����##)j����B�#q��������=�����?��O?��_���w#+</w:t>
      </w:r>
      <w:r>
        <w:rPr/>
        <w:t>ֽ�</w:t>
      </w:r>
      <w:r>
        <w:rPr/>
        <w:t>c$Ěr,�##V��)#D6�#P�G�#���#�=����#6#�Ca:##^v�Ӏ-c��#�ʦ!����"�##�˵xXW��#A</w:t>
      </w:r>
      <w:r>
        <w:rPr/>
        <w:t>䖌�</w:t>
      </w:r>
      <w:r>
        <w:rPr/>
        <w:t>#</w:t>
      </w:r>
      <w:r>
        <w:rPr>
          <w:rtl w:val="true"/>
        </w:rPr>
        <w:t>׈</w:t>
      </w:r>
      <w:r>
        <w:rPr/>
        <w:t>��</w:t>
      </w:r>
      <w:r>
        <w:rPr/>
        <w:t>Bcg�|�</w:t>
        <w:tab/>
        <w:t>��Dr�#�</w:t>
      </w:r>
    </w:p>
    <w:p>
      <w:pPr>
        <w:pStyle w:val="PreformattedText"/>
        <w:bidi w:val="0"/>
        <w:jc w:val="left"/>
        <w:rPr/>
      </w:pPr>
      <w:r>
        <w:rPr/>
        <w:t>#��=y�`�;#k��[�#rU�4����M�hO�&gt;Ӈ�͟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"d5x��~�H�XV#� 9�;f�?�#f�</w:t>
      </w:r>
    </w:p>
    <w:p>
      <w:pPr>
        <w:pStyle w:val="PreformattedText"/>
        <w:bidi w:val="0"/>
        <w:jc w:val="left"/>
        <w:rPr/>
      </w:pPr>
      <w:r>
        <w:rPr/>
        <w:t>#�A��\8w%Y{��ΎY�c��.:��;#v#Yx�����E�]#�#�%]�#�W�-���ͰGp</w:t>
      </w:r>
      <w:r>
        <w:rPr>
          <w:rtl w:val="true"/>
        </w:rPr>
        <w:t>נ</w:t>
      </w:r>
      <w:r>
        <w:rPr/>
        <w:t>��</w:t>
      </w:r>
      <w:r>
        <w:rPr/>
        <w:t>#�&amp;#&gt;o�(��6�lP{�&gt;��q�'��#�e�na��#��Ɵ�%�Zb�x�Q@{���~s�qFt�#r�&lt;��y4�H#�l#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bV�m</w:t>
      </w:r>
    </w:p>
    <w:p>
      <w:pPr>
        <w:pStyle w:val="PreformattedText"/>
        <w:bidi w:val="0"/>
        <w:jc w:val="left"/>
        <w:rPr/>
      </w:pPr>
      <w:r>
        <w:rPr/>
        <w:t>E�t�f�Ϋ�#��k�����2��#$#�`1.�=�#8��B##</w:t>
        <w:tab/>
        <w:t>d�#��## !�Hbsl</w:t>
        <w:tab/>
        <w:t>����Q(�:�3�:</w:t>
      </w:r>
      <w:r>
        <w:rPr>
          <w:rtl w:val="true"/>
        </w:rPr>
        <w:t>ߊ</w:t>
      </w:r>
      <w:r>
        <w:rPr/>
        <w:t>�</w:t>
      </w:r>
      <w:r>
        <w:rPr/>
        <w:t>E�#C##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4</w:t>
        <w:br/>
        <w:t>c�$;_J��Zs�V����ẚiq#b��^�IngC))6#�#�#�)p@�L"##F��,��*c{��S��WtV#Bz�L�9��2</w:t>
        <w:br/>
        <w:t>�%g�G:#�#�#/��k�/���e$#</w:t>
        <w:tab/>
        <w:t>##J�#t#&amp;�#�q/�#D�#w_y��#��nj�#���w#z##�z��#���%�F/!h��f#8�+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#���o��\��G?��#������/����#��]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Ϲvn��su�En�u�. "�������}��[����;R�</w:t>
      </w:r>
      <w:r>
        <w:rPr>
          <w:rtl w:val="true"/>
        </w:rPr>
        <w:t>܊</w:t>
      </w:r>
      <w:r>
        <w:rPr/>
        <w:t>tZ��`:g �w[Kz#�mƮk�#���6#���F�I�Ǒ��w��5$#�#�e{�#$�:�w�(2�~�0�n��-���:�</w:t>
      </w:r>
      <w:r>
        <w:rPr/>
        <w:t>ֵ��</w:t>
      </w:r>
      <w:r>
        <w:rPr/>
        <w:t>#��#yGx#0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#*1�Q�#[|�����O�z�#�[:#�u��"�S����#�]��%;&amp;&gt;7#�*a�d���}���A���J�6֌&gt;�K���P�#Ͳ�iHW��=��Hjl��eY���I�#�L</w:t>
        <w:br/>
        <w:t>�t�Ox#V���uux���H��#[��#��%F��9��3#yEb���@�`6;�</w:t>
      </w:r>
    </w:p>
    <w:p>
      <w:pPr>
        <w:pStyle w:val="PreformattedText"/>
        <w:bidi w:val="0"/>
        <w:jc w:val="left"/>
        <w:rPr/>
      </w:pPr>
      <w:r>
        <w:rPr/>
        <w:t>s�@�6N�7eb#�te��k#p�</w:t>
      </w:r>
      <w:r>
        <w:rPr/>
        <w:t>ᰇ��</w:t>
      </w:r>
      <w:r>
        <w:rPr/>
        <w:t>U���&lt;�Յ�</w:t>
        <w:br/>
        <w:t>�}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X�</w:t>
      </w:r>
      <w:r>
        <w:rPr>
          <w:rtl w:val="true"/>
        </w:rPr>
        <w:t>ה</w:t>
      </w:r>
      <w:r>
        <w:rPr/>
        <w:t>��</w:t>
      </w:r>
      <w:r>
        <w:rPr/>
        <w:t>K_C��'�#\�-���U/�}�;���N�g#��Fx##�J�&amp;`dX��!�#����y#�&gt;g~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ύ</w:t>
      </w:r>
      <w:r>
        <w:rPr/>
        <w:t>؊�</w:t>
      </w:r>
      <w:r>
        <w:rPr/>
        <w:t>##m�?c8\O3�lpiv#+����##F#(#�lp�X$�{#c�w I��Z�9s����7�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׳</w:t>
      </w:r>
      <w:r>
        <w:rPr/>
        <w:t>�</w:t>
      </w:r>
      <w:r>
        <w:rPr/>
        <w:t>v/�f=�ȭ}#����*��#%�):Y#q#5�##�����##�CZ�:�#��˿��#�"������-m�a���?��G��#��O�3�</w:t>
      </w:r>
      <w:r>
        <w:rPr>
          <w:rtl w:val="true"/>
        </w:rPr>
        <w:t>و</w:t>
      </w:r>
      <w:r>
        <w:rPr/>
        <w:t>##M?�^��Π�K���#=��#|=����#�#`�#s�O/�#</w:t>
      </w:r>
      <w:r>
        <w:rPr>
          <w:rtl w:val="true"/>
        </w:rPr>
        <w:t>ߍ</w:t>
      </w:r>
      <w:r>
        <w:rPr/>
        <w:t>�</w:t>
      </w:r>
      <w:r>
        <w:rPr/>
        <w:t>!�d#xa#�#P }#���#��7�7?��o�Ƈ����������/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m��##@G�n# #�#�|#r�Q(#@�#ik����/���~��&gt;�ʯ�ʇ�~��/</w:t>
      </w:r>
      <w:r>
        <w:rPr>
          <w:rtl w:val="true"/>
        </w:rPr>
        <w:t>ߍ</w:t>
      </w:r>
      <w:r>
        <w:rPr>
          <w:rtl w:val="true"/>
        </w:rPr>
        <w:t>#�"��"��</w:t>
      </w:r>
      <w:r>
        <w:rPr/>
        <w:t>0</w:t>
      </w:r>
      <w:r>
        <w:rPr/>
        <w:t>"�Z�L#��#�#Q��:�~</w:t>
      </w:r>
      <w:r>
        <w:rPr/>
        <w:t>밮�</w:t>
      </w:r>
      <w:r>
        <w:rPr/>
        <w:t>u��&gt;=�5���͍w=�#�:G=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-�ϦYK�#�� �S$#��#dĞ#f9:#s</w:t>
      </w:r>
      <w:r>
        <w:rPr>
          <w:rtl w:val="true"/>
        </w:rPr>
        <w:t>װ</w:t>
      </w:r>
      <w:r>
        <w:rPr/>
        <w:t>##W\�%���6 \#���Ԡ�</w:t>
      </w:r>
      <w:r>
        <w:rPr>
          <w:rtl w:val="true"/>
        </w:rPr>
        <w:t>ۯ</w:t>
      </w:r>
      <w:r>
        <w:rPr/>
        <w:t>%�k6�Yϖ��|dq</w:t>
      </w:r>
      <w:r>
        <w:rPr>
          <w:rtl w:val="true"/>
        </w:rPr>
        <w:t>ݟ</w:t>
      </w:r>
      <w:r>
        <w:rPr/>
        <w:t>3</w:t>
      </w:r>
      <w:r>
        <w:rPr/>
        <w:t>�H#��t/'c�[�#)C��##h}#�d���r#^�&amp;Ͼ#g#�Ύ</w:t>
      </w:r>
      <w:r>
        <w:rPr/>
        <w:t>ٍ�</w:t>
      </w:r>
      <w:r>
        <w:rPr>
          <w:rtl w:val="true"/>
        </w:rPr>
        <w:t>ކ</w:t>
      </w:r>
      <w:r>
        <w:rPr/>
        <w:t>�</w:t>
      </w:r>
      <w:r>
        <w:rPr/>
        <w:t>鵚��</w:t>
      </w:r>
      <w:r>
        <w:rPr/>
        <w:t>#��r��##u�w�#����</w:t>
      </w:r>
      <w:r>
        <w:rPr/>
        <w:t>狈</w:t>
      </w:r>
      <w:r>
        <w:rPr/>
        <w:t>֯</w:t>
      </w:r>
      <w:r>
        <w:rPr/>
        <w:t>g꨽ҭ+#DZ[:z+z�d;'8�2#�g��</w:t>
      </w:r>
      <w:r>
        <w:rPr/>
        <w:t>߸�</w:t>
      </w:r>
      <w:r>
        <w:rPr/>
        <w:t>L#k�D#�cf��#lʾ���(S�j#»#�WH�#ǫ �Q�</w:t>
        <w:br/>
        <w:t>�g�_ ���Q�Q�&amp;��#q��{6��A]��#�Fm</w:t>
      </w:r>
      <w:r>
        <w:rPr>
          <w:rtl w:val="true"/>
        </w:rPr>
        <w:t>׹</w:t>
      </w:r>
      <w:r>
        <w:rPr/>
        <w:t>Yg�XDy�am�#AC#</w:t>
        <w:tab/>
        <w:t>!`�;#4����f�g`:?�#P�s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���M)�#�5d�#qу�NXON#�?ϕ�Krd#b��</w:t>
      </w:r>
      <w:r>
        <w:rPr/>
        <w:t>犠����</w:t>
      </w:r>
      <w:r>
        <w:rPr/>
        <w:t>7X7�}nm��}|�p�fS)k�@�n"����(#҅� {��Ȋh��Y��N�/D�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����tMd�y�W���U�3�Ѽ@@�wW�#dEp+#A����������</w:t>
      </w:r>
      <w:r>
        <w:rPr/>
        <w:t>ｐ</w:t>
      </w:r>
      <w:r>
        <w:rPr/>
        <w:t>N##�����&lt;�&amp;�J�W�8�</w:t>
      </w:r>
      <w:r>
        <w:rPr>
          <w:rtl w:val="true"/>
        </w:rPr>
        <w:t>ڧ��</w:t>
      </w:r>
      <w:r>
        <w:rPr/>
        <w:t>1</w:t>
      </w:r>
      <w:r>
        <w:rPr>
          <w:rtl w:val="true"/>
        </w:rPr>
        <w:t>��&gt;#~�[#�~���#�~�#���</w:t>
      </w:r>
      <w:r>
        <w:rPr/>
        <w:t>7</w:t>
      </w:r>
      <w:r>
        <w:rPr>
          <w:rtl w:val="true"/>
        </w:rPr>
        <w:t>������#��]</w:t>
      </w:r>
      <w:r>
        <w:rPr/>
        <w:t>##ȶ��f�"�*�?#��#�#x|o�U��l�L���3#�##�T��9�,��#��?�Ӌ|������y!����B���mF���s2���y�#����</w:t>
      </w:r>
      <w:r>
        <w:rPr>
          <w:rtl w:val="true"/>
        </w:rPr>
        <w:t>ۓ</w:t>
      </w:r>
      <w:r>
        <w:rPr/>
        <w:t>�</w:t>
      </w:r>
      <w:r>
        <w:rPr/>
        <w:t>#R[</w:t>
      </w:r>
      <w:r>
        <w:rPr/>
        <w:t>䖌�</w:t>
      </w:r>
      <w:r>
        <w:rPr/>
        <w:t>W[N�������=&amp;N��j�D#��uFo�C:MiE��#K�#���#f����ӕ1}gr6�����L�F�"�Em#D?�5�M��~��`#NF$�~&lt;#�3#��x̭��ed��#8�#�s���Y�)#\k�#i��#Q��{��="�G��+?&lt;�Ug#toN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Ϧ���2�6�#l �/�###�f�U@#8#�#'P��&l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�</w:t>
        <w:tab/>
        <w:t>�#�_��gX�(��T?�����x�#@#�0#�##�D##G^z^���͑'EC#�y</w:t>
      </w:r>
      <w:r>
        <w:rPr/>
        <w:t>䟍�</w:t>
      </w:r>
      <w:r>
        <w:rPr/>
        <w:t>Vs�mN�#68�#�!#H7���ZK�����#�+#��,�����9���</w:t>
      </w:r>
      <w:r>
        <w:rPr>
          <w:rtl w:val="true"/>
        </w:rPr>
        <w:t>ڎ�</w:t>
      </w:r>
      <w:r>
        <w:rPr/>
        <w:t>0</w:t>
      </w:r>
      <w:r>
        <w:rPr/>
        <w:t>~\��Zr�E#���6�zvK~��&gt;��y��`����=�^���R@-��#g��##�����/��������h",��"��#��}�B�դ�#�H-�Mw�U#��#G(Y)���^J&lt;]K�##:#Q���~�rmR��:���</w:t>
      </w:r>
      <w:r>
        <w:rPr>
          <w:rtl w:val="true"/>
        </w:rPr>
        <w:t>׮</w:t>
      </w:r>
      <w:r>
        <w:rPr/>
        <w:t>����</w:t>
      </w:r>
      <w:r>
        <w:rPr/>
        <w:t>C####��7#u�yK�#.#?�L��g��"���#���[���#���l�u�\#A�#2#�J?#��UȤ5l2#{D�#�v*##��3#!�_$#��#�&amp;+�r�s#-{Z��h��#�Wg��s�K�ϯ%��9�#&gt;����#�k��+Q����ds</w:t>
      </w:r>
    </w:p>
    <w:p>
      <w:pPr>
        <w:pStyle w:val="PreformattedText"/>
        <w:bidi w:val="0"/>
        <w:jc w:val="left"/>
        <w:rPr/>
      </w:pPr>
      <w:r>
        <w:rPr/>
        <w:t>F��#b��t�l��.��##F$�^�&gt;��"�eU�B���z&amp;#v6��a#�VkK��H�qf#~����3}�m�:y=</w:t>
      </w:r>
      <w:r>
        <w:rPr>
          <w:rtl w:val="true"/>
        </w:rPr>
        <w:t>׹</w:t>
      </w:r>
      <w:r>
        <w:rPr/>
        <w:t>F���Ur;����z�#�YKk(�\0������z�#��-3c��##�Ғ�t�^�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����-�y����#�WOP#��#d#Z#���@T�My1���e�^##čg��##��#Xl#�O��VS���]�K��yl##�#2,���&gt;`���y#�&lt;X@�#h]j�L)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##�</w:t>
      </w:r>
      <w:r>
        <w:rPr>
          <w:rtl w:val="true"/>
        </w:rPr>
        <w:t>ކ</w:t>
      </w:r>
      <w:r>
        <w:rPr/>
        <w:t>4</w:t>
      </w:r>
      <w:r>
        <w:rPr>
          <w:rtl w:val="true"/>
        </w:rPr>
        <w:t>�,</w:t>
      </w:r>
      <w:r>
        <w:rPr/>
        <w:t>6</w:t>
      </w:r>
      <w:r>
        <w:rPr/>
        <w:t>��i^#���#��#&lt;��#]���Kr�ӳ��ȫ�%�Gc����#��v@�RT�1�%�[##����#��#�[</w:t>
      </w:r>
      <w:r>
        <w:rPr>
          <w:rtl w:val="true"/>
        </w:rPr>
        <w:t>ݒ</w:t>
      </w:r>
      <w:r>
        <w:rPr/>
        <w:t>�</w:t>
      </w:r>
      <w:r>
        <w:rPr/>
        <w:t>f�|.rvd$�#��#]</w:t>
        <w:br/>
        <w:t>�2���/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h������#Z5�"�"u�|8#�K�S&lt;�u�#�#���#�_�#\:#����$��#</w:t>
        <w:tab/>
        <w:t>C4E�]��l�#P�.#�</w:t>
      </w:r>
      <w:r>
        <w:rPr/>
        <w:t>뫫</w:t>
      </w:r>
      <w:r>
        <w:rPr/>
        <w:t>l#.�$���F�#?�#��G9#8#���o�[�V�X4��@D����#�</w:t>
      </w:r>
      <w:r>
        <w:rPr/>
        <w:t>羰</w:t>
      </w:r>
      <w:r>
        <w:rPr/>
        <w:t>u5X)��&lt;*�q}l/y�#�A#yEc#)�</w:t>
      </w:r>
      <w:r>
        <w:rPr>
          <w:rtl w:val="true"/>
        </w:rPr>
        <w:t>׵</w:t>
      </w:r>
      <w:r>
        <w:rPr>
          <w:rtl w:val="true"/>
        </w:rPr>
        <w:t>"���&lt;'�</w:t>
      </w:r>
      <w:r>
        <w:rPr/>
        <w:t>#8</w:t>
      </w:r>
      <w:r>
        <w:rPr/>
        <w:t>���l�u$o����l�j�V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�</w:t>
      </w:r>
      <w:r>
        <w:rPr>
          <w:rtl w:val="true"/>
        </w:rPr>
        <w:t>ڪ</w:t>
      </w:r>
      <w:r>
        <w:rPr/>
        <w:t>��</w:t>
      </w:r>
      <w:r>
        <w:rPr/>
        <w:t>k(#�#~u�-�#��#�#�^%���y���kc��</w:t>
        <w:br/>
        <w:t>vԃ@��`#�(��#���VD#ɧ�a�#���&gt;�}�;�5c�HG4�'#]�W��#i#4��6Q�w�d#�����l�I#��z��a#�g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�;6̞�'8c#��o˸�z�R�N��k��#�</w:t>
        <w:tab/>
        <w:t>�Q��V���#���</w:t>
      </w:r>
      <w:r>
        <w:rPr>
          <w:rtl w:val="true"/>
        </w:rPr>
        <w:t>۽</w:t>
      </w:r>
      <w:r>
        <w:rPr/>
        <w:t>��</w:t>
      </w:r>
      <w:r>
        <w:rPr/>
        <w:t>G����&amp;��5��##0A�#�@���#�US��N� �&gt;c��i����E�yR{/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Z�H9G`�Z6���#�#�#m�#�:9��5"���g��b�To+mDm�u��Em##�d@�����`!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Gg��3���#_��z�x��{�,��[�:</w:t>
        <w:br/>
        <w:t>�9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q���#'#@��΀3��{�#!��_��#R&amp;�V4#Q#��#</w:t>
      </w:r>
      <w:r>
        <w:rPr/>
        <w:t>贲</w:t>
      </w:r>
      <w:r>
        <w:rPr/>
        <w:t>:#Pz�#���@����#2��ј</w:t>
        <w:br/>
        <w:t>��N��'����z#-z��HHn#�Dt�k��##d#y�w}�&gt;#��&amp;�$���</w:t>
      </w:r>
      <w:r>
        <w:rPr>
          <w:rtl w:val="true"/>
        </w:rPr>
        <w:t>܊</w:t>
      </w:r>
      <w:r>
        <w:rPr/>
        <w:t>�</w:t>
      </w:r>
      <w:r>
        <w:rPr/>
        <w:t>ZKk��@�#�#��#�#�E#��z/X�j��r���o�����(n�,g#��#�AvDm9B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M#����#vE�������%��Q@uKF(r&lt;�9�e��F��:"�{��5��&amp;�_�L����8�c�8��</w:t>
      </w:r>
      <w:r>
        <w:rPr/>
        <w:t>ꈡ</w:t>
      </w:r>
      <w:r>
        <w:rPr/>
        <w:t>#�z���y���#�A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=�W�b�&lt;�X_#�Y�A{am��9�H�me$�c#IxD%6G#�WG�V#t�%�5�m4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|�n�ʅ#7��W�"˕�-=�&gt;�j�{%�{%�##��ҕ�����Up���[�:ӵ\~Ɲ�#��#^#J�r&amp;��L##PC,y�#���b��g</w:t>
      </w:r>
      <w:r>
        <w:rPr/>
        <w:t>ެ</w:t>
      </w:r>
      <w:r>
        <w:rPr/>
        <w:t>5r�W#6#�"p$�&amp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Ǫ6��՘E3#��u#�^_7����$y5Mt��C��F#�xqlr�ˋ&amp;##�###�#\##�#�(!�</w:t>
      </w:r>
      <w:r>
        <w:rPr>
          <w:rtl w:val="true"/>
        </w:rPr>
        <w:t>ތ</w:t>
      </w:r>
      <w:r>
        <w:rPr/>
        <w:t>/k</w:t>
      </w:r>
      <w:r>
        <w:rPr/>
        <w:t>鳶</w:t>
      </w:r>
      <w:r>
        <w:rPr/>
        <w:br/>
        <w:t>ԟQ�7��z��{!��#Y�sn#4�K4b���#�#�ύ�&gt;#��#���2����##��BJDj#2#Wz�H�Z\�G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#_E�#!�[��G�F����R�'1�_#R</w:t>
        <w:tab/>
        <w:t xml:space="preserve"> ���s�F�p�e#D�+#[WO�}����#�#����r# �El�/ %b#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����%1��A��#���C��]�_�#��"�~�[###á`_s�X�#�t�w��ssn�#��#8�L`����?�����&gt;^cw�F</w:t>
      </w:r>
      <w:r>
        <w:rPr/>
        <w:t>۬</w:t>
      </w:r>
      <w:r>
        <w:rPr/>
        <w:t>#��&amp;� Yd##n$#�;�|����Yg�#��^�</w:t>
      </w:r>
      <w:r>
        <w:rPr>
          <w:rtl w:val="true"/>
        </w:rPr>
        <w:t>ڋ</w:t>
      </w:r>
      <w:r>
        <w:rPr/>
        <w:t>##҈#�]#</w:t>
      </w:r>
      <w:r>
        <w:rPr/>
        <w:t>7</w:t>
      </w:r>
      <w:r>
        <w:rPr>
          <w:rtl w:val="true"/>
        </w:rPr>
        <w:t>�#=�##�</w:t>
      </w:r>
      <w:r>
        <w:rPr/>
        <w:t>2</w:t>
      </w:r>
      <w:r>
        <w:rPr/>
        <w:t>�#ZԶ�$NR�m�G���5f�ˎ�~�N6��)=y�#-3��K��##</w:t>
      </w:r>
      <w:r>
        <w:rPr/>
        <w:t>֙��</w:t>
      </w:r>
      <w:r>
        <w:rPr/>
        <w:t>#�#��=�;�tБ=(%��/]Y�����~��,G7t#3EO���</w:t>
      </w:r>
      <w:r>
        <w:rPr>
          <w:rtl w:val="true"/>
        </w:rPr>
        <w:t>ݼ�</w:t>
      </w:r>
      <w:r>
        <w:rPr/>
        <w:t>6</w:t>
      </w:r>
      <w:r>
        <w:rPr/>
        <w:br/>
        <w:t>�K#y\"��{g��n(�#��#�</w:t>
      </w:r>
      <w:r>
        <w:rPr/>
        <w:t>ֹ</w:t>
      </w:r>
      <w:r>
        <w:rPr/>
        <w:t>#���s�S�#5�Sj��1####��Z�#x�m)����D�+�u�I�#�GcY�t�#���</w:t>
      </w:r>
      <w:r>
        <w:rPr/>
        <w:t>ۚ</w:t>
      </w:r>
      <w:r>
        <w:rPr/>
        <w:t>P(69#h�x|D.#X���##��#�6ǌ,?[#v�-p�</w:t>
      </w:r>
      <w:r>
        <w:rPr>
          <w:rtl w:val="true"/>
        </w:rPr>
        <w:t>ۯ</w:t>
      </w:r>
      <w:r>
        <w:rPr/>
        <w:t>�</w:t>
      </w:r>
      <w:r>
        <w:rPr/>
        <w:t>X�7r˰P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 ���9��#�z�()�v��)#E</w:t>
      </w:r>
      <w:r>
        <w:rPr/>
        <w:t>䖓�</w:t>
      </w:r>
      <w:r>
        <w:rPr/>
        <w:t>'�=�#�(�#�(��ZTD����'�&amp;���3�&lt;�tCuя�P̦5�</w:t>
      </w:r>
      <w:r>
        <w:rPr>
          <w:rtl w:val="true"/>
        </w:rPr>
        <w:t>ܫ�</w:t>
      </w:r>
      <w:r>
        <w:rPr>
          <w:rtl w:val="true"/>
        </w:rPr>
        <w:t>&gt;�</w:t>
      </w:r>
      <w:r>
        <w:rPr/>
        <w:t>3</w:t>
      </w:r>
      <w:r>
        <w:rPr/>
        <w:t>S�̀S3#]7�&lt;#@�J�BjErk�!�</w:t>
        <w:br/>
        <w:t>� �#��-:Pd##@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��OEo�Zk(b#x�A##�FLDl�ѭG#�����Νc*�IY#�tc#e�l�8I�v�v�{�^gkȌ�y)</w:t>
      </w:r>
      <w:r>
        <w:rPr>
          <w:rtl w:val="true"/>
        </w:rPr>
        <w:t>ލ�</w:t>
      </w:r>
      <w:r>
        <w:rPr/>
        <w:t>8</w:t>
      </w:r>
      <w:r>
        <w:rPr>
          <w:rtl w:val="true"/>
        </w:rPr>
        <w:t>#����</w:t>
      </w:r>
      <w:r>
        <w:rPr/>
        <w:t>3</w:t>
      </w:r>
      <w:r>
        <w:rPr/>
        <w:t>r;#S�:��</w:t>
        <w:tab/>
        <w:t>&amp;2�H����[���V92��ʭ��{��1(@B��I��O�oMM�y�f�4#�&gt;����</w:t>
        <w:br/>
        <w:t>���}#���𻀓s��*W&amp;��Fe]</w:t>
      </w:r>
    </w:p>
    <w:p>
      <w:pPr>
        <w:pStyle w:val="PreformattedText"/>
        <w:bidi w:val="0"/>
        <w:jc w:val="left"/>
        <w:rPr/>
      </w:pPr>
      <w:r>
        <w:rPr/>
        <w:t>#^����-"^���D##D���T##���ϲBv�����#�</w:t>
      </w:r>
      <w:r>
        <w:rPr>
          <w:rtl w:val="true"/>
        </w:rPr>
        <w:t>ٻ</w:t>
      </w:r>
      <w:r>
        <w:rPr/>
        <w:t>�</w:t>
      </w:r>
      <w:r>
        <w:rPr/>
        <w:t>#��v����#��R�oMl��1o�I�###Z7#�$��F1��#�#��#����#���:+D����my+�6�jh</w:t>
      </w:r>
      <w:r>
        <w:rPr>
          <w:rtl w:val="true"/>
        </w:rPr>
        <w:t>׆</w:t>
      </w:r>
      <w:r>
        <w:rPr/>
        <w:t>S��#���T�HmZ�+��y�&lt;+#@#C�|m�#_�#|��N#�#q^;�#�)#�#���B4Df�8�V�!P#��,�#�C��</w:t>
      </w:r>
    </w:p>
    <w:p>
      <w:pPr>
        <w:pStyle w:val="PreformattedText"/>
        <w:bidi w:val="0"/>
        <w:jc w:val="left"/>
        <w:rPr/>
      </w:pPr>
      <w:r>
        <w:rPr/>
        <w:t>%�#(F����[#���q#̯�X�#�=:&amp;��!�#�#��[��</w:t>
      </w:r>
      <w:r>
        <w:rPr/>
        <w:t>ަ���</w:t>
      </w:r>
      <w:r>
        <w:rPr/>
        <w:t>fS�E�l�g�I=Bn</w:t>
      </w:r>
      <w:r>
        <w:rPr/>
        <w:t>߫�</w:t>
      </w:r>
      <w:r>
        <w:rPr/>
        <w:t>#��5�d�Q�</w:t>
        <w:br/>
        <w:t>����k#�ȭ��("%�Jk�$</w:t>
        <w:br/>
        <w:t>Wz)�#�;�"</w:t>
      </w:r>
      <w:r>
        <w:rPr>
          <w:rtl w:val="true"/>
        </w:rPr>
        <w:t>ݩ</w:t>
      </w:r>
      <w:r>
        <w:rPr/>
        <w:t>:|�W#~��JG����!��=�ҙ#xq�#</w:t>
        <w:tab/>
        <w:t>�0�7`ǵq�"������"�&lt;#&amp;{��a#��Q�Y��#������L�ʆ�8l���D.D-</w:t>
      </w:r>
      <w:r>
        <w:rPr>
          <w:rtl w:val="true"/>
        </w:rPr>
        <w:t>ص</w:t>
      </w:r>
      <w:r>
        <w:rPr/>
        <w:t>R���Y�v���#��ʎ�^l</w:t>
      </w:r>
      <w:r>
        <w:rPr>
          <w:rtl w:val="true"/>
        </w:rPr>
        <w:t>ٳ</w:t>
      </w:r>
      <w:r>
        <w:rPr/>
        <w:t>��</w:t>
      </w:r>
      <w:r>
        <w:rPr/>
        <w:t>TX6վfcu����#[�]�k��eKj&gt;�6{��#r3�&lt;�,�K�#���9E�å�</w:t>
      </w:r>
      <w:r>
        <w:rPr/>
        <w:t>ఄ�</w:t>
      </w:r>
      <w:r>
        <w:rPr/>
        <w:t>5r#{H�$�tm�v6��]���m�l���V#򸦢�5[�#;��Fv���� �t#]��#�E8e��̕ 5b��GϹ��y�[0�?�-xW4#</w:t>
        <w:tab/>
        <w:t>##��G�cG#���voTО#��ONř5cM]#���v:Wp</w:t>
        <w:br/>
        <w:t>��#�d�ax���g�|</w:t>
      </w:r>
      <w:r>
        <w:rPr>
          <w:rtl w:val="true"/>
        </w:rPr>
        <w:t>޳</w:t>
      </w:r>
      <w:r>
        <w:rPr/>
        <w:t>�</w:t>
      </w:r>
      <w:r>
        <w:rPr/>
        <w:t>}+-yϑ}#&lt;��(�vO�~��q6�6��c���F#~�`B��#!Em#K�#��#ťy�q9;��yZ[</w:t>
      </w:r>
      <w:r>
        <w:rPr>
          <w:rtl w:val="true"/>
        </w:rPr>
        <w:t>ފ</w:t>
      </w:r>
      <w:r>
        <w:rPr/>
        <w:t>ի4�#��#_�#���8_�|#��[��9K�#0��"�|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6�|K���s^6��M�a �ɹ���=����4�p#��</w:t>
      </w:r>
      <w:r>
        <w:rPr/>
        <w:t>ܷ��</w:t>
      </w:r>
      <w:r>
        <w:rPr/>
        <w:t>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ү�##�=#�##4���rN.��R5�h%w�ԝ��</w:t>
      </w:r>
      <w:r>
        <w:rPr>
          <w:rtl w:val="true"/>
        </w:rPr>
        <w:t>ۏ</w:t>
      </w:r>
      <w:r>
        <w:rPr/>
        <w:t>���</w:t>
      </w:r>
      <w:r>
        <w:rPr/>
        <w:t>#@���E~�F��s З�O &amp;RI�ӊ6JQ�#��"s�^##��2��l,ӣ�l�#�#��s&amp;�!2���ͧ�4'dG�&gt;$�\##���_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Q`:#��#u�o##}/E��#�##f����EdY-</w:t>
      </w:r>
      <w:r>
        <w:rPr>
          <w:rtl w:val="true"/>
        </w:rPr>
        <w:t>ו</w:t>
      </w:r>
      <w:r>
        <w:rPr/>
        <w:t>l�=#�%�[���Ϲ�</w:t>
      </w:r>
      <w:r>
        <w:rPr/>
        <w:t>ٌ</w:t>
      </w:r>
      <w:r>
        <w:rPr/>
        <w:t>&lt;�W�%x}s#��`��!P�8�k�}v�0�v%�����w��_�##[�[��x�ti��#h��V4����ʍ�s;�h�c:��F����)k %2�%#��Y�#�8G#����rtѓ�</w:t>
      </w:r>
      <w:r>
        <w:rPr>
          <w:rtl w:val="true"/>
        </w:rPr>
        <w:t>޲</w:t>
      </w:r>
      <w:r>
        <w:rPr/>
        <w:t>�</w:t>
      </w: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ͦ</w:t>
      </w:r>
      <w:r>
        <w:rPr/>
        <w:t>#�0</w:t>
        <w:softHyphen/>
        <w:t>��"9rd�#��s�-���Q�</w:t>
        <w:tab/>
        <w:t>����7�&gt;�#Yt&gt;t}��#��#!��!�#��#5�M#�Ϯ�AMk�\�#.#�f�r*r&amp;�7�</w:t>
      </w:r>
      <w:r>
        <w:rPr>
          <w:rtl w:val="true"/>
        </w:rPr>
        <w:t>ߜ</w:t>
      </w:r>
      <w:r>
        <w:rPr/>
        <w:t>�</w:t>
      </w:r>
      <w:r>
        <w:rPr/>
        <w:t>#hl�tfkA�V��hd�J�</w:t>
      </w:r>
      <w:r>
        <w:rPr/>
        <w:t>떍</w:t>
      </w:r>
      <w:r>
        <w:rPr/>
        <w:t>&gt;�T#��~�M�Gl�&lt;�u7�#��H�x"E7k EI�7</w:t>
      </w:r>
      <w:r>
        <w:rPr>
          <w:rtl w:val="true"/>
        </w:rPr>
        <w:t>߉</w:t>
      </w:r>
      <w:r>
        <w:rPr/>
        <w:t>p#</w:t>
      </w:r>
    </w:p>
    <w:p>
      <w:pPr>
        <w:pStyle w:val="PreformattedText"/>
        <w:bidi w:val="0"/>
        <w:jc w:val="left"/>
        <w:rPr/>
      </w:pPr>
      <w:r>
        <w:rPr/>
        <w:t>"</w:t>
        <w:br/>
        <w:t>r����#C��b|+�|#¹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#�Aq�Η�##�-</w:t>
      </w:r>
    </w:p>
    <w:p>
      <w:pPr>
        <w:pStyle w:val="PreformattedText"/>
        <w:bidi w:val="0"/>
        <w:jc w:val="left"/>
        <w:rPr/>
      </w:pPr>
      <w:r>
        <w:rPr/>
        <w:t>"|#��v�[�|Φ</w:t>
        <w:br/>
        <w:t>���ņ���ՆQ&amp;#�̍�</w:t>
      </w:r>
      <w:r>
        <w:rPr>
          <w:rtl w:val="true"/>
        </w:rPr>
        <w:t>ۃ�</w:t>
      </w:r>
      <w:r>
        <w:rPr>
          <w:rtl w:val="true"/>
        </w:rPr>
        <w:t>:</w:t>
      </w:r>
      <w:r>
        <w:rPr/>
        <w:t>7</w:t>
      </w:r>
      <w:r>
        <w:rPr/>
        <w:t>��##֌#�(8���&lt;�#���~�{�c�[#O)���$�ՂEn�#rk#sb5Z��h#M?#�GF�#r�^A�#�&gt;���M�##�����0##�r�1�����"f�.�_�)z�.IO���\ne����n�[�v�E�C]�gj-�˾ ��##j�Q���##; �#Ֆ5#���Y�E�fJy#!�]��#��#6�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K#$�#�|�#QS�##��##!I5�Bp�#����#xdkD�E�e#Ձ�t�9#�K�o��QG��</w:t>
        <w:br/>
        <w:t>�Y�X]!�!#�)#��s�&amp;��n��g����-"#�</w:t>
      </w:r>
      <w:r>
        <w:rPr>
          <w:rtl w:val="true"/>
        </w:rPr>
        <w:t>޳׷��</w:t>
      </w:r>
      <w:r>
        <w:rPr>
          <w:rtl w:val="true"/>
        </w:rPr>
        <w:t>&lt;�</w:t>
      </w:r>
      <w:r>
        <w:rPr/>
        <w:t>5</w:t>
      </w:r>
      <w:r>
        <w:rPr/>
        <w:t>kq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�L��!#��{d�#�N�#��#dk!��#���#��3��;Ý5�J7��H3r]:2���@?��'�c=�!Д�q�2����ft�����#�##�P�#G</w:t>
      </w:r>
      <w:r>
        <w:rPr/>
        <w:t>ٜ���</w:t>
      </w:r>
      <w:r>
        <w:rPr/>
        <w:t>#=˙���l�#�H=��#im˘y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8sD�#_#�}#���ȭ�Q�#�P�u�'ņ#~###1�O���+,��V�j:�#�Z�q%�##��KM#89�</w:t>
      </w:r>
      <w:r>
        <w:rPr/>
        <w:t>ަ</w:t>
      </w:r>
      <w:r>
        <w:rPr/>
        <w:t>"lΙ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`gl��Nг�a</w:t>
        <w:tab/>
        <w:t>�Mr�Fo=g=)#�Ц�5#)��.j�&amp;��)�#�#!�������Mn</w:t>
      </w:r>
      <w:r>
        <w:rPr>
          <w:rtl w:val="true"/>
        </w:rPr>
        <w:t>ߧ</w:t>
      </w:r>
      <w:r>
        <w:rPr/>
        <w:t>#�*�-R�#!#[�v�</w:t>
      </w:r>
      <w:r>
        <w:rPr>
          <w:rtl w:val="true"/>
        </w:rPr>
        <w:t>ޥ</w:t>
      </w:r>
      <w:r>
        <w:rPr/>
        <w:t>��</w:t>
      </w:r>
      <w:r>
        <w:rPr/>
        <w:t>ԣu�7���Ħ�8�DQ#��z�A�����86��~h#���96�'r#���&gt;Zce��#�=�#ւl�k�</w:t>
      </w:r>
      <w:r>
        <w:rPr>
          <w:rtl w:val="true"/>
        </w:rPr>
        <w:t>ی</w:t>
      </w:r>
      <w:r>
        <w:rPr/>
        <w:t>&lt;ր�##�e[JU��]?#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z^T#��#�##�9��##�k</w:t>
      </w:r>
    </w:p>
    <w:p>
      <w:pPr>
        <w:pStyle w:val="PreformattedText"/>
        <w:bidi w:val="0"/>
        <w:jc w:val="left"/>
        <w:rPr/>
      </w:pPr>
      <w:r>
        <w:rPr/>
        <w:t>e�47wO�8#�[%5</w:t>
      </w:r>
      <w:r>
        <w:rPr>
          <w:rtl w:val="true"/>
        </w:rPr>
        <w:t>ي</w:t>
      </w:r>
      <w:r>
        <w:rPr/>
        <w:t>=r{���N��'�</w:t>
      </w:r>
      <w:r>
        <w:rPr/>
        <w:t>脣����</w:t>
      </w:r>
      <w:r>
        <w:rPr/>
        <w:t>k K</w:t>
        <w:tab/>
        <w:t>##ds^#�@�{1G}}##�?��&amp;&gt;s�</w:t>
        <w:tab/>
        <w:t>���@Ve#p��M��2d�Y��##�`f��5</w:t>
      </w:r>
      <w:r>
        <w:rPr>
          <w:rtl w:val="true"/>
        </w:rPr>
        <w:t>޼</w:t>
      </w:r>
      <w:r>
        <w:rPr/>
        <w:t>��</w:t>
      </w:r>
      <w:r>
        <w:rPr/>
        <w:t>u��Ip��Y���o���#i�͕/p�'t-������#�H¨t</w:t>
        <w:br/>
        <w:t>�O����9�?��9��#ka]�H����H���y�K�#�z}���R�#gpl-��Q���S��B�����F��kI�`�kcs\#Rˆ�G2��0�g�#�9{�#�?#</w:t>
      </w:r>
      <w:r>
        <w:rPr/>
        <w:t>١</w:t>
      </w:r>
      <w:r>
        <w:rPr/>
        <w:t>�</w:t>
      </w:r>
      <w:r>
        <w:rPr/>
        <w:t>Q@�##��</w:t>
      </w:r>
      <w:r>
        <w:rPr/>
        <w:t>ׂ</w:t>
      </w:r>
      <w:r>
        <w:rPr/>
        <w:t>ԫs��#ȞQ�2^#ɦ �&lt;&gt;#��#</w:t>
        <w:br/>
        <w:t>#Ú2�,�-w#�&lt;����#�#�P</w:t>
      </w:r>
      <w:r>
        <w:rPr/>
        <w:t>袶</w:t>
      </w:r>
      <w:r>
        <w:rPr/>
        <w:t>3�pDb��#Ľ#�uc�n�E�*�����0�#���'#���#2</w:t>
        <w:tab/>
        <w:t>,�\�s$a#��Ԇ�&gt;)�f#��Wc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;7</w:t>
        <w:br/>
        <w:t>�#��+���</w:t>
      </w:r>
    </w:p>
    <w:p>
      <w:pPr>
        <w:pStyle w:val="PreformattedText"/>
        <w:bidi w:val="0"/>
        <w:jc w:val="left"/>
        <w:rPr/>
      </w:pPr>
      <w:r>
        <w:rPr/>
        <w:t>{�</w:t>
      </w:r>
      <w:r>
        <w:rPr>
          <w:rtl w:val="true"/>
        </w:rPr>
        <w:t>ݫ</w:t>
      </w:r>
      <w:r>
        <w:rPr/>
        <w:t>����</w:t>
      </w:r>
      <w:r>
        <w:rPr/>
        <w:br/>
        <w:t>voC��#��En�b#�c�*-hDE]&lt;gd##��f~����&gt;#5��c�#2^�&lt;</w:t>
      </w:r>
      <w:r>
        <w:rPr>
          <w:rtl w:val="true"/>
        </w:rPr>
        <w:t>ڌ</w:t>
      </w:r>
      <w:r>
        <w:rPr/>
        <w:t>8</w:t>
      </w:r>
      <w:r>
        <w:rPr/>
        <w:t>}##�Y"r�(�J�</w:t>
      </w:r>
      <w:r>
        <w:rPr/>
        <w:t>痣</w:t>
      </w:r>
      <w:r>
        <w:rPr/>
        <w:t>k��)��(�i%WW��]�?W�#���#�#���##D]�#��###b��#q#��#bf���!jE%�x`</w:t>
        <w:tab/>
        <w:t>�##`�#=���#���Z:r�}���#W�@6a#</w:t>
      </w:r>
      <w:r>
        <w:rPr>
          <w:rtl w:val="true"/>
        </w:rPr>
        <w:t>ܜ</w:t>
      </w:r>
      <w:r>
        <w:rPr/>
        <w:t>�</w:t>
      </w:r>
      <w:r>
        <w:rPr/>
        <w:t>u���x�t,jH#��d�###�gK����,�#;ǹj�D#�#��#��9�v��#o�.֍iB$�#�\����q_Y#��{##$�[�1WR/���;Vr;�</w:t>
      </w:r>
      <w:r>
        <w:rPr/>
        <w:t>ަ��</w:t>
      </w:r>
      <w:r>
        <w:rPr/>
        <w:t>k�d_+]��H��P�#�e��Z�X�%}#�#��H#�D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2</w:t>
        <w:br/>
        <w:t>_á#r��C��o��l#�</w:t>
      </w:r>
      <w:r>
        <w:rPr/>
        <w:t>؆�</w:t>
      </w:r>
      <w:r>
        <w:rPr/>
        <w:t>#.q���2J#m���4P��ք��R��k�����a�Y#���T_�ʊ\c6</w:t>
      </w:r>
      <w:r>
        <w:rPr>
          <w:rtl w:val="true"/>
        </w:rPr>
        <w:t>ܚ�</w:t>
      </w:r>
      <w:r>
        <w:rPr>
          <w:rtl w:val="true"/>
        </w:rPr>
        <w:t>#</w:t>
      </w:r>
      <w:r>
        <w:rPr>
          <w:rtl w:val="true"/>
        </w:rPr>
        <w:t>׃</w:t>
      </w:r>
      <w:r>
        <w:rPr/>
        <w:t>#)�a��s��&amp;q,r#��o�#g�V����&gt;[��#��##s�#��#o�z�5��kԴu�=�X2p&lt;5#���`#^&lt;#Ȭ�#�#�)z;g#��#��yҍ+��,�k����3{�rm&lt;</w:t>
      </w:r>
      <w:r>
        <w:rPr>
          <w:rtl w:val="true"/>
        </w:rPr>
        <w:t>ߝ</w:t>
      </w:r>
      <w:r>
        <w:rPr/>
        <w:t>�</w:t>
      </w:r>
      <w:r>
        <w:rPr/>
        <w:t>i6#�?#,�#��@�i##{ �0[�#Dnu1���9{��A�k8��!#��B.&lt;#&gt;�#s~�(�4#ʣ#�</w:t>
      </w:r>
      <w:r>
        <w:rPr>
          <w:rtl w:val="true"/>
        </w:rPr>
        <w:t>׌�</w:t>
      </w:r>
      <w:r>
        <w:rPr/>
        <w:t>9</w:t>
      </w:r>
      <w:r>
        <w:rPr/>
        <w:t>��G����&gt;ok��#X�#�q��b�#+�͑C�6�����#��S!Y�J�?��3r{#</w:t>
      </w:r>
    </w:p>
    <w:p>
      <w:pPr>
        <w:pStyle w:val="PreformattedText"/>
        <w:bidi w:val="0"/>
        <w:jc w:val="left"/>
        <w:rPr/>
      </w:pPr>
      <w:r>
        <w:rPr/>
        <w:t>}o��h#l5�ˀ2��\��L_#6fZ#B���'�_#)�S���(�:/oO����#r���u?Wr{T��}@#</w:t>
      </w:r>
      <w:r>
        <w:rPr/>
        <w:t>٢</w:t>
      </w:r>
      <w:r>
        <w:rPr/>
        <w:t>�</w:t>
      </w:r>
      <w:r>
        <w:rPr/>
        <w:t>KϮ��$�@W�#i�?#52</w:t>
        <w:br/>
        <w:t>X s�m#�Il�U�</w:t>
        <w:tab/>
        <w:t>`#�^#X�mt��m�\G�ʽ�����A���</w:t>
        <w:tab/>
        <w:t>N�&lt;���U�\�#2ќUv���u[;k������#��#"Ĝ%leQ�g�^��c6���#�#x</w:t>
      </w:r>
      <w:r>
        <w:rPr/>
        <w:t>݃���</w:t>
      </w:r>
      <w:r>
        <w:rPr/>
        <w:t>qe?�#�4Y#E[G\e�#i���{#��</w:t>
      </w:r>
      <w:r>
        <w:rPr/>
        <w:t>뎕��</w:t>
      </w:r>
      <w:r>
        <w:rPr/>
        <w:t>(�Z;�&lt;��Rzp�#�#B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p=��</w:t>
        <w:tab/>
        <w:t>#p##��0���#�QnC�#�E�8#�#</w:t>
      </w:r>
      <w:r>
        <w:rPr/>
        <w:t>ْ</w:t>
      </w:r>
      <w:r>
        <w:rPr/>
        <w:t>l#ǭ�8��1'��2�[f�L��ztfK�Q�3}|�v����25</w:t>
        <w:br/>
        <w:t>V�)���#}�Z#x�(#��Zl�5�E�y0;�#ec�</w:t>
      </w:r>
      <w:r>
        <w:rPr>
          <w:rtl w:val="true"/>
        </w:rPr>
        <w:t>׽</w:t>
      </w:r>
      <w:r>
        <w:rPr/>
        <w:t>�</w:t>
      </w:r>
      <w:r>
        <w:rPr/>
        <w:tab/>
        <w:t>g#�#���#E_��H���#�Z##</w:t>
      </w:r>
      <w:r>
        <w:rPr>
          <w:rtl w:val="true"/>
        </w:rPr>
        <w:t>׌</w:t>
      </w:r>
      <w:r>
        <w:rPr/>
        <w:tab/>
        <w:tab/>
      </w:r>
      <w:r>
        <w:rPr>
          <w:rtl w:val="true"/>
        </w:rPr>
        <w:t>��</w:t>
      </w:r>
      <w:r>
        <w:rPr/>
        <w:t>#1</w:t>
      </w:r>
      <w:r>
        <w:rPr/>
        <w:t>�Y&lt;##�_��_~�������i7����#�u&amp;UM*#m_����(#l��6_#��q��E#K</w:t>
      </w:r>
      <w:r>
        <w:rPr>
          <w:rtl w:val="true"/>
        </w:rPr>
        <w:t>ٲ</w:t>
      </w:r>
      <w:r>
        <w:rPr/>
        <w:t>�</w:t>
      </w:r>
      <w:r>
        <w:rPr/>
        <w:t>=��##Ҷ�k���#�*�u�m��FX�@��E�##J#�E.#�Ջ�Q`#�:�l���!�#��6�os�#�g�w��Z�w������t��-�G##_#�In���n</w:t>
      </w:r>
    </w:p>
    <w:p>
      <w:pPr>
        <w:pStyle w:val="PreformattedText"/>
        <w:bidi w:val="0"/>
        <w:jc w:val="left"/>
        <w:rPr/>
      </w:pPr>
      <w:r>
        <w:rPr/>
        <w:t>~�#��zmG{aME#��a�"�#.�����JC��;�*�FW��#�%pA��/G�h�,]!�[�#V��~Ζ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##����y�r"c����#�#�#[#�x �H+��iI��q@����#(�2d��#���m&amp;�Yc�5%t��G��e{k�f)�Q�</w:t>
        <w:tab/>
        <w:t>��ʎ������#y#��u����S�F&amp;#�#|�1#&amp;�d��{��_���:�_?G��#�9#�d</w:t>
        <w:tab/>
        <w:t>��3�L����D��k#l/M�,[�ɟ��m�</w:t>
      </w:r>
      <w:r>
        <w:rPr>
          <w:rtl w:val="true"/>
        </w:rPr>
        <w:t>۽</w:t>
      </w:r>
      <w:r>
        <w:rPr/>
        <w:t>&amp;Hs�����.Сt##��#�����</w:t>
      </w:r>
      <w:r>
        <w:rPr/>
        <w:t>ᄡ</w:t>
      </w:r>
      <w:r>
        <w:rPr/>
        <w:t>G�^�K�¬���{z#&amp;%�#2��.X�.��#���q#��zH��##�=�#=���7�[��Z�</w:t>
      </w:r>
      <w:r>
        <w:rPr>
          <w:rtl w:val="true"/>
        </w:rPr>
        <w:t>ߵ</w:t>
      </w:r>
      <w:r>
        <w:rPr/>
        <w:t>�</w:t>
      </w:r>
      <w:r>
        <w:rPr/>
        <w:t>uX#�]���NrX;�#X�T�/�5r�Vj</w:t>
      </w:r>
      <w:r>
        <w:rPr>
          <w:rtl w:val="true"/>
        </w:rPr>
        <w:t>غ</w:t>
      </w:r>
      <w:r>
        <w:rPr/>
        <w:t>z��</w:t>
      </w:r>
      <w:r>
        <w:rPr/>
        <w:t>֔</w:t>
      </w:r>
      <w:r>
        <w:rPr/>
        <w:t>=ʞ##��###f��|��</w:t>
      </w:r>
      <w:r>
        <w:rPr>
          <w:rtl w:val="true"/>
        </w:rPr>
        <w:t>۽</w:t>
      </w:r>
      <w:r>
        <w:rPr/>
        <w:t>�</w:t>
      </w:r>
      <w:r>
        <w:rPr/>
        <w:t>sg�����L�=C��(m�</w:t>
      </w:r>
      <w:r>
        <w:rPr>
          <w:rtl w:val="true"/>
        </w:rPr>
        <w:t>۽</w:t>
      </w:r>
      <w:r>
        <w:rPr/>
        <w:t>#��H�-##</w:t>
        <w:tab/>
        <w:t>#T�&lt;���#:�#�"���_��_�4;Q#����</w:t>
        <w:tab/>
        <w:t>����ӓr#�n��]Mũ�6#��#@)ӥ##�u1��\�MhC#��S�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Pm�0#mic##�#�@�m#J#�El���ytKWz6j{%���ϻ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�d�</w:t>
      </w:r>
      <w:r>
        <w:rPr/>
        <w:t>ᡀ�͙</w:t>
      </w:r>
      <w:r>
        <w:rPr/>
        <w:t>"T�\3�#�5W##�����k��</w:t>
      </w:r>
      <w:r>
        <w:rPr/>
        <w:t>ꐪ</w:t>
      </w:r>
      <w:r>
        <w:rPr/>
        <w:t>˛#6@#A�l+%Y�Vu�@0�&amp;jK#�xfvr�3�+#��#���=b�#ѭ�m��</w:t>
      </w:r>
      <w:r>
        <w:rPr>
          <w:rtl w:val="true"/>
        </w:rPr>
        <w:t>޻</w:t>
      </w:r>
      <w:r>
        <w:rPr/>
        <w:t>��</w:t>
      </w:r>
      <w:r>
        <w:rPr/>
        <w:t>kMf��#A#T�0zѣ�0�#0�#���q�zM�Vȳ#]N�˂#���#��o�</w:t>
      </w:r>
      <w:r>
        <w:rPr>
          <w:rtl w:val="true"/>
        </w:rPr>
        <w:t>؝</w:t>
      </w:r>
      <w:r>
        <w:rPr/>
        <w:t>5</w:t>
      </w:r>
      <w:r>
        <w:rPr/>
        <w:t>�x��^�W�Jg</w:t>
      </w:r>
      <w:r>
        <w:rPr>
          <w:rtl w:val="true"/>
        </w:rPr>
        <w:t>ߋ</w:t>
      </w:r>
      <w:r>
        <w:rPr/>
        <w:t>Ҭ��#W�I#�#�a��+�����=�=k�X�3�.B�\M�]����pX��&gt;q:K#�5�,W#R�#8</w:t>
        <w:br/>
        <w:t>Πk###�#@#��9#�L#</w:t>
      </w:r>
      <w:r>
        <w:rPr>
          <w:rtl w:val="true"/>
        </w:rPr>
        <w:t>ߺ��</w:t>
      </w:r>
      <w:r>
        <w:rPr>
          <w:rtl w:val="true"/>
        </w:rPr>
        <w:t>&gt;</w:t>
      </w:r>
      <w:r>
        <w:rPr>
          <w:rtl w:val="true"/>
        </w:rPr>
        <w:t>޷��</w:t>
      </w:r>
      <w:r>
        <w:rPr/>
        <w:t>4</w:t>
      </w:r>
      <w:r>
        <w:rPr/>
        <w:t>�=r��\*</w:t>
      </w:r>
      <w:r>
        <w:rPr/>
        <w:t>٬</w:t>
      </w:r>
      <w:r>
        <w:rPr/>
        <w:t>�</w:t>
      </w:r>
      <w:r>
        <w:rPr/>
        <w:t>##@��##-M#A&gt;=dh�C�)(5���}##Kg�#d^�Vv#�*�</w:t>
        <w:tab/>
        <w:t>�z_�@p#s�M###�=�#�G?7#�#�5r8n�#��#�wl�#?#D�B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</w:t>
        <w:br/>
        <w:t>6Ro#</w:t>
      </w:r>
      <w:r>
        <w:rPr/>
        <w:t>ؕ�</w:t>
      </w:r>
      <w:r>
        <w:rPr/>
        <w:t>#���f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�#�##V</w:t>
        <w:tab/>
        <w:t>$��E��#�3#��</w:t>
      </w:r>
      <w:r>
        <w:rPr/>
        <w:t>蟕�</w:t>
      </w:r>
      <w:r>
        <w:rPr/>
        <w:t>N{�#�}��v/#�(My��[�5S�x�</w:t>
        <w:tab/>
        <w:t>#A��</w:t>
        <w:tab/>
        <w:t>?� jk#+b��gsX�&lt;�#� BM�IU#�Jl������#�lES</w:t>
        <w:tab/>
        <w:t>:#�#£�W</w:t>
      </w:r>
      <w:r>
        <w:rPr/>
        <w:t>۵</w:t>
      </w:r>
      <w:r>
        <w:rPr/>
        <w:t>5�#1ol���3##8</w:t>
      </w:r>
      <w:r>
        <w:rPr/>
        <w:t>٤</w:t>
      </w:r>
      <w:r>
        <w:rPr/>
        <w:t>�</w:t>
      </w:r>
      <w:r>
        <w:rPr/>
        <w:t>+��l�r��#��##�@# �y�m|F�#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</w:t>
        <w:br/>
        <w:t>Ĺ�:w�m��,����#��In��9.��������#7�}�=\�m���e��E��#B{�:sh#�5�#*�#�����#�#"���h�#�</w:t>
      </w:r>
      <w:r>
        <w:rPr>
          <w:rtl w:val="true"/>
        </w:rPr>
        <w:t>܊���ݽ</w:t>
      </w:r>
      <w:r>
        <w:rPr/>
        <w:t>2</w:t>
      </w:r>
      <w:r>
        <w:rPr>
          <w:rtl w:val="true"/>
        </w:rPr>
        <w:t>����##�</w:t>
      </w:r>
      <w:r>
        <w:rPr/>
        <w:t>5</w:t>
      </w:r>
      <w:r>
        <w:rPr/>
        <w:t>ciK&gt;kxfMJ�#�#v�!b</w:t>
        <w:br/>
        <w:t>#Џ�%#Io7�#x*#�#s</w:t>
        <w:br/>
        <w:t>�q�~d;�#l��#�|#��\�#JG#���uWd���kv#����(��#�җjo�#�N���E�[#�A��</w:t>
      </w:r>
      <w:r>
        <w:rPr>
          <w:rtl w:val="true"/>
        </w:rPr>
        <w:t>ڙ</w:t>
      </w:r>
      <w:r>
        <w:rPr/>
        <w:t>�</w:t>
      </w:r>
      <w:r>
        <w:rPr/>
        <w:t>&amp;���b�+�o����#�+=��rV��R#��#a�#WWR#�l�m�?_�</w:t>
      </w:r>
      <w:r>
        <w:rPr/>
        <w:t>۫��</w:t>
      </w:r>
      <w:r>
        <w:rPr/>
        <w:t>u�[���</w:t>
      </w:r>
      <w:r>
        <w:rPr/>
        <w:t>ۚ����</w:t>
      </w:r>
      <w:r>
        <w:rPr/>
        <w:t>t#}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;�C�U#�&gt;�#GB9#�,�##�#�ϤK#�#</w:t>
      </w:r>
      <w:r>
        <w:rPr/>
        <w:t>ር</w:t>
      </w:r>
      <w:r>
        <w:rPr/>
        <w:t>#dA�?��?��{��{#~���en��O���"���#�����6r��#[�o�G�C�#�/�#e#�_&amp;�(7��vUg&lt;Ǧ�$�:��u����p\�g�o�#_��Q��3��#�}�;�&lt;����=@���:jo�0�d3����R�</w:t>
      </w:r>
    </w:p>
    <w:p>
      <w:pPr>
        <w:pStyle w:val="PreformattedText"/>
        <w:bidi w:val="0"/>
        <w:jc w:val="left"/>
        <w:rPr/>
      </w:pPr>
      <w:r>
        <w:rPr/>
        <w:t>'�eAjy\#�\r�[ʜ�:#��#��&amp;R��|u����#����ғ#w�W�R���#P��g</w:t>
        <w:br/>
        <w:t>��&amp;�c��6��w������l�K��#��i�"/Ȳ���El#</w:t>
      </w:r>
    </w:p>
    <w:p>
      <w:pPr>
        <w:pStyle w:val="PreformattedText"/>
        <w:bidi w:val="0"/>
        <w:jc w:val="left"/>
        <w:rPr/>
      </w:pPr>
      <w:r>
        <w:rPr/>
        <w:t>#��]:�#�⊑[�b#t����3\#���{d�</w:t>
      </w:r>
      <w:r>
        <w:rPr>
          <w:rtl w:val="true"/>
        </w:rPr>
        <w:t>ܓ</w:t>
      </w:r>
      <w:r>
        <w:rPr/>
        <w:t>%���ͫH��*W��</w:t>
        <w:br/>
        <w:t>�}f#ЗLn���o3�;##�:#�I�\R##Q��m�+����H�t�</w:t>
      </w:r>
      <w:r>
        <w:rPr/>
        <w:t>֨��</w:t>
      </w:r>
      <w:r>
        <w:rPr/>
        <w:t>#</w:t>
      </w:r>
      <w:r>
        <w:rPr/>
        <w:t>匘�</w:t>
      </w:r>
      <w:r>
        <w:rPr/>
        <w:t>=#V����gu�G�[v</w:t>
      </w:r>
    </w:p>
    <w:p>
      <w:pPr>
        <w:pStyle w:val="PreformattedText"/>
        <w:bidi w:val="0"/>
        <w:jc w:val="left"/>
        <w:rPr/>
      </w:pPr>
      <w:r>
        <w:rPr/>
        <w:t>���́</w:t>
      </w:r>
      <w:r>
        <w:rPr/>
        <w:t>Ȇ�#������5����ҕl#9��#X@jE#�o`</w:t>
        <w:br/>
        <w:t xml:space="preserve"> ��k�!�</w:t>
      </w:r>
    </w:p>
    <w:p>
      <w:pPr>
        <w:pStyle w:val="PreformattedText"/>
        <w:bidi w:val="0"/>
        <w:jc w:val="left"/>
        <w:rPr/>
      </w:pPr>
      <w:r>
        <w:rPr/>
        <w:t>&lt;Y�#�</w:t>
      </w:r>
      <w:r>
        <w:rPr/>
        <w:t>䀭</w:t>
      </w:r>
      <w:r>
        <w:rPr/>
        <w:t>Y�#��� �Ja</w:t>
      </w:r>
      <w:r>
        <w:rPr>
          <w:rtl w:val="true"/>
        </w:rPr>
        <w:t>ۋ</w:t>
      </w:r>
      <w:r>
        <w:rPr/>
        <w:t>r?�xj~���dM�[</w:t>
        <w:tab/>
        <w:t>u3#�8#�;;'#Sd�#���l#g�R#���]#��%����s��</w:t>
      </w:r>
      <w:r>
        <w:rPr>
          <w:rtl w:val="true"/>
        </w:rPr>
        <w:t>ص</w:t>
      </w:r>
      <w:r>
        <w:rPr/>
        <w:t>�</w:t>
      </w:r>
      <w:r>
        <w:rPr/>
        <w:t>W�i�t�#�@#�ͯ��#&lt;��Yo���~Y�5#f����a�\#2s$³�,��_Eo#���}��.ʪ���#�#�-M#��#�#}�+`W:��~.b�����?��#��##����}�����#�#���������##�#f%x{#{/���B����{�]��V�Ɯ#�����#��z�Q�[[�W���Eu��\t#��8�Q5��k%�g��G���.���#CXy##@�#�#�%�-&lt;&lt;n���V�[��</w:t>
        <w:tab/>
        <w:t>h���m�G��</w:t>
        <w:br/>
        <w:t>��ґ��Z×�r�O9�</w:t>
      </w:r>
      <w:r>
        <w:rPr/>
        <w:t>껚</w:t>
      </w:r>
      <w:r>
        <w:rPr/>
        <w:t>Oe##I�m×�$�6&lt;�$#��o��#�</w:t>
        <w:tab/>
        <w:t>0W�N#�@#�A#</w:t>
        <w:tab/>
        <w:t>D#@�~R��6��x�</w:t>
      </w:r>
      <w:r>
        <w:rPr>
          <w:rtl w:val="true"/>
        </w:rPr>
        <w:t>ڠ</w:t>
      </w:r>
      <w:r>
        <w:rPr/>
        <w:t>�</w:t>
      </w:r>
      <w:r>
        <w:rPr/>
        <w:t>Nj{^��I[��5#�6�ok���,&gt;�i�l�C{#qh�����`6#�T��/J�#����#)�g�</w:t>
      </w:r>
      <w:r>
        <w:rPr>
          <w:rtl w:val="true"/>
        </w:rPr>
        <w:t>ܮ</w:t>
      </w:r>
      <w:r>
        <w:rPr/>
        <w:t>#wK�&gt;#r�u���"�s]�#�V�9tP��ꮘ~�fJo��3{�#�j��lǖ��5��s��</w:t>
      </w:r>
      <w:r>
        <w:rPr>
          <w:rtl w:val="true"/>
        </w:rPr>
        <w:t>ٳ</w:t>
      </w:r>
      <w:r>
        <w:rPr/>
        <w:t>�</w:t>
      </w:r>
      <w:r>
        <w:rPr/>
        <w:t>#RЌP��a'��?b��MGӑt�5A</w:t>
        <w:br/>
        <w:t>8b�m����E#rP�gkH�W�#8#�%�</w:t>
      </w:r>
      <w:r>
        <w:rPr/>
        <w:t>٩</w:t>
      </w:r>
      <w:r>
        <w:rPr/>
        <w:t>-#uDl�:#��t��&lt;����ӣ4�:��M2�</w:t>
      </w:r>
      <w:r>
        <w:rPr>
          <w:rtl w:val="true"/>
        </w:rPr>
        <w:t>؜</w:t>
      </w:r>
      <w:r>
        <w:rPr/>
        <w:t>��</w:t>
      </w:r>
      <w:r>
        <w:rPr/>
        <w:t>#�őK�j��yЄ#��</w:t>
        <w:tab/>
        <w:t>#kf�{՗_��9�P3Mq%#���}�#�5#�j��###@����7�r���m���cO#]mnW��LB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</w:t>
      </w:r>
      <w:r>
        <w:rPr/>
        <w:t>݀�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#��0�#�#eEp�#6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1��#��hx#G-��G�G#������_��#��+������_"�#e�#��3�)���V��g'��aW�{Ԭr���#�;ӣ��=��W�(Ӫ�#�W�#�O6�&gt;f�</w:t>
      </w:r>
      <w:r>
        <w:rPr/>
        <w:t>ಲ</w:t>
      </w:r>
      <w:r>
        <w:rPr/>
        <w:t>6�.e</w:t>
        <w:br/>
        <w:t>�&gt;�(X�#����7�s�V���$v�(�S*�#u3xQ(]#��&amp;aO�#/Ĭ!�5��sa�Rw#m���nm�</w:t>
      </w:r>
      <w:r>
        <w:rPr>
          <w:rtl w:val="true"/>
        </w:rPr>
        <w:t>۽��</w:t>
      </w:r>
      <w:r>
        <w:rPr/>
        <w:t>5</w:t>
      </w:r>
      <w:r>
        <w:rPr/>
        <w:t>zB�#)®�#</w:t>
        <w:br/>
        <w:t>`bl\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P#��#�#[#�#�����#</w:t>
        <w:br/>
        <w:t>�T�Ilg#)##��5o4Ü����2##���{#ҏk�</w:t>
      </w:r>
      <w:r>
        <w:rPr>
          <w:rtl w:val="true"/>
        </w:rPr>
        <w:t>ޚ</w:t>
      </w:r>
      <w:r>
        <w:rPr/>
        <w:t>�</w:t>
      </w:r>
      <w:r>
        <w:rPr/>
        <w:t>#֌## �E����T#�D#f##yD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3f����</w:t>
      </w:r>
      <w:r>
        <w:rPr/>
        <w:t>㏐�</w:t>
      </w:r>
      <w:r>
        <w:rPr/>
        <w:t>g;˿#��c��$�#��</w:t>
      </w:r>
      <w:r>
        <w:rPr/>
        <w:t>茺</w:t>
      </w:r>
      <w:r>
        <w:rPr/>
        <w:t>{#4е#�4x#�"es.�4�ӓ�z��</w:t>
      </w:r>
      <w:r>
        <w:rPr/>
        <w:t>ؐ��</w:t>
      </w:r>
      <w:r>
        <w:rPr/>
        <w:t>e#0#}�3#u�� [#��##�)��\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9d�,R# �t�U$B #@�##�#]k�e��L�y6�����xk����DD�o&gt;��lͤ�#��f#����</w:t>
      </w:r>
      <w:r>
        <w:rPr/>
        <w:t>ֱ</w:t>
      </w:r>
      <w:r>
        <w:rPr/>
        <w:tab/>
        <w:t>#R#</w:t>
      </w:r>
      <w:r>
        <w:rPr/>
        <w:t>ْ</w:t>
      </w:r>
      <w:r>
        <w:rPr/>
        <w:t>#�4����</w:t>
      </w:r>
      <w:r>
        <w:rPr>
          <w:rtl w:val="true"/>
        </w:rPr>
        <w:t>ߍ</w:t>
      </w:r>
      <w:r>
        <w:rPr/>
        <w:t>�</w:t>
      </w:r>
      <w:r>
        <w:rPr/>
        <w:t>#UP��#J-l:#0U������#�uTz�s# e��"�#)�l=##�s`�Y��1�O'#0�#t��</w:t>
      </w:r>
      <w:r>
        <w:rPr/>
        <w:t>ٗ�</w:t>
      </w:r>
      <w:r>
        <w:rPr/>
        <w:t>M����.�g��gN�z�Ȕ�,mT��</w:t>
      </w:r>
      <w:r>
        <w:rPr/>
        <w:t>ꍘ</w:t>
      </w:r>
      <w:r>
        <w:rPr/>
        <w:t>"al###�ӧ�#���&gt;���C`�J##��#��#V�(j�����#~��~���w��ȭ��s�+Q�?��#e1�El�#�&lt;�JG:�ц�{k����1A</w:t>
      </w:r>
      <w:r>
        <w:rPr/>
        <w:t>֗����</w:t>
      </w:r>
      <w:r>
        <w:rPr/>
        <w:t>ǭ#��[�#l#��o�Zk</w:t>
      </w:r>
      <w:r>
        <w:rPr>
          <w:rtl w:val="true"/>
        </w:rPr>
        <w:t>ߴ�</w:t>
      </w:r>
      <w:r>
        <w:rPr>
          <w:rtl w:val="true"/>
        </w:rPr>
        <w:t>#��</w:t>
      </w:r>
      <w:r>
        <w:rPr/>
        <w:t>#2</w:t>
      </w:r>
      <w:r>
        <w:rPr/>
        <w:t>�JU����s�;�rr��@o~nM(#(��a���T�Ru</w:t>
        <w:tab/>
        <w:t>�ů�\�#�@lK�����#?�i�Ѧ#{�������&lt;�_�H#</w:t>
        <w:tab/>
        <w:t>#�ig�u���#^#i#�4# #��Cr}#�I�lD{��*#��B^�# #�#��##`�7#^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%��{or��#��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��:([�:#�M�9v�Dv##^�����c]Tor�}}{ĥ��:����#</w:t>
        <w:tab/>
        <w:t>#n�#�`#�#zX�#'##G�4�z�Ҟs�#�#^����</w:t>
      </w:r>
      <w:r>
        <w:rPr/>
        <w:t>ܼ</w:t>
      </w:r>
      <w:r>
        <w:rPr/>
        <w:t>G�$</w:t>
      </w:r>
      <w:r>
        <w:rPr>
          <w:rtl w:val="true"/>
        </w:rPr>
        <w:t>ר</w:t>
      </w:r>
      <w:r>
        <w:rPr/>
        <w:t>#���q�p$҇�Ai�t&amp;�C/#Nt�#%���O���'���#W</w:t>
      </w:r>
      <w:r>
        <w:rPr/>
        <w:t>乎�</w:t>
      </w:r>
      <w:r>
        <w:rPr/>
        <w:t>#Ɯ]��#�\</w:t>
      </w:r>
      <w:r>
        <w:rPr>
          <w:rtl w:val="true"/>
        </w:rPr>
        <w:t>ٲ</w:t>
      </w:r>
      <w:r>
        <w:rPr/>
        <w:t>�</w:t>
      </w:r>
      <w:r>
        <w:rPr/>
        <w:t>g��Y#����T��,񳎸�m+�[����ɘ��,Ch�{#{9x���.Άe�c�{#��I�sA�]��#�E�F#�\N�Ơ����7��l&lt;�m�?�c+{s+�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</w:t>
      </w:r>
      <w:r>
        <w:rPr/>
        <w:t>愁</w:t>
      </w:r>
      <w:r>
        <w:rPr/>
        <w:t>We!�B+S����u�#�Q�5]E��(?�0]����^#1#�����_R���#�Do�$��G?����%��</w:t>
      </w:r>
      <w:r>
        <w:rPr>
          <w:rtl w:val="true"/>
        </w:rPr>
        <w:t>ܦ</w:t>
      </w:r>
      <w:r>
        <w:rPr/>
        <w:t>�</w:t>
      </w:r>
      <w:r>
        <w:rPr/>
        <w:t>e�p��#"�#t�#�+��nC���+�h�kWkW��g9#ˠ�#�1�#Nlk&amp;P�n��#��K#��~����##/kn-���`8#�(�</w:t>
        <w:tab/>
        <w:t>~p�8fErW#�5����#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"��av��jn��##�4##�Cn</w:t>
        <w:tab/>
        <w:t>!�N#Ob;#;�#�#E�7B�&gt;o�C8#��1#z#S��k##�y]'�?oS##���7�_4��#�D�</w:t>
        <w:tab/>
        <w:t>#��A�'ea=�W5#�#p5�/#`##</w:t>
        <w:br/>
        <w:t>#q��</w:t>
        <w:tab/>
        <w:t>�Z��</w:t>
      </w:r>
      <w:r>
        <w:rPr/>
        <w:t>٬</w:t>
      </w:r>
      <w:r>
        <w:rPr/>
        <w:t>���</w:t>
      </w:r>
      <w:r>
        <w:rPr/>
        <w:t>~&gt;��-ɭ���Zz`�#��b��u{�LF#�brN�#�YG�#��#��Ѩ�-Op���q#�"ΐ#n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'#}#�#�?�7z�{##��[S����W��V���q#gM#��%�#=�#y��)����#��h#�##����D#���</w:t>
        <w:tab/>
        <w:t>(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%�.`!:#��#K��#5G�:�o^�l#U'ϵ#ԑM;ұG�w��_Ԁ�b_jl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@�~����c��{#�s$#}K��T���=l?#��6�#Ѕ##�8g|#ǰ�#��o���#�(�+de/�;�S}� ##�</w:t>
      </w:r>
    </w:p>
    <w:p>
      <w:pPr>
        <w:pStyle w:val="PreformattedText"/>
        <w:bidi w:val="0"/>
        <w:jc w:val="left"/>
        <w:rPr/>
      </w:pPr>
      <w:r>
        <w:rPr/>
        <w:t>`a�#�#' ���]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#�#��#������=�y�4#�#(�t����9!�q��C�jy94�k��#L��e</w:t>
      </w:r>
      <w:r>
        <w:rPr>
          <w:rtl w:val="true"/>
        </w:rPr>
        <w:t>ܔ</w:t>
      </w:r>
      <w:r>
        <w:rPr/>
        <w:t>�</w:t>
      </w:r>
      <w:r>
        <w:rPr/>
        <w:t>|���V��t#���g�#�ɖY[N.&lt;Ij�u��Dm��#~��(6��{�z��Q�#�[0#���[#ę�g/�j��M�##t#�s���5���&gt;�-��Jj</w:t>
      </w:r>
      <w:r>
        <w:rPr/>
        <w:t>֭��</w:t>
      </w:r>
      <w:r>
        <w:rPr/>
        <w:t>5W��-Ȭ�a</w:t>
      </w:r>
      <w:r>
        <w:rPr>
          <w:rtl w:val="true"/>
        </w:rPr>
        <w:t>ܐ</w:t>
      </w:r>
      <w:r>
        <w:rPr/>
        <w:t>V���#����#`A�#�/�#��U������YG#]��Zk��'f�#��z�Qd�FrM�%�SGh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����6 �#M�.BK#�</w:t>
      </w:r>
    </w:p>
    <w:p>
      <w:pPr>
        <w:pStyle w:val="PreformattedText"/>
        <w:bidi w:val="0"/>
        <w:jc w:val="left"/>
        <w:rPr/>
      </w:pPr>
      <w:r>
        <w:rPr/>
        <w:t>%��#0#,���R:#;#[Ԗ�`�Ե��z�#!�7�}#�k��#��&lt;Y#vyh##d��W#�����###�E#�##�9��Ha�#�G��{���#�t�#���ѕ�G)�/CV</w:t>
      </w:r>
    </w:p>
    <w:p>
      <w:pPr>
        <w:pStyle w:val="PreformattedText"/>
        <w:bidi w:val="0"/>
        <w:jc w:val="left"/>
        <w:rPr/>
      </w:pPr>
      <w:r>
        <w:rPr/>
        <w:t>)�0�#�#z��e�#d{�g#�Jo����^}�N���!�7��n�.I���##�t��-�##�#x��o��#�#��-2=���l.+f6�{�^#M'�MN���{�����kC��</w:t>
      </w:r>
      <w:r>
        <w:rPr/>
        <w:t>ً</w:t>
      </w:r>
      <w:r>
        <w:rPr/>
        <w:t>s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?E_�#=PC#�]k��cj�{$��4ξ#�8@#�g:6r+Փ�</w:t>
        <w:tab/>
        <w:t>�\2</w:t>
        <w:br/>
        <w:t>Op�p.��s��m���cO���5lE)gFcG���"D�Up#F�e�1��#��&gt;1u�-m�,�#ɴG5�#c�#�6#T���k}#[�#�2#�!���&lt;�#��������9#xf�l�#?ҷW8��*�i�Y(�#o�9#</w:t>
      </w:r>
      <w:r>
        <w:rPr>
          <w:rtl w:val="true"/>
        </w:rPr>
        <w:t>د</w:t>
      </w:r>
      <w:r>
        <w:rPr/>
        <w:t>���</w:t>
      </w:r>
      <w:r>
        <w:rPr/>
        <w:t>ɖhv#���5�#��l-�#k#�PB"�#y�����</w:t>
      </w:r>
    </w:p>
    <w:p>
      <w:pPr>
        <w:pStyle w:val="PreformattedText"/>
        <w:bidi w:val="0"/>
        <w:jc w:val="left"/>
        <w:rPr/>
      </w:pPr>
      <w:r>
        <w:rPr/>
        <w:t>##�]_��r�����m��.]�iU�z�]$FO�</w:t>
        <w:tab/>
        <w:t>��# #^��9��#��i����bKYl,E�9�#��^5�{��k��u��#�#P��\E�/⊈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B##U���d#l�R#E#lt#&amp;#I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�xi}#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0)##"b#��#`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ͺz$%�</w:t>
        <w:br/>
        <w:t>!�##�|���#@#��</w:t>
      </w:r>
      <w:r>
        <w:rPr/>
        <w:t>ֽ�</w:t>
      </w:r>
      <w:r>
        <w:rPr/>
        <w:t>^`�~�d)A����#l5</w:t>
      </w:r>
    </w:p>
    <w:p>
      <w:pPr>
        <w:pStyle w:val="PreformattedText"/>
        <w:bidi w:val="0"/>
        <w:jc w:val="left"/>
        <w:rPr/>
      </w:pPr>
      <w:r>
        <w:rPr/>
        <w:t>q`��#r�#��)"</w:t>
        <w:tab/>
        <w:t>�as��#a:2#Wt�{#f{N�t</w:t>
      </w:r>
      <w:r>
        <w:rPr>
          <w:rtl w:val="true"/>
        </w:rPr>
        <w:t>ת</w:t>
      </w:r>
      <w:r>
        <w:rPr/>
        <w:t>�����</w:t>
      </w:r>
      <w:r>
        <w:rPr/>
        <w:t>Z�#����������~�7���##����^</w:t>
      </w:r>
      <w:r>
        <w:rPr>
          <w:rtl w:val="true"/>
        </w:rPr>
        <w:t>ث</w:t>
      </w:r>
      <w:r>
        <w:rPr/>
        <w:t>��</w:t>
      </w:r>
      <w:r>
        <w:rPr/>
        <w:t>:��H#?Jl�͙#b&gt;��#6#�Q&amp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�Ht�w�w_#�|�;�����~��#�����|��?��#�#4qH��d^#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����#���K{��#��]�D���q]�Ap�#?�#�V#L�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m�";T�6��#�</w:t>
      </w:r>
      <w:r>
        <w:rPr/>
        <w:t>돎��</w:t>
      </w:r>
      <w:r>
        <w:rPr/>
        <w:t>*��{"q�z�Xs�8@j#�</w:t>
      </w:r>
    </w:p>
    <w:p>
      <w:pPr>
        <w:pStyle w:val="PreformattedText"/>
        <w:bidi w:val="0"/>
        <w:jc w:val="left"/>
        <w:rPr/>
      </w:pPr>
      <w:r>
        <w:rPr/>
        <w:t>0�H#|U3#x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o�&gt;��c�#&lt;��ou#^u���0����U#R��Sў'{�#��Dћ�)\#�ʄ�IF##k��G#</w:t>
      </w:r>
      <w:r>
        <w:rPr>
          <w:rtl w:val="true"/>
        </w:rPr>
        <w:t>ܚ��</w:t>
      </w:r>
      <w:r>
        <w:rPr>
          <w:rtl w:val="true"/>
        </w:rPr>
        <w:t>#�]#</w:t>
      </w:r>
      <w:r>
        <w:rPr/>
        <w:t>5</w:t>
      </w:r>
      <w:r>
        <w:rPr>
          <w:rtl w:val="true"/>
        </w:rPr>
        <w:t>�:�</w:t>
      </w:r>
      <w:r>
        <w:rPr/>
        <w:t>4</w:t>
      </w:r>
      <w:r>
        <w:rPr/>
        <w:t>�#�#�##� H�2</w:t>
        <w:br/>
        <w:t>8#���q#�Nd�#_3EϢ�s��VF͕5���k</w:t>
      </w:r>
      <w:r>
        <w:rPr>
          <w:rtl w:val="true"/>
        </w:rPr>
        <w:t>ߋ</w:t>
      </w:r>
      <w:r>
        <w:rPr/>
        <w:t>2</w:t>
      </w:r>
      <w:r>
        <w:rPr/>
        <w:t>��#��#��#�#��X�6b��gJkp.�#���#�#.#+���#�#N</w:t>
      </w:r>
      <w:r>
        <w:rPr/>
        <w:t>㌈��</w:t>
      </w:r>
      <w:r>
        <w:rPr/>
        <w:t>&amp;��k_��1�Ӗ&lt;En</w:t>
      </w:r>
      <w:r>
        <w:rPr>
          <w:rtl w:val="true"/>
        </w:rPr>
        <w:t>ߺ</w:t>
      </w:r>
      <w:r>
        <w:rPr/>
        <w:t>v���u#kr�Cc�#`����G�"###=D#�C�&lt;�#��V�MȀ^#!#p</w:t>
        <w:br/>
      </w:r>
      <w:r>
        <w:rPr>
          <w:rtl w:val="true"/>
        </w:rPr>
        <w:t>أ</w:t>
      </w:r>
      <w:r>
        <w:rPr/>
        <w:t>�</w:t>
      </w:r>
      <w:r>
        <w:rPr/>
        <w:t>v#�s��Y#�#���#Z���M�&amp;a�g���'��boB�� p��f�##+#Wk�1`</w:t>
      </w:r>
    </w:p>
    <w:p>
      <w:pPr>
        <w:pStyle w:val="PreformattedText"/>
        <w:bidi w:val="0"/>
        <w:jc w:val="left"/>
        <w:rPr/>
      </w:pPr>
      <w:r>
        <w:rPr/>
        <w:t>##�@*��7z�#�6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Ė��Xh�##{�S�35���~��k�����P�Q�#i�j8�#C�\P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00̨1p#Xu#/M�ȁ�#��S�W[i�[^���l�&lt;DnEg�</w:t>
        <w:br/>
        <w:t>)_�-�7t�:}�4)c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{��(�#�U��l��# ���]-#;���W#k��*#����Bd�Z�7u��</w:t>
      </w:r>
      <w:r>
        <w:rPr/>
        <w:t>譈</w:t>
      </w:r>
      <w:r>
        <w:rPr/>
        <w:t>.�M�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S�#��B</w:t>
      </w:r>
      <w:r>
        <w:rPr>
          <w:rtl w:val="true"/>
        </w:rPr>
        <w:t>ܮ</w:t>
      </w:r>
      <w:r>
        <w:rPr/>
        <w:t>v��2��l�Е��</w:t>
      </w:r>
      <w:r>
        <w:rPr/>
        <w:t>ܶ�</w:t>
      </w:r>
      <w:r>
        <w:rPr/>
        <w:t>d�u�y:�ur�aB�8��[��y�:{��</w:t>
      </w:r>
      <w:r>
        <w:rPr>
          <w:rtl w:val="true"/>
        </w:rPr>
        <w:t>ڗ</w:t>
      </w:r>
      <w:r>
        <w:rPr/>
        <w:t>#�f&gt;</w:t>
      </w:r>
      <w:r>
        <w:rPr>
          <w:rtl w:val="true"/>
        </w:rPr>
        <w:t>ڵ��</w:t>
      </w:r>
      <w:r>
        <w:rPr/>
        <w:t>؃</w:t>
      </w:r>
      <w:r>
        <w:rPr/>
        <w:t>��</w:t>
      </w:r>
      <w:r>
        <w:rPr/>
        <w:t>:�:V�arf��#�#A</w:t>
      </w:r>
      <w:r>
        <w:rPr>
          <w:rtl w:val="true"/>
        </w:rPr>
        <w:t>ݽ</w:t>
      </w:r>
      <w:r>
        <w:rPr/>
        <w:t>E�Ȩ�f��ԋ3���m���c##�:#�2#{��Õ��#n��Kn�#���s��S�#��Q9�Dr�T�.X�2�jp��GT�K�#����8��C�����9�#�A #���rR6�!�q��\v����ʚN�ѺZ3�a�Y</w:t>
      </w:r>
      <w:r>
        <w:rPr/>
        <w:t>֯��</w:t>
      </w:r>
      <w:r>
        <w:rPr/>
        <w:t>8#�i�8��m{���#p+iȢ�H�����#L����q#�d-`#�#g�=�u�16���idz��2���J������z��6o�ŷ�-6���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i�#�##.��#*##���;d��ZT7</w:t>
        <w:tab/>
        <w:t>�"\�c�.��ZL��Bn��#�#&amp;8���Ԣ�5,�#�%�T3?#Ł�#0##</w:t>
      </w:r>
      <w:r>
        <w:rPr>
          <w:rtl w:val="true"/>
        </w:rPr>
        <w:t>ׯ</w:t>
      </w:r>
      <w:r>
        <w:rPr/>
        <w:t xml:space="preserve"> �</w:t>
      </w:r>
      <w:r>
        <w:rPr/>
        <w:t>CJ��y]�����Y?#i�����ac���y#J�)###�#�%��#���~����-���s�0R9sjK� �#Y��H#eD��m��U#�%�</w:t>
      </w:r>
      <w:r>
        <w:rPr/>
        <w:t>ۭ��</w:t>
      </w:r>
      <w:r>
        <w:rPr/>
        <w:t>j���(:��1X=#�#(�#�D=�#�H#�����$�oq���yv.�l�t���#�g�d#D�fZr5��D�c���������#�#�mĄ,�F��s#;����,�#�~��n�&gt;�[�G#��#t[vN�##Z�U9Bu�2#j#i�8²�##7��v�l��LFʷ�#c��Y�d�###�#Lev����}||��#�k��^��u#��#</w:t>
      </w:r>
      <w:r>
        <w:rPr/>
        <w:t>ﾯ�</w:t>
      </w:r>
      <w:r>
        <w:rPr/>
        <w:t>E��@�teY4�a�1�d�#Đ�#�¾�-&lt;\?�:)�?�/�Q#Y�L��#�Jw�#�"�5Wl�C:jbf��9zd#g&amp;�l���#E7�`7�K�~�D�#�t.���JI���x"��#o���fOn�s�6B|##6��q</w:t>
        <w:tab/>
        <w:t>�#�����n�</w:t>
      </w:r>
      <w:r>
        <w:rPr>
          <w:rtl w:val="true"/>
        </w:rPr>
        <w:t>ﰾ</w:t>
      </w:r>
      <w:r>
        <w:rPr/>
        <w:t>�</w:t>
      </w:r>
      <w:r>
        <w:rPr/>
        <w:t>#���#���-_�)�Ǜ�</w:t>
      </w:r>
      <w:r>
        <w:rPr>
          <w:rtl w:val="true"/>
        </w:rPr>
        <w:t>ۏ</w:t>
      </w:r>
      <w:r>
        <w:rPr/>
        <w:t>�</w:t>
      </w:r>
      <w:r>
        <w:rPr/>
        <w:t>X3p.#I"��[#*��bՁ�&amp;#�</w:t>
      </w:r>
    </w:p>
    <w:p>
      <w:pPr>
        <w:pStyle w:val="PreformattedText"/>
        <w:bidi w:val="0"/>
        <w:jc w:val="left"/>
        <w:rPr/>
      </w:pPr>
      <w:r>
        <w:rPr/>
        <w:t>o�M#�Djy�u7S��# {#���`�S�&gt;��}���իm�j�Ø�&gt;+��Z#BBO#����#ţ��##�#p",u�##��w�H~�8��6Ԛq�n#��E�oH�l�n������</w:t>
      </w:r>
      <w:r>
        <w:rPr/>
        <w:t>֞�</w:t>
      </w:r>
      <w:r>
        <w:rPr/>
        <w:t>E��&amp;��#F##g��#`u#��m̎���#X�7��L��#�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L#��$�Sz��Pd@���fR_</w:t>
        <w:br/>
        <w:t>�</w:t>
      </w:r>
      <w:r>
        <w:rPr>
          <w:rtl w:val="true"/>
        </w:rPr>
        <w:t>ݛ</w:t>
      </w:r>
      <w:r>
        <w:rPr/>
        <w:t>��</w:t>
      </w:r>
      <w:r>
        <w:rPr/>
        <w:t>#�Y</w:t>
      </w:r>
      <w:r>
        <w:rPr>
          <w:rtl w:val="true"/>
        </w:rPr>
        <w:t>ߴ</w:t>
      </w:r>
      <w:r>
        <w:rPr/>
        <w:t>���</w:t>
      </w:r>
      <w:r>
        <w:rPr/>
        <w:t>,)/x������%������</w:t>
      </w:r>
      <w:r>
        <w:rPr>
          <w:rtl w:val="true"/>
        </w:rPr>
        <w:t>׎</w:t>
      </w:r>
      <w:r>
        <w:rPr/>
        <w:t>#y���U}����P</w:t>
      </w:r>
      <w:r>
        <w:rPr/>
        <w:t>騾</w:t>
      </w:r>
      <w:r>
        <w:rPr/>
        <w:t>)rV:#YS2C^�(#���w9#�(�\H�/��/�&lt;�/���Հ����z#��</w:t>
      </w:r>
      <w:r>
        <w:rPr>
          <w:rtl w:val="true"/>
        </w:rPr>
        <w:t>׬</w:t>
      </w:r>
      <w:r>
        <w:rPr/>
        <w:t>������</w:t>
      </w:r>
      <w:r>
        <w:rPr/>
        <w:t>^�L_����:�</w:t>
      </w:r>
      <w:r>
        <w:rPr/>
        <w:t>㨹�</w:t>
      </w:r>
      <w:r>
        <w:rPr/>
        <w:t>VZr��u#[�ZTZ�,K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ͭd�d##����#��~�!�0#��Y@��=##+p�4#hK��T�3�ѹ����#�Pʹ�Y���a3�t�H�I�ώf���L����#��#q|#P�s#7@PE#�"���r�I-</w:t>
      </w:r>
      <w:r>
        <w:rPr/>
        <w:t>֤</w:t>
      </w:r>
      <w:r>
        <w:rPr/>
        <w:t>#�#��p����#{���'#=�D##�W���2�"���~�CaF��L#H�#���Ʊ�Z�(�n͞p�#�"�ր=w��:��\##�##��^.b</w:t>
      </w:r>
    </w:p>
    <w:p>
      <w:pPr>
        <w:pStyle w:val="PreformattedText"/>
        <w:bidi w:val="0"/>
        <w:jc w:val="left"/>
        <w:rPr/>
      </w:pPr>
      <w:r>
        <w:rPr/>
        <w:t># �~�ռ_d#ǘ��z#�"##��#���h�#��#�9�W[�*r���1���#��8�IAJ�!����</w:t>
        <w:tab/>
        <w:t>���S�#΂#lȬ�fM:�|�l�##LXdBE��#�E#�nԣ�T{�Q�@</w:t>
      </w:r>
      <w:r>
        <w:rPr/>
        <w:t>֖</w:t>
      </w:r>
      <w:r>
        <w:rPr/>
        <w:t>#}�Ƙ�</w:t>
      </w:r>
      <w:r>
        <w:rPr/>
        <w:t>ۜ</w:t>
      </w:r>
      <w:r>
        <w:rPr/>
        <w:t>n0O6�###1ш##Bpl��'#Q#��#��z����06�</w:t>
      </w:r>
      <w:r>
        <w:rPr>
          <w:rtl w:val="true"/>
        </w:rPr>
        <w:t>׋</w:t>
      </w:r>
      <w:r>
        <w:rPr>
          <w:rtl w:val="true"/>
        </w:rPr>
        <w:t>(</w:t>
      </w:r>
      <w:r>
        <w:rPr/>
        <w:t>42</w:t>
      </w:r>
      <w:r>
        <w:rPr/>
        <w:t>It</w:t>
      </w:r>
      <w:r>
        <w:rPr>
          <w:rtl w:val="true"/>
        </w:rPr>
        <w:t>׺</w:t>
      </w:r>
      <w:r>
        <w:rPr/>
        <w:t>6</w:t>
      </w:r>
      <w:r>
        <w:rPr/>
        <w:t>^ņ�##0</w:t>
      </w:r>
      <w:r>
        <w:rPr>
          <w:rtl w:val="true"/>
        </w:rPr>
        <w:t>ߋ</w:t>
      </w:r>
      <w:r>
        <w:rPr/>
        <w:t>X3b@��</w:t>
        <w:br/>
        <w:t>�#�.���0�##x�Fd71�j��#�];���{M-����</w:t>
        <w:tab/>
        <w:t>��������#CB�9c� 0D��}�Lg��</w:t>
      </w:r>
      <w:r>
        <w:rPr>
          <w:rtl w:val="true"/>
        </w:rPr>
        <w:t>ڍ</w:t>
      </w:r>
      <w:r>
        <w:rPr/>
        <w:t>���</w:t>
      </w:r>
      <w:r>
        <w:rPr/>
        <w:t>y�[��O��nͅ��#X��f��Ƅ�[���W�'�#���+Y#{�u�{�dmO'���]#*�z��C#1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�##DE#�~###�.�jn#�o|�#/?Es#_�p�^��C#ɰ��y��+</w:t>
      </w:r>
      <w:r>
        <w:rPr>
          <w:rtl w:val="true"/>
        </w:rPr>
        <w:t>ݤ</w:t>
      </w:r>
      <w:r>
        <w:rPr/>
        <w:t>Ϝ#[$�,�x-��Z���_�P@�#:�Z2�fS)�D��[Q#{�f.#��o�N�#�G����`�r*���#</w:t>
      </w:r>
      <w:r>
        <w:rPr/>
        <w:t>ި��</w:t>
      </w:r>
      <w:r>
        <w:rPr/>
        <w:t>@#�#P#��</w:t>
      </w:r>
      <w:r>
        <w:rPr/>
        <w:t>ۚ</w:t>
      </w:r>
      <w:r>
        <w:rPr/>
        <w:t>Ǒu##ί�0W����y#[#~�N�#��^3G�k����'�</w:t>
      </w:r>
    </w:p>
    <w:p>
      <w:pPr>
        <w:pStyle w:val="PreformattedText"/>
        <w:bidi w:val="0"/>
        <w:jc w:val="left"/>
        <w:rPr/>
      </w:pPr>
      <w:r>
        <w:rPr/>
        <w:t>\Jg�iv#a�#8�9#9��#QX#G#~�#��50w�W�$?9/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\�?�XN#�#�$�5������b|e���lGl�#�)��&lt;#���Z#�c_WnTD:R�k�O�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���=�}#�#G�7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���@�N#S����#��m����}��#)��=��Y�L</w:t>
        <w:tab/>
        <w:t>���(O##jѥ#��#H�-C� Yp$</w:t>
      </w:r>
    </w:p>
    <w:p>
      <w:pPr>
        <w:pStyle w:val="PreformattedText"/>
        <w:bidi w:val="0"/>
        <w:jc w:val="left"/>
        <w:rPr/>
      </w:pPr>
      <w:r>
        <w:rPr/>
        <w:t>P@l#8�|K��#��#��#x�</w:t>
        <w:tab/>
        <w:t>��H�</w:t>
        <w:tab/>
        <w:t>;#yv�Gi�[�w��o]��8�#�ZQ�@Qk`Q##�D�</w:t>
        <w:tab/>
        <w:t>�T</w:t>
        <w:br/>
        <w:t>�vzF#�JpEp�</w:t>
      </w:r>
      <w:r>
        <w:rPr>
          <w:rtl w:val="true"/>
        </w:rPr>
        <w:t>ކ</w:t>
      </w:r>
      <w:r>
        <w:rPr/>
        <w:t>�</w:t>
      </w:r>
      <w:r>
        <w:rPr/>
        <w:t>Ap{��#6�M�5��#(##g#mJF��f{��39���o�^Cn�t��}V�U�!#C#yY#</w:t>
        <w:br/>
        <w:t>{�##R�#���e4�#{}�#y�</w:t>
      </w:r>
      <w:r>
        <w:rPr>
          <w:rtl w:val="true"/>
        </w:rPr>
        <w:t>ܞ</w:t>
      </w:r>
      <w:r>
        <w:rPr/>
        <w:t>5</w:t>
      </w:r>
      <w:r>
        <w:rPr/>
        <w:t>��T�������# F�ZHN�:���</w:t>
      </w:r>
      <w:r>
        <w:rPr>
          <w:rtl w:val="true"/>
        </w:rPr>
        <w:t>؋ܺ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0@��nɏ</w:t>
      </w:r>
      <w:r>
        <w:rPr/>
        <w:t>ؐ</w:t>
      </w:r>
      <w:r>
        <w:rPr/>
        <w:t>3r{��#�˭�VW:/##�O</w:t>
      </w:r>
      <w:r>
        <w:rPr/>
        <w:t>䟣�</w:t>
      </w:r>
      <w:r>
        <w:rPr/>
        <w:t>7�##�# ѡ&lt;�Ȁ�#�\�r#�En=��9��t��(##���Ƭ���#�vv��Ҍko��</w:t>
      </w:r>
      <w:r>
        <w:rPr>
          <w:rtl w:val="true"/>
        </w:rPr>
        <w:t>ޘ</w:t>
      </w:r>
      <w:r>
        <w:rPr/>
        <w:t>�</w:t>
      </w:r>
      <w:r>
        <w:rPr/>
        <w:t>+�T_</w:t>
        <w:tab/>
      </w:r>
      <w:r>
        <w:rPr/>
        <w:t>૑</w:t>
      </w:r>
      <w:r>
        <w:rPr/>
        <w:t>JJ</w:t>
        <w:br/>
        <w:t>���m�q���##Ll��#�-�Ӱ�g��{��)S����#_��f�#��5�B#S��AF9��###�#�#�z���_ƱW��:</w:t>
      </w:r>
    </w:p>
    <w:p>
      <w:pPr>
        <w:pStyle w:val="PreformattedText"/>
        <w:bidi w:val="0"/>
        <w:jc w:val="left"/>
        <w:rPr/>
      </w:pPr>
      <w:r>
        <w:rPr/>
        <w:t>g��:md�=��5��\�</w:t>
        <w:br/>
        <w:t>��C��#:�#G�G8�#Pe�t</w:t>
        <w:br/>
        <w:t>�</w:t>
      </w:r>
    </w:p>
    <w:p>
      <w:pPr>
        <w:pStyle w:val="PreformattedText"/>
        <w:bidi w:val="0"/>
        <w:jc w:val="left"/>
        <w:rPr/>
      </w:pPr>
      <w:r>
        <w:rPr/>
        <w:t>{ӿ8����#�#_2K�'d#f�?`k���8�;���)�A&gt;[���yt�4�t�#��s#�#�z�̊�)o#�9'�u��Γnm�"���#-{/Z�#@7�#�u##G��mM���##���ȫ�"��#����#_�r</w:t>
      </w:r>
      <w:r>
        <w:rPr>
          <w:rtl w:val="true"/>
        </w:rPr>
        <w:t>־</w:t>
      </w:r>
      <w:r>
        <w:rPr/>
        <w:t>,&lt;�&amp;��:MO��J���#3�K4���H-��####�D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h!)S#aa##��##j�D)��</w:t>
        <w:br/>
        <w:t>�[H���B�n$</w:t>
      </w:r>
      <w:r>
        <w:rPr/>
        <w:t>ᬛ��</w:t>
      </w:r>
      <w:r>
        <w:rPr/>
        <w:t>#�=���X��#</w:t>
        <w:softHyphen/>
        <w:t>�7I-��Z#IҲ#|����</w:t>
        <w:tab/>
        <w:t>�?�����#.#�W��#�@)#��#S#�5���6#�I�!��#�N#HF����&lt;WH#���.��K#X�{#T~LCw�</w:t>
      </w:r>
      <w:r>
        <w:rPr>
          <w:rtl w:val="true"/>
        </w:rPr>
        <w:t>ۯ</w:t>
      </w:r>
      <w:r>
        <w:rPr/>
        <w:t>ǐ����4f{�"&amp;c57��##�O2N^y#�,F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ș��v���ϙ</w:t>
      </w:r>
      <w:r>
        <w:rPr>
          <w:rtl w:val="true"/>
        </w:rPr>
        <w:t>ܞ</w:t>
      </w:r>
      <w:r>
        <w:rPr/>
        <w:t>��</w:t>
      </w:r>
      <w:r>
        <w:rPr/>
        <w:t>|ͤ�F0,��#���1P"�#�S�6#�Qkg��g��g�5��J��!BV���7w#h#j�j�����X������_��_��o}��A+Æl��l#�E�En#�g]��8#���Jp�Ҍ���}$5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=#�r#��Rc�z@f#;%r(��}"k�N�=��Dn}/y�Ǭ��#{Y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_�t����~���/fm�=���:V#�����D?�M���+</w:t>
      </w:r>
      <w:r>
        <w:rPr/>
        <w:t>琞�쁳</w:t>
      </w:r>
      <w:r>
        <w:rPr/>
        <w:t>#�f���"�#*][m-�A��4#�YN�</w:t>
        <w:br/>
        <w:t>�x#��G#�V#%P��T#�9��Ng#}��_�&amp;���d*�w�#]�A�}Uɇ��"</w:t>
      </w:r>
      <w:r>
        <w:rPr>
          <w:rtl w:val="true"/>
        </w:rPr>
        <w:t>؈</w:t>
      </w:r>
      <w:r>
        <w:rPr>
          <w:rtl w:val="true"/>
        </w:rPr>
        <w:t>##=�&gt;</w:t>
      </w:r>
      <w:r>
        <w:rPr/>
        <w:t>8</w:t>
      </w:r>
      <w:r>
        <w:rPr/>
        <w:t>�"�##&lt;�c�Î�qGֈ���\�###�͒���[[:�u#�����x�.���#g0��#�2E9͜�,3�#����##�6��G,</w:t>
        <w:tab/>
        <w:t>##8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a!P##8#�##���M�#�!�# ��z�L�##�[B#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�#��T#��ɦ'�#r{eMf�|u���;7###�:�8�H#��t�SD�'��y##F����F�N�#�m�</w:t>
      </w:r>
      <w:r>
        <w:rPr>
          <w:rtl w:val="true"/>
        </w:rPr>
        <w:t>יּ�</w:t>
      </w:r>
      <w:r>
        <w:rPr/>
        <w:t>1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Ek���-u#x `#�^;��~#F�c�[�(�K�(a#���E#�J%�O�:��|�#��q�J&amp;������V.R��{���`�i�5�j�##�f�qc@##F�θ:��L���#�*����9���#Hx�#_#I���w��vq�#6�-�"g�N�#Ii*�K��K/�V#�^</w:t>
        <w:tab/>
        <w:t>#���###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#���k�t�#�vko�#ykF�Q�</w:t>
      </w:r>
      <w:r>
        <w:rPr>
          <w:rtl w:val="true"/>
        </w:rPr>
        <w:t>ܕ</w:t>
      </w:r>
      <w:r>
        <w:rPr/>
        <w:t>�</w:t>
      </w:r>
      <w:r>
        <w:rPr/>
        <w:t>-�����g����#�/#��b#�#��#v#</w:t>
      </w:r>
      <w:r>
        <w:rPr>
          <w:rtl w:val="true"/>
        </w:rPr>
        <w:t>ا</w:t>
      </w:r>
      <w:r>
        <w:rPr/>
        <w:t>+#���[��#]i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4#����н�[���#P��8��𹇜b#����_�#����V#֏Q�8�G�#"��6#G�4B%jH�#�&lt;/{��Fd#AT�Zg�Ip�8)�0x3��z"�l$b#�#�dG��P�##.#�#;��[Y3S7gÝs��uGl�Ԛ�ҭ28�#�3#�sǹ����rd�g2e�h�</w:t>
        <w:tab/>
        <w:t>��N&gt;##��u#�#�E��1]m���</w:t>
        <w:br/>
        <w:t>��̈��#ӱ</w:t>
      </w:r>
      <w:r>
        <w:rPr/>
        <w:t>݇</w:t>
      </w:r>
      <w:r>
        <w:rPr/>
        <w:t>"�</w:t>
      </w:r>
      <w:r>
        <w:rPr/>
        <w:t>֧</w:t>
      </w:r>
      <w:r>
        <w:rPr/>
        <w:t>lQ��jr�����uBu?&amp;\�!H#�#v��##D�BXH�#�G�\&lt;#K`x#�#���!R#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(�#�j�g##h#N#��#s�tg���NO�#D#0*Rk</w:t>
      </w:r>
    </w:p>
    <w:p>
      <w:pPr>
        <w:pStyle w:val="PreformattedText"/>
        <w:bidi w:val="0"/>
        <w:jc w:val="left"/>
        <w:rPr/>
      </w:pPr>
      <w:r>
        <w:rPr/>
        <w:t>l#9��#H�%���##�#?</w:t>
        <w:tab/>
        <w:t>��7��!�##P �k��#���#km�x�m8i#�,�!�P�#�</w:t>
      </w:r>
    </w:p>
    <w:p>
      <w:pPr>
        <w:pStyle w:val="PreformattedText"/>
        <w:bidi w:val="0"/>
        <w:jc w:val="left"/>
        <w:rPr/>
      </w:pPr>
      <w:r>
        <w:rPr/>
        <w:t>:+��#�7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Qͭ��#`d_4o�L�or_z\��~�x#</w:t>
        <w:br/>
        <w:t>ƪ�ˈ@�#�Hԑ���x��Q����}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=Y'����#-�n������u�н|�</w:t>
      </w:r>
      <w:r>
        <w:rPr/>
        <w:t>ܾ</w:t>
      </w:r>
      <w:r>
        <w:rPr/>
        <w:t>fTм���S�8+f�h)�E#�zƝ3�#�s#H�Û�X</w:t>
      </w:r>
      <w:r>
        <w:rPr/>
        <w:t>֑�</w:t>
      </w:r>
      <w:r>
        <w:rPr/>
        <w:t>#YF�D##��j*�oNZ��~��E��</w:t>
      </w:r>
      <w:r>
        <w:rPr/>
        <w:t>ൖ</w:t>
      </w:r>
      <w:r>
        <w:rPr/>
        <w:t>t/ʽg��#.[i�g�v��</w:t>
        <w:tab/>
        <w:t>XgCŽL�-������Y#��"��Ē1������</w:t>
        <w:tab/>
        <w:t>##��N!��X}o{�[2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uL#��/{#</w:t>
      </w:r>
      <w:r>
        <w:rPr>
          <w:rtl w:val="true"/>
        </w:rPr>
        <w:t>؍�</w:t>
      </w:r>
      <w:r>
        <w:rPr>
          <w:rtl w:val="true"/>
        </w:rPr>
        <w:t>#</w:t>
      </w:r>
      <w:r>
        <w:rPr/>
        <w:t>9</w:t>
      </w:r>
      <w:r>
        <w:rPr/>
        <w:t>/-��#�p]Q(��#��v��8�#Fʹ�Gҏ��#</w:t>
      </w:r>
      <w:r>
        <w:rPr>
          <w:rtl w:val="true"/>
        </w:rPr>
        <w:t>ߏ</w:t>
      </w:r>
      <w:r>
        <w:rPr/>
        <w:t>#�g�A#�k0���5#�2n`p��QDm�-C���$�#�,#�Ƀ����|�Lldc5��f��#)BI�!p���}pPi�{�0�nFɫ�-##1��]s�##`��+�K#8#΀o���e�</w:t>
      </w:r>
      <w:r>
        <w:rPr>
          <w:rtl w:val="true"/>
        </w:rPr>
        <w:t>ܡ</w:t>
      </w:r>
      <w:r>
        <w:rPr/>
        <w:t>##{%Gp#.E�ZW��.z��Le�z?�</w:t>
        <w:br/>
        <w:t>���T����.�Ҩ�f#</w:t>
      </w:r>
      <w:r>
        <w:rPr/>
        <w:t>ㅥ</w:t>
      </w:r>
      <w:r>
        <w:rPr/>
        <w:t>(�d����y��n#�-@z����###^Y��#c��#���s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�.#��#b#��#pgX#��&lt;�!D#�BgQ#7�����)9#���� �#r��5��5D</w:t>
      </w:r>
      <w:r>
        <w:rPr>
          <w:rtl w:val="true"/>
        </w:rPr>
        <w:t>ߑ</w:t>
      </w:r>
      <w:r>
        <w:rPr/>
        <w:t>#</w:t>
        <w:tab/>
        <w:t>�E�Ek</w:t>
        <w:tab/>
        <w:t>��#k#����x�#մ�6�P��'��Ȅ�OG���4�Zt�#�`# ��#�n##��&amp;p^#�}�#���j��g�t�#x���s#���#��=ZSB�&gt;�#bXD</w:t>
        <w:br/>
        <w:t>ep4��#�5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</w:t>
        <w:br/>
        <w:t>#0nP�V��Fq�4</w:t>
      </w:r>
      <w:r>
        <w:rPr>
          <w:rtl w:val="true"/>
        </w:rPr>
        <w:t>޹</w:t>
      </w:r>
      <w:r>
        <w:rPr/>
        <w:t>���</w:t>
      </w:r>
      <w:r>
        <w:rPr/>
        <w:t>)�</w:t>
      </w:r>
      <w:r>
        <w:rPr/>
        <w:t>߬</w:t>
      </w:r>
      <w:r>
        <w:rPr/>
        <w:t>W�#�u�##^#8�</w:t>
      </w:r>
    </w:p>
    <w:p>
      <w:pPr>
        <w:pStyle w:val="PreformattedText"/>
        <w:bidi w:val="0"/>
        <w:jc w:val="left"/>
        <w:rPr/>
      </w:pPr>
      <w:r>
        <w:rPr/>
        <w:t>q�{����t#"���I���#"��#���#�#�v#a�#�Z#�#'Ym�#�5#c�8###���e�#3@B</w:t>
      </w:r>
      <w:r>
        <w:rPr/>
        <w:t>֑�</w:t>
      </w:r>
      <w:r>
        <w:rPr/>
        <w:t>[�ȿ��������K4W�{`��f#}�Ϥ��#��F=+�</w:t>
      </w:r>
      <w:r>
        <w:rPr>
          <w:rtl w:val="true"/>
        </w:rPr>
        <w:t>ܪ��</w:t>
      </w:r>
      <w:r>
        <w:rPr>
          <w:rtl w:val="true"/>
        </w:rPr>
        <w:t>*�[��-��</w:t>
      </w:r>
      <w:r>
        <w:rPr/>
        <w:t>6</w:t>
      </w:r>
      <w:r>
        <w:rPr/>
        <w:t>@l&lt;E���fS�a��#</w:t>
      </w:r>
      <w:r>
        <w:rPr/>
        <w:t>֒��</w:t>
      </w:r>
      <w:r>
        <w:rPr/>
        <w:t>Mds���rsN��#�dm!�d</w:t>
      </w:r>
    </w:p>
    <w:p>
      <w:pPr>
        <w:pStyle w:val="PreformattedText"/>
        <w:bidi w:val="0"/>
        <w:jc w:val="left"/>
        <w:rPr/>
      </w:pPr>
      <w:r>
        <w:rPr/>
        <w:t>0�@�##V9��l{�S��Ig���{#��#x#���T���y2���nd�#T���rz6�</w:t>
      </w:r>
      <w:r>
        <w:rPr/>
        <w:t>垔�</w:t>
      </w:r>
      <w:r>
        <w:rPr/>
        <w:t>y#3�8�#̔�G��ϐ��]�1u�</w:t>
      </w:r>
      <w:r>
        <w:rPr/>
        <w:t>焬�</w:t>
      </w:r>
      <w:r>
        <w:rPr/>
        <w:t>݂�</w:t>
      </w:r>
      <w:r>
        <w:rPr/>
        <w:t>9t&lt;_#y��2��c#Q���p9�</w:t>
      </w:r>
      <w:r>
        <w:rPr>
          <w:rtl w:val="true"/>
        </w:rPr>
        <w:t>ؾ</w:t>
      </w:r>
      <w:r>
        <w:rPr/>
        <w:t>I�,�)�P#��xM�m</w:t>
        <w:br/>
        <w:t>�=D��)Ys���#kV�$����v## ����#�^&amp;ΰ;MU�]D��]����##����s�&gt;�&gt;�#�����D����#X�2�%��#�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n�8��#�W�#?�:#̚��/��qO</w:t>
      </w:r>
      <w:r>
        <w:rPr>
          <w:rtl w:val="true"/>
        </w:rPr>
        <w:t>߄</w:t>
      </w:r>
      <w:r>
        <w:rPr/>
        <w:t>�</w:t>
      </w:r>
      <w:r>
        <w:rPr/>
        <w:t>^�x�#����$���#Z�ww�#,�#e</w:t>
        <w:br/>
        <w:t>#��.� ��c����y���^�����È8S</w:t>
      </w:r>
      <w:r>
        <w:rPr/>
        <w:t>֑</w:t>
      </w:r>
      <w:r>
        <w:rPr/>
        <w:t>\`�g!����|K�����":WRn��5!#n�#%Z;� ;�</w:t>
        <w:br/>
        <w:t>�#F�jF#�G�]�k)��6#rLhx��#�#�a�l$�#�vփ�Z#���&gt;6#�K͢8%������W:u�#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M��F��##N�D�(P{S##�M#)j�V�=�L�#�Y���If�f�nuz�k�p4��</w:t>
        <w:br/>
        <w:tab/>
        <w:t>���9��W�</w:t>
      </w:r>
      <w:r>
        <w:rPr/>
        <w:t>ޯ�</w:t>
      </w:r>
      <w:r>
        <w:rPr/>
        <w:t>##�@�&amp;N���ulo|#��`��##5����#��gK?�ƶ]i�w��3��Qmt9���F�y���Jj�7*�S�##�#;�"#]���m�7�j#9-�����G)Y�$���W�#�u���#{s��z�����j-�i���*�#qe��.�#������#�#hC����h#������#�3Q#�</w:t>
      </w:r>
      <w:r>
        <w:rPr/>
        <w:t>֗</w:t>
      </w:r>
      <w:r>
        <w:rPr/>
        <w:t>#�T��</w:t>
      </w:r>
      <w:r>
        <w:rPr/>
        <w:t>ܶ�</w:t>
      </w:r>
      <w:r>
        <w:rPr/>
        <w:t>9�#��{#N�&lt;�/g�r&gt;��#���)���M#g/##%</w:t>
      </w:r>
      <w:r>
        <w:rPr/>
        <w:t>٢</w:t>
      </w:r>
      <w:r>
        <w:rPr/>
        <w:t>�</w:t>
      </w:r>
      <w:r>
        <w:rPr/>
        <w:t>+=�AN���l���F(�~�î#βw8�`z�OJ������aq#aX�^Sj#</w:t>
      </w:r>
      <w:r>
        <w:rPr>
          <w:rtl w:val="true"/>
        </w:rPr>
        <w:t>ۄ</w:t>
      </w:r>
      <w:r>
        <w:rPr/>
        <w:t>�</w:t>
      </w:r>
      <w:r>
        <w:rPr/>
        <w:t>#��q�#��%&gt;��&lt;k�W/�:E{_&lt;��i%�8#��Έ�"�#l#�![��#��#��ս"�#,��t�.kB���a��#</w:t>
      </w:r>
      <w:r>
        <w:rPr/>
        <w:t>֛</w:t>
      </w:r>
      <w:r>
        <w:rPr/>
        <w:t>#��rr�#t#�Q�i��y�?Es��r�Y?#���F#���\�G#�kz��E#s#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c#��#�n&gt;�Z[i��&lt;</w:t>
        <w:tab/>
        <w:t>�</w:t>
      </w:r>
      <w:r>
        <w:rPr>
          <w:rtl w:val="true"/>
        </w:rPr>
        <w:t>ח</w:t>
      </w:r>
      <w:r>
        <w:rPr/>
        <w:t>#O���UԲȥ���E��#x���#�Dr-#�̓��[�����</w:t>
      </w:r>
      <w:r>
        <w:rPr/>
        <w:t>壵�</w:t>
      </w:r>
      <w:r>
        <w:rPr/>
        <w:t>"t�#p'pnp����'����##�J�����X#��##��f�x��-#���Һ����=��p?�#�\{�"�KH3JG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amp;����:"�g</w:t>
      </w:r>
    </w:p>
    <w:p>
      <w:pPr>
        <w:pStyle w:val="PreformattedText"/>
        <w:bidi w:val="0"/>
        <w:jc w:val="left"/>
        <w:rPr/>
      </w:pPr>
      <w:r>
        <w:rPr/>
        <w:t>o�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5�⬡�fj\��##2M�#.#A#=��^#�L�:�˭��^M�Dn�H�Jn�P�##���/�͍h�c;��o�3z�ne#�#�]8ӕ�#:{�p�:q&gt;</w:t>
        <w:br/>
        <w:t>�����g#���T���l�#X �Ռ���#���3B_#��:�Uȅ#B�qu#G*�l�����̚�#��=+1]g##�</w:t>
      </w:r>
      <w:r>
        <w:rPr/>
        <w:t>ۭ</w:t>
      </w:r>
      <w:r>
        <w:rPr/>
        <w:t>#�Em#b9P�c����vl_�6=�!P��#��#h"���&amp;F��#��~��ym*�h#��^�W�w�;8#�����Mn�c��_et����"|OW�m2##�#"Q�1��o�YQX�\:�nB���</w:t>
      </w:r>
      <w:r>
        <w:rPr/>
        <w:t>ٟ</w:t>
      </w:r>
      <w:r>
        <w:rPr/>
        <w:t>gf���#8���l�K�#�#�#����</w:t>
      </w:r>
      <w:r>
        <w:rPr/>
        <w:t>䨣</w:t>
      </w:r>
      <w:r>
        <w:rPr/>
        <w:t>ϐ9�#����#�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5Y�lu��&lt;�#���4G���ЏG#2b˩��þ�u##e�����\ge#{},�H�##�̉n���}#�(өhw�I�#��u�ք���t����V:�</w:t>
        <w:br/>
        <w:t>#��)=$�</w:t>
        <w:tab/>
        <w:t>�=2##���w7�Tb�˸�vKɺ8#I�#�L*�#�@�x[#F��NX#[!�#5�#7��n�#Ra�fdΆ4[5{g�60Ta��as#|��{#�ր� `���Ei���w��#�(}��#�$(�F#s�(#�R�#���u�����#��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noC�#�v*��#!�d#ȵG##Ι#��~Q##h#�/��}P</w:t>
        <w:br/>
        <w:t>�V�ʗJn�4x�z#���#���ͺ�c9�8#��F#�����-�###�R�#�wT#yU�</w:t>
      </w:r>
      <w:r>
        <w:rPr/>
        <w:t>쁥��</w:t>
      </w:r>
      <w:r>
        <w:rPr/>
        <w:t>ꦯ</w:t>
      </w:r>
      <w:r>
        <w:rPr/>
        <w:t>t���2��,�a�##:=�"�%</w:t>
        <w:br/>
        <w:t>0Kk#5�#�H$��#��;Bd���k#.�EO3�u�D#*����J,�#�#r���k������V9�#���m��6K�������#</w:t>
        <w:tab/>
        <w:t>���YC�##�6l��);�1��#</w:t>
      </w:r>
      <w:r>
        <w:rPr>
          <w:rtl w:val="true"/>
        </w:rPr>
        <w:t>ݢ</w:t>
      </w:r>
      <w:r>
        <w:rPr/>
        <w:t>G�Szu6�r#�.�+�#S#ͳ�Iu��'��7�b��7����qЋ�#9�U���#ad�-#�#�</w:t>
        <w:br/>
        <w:t xml:space="preserve"> ��&gt;#��BրW}*��E�#���0&lt;{�y)Ӊ�,;�]���8H#���l��~�W�</w:t>
      </w:r>
      <w:r>
        <w:rPr/>
        <w:t>֚</w:t>
      </w:r>
      <w:r>
        <w:rPr/>
        <w:t>@</w:t>
        <w:br/>
        <w:t>*�n��&gt;�#�,2EE�#��4�o�#�k?[+��z���9�x9�E��S����QF.�#��&gt;����=�&amp;�"�[Jh#0��I#��#</w:t>
        <w:br/>
        <w:t>E�0#m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#*����8g'�҇#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&gt;�#tq&lt;*�#��@L�̼##x��#�2�)##���#73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|</w:t>
        <w:br/>
        <w:t>�</w:t>
      </w:r>
      <w:r>
        <w:rPr>
          <w:rtl w:val="true"/>
        </w:rPr>
        <w:t>ތ</w:t>
      </w:r>
      <w:r>
        <w:rPr/>
        <w:t>��� �</w:t>
      </w:r>
      <w:r>
        <w:rPr/>
        <w:t>f##���i�.B�A#A�#σ#�X���9G$\���##��&lt;��r��#����J#��M�:k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���UY���SM</w:t>
      </w:r>
      <w:r>
        <w:rPr>
          <w:rtl w:val="true"/>
        </w:rPr>
        <w:t>׼</w:t>
      </w:r>
      <w:r>
        <w:rPr/>
        <w:t>��</w:t>
      </w:r>
      <w:r>
        <w:rPr/>
        <w:t>{�Zr;�nu�"#R_��I��f��###�=L�L"ţG��#��vo��Dn�R�#B��%#�~4��^</w:t>
      </w:r>
      <w:r>
        <w:rPr/>
        <w:t>瘣</w:t>
      </w:r>
      <w:r>
        <w:rPr/>
        <w:t>##�ȇ�R�I3�9#9$x�#&gt;:#y)��</w:t>
      </w:r>
      <w:r>
        <w:rPr>
          <w:rtl w:val="true"/>
        </w:rPr>
        <w:t>א</w:t>
      </w:r>
      <w:r>
        <w:rPr/>
        <w:t>k���*�W#�69[��\��-2E�һ�R�m�}k��TVá+C</w:t>
        <w:tab/>
        <w:t>x�D��o4#������z�z#IQf�t/2��Ψ�n�g]��Ԡ������g�60#8����p##9e3qj!�#Uu�t��####xͤn#󜎈#�=�qrLf�#�����8��#z#���f��Mn���&gt;�##$�\�U2KW#S�� #�\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F\�'��^#�^��}#=��V�f</w:t>
      </w:r>
      <w:r>
        <w:rPr/>
        <w:t>凍</w:t>
      </w:r>
      <w:r>
        <w:rPr/>
        <w:t>ѣ�f@#��;|�#��9#����:�:�3��]�O}/;L_ҥ&gt;#��%$b+r��W6��2xFs��@�Zb��~Z��#Ɖf�</w:t>
        <w:br/>
        <w:t>#н�`#+)�[r��.�{</w:t>
      </w:r>
      <w:r>
        <w:rPr>
          <w:rtl w:val="true"/>
        </w:rPr>
        <w:t>ބ</w:t>
      </w:r>
      <w:r>
        <w:rPr/>
        <w:t>�</w:t>
      </w:r>
      <w:r>
        <w:rPr/>
        <w:t>#ͨs��!SnR#�ED�#�Ar3#o�j7�O���#�d�</w:t>
      </w:r>
      <w:r>
        <w:rPr/>
        <w:t>݄</w:t>
      </w:r>
      <w:r>
        <w:rPr/>
        <w:t>9�#�#t-#�Oi"�n�#M#���L#��#BG</w:t>
        <w:tab/>
        <w:t>#�</w:t>
      </w:r>
      <w:r>
        <w:rPr>
          <w:rtl w:val="true"/>
        </w:rPr>
        <w:t>ה</w:t>
      </w:r>
      <w:r>
        <w:rPr/>
        <w:br/>
        <w:t>id(#�:�U;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߳</w:t>
      </w:r>
      <w:r>
        <w:rPr/>
        <w:t>5\�Ȼ�z�g�#�a]D�3#�`Ė�y��KIn���&gt;Z#&gt;�#�̠�9=��'!�J��#��=\#�c��v���O�x������ij�`��c����w��]�#pŻ�#</w:t>
      </w:r>
      <w:r>
        <w:rPr>
          <w:rtl w:val="true"/>
        </w:rPr>
        <w:t>ط</w:t>
      </w:r>
      <w:r>
        <w:rPr/>
        <w:t>##Y�Fe����w���</w:t>
      </w:r>
      <w:r>
        <w:rPr>
          <w:rtl w:val="true"/>
        </w:rPr>
        <w:t>׾</w:t>
      </w:r>
      <w:r>
        <w:rPr/>
        <w:t>wr���-�UW</w:t>
      </w:r>
      <w:r>
        <w:rPr>
          <w:rtl w:val="true"/>
        </w:rPr>
        <w:t>ټ</w:t>
      </w:r>
      <w:r>
        <w:rPr/>
        <w:t>[:#�b0����t##%=N��E�#��##��|m9�V#t&amp;CGQ�ch�d�5�5�ӱ9g��do#g �#fK��Vf��#O#�#��}�|r#| �zr�2�</w:t>
      </w:r>
      <w:r>
        <w:rPr/>
        <w:t>ְ</w:t>
      </w:r>
      <w:r>
        <w:rPr/>
        <w:t>f=@#�!�#!�{�</w:t>
      </w:r>
      <w:r>
        <w:rPr/>
        <w:t>쇰</w:t>
      </w:r>
      <w:r>
        <w:rPr/>
        <w:t>W?~���#�</w:t>
      </w:r>
      <w:r>
        <w:rPr>
          <w:rtl w:val="true"/>
        </w:rPr>
        <w:t>ݚ</w:t>
      </w:r>
      <w:r>
        <w:rPr/>
        <w:t>���</w:t>
      </w:r>
      <w:r>
        <w:rPr/>
        <w:t>#{��[�*#Q@��#r#�p��Su��^��r�[K�#</w:t>
        <w:tab/>
        <w:t>�.k��Y����&gt;�#�Yσ�4���hp?8#a#��#�#�#���#K�?�$���}|L�7'0l͸��ad���#�BB�t####D�~6�T�=�.�K��"8�lͺ*�l��~��������/#)��#;Qf#��Vv���F��#</w:t>
      </w:r>
      <w:r>
        <w:rPr/>
        <w:t>쒴</w:t>
      </w:r>
      <w:r>
        <w:rPr/>
        <w:t>_�Wv*##3�.#CCCQ[�B�#����jl���:���A?��*#ZC���L�7��.�p#</w:t>
      </w:r>
      <w:r>
        <w:rPr>
          <w:rtl w:val="true"/>
        </w:rPr>
        <w:t>ۀ</w:t>
      </w:r>
      <w:r>
        <w:rPr/>
        <w:t>Wz��#�x5�MP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"0P##o��1�(D�i��F��#�#����</w:t>
      </w:r>
      <w:r>
        <w:rPr/>
        <w:t>ᢍ</w:t>
      </w:r>
      <w:r>
        <w:rPr/>
        <w:t>#@�02##1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,6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#K=�{�^`�# X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�#�I</w:t>
        <w:tab/>
        <w:t>LP�#���b�I�#���B##�4#�3Q�#�#�#���"=�:5���mH�</w:t>
      </w:r>
    </w:p>
    <w:p>
      <w:pPr>
        <w:pStyle w:val="PreformattedText"/>
        <w:bidi w:val="0"/>
        <w:jc w:val="left"/>
        <w:rPr/>
      </w:pPr>
      <w:r>
        <w:rPr/>
        <w:t>R'</w:t>
      </w:r>
      <w:r>
        <w:rPr/>
        <w:t>؊���</w:t>
      </w:r>
      <w:r>
        <w:rPr/>
        <w:t>5�F�!���#�/-��*#[J��Uo#�Z�#C������#��5#�%��n�=�#:ʕw�!(�U�`v�,-����d��Ӹ·</w:t>
      </w:r>
      <w:r>
        <w:rPr>
          <w:rtl w:val="true"/>
        </w:rPr>
        <w:t>ۋ</w:t>
      </w:r>
      <w:r>
        <w:rPr/>
        <w:t>#&gt;Jn�z��n��#�H</w:t>
      </w:r>
      <w:r>
        <w:rPr>
          <w:rtl w:val="true"/>
        </w:rPr>
        <w:t>ۼ����</w:t>
      </w:r>
      <w:r>
        <w:rPr/>
        <w:t>7</w:t>
      </w:r>
      <w:r>
        <w:rPr/>
        <w:t>#��ά��]FЊ��[�#�ρ�#���(�5��</w:t>
      </w:r>
      <w:r>
        <w:rPr>
          <w:rtl w:val="true"/>
        </w:rPr>
        <w:t>ڍ</w:t>
      </w:r>
      <w:r>
        <w:rPr/>
        <w:t>������</w:t>
      </w:r>
      <w:r>
        <w:rPr/>
        <w:t>#�</w:t>
      </w:r>
      <w:r>
        <w:rPr/>
        <w:t>ۭ</w:t>
      </w:r>
      <w:r>
        <w:rPr/>
        <w:t>fGE#</w:t>
      </w:r>
      <w:r>
        <w:rPr>
          <w:rtl w:val="true"/>
        </w:rPr>
        <w:t>ר</w:t>
      </w:r>
      <w:r>
        <w:rPr/>
        <w:t>S��l</w:t>
      </w:r>
    </w:p>
    <w:p>
      <w:pPr>
        <w:pStyle w:val="PreformattedText"/>
        <w:bidi w:val="0"/>
        <w:jc w:val="left"/>
        <w:rPr/>
      </w:pPr>
      <w:r>
        <w:rPr/>
        <w:t>G#Y�K#^F</w:t>
      </w:r>
      <w:r>
        <w:rPr>
          <w:rtl w:val="true"/>
        </w:rPr>
        <w:t>ص</w:t>
      </w:r>
      <w:r>
        <w:rPr/>
        <w:t>�</w:t>
      </w:r>
      <w:r>
        <w:rPr/>
        <w:t>#☬#�mC##�v%3�#�.��&lt;4О=b#�5��{�b����</w:t>
      </w:r>
      <w:r>
        <w:rPr/>
        <w:t>䢶</w:t>
      </w:r>
      <w:r>
        <w:rPr/>
        <w:t>G</w:t>
      </w:r>
      <w:r>
        <w:rPr>
          <w:rtl w:val="true"/>
        </w:rPr>
        <w:t>׶ױ</w:t>
      </w:r>
      <w:r>
        <w:rPr/>
        <w:t>t�b��|�6����^�U/�qS�x#�k�</w:t>
      </w:r>
      <w:r>
        <w:rPr/>
        <w:t>ֺ</w:t>
      </w:r>
      <w:r>
        <w:rPr/>
        <w:t>X#2�'2ņ[G6�n����x6:�n*��A#r0�]��5F\�"&lt;RƁ#9��?���#0.��~�M���Yf�}��kl#��##�#L#���Ж���e"�#�-��4�'8��#^c�=#�#���&gt;#��o8��#�Lx#'�P�#��#?��'?y!��##yV_#:��"���K|/����!#'��##n�#�@#��#��4�o]3;6g�r</w:t>
        <w:br/>
        <w:t>�����k&amp;�Y#�#�##��#</w:t>
      </w:r>
      <w:r>
        <w:rPr>
          <w:rtl w:val="true"/>
        </w:rPr>
        <w:t>ع</w:t>
      </w:r>
      <w:r>
        <w:rPr/>
        <w:t>#n#a�T����aM�8)p�WϹ]�_o#@*�,����</w:t>
      </w:r>
      <w:r>
        <w:rPr>
          <w:rtl w:val="true"/>
        </w:rPr>
        <w:t>ـ</w:t>
      </w:r>
      <w:r>
        <w:rPr/>
        <w:t>`#�b�#�#��#X#E#F���#W��3�D�R�</w:t>
        <w:tab/>
        <w:t>�(�#lQ#0�Qc��r�i(j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FsK��c�T6#Z#�&amp;�6#�f#xꭁ�-��3b�&lt;�P$5b�H��|"�#N�#)/##�t��V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$�f+Jm�*��"#W^s����h�#����#)��#�@1@@###�</w:t>
      </w:r>
      <w:r>
        <w:rPr>
          <w:rtl w:val="true"/>
        </w:rPr>
        <w:t>ڧ</w:t>
      </w:r>
      <w:r>
        <w:rPr/>
        <w:t>s�b</w:t>
      </w:r>
    </w:p>
    <w:p>
      <w:pPr>
        <w:pStyle w:val="PreformattedText"/>
        <w:bidi w:val="0"/>
        <w:jc w:val="left"/>
        <w:rPr/>
      </w:pPr>
      <w:r>
        <w:rPr/>
        <w:t>Mj^#T�CRh��xk��NnϢ*�Z#zs&lt;̺[:K�Ӂ.e��#�`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G�-#zvO���9���Zr��s(�UF6�%�#Hp�"�##����r</w:t>
      </w:r>
    </w:p>
    <w:p>
      <w:pPr>
        <w:pStyle w:val="PreformattedText"/>
        <w:bidi w:val="0"/>
        <w:jc w:val="left"/>
        <w:rPr/>
      </w:pPr>
      <w:r>
        <w:rPr/>
        <w:t>##�ү�gD���~Z?�#�+#˞`#8p�F��l��:���?#�[���FyK�������#�u�e�8d</w:t>
      </w:r>
      <w:r>
        <w:rPr>
          <w:rtl w:val="true"/>
        </w:rPr>
        <w:t>ٿ</w:t>
      </w:r>
      <w:r>
        <w:rPr/>
        <w:t>&amp;#��,{�~�&amp;l:�*j��}��#�</w:t>
      </w:r>
      <w:r>
        <w:rPr/>
        <w:t>ܾ��</w:t>
      </w:r>
      <w:r>
        <w:rPr/>
        <w:t>Y�uL���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\���i��#�&gt;'��</w:t>
        <w:tab/>
        <w:t>�'##�#�9�K�&lt;+S���}|,�G�</w:t>
      </w:r>
      <w:r>
        <w:rPr/>
        <w:t>膚</w:t>
      </w:r>
      <w:r>
        <w:rPr/>
        <w:t>I�#�[X#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n9Օ�)5!��.Gf]���#��8#�P�)����_�#=O�I#���~�2#N�|s�q%</w:t>
      </w:r>
      <w:r>
        <w:rPr>
          <w:rtl w:val="true"/>
        </w:rPr>
        <w:t>٭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l����ԇ�+#�n�� &lt;</w:t>
        <w:br/>
        <w:t>Agc�[#�8#bk�#�!�&amp;��#s,�*3#��#Oz|�#�\�#���p]�q%�#�E�e�?8</w:t>
        <w:br/>
        <w:t>���j(�Ӱ���5�}�</w:t>
      </w:r>
      <w:r>
        <w:rPr>
          <w:rtl w:val="true"/>
        </w:rPr>
        <w:t>ܞ</w:t>
      </w:r>
      <w:r>
        <w:rPr/>
        <w:t>)�H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b�n����JǢ#�</w:t>
      </w:r>
      <w:r>
        <w:rPr>
          <w:rtl w:val="true"/>
        </w:rPr>
        <w:t>׊</w:t>
      </w:r>
      <w:r>
        <w:rPr/>
        <w:t>F�Q#�</w:t>
      </w:r>
      <w:r>
        <w:rPr>
          <w:rtl w:val="true"/>
        </w:rPr>
        <w:t>׀</w:t>
      </w:r>
      <w:r>
        <w:rPr/>
        <w:t>W�ͬ+$@����</w:t>
      </w:r>
      <w:r>
        <w:rPr>
          <w:rtl w:val="true"/>
        </w:rPr>
        <w:t>ߍ</w:t>
      </w:r>
      <w:r>
        <w:rPr/>
        <w:t>�</w:t>
      </w:r>
      <w:r>
        <w:rPr/>
        <w:t>#`|$P�##5�#�Ɂ�###9��H#�F�#2�K�#�&lt;#�</w:t>
      </w:r>
      <w:r>
        <w:rPr/>
        <w:t>֤��</w:t>
      </w:r>
      <w:r>
        <w:rPr/>
        <w:t>Y,-Z�F#5�#�#`�k�V�Z4#�o8=@�w��w#</w:t>
      </w:r>
      <w:r>
        <w:rPr/>
        <w:t>֘</w:t>
      </w:r>
      <w:r>
        <w:rPr/>
        <w:t>Ю��{#�#� ��'C�&gt;##@���w��y�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�b��#�t#���h���#�m�Li*�-#8#F�#U�L#S#����_9t��#�u5�������9�}kl���h7������%:��?t�$"�M)�f(���a�'WHԼ7G�#�jJWC�E#=�6q|V#&gt;I#Џ��</w:t>
        <w:tab/>
        <w:t>�#���z�iv#���� #�#�N�O�b�=]͖p#lE*��g��l����nEn����^Z�p#9{i‟k�g9�\##�\U�#{��$S5U��D]3�$��&gt;#L&gt;�NM~��#fF�s</w:t>
      </w:r>
      <w:r>
        <w:rPr>
          <w:rtl w:val="true"/>
        </w:rPr>
        <w:t>ܐ</w:t>
      </w:r>
      <w:r>
        <w:rPr/>
        <w:t>c�L��#�###������##Q#�Mn���}{�y��[�[?�\�6\#�n,ONE�#��5�lOѷ#9##��9��l#}�� ������;</w:t>
      </w:r>
      <w:r>
        <w:rPr>
          <w:rtl w:val="true"/>
        </w:rPr>
        <w:t>ބ</w:t>
      </w:r>
      <w:r>
        <w:rPr/>
        <w:t>#�&gt;H(^�</w:t>
      </w:r>
      <w:r>
        <w:rPr/>
        <w:t>؂</w:t>
      </w:r>
      <w:r>
        <w:rPr/>
        <w:t>�</w:t>
      </w:r>
      <w:r>
        <w:rPr/>
        <w:t>#��#�#�Ȣ]�-�$����#����Ȇq�#�e�V���{�mI�</w:t>
      </w:r>
      <w:r>
        <w:rPr>
          <w:rtl w:val="true"/>
        </w:rPr>
        <w:t>ױ</w:t>
      </w:r>
      <w:r>
        <w:rPr/>
        <w:t>u�o�</w:t>
      </w:r>
      <w:r>
        <w:rPr>
          <w:rtl w:val="true"/>
        </w:rPr>
        <w:t>ز</w:t>
      </w:r>
      <w:r>
        <w:rPr/>
        <w:t>��</w:t>
      </w:r>
      <w:r>
        <w:rPr/>
        <w:t>#g��8�E� ����#��H#�gj.U#�er���Z#5�wJ�͢#g-iĶy~B�&lt;#�y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W?����+�&gt;;�_��#Q&amp;LE�)h��yxԅQt��-#� ;�3r[���#m���b#e#�#</w:t>
      </w:r>
      <w:r>
        <w:rPr>
          <w:rtl w:val="true"/>
        </w:rPr>
        <w:t>ޒ</w:t>
      </w:r>
      <w:r>
        <w:rPr/>
        <w:t>�</w:t>
      </w:r>
      <w:r>
        <w:rPr/>
        <w:t>-R+5�s5c�</w:t>
      </w:r>
      <w:r>
        <w:rPr>
          <w:rtl w:val="true"/>
        </w:rPr>
        <w:t>غ</w:t>
      </w:r>
      <w:r>
        <w:rPr/>
        <w:t>�</w:t>
      </w:r>
      <w:r>
        <w:rPr/>
        <w:t>&gt;���H�z�#������###</w:t>
        <w:br/>
        <w:t>��##~�@�p��6�Q#�=#yD�</w:t>
      </w:r>
      <w:r>
        <w:rPr>
          <w:rtl w:val="true"/>
        </w:rPr>
        <w:t>܆��</w:t>
      </w:r>
      <w:r>
        <w:rPr/>
        <w:t>4</w:t>
      </w:r>
      <w:r>
        <w:rPr>
          <w:rtl w:val="true"/>
        </w:rPr>
        <w:t>#�!��</w:t>
      </w:r>
      <w:r>
        <w:rPr/>
        <w:t>9</w:t>
      </w:r>
      <w:r>
        <w:rPr/>
        <w:t>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��&lt;���3,r+r@��6.%'#�l�#u��</w:t>
        <w:br/>
      </w:r>
      <w:r>
        <w:rPr>
          <w:rtl w:val="true"/>
        </w:rPr>
        <w:t>ܯ</w:t>
      </w:r>
      <w:r>
        <w:rPr/>
        <w:t>�����</w:t>
      </w:r>
      <w:r>
        <w:rPr/>
        <w:t>Jn�:?���.��)#]'k:�##�e(���@�:/#�#q���#�Y3���</w:t>
      </w:r>
      <w:r>
        <w:rPr>
          <w:rtl w:val="true"/>
        </w:rPr>
        <w:t>ڭ</w:t>
      </w:r>
      <w:r>
        <w:rPr/>
        <w:t>�</w:t>
      </w:r>
      <w:r>
        <w:rPr/>
        <w:t>#��#�+Q������##Y�if+f�##�� �t~�/#[N#d�|��s�3t~��#���S�o�|r^6wq</w:t>
      </w:r>
      <w:r>
        <w:rPr/>
        <w:t>֘�</w:t>
      </w:r>
      <w:r>
        <w:rPr>
          <w:rtl w:val="true"/>
        </w:rPr>
        <w:t>ݷ</w:t>
      </w:r>
      <w:r>
        <w:rPr/>
        <w:t>���</w:t>
      </w:r>
      <w:r>
        <w:rPr/>
        <w:t>Y�h��jt�jm�Ҿ�#^��uP#����#�*���A��#g</w:t>
        <w:tab/>
        <w:t>#j#���n�#l��#5ES�$�W�-�x��Ǐ�x�Le�#����󀥽. �~x�w2#W�Vt��#��7ej���&gt;�.�73D*W�H</w:t>
      </w:r>
      <w:r>
        <w:rPr/>
        <w:t>㐄��</w:t>
      </w:r>
      <w:r>
        <w:rPr/>
        <w:t>0z��F�`�F�z]���ye�����UY�eE�]l�s��Q��?��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I�k#�nt~�@�U�#v��</w:t>
        <w:br/>
        <w:t>�9W�&gt;�M^#+�#���$W�h#�[l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Dk:��S�O����</w:t>
      </w:r>
      <w:r>
        <w:rPr/>
        <w:t>ؙ�</w:t>
      </w:r>
      <w:r>
        <w:rPr/>
        <w:t>WI)�S@#�@^Ei�#�E</w:t>
        <w:tab/>
        <w:t>#~��[k��&lt;DnW 4S�c</w:t>
      </w:r>
      <w:r>
        <w:rPr>
          <w:rtl w:val="true"/>
        </w:rPr>
        <w:t>݌</w:t>
      </w:r>
      <w:r>
        <w:rPr/>
        <w:t>���</w:t>
      </w:r>
      <w:r>
        <w:rPr/>
        <w:t>戡��</w:t>
      </w:r>
      <w:r>
        <w:rPr/>
        <w:t>4�(</w:t>
        <w:br/>
        <w:t>)ն#�'�'/7)b#�8��]3n@S^##�`�]C#���5�x2���#�N�,#2��Q�ȱ�9� ����#���#�l"�õ#��&amp;R#��h#��������=�_�v%�5�#�#[��O7ǋC�#�I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ޒ</w:t>
      </w:r>
      <w:r>
        <w:rPr/>
        <w:t>����</w:t>
      </w:r>
      <w:r>
        <w:rPr/>
        <w:t>k4^KnSn�N�g)�##�"�j�(g#��"9դ3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���l$Ϊ#���z�#</w:t>
        <w:br/>
        <w:t>kw�GGsy�L#F����n�F# �#�#uS�������L7oe��5��r4L�&gt;� ���n�{�����7}��5�#A��#��#6�#�����H#�-��CD##</w:t>
      </w:r>
      <w:r>
        <w:rPr>
          <w:rtl w:val="true"/>
        </w:rPr>
        <w:t>࡮</w:t>
      </w:r>
      <w:r>
        <w:rPr/>
        <w:t>##[A</w:t>
      </w:r>
      <w:r>
        <w:rPr>
          <w:rtl w:val="true"/>
        </w:rPr>
        <w:t>ށ</w:t>
      </w:r>
      <w:r>
        <w:rPr/>
        <w:t>#�eO��F�5�~m��w�ˎ�ϼ�c6���&lt;e��y�������=r�#�m#8�_��#x��;c3���!o��5�</w:t>
      </w:r>
      <w:r>
        <w:rPr>
          <w:rtl w:val="true"/>
        </w:rPr>
        <w:t>ݽ�</w:t>
      </w:r>
      <w:r>
        <w:rPr>
          <w:rtl w:val="true"/>
        </w:rPr>
        <w:t>?#$</w:t>
      </w:r>
      <w:r>
        <w:rPr/>
        <w:t>2</w:t>
      </w:r>
      <w:r>
        <w:rPr/>
        <w:t>zGn�;��#�qxsH�"##�jċ</w:t>
      </w:r>
      <w:r>
        <w:rPr>
          <w:rtl w:val="true"/>
        </w:rPr>
        <w:t>ފ</w:t>
      </w:r>
      <w:r>
        <w:rPr/>
        <w:t>&lt;��j���#�#�</w:t>
      </w:r>
      <w:r>
        <w:rPr/>
        <w:t>䮹���렋</w:t>
      </w:r>
      <w:r>
        <w:rPr/>
        <w:t>`#�#y#��W�lz��3d�y���##�#��19r;�#�#MO�ȇ��-���#H��*���"�2]####EZ�C6v:�#���87��ӕ�(�</w:t>
      </w:r>
      <w:r>
        <w:rPr/>
        <w:t>走</w:t>
      </w:r>
      <w:r>
        <w:rPr/>
        <w:t>#�D�"��jJ�p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M#�G�&amp;</w:t>
      </w:r>
      <w:r>
        <w:rPr>
          <w:rtl w:val="true"/>
        </w:rPr>
        <w:t>ڳ</w:t>
      </w:r>
      <w:r>
        <w:rPr/>
        <w:t>{Q�#b;�?9</w:t>
      </w:r>
      <w:r>
        <w:rPr/>
        <w:t>朔</w:t>
      </w:r>
      <w:r>
        <w:rPr/>
        <w:t>!2^�6�#��.r����"�#�l#���</w:t>
      </w:r>
      <w:r>
        <w:rPr/>
        <w:t>䶓</w:t>
      </w:r>
      <w:r>
        <w:rPr/>
        <w:t>݊���</w:t>
      </w:r>
      <w:r>
        <w:rPr/>
        <w:t>/�#|���#���#���MBv�S���$X.�"d�J�����Qzr3w#��Q#���#�Y��v)��m�W##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�#0�#R#"Ѽ#��H-B��6Ö��a#�z#�#gs�#��%lu#�#��#Pp?##@�u����juns4���f#i&gt;�������"���l#�RfTD��</w:t>
        <w:tab/>
      </w:r>
      <w:r>
        <w:rPr/>
        <w:t>ؗ��</w:t>
      </w:r>
      <w:r>
        <w:rPr/>
        <w:t>=DHS�_��#əY#GM#�Dr</w:t>
      </w:r>
      <w:r>
        <w:rPr/>
        <w:t>ۚ</w:t>
      </w:r>
      <w:r>
        <w:rPr/>
        <w:t>?��yf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</w:t>
      </w:r>
      <w:r>
        <w:rPr>
          <w:rtl w:val="true"/>
        </w:rPr>
        <w:t>ح</w:t>
      </w:r>
      <w:r>
        <w:rPr/>
        <w:t>�</w:t>
      </w:r>
      <w:r>
        <w:rPr/>
        <w:t>#�a���##ҩ�d]#��@�</w:t>
      </w:r>
      <w:r>
        <w:rPr>
          <w:rtl w:val="true"/>
        </w:rPr>
        <w:t>۽</w:t>
      </w:r>
      <w:r>
        <w:rPr>
          <w:rtl w:val="true"/>
        </w:rPr>
        <w:t>(��$���</w:t>
      </w:r>
      <w:r>
        <w:rPr/>
        <w:t>5</w:t>
      </w:r>
      <w:r>
        <w:rPr/>
        <w:t>�����&gt;�|!�&lt;�H</w:t>
      </w:r>
      <w:r>
        <w:rPr/>
        <w:t>ٚ�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rO��2�����Ϝ0&lt;�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NW�#q���</w:t>
      </w:r>
      <w:r>
        <w:rPr>
          <w:rtl w:val="true"/>
        </w:rPr>
        <w:t>ں</w:t>
      </w:r>
      <w:r>
        <w:rPr/>
        <w:t>y��s��3#-�#�)���GB�����F#�&amp;!��4�]�}n�#��</w:t>
      </w:r>
      <w:r>
        <w:rPr>
          <w:rtl w:val="true"/>
        </w:rPr>
        <w:t>ڃ</w:t>
      </w:r>
      <w:r>
        <w:rPr/>
        <w:t>&gt;�T�j�#"���r�p��#��0D�#q#x#{W�-g</w:t>
        <w:tab/>
        <w:t>@��#� �ǹN�o</w:t>
        <w:tab/>
        <w:t>�A</w:t>
      </w:r>
    </w:p>
    <w:p>
      <w:pPr>
        <w:pStyle w:val="PreformattedText"/>
        <w:bidi w:val="0"/>
        <w:jc w:val="left"/>
        <w:rPr/>
      </w:pPr>
      <w:r>
        <w:rPr/>
        <w:t>x�c��,�X�#h~�&lt;��J</w:t>
      </w:r>
      <w:r>
        <w:rPr/>
        <w:t>֫</w:t>
      </w:r>
      <w:r>
        <w:rPr/>
        <w:t>#l6</w:t>
      </w:r>
      <w:r>
        <w:rPr/>
        <w:t>瑣�</w:t>
      </w:r>
      <w:r>
        <w:rPr/>
        <w:t>&amp;���1#��@W#E�L2K�#�k�4��##_</w:t>
        <w:tab/>
        <w:t>#|##?��</w:t>
      </w:r>
      <w:r>
        <w:rPr>
          <w:rtl w:val="true"/>
        </w:rPr>
        <w:t>ݲ</w:t>
      </w:r>
      <w:r>
        <w:rPr/>
        <w:t>c��*0X�#�]�##¡���|##T�)0#��###�'�QF#'!#��eoʮ�C</w:t>
      </w:r>
      <w:r>
        <w:rPr>
          <w:rtl w:val="true"/>
        </w:rPr>
        <w:t>ؤ</w:t>
      </w:r>
      <w:r>
        <w:rPr/>
        <w:t>f��</w:t>
      </w:r>
      <w:r>
        <w:rPr>
          <w:rtl w:val="true"/>
        </w:rPr>
        <w:t>ڲ</w:t>
      </w:r>
      <w:r>
        <w:rPr/>
        <w:t>���</w:t>
      </w:r>
      <w:r>
        <w:rPr/>
        <w:t>k�9�y�#�&amp;���;�?ő����+#c]fy�{���9��p#�j��7.�*r;��T~��(jː[@FIm��_?�я^#��-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ɸ�#̯%�]G###��#���q#���!�#�B��j�ʹ�3%n�#l}�</w:t>
      </w:r>
    </w:p>
    <w:p>
      <w:pPr>
        <w:pStyle w:val="PreformattedText"/>
        <w:bidi w:val="0"/>
        <w:jc w:val="left"/>
        <w:rPr/>
      </w:pPr>
      <w:r>
        <w:rPr/>
        <w:t>#�0##���5�#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�^#�D7�0o�j ���4�`�</w:t>
        <w:tab/>
        <w:t>�ϵ�ȁȰ�&lt; ���e�#K�-��,��kj������G�#�d#@bt�</w:t>
        <w:br/>
        <w:t>�z#r�#ĉ�k�-9���{������-��y�5#Z3ax���d�g�R���Is0�+����#O�;I�$��F�#�ÞԼ#Q��%`���</w:t>
      </w:r>
      <w:r>
        <w:rPr>
          <w:rtl w:val="true"/>
        </w:rPr>
        <w:t>ޚ</w:t>
      </w:r>
      <w:r>
        <w:rPr/>
        <w:t>�</w:t>
      </w:r>
      <w:r>
        <w:rPr/>
        <w:t>+s##�@���##��4^��$p��`��f#rHrXz##�3f���5##�</w:t>
      </w:r>
      <w:r>
        <w:rPr/>
        <w:t>ޮ</w:t>
      </w:r>
      <w:r>
        <w:rPr/>
        <w:t>)�G#�����Ι�[Q[�[��{r#</w:t>
      </w:r>
      <w:r>
        <w:rPr/>
        <w:t>۫�</w:t>
      </w:r>
      <w:r>
        <w:rPr/>
        <w:t>,�x�#�$�#�#]�#&amp;G@��l�-�#��-El</w:t>
      </w:r>
      <w:r>
        <w:rPr/>
        <w:t>钢�</w:t>
      </w:r>
      <w:r>
        <w:rPr/>
        <w:t>Wj��c[V�a��Drd��x"L�#��-��O�n�W#�=�</w:t>
        <w:tab/>
        <w:t>�Qv�Mn��c#t#=Y��&amp;��#a�d#�[Ė#�Y��̌&lt;�</w:t>
      </w:r>
      <w:r>
        <w:rPr/>
        <w:t>۳</w:t>
      </w:r>
      <w:r>
        <w:rPr/>
        <w:t>y��+��#���#� ���)��TY#R+��O�[���#�G\�`���#��#[#�r#��]B�}f������z/�TZr�</w:t>
      </w:r>
      <w:r>
        <w:rPr/>
        <w:t>罴⭲���</w:t>
      </w:r>
      <w:r>
        <w:rPr/>
        <w:t>8r�W#�W�j���</w:t>
        <w:br/>
        <w:t>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#�#���#��</w:t>
      </w:r>
      <w:r>
        <w:rPr/>
        <w:t>݊�</w:t>
      </w:r>
      <w:r>
        <w:rPr/>
        <w:t>6�~#��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R���;��;#~�#��[au�c�##���{</w:t>
      </w:r>
    </w:p>
    <w:p>
      <w:pPr>
        <w:pStyle w:val="PreformattedText"/>
        <w:bidi w:val="0"/>
        <w:jc w:val="left"/>
        <w:rPr/>
      </w:pPr>
      <w:r>
        <w:rPr/>
        <w:t>&amp;�#U[�l[��j�&amp;</w:t>
        <w:tab/>
        <w:t>%�E�Df-#!#L#</w:t>
        <w:br/>
        <w:t>BU�nD��y#e��#�)</w:t>
      </w:r>
      <w:r>
        <w:rPr>
          <w:rtl w:val="true"/>
        </w:rPr>
        <w:t>ڄ</w:t>
      </w:r>
      <w:r>
        <w:rPr/>
        <w:t>�</w:t>
      </w:r>
      <w:r>
        <w:rPr/>
        <w:t>W�#d7�H�t</w:t>
        <w:br/>
        <w:t>�\z�k#��G�##L#</w:t>
        <w:tab/>
        <w:t>��l�#�&lt;#���&gt;�m�X]���fi!�u�l�/�k�#h�@zD3�#�����ǔ�+��&gt;&gt;��ȭ��X4��ǑR+�#�#�(�f��W��,k(�"��QD�!�#��ѹ��RG#�2vf�/#�~)��C��J)���O��^#�X#�(��C�n�Fqg��ꬽJ�f����i2��#��[z#����8h�:z#��gK#�</w:t>
      </w:r>
      <w:r>
        <w:rPr/>
        <w:t>灭</w:t>
      </w:r>
      <w:r>
        <w:rPr/>
        <w:t>f �Iu�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B�}#�UÞ����!#i���sk��$d6�*2�Uk���</w:t>
        <w:br/>
        <w:t>�88��*Kc�ǫt�y�# '�"��N6M!R;##�(��t��6�Qd�f���^#.#�9R#� ��{�|�F�S�����6'�&gt;&gt;��m5��`�o�d�Hzk#3aw|��jd��#�:rK���In��#�&gt;�#</w:t>
      </w:r>
      <w:r>
        <w:rPr>
          <w:rtl w:val="true"/>
        </w:rPr>
        <w:t>ܚ</w:t>
      </w:r>
      <w:r>
        <w:rPr/>
        <w:t>h�#�H�����^#�!g#bK/�Q�2"�^�n8W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g'�</w:t>
        <w:br/>
        <w:t>#h{#^�G�[Y1����</w:t>
        <w:br/>
        <w:t>4�P9M'#[#�G</w:t>
      </w:r>
      <w:r>
        <w:rPr>
          <w:rtl w:val="true"/>
        </w:rPr>
        <w:t>ך��</w:t>
      </w:r>
      <w:r>
        <w:rPr>
          <w:rtl w:val="true"/>
        </w:rPr>
        <w:t>{</w:t>
      </w:r>
      <w:r>
        <w:rPr>
          <w:rtl w:val="true"/>
        </w:rPr>
        <w:t>ݑ�</w:t>
      </w:r>
      <w:r>
        <w:rPr>
          <w:rtl w:val="true"/>
        </w:rPr>
        <w:t>-}</w:t>
      </w:r>
      <w:r>
        <w:rPr/>
        <w:t>�Ӳ1d����Zk(���#�#�y���&lt;�##�ð#p#^#RBƢ�r�u������#r�0��#@���#�#�C��f)��ko(�� #�%H��#�#��#�ZM�k#0�6��#8`C��Z��8�z#.�Y�u�]!�"��#�#���</w:t>
      </w:r>
      <w:r>
        <w:rPr/>
        <w:t>֚</w:t>
      </w:r>
      <w:r>
        <w:rPr/>
        <w:t>!�#�#��#��=���#F#|#b���@####h�</w:t>
      </w:r>
      <w:r>
        <w:rPr>
          <w:rtl w:val="true"/>
        </w:rPr>
        <w:t>ܞ</w:t>
      </w:r>
      <w:r>
        <w:rPr/>
        <w:t>En���#��Mn?��-�m#�S�#��~(#�#�s*�\ƃ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l�</w:t>
      </w:r>
      <w:r>
        <w:rPr>
          <w:rtl w:val="true"/>
        </w:rPr>
        <w:t>ڛ</w:t>
      </w:r>
      <w:r>
        <w:rPr/>
        <w:t>&gt;s�������+�u&gt;�{��K��,���#�!=9#��##P�xm�</w:t>
      </w:r>
      <w:r>
        <w:rPr>
          <w:rtl w:val="true"/>
        </w:rPr>
        <w:t>ר</w:t>
      </w:r>
      <w:r>
        <w:rPr/>
        <w:t>5</w:t>
      </w:r>
      <w:r>
        <w:rPr/>
        <w:t>Q:Đn#~�ti</w:t>
      </w:r>
      <w:r>
        <w:rPr>
          <w:rtl w:val="true"/>
        </w:rPr>
        <w:t>ߚ</w:t>
      </w:r>
      <w:r>
        <w:rPr/>
        <w:t>m{e��V��ѨmQkzv�AZ3�je����%�;�&amp;�R=]/R</w:t>
        <w:br/>
        <w:t>leG#��Ȁ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t6#^VQ#&gt;�^ԳH�Y)ϖ��ș3�+GZ</w:t>
      </w:r>
      <w:r>
        <w:rPr>
          <w:rtl w:val="true"/>
        </w:rPr>
        <w:t>״</w:t>
      </w:r>
      <w:r>
        <w:rPr/>
        <w:t>��</w:t>
      </w:r>
      <w:r>
        <w:rPr/>
        <w:t>#�=:�#]��c��&lt;�^��e#�#�3</w:t>
      </w:r>
      <w:r>
        <w:rPr/>
        <w:t>٩</w:t>
      </w:r>
      <w:r>
        <w:rPr/>
        <w:t>�</w:t>
      </w:r>
      <w:r>
        <w:rPr/>
        <w:t>#�</w:t>
        <w:tab/>
        <w:t>���#���&lt;��.���&gt;��#�'�Y#�JE8Z�%�������#N#8#�&amp;��#���]p����*��ғp#�</w:t>
        <w:tab/>
        <w:t>'s�ӷ��#!"Ȗ�GH/[�l#�����R��Y#�͑8[6�@a###��DNS\�#wv##��&lt;�.}#i�9�##F�5��#�#���"{#��t.��6��̊��#95Ϛ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.w��##Q��In�#�#w�T��l���(�y��;��6�5/|)ɔ�Z[-�Em�~��#�×�_N�</w:t>
        <w:tab/>
        <w:t xml:space="preserve"># </w:t>
      </w:r>
      <w:r>
        <w:rPr>
          <w:rtl w:val="true"/>
        </w:rPr>
        <w:t>ޒ</w:t>
      </w:r>
      <w:r>
        <w:rPr/>
        <w:t>:s!e��V</w:t>
        <w:br/>
        <w:t>�\��a�g`U�Sa��#�*####O�#L0#��ȥ�Pм�B����</w:t>
      </w:r>
      <w:r>
        <w:rPr>
          <w:rtl w:val="true"/>
        </w:rPr>
        <w:t>ݠ</w:t>
      </w:r>
      <w:r>
        <w:rPr/>
        <w:t>�</w:t>
      </w:r>
      <w:r>
        <w:rPr/>
        <w:t>+L#`##A##g7#�Eh��^#��#y6#��#:n��8�}l����6�:'��uXk�T</w:t>
      </w:r>
      <w:r>
        <w:rPr/>
        <w:t>䶴</w:t>
      </w:r>
      <w:r>
        <w:rPr/>
        <w:t>d�=#J#�)�WҒ��=g#h���9�b#�#'F�4���#��j99�(gJ�##�#$�5ƠN�HC���,</w:t>
      </w:r>
      <w:r>
        <w:rPr/>
        <w:t>棦</w:t>
      </w:r>
      <w:r>
        <w:rPr/>
        <w:t>#�+��#�s�K=�6�`��?#��##��=�#{�w:�}l =g # j��_�#</w:t>
      </w:r>
      <w:r>
        <w:rPr>
          <w:rtl w:val="true"/>
        </w:rPr>
        <w:t>ݺ</w:t>
      </w:r>
      <w:r>
        <w:rPr/>
        <w:t>g{����</w:t>
      </w:r>
      <w:r>
        <w:rPr>
          <w:rtl w:val="true"/>
        </w:rPr>
        <w:t>ݣ</w:t>
      </w:r>
      <w:r>
        <w:rPr/>
        <w:t>�</w:t>
      </w:r>
      <w:r>
        <w:rPr/>
        <w:t>imH"�##�]#��#3�Ҥ�Azwv��IZGz�a�#�#�e-�:#�Y��Nw�y�����#f�W��^#�k�vvkt�$�+�Y������9a�O�þ6C�f\@W#�̈6 ��]�)"j]��#����O_�Q��\�~%���4y���#�u`S4���/�s#v���ouG?#��=���:�-�����X�#��#���#�B#�#$x#�|����</w:t>
      </w:r>
      <w:r>
        <w:rPr/>
        <w:t>۵</w:t>
      </w:r>
      <w:r>
        <w:rPr/>
        <w:t>c�̒�j�X�</w:t>
        <w:br/>
        <w:t>�##�kE�9��#��*U�#�Ʋ�~�[�,����C#_�</w:t>
        <w:tab/>
        <w:t>+#�=8�a����o��̦�#�_0�������l6�</w:t>
      </w:r>
      <w:r>
        <w:rPr>
          <w:rtl w:val="true"/>
        </w:rPr>
        <w:t>ڐ</w:t>
      </w:r>
      <w:r>
        <w:rPr/>
        <w:t>y�Ƹ�#�#[�Ǹ#��#</w:t>
        <w:tab/>
        <w:t>=`</w:t>
        <w:br/>
        <w:t>X�u?D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[�/o�#��l!-��giȢ�������Dr)@�&gt;7</w:t>
        <w:br/>
        <w:t>����#��{���fR8#{W�Sz2P@`�T�u##�8a��'#r#���V#.B#�0��##I�#bFy��"�#?pN��(���</w:t>
      </w:r>
      <w:r>
        <w:rPr>
          <w:rtl w:val="true"/>
        </w:rPr>
        <w:t>ڦ</w:t>
      </w:r>
      <w:r>
        <w:rPr/>
        <w:t>�</w:t>
      </w:r>
      <w:r>
        <w:rPr/>
        <w:t>#�R����z=y~j��#Հ�?���]��ID#�N7�#qw_#�G��VT�##���V�vv�</w:t>
      </w:r>
      <w:r>
        <w:rPr>
          <w:rtl w:val="true"/>
        </w:rPr>
        <w:t>޶</w:t>
      </w:r>
      <w:r>
        <w:rPr/>
        <w:t>�</w:t>
      </w:r>
      <w:r>
        <w:rPr/>
        <w:t>#Y��0�J��8</w:t>
      </w:r>
      <w:r>
        <w:rPr/>
        <w:t>綠�</w:t>
      </w:r>
      <w:r>
        <w:rPr/>
        <w:t>f�A��S�=t���wwn�Vt�s97#aN?#���t�(#;@#*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ۣ</w:t>
      </w:r>
      <w:r>
        <w:rPr>
          <w:rtl w:val="true"/>
        </w:rPr>
        <w:t>׻</w:t>
      </w:r>
      <w:r>
        <w:rPr/>
        <w:t>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F`oY+��}���|�#�#���ҟ�j��@#���#^6�~�c$�</w:t>
      </w:r>
      <w:r>
        <w:rPr>
          <w:rtl w:val="true"/>
        </w:rPr>
        <w:t>׿</w:t>
      </w:r>
      <w:r>
        <w:rPr/>
        <w:t>#O�#����wf{JuF��;</w:t>
      </w:r>
      <w:r>
        <w:rPr/>
        <w:t>礽</w:t>
      </w:r>
      <w:r>
        <w:rPr/>
        <w:t>`��o��&lt;�&amp;�a#�&lt;�G#+��)#{]0#�7������L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fda��7��.�&gt;��deh��Bo�_rF�%Y#�&amp;7��({�J�t�Ȫ������L#�#����&gt;��cK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Ƈ�#Y���ƃ^�`�|;#��Sp:#���Q��#xzR$�y�21��F{�$���O��2#�5�/R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V6�#���#�u�R�W�Gn�8����#�#</w:t>
        <w:tab/>
        <w:t>#6�l#��R##��!�</w:t>
        <w:tab/>
        <w:t>sz9��#��4��)�N����#���##����#Y������#����Bx-�#C'K���f#n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Q</w:t>
      </w:r>
      <w:r>
        <w:rPr>
          <w:rtl w:val="true"/>
        </w:rPr>
        <w:t>٭</w:t>
      </w:r>
      <w:r>
        <w:rPr/>
        <w:t>�</w:t>
      </w:r>
      <w:r>
        <w:rPr/>
        <w:t>#[G�#�T�#L�EO�#,�-O��)r�Ũ#*�#q#u��#x�###gB�## ##Ķ�%�##d#��j]#�#�}����0#aW'\�#rk###�o��#���xF�#���#�8?##t�����&gt;&gt;����M!#E��q�B#,IC##���;#��ͤ�F�l]×Nn�f�nEnK-�,%}C?#iw��&lt;}#4#4#N&amp;#���҉�'�I#����R�#</w:t>
      </w:r>
    </w:p>
    <w:p>
      <w:pPr>
        <w:pStyle w:val="PreformattedText"/>
        <w:bidi w:val="0"/>
        <w:jc w:val="left"/>
        <w:rPr/>
      </w:pPr>
      <w:r>
        <w:rPr/>
        <w:t>#�=VozD����^</w:t>
      </w:r>
    </w:p>
    <w:p>
      <w:pPr>
        <w:pStyle w:val="PreformattedText"/>
        <w:bidi w:val="0"/>
        <w:jc w:val="left"/>
        <w:rPr/>
      </w:pPr>
      <w:r>
        <w:rPr/>
        <w:t>3�</w:t>
      </w:r>
    </w:p>
    <w:p>
      <w:pPr>
        <w:pStyle w:val="PreformattedText"/>
        <w:bidi w:val="0"/>
        <w:jc w:val="left"/>
        <w:rPr/>
      </w:pPr>
      <w:r>
        <w:rPr/>
        <w:t>XB&lt;�^�#c-�:�k�Z��#P6�M(B�(��</w:t>
      </w:r>
      <w:r>
        <w:rPr/>
        <w:t>֔�</w:t>
      </w:r>
      <w:r>
        <w:rPr/>
        <w:t>{#.��4;�-iT#�\��</w:t>
      </w:r>
      <w:r>
        <w:rPr>
          <w:rtl w:val="true"/>
        </w:rPr>
        <w:t>ٯ</w:t>
      </w:r>
      <w:r>
        <w:rPr/>
        <w:t>�</w:t>
      </w:r>
      <w:r>
        <w:rPr/>
        <w:t>#]���gtyc���:��*Z�&gt;����uG���Z��#Y#���h~�U{y#��</w:t>
      </w:r>
      <w:r>
        <w:rPr/>
        <w:t>۬</w:t>
      </w:r>
      <w:r>
        <w:rPr/>
        <w:tab/>
        <w:t>�'�?��#š�1#p�,�</w:t>
        <w:tab/>
        <w:t>#�</w:t>
        <w:br/>
        <w:t>rF�Gt9�#�#���8��Mn��c#���M���:���#[p1L�!#E���^�D�Ys;#�k���T�J�#��}t7��#�p#����L#���#��a,B[ #�'q#���##�~�ā���#�#A���c0��-&gt;�z��I��#���g�Np�▜��#��&gt;�#�#������#��#�"��|,&lt;�=��h�%�"#�#��?������{���#���v</w:t>
      </w:r>
      <w:r>
        <w:rPr/>
        <w:t>ּ�</w:t>
      </w:r>
      <w:r>
        <w:rPr/>
        <w:t>&lt;�#ƍ�~���Uo�h�#�##�#��#-���C@</w:t>
        <w:tab/>
        <w:t>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E��u��N��y�lѫ#��'��7#M�#��\������#�%�#C=���#w=�M��y#Bs���\#2�#K�#(�9�Y����5��[u#�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[�ɳη#�(/ �����&lt;��#E��p�#���+-��!��#�ZG��#���mu�u��j`G'r�х#�,#�;#z/0��)9C#h�#9#6f���sb�^&gt;{�}�:��#�.B�Hҫd��W�Q:X��g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�l</w:t>
      </w:r>
      <w:r>
        <w:rPr/>
        <w:t>֗</w:t>
      </w:r>
      <w:r>
        <w:rPr/>
        <w:t>#Y��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g#�# �5;+}��Td#�@���1�+&gt;�&gt;w�</w:t>
      </w:r>
      <w:r>
        <w:rPr>
          <w:rtl w:val="true"/>
        </w:rPr>
        <w:t>؈</w:t>
      </w:r>
      <w:r>
        <w:rPr/>
        <w:t>:#?���Y�5��#(��</w:t>
      </w:r>
      <w:r>
        <w:rPr/>
        <w:t>٥</w:t>
      </w:r>
      <w:r>
        <w:rPr/>
        <w:t>R�#Z#�#\��:$��uDG�</w:t>
      </w:r>
      <w:r>
        <w:rPr>
          <w:rtl w:val="true"/>
        </w:rPr>
        <w:t>ٶ</w:t>
      </w:r>
      <w:r>
        <w:rPr/>
        <w:t>��</w:t>
      </w:r>
      <w:r>
        <w:rPr/>
        <w:t>:##u#�#e���i�x�&lt;�#�)Ζ��dj��MØ}U�&lt;�z��W?G���-�In#9H��#l#LN��&amp;t#bK�i#V�f���Y��^#�G�#k��I�vp��Kx�=�p#�� �|�h-&gt;B�"���#���#Q�#��Ie�#]�#b��c��=��U�:�g#õ1n�=��&amp;��#{Ɖ�qLϸ���k�##�4�u��/�4Eǐ6 ����#\,�w��#��k��Br�#B�#e� �</w:t>
      </w:r>
      <w:r>
        <w:rPr/>
        <w:t>ެ�</w:t>
      </w:r>
      <w:r>
        <w:rPr/>
        <w:t>+#w#(##��0�u�6�n&amp;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ՄZ�#X�{##K�x��7B�z##�0?0'ZQ�Gd�7�{KC^�#oi�W�(����</w:t>
      </w:r>
      <w:r>
        <w:rPr>
          <w:rtl w:val="true"/>
        </w:rPr>
        <w:t>ܖ</w:t>
      </w:r>
      <w:r>
        <w:rPr/>
        <w:t>67</w:t>
      </w:r>
      <w:r>
        <w:rPr/>
        <w:t>=�j#��#b�Et�=@�k&amp;�#��1a;#</w:t>
      </w:r>
    </w:p>
    <w:p>
      <w:pPr>
        <w:pStyle w:val="PreformattedText"/>
        <w:bidi w:val="0"/>
        <w:jc w:val="left"/>
        <w:rPr/>
      </w:pPr>
      <w:r>
        <w:rPr/>
        <w:t>[�v#</w:t>
      </w:r>
      <w:r>
        <w:rPr/>
        <w:t>⻱��</w:t>
      </w:r>
      <w:r>
        <w:rPr/>
        <w:t>w#��&lt;#H����IáS##��ҵ</w:t>
      </w:r>
      <w:r>
        <w:rPr>
          <w:rtl w:val="true"/>
        </w:rPr>
        <w:t>ߚ</w:t>
      </w:r>
      <w:r>
        <w:rPr/>
        <w:t>��</w:t>
      </w:r>
      <w:r>
        <w:rPr/>
        <w:t>A���#�gx�����O�m&gt;#z���Nͤ�R���.�!j�v-����D���B�HcAM#e�0���K)B�#C�#���}�lfq����s���{T</w:t>
        <w:br/>
        <w:t>2}L��S����#2��WƖ&gt;E8�uU#��ҹ�#}�T6#�##�]�p#�mV9p�#�@##6B���#</w:t>
      </w:r>
      <w:r>
        <w:rPr/>
        <w:t>ְ���</w:t>
      </w:r>
      <w:r>
        <w:rPr/>
        <w:t>~�t�#{BJh$w�+�#'2�ԬTĖC�s���##�7��?��\��K9#Zȇt;#q�`=f�8kyGm?�1#�#2�i�##}��c�##�###qw_�F ������9#��q#oq�u�G#�/z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o����#G��v�#�Og�ʭ��[%z�6#����R�)\</w:t>
        <w:tab/>
        <w:t>o�#E59��R����D5�b'��#d#l������+#Q</w:t>
      </w:r>
      <w:r>
        <w:rPr/>
        <w:t>왠</w:t>
      </w:r>
      <w:r>
        <w:rPr/>
        <w:t>#�j��mFX��u+�5#s4�Q�S�,[���</w:t>
        <w:br/>
        <w:t>���P����a#�r6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#�-M%��"�l���"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#���o}������7~�7^N#��y����Gn#��Hd/�{�s��##�#�́Δ/�#(#h��yZTƕ#����HlC��=U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̥!�i/u��QEI#�Rt�y�##�K�C�[B/r��#�#��#E��k�fRW�#���Z�u#���x��O�</w:t>
      </w:r>
      <w:r>
        <w:rPr/>
        <w:t>ۣ</w:t>
      </w:r>
      <w:r>
        <w:rPr/>
        <w:t>#WD�T#{P$Ǿ,%Y�=g# O�#��5�W��</w:t>
      </w:r>
      <w:r>
        <w:rPr/>
        <w:t>٨</w:t>
      </w:r>
      <w:r>
        <w:rPr/>
        <w:t>�</w:t>
      </w:r>
      <w:r>
        <w:rPr/>
        <w:t>r#�����</w:t>
      </w:r>
      <w:r>
        <w:rPr>
          <w:rtl w:val="true"/>
        </w:rPr>
        <w:t>ۆ</w:t>
      </w:r>
      <w:r>
        <w:rPr/>
        <w:t>�</w:t>
      </w:r>
      <w:r>
        <w:rPr/>
        <w:t>#</w:t>
        <w:tab/>
        <w:t>j��8���S���+�C�#x�#�~��Ah8C�W:�{��</w:t>
      </w:r>
      <w:r>
        <w:rPr/>
        <w:t>ٙ</w:t>
      </w:r>
      <w:r>
        <w:rPr/>
        <w:t>#� #��4</w:t>
      </w:r>
      <w:r>
        <w:rPr>
          <w:rtl w:val="true"/>
        </w:rPr>
        <w:t>ޕ</w:t>
      </w:r>
      <w:r>
        <w:rPr/>
        <w:t>#^i��H�#��.�.�Q</w:t>
      </w:r>
      <w:r>
        <w:rPr/>
        <w:t>䑧�</w:t>
      </w:r>
      <w:r>
        <w:rPr/>
        <w:t>ӓ]#�Bj�c�##��e#� ���"��X</w:t>
      </w:r>
      <w:r>
        <w:rPr>
          <w:rtl w:val="true"/>
        </w:rPr>
        <w:t>ױ</w:t>
      </w:r>
      <w:r>
        <w:rPr/>
        <w:t>���</w:t>
      </w:r>
      <w:r>
        <w:rPr/>
        <w:t>y�F###��9m#j�kMK�-#�S��K@Mc��������tn�</w:t>
      </w:r>
      <w:r>
        <w:rPr>
          <w:rtl w:val="true"/>
        </w:rPr>
        <w:t>ܙ</w:t>
      </w:r>
      <w:r>
        <w:rPr/>
        <w:t>�</w:t>
      </w:r>
      <w:r>
        <w:rPr/>
        <w:t>|�*w��t�e�ȥ�#�Ώ-"#�</w:t>
        <w:tab/>
        <w:t>���#'#�#D�#�4G��l[k�</w:t>
      </w:r>
      <w:r>
        <w:rPr>
          <w:rtl w:val="true"/>
        </w:rPr>
        <w:t>޽</w:t>
      </w:r>
      <w:r>
        <w:rPr/>
        <w:t>um�}���#���S�\�1Y#��#���</w:t>
      </w:r>
      <w:r>
        <w:rPr>
          <w:rtl w:val="true"/>
        </w:rPr>
        <w:t>ޒ</w:t>
      </w:r>
      <w:r>
        <w:rPr/>
        <w:t>W8��*2&lt;rH�\���~����#G��#�##t�Y#Y2ͩ."J��##@�#�#��˪I�</w:t>
      </w:r>
      <w:r>
        <w:rPr>
          <w:rtl w:val="true"/>
        </w:rPr>
        <w:t>ܮ</w:t>
      </w:r>
      <w:r>
        <w:rPr/>
        <w:t>�</w:t>
      </w:r>
      <w:r>
        <w:rPr/>
        <w:t>G#���=X</w:t>
      </w:r>
      <w:r>
        <w:rPr>
          <w:rtl w:val="true"/>
        </w:rPr>
        <w:t>ي��</w:t>
      </w:r>
      <w:r>
        <w:rPr/>
        <w:t>6</w:t>
      </w:r>
      <w:r>
        <w:rPr>
          <w:rtl w:val="true"/>
        </w:rPr>
        <w:t>����</w:t>
      </w:r>
      <w:r>
        <w:rPr/>
        <w:t>8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|\vBY#r������#/Cp�Y���.�%b�#�y�4*�:s#���X#�[����4Z�u5�.��H�~��^N~"�o#��]3*n.�#o##jqx�1k��+��+#��o|��7��Bt�[�##��n#C%�R��Ur{ԭ�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</w:t>
        <w:br/>
        <w:t>I��[�Ka#���8_dV##�p</w:t>
      </w:r>
    </w:p>
    <w:p>
      <w:pPr>
        <w:pStyle w:val="PreformattedText"/>
        <w:bidi w:val="0"/>
        <w:jc w:val="left"/>
        <w:rPr/>
      </w:pPr>
      <w:r>
        <w:rPr/>
        <w:t>Ҧ#d#���#C</w:t>
      </w:r>
    </w:p>
    <w:p>
      <w:pPr>
        <w:pStyle w:val="PreformattedText"/>
        <w:bidi w:val="0"/>
        <w:jc w:val="left"/>
        <w:rPr/>
      </w:pPr>
      <w:r>
        <w:rPr/>
        <w:t>h#=#��l^��</w:t>
        <w:tab/>
        <w:t>��#�#�#����#/&lt;�6�{#8�#�H##)�Q�#\�(�e�J�z^7���An��on�l���R`~</w:t>
      </w:r>
      <w:r>
        <w:rPr>
          <w:rtl w:val="true"/>
        </w:rPr>
        <w:t>ڗ</w:t>
      </w:r>
      <w:r>
        <w:rPr>
          <w:rtl w:val="true"/>
        </w:rPr>
        <w:t>#�:�</w:t>
      </w:r>
      <w:r>
        <w:rPr/>
        <w:t>6</w:t>
      </w:r>
      <w:r>
        <w:rPr/>
        <w:t>\�Z�Y�����#��fpG{6r#����#��;��J�#�c#����#��~�#d�'!�+�#z�� '�`3M{ j��9�d`#�9�Ѯ��</w:t>
      </w:r>
      <w:r>
        <w:rPr/>
        <w:t>렋</w:t>
      </w:r>
      <w:r>
        <w:rPr/>
        <w:t>##</w:t>
      </w:r>
      <w:r>
        <w:rPr/>
        <w:t>䏓�</w:t>
      </w:r>
      <w:r>
        <w:rPr/>
        <w:t>#���{��8##"ϋ��{##�</w:t>
        <w:br/>
        <w:t>#��s7���w</w:t>
      </w:r>
      <w:r>
        <w:rPr>
          <w:rtl w:val="true"/>
        </w:rPr>
        <w:t>޳</w:t>
      </w:r>
      <w:r>
        <w:rPr/>
        <w:t>��</w:t>
      </w:r>
      <w:r>
        <w:rPr/>
        <w:t>^'�ҽ���G��</w:t>
        <w:tab/>
        <w:t>}���#�� �m}#�Yh�e#�?�#Ѷ�8U�y�d��w&lt;��s�#s��#�7S�r"x�\{��g���=���w#J|� kȞ���#���w��#Y#\8�E#��:�###�#L���8�M���1{��#�a%�</w:t>
      </w:r>
      <w:r>
        <w:rPr/>
        <w:t>䬷�</w:t>
      </w:r>
      <w:r>
        <w:rPr/>
        <w:t>e�p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{���#�G�##ͳ�#�u</w:t>
      </w:r>
      <w:r>
        <w:rPr/>
        <w:t>߷��</w:t>
      </w:r>
      <w:r>
        <w:rPr/>
        <w:t>#��|#V���do�(#@O�c8���9h���f%�g��W�4��U�#Ο�&amp;:&lt;rn?�A�9#+(���&amp;#�IK�W�Z�#��HD|�[���</w:t>
      </w:r>
      <w:r>
        <w:rPr/>
        <w:t>ச���</w:t>
      </w:r>
      <w:r>
        <w:rPr/>
        <w:t>|6Nq��GpD�e#�\#���qj��2C�:Nq#r�gv���}���"��(7��d�EM#t�UF���ň������/��/�#-'e�##L��\��і��4G@�#�</w:t>
      </w:r>
    </w:p>
    <w:p>
      <w:pPr>
        <w:pStyle w:val="PreformattedText"/>
        <w:bidi w:val="0"/>
        <w:jc w:val="left"/>
        <w:rPr/>
      </w:pPr>
      <w:r>
        <w:rPr/>
        <w:t>t�*&am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j�\##]�i�ֈ,�nQ</w:t>
        <w:tab/>
        <w:t>#O3���#�</w:t>
        <w:tab/>
        <w:t>�##^#�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#�s��#��Q�_�C��^#�@#r�$H�#"��yQj�͵KE##��-#��f]�Gl�#����9�J#^Cn�V�#��#d##��DȪ3#�ɸ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�B��_[��Gn?u</w:t>
      </w:r>
      <w:r>
        <w:rPr/>
        <w:t>༕</w:t>
      </w:r>
      <w:r>
        <w:rPr/>
        <w:t>F�FP����m�#qb�#�2DD�#N��&lt;�#�z[ąQB^8#�}��п���#</w:t>
      </w:r>
      <w:r>
        <w:rPr/>
        <w:t>飛</w:t>
      </w:r>
      <w:r>
        <w:rPr/>
        <w:t>8@##��V#%���c##4򃠺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&amp;��wD�����#�&gt;����N$�m#njjF#9:</w:t>
      </w:r>
      <w:r>
        <w:rPr>
          <w:rtl w:val="true"/>
        </w:rPr>
        <w:t>ل</w:t>
      </w:r>
      <w:r>
        <w:rPr/>
        <w:t>ƻ#�7�#2#�#s&gt;k�f]i�4�f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�9�nơj#=8\=g��-��=(M#��Ji#�\o�#`)��\�#�</w:t>
      </w:r>
      <w:r>
        <w:rPr/>
        <w:t>ꁈ</w:t>
      </w:r>
      <w:r>
        <w:rPr/>
        <w:t>Db��5�</w:t>
      </w:r>
      <w:r>
        <w:rPr/>
        <w:t>ޮ�����</w:t>
      </w:r>
      <w:r>
        <w:rPr/>
        <w:t>p_�#6�g�g�Y�5�R��Vrn�#��%#q?�#r��#gl��;�#�#��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w��#t�5.5�z8{D�#��uӈ-#Dv�[{G�## s�Z�E�#e�r</w:t>
      </w:r>
      <w:r>
        <w:rPr/>
        <w:t>߳�</w:t>
      </w:r>
      <w:r>
        <w:rPr/>
        <w:t>x��d/Y���Y����%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Nr;#�&gt;Cn_Ӏ�Te:�&gt;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+Ci�i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�S#�#~</w:t>
      </w:r>
      <w:r>
        <w:rPr>
          <w:rtl w:val="true"/>
        </w:rPr>
        <w:t>ט�</w:t>
      </w:r>
      <w:r>
        <w:rPr>
          <w:rtl w:val="true"/>
        </w:rPr>
        <w:t>-��</w:t>
      </w:r>
      <w:r>
        <w:rPr/>
        <w:t>3</w:t>
      </w:r>
      <w:r>
        <w:rPr/>
        <w:t>k���J?f��</w:t>
      </w:r>
      <w:r>
        <w:rPr>
          <w:rtl w:val="true"/>
        </w:rPr>
        <w:t>ٵ�</w:t>
      </w:r>
      <w:r>
        <w:rPr>
          <w:rtl w:val="true"/>
        </w:rPr>
        <w:t>\��&gt;�~</w:t>
      </w:r>
      <w:r>
        <w:rPr/>
        <w:t>5</w:t>
      </w:r>
      <w:r>
        <w:rPr/>
        <w:t>#u/#���2|�#�</w:t>
      </w:r>
      <w:r>
        <w:rPr/>
        <w:t>ֹ�</w:t>
      </w:r>
      <w:r>
        <w:rPr/>
        <w:t>]��lFM��#�T�j(5</w:t>
        <w:tab/>
        <w:t>��@�#r#T� #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?��#��?��#��K �##���4r�F��6��#��Z��X{F#�#�3��5#v���#�Y�!�^c�B�y�</w:t>
        <w:tab/>
        <w:t xml:space="preserve">�Zb�#��Z </w:t>
      </w:r>
    </w:p>
    <w:p>
      <w:pPr>
        <w:pStyle w:val="PreformattedText"/>
        <w:bidi w:val="0"/>
        <w:jc w:val="left"/>
        <w:rPr/>
      </w:pPr>
      <w:r>
        <w:rPr/>
        <w:t>y�1��#hE!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ȫ�|���_�k�)#1��#�s��w^��#O</w:t>
      </w:r>
      <w:r>
        <w:rPr>
          <w:rtl w:val="true"/>
        </w:rPr>
        <w:t>ݚ</w:t>
      </w:r>
      <w:r>
        <w:rPr/>
        <w:tab/>
        <w:t>������|M��*�[Min���#g��ϋ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Dfy#�z�9D��</w:t>
      </w:r>
      <w:r>
        <w:rPr/>
        <w:t>〪</w:t>
      </w:r>
      <w:r>
        <w:rPr/>
        <w:t>Kr)�{�Boq�W�s�\�=</w:t>
      </w:r>
      <w:r>
        <w:rPr>
          <w:rtl w:val="true"/>
        </w:rPr>
        <w:t>߻</w:t>
      </w:r>
      <w:r>
        <w:rPr/>
        <w:t>�!�g�6��Ă��###&amp;#�q���&lt;��X#��#�F��=�#�#6�WD#8f��6��w2��9�#ҹEx�#?��q�5�#@#���d�#l��,#^cΓ��9e�/B�Tv##%�</w:t>
      </w:r>
      <w:r>
        <w:rPr/>
        <w:t>ܲ</w:t>
      </w:r>
      <w:r>
        <w:rPr/>
        <w:t>#��z�</w:t>
      </w:r>
      <w:r>
        <w:rPr/>
        <w:t>峝�</w:t>
      </w:r>
      <w:r>
        <w:rPr/>
        <w:t>s(C��5���@�#=Έ�#�z��2��g�Cll��9W���#hs�d�#C</w:t>
      </w:r>
      <w:r>
        <w:rPr/>
        <w:t>쯌</w:t>
      </w:r>
      <w:r>
        <w:rPr/>
        <w:t>#v�#v?�!���y��Cb�U�a78F�?��#�&lt;�W�C4�-tO�Y��Y�"��-�</w:t>
        <w:br/>
        <w:t>���~#0l.r˙`�{/�*-��;?�{���5#�=���5#n!#���\�-#M.e�qZ ��{M�*7��*#��`v����}|�c6�)�3zKgяl##@�_�e"�#���v��l�R��`��Mc��1���%�#n�#�</w:t>
      </w:r>
    </w:p>
    <w:p>
      <w:pPr>
        <w:pStyle w:val="PreformattedText"/>
        <w:bidi w:val="0"/>
        <w:jc w:val="left"/>
        <w:rPr/>
      </w:pPr>
      <w:r>
        <w:rPr/>
        <w:t>#b\F##�Ǝ�m����Tl�%�#��ҧ�Q#�l�˖;:</w:t>
      </w:r>
      <w:r>
        <w:rPr>
          <w:rtl w:val="true"/>
        </w:rPr>
        <w:t>޺</w:t>
      </w:r>
      <w:r>
        <w:rPr/>
        <w:t>;w��Ìmõ�#9@#L�##���m#$-f3��J#��#d#\_��������#&gt;�?����Rw[~���@#�(j�b#պ��5��Fk�V��Ik�Ց��?</w:t>
      </w:r>
      <w:r>
        <w:rPr>
          <w:rtl w:val="true"/>
        </w:rPr>
        <w:t>ޏ</w:t>
      </w:r>
      <w:r>
        <w:rPr/>
        <w:t>Iԅ�#3`Ƃ##F6����"����c�0�4�</w:t>
        <w:tab/>
        <w:t>Y4��:#��</w:t>
      </w:r>
      <w:r>
        <w:rPr/>
        <w:t>߳</w:t>
      </w:r>
      <w:r>
        <w:rPr/>
        <w:t>#;��Q</w:t>
      </w:r>
      <w:r>
        <w:rPr/>
        <w:t>経�</w:t>
      </w:r>
      <w:r>
        <w:rPr/>
        <w:t>#�4G�X[#��C#2��(p,���x#ht������#r{T�w#���X�M�m��=�#Rn�+�eX##�'���</w:t>
      </w:r>
      <w:r>
        <w:rPr/>
        <w:t>ㅴ</w:t>
      </w:r>
      <w:r>
        <w:rPr/>
        <w:t>7ɲ}�#Q¢#հO�̳�s%2}E��Gr�Ej�"�g�M��Tr��</w:t>
      </w:r>
      <w:r>
        <w:rPr>
          <w:rtl w:val="true"/>
        </w:rPr>
        <w:t>ޣ</w:t>
      </w:r>
      <w:r>
        <w:rPr/>
        <w:t>�</w:t>
      </w:r>
      <w:r>
        <w:rPr/>
        <w:t>E��7F#�e89&gt;�IN@#��5#��M`X#8�I6#�HO1tH#o��-zG_#Q�#`"�</w:t>
        <w:br/>
        <w:t>HaK##��&gt;���&gt;��^#��#z�1#hJG��sB�DB��0��S#-Er�t����[�#�P�E&amp;���$8�ԙ3�K��#�zsE##�h#�Χ�#�[��</w:t>
      </w:r>
      <w:r>
        <w:rPr/>
        <w:t>ֽ��</w:t>
      </w:r>
      <w:r>
        <w:rPr/>
        <w:t>#z?�#��l#�F�;WN#��u�V��u#�#��Ȳ3H�5�m�1�����W#�{W��&amp;#pp;��:����6����0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ĺ1@3�7���#�#�</w:t>
      </w:r>
      <w:r>
        <w:rPr/>
        <w:t>؆</w:t>
      </w:r>
      <w:r>
        <w:rPr/>
        <w:t>\�#��~qo#Y#����</w:t>
      </w:r>
      <w:r>
        <w:rPr>
          <w:rtl w:val="true"/>
        </w:rPr>
        <w:t>޶</w:t>
      </w:r>
      <w:r>
        <w:rPr/>
        <w:t>��</w:t>
      </w:r>
      <w:r>
        <w:rPr/>
        <w:t>l�Ș��qcO�#e3���&gt;�</w:t>
        <w:br/>
        <w:t>�W�L#z�n�#`#��R0� #�e�|�?����Dn</w:t>
      </w:r>
      <w:r>
        <w:rPr/>
        <w:t>繼�</w:t>
      </w:r>
      <w:r>
        <w:rPr/>
        <w:t>#gY#E��#�;��2~8E���#�#��!��#�˦ѵ�2��YŎ�##</w:t>
      </w:r>
      <w:r>
        <w:rPr>
          <w:rtl w:val="true"/>
        </w:rPr>
        <w:t>ܮ</w:t>
      </w:r>
      <w:r>
        <w:rPr/>
        <w:t>u����qX�F</w:t>
      </w:r>
      <w:r>
        <w:rPr/>
        <w:t>؏</w:t>
      </w:r>
      <w:r>
        <w:rPr/>
        <w:t>}�$-j˱L�</w:t>
        <w:tab/>
        <w:t>�MZ5�g�+�{������#A��#'¨���\-�/b�&amp;��Pw� 2d���f�#</w:t>
        <w:br/>
        <w:t>ƛ�l#�Q#���V75ӧ��y#�u�Z###OQ##�</w:t>
        <w:br/>
        <w:t>�2���aA]#b���#���f^{�6�+�a}#��/����5jZ���#[�m#�#n��(�:�#����#M#��#�K��f-��5#8&gt;�y�����sk��kȭ�!"��# �uW�#�E���;x�#��${O�;�</w:t>
      </w:r>
      <w:r>
        <w:rPr>
          <w:rtl w:val="true"/>
        </w:rPr>
        <w:t>؟</w:t>
      </w:r>
      <w:r>
        <w:rPr/>
        <w:t>��</w:t>
      </w:r>
      <w:r>
        <w:rPr/>
        <w:t>#r���z�����Q[�5������Ȍ�!���&amp;f�#��#{^�#N</w:t>
        <w:br/>
        <w:t>��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�W#��$�&gt;�W#�#&gt;#o�</w:t>
        <w:br/>
        <w:t>�.}#�{#K��ȢZS�%B#l{#z���###��sF#Eh#��#�/</w:t>
      </w:r>
      <w:r>
        <w:rPr>
          <w:rtl w:val="true"/>
        </w:rPr>
        <w:t>ݚ</w:t>
      </w:r>
      <w:r>
        <w:rPr/>
        <w:t>�</w:t>
      </w:r>
      <w:r>
        <w:rPr/>
        <w:t>wmH���ѷ�T@�պ�#��aD$##��Q�###���y��#�G#eı��#.��#��d�1�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Z#El��#�#%�`#������7�#J-2���#�#Jo#P8��_�</w:t>
      </w:r>
      <w:r>
        <w:rPr/>
        <w:t>۬</w:t>
      </w:r>
      <w:r>
        <w:rPr/>
        <w:t>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N#kk-��u-͚</w:t>
      </w:r>
      <w:r>
        <w:rPr/>
        <w:t>㠙��</w:t>
      </w:r>
      <w:r>
        <w:rPr/>
        <w:t>%R����~�����6��^^qr�ǇS����##m������~p����#��yA_��5X���#{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���YG^�#z���uM���46#^n�H��F��V�&lt;�#��FvUK���o�%�h</w:t>
      </w:r>
    </w:p>
    <w:p>
      <w:pPr>
        <w:pStyle w:val="PreformattedText"/>
        <w:bidi w:val="0"/>
        <w:jc w:val="left"/>
        <w:rPr/>
      </w:pPr>
      <w:r>
        <w:rPr/>
        <w:tab/>
        <w:t>EB+��k�#z�sEp�k�6u��o�#��&gt;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Ϳ}#;��K#[��{r�#�Ism���9[Ԗ�����&gt;Ln���u##��� ###�i�x#0k#���/��/�D&gt;�o####"x�1�@���n#�+;</w:t>
        <w:tab/>
        <w:t>n$7r{��hv�,#�#0��#@#4�nXȢ��y#7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l#7� �qS#��4]I�</w:t>
      </w:r>
      <w:r>
        <w:rPr>
          <w:rtl w:val="true"/>
        </w:rPr>
        <w:t>ފ</w:t>
      </w:r>
      <w:r>
        <w:rPr/>
        <w:t>J'</w:t>
      </w:r>
      <w:r>
        <w:rPr>
          <w:rtl w:val="true"/>
        </w:rPr>
        <w:t>س</w:t>
      </w:r>
      <w:r>
        <w:rPr/>
        <w:t>��</w:t>
      </w:r>
      <w:r>
        <w:rPr/>
        <w:t>bM�</w:t>
      </w:r>
      <w:r>
        <w:rPr>
          <w:rtl w:val="true"/>
        </w:rPr>
        <w:t>ڸ</w:t>
      </w:r>
      <w:r>
        <w:rPr/>
        <w:t>7</w:t>
      </w:r>
      <w:r>
        <w:rPr/>
        <w:t>#�uEn##�#a�i#�#ouH;�|G</w:t>
      </w:r>
    </w:p>
    <w:p>
      <w:pPr>
        <w:pStyle w:val="PreformattedText"/>
        <w:bidi w:val="0"/>
        <w:jc w:val="left"/>
        <w:rPr/>
      </w:pPr>
      <w:r>
        <w:rPr/>
        <w:t>x�#���xkr[�r{��</w:t>
      </w:r>
      <w:r>
        <w:rPr>
          <w:rtl w:val="true"/>
        </w:rPr>
        <w:t>ـ</w:t>
      </w:r>
      <w:r>
        <w:rPr/>
        <w:t>#@Ԍ�ƭ�&gt;#��#��</w:t>
      </w:r>
      <w:r>
        <w:rPr/>
        <w:t>ؐ</w:t>
      </w:r>
      <w:r>
        <w:rPr>
          <w:rtl w:val="true"/>
        </w:rPr>
        <w:t>ߺ</w:t>
      </w:r>
      <w:r>
        <w:rPr>
          <w:rtl w:val="true"/>
        </w:rPr>
        <w:t>$���</w:t>
      </w:r>
      <w:r>
        <w:rPr/>
        <w:t>7</w:t>
      </w:r>
      <w:r>
        <w:rPr/>
        <w:t>����}����=��M�ͺP��=���CN���ӑ~"6�##�u##���w#</w:t>
      </w:r>
      <w:r>
        <w:rPr/>
        <w:t>ֽ�</w:t>
      </w:r>
      <w:r>
        <w:rPr/>
        <w:t>~�8���##�</w:t>
      </w:r>
      <w:r>
        <w:rPr/>
        <w:t>彜</w:t>
      </w:r>
      <w:r>
        <w:rPr/>
        <w:t>#�##�DW#��#@AҜ��@�������#�#0��@F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�#�####�#�b|K�t^#�4j#q�,��W:6ӽ��r##T#$���Q���ԣ����Ȭs�`��#f��.�ZKN#�#�#�J�c#�V</w:t>
      </w:r>
      <w:r>
        <w:rPr>
          <w:rtl w:val="true"/>
        </w:rPr>
        <w:t>׀</w:t>
      </w:r>
      <w:r>
        <w:rPr/>
        <w:t>�</w:t>
      </w:r>
      <w:r>
        <w:rPr/>
        <w:t>z�~kg_"��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g�!P2�#��˹jm�#Y��#W</w:t>
      </w:r>
      <w:r>
        <w:rPr/>
        <w:t>熬</w:t>
      </w:r>
      <w:r>
        <w:rPr/>
        <w:t>[Kk��;����</w:t>
      </w:r>
      <w:r>
        <w:rPr/>
        <w:t>ؘ</w:t>
      </w:r>
      <w:r>
        <w:rPr/>
        <w:t>#�Kq��)#�������0��,��L�m`Ծ��s���q^�?�9��)�up</w:t>
        <w:tab/>
        <w:t>��L#������}|�6�&lt;�!�3�I�х</w:t>
      </w:r>
      <w:r>
        <w:rPr/>
        <w:t>䖍����</w:t>
      </w:r>
      <w:r>
        <w:rPr/>
        <w:t>#i���#��+�ʶ���k2��#�j��!�R�;�Z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�#c��6�?�$�B/#�Cpg�n6w�#���</w:t>
      </w:r>
      <w:r>
        <w:rPr>
          <w:rtl w:val="true"/>
        </w:rPr>
        <w:t>޵</w:t>
      </w:r>
      <w:r>
        <w:rPr/>
        <w:t>���</w:t>
      </w:r>
      <w:r>
        <w:rPr/>
        <w:t>#i��p�+B���H����W#�#�������ʚ�v6�ar;�:+bn|�,����W�# �#I��du�N��u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Z�#��iG�#N�w#�--��&amp;#Pc,��#�3��#XT[hFW#G`# b���GlK�]#�{ƣkZӭ��#k:@��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f_5##8#j#Q@##ln�$#��qL[�t��&gt;&gt;/��#�Ϣ�y#�CRr��=#(#I��R��#x])�uI</w:t>
      </w:r>
      <w:r>
        <w:rPr>
          <w:rtl w:val="true"/>
        </w:rPr>
        <w:t>ޚ</w:t>
      </w:r>
      <w:r>
        <w:rPr/>
        <w:t>��</w:t>
      </w:r>
      <w:r>
        <w:rPr/>
        <w:t>#������p��</w:t>
      </w:r>
      <w:r>
        <w:rPr/>
        <w:t>슀</w:t>
      </w:r>
      <w:r>
        <w:rPr/>
        <w:t>#�TJ���#�h#��� Q�#���pR 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��E�#�*�#�@6���=&gt;#����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</w:t>
      </w:r>
      <w:r>
        <w:rPr>
          <w:rtl w:val="true"/>
        </w:rPr>
        <w:t>ڈ</w:t>
      </w:r>
      <w:r>
        <w:rPr/>
        <w:t>.{�#�\��g�ɉZ�#��#d�|ч[�Q?�!���N\�os�#���#�#"</w:t>
      </w:r>
      <w:r>
        <w:rPr>
          <w:rtl w:val="true"/>
        </w:rPr>
        <w:t>ش</w:t>
      </w:r>
      <w:r>
        <w:rPr/>
        <w:t>f.7#�J]�Jn##�#��&amp;!�</w:t>
      </w:r>
      <w:r>
        <w:rPr>
          <w:rtl w:val="true"/>
        </w:rPr>
        <w:t>׺</w:t>
      </w:r>
      <w:r>
        <w:rPr/>
        <w:t>##G</w:t>
        <w:br/>
        <w:t>##��#�������jց�#��#��&amp;��#�u/�W#����</w:t>
      </w:r>
      <w:r>
        <w:rPr>
          <w:rtl w:val="true"/>
        </w:rPr>
        <w:t>׵</w:t>
      </w:r>
      <w:r>
        <w:rPr>
          <w:rtl w:val="true"/>
        </w:rPr>
        <w:t>~</w:t>
      </w:r>
      <w:r>
        <w:rPr/>
        <w:t>5</w:t>
      </w:r>
      <w:r>
        <w:rPr/>
        <w:t>*�n�����o����"��#</w:t>
        <w:tab/>
        <w:t>����Z{��#�</w:t>
      </w:r>
      <w:r>
        <w:rPr>
          <w:rtl w:val="true"/>
        </w:rPr>
        <w:t>ߵ</w:t>
      </w:r>
      <w:r>
        <w:rPr/>
        <w:t>#y��Ҿ#l�#�o�L#)G����m�u�VS#fWS�#��}�W�S{�=��t#��������#���x�#��#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$(;R6#�E�s���t���</w:t>
      </w:r>
    </w:p>
    <w:p>
      <w:pPr>
        <w:pStyle w:val="PreformattedText"/>
        <w:bidi w:val="0"/>
        <w:jc w:val="left"/>
        <w:rPr/>
      </w:pPr>
      <w:r>
        <w:rPr/>
        <w:t>X�#�W��V��3z��S���!eV��#��5[@�"��d#�d�ʼ�q#\$��e��\�B�#�e##���wEp����#k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##��-�3�^#v�N�#�ƿ&lt;##9q�7��I##��I&amp;#P'�S����6d#`����/U���VS)�#���_��#�h!#dF��Pz�%RX</w:t>
        <w:br/>
        <w:t>��B�s�k^�</w:t>
      </w:r>
      <w:r>
        <w:rPr/>
        <w:t>穝</w:t>
      </w:r>
      <w:r>
        <w:rPr/>
        <w:t>$�u�#66��#�Zw1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@H���3��#�����|�)S#�#�#o�1k���uuZ�#�}�v#�#"@D��97�#*yd##Au�3���8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ᵩ�S.���</w:t>
      </w:r>
      <w:r>
        <w:rPr>
          <w:rtl w:val="true"/>
        </w:rPr>
        <w:t>ۏ</w:t>
      </w:r>
      <w:r>
        <w:rPr>
          <w:rtl w:val="true"/>
        </w:rPr>
        <w:t>#</w:t>
      </w:r>
      <w:r>
        <w:rPr/>
        <w:t>1</w:t>
      </w:r>
      <w:r>
        <w:rPr/>
        <w:t>�Pr�o�#���#$B#du\Մ#K�5��j#����5����w{��##�X�#y���H(�#�Nb#��=H��&amp;����&amp;�S�Bi�l#}�.p�#E�#�?����*3��L�o"�R�#/�##a���y�#!#S32�#y�##��7�]#,C���$��oϋJ7˜�e��}v## �t�4�#rK��dk9z���+#�O$�#y87���#�՞���Yk�a��#�=J#�#��^�#�i����{�#�P�</w:t>
        <w:tab/>
        <w:t>�~ ;� �����x��R��[#���Ol.G#�a�`#�U��t�#�7�}NW8֌���`</w:t>
      </w:r>
    </w:p>
    <w:p>
      <w:pPr>
        <w:pStyle w:val="PreformattedText"/>
        <w:bidi w:val="0"/>
        <w:jc w:val="left"/>
        <w:rPr/>
      </w:pPr>
      <w:r>
        <w:rPr/>
        <w:t>Nq�a:��o��|���-���D�#�X�-g�}���&gt;</w:t>
        <w:br/>
        <w:t>*�##W���X:����r��$d}�&amp;ϑ�a�#|��,mͨz�.���H�Y�R##�gCp##��V�#q�w�L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-� �,�m�-�7(�lnz{y�KW�&lt;ImS</w:t>
        <w:tab/>
        <w:t>p/x#�f#�5�ʉ�O���_�:-x*k#�f��3��3�)r[#?rK1QP-#CE�1��?�-</w:t>
      </w:r>
      <w:r>
        <w:rPr>
          <w:rtl w:val="true"/>
        </w:rPr>
        <w:t>ک</w:t>
      </w:r>
      <w:r>
        <w:rPr/>
        <w:t>�</w:t>
      </w:r>
      <w:r>
        <w:rPr/>
        <w:t>V�����z�,Y4��I�fĻ#,#Rkj�w^WS`#�jF|�E#&lt;,0�L��.�5#���#n���#�����]�F����I��#q#�f##�#�</w:t>
      </w:r>
      <w:r>
        <w:rPr>
          <w:rtl w:val="true"/>
        </w:rPr>
        <w:t>ܮ</w:t>
      </w:r>
      <w:r>
        <w:rPr/>
        <w:t>�֓</w:t>
      </w:r>
      <w:r>
        <w:rPr/>
        <w:t>|��#FD$����m �FE#&amp;)/�պ�#(�Z���~��k��:��LS�&lt;��0���nQ%@</w:t>
        <w:tab/>
        <w:t>`��{���b�$b�e�#�&gt;�3���Ϗ���##Jo0tH)�G��Gt{5��g##D�k�?#z#;#2���!���ѯ�p���eh�##΃�Fx�#��#!��^?�����E#���b�s�lRD#8�?D��@"���B�#cĖ�)�m�</w:t>
      </w:r>
      <w:r>
        <w:rPr/>
        <w:t>۫��</w:t>
      </w:r>
      <w:r>
        <w:rPr/>
        <w:t>jn�Gn}.pU�����@��s�LFV��k��R�]��������|X�"�����&gt;#��</w:t>
        <w:br/>
        <w:t xml:space="preserve">����xo3Ջ�#Vl��f </w:t>
        <w:tab/>
        <w:t>H�v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{�e}9��[�#��ꚑcr#3pP���N���X�&lt;�pME+I�q�,I�aR�#�u�si�##`��^7�����#�e ��"[#6�#�ĩ(�#_#�k�m#�0��k��^��z.��1���#yD����\���V#��#H�#�En�H��#���]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#���3��#zX����</w:t>
      </w:r>
      <w:r>
        <w:rPr>
          <w:rtl w:val="true"/>
        </w:rPr>
        <w:t>ٲ</w:t>
      </w:r>
      <w:r>
        <w:rPr/>
        <w:t>H-�(�#��D��}6�Fg�G��� #W���ȘBl�#{���</w:t>
        <w:tab/>
        <w:t>l���z��m��#�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��Y�U��_���#e����A|�(���k�)&gt;##P�P�!E?S|�#��#�T�l�Q�lQ��4o3#��#_�a!y�#o</w:t>
        <w:br/>
        <w:t>�</w:t>
      </w:r>
      <w:r>
        <w:rPr/>
        <w:t>ٚ�</w:t>
      </w:r>
      <w:r>
        <w:rPr/>
        <w:t>#1#��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</w:t>
      </w:r>
      <w:r>
        <w:rPr/>
        <w:t>֨</w:t>
      </w:r>
      <w:r>
        <w:rPr/>
        <w:t>t�3�.���1�@c���m�u�L����P5't�h��#L�VH/�bl8(l�&lt;Pk���,�=r�V�b���#�</w:t>
      </w:r>
      <w:r>
        <w:rPr>
          <w:rtl w:val="true"/>
        </w:rPr>
        <w:t>גۙ����</w:t>
      </w:r>
      <w:r>
        <w:rPr/>
        <w:t>9</w:t>
      </w:r>
      <w:r>
        <w:rPr/>
        <w:t>�#ХP#�"B@6yftx#�_��/�����q�&lt;?wr����g��q�EY"�(#7=�^#9�3�?����:�</w:t>
        <w:tab/>
        <w:t>��#��#8h�LsQ�##�#N��mA�#��x���#����,#���͔Y�#��| ����#���.���;"|#I:����Or;Ӓ���F#fJ�� ��#yfC��j����#</w:t>
      </w:r>
    </w:p>
    <w:p>
      <w:pPr>
        <w:pStyle w:val="PreformattedText"/>
        <w:bidi w:val="0"/>
        <w:jc w:val="left"/>
        <w:rPr/>
      </w:pPr>
      <w:r>
        <w:rPr/>
        <w:t>&lt;�~�</w:t>
      </w:r>
      <w:r>
        <w:rPr/>
        <w:t>۞</w:t>
      </w:r>
      <w:r>
        <w:rPr/>
        <w:t>b#��k#�-#�\�L#�����N2�Q������q��;@X�#(t��z�e?�Q�(*"�|7ZF##p#W4K�5 Ɉ#�Tj�#</w:t>
      </w:r>
      <w:r>
        <w:rPr/>
        <w:t>ܶ�</w:t>
      </w:r>
      <w:r>
        <w:rPr/>
        <w:t>mtĚjY*' K&gt;��</w:t>
      </w:r>
    </w:p>
    <w:p>
      <w:pPr>
        <w:pStyle w:val="PreformattedText"/>
        <w:bidi w:val="0"/>
        <w:jc w:val="left"/>
        <w:rPr/>
      </w:pPr>
      <w:r>
        <w:rPr/>
        <w:t>#�</w:t>
      </w:r>
      <w:r>
        <w:rPr>
          <w:rtl w:val="true"/>
        </w:rPr>
        <w:t>׈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</w:t>
      </w:r>
    </w:p>
    <w:p>
      <w:pPr>
        <w:pStyle w:val="PreformattedText"/>
        <w:bidi w:val="0"/>
        <w:jc w:val="left"/>
        <w:rPr/>
      </w:pPr>
      <w:r>
        <w:rPr/>
        <w:t>x�C�~W:#�#9$��&gt;�</w:t>
        <w:br/>
        <w:t>#���зp1y��#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үt+;�5��##*�#�������#�F��}�#c�fd�&amp;S��sǹ�;Φ"��N�</w:t>
        <w:tab/>
        <w:t>#�#�p!#R��C��`G�Iu�#��7]���&lt;A6d���g#��6G�3�#��#�Ʋ%lL</w:t>
      </w:r>
    </w:p>
    <w:p>
      <w:pPr>
        <w:pStyle w:val="PreformattedText"/>
        <w:bidi w:val="0"/>
        <w:jc w:val="left"/>
        <w:rPr/>
      </w:pPr>
      <w:r>
        <w:rPr/>
        <w:t>)�\NNv@I([�V�#</w:t>
      </w:r>
      <w:r>
        <w:rPr/>
        <w:t>َ�</w:t>
      </w:r>
      <w:r>
        <w:rPr/>
        <w:t>#�n##R�i'�0�\Z�#���#�#h`p����+��#�#c#)?�#(@�#,��&lt;��FLW#��}�#̃�#�##R#l�,�#�</w:t>
      </w:r>
      <w:r>
        <w:rPr>
          <w:rtl w:val="true"/>
        </w:rPr>
        <w:t>އ</w:t>
      </w:r>
      <w:r>
        <w:rPr/>
        <w:t>QuåH#B�|6F</w:t>
      </w:r>
      <w:r>
        <w:rPr/>
        <w:t>౰</w:t>
      </w:r>
      <w:r>
        <w:rPr/>
        <w:t>#�&gt;</w:t>
      </w:r>
      <w:r>
        <w:rPr/>
        <w:t>ᩰ</w:t>
      </w:r>
      <w:r>
        <w:rPr/>
        <w:t>z/�x��U�,�$#�#�� k�\�#�4��Dչ��6`�#+#�p####��3��fY���G�vo��Mr?#��,��jh#�%տ#�##eW�#�En�o�5"}�K�u�A{�{u,�Mn��</w:t>
      </w:r>
      <w:r>
        <w:rPr>
          <w:rtl w:val="true"/>
        </w:rPr>
        <w:t>׭</w:t>
      </w:r>
      <w:r>
        <w:rPr/>
        <w:t>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*%�^q�x[9#�#�#����</w:t>
      </w:r>
      <w:r>
        <w:rPr/>
        <w:t>۩</w:t>
      </w:r>
      <w:r>
        <w:rPr/>
        <w:t>Ɵ�j�*���3�##�</w:t>
        <w:br/>
        <w:t>�B��ϼ��4Ê</w:t>
      </w:r>
      <w:r>
        <w:rPr/>
        <w:t>ؑ</w:t>
      </w:r>
      <w:r>
        <w:rPr/>
        <w:t>#ƏQ�`�z[J�s�D�(m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X�%�#��#g���#r���IΣ</w:t>
      </w:r>
      <w:r>
        <w:rPr/>
        <w:t>讟</w:t>
      </w:r>
      <w:r>
        <w:rPr/>
        <w:t>}�u�</w:t>
      </w:r>
      <w:r>
        <w:rPr/>
        <w:t>ܺ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K^G#q&gt;Z�"��##P����~�D�k��L#2ȇh��]��͠#p�DuΑ[�#΃#�.*?�</w:t>
        <w:tab/>
      </w:r>
      <w:r>
        <w:rPr/>
        <w:t>ٗ</w:t>
      </w:r>
      <w:r>
        <w:rPr/>
        <w:t>#U</w:t>
      </w:r>
      <w:r>
        <w:rPr>
          <w:rtl w:val="true"/>
        </w:rPr>
        <w:t>ٿ</w:t>
      </w:r>
      <w:r>
        <w:rPr/>
        <w:t>2</w:t>
      </w:r>
      <w:r>
        <w:rPr/>
        <w:t>�|#Rc��Bϙ��#9P��&amp;{����&gt;#��k���o����'��LM�_�M��NG�i�u9m.%9/��#r��#�#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������=&gt;��&gt;��#�Q#ye���#.M#�;g�f#�x���[i�[#h��rͪ���q6�#�(��M����k�</w:t>
      </w:r>
      <w:r>
        <w:rPr>
          <w:rtl w:val="true"/>
        </w:rPr>
        <w:t>گ���</w:t>
      </w:r>
      <w:r>
        <w:rPr>
          <w:rtl w:val="true"/>
        </w:rPr>
        <w:t>{�\���</w:t>
      </w:r>
      <w:r>
        <w:rPr/>
        <w:t>45</w:t>
      </w:r>
      <w:r>
        <w:rPr/>
        <w:t>�#%���V#f#�c��Z�1�#~c�|G����C����#za�yѣ�#�i:����</w:t>
      </w:r>
      <w:r>
        <w:rPr/>
        <w:t>置�</w:t>
      </w:r>
      <w:r>
        <w:rPr/>
        <w:t>)��#��cg��ȕ�2`��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#b�#��uX8�S�x���5��#2~�O�#���#�#�#�r��O#�# 0�9��</w:t>
        <w:tab/>
        <w:t>�1�#��xr�-�##���a�</w:t>
        <w:tab/>
        <w:t>�#��#��x�������GM#��i�#</w:t>
      </w:r>
      <w:r>
        <w:rPr>
          <w:rtl w:val="true"/>
        </w:rPr>
        <w:t>؜</w:t>
      </w:r>
      <w:r>
        <w:rPr/>
        <w:t>��</w:t>
      </w:r>
      <w:r>
        <w:rPr/>
        <w:t>u#0�O��N��F��[k���~#�</w:t>
      </w:r>
      <w:r>
        <w:rPr/>
        <w:t>۵</w:t>
      </w:r>
      <w:r>
        <w:rPr/>
        <w:t>#�Z#u��O�x���y)#K�[���#��J</w:t>
        <w:tab/>
        <w:t>�#�</w:t>
        <w:br/>
        <w:t>��2C���W�a�#�@��#pE��m��)�</w:t>
      </w:r>
      <w:r>
        <w:rPr/>
        <w:t>۫�</w:t>
      </w:r>
      <w:r>
        <w:rPr/>
        <w:t>y������|d��R���#�Dl�O�KD��b�����5V�n�th%/��##�N�D��L �H##F�##E#</w:t>
      </w:r>
      <w:r>
        <w:rPr>
          <w:rtl w:val="true"/>
        </w:rPr>
        <w:t>ר�ޖ</w:t>
      </w:r>
      <w:r>
        <w:rPr/>
        <w:t>&amp;I�#�@��r^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ۃ</w:t>
      </w:r>
      <w:r>
        <w:rPr/>
        <w:t>\#�j���</w:t>
      </w:r>
      <w:r>
        <w:rPr/>
        <w:t>ꁑ</w:t>
      </w:r>
      <w:r>
        <w:rPr/>
        <w:t>K�#�g�k4�.�L�,�#�eÜ{�#���H#��mirαHB��ZVz�Zf6����3"�'�0� �?����##��E�}~��� ##5�*Bk][�"�u�#iF�}�k��#�h&lt;���@e�4����"��#� #�#"�^d��[�&amp;WRswG~;=��[�[4#&gt;</w:t>
      </w:r>
      <w:r>
        <w:rPr/>
        <w:t>㨲</w:t>
      </w:r>
      <w:r>
        <w:rPr/>
        <w:t>O8N�R��F�x�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F#���&gt;��cF7+��i*�#k2H��=�##Ǟѵ#l04�B�#q�5�em�[C</w:t>
      </w:r>
      <w:r>
        <w:rPr/>
        <w:t>ܵ��</w:t>
      </w:r>
      <w:r>
        <w:rPr/>
        <w:t>#��+):�3'</w:t>
      </w:r>
      <w:r>
        <w:rPr>
          <w:rtl w:val="true"/>
        </w:rPr>
        <w:t>ݔ</w:t>
      </w:r>
      <w:r>
        <w:rPr/>
        <w:t>u�:�V�P��2�p�zL��OЏmg�#�WCG����#�[��la�#e5�_t##��#�(�</w:t>
        <w:br/>
        <w:t>�d*��#���w�#��#���</w:t>
      </w:r>
      <w:r>
        <w:rPr>
          <w:rtl w:val="true"/>
        </w:rPr>
        <w:t>ݒ</w:t>
      </w:r>
      <w:r>
        <w:rPr/>
        <w:t>k&amp;#��1T�M�2K'b|t#����5bҁK$#�U��</w:t>
      </w:r>
      <w:r>
        <w:rPr/>
        <w:t>۰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�2��s#�����L�w4���#����d#��g�����|�P?#��##��*"(�0;�m��</w:t>
      </w:r>
      <w:r>
        <w:rPr>
          <w:rtl w:val="true"/>
        </w:rPr>
        <w:t>ي</w:t>
      </w:r>
      <w:r>
        <w:rPr/>
        <w:t>^�#��k!z�|����5���0��4 ���iB#!�_3)N#D��ϖ�{r�#�=J�X��&amp;����Zr�5�</w:t>
      </w:r>
      <w:r>
        <w:rPr>
          <w:rtl w:val="true"/>
        </w:rPr>
        <w:t>پ</w:t>
      </w:r>
      <w:r>
        <w:rPr/>
        <w:t>�</w:t>
      </w:r>
      <w:r>
        <w:rPr/>
        <w:t>S�/ca���b��&amp;����##"�##+�p�����V�s�H�#���H#B�#qVҟu���u��[�#��f#�9#�z" vH��ӵd#9�N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9����*}O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#[��}.COw�.z^�$��#�:�#x={��ӧ#�D�&gt;/'����r�</w:t>
      </w:r>
      <w:r>
        <w:rPr>
          <w:rtl w:val="true"/>
        </w:rPr>
        <w:t>ܒ</w:t>
      </w:r>
      <w:r>
        <w:rPr/>
        <w:t>a�L�9{|o�|f�x�</w:t>
      </w:r>
      <w:r>
        <w:rPr/>
        <w:t>饉�</w:t>
      </w:r>
      <w:r>
        <w:rPr/>
        <w:t>*gO8w#�=�`�#@�����}�v�l D��5���</w:t>
      </w:r>
    </w:p>
    <w:p>
      <w:pPr>
        <w:pStyle w:val="PreformattedText"/>
        <w:bidi w:val="0"/>
        <w:jc w:val="left"/>
        <w:rPr/>
      </w:pPr>
      <w:r>
        <w:rPr/>
        <w:t>y��z</w:t>
      </w:r>
      <w:r>
        <w:rPr/>
        <w:t>ؓ�</w:t>
      </w:r>
      <w:r>
        <w:rPr/>
        <w:t>&amp;7Jh##��y &lt;#��c�9��#�e�!�</w:t>
      </w:r>
      <w:r>
        <w:rPr/>
        <w:t>֚</w:t>
      </w:r>
      <w:r>
        <w:rPr/>
        <w:t>###rM�F����F�R�-�Ǟ~p</w:t>
      </w:r>
      <w:r>
        <w:rPr/>
        <w:t>ޮ</w:t>
      </w:r>
      <w:r>
        <w:rPr/>
        <w:t>w�\:#Kq#</w:t>
      </w:r>
      <w:r>
        <w:rPr>
          <w:rtl w:val="true"/>
        </w:rPr>
        <w:t>׎</w:t>
      </w:r>
      <w:r>
        <w:rPr/>
        <w:t>��</w:t>
      </w:r>
      <w:r>
        <w:rPr/>
        <w:t>tkZ�#���a#���j£��|�&amp;�����#��W</w:t>
        <w:br/>
        <w:t>u����&gt;&gt;��k|N�L#</w:t>
        <w:tab/>
        <w:t>�Ԑ��C�#*##�^����ȓg|c</w:t>
      </w:r>
      <w:r>
        <w:rPr/>
        <w:t>ꡭ��</w:t>
      </w:r>
      <w:r>
        <w:rPr/>
        <w:t>V0��p��G�b�:'C��##�F�i5,�_#��#�Ü�#ͫ�?�)��KU�����6�_S#fFP�!�{��q&gt;�~#�ϗU�������#�#[&lt;5�v��i�Y�1##����</w:t>
        <w:br/>
        <w:t>�i�^�IA��.#�5.�E1�.��#\}#e)��w###��"�n#�8�.M�#HBB#��W#&amp;#[����</w:t>
        <w:tab/>
        <w:t>S8��-0]{i</w:t>
        <w:br/>
        <w:t>��f�'</w:t>
        <w:tab/>
        <w:t>������gE�W#v����S�#a#^�u#Cu#m�#cC���#�.�`M}�#�:"4k�</w:t>
      </w:r>
      <w:r>
        <w:rPr>
          <w:rtl w:val="true"/>
        </w:rPr>
        <w:t>ۮ</w:t>
      </w:r>
      <w:r>
        <w:rPr/>
        <w:t>u</w:t>
      </w:r>
      <w:r>
        <w:rPr>
          <w:rtl w:val="true"/>
        </w:rPr>
        <w:t>ޓ�</w:t>
      </w:r>
      <w:r>
        <w:rPr/>
        <w:t>3</w:t>
      </w:r>
      <w:r>
        <w:rPr/>
        <w:t>u{�?]�����H#ek�3,d#�N#�+�,##��r �q+e#l����������r��`�UF]�ƽb�#&lt;^^:��ȭh�{##��{�@fs=21;,"��D��4'D�.#MEXՕ"�lQ����H��x-�U�����</w:t>
        <w:br/>
        <w:t>H�#΍�@</w:t>
        <w:br/>
        <w:t>�{v�sd#1G�8#k��F�[~�#�#�5���͔�3#Z�-��#Z�:</w:t>
        <w:br/>
        <w:t>7�|v��-oԊ{��������!#�v�#�u������6ǖ-����c����}���*#�ii"s</w:t>
      </w:r>
      <w:r>
        <w:rPr/>
        <w:t>ֳ</w:t>
      </w:r>
      <w:r>
        <w:rPr/>
        <w:t>q#5#�#E#I�t{�}E�]�}#Tq��##���5���Z�4!g�Vi�}&lt;��Wr[sΚJ5K�:&gt;�HN#�#%���###�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&lt;"�5���g���7�q�"��#l�##�</w:t>
      </w:r>
      <w:r>
        <w:rPr>
          <w:rtl w:val="true"/>
        </w:rPr>
        <w:t>ޕ</w:t>
      </w:r>
      <w:r>
        <w:rPr/>
        <w:t>�</w:t>
      </w:r>
      <w:r>
        <w:rPr/>
        <w:t>R��#?��Q��ǚ�|�#�7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�1p�x�#v�Ο]��ʍ��H.��?�Ll}</w:t>
      </w:r>
    </w:p>
    <w:p>
      <w:pPr>
        <w:pStyle w:val="PreformattedText"/>
        <w:bidi w:val="0"/>
        <w:jc w:val="left"/>
        <w:rPr/>
      </w:pPr>
      <w:r>
        <w:rPr/>
        <w:t>#˴k�#X�L��z����#�Cn#�Y_NN</w:t>
      </w:r>
      <w:r>
        <w:rPr/>
        <w:t>灻�</w:t>
      </w:r>
      <w:r>
        <w:rPr/>
        <w:t>##/���~q#� #���\�Y|=ɭ#g�KY4T(#�E#��b���vUtQ@#�E�#N@�I3���##G)#D�չ0</w:t>
      </w:r>
      <w:r>
        <w:rPr>
          <w:rtl w:val="true"/>
        </w:rPr>
        <w:t>ڼ</w:t>
      </w:r>
      <w:r>
        <w:rPr/>
        <w:t>�</w:t>
      </w:r>
      <w:r>
        <w:rPr/>
        <w:t>#���#(#o��|####�&gt;#_��HC��x</w:t>
        <w:tab/>
        <w:t>(e�#`@l�#B{��e#g#��QEGy�kjx��#�#K��|�&gt;�#�#</w:t>
        <w:br/>
        <w:t>�#�</w:t>
      </w:r>
      <w:r>
        <w:rPr>
          <w:rtl w:val="true"/>
        </w:rPr>
        <w:t>ܣ</w:t>
      </w:r>
      <w:r>
        <w:rPr/>
        <w:t>Y]�0�#|�#�#f%�������v���3��c#�G#��</w:t>
      </w:r>
      <w:r>
        <w:rPr/>
        <w:t>ܿ���</w:t>
      </w:r>
      <w:r>
        <w:rPr/>
        <w:t>g���w�%��Ȑc��#͕9�</w:t>
        <w:tab/>
        <w:t>�,�`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Q����-uk#^m�p��=���E�p�!2#+�M�3T���-}�����{xW</w:t>
      </w:r>
      <w:r>
        <w:rPr>
          <w:rtl w:val="true"/>
        </w:rPr>
        <w:t>ي</w:t>
      </w:r>
      <w:r>
        <w:rPr/>
        <w:t>�</w:t>
      </w:r>
      <w:r>
        <w:rPr/>
        <w:t>a2#�#lg���### jP#$�c&gt;#�#ͧ</w:t>
      </w:r>
      <w:r>
        <w:rPr/>
        <w:t>站��</w:t>
      </w:r>
      <w:r>
        <w:rPr/>
        <w:t>&lt;��n#e��s##��#}6"͆�'D���'gH#[#ȳy�Z�I��o�Or�H�v%����#</w:t>
      </w:r>
      <w:r>
        <w:rPr/>
        <w:t>蠷</w:t>
      </w:r>
      <w:r>
        <w:rPr/>
        <w:t>#s{`�,o��kER�</w:t>
      </w:r>
      <w:r>
        <w:rPr/>
        <w:t>㜳����</w:t>
      </w:r>
      <w:r>
        <w:rPr/>
        <w:t>Z#����t</w:t>
      </w:r>
      <w:r>
        <w:rPr>
          <w:rtl w:val="true"/>
        </w:rPr>
        <w:t>ݜ</w:t>
      </w:r>
      <w:r>
        <w:rPr/>
        <w:t>C#]�➖��T�\��&gt;s����^��_�#�����_�m�#)</w:t>
      </w:r>
      <w:r>
        <w:rPr>
          <w:rtl w:val="true"/>
        </w:rPr>
        <w:t>׾</w:t>
      </w:r>
      <w:r>
        <w:rPr/>
        <w:t>u��kfm8{?yBdM)� �#Gtg�-�o�</w:t>
      </w:r>
      <w:r>
        <w:rPr>
          <w:rtl w:val="true"/>
        </w:rPr>
        <w:t>ٽ</w:t>
      </w:r>
      <w:r>
        <w:rPr/>
        <w:t>fNZ�ʄ��9[1u�j��.p�*��̐#@&gt;`��3s��&gt;Nr�</w:t>
      </w:r>
      <w:r>
        <w:rPr>
          <w:rtl w:val="true"/>
        </w:rPr>
        <w:t>ސ</w:t>
      </w:r>
      <w:r>
        <w:rPr/>
        <w:t>����</w:t>
      </w:r>
      <w:r>
        <w:rPr/>
        <w:t>q#���p���+#�#��J���a�RU?�����]��</w:t>
      </w:r>
      <w:r>
        <w:rPr>
          <w:rtl w:val="true"/>
        </w:rPr>
        <w:t>߾</w:t>
      </w:r>
      <w:r>
        <w:rPr/>
        <w:t>Ց|�#e��#�#�&gt;�g��j?�����9u�#k�#</w:t>
      </w:r>
      <w:r>
        <w:rPr>
          <w:rtl w:val="true"/>
        </w:rPr>
        <w:t>ݻ</w:t>
      </w:r>
      <w:r>
        <w:rPr>
          <w:rtl w:val="true"/>
        </w:rPr>
        <w:t>#�</w:t>
      </w:r>
      <w:r>
        <w:rPr/>
        <w:t>9</w:t>
      </w:r>
      <w:r>
        <w:rPr/>
        <w:t>#� Uͧ&lt;w�qrFn#�)3�k#�#l�}L�Grq:�#����#O#</w:t>
      </w:r>
      <w:r>
        <w:rPr>
          <w:rtl w:val="true"/>
        </w:rPr>
        <w:t>ز</w:t>
      </w:r>
      <w:r>
        <w:rPr/>
        <w:t>i8#e���=7�#</w:t>
      </w:r>
      <w:r>
        <w:rPr/>
        <w:t>ؔ���</w:t>
      </w:r>
      <w:r>
        <w:rPr/>
        <w:t>w�IyF�}feg�@&lt;�#���WV�'�#�##�4�ul�[J�f##�9�Hbag�#��/��Q#�ѐw�S#�w�b#�##�E�(G7�@1�����#�##�a!,���4�Aě!��ZP��#��O`)�G6�̭�"v�������^�A5j@</w:t>
        <w:br/>
        <w:t>#�5�&gt;�#�c�##��9]�QQ[��|Э�#+�_�����3r�(#�#J�##�Zcu���Jy?Z���:#��:��#4UǿU���O#�����(\�f:�fdl�;�d�*`z����2</w:t>
        <w:br/>
        <w:t>k��Ճ".�{ 5��n�:G!�ǩ���F�#�5#��#�R##|k�2�����+d#9�y�@��D�-��F�]#��?��-#(�ь&gt;z����##�</w:t>
      </w:r>
      <w:r>
        <w:rPr/>
        <w:t>ܺ��</w:t>
      </w:r>
      <w:r>
        <w:rPr/>
        <w:t>m�</w:t>
      </w:r>
      <w:r>
        <w:rPr>
          <w:rtl w:val="true"/>
        </w:rPr>
        <w:t>ۺ</w:t>
      </w:r>
      <w:r>
        <w:rPr/>
        <w:t>�</w:t>
      </w:r>
      <w:r>
        <w:rPr/>
        <w:t>?[s�#��-#:ɭkFT�A_��#l\_c#\�u@�##�Y*�uC�}.ϾG�Z�c{к�%���9t���</w:t>
        <w:br/>
        <w:t>.##�#�\��Z�ü��%2���#K�#�#b�##��(9]Ҽ�;3�y}�6��z�q`#N�</w:t>
        <w:br/>
        <w:t>�#PL#E��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e%��=X����#�����ʒ���</w:t>
      </w:r>
      <w:r>
        <w:rPr/>
        <w:t>؀</w:t>
      </w:r>
      <w:r>
        <w:rPr/>
        <w:t>Gl��&lt;��v�&gt;��G�Ζ�z</w:t>
      </w:r>
    </w:p>
    <w:p>
      <w:pPr>
        <w:pStyle w:val="PreformattedText"/>
        <w:bidi w:val="0"/>
        <w:jc w:val="left"/>
        <w:rPr/>
      </w:pPr>
      <w:r>
        <w:rPr/>
        <w:t>~y���b�5(�V#s#LN��5l�&gt;#�+��ӈ,�L�s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3\�p��)X��Y�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ѭ�W</w:t>
      </w:r>
      <w:r>
        <w:rPr/>
        <w:t>ֹ��</w:t>
      </w:r>
      <w:r>
        <w:rPr/>
        <w:t>&amp;�p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a&lt;��#M�����#��,�����</w:t>
      </w:r>
      <w:r>
        <w:rPr>
          <w:rtl w:val="true"/>
        </w:rPr>
        <w:t>߼̡</w:t>
      </w:r>
      <w:r>
        <w:rPr/>
        <w:t>Uzj"���#���S���C�2#�#.�lm##Xjs</w:t>
      </w:r>
      <w:r>
        <w:rPr/>
        <w:t>䖍��</w:t>
      </w:r>
      <w:r>
        <w:rPr/>
        <w:t>~�)���#g6�6{�o��#/�$��#�y]�(/F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\B�</w:t>
        <w:br/>
        <w:t>JUq�~:y�{_�=�� �u�#xE$y�#�~0�5�p.y��S�c���o~#��[�##d@��fay#J{#�#]Ɨ�&gt;J#��ӵ��#(�#���k��#$#��q�Մ�Am�#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#T�m�#�];��ҳ�</w:t>
      </w:r>
      <w:r>
        <w:rPr/>
        <w:t>᭚�</w:t>
      </w:r>
      <w:r>
        <w:rPr/>
        <w:t>G;(#��g</w:t>
      </w:r>
    </w:p>
    <w:p>
      <w:pPr>
        <w:pStyle w:val="PreformattedText"/>
        <w:bidi w:val="0"/>
        <w:jc w:val="left"/>
        <w:rPr/>
      </w:pPr>
      <w:r>
        <w:rPr/>
        <w:t>ĕy�{�</w:t>
      </w:r>
      <w:r>
        <w:rPr>
          <w:rtl w:val="true"/>
        </w:rPr>
        <w:t>מ</w:t>
      </w:r>
      <w:r>
        <w:rPr/>
        <w:t>�</w:t>
      </w:r>
      <w:r>
        <w:rPr/>
        <w:t>#�����+F��#</w:t>
      </w:r>
      <w:r>
        <w:rPr/>
        <w:t>㞗��</w:t>
      </w:r>
      <w:r>
        <w:rPr/>
        <w:t>x�����#I�</w:t>
        <w:tab/>
        <w:t>ϡ��v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@&gt;@[�-]��#m~�U`q����###rD�#t?]�~0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}ʛ�� !��t9�K�t����9%�cFr##�/K#�#�##�����D�K5��|��Rv���]��+�`�`V��|&gt;:�O</w:t>
      </w:r>
      <w:r>
        <w:rPr/>
        <w:t>䶚�</w:t>
      </w:r>
      <w:r>
        <w:rPr/>
        <w:t>j��g��΀�#�e��&amp;6�~hO##u�,#��`�PX��^u��#ѵ���:��֍�s##�9�������K�i3##�w�;�sD�9#8#\������</w:t>
      </w:r>
      <w:r>
        <w:rPr/>
        <w:t>瀖</w:t>
      </w:r>
      <w:r>
        <w:rPr/>
        <w:tab/>
        <w:t>���iB�DO\{eC�^YH��#/���j#�c���[�L88*���#O�;�7Ӓ�����h"�#�e-</w:t>
      </w:r>
      <w:r>
        <w:rPr/>
        <w:t>ٚ</w:t>
      </w:r>
      <w:r>
        <w:rPr/>
        <w:t>%P[#&amp;���#L�#��+��#��##V���#���</w:t>
      </w:r>
      <w:r>
        <w:rPr>
          <w:rtl w:val="true"/>
        </w:rPr>
        <w:t>ۻ���</w:t>
      </w:r>
      <w:r>
        <w:rPr/>
        <w:t>2</w:t>
      </w:r>
      <w:r>
        <w:rPr/>
        <w:t>q��_�{�%��#3=�]�#g�%#&gt;��#�#-���G��a�k�����M#]��,��</w:t>
        <w:br/>
        <w:t>�{T��q#��r��Ә�C#e�L~ǹZ�)�l�X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#~��#�4#6�����?��o����sF�j4��_#l\S��8�Ԗ#�T#��}j����6�k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�#��:.2&gt;#uR�m#C#�#�U</w:t>
      </w:r>
      <w:r>
        <w:rPr>
          <w:rtl w:val="true"/>
        </w:rPr>
        <w:t>ݒ</w:t>
      </w:r>
      <w:r>
        <w:rPr/>
        <w:t>#��/�H].��U�=#�w</w:t>
        <w:tab/>
        <w:t>G�@#�'����?�a�#��#P#�f#�&gt;#�B����#@Q#F�����#5�{#:_W�</w:t>
      </w:r>
      <w:r>
        <w:rPr>
          <w:rtl w:val="true"/>
        </w:rPr>
        <w:t>ٵ</w:t>
      </w:r>
      <w:r>
        <w:rPr/>
        <w:t>#Q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z�j�g#&lt; STa##��8K'�k&amp;�5��#��##}Ơ?♽#q=rN�E��r��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o�]Gr&lt;#9̙�s�:���(���z�Y��0BC!#�;Z�g&lt;ԯ�l.Q�Y�T�#���</w:t>
      </w:r>
      <w:r>
        <w:rPr/>
        <w:t>ާ�</w:t>
      </w:r>
      <w:r>
        <w:rPr/>
        <w:t>#���P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%%Y</w:t>
      </w:r>
      <w:r>
        <w:rPr>
          <w:rtl w:val="true"/>
        </w:rPr>
        <w:t>ى��</w:t>
      </w:r>
      <w:r>
        <w:rPr/>
        <w:t>0</w:t>
      </w:r>
      <w:r>
        <w:rPr/>
        <w:t>���Y�_�</w:t>
        <w:tab/>
        <w:t>z�*��:�tv��9х��#����#*�82[t���o�m</w:t>
      </w:r>
      <w:r>
        <w:rPr/>
        <w:t>뻼��</w:t>
      </w:r>
      <w:r>
        <w:rPr/>
        <w:t>G�y#{S��Uѱ5�iĚs�^�+6�5!�d5�l��b[#��6�PJT��W4�#7�m+2&gt;���R#�F#�t��=</w:t>
      </w:r>
      <w:r>
        <w:rPr>
          <w:rtl w:val="true"/>
        </w:rPr>
        <w:t>ڣ</w:t>
      </w:r>
      <w:r>
        <w:rPr/>
        <w:t>R �j��5��cW��vo#��</w:t>
      </w:r>
      <w:r>
        <w:rPr>
          <w:rtl w:val="true"/>
        </w:rPr>
        <w:t>ع</w:t>
      </w:r>
      <w:r>
        <w:rPr/>
        <w:t>V�[J;'4�Bl9Mx��n6#�d�#�</w:t>
      </w:r>
      <w:r>
        <w:rPr/>
        <w:t>ֻ�</w:t>
      </w:r>
      <w:r>
        <w:rPr/>
        <w:t>#w#��p�Ѭ�-=n}kd��A#�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Ō�z�=#��S���U�pv϶#�#�i#[��</w:t>
        <w:br/>
        <w:t>�="�G�H��jn#8κ�#a����ԟ��H�ZZ�</w:t>
      </w:r>
      <w:r>
        <w:rPr/>
        <w:t>⻷ ��</w:t>
      </w:r>
      <w:r>
        <w:rPr/>
        <w:t>^*�f:#���I�ˀ̹G�5*G�J��p##�.�#�)�7��r���#{�̙)?k��G#�~�2���#}��Ч8��#�C����8��gz#�#�E\�[d�����_��_��#�kj##�#��_��KVN�9��u���⵾l\#</w:t>
        <w:tab/>
        <w:t>"��#{�&gt;�#q�^Mn���"H�(�/d�]8@�#ObkQ##^#'�@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Hd�E5�W�Q�dxJf7-�]#�E���}��if���tSD�#��Q</w:t>
        <w:br/>
        <w:t>�</w:t>
      </w:r>
      <w:r>
        <w:rPr>
          <w:rtl w:val="true"/>
        </w:rPr>
        <w:t>ڂ</w:t>
      </w:r>
      <w:r>
        <w:rPr/>
        <w:t>��</w:t>
      </w:r>
      <w:r>
        <w:rPr/>
        <w:t>ճ���&lt;�M&lt;K]�S0�#5����tN�Y'Q��0</w:t>
      </w:r>
      <w:r>
        <w:rPr>
          <w:rtl w:val="true"/>
        </w:rPr>
        <w:t>؜</w:t>
      </w:r>
      <w:r>
        <w:rPr/>
        <w:t>��</w:t>
      </w:r>
      <w:r>
        <w:rPr/>
        <w:t>y:f��L��S#�R&gt;K���Vn#�Gk#�y�U%�(��#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</w:t>
      </w:r>
      <w:r>
        <w:rPr/>
        <w:t>ۣ</w:t>
      </w:r>
      <w:r>
        <w:rPr/>
        <w:t>k��2�%�=��[�2�u���(�wtI�#t</w:t>
        <w:tab/>
        <w:t>��#�#MՋ��#���x�(&gt;#6f��5G�d�4��ΥW�[54�k@##�#���#@�YX-fd��#�kV�V#����L4g:#�I�.gn</w:t>
      </w:r>
      <w:r>
        <w:rPr/>
        <w:t>问��</w:t>
      </w:r>
      <w:r>
        <w:rPr/>
        <w:t>)�#��dұ@Ӭ�::������m</w:t>
      </w:r>
      <w:r>
        <w:rPr>
          <w:rtl w:val="true"/>
        </w:rPr>
        <w:t>ݒ</w:t>
      </w:r>
      <w:r>
        <w:rPr/>
        <w:t>�</w:t>
      </w:r>
      <w:r>
        <w:rPr/>
        <w:t>Ƚ���C�;#����;��#</w:t>
        <w:tab/>
        <w:t>��5@^{�;���#����z�H�#�!�</w:t>
        <w:br/>
        <w:t>�D���"#9M����##��`}f�һ#���{�?����#Ǉ(&gt;�=.M��#����#�+������$C#f*��=�����e�</w:t>
      </w:r>
      <w:r>
        <w:rPr>
          <w:rtl w:val="true"/>
        </w:rPr>
        <w:t>ܮ</w:t>
      </w:r>
      <w:r>
        <w:rPr/>
        <w:t>Ѿ��</w:t>
      </w:r>
      <w:r>
        <w:rPr>
          <w:rtl w:val="true"/>
        </w:rPr>
        <w:t>ܮ</w:t>
      </w:r>
      <w:r>
        <w:rPr/>
        <w:t>M5'����uDnW���[#�G}M���N�g�Y��e�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n�#a_ϱϡ�</w:t>
      </w:r>
      <w:r>
        <w:rPr>
          <w:rtl w:val="true"/>
        </w:rPr>
        <w:t>؜</w:t>
      </w:r>
      <w:r>
        <w:rPr/>
        <w:t>�</w:t>
      </w:r>
      <w:r>
        <w:rPr/>
        <w:t>w�!�YW�=:��Ni�f�[zG����f��#;�q#��̙tД�y��C�#��</w:t>
      </w:r>
      <w:r>
        <w:rPr/>
        <w:t>֙</w:t>
      </w:r>
      <w:r>
        <w:rPr/>
        <w:t>aSn˨c?\#{�1��Y#����#Y��</w:t>
      </w:r>
      <w:r>
        <w:rPr>
          <w:rtl w:val="true"/>
        </w:rPr>
        <w:t>ݗ</w:t>
      </w:r>
      <w:r>
        <w:rPr/>
        <w:t>]#�+#�w�w_"�#�����#�+�����#��Kz�Tf��ȱ~G�#</w:t>
      </w:r>
      <w:r>
        <w:rPr>
          <w:rtl w:val="true"/>
        </w:rPr>
        <w:t>׫</w:t>
      </w:r>
      <w:r>
        <w:rPr/>
        <w:t>#�#�Ǒ���1�/#�</w:t>
      </w:r>
      <w:r>
        <w:rPr/>
        <w:t>ֹ</w:t>
      </w:r>
      <w:r>
        <w:rPr/>
        <w:t>_�-��*r�LJB�x�#;#�����Ȩ�w&lt;��Xi�H#A�K#r�����CW</w:t>
      </w:r>
      <w:r>
        <w:rPr>
          <w:rtl w:val="true"/>
        </w:rPr>
        <w:t>ݹ</w:t>
      </w:r>
      <w:r>
        <w:rPr/>
        <w:t>#(Q###�l�� t����g�*#GjEp#M�8�37h��v]#����9K]�Z�x�`�#�w##^##�@dD</w:t>
      </w:r>
      <w:r>
        <w:rPr>
          <w:rtl w:val="true"/>
        </w:rPr>
        <w:t>ڏ�</w:t>
      </w:r>
      <w:r>
        <w:rPr/>
        <w:t>5</w:t>
      </w:r>
      <w:r>
        <w:rPr/>
        <w:t>�ǠXwkj�K</w:t>
        <w:tab/>
        <w:t>#�#</w:t>
        <w:tab/>
        <w:t>B{ԩpMK�#ΎjA#�T#}�J,�R��#ÞA;J5</w:t>
      </w:r>
      <w:r>
        <w:rPr>
          <w:rtl w:val="true"/>
        </w:rPr>
        <w:t>ڪ</w:t>
      </w:r>
      <w:r>
        <w:rPr/>
        <w:t>3</w:t>
      </w:r>
      <w:r>
        <w:rPr/>
        <w:t>}��&gt;#�=#�k���y�</w:t>
      </w:r>
      <w:r>
        <w:rPr/>
        <w:t>ܾ</w:t>
      </w:r>
      <w:r>
        <w:rPr/>
        <w:t>&amp;#{+#�,�}6%�8��f#rДyPj#�#��y5v2#|��i�9cv�#�#</w:t>
        <w:br/>
        <w:t>���#c\�#��!�8�}MGӷ�,#��#��$N�#@���)��[�)#�A��RvP</w:t>
      </w:r>
    </w:p>
    <w:p>
      <w:pPr>
        <w:pStyle w:val="PreformattedText"/>
        <w:bidi w:val="0"/>
        <w:jc w:val="left"/>
        <w:rPr/>
      </w:pPr>
      <w:r>
        <w:rPr/>
        <w:t>.�,=+r�Enώ=r�\vD�#���e5Yc�g[9�K�D&lt;� |V�uU��e}]�&lt;##''#���Z�Jv�\�#d�=g���Ƃ#����}#�6{��N#&gt;#��nRC����=�&amp;=.�U�#�Ot�|�_9a�����&lt;��^�#b�#�L'#�6N���-L�Gn���#e�m��nM�8</w:t>
        <w:br/>
        <w:t>Fl���e�\I���DW</w:t>
      </w:r>
      <w:r>
        <w:rPr/>
        <w:t>낧�</w:t>
      </w:r>
      <w:r>
        <w:rPr/>
        <w:t>b6���A����#Ec��2O�S�##�ƣ1i�̱����l#�B�s&amp;r���#�����e���lc�~λ}4#ѫ�{��^S7ˮ�F�}[=.'Vi</w:t>
      </w:r>
      <w:r>
        <w:rPr>
          <w:rtl w:val="true"/>
        </w:rPr>
        <w:t>ۂ</w:t>
      </w:r>
      <w:r>
        <w:rPr/>
        <w:t>�</w:t>
      </w:r>
      <w:r>
        <w:rPr/>
        <w:t>x�#Z5���jn�����������O����n�%��Jm�</w:t>
      </w:r>
      <w:r>
        <w:rPr/>
        <w:t>߭</w:t>
      </w:r>
      <w:r>
        <w:rPr/>
        <w:t>/�P ���lz#�`_q5#�Td#�&amp;</w:t>
      </w:r>
      <w:r>
        <w:rPr/>
        <w:t>鼊�</w:t>
      </w:r>
      <w:r>
        <w:rPr/>
        <w:t>֌�W#�����S##y�КD�����#��##$</w:t>
        <w:br/>
        <w:t>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r��Z,��(#E�#�o��o��a!��-��m�K��a^#F��2��##��m&amp;�#_#dT?�</w:t>
        <w:br/>
        <w:t>�Y��*i�j�Dn�0#</w:t>
      </w:r>
      <w:r>
        <w:rPr/>
        <w:t>ಙ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>#p�����"'�/j#��ȳ�[�8�f�&gt;��}�U���</w:t>
      </w:r>
      <w:r>
        <w:rPr>
          <w:rtl w:val="true"/>
        </w:rPr>
        <w:t>٭</w:t>
      </w:r>
      <w:r>
        <w:rPr/>
        <w:t>5</w:t>
      </w:r>
      <w:r>
        <w:rPr/>
        <w:t>;k���`�jw�3ùհc�Y�YTv#�l#�G</w:t>
      </w:r>
      <w:r>
        <w:rPr/>
        <w:t>ꊯ�</w:t>
      </w:r>
      <w:r>
        <w:rPr/>
        <w:t>#o��mE�Vb�⤔�qCŁ#z���#��3���Z</w:t>
        <w:br/>
        <w:t>b��7�}^Ώ�cF#9Zu&gt;�&amp;�6��3n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���q^���/���#�_�:չ�#���M#��#���W���r�z���#s�</w:t>
      </w:r>
      <w:r>
        <w:rPr>
          <w:rtl w:val="true"/>
        </w:rPr>
        <w:t>ܮ</w:t>
      </w:r>
      <w:r>
        <w:rPr/>
        <w:t>cV8�K՟�V���w{����P)�k��G#�o-o[��x�y��&gt;#,E�EL�Z)ɍ#d�9�ɗR#�#�</w:t>
      </w:r>
      <w:r>
        <w:rPr>
          <w:rtl w:val="true"/>
        </w:rPr>
        <w:t>ݺ</w:t>
      </w:r>
      <w:r>
        <w:rPr/>
        <w:t>�</w:t>
      </w:r>
      <w:r>
        <w:rPr/>
        <w:t>#�[#��H�M</w:t>
      </w:r>
      <w:r>
        <w:rPr>
          <w:rtl w:val="true"/>
        </w:rPr>
        <w:t>ٲ</w:t>
      </w:r>
      <w:r>
        <w:rPr/>
        <w:t>U���l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Nv8��#8�</w:t>
        <w:tab/>
        <w:t>����\o</w:t>
      </w:r>
      <w:r>
        <w:rPr/>
        <w:t>ً</w:t>
      </w:r>
      <w:r>
        <w:rPr/>
        <w:t>#g͟�\�M�|T7���#�g]M#��L&gt;���;&amp;),�=;�n�s_�_�u~g��#G̦Kk�`�1G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�P%g�##�oD�#}</w:t>
        <w:tab/>
        <w:t>S�$�m՘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?e&amp;!�e��</w:t>
      </w:r>
      <w:r>
        <w:rPr>
          <w:rtl w:val="true"/>
        </w:rPr>
        <w:t>ܙ</w:t>
      </w:r>
    </w:p>
    <w:p>
      <w:pPr>
        <w:pStyle w:val="PreformattedText"/>
        <w:bidi w:val="0"/>
        <w:jc w:val="left"/>
        <w:rPr/>
      </w:pPr>
      <w:r>
        <w:rPr/>
        <w:t>h�XLr[vAd}��[�Z��G���P�k�#=��Y+���[��t4#�/��//�M4�����^#H�td&lt;�&amp;�^km�j</w:t>
      </w:r>
      <w:r>
        <w:rPr/>
        <w:t>ֻ��</w:t>
      </w:r>
      <w:r>
        <w:rPr/>
        <w:t>ҟ9��#��n�#�W:�����</w:t>
      </w:r>
      <w:r>
        <w:rPr/>
        <w:t>ޯ</w:t>
      </w:r>
      <w:r>
        <w:rPr/>
        <w:t>j(�1��v�G �[Q�R�2��##�x#��#y0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#p���#��_�</w:t>
      </w:r>
      <w:r>
        <w:rPr/>
        <w:t>必�</w:t>
      </w:r>
      <w:r>
        <w:rPr/>
        <w:t>#$�Ӄg@#�����/an#�,��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*y#,##������</w:t>
      </w:r>
      <w:r>
        <w:rPr/>
        <w:t>ܽ</w:t>
      </w:r>
      <w:r>
        <w:rPr/>
        <w:t>z�Y�z�Yԙ�:RL#.#�7#Мm�yK�9#�#ɼ�6�k��y�#��#���#rr���l��#��</w:t>
      </w:r>
      <w:r>
        <w:rPr/>
        <w:t>萸</w:t>
      </w:r>
      <w:r>
        <w:rPr/>
        <w:t>~���#��l�ә�\</w:t>
        <w:tab/>
        <w:t>�j4V���}&lt;�p��ԣ-r�gr%</w:t>
      </w:r>
      <w:r>
        <w:rPr>
          <w:rtl w:val="true"/>
        </w:rPr>
        <w:t>إ</w:t>
      </w:r>
      <w:r>
        <w:rPr/>
        <w:br/>
        <w:t>5k�#6k��#�/`#��F�s�0cTW�#�&gt;#f�&lt;�3��Z[�M��h#��&gt;�7###O�"��F##�c��CVx|#�"�o�H�c��Jn�w���#����b�#��a��7C�#�W��Ur;mke5�[���w���=VY��#!?ҍ�X�#'�#���</w:t>
        <w:br/>
        <w:t>H�#'Q#YX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#�V�H���#����z�e�l��Yw��~��a#{#�k2l����*5��Ww#�Z�c�#m9���:&lt;�#�m$y���Yj���?#A=k^7k-�#Ί-�u65buDLB�W.�#%</w:t>
      </w:r>
      <w:r>
        <w:rPr>
          <w:rtl w:val="true"/>
        </w:rPr>
        <w:t>ފ</w:t>
      </w:r>
      <w:r>
        <w:rPr/>
        <w:t>zo�ĥ+��###���lFdUF#9��#O���#� ��_7x�)�z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.��&amp;#H�Er�95��%k�;�M#��?#^I�#��</w:t>
        <w:tab/>
        <w:t>nv�&amp;��:#`�5���q76#�g��N�JJ##Ԙ #�&lt;��2g#�.#GP#_c�</w:t>
        <w:br/>
        <w:t>��#l+</w:t>
      </w:r>
      <w:r>
        <w:rPr>
          <w:rtl w:val="true"/>
        </w:rPr>
        <w:t>ݱ</w:t>
      </w:r>
      <w:r>
        <w:rPr/>
        <w:t>�����</w:t>
      </w:r>
      <w:r>
        <w:rPr/>
        <w:t>(��s�1��</w:t>
        <w:br/>
        <w:t>k���ejh#�#�7£#�#6��!�#�!�^�F0#4#q�p�#��</w:t>
        <w:br/>
        <w:t>c+D��_��#��+���#</w:t>
        <w:br/>
        <w:t>�������#��V�,�@T��$ �����^�#X���rS�)</w:t>
      </w:r>
      <w:r>
        <w:rPr>
          <w:rtl w:val="true"/>
        </w:rPr>
        <w:t>٭</w:t>
      </w:r>
      <w:r>
        <w:rPr/>
        <w:t>����</w:t>
      </w:r>
      <w:r>
        <w:rPr/>
        <w:t>iM#�*���}O</w:t>
        <w:tab/>
        <w:t>#)&amp;��ȡ�#u�#�;��[�R�&amp;��!"�}��r�#�U#=�,�Yp�1�[�0�m��|�̚{ƀ�#��#óT����#r{�q�Q�v}T�I�)�</w:t>
      </w:r>
      <w:r>
        <w:rPr/>
        <w:t>ٙ��</w:t>
      </w:r>
      <w:r>
        <w:rPr/>
        <w:t>G#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�##^'����#4�#�����9�^!#�z�;�# ��)�&amp;]�����3~y���#��Y���"�En#��:]+z�$#�d�N��s��ʎ9:��9/#�3-y��"~�����k���V</w:t>
      </w:r>
      <w:r>
        <w:rPr/>
        <w:t>ֶ�</w:t>
      </w:r>
      <w:r>
        <w:rPr/>
        <w:t>w�k�YN#�#l6,#`#�d���l��G��R�]�Q/��8�IW##͚��P��a��p#�#�7���;ėN�&gt;|�e^��x&amp;#:��#c����q9W�#��</w:t>
        <w:tab/>
        <w:t>9�5��H�ZO�#v��y�(���#j��U#�#%�kF</w:t>
      </w:r>
      <w:r>
        <w:rPr/>
        <w:t>ٜ</w:t>
      </w:r>
      <w:r>
        <w:rPr/>
        <w:t>Vr�l!��*#�O�$#x�#�</w:t>
        <w:br/>
        <w:t>ϳ_^CWӛ���s*���#2+�f�6&gt;"KTF�,�ƒ�k��#7#4�m�#f�������|���l�` .#ɍ�5��:��EV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  <w:tab/>
        <w:t>Ȭ#]#;��tdv�Ӳq@�$b��#��-#��W�)�V��U�6��.�.�nh#�#l�ǵ��###@���B#�Ϣ#�</w:t>
        <w:br/>
        <w:t>�]����J=���(��~�&gt;��/�_��_|������K��#��[^�#��z����#��#�##�1E�JAv���#�#����#1����#p#��</w:t>
        <w:tab/>
        <w:t>O)�֎pXk�fLx�##d�p4��y�6d]Eg#�9*�#�xD�_��mM��R�|�@&lt;3��#G[�##=j��ը��#W#�{#�Z�y�#%N#�1#�L</w:t>
      </w:r>
      <w:r>
        <w:rPr>
          <w:rtl w:val="true"/>
        </w:rPr>
        <w:t>ڗ</w:t>
      </w:r>
      <w:r>
        <w:rPr/>
        <w:t>�</w:t>
      </w:r>
      <w:r>
        <w:rPr/>
        <w:t>##F^�Z�I$L�ˬ�'���][�#`;���n��##^��&gt;T#I�0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���rn�?�k!-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ȼ�Ӡ��#[�#`�g#]0I&amp;Gb�3��0��yDn���%W�#�e�9��x�wl�ϠϷ�����</w:t>
      </w:r>
      <w:r>
        <w:rPr>
          <w:rtl w:val="true"/>
        </w:rPr>
        <w:t>ٺ</w:t>
      </w:r>
      <w:r>
        <w:rPr/>
        <w:t>��</w:t>
      </w:r>
      <w:r>
        <w:rPr/>
        <w:t>&amp;��}i�5�&lt;�7#8�h]a</w:t>
        <w:tab/>
        <w:t>2E��Mr&amp;S##B�\;�#��J����xNG�#g�9[��#�###��#d�#�Χ�#��t~#)#I8K�V��Jl��ҽ����kI���#���̜�Z��#���#A���M�Vr�E��dr#��V##��i!�#� c#�@�ʮ)�S�3�Iw�G����.�Cd��0�#jD5A�!*�V�(ҋ�q6�L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~c_���u^;@��Ҝ�{��*�N��5�#�##e#�F�6</w:t>
      </w:r>
    </w:p>
    <w:p>
      <w:pPr>
        <w:pStyle w:val="PreformattedText"/>
        <w:bidi w:val="0"/>
        <w:jc w:val="left"/>
        <w:rPr/>
      </w:pPr>
      <w:r>
        <w:rPr/>
        <w:t>G4���k�y������#�н�#˴mF6G��t�Z&gt;Dn�6L���!_�S,5##%$###�����Ec��#]#~�|#�</w:t>
      </w:r>
      <w:r>
        <w:rPr/>
        <w:t>ꘐ</w:t>
      </w:r>
      <w:r>
        <w:rPr/>
        <w:t>R�#��j�u�w��#���7^�-b��o��-b+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��w~�I���p�k]�U��$#W���#��|i=�oΗs�##5m6+#"$�~��#Q</w:t>
      </w:r>
      <w:r>
        <w:rPr/>
        <w:t>㍬</w:t>
      </w:r>
      <w:r>
        <w:rPr/>
        <w:t>#��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!͈C###�A��Ռ�^��#��#�W6��4##��u��#��z6��ꜽ-���`9Jg:##��#�ю�k</w:t>
      </w:r>
      <w:r>
        <w:rPr/>
        <w:t>㏔</w:t>
      </w:r>
      <w:r>
        <w:rPr/>
        <w:t>b�</w:t>
        <w:tab/>
        <w:t>#%��##�0�#�#����[##x%�#(�!�4�]Q#7P{5S+���g*#�BM���ѳ&lt;��G��j�8#k��p�� n�#�X�#4�9r˛̎5�����b�#b#�~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4e%��[2�#|Mr#�&gt;"��#~4]�,���#G�����</w:t>
        <w:tab/>
        <w:t>��#=���g�@�#9P�P���</w:t>
      </w:r>
      <w:r>
        <w:rPr>
          <w:rtl w:val="true"/>
        </w:rPr>
        <w:t>ڵ</w:t>
      </w:r>
      <w:r>
        <w:rPr/>
        <w:t>�</w:t>
      </w:r>
      <w:r>
        <w:rPr/>
        <w:t>h�u7g�����XG��)�3��R5:���l!��#</w:t>
      </w:r>
      <w:r>
        <w:rPr/>
        <w:t>ྺ</w:t>
      </w:r>
      <w:r>
        <w:rPr/>
        <w:t>{�p�G�Xf��</w:t>
      </w:r>
      <w:r>
        <w:rPr/>
        <w:t>媯</w:t>
      </w:r>
      <w:r>
        <w:rPr/>
        <w:t>^3I�&gt;3{u�o9��5��(e��Q�Zw�:�#m@w�}��#�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f����,S#A*b8'��#�Q%�t#B#�gD#����#�#�g��#?x�#5�F���#�&gt;�g�i#�y�1�3km����</w:t>
      </w:r>
      <w:r>
        <w:rPr>
          <w:rtl w:val="true"/>
        </w:rPr>
        <w:t>޻</w:t>
      </w:r>
      <w:r>
        <w:rPr/>
        <w:t>}l�&lt;�#F��#��J�Ƚ��b3�#&lt;��/P�J�#��=�#�#v�#�� *Γm�I</w:t>
        <w:br/>
        <w:t>H����v��3;h6�,#3�#��d�@�Wg��^�]$�W��#��1�##�x-���X]��ci��%��#4#]�'M@�#���"�]:.o##n�#,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#�</w:t>
      </w:r>
      <w:r>
        <w:rPr>
          <w:rtl w:val="true"/>
        </w:rPr>
        <w:t>ڛ</w:t>
      </w:r>
      <w:r>
        <w:rPr/>
        <w:t>#�</w:t>
      </w:r>
      <w:r>
        <w:rPr/>
        <w:t>謯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N�D�W�#��T�A�MkȠ</w:t>
      </w:r>
      <w:r>
        <w:rPr>
          <w:rtl w:val="true"/>
        </w:rPr>
        <w:t>ظ</w:t>
      </w:r>
      <w:r>
        <w:rPr/>
        <w:t>���</w:t>
      </w:r>
      <w:r>
        <w:rPr/>
        <w:t>X#����=#0�]��</w:t>
      </w:r>
      <w:r>
        <w:rPr/>
        <w:t>캟</w:t>
      </w:r>
      <w:r>
        <w:rPr/>
        <w:t>#���6��X7#������q#G)C[��#Qz�6��##�ւ\��-E�U��h#��ln#</w:t>
      </w:r>
      <w:r>
        <w:rPr/>
        <w:t>۳</w:t>
      </w:r>
      <w:r>
        <w:rPr/>
        <w:t>f#W�#�uP~���ysV*#*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Ǖ�</w:t>
      </w:r>
      <w:r>
        <w:rPr>
          <w:rtl w:val="true"/>
        </w:rPr>
        <w:t>ڻ</w:t>
      </w:r>
      <w:r>
        <w:rPr/>
        <w:t>�</w:t>
      </w:r>
      <w:r>
        <w:rPr/>
        <w:t>v~�!�5!#�</w:t>
      </w:r>
      <w:r>
        <w:rPr/>
        <w:t>爮�</w:t>
      </w:r>
      <w:r>
        <w:rPr/>
        <w:t>#��q��lEo'���K��#f#D�����tGn##�5��#V��^s��g��3���In��In�/�ĺ: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y�g�T�F_��v��e��u�m%?́��^�&lt;�"~]�v��g���25���F�k0</w:t>
        <w:tab/>
        <w:t>#�#a����##`"��՜3y���d���N@����#&lt;'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#��_#</w:t>
        <w:br/>
        <w:t>�L��S5�y���j-�#kp4rg͔�����]�^#�u�me\������j��2�V|t��U��ʢ��`_�΃#�@�#�@6e#�EuY</w:t>
      </w:r>
      <w:r>
        <w:rPr>
          <w:rtl w:val="true"/>
        </w:rPr>
        <w:t>װ</w:t>
      </w:r>
      <w:r>
        <w:rPr/>
        <w:t>�</w:t>
      </w:r>
      <w:r>
        <w:rPr/>
        <w:t>s� [��l�U�2�E���#�#��1��#H�?�F#i#���"�x#=���i#�9#�l��{o*ut��KW�x`��#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�i����#����?#J#�����=��#?�###��6y}�</w:t>
      </w:r>
      <w:r>
        <w:rPr>
          <w:rtl w:val="true"/>
        </w:rPr>
        <w:t>ܮ</w:t>
      </w:r>
      <w:r>
        <w:rPr/>
        <w:t>#*/J�#\#C#�H�elxBJ'Bn</w:t>
        <w:tab/>
        <w:t>�#�#��#��c�=���'%�]c(#Y�#���S�V�ds�|f^\#k�f:#�J#</w:t>
      </w:r>
      <w:r>
        <w:rPr/>
        <w:t>٢</w:t>
      </w:r>
      <w:r>
        <w:rPr/>
        <w:t>�</w:t>
      </w:r>
      <w:r>
        <w:rPr/>
        <w:t>##�fQW�͟)ѣ���|�#��#7Ԛ�^�u'#�#d8�###ǂ5��Z#��2 @6!a�~�T�s�W�hkG�&amp;�#&gt;#6#�z#O�N�hN</w:t>
      </w:r>
      <w:r>
        <w:rPr>
          <w:rtl w:val="true"/>
        </w:rPr>
        <w:t>ݺ</w:t>
      </w:r>
      <w:r>
        <w:rPr/>
        <w:t>F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G������7)]f��#����{�IkS�g���S�#Б�&lt;��]�u���m�m#���##@</w:t>
      </w:r>
      <w:r>
        <w:rPr/>
        <w:t>ٕ</w:t>
      </w:r>
      <w:r>
        <w:rPr/>
        <w:t>JD��x?�#β�X5:�`#�љ�A��X�Y��~5</w:t>
        <w:br/>
        <w:t>#ibp"[��[c#�9#�nɛ�,~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O^���m5Euu�H��M^E��g����#}t��Z+��zK�#��#�#�m�</w:t>
      </w:r>
      <w:r>
        <w:rPr>
          <w:rtl w:val="true"/>
        </w:rPr>
        <w:t>ݬ</w:t>
      </w:r>
      <w:r>
        <w:rPr/>
        <w:t>���</w:t>
      </w:r>
      <w:r>
        <w:rPr/>
        <w:t>Ҷ&amp;#�j������</w:t>
      </w:r>
      <w:r>
        <w:rPr>
          <w:rtl w:val="true"/>
        </w:rPr>
        <w:t>ޣ�</w:t>
      </w:r>
      <w:r>
        <w:rPr>
          <w:rtl w:val="true"/>
        </w:rPr>
        <w:t>'�</w:t>
      </w:r>
      <w:r>
        <w:rPr/>
        <w:t>5</w:t>
      </w:r>
      <w:r>
        <w:rPr>
          <w:rtl w:val="true"/>
        </w:rPr>
        <w:t>#��#=#]��##</w:t>
      </w:r>
      <w:r>
        <w:rPr/>
        <w:tab/>
      </w:r>
      <w:r>
        <w:rPr>
          <w:rtl w:val="true"/>
        </w:rPr>
        <w:t>?</w:t>
      </w:r>
      <w:r>
        <w:rPr/>
        <w:t>4</w:t>
      </w:r>
      <w:r>
        <w:rPr/>
        <w:t>n</w:t>
        <w:br/>
        <w:t>Nȉ�F#���:���-r;�m�m�#pk�ɽL��M�#̃�"!t=0#g���^s�a�i��4</w:t>
      </w:r>
      <w:r>
        <w:rPr>
          <w:rtl w:val="true"/>
        </w:rPr>
        <w:t>ث</w:t>
      </w:r>
      <w:r>
        <w:rPr/>
        <w:t>eK3�tb��#��K�{�^z�#�V#bo��^��Z��W#=?{��8�|nĖ��/�U�##8#CTs�6o]�"DU#VS#��q3p�@#�#'7z��4&lt;��#��9#Ӿ��o�d��#Er#\#\�#��Y�0�#?�)?�&gt;j���#�u�ԣ�c�~f��Z����#_#+;�9#�u#���</w:t>
        <w:br/>
        <w:t>`̌R:#a.�6���}�#��JK����O��4�#��P1ĵ�f�#���c#�����Pz#���`��# ��#m</w:t>
      </w:r>
      <w:r>
        <w:rPr>
          <w:rtl w:val="true"/>
        </w:rPr>
        <w:t>ݐ</w:t>
      </w:r>
      <w:r>
        <w:rPr/>
        <w:tab/>
      </w:r>
      <w:r>
        <w:rPr>
          <w:rtl w:val="true"/>
        </w:rPr>
        <w:t>*!�</w:t>
      </w:r>
      <w:r>
        <w:rPr/>
        <w:t>8</w:t>
      </w:r>
      <w:r>
        <w:rPr/>
        <w:t>#x)r�0#G��hm]#�=z�̿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׾</w:t>
      </w:r>
      <w:r>
        <w:rPr/>
        <w:t>��</w:t>
      </w:r>
      <w:r>
        <w:rPr/>
        <w:t>#�+#�#��Y�z�</w:t>
      </w:r>
      <w:r>
        <w:rPr>
          <w:rtl w:val="true"/>
        </w:rPr>
        <w:t>ڗ</w:t>
      </w:r>
      <w:r>
        <w:rPr/>
        <w:t>�</w:t>
      </w:r>
      <w:r>
        <w:rPr/>
        <w:t>eM��ˁ`�##���ZQ#`@�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</w:t>
        <w:br/>
        <w:t>�}���##F��7��Z[#�"#�m��?#��Fm'�</w:t>
      </w:r>
      <w:r>
        <w:rPr>
          <w:rtl w:val="true"/>
        </w:rPr>
        <w:t>ܚ</w:t>
      </w:r>
      <w:r>
        <w:rPr/>
        <w:t>k��=y����#8��S�G�p��]#��D��da�V��8�-��</w:t>
      </w:r>
      <w:r>
        <w:rPr>
          <w:rtl w:val="true"/>
        </w:rPr>
        <w:t>ڠ��</w:t>
      </w:r>
      <w:r>
        <w:rPr/>
        <w:t>0</w:t>
      </w:r>
      <w:r>
        <w:rPr/>
        <w:t>��Q�#9)</w:t>
      </w:r>
      <w:r>
        <w:rPr>
          <w:rtl w:val="true"/>
        </w:rPr>
        <w:t>ۃ</w:t>
      </w:r>
      <w:r>
        <w:rPr/>
        <w:t>,�/d`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��e`�3��#C���_�,���b�#�Ǝ�#�#r##�9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P'[#���`D���O���</w:t>
      </w:r>
      <w:r>
        <w:rPr/>
        <w:t>숡</w:t>
      </w:r>
      <w:r>
        <w:rPr/>
        <w:t>FR#^���D�"�l#�"����#��R�sY#��==�#�9�d��]ҝ�� x��i��\^qvO�#���#^;�~U��J�b�����#���ȏ�v��c�7#�Q�R����i�&amp;�d�v~=.��H��մ:@��d\�#��q#k��d�#�#�#��# #v�!��-��*�3</w:t>
        <w:br/>
        <w:t>VS+z���;LJ�&lt;�/{����s</w:t>
        <w:br/>
        <w:t>�Q���#|G��n�Ѳ�G��^���Ԃ��Z�#6��###��j6�a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ֶ��</w:t>
      </w:r>
      <w:r>
        <w:rPr>
          <w:rtl w:val="true"/>
        </w:rPr>
        <w:t>ޘ</w:t>
      </w:r>
      <w:r>
        <w:rPr/>
        <w:t>�</w:t>
      </w:r>
      <w:r>
        <w:rPr/>
        <w:t>g�����-��#i##�s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�n�1#�Il�"�HpA��?�]x�16Ə����,r+b��#r���JQ#��a��e��ð2#�nZ�������~k|p�#N��w�C0_3�a</w:t>
        <w:tab/>
        <w:t>{##,K�s�W�&gt;�=�������#��#��X ��!#8y���Wo1�i#�ySt#��;a�V��*��s����?#�(y�k##�"c&lt;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"W��L</w:t>
      </w:r>
    </w:p>
    <w:p>
      <w:pPr>
        <w:pStyle w:val="PreformattedText"/>
        <w:bidi w:val="0"/>
        <w:jc w:val="left"/>
        <w:rPr/>
      </w:pPr>
      <w:r>
        <w:rPr/>
        <w:t>��ͅ</w:t>
      </w:r>
      <w:r>
        <w:rPr/>
        <w:t>&gt;#��^�j�#R�UJ�#x_�����#!���&lt;�R@}����w�BĠ�G$#�BH�\^W^#D�Z#�fc��FtM�^�g��U�K�������H���</w:t>
      </w:r>
      <w:r>
        <w:rPr/>
        <w:t>揝�</w:t>
      </w:r>
      <w:r>
        <w:rPr/>
        <w:t>t�I�Q��Y:�^J�L�9K1J_T�P�%@N�Dª}�������"����Ϲ�I�Nn��u��h#�N�#bEԀ�R��#�5��=l��#��*�#Q���#��#�!��[��#�##4ɭ5#��</w:t>
      </w:r>
      <w:r>
        <w:rPr>
          <w:rtl w:val="true"/>
        </w:rPr>
        <w:t>ڊ</w:t>
      </w:r>
      <w:r>
        <w:rPr/>
        <w:t>#�S��Dn#�s#�=�#�Ǎz�{#u�~U�v��6�n:n�y�#��ip���9R�!#�6�)d�##6�ҥ�&gt;��{�f���:[���)#Ã#H6#��#FOH%#e��9�+Y ����#��#�#6��l#���~�E�</w:t>
      </w:r>
    </w:p>
    <w:p>
      <w:pPr>
        <w:pStyle w:val="PreformattedText"/>
        <w:bidi w:val="0"/>
        <w:jc w:val="left"/>
        <w:rPr/>
      </w:pPr>
      <w:r>
        <w:rPr/>
        <w:t>#���`+&lt;G����;df��Ճ�F@#�u�˖#l��</w:t>
      </w:r>
    </w:p>
    <w:p>
      <w:pPr>
        <w:pStyle w:val="PreformattedText"/>
        <w:bidi w:val="0"/>
        <w:jc w:val="left"/>
        <w:rPr/>
      </w:pPr>
      <w:r>
        <w:rPr/>
        <w:t>#�l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�u�ҕ��kV�#�]#���\�-#km�##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+~��{�Մ��Q##����}��_:1��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 �t��̔9Ј#����.�q���#�i-����"=����Lp�?D�w���#Lñ��p#1�����Z9I\;Y #�ɽd�Ȋ=�'�F�&amp;��I��Ԛ��xuZ�|~��ü</w:t>
        <w:tab/>
        <w:t xml:space="preserve"> ���#</w:t>
      </w:r>
      <w:r>
        <w:rPr>
          <w:rtl w:val="true"/>
        </w:rPr>
        <w:t>܈</w:t>
      </w:r>
      <w:r>
        <w:rPr/>
        <w:t>#��s�##�K(</w:t>
        <w:tab/>
        <w:t>��#V`�� Ƅ��Q�##�#��X#J�a$Tk���#{W:�^#�g����"##J]%mt$��b@D�mp�kMm���x���(�bC��҄##�g����(��^R*���#�l�##bk#�+5O��pF&lt;#!�{)5W:�u5g����gk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d�(m����y���##����gW�=��(*5�</w:t>
        <w:tab/>
        <w:t>#�Z���g|8b�sd#Y�L�S��i��}��1G�5������-"%�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6�F?�1c�)��:�#��U�#�}ҏ��]�-�n�#4��Nl��^k�[͕�~ND#.��</w:t>
      </w:r>
      <w:r>
        <w:rPr>
          <w:rtl w:val="true"/>
        </w:rPr>
        <w:t>ݣ</w:t>
      </w:r>
      <w:r>
        <w:rPr/>
        <w:t>�</w:t>
      </w:r>
      <w:r>
        <w:rPr/>
        <w:t>#�F&amp;�</w:t>
        <w:br/>
        <w:t>�P�N�Ƚb#"#3b�U�</w:t>
      </w:r>
      <w:r>
        <w:rPr/>
        <w:t>۫</w:t>
      </w:r>
      <w:r>
        <w:rPr/>
        <w:t>#��3�#</w:t>
        <w:tab/>
        <w:t>�8c�}6�}�#�8##.�?��X/�h��#���#��</w:t>
      </w:r>
      <w:r>
        <w:rPr>
          <w:rtl w:val="true"/>
        </w:rPr>
        <w:t>ۻ</w:t>
      </w:r>
      <w:r>
        <w:rPr/>
        <w:t>��</w:t>
      </w:r>
      <w:r>
        <w:rPr/>
        <w:br/>
        <w:t>Y���</w:t>
        <w:tab/>
        <w:t>�e�</w:t>
        <w:tab/>
        <w:t>�D�]`��[���[����ф�###�#\�,9�x�D�cȾ�#�</w:t>
      </w:r>
      <w:r>
        <w:rPr/>
        <w:t>৿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����#��rMM��e���#`�#g/�,�&gt;:�u#�#~��;</w:t>
      </w:r>
      <w:r>
        <w:rPr/>
        <w:t>礊</w:t>
      </w:r>
      <w:r>
        <w:rPr/>
        <w:t>#���ѽ[��V��Z������9#��Z�X�v"l</w:t>
      </w:r>
      <w:r>
        <w:rPr/>
        <w:t>֓</w:t>
      </w:r>
      <w:r>
        <w:rPr/>
        <w:t>N#Р#a}8����=(���8��#</w:t>
      </w:r>
      <w:r>
        <w:rPr>
          <w:rtl w:val="true"/>
        </w:rPr>
        <w:t>ݗ�</w:t>
      </w:r>
      <w:r>
        <w:rPr/>
        <w:t>3</w:t>
      </w:r>
      <w:r>
        <w:rPr/>
        <w:t>�=v?g�TX���l#�@/x#�4���:��#��#��y��#|j#�=t��2#��RH�H�����#?��#?��#��ˈ�R�e���#�uM&gt;r�}j����l3�b:ur#m�Fzf=#��hn"'��UJ#�G8ES��</w:t>
        <w:tab/>
      </w:r>
    </w:p>
    <w:p>
      <w:pPr>
        <w:pStyle w:val="PreformattedText"/>
        <w:bidi w:val="0"/>
        <w:jc w:val="left"/>
        <w:rPr/>
      </w:pPr>
      <w:r>
        <w:rPr/>
        <w:t>"���&amp;���###b#~7�Wԑ1�^jJ#��#6#!�y�m�&lt;sϤ��]o�z��%�g3��bQ���I}��6�4#N#��f���!���Zo����yP���#z�</w:t>
      </w:r>
      <w:r>
        <w:rPr/>
        <w:t>ۚ</w:t>
      </w:r>
      <w:r>
        <w:rPr/>
        <w:t>s$T'�w��Ns@�{J)p0�##</w:t>
        <w:tab/>
        <w:t>#E)R�m꫆�#�k���a+���&amp;\=�{</w:t>
      </w:r>
    </w:p>
    <w:p>
      <w:pPr>
        <w:pStyle w:val="PreformattedText"/>
        <w:bidi w:val="0"/>
        <w:jc w:val="left"/>
        <w:rPr/>
      </w:pPr>
      <w:r>
        <w:rPr/>
        <w:t>#�&lt;</w:t>
      </w:r>
      <w:r>
        <w:rPr/>
        <w:t>۫������</w:t>
      </w:r>
      <w:r>
        <w:rPr/>
        <w:t>e�3���#�[iY�=##L���M��#��)D�z`�)'</w:t>
        <w:br/>
        <w:t>���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tab/>
        <w:t>chKa��I}&lt;�#�-+#�h��E���y��":#x��#�F�l�#}�i�s�bcj</w:t>
      </w:r>
      <w:r>
        <w:rPr>
          <w:rtl w:val="true"/>
        </w:rPr>
        <w:t>ص</w:t>
      </w:r>
      <w:r>
        <w:rPr/>
        <w:t>�</w:t>
      </w:r>
      <w:r>
        <w:rPr/>
        <w:t>JD6#m�En9��C ��</w:t>
      </w:r>
      <w:r>
        <w:rPr/>
        <w:t>ཾ</w:t>
      </w:r>
      <w:r>
        <w:rPr/>
        <w:t>#�</w:t>
        <w:tab/>
        <w:t>��P�qF*|&gt;�6�-��\#;�`�#��8���7{��,��*��##�[�#���:�[�-'8��</w:t>
      </w:r>
      <w:r>
        <w:rPr/>
        <w:t>ֱ</w:t>
      </w:r>
      <w:r>
        <w:rPr/>
        <w:t>y�MY#[h</w:t>
      </w:r>
    </w:p>
    <w:p>
      <w:pPr>
        <w:pStyle w:val="PreformattedText"/>
        <w:bidi w:val="0"/>
        <w:jc w:val="left"/>
        <w:rPr/>
      </w:pPr>
      <w:r>
        <w:rPr/>
        <w:t>`�</w:t>
      </w:r>
      <w:r>
        <w:rPr/>
        <w:t>٥</w:t>
      </w:r>
      <w:r>
        <w:rPr/>
        <w:t>�</w:t>
      </w:r>
      <w:r>
        <w:rPr/>
        <w:t>NM~���M0�;�5{�Pr2pJ��d#����C��C#�@V#Cʶ��p��#������&amp;�E�ȉ�� �o2#8��#?���#�4����r��Ȍ#o��n5gZ#j#)]��ϟd</w:t>
      </w:r>
      <w:r>
        <w:rPr/>
        <w:t>ܾ</w:t>
      </w:r>
      <w:r>
        <w:rPr/>
        <w:t>t}�e�#���</w:t>
      </w:r>
      <w:r>
        <w:rPr>
          <w:rtl w:val="true"/>
        </w:rPr>
        <w:t>ߞ</w:t>
      </w:r>
      <w:r>
        <w:rPr/>
        <w:t>/�&lt;'U�Z##��W��f��p���&gt;���|6��;#����H</w:t>
      </w:r>
      <w:r>
        <w:rPr>
          <w:rtl w:val="true"/>
        </w:rPr>
        <w:t>ڏ</w:t>
      </w:r>
      <w:r>
        <w:rPr/>
        <w:t>�</w:t>
      </w:r>
      <w:r>
        <w:rPr/>
        <w:t>#�#{L#�ϰ�ug��H�##�d�54j3�{%��=�l6�EF�&lt;:�:���q#v�@#�#����� �2&lt;`V��k�&lt;o6.�F�D�af</w:t>
      </w:r>
      <w:r>
        <w:rPr>
          <w:rtl w:val="true"/>
        </w:rPr>
        <w:t>ܤ</w:t>
      </w:r>
      <w:r>
        <w:rPr/>
        <w:t>Te�Z�����w�w/����{8�#@^���x�=</w:t>
      </w:r>
      <w:r>
        <w:rPr/>
        <w:t>ꁷ�</w:t>
      </w:r>
      <w:r>
        <w:rPr/>
        <w:t>.o�G�����(��!�s���|�r�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# U###K0#��J#��R����#:)Z#�FQ�ö�#�+#|���Y��G&lt;֏</w:t>
        <w:br/>
        <w:t>О��ƔP��mv�#�G#l,#\4�f�e���O��Eȁ#�)���#�Fb=��y��kx���w��)</w:t>
      </w:r>
    </w:p>
    <w:p>
      <w:pPr>
        <w:pStyle w:val="PreformattedText"/>
        <w:bidi w:val="0"/>
        <w:jc w:val="left"/>
        <w:rPr/>
      </w:pPr>
      <w:r>
        <w:rPr/>
        <w:t>#WԀ�#I��#O^5_u�}M�#o#������L�8��</w:t>
      </w:r>
      <w:r>
        <w:rPr>
          <w:rtl w:val="true"/>
        </w:rPr>
        <w:t>ݛ</w:t>
      </w:r>
      <w:r>
        <w:rPr/>
        <w:t>�</w:t>
      </w:r>
      <w:r>
        <w:rPr/>
        <w:t>xT�z���-��:Cv+�i�#�*�W#�tXe�J��n�A#.###�̞��Ԉ��</w:t>
      </w:r>
      <w:r>
        <w:rPr/>
        <w:t>ٜ�</w:t>
      </w:r>
      <w:r>
        <w:rPr/>
        <w:t>#x���g�#�#�#�.�[s8F##�Sr</w:t>
      </w:r>
    </w:p>
    <w:p>
      <w:pPr>
        <w:pStyle w:val="PreformattedText"/>
        <w:bidi w:val="0"/>
        <w:jc w:val="left"/>
        <w:rPr/>
      </w:pPr>
      <w:r>
        <w:rPr/>
        <w:t>znr���:��^v��P���A�J</w:t>
        <w:tab/>
        <w:t>k�m��#/:�#�@�#l����F�#'�5#�DRe#�&gt;����Us�Engw�#rK�#��d#8�'�:�N#�r���#�a#�5��#h��lӵ��vˆ���m���W"#9��}�A�;##/p���R�$B#�Z#zD�-�COԥ�n:w�~_��w�]�#�Dx�#�ͽ�#�-�C#t�q�#����J�9ӊ�V��o����q�E��#d#�D\</w:t>
      </w:r>
      <w:r>
        <w:rPr/>
        <w:t>֦�</w:t>
      </w:r>
      <w:r>
        <w:rPr/>
        <w:t>M��'�a�5{��$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�Y�W*o�_8�#���q��{�~��#�r�&lt;'UL��y�</w:t>
      </w:r>
      <w:r>
        <w:rPr>
          <w:rtl w:val="true"/>
        </w:rPr>
        <w:t>پ���</w:t>
      </w:r>
      <w:r>
        <w:rPr/>
        <w:t>3</w:t>
      </w:r>
      <w:r>
        <w:rPr/>
        <w:t>-����w�N�mv���He#n</w:t>
      </w:r>
      <w:r>
        <w:rPr/>
        <w:t>険�</w:t>
      </w:r>
      <w:r>
        <w:rPr/>
        <w:t>r&lt;</w:t>
      </w:r>
      <w:r>
        <w:rPr/>
        <w:t>ٟ��</w:t>
      </w:r>
      <w:r>
        <w:rPr/>
        <w:t>5���#�</w:t>
      </w:r>
      <w:r>
        <w:rPr>
          <w:rtl w:val="true"/>
        </w:rPr>
        <w:t>ۃ</w:t>
      </w:r>
      <w:r>
        <w:rPr/>
        <w:t>�</w:t>
      </w:r>
      <w:r>
        <w:rPr/>
        <w:t>ɵ�#:к�)%{��#�#O�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��1|Z�#ç�[</w:t>
        <w:br/>
        <w:t>�(����|ϵ��H�����}�#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�o�#2��q�###W##�#�#/�#��i</w:t>
      </w:r>
      <w:r>
        <w:rPr/>
        <w:t>؃</w:t>
      </w:r>
      <w:r>
        <w:rPr/>
        <w:t>�</w:t>
      </w:r>
      <w:r>
        <w:rPr/>
        <w:t>,m:��|uT�{�#��x�</w:t>
      </w:r>
      <w:r>
        <w:rPr>
          <w:rtl w:val="true"/>
        </w:rPr>
        <w:t>ܮ</w:t>
      </w:r>
      <w:r>
        <w:rPr/>
        <w:t>#���$����#`mT�D�#.�UF#�m�#!%�~2</w:t>
      </w:r>
      <w:r>
        <w:rPr>
          <w:rtl w:val="true"/>
        </w:rPr>
        <w:t>ڀ</w:t>
      </w:r>
      <w:r>
        <w:rPr/>
        <w:t>��</w:t>
      </w:r>
      <w:r>
        <w:rPr/>
        <w:t>X���#Hy��EY#��#</w:t>
      </w:r>
      <w:r>
        <w:rPr/>
        <w:t>笣</w:t>
      </w:r>
      <w:r>
        <w:rPr/>
        <w:t>5b����#r{��5��#�@V#}�##�f69c/E��W�g?�</w:t>
      </w:r>
      <w:r>
        <w:rPr/>
        <w:t>ً��</w:t>
      </w:r>
      <w:r>
        <w:rPr/>
        <w:t>#Ԉ�Z�:V��Z###@��`�\�+?���U�</w:t>
        <w:br/>
        <w:t>��ͼ�&lt;R������:v#��V�#Ƈ|�#�2R#ys�74Oh5!^��Q�&lt;��#W�#g�q�\�zM3�iMuZ��{�</w:t>
        <w:tab/>
        <w:t>W9][�o#��`W^0�#X�Ғ�G{�Av_����#%�#���TKQc#��g5R##@###���\1N�#�3��V�5�ßr���x�#�3M#Ѣ�#|NǺ��z[�#��JZ#[�'�:��gr;�f�ĺt"�Sfg�0P]Z�Jn��</w:t>
        <w:br/>
        <w:t>���&lt;;W�/#</w:t>
      </w:r>
      <w:r>
        <w:rPr/>
        <w:t>ۨ</w:t>
      </w:r>
      <w:r>
        <w:rPr/>
        <w:t>#�/?}��ř�`o#T3#�</w:t>
      </w:r>
      <w:r>
        <w:rPr/>
        <w:t>٦</w:t>
      </w:r>
      <w:r>
        <w:rPr/>
        <w:t>kϒ</w:t>
      </w:r>
      <w:r>
        <w:rPr/>
        <w:t>۫�</w:t>
      </w:r>
      <w:r>
        <w:rPr/>
        <w:t>q�[5�uSo^j#\��6!��-'��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-�J8�n)S�##���&gt;"�g�������=p�#�#F</w:t>
        <w:tab/>
        <w:t>�!</w:t>
        <w:br/>
        <w:t>tDΠ�</w:t>
      </w:r>
      <w:r>
        <w:rPr>
          <w:rtl w:val="true"/>
        </w:rPr>
        <w:t>׳</w:t>
      </w:r>
      <w:r>
        <w:rPr/>
        <w:tab/>
        <w:t>�Q8�</w:t>
      </w:r>
      <w:r>
        <w:rPr>
          <w:rtl w:val="true"/>
        </w:rPr>
        <w:t>ޗ</w:t>
      </w:r>
      <w:r>
        <w:rPr/>
        <w:t>1</w:t>
      </w:r>
      <w:r>
        <w:rPr/>
        <w:t>�Q�U��#��#�</w:t>
      </w:r>
      <w:r>
        <w:rPr>
          <w:rtl w:val="true"/>
        </w:rPr>
        <w:t>ܞ�</w:t>
      </w:r>
      <w:r>
        <w:rPr>
          <w:rtl w:val="true"/>
        </w:rPr>
        <w:t>#�#����#</w:t>
      </w:r>
      <w:r>
        <w:rPr/>
        <w:tab/>
      </w:r>
      <w:r>
        <w:rPr>
          <w:rtl w:val="true"/>
        </w:rPr>
        <w:t>��#</w:t>
      </w:r>
      <w:r>
        <w:rPr/>
        <w:t>5</w:t>
      </w:r>
      <w:r>
        <w:rPr/>
        <w:t>�=�XD��Bn�'r�N�#�Q}</w:t>
      </w:r>
      <w:r>
        <w:rPr/>
        <w:t>뜽�</w:t>
      </w:r>
      <w:r>
        <w:rPr/>
        <w:t>Ʊw�-G�ϜD�. �]#=��{��α3�l/ӝ#����Of'</w:t>
      </w:r>
      <w:r>
        <w:rPr/>
        <w:t>ޫ</w:t>
      </w:r>
      <w:r>
        <w:rPr/>
        <w:t>N��������l�:��ZYO���]��#=g_���j��:��&gt;õ�fQs�</w:t>
      </w:r>
      <w:r>
        <w:rPr>
          <w:rtl w:val="true"/>
        </w:rPr>
        <w:t>ٺ</w:t>
      </w:r>
      <w:r>
        <w:rPr/>
        <w:t>�</w:t>
      </w:r>
      <w:r>
        <w:rPr/>
        <w:t>#���xj=a#�#�#k��F4EF9�#b8R=`��L��</w:t>
      </w:r>
      <w:r>
        <w:rPr/>
        <w:t>霜</w:t>
      </w:r>
      <w:r>
        <w:rPr/>
        <w:t>#R�)#���&gt;�=�#kXD��</w:t>
      </w:r>
      <w:r>
        <w:rPr/>
        <w:t>鼚�</w:t>
      </w:r>
      <w:r>
        <w:rPr>
          <w:rtl w:val="true"/>
        </w:rPr>
        <w:t>ژ</w:t>
      </w:r>
      <w:r>
        <w:rPr/>
        <w:t>������</w:t>
      </w:r>
      <w:r>
        <w:rPr/>
        <w:t>&lt;\L���0�@�LI�#��i8�/9���Йɸ:G��</w:t>
      </w:r>
      <w:r>
        <w:rPr/>
        <w:t>۷��</w:t>
      </w:r>
      <w:r>
        <w:rPr/>
        <w:t>&gt;k���P����v��E|#���T##�</w:t>
      </w:r>
      <w:r>
        <w:rPr>
          <w:rtl w:val="true"/>
        </w:rPr>
        <w:t>ئ</w:t>
      </w:r>
      <w:r>
        <w:rPr/>
        <w:t>��</w:t>
      </w:r>
      <w:r>
        <w:rPr/>
        <w:t>xz##�7��yFd=#j�#����Yl2#j�##��#b���5\k��#��̰�#�]#�k��͑�FH#�!"+#Y��'?��K�r�#~ϻ�#Wm�l��H�"f#�M�#5��1�`�(���#���#��##��=��</w:t>
      </w:r>
      <w:r>
        <w:rPr>
          <w:rtl w:val="true"/>
        </w:rPr>
        <w:t>ס</w:t>
      </w:r>
      <w:r>
        <w:rPr/>
        <w:t>�</w:t>
      </w:r>
      <w:r>
        <w:rPr/>
        <w:t>g�)���u�2C�(</w:t>
        <w:br/>
        <w:t>J#�!##.</w:t>
        <w:br/>
        <w:t>�"$##��</w:t>
      </w:r>
      <w:r>
        <w:rPr>
          <w:rtl w:val="true"/>
        </w:rPr>
        <w:t>ߞ</w:t>
      </w:r>
      <w:r>
        <w:rPr/>
        <w:t>g#��q(�)�'qvy&gt;���L�����T\���u��#�!UwS�Q5�[�,�fԞ���KIZ[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/�#���6#TGm��#�d6ϵ��h�%�^G#xc��#�R�%Y#D��-"�5��&amp;�����~�</w:t>
      </w:r>
      <w:r>
        <w:rPr/>
        <w:t>٣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D##A48&amp;�orC#��zk��Dnk�#��]��t�l#��[�[�[k���l�#�ȁ�# ����5��*��B���m�Md��R�7�9�Wr&amp;zR�#5q"&amp;l#�c{�+����u���g���M��8�]�M��n#GTℬ #�#9v�#Kȕ�&amp;j�#~,�h_ �^�}"�&gt;�M�#��##�z6%#Ʀ�#��^9w�u����qs��m�#�`��m#�R^ɱ�g�����y�H��#y�#�(&lt;�&amp;��F[�D�����[v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i��9�]0��B#�#z��s�j��9�so�\zk�����|��.t(�T�Z��j���k���9��k�2</w:t>
      </w:r>
    </w:p>
    <w:p>
      <w:pPr>
        <w:pStyle w:val="PreformattedText"/>
        <w:bidi w:val="0"/>
        <w:jc w:val="left"/>
        <w:rPr/>
      </w:pPr>
      <w:r>
        <w:rPr/>
        <w:t>s��5^v�u�fp##:�#�sk���#����΁^%oe! Ӝl�I�#�+-Y�##e��#|#�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�=</w:t>
      </w:r>
      <w:r>
        <w:rPr/>
        <w:t>ꃏ</w:t>
      </w:r>
      <w:r>
        <w:rPr/>
        <w:t>I|�2#��P�"���Luz3��P��#�#%,61Cd3Qd��Ƀ��#��.6#er%�u5�+#�R��</w:t>
      </w:r>
      <w:r>
        <w:rPr>
          <w:rtl w:val="true"/>
        </w:rPr>
        <w:t>׌</w:t>
      </w:r>
      <w:r>
        <w:rPr/>
        <w:t>g#�o5�yt��^*�#*5��#�3O��.���#���������|.���##�d#"��K�#��R#C1Pf#���#WsG#�:�#Y6yD</w:t>
      </w:r>
      <w:r>
        <w:rPr/>
        <w:t>؃</w:t>
      </w:r>
      <w:r>
        <w:rPr/>
        <w:t>��</w:t>
      </w:r>
      <w:r>
        <w:rPr/>
        <w:t>|#wJ��#�x#)�f/��#[�ј)�#�r�)D��#QZ�%9"'�#��#w5#y��Rf#���#]�j����tU)�u�uϺ��`�vUKt#����#�z0��</w:t>
      </w:r>
      <w:r>
        <w:rPr/>
        <w:t>ܵ</w:t>
      </w:r>
      <w:r>
        <w:rPr/>
        <w:t>A��Q:u#{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H)ckk��#�b���#�1`���</w:t>
      </w:r>
      <w:r>
        <w:rPr/>
        <w:t>ܿ�</w:t>
      </w:r>
      <w:r>
        <w:rPr/>
        <w:t>{�8y��</w:t>
      </w:r>
      <w:r>
        <w:rPr/>
        <w:t>ܲ</w:t>
      </w:r>
      <w:r>
        <w:rPr/>
        <w:t>8�ka�#�j�����#�~#�#��!?</w:t>
      </w:r>
      <w:r>
        <w:rPr/>
        <w:t>֡</w:t>
      </w:r>
      <w:r>
        <w:rPr/>
        <w:t>&amp;#[�n�{�hm#��j��'�#��~�#Y#�#���UOg##y@#�'�{�&gt;��##Ip�t�lj#HӋt#�#�ӑ@#�\���&gt;Bn�%2�#�##��5�s���</w:t>
        <w:tab/>
        <w:t>0���g��Q��-[ze��#��Ӝ�=&gt;�</w:t>
        <w:br/>
        <w:t>�#�</w:t>
        <w:br/>
        <w:t>�j}%�3�[�Hl#{�VY��*�9z�5k�%#g�4�:�W�^v#}o��#"�3[�##����?</w:t>
      </w:r>
      <w:r>
        <w:rPr/>
        <w:t>݁</w:t>
      </w:r>
      <w:r>
        <w:rPr/>
        <w:t>#�K�:</w:t>
      </w:r>
      <w:r>
        <w:rPr>
          <w:rtl w:val="true"/>
        </w:rPr>
        <w:t>ߚ</w:t>
      </w:r>
      <w:r>
        <w:rPr/>
        <w:t>����</w:t>
      </w:r>
      <w:r>
        <w:rPr/>
        <w:t>"�l</w:t>
        <w:tab/>
        <w:t>�!`�}t���{}���=#!�Y�t��%s���</w:t>
      </w:r>
      <w:r>
        <w:rPr>
          <w:rtl w:val="true"/>
        </w:rPr>
        <w:t>־</w:t>
      </w:r>
      <w:r>
        <w:rPr/>
        <w:t>�</w:t>
      </w:r>
      <w:r>
        <w:rPr/>
        <w:t>_��̆���)�c#�"�#Yd#}�j;��g#��~D�H$#�&lt;��H�L{</w:t>
      </w:r>
      <w:r>
        <w:rPr>
          <w:rtl w:val="true"/>
        </w:rPr>
        <w:t>ݻ</w:t>
      </w:r>
      <w:r>
        <w:rPr/>
        <w:t>G����#��u����X#�#�#9��z��#��&gt;�ѭ�5��=��{��I���#�*��#���9�ϙ%Cϒ��&gt;�4�kj0[P�(�v~V�0#</w:t>
        <w:tab/>
        <w:t>:G��}-�#</w:t>
      </w:r>
      <w:r>
        <w:rPr/>
        <w:t>֭</w:t>
      </w:r>
      <w:r>
        <w:rPr/>
        <w:t>D#��33Ǜ</w:t>
      </w:r>
      <w:r>
        <w:rPr/>
        <w:t>睓</w:t>
      </w:r>
      <w:r>
        <w:rPr/>
        <w:t>k'Wt#\�s\_�H�#��Jn�#��#R</w:t>
      </w:r>
      <w:r>
        <w:rPr/>
        <w:t>ު</w:t>
      </w:r>
      <w:r>
        <w:rPr/>
        <w:t>Fw��k#�)�}-#_[�ϔ</w:t>
      </w:r>
    </w:p>
    <w:p>
      <w:pPr>
        <w:pStyle w:val="PreformattedText"/>
        <w:bidi w:val="0"/>
        <w:jc w:val="left"/>
        <w:rPr/>
      </w:pPr>
      <w:r>
        <w:rPr/>
        <w:t>Q!#��#�#o�#~#�#)���#���V�H͢�#���s%µGZ���BzD�#�l</w:t>
      </w:r>
    </w:p>
    <w:p>
      <w:pPr>
        <w:pStyle w:val="PreformattedText"/>
        <w:bidi w:val="0"/>
        <w:jc w:val="left"/>
        <w:rPr/>
      </w:pP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Ǻ#&lt;##�#�"�����?!�����G?z�</w:t>
      </w:r>
      <w:r>
        <w:rPr>
          <w:rtl w:val="true"/>
        </w:rPr>
        <w:t>ޚ</w:t>
      </w:r>
      <w:r>
        <w:rPr/>
        <w:t>��</w:t>
      </w:r>
      <w:r>
        <w:rPr/>
        <w:t>�m�p#��"�#(�I�4�#�,#��*�AQ{=��k�#Qt�#�3#�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�k��ld#�#���"$/d���y#2�O)g�+u�s���##]�k�ck=�$�+#���[����Z#Ar�#��Z#ɚ_ �~"B�:�E1#j#E&gt;gm�~edR�6�����E�a#r###�ɺZ?F��b\ʰ�;�i����X)�</w:t>
      </w:r>
      <w:r>
        <w:rPr>
          <w:rtl w:val="true"/>
        </w:rPr>
        <w:t>ײ</w:t>
      </w:r>
      <w:r>
        <w:rPr/>
        <w:t>�</w:t>
      </w:r>
      <w:r>
        <w:rPr/>
        <w:t>Q#�5�3����#�P�I�&amp;r�*�q�Ȥ�R��m##��IDATA,#��U72a#�����^�Օ���A�PCN�j�"�#��ϕ)���tH</w:t>
      </w:r>
      <w:r>
        <w:rPr/>
        <w:t>٪</w:t>
      </w:r>
      <w:r>
        <w:rPr/>
        <w:t>#*���##��h�y�#���ι����#���:q��WN���[�</w:t>
      </w:r>
      <w:r>
        <w:rPr>
          <w:rtl w:val="true"/>
        </w:rPr>
        <w:t>ۺ��ހ</w:t>
      </w:r>
      <w:r>
        <w:rPr/>
        <w:t>]�</w:t>
      </w:r>
      <w:r>
        <w:rPr/>
        <w:t>۷</w:t>
      </w:r>
      <w:r>
        <w:rPr>
          <w:rtl w:val="true"/>
        </w:rPr>
        <w:t>$���</w:t>
      </w:r>
      <w:r>
        <w:rPr/>
        <w:t>3</w:t>
      </w:r>
      <w:r>
        <w:rPr/>
        <w:t>r{T�xD��w��%##��S�~kM/�##(#[#�{�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#;�f.#c#�</w:t>
      </w:r>
      <w:r>
        <w:rPr>
          <w:rtl w:val="true"/>
        </w:rPr>
        <w:t>ם</w:t>
      </w:r>
      <w:r>
        <w:rPr/>
        <w:t>�����</w:t>
      </w:r>
      <w:r>
        <w:rPr/>
        <w:t>#r[}:����m�~�'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3����{=@8�a</w:t>
        <w:tab/>
        <w:t>���p�H�##��$U~���x���GԐ##�i/�\�sn�=T�Y��</w:t>
      </w:r>
      <w:r>
        <w:rPr/>
        <w:t>ٛ</w:t>
      </w:r>
      <w:r>
        <w:rPr/>
        <w:t>Y���NL�� �#E��-,80�7◽��#&lt;�^�����7z��#Ʉ���53�=</w:t>
      </w:r>
      <w:r>
        <w:rPr>
          <w:rtl w:val="true"/>
        </w:rPr>
        <w:t>غ</w:t>
      </w:r>
      <w:r>
        <w:rPr/>
        <w:t>O��#�Wb�.s��l�#��c�#��(kof�Y?�##t}3#bmsTԡ�Mh����]��</w:t>
      </w:r>
      <w:r>
        <w:rPr/>
        <w:t>柲��</w:t>
      </w:r>
      <w:r>
        <w:rPr/>
        <w:t>O�##���#;#��s��#`T��P��?�d�R_��&gt;��3[�#</w:t>
      </w:r>
      <w:r>
        <w:rPr/>
        <w:t>嚤</w:t>
      </w:r>
      <w:r>
        <w:rPr/>
        <w:t>5[W�r#�&lt;'C�yq#s��)#�co�HzO�c���V�o�&gt;��^�</w:t>
        <w:br/>
        <w:t>(n#</w:t>
      </w:r>
      <w:r>
        <w:rPr/>
        <w:t>ۧ��</w:t>
      </w:r>
      <w:r>
        <w:rPr/>
        <w:t>'6�M՜#�Yk��0_#�՜f����!#��#�+7g�C&lt;�@_�#�L���y��d�1S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!!#�����Җ\��#��#/�[u�ґ�n1#�#%Da08#�s*�:V�Aa##~R@H)##�#[��M^�$�B�H�`�j#��W]Muh&gt;�u���#����/�#TSv�#�X(u��</w:t>
      </w:r>
      <w:r>
        <w:rPr/>
        <w:t>繎</w:t>
      </w:r>
      <w:r>
        <w:rPr/>
        <w:t>i��#��WC�2f8J{�H�|�D�. �#Z��]��N�Z$#XC#(I�p6j�^�4�����'�#!'�l��#&lt;�1;��R#��Q`]#:���N�</w:t>
        <w:br/>
        <w:t>{��[��=@T�i��g��#��#=�#��h&amp;���L:�1�΁1#�g#D�K3�&gt;�q##�G;Bi�#�</w:t>
      </w:r>
      <w:r>
        <w:rPr/>
        <w:t>݊��</w:t>
      </w:r>
      <w:r>
        <w:rPr/>
        <w:t>.=v��"o�{#�2�#J#�����#�0�e_�WN�O���$�3k&amp;rK#Y#z�~</w:t>
      </w:r>
      <w:r>
        <w:rPr>
          <w:rtl w:val="true"/>
        </w:rPr>
        <w:t>ت</w:t>
      </w:r>
      <w:r>
        <w:rPr/>
        <w:t>�D�J��InKK����"#�;��=�#i�{�i+�hm���=�e(�#'cM��@���&amp;[��</w:t>
        <w:br/>
        <w:t>X#</w:t>
        <w:tab/>
        <w:t>�#|[#z̚!#&gt;�-</w:t>
      </w:r>
      <w:r>
        <w:rPr/>
        <w:t>٪�</w:t>
      </w:r>
      <w:r>
        <w:rPr/>
        <w:t>~���9��#��#�����a�</w:t>
      </w:r>
      <w:r>
        <w:rPr/>
        <w:t>ܿ��</w:t>
      </w:r>
      <w:r>
        <w:rPr/>
        <w:t>O�7#2��h�FAz��#���ds</w:t>
      </w:r>
      <w:r>
        <w:rPr/>
        <w:t>؅</w:t>
      </w:r>
      <w:r>
        <w:rPr/>
        <w:t>I��#;S�Y$��^��2�&amp;�����Vq��##dh6Hl\N���#R�)\�]v0&lt;�#d/+�s~9��8��ȡ��</w:t>
      </w:r>
      <w:r>
        <w:rPr>
          <w:rtl w:val="true"/>
        </w:rPr>
        <w:t>ߕ</w:t>
      </w:r>
      <w:r>
        <w:rPr/>
        <w:t>��</w:t>
      </w:r>
      <w:r>
        <w:rPr/>
        <w:t>X&gt;��-3κ��0���</w:t>
      </w:r>
      <w:r>
        <w:rPr>
          <w:rtl w:val="true"/>
        </w:rPr>
        <w:t>ޝ</w:t>
      </w:r>
      <w:r>
        <w:rPr/>
        <w:t>�</w:t>
      </w:r>
      <w:r>
        <w:rPr/>
        <w:t>H�$Y��</w:t>
      </w:r>
      <w:r>
        <w:rPr/>
        <w:t>ꚻ���</w:t>
      </w:r>
      <w:r>
        <w:rPr/>
        <w:t>*�#A7B �##|�#���9�~)��5#�CD�sN&gt;ω��r���</w:t>
      </w:r>
      <w:r>
        <w:rPr>
          <w:rtl w:val="true"/>
        </w:rPr>
        <w:t>ۇ</w:t>
      </w:r>
      <w:r>
        <w:rPr/>
        <w:t>ek����T�6��s��}�j�#�Q#�9#DM�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}o���c#��Y�A[�@�ϵ#&amp;j{��3#�����T�q�rw���o��B����m.��k�</w:t>
      </w:r>
      <w:r>
        <w:rPr/>
        <w:t>ּ�</w:t>
      </w:r>
      <w:r>
        <w:rPr/>
        <w:t>#�</w:t>
        <w:tab/>
        <w:t>^�w#o�c���W_8E�?K##�9x�#��%#^N#��#�#��l�G4OQ�ki�Ϻk�K����r�����]�?�v~o�v5</w:t>
      </w:r>
      <w:r>
        <w:rPr>
          <w:rtl w:val="true"/>
        </w:rPr>
        <w:t>ډ</w:t>
      </w:r>
      <w:r>
        <w:rPr>
          <w:rtl w:val="true"/>
        </w:rPr>
        <w:t>\⥤</w:t>
      </w:r>
      <w:r>
        <w:rPr/>
        <w:t>5</w:t>
      </w:r>
      <w:r>
        <w:rPr>
          <w:rtl w:val="true"/>
        </w:rPr>
        <w:t>�</w:t>
      </w:r>
      <w:r>
        <w:rPr/>
        <w:t>7</w:t>
      </w:r>
      <w:r>
        <w:rPr/>
        <w:t>���L&gt;���:�%#:�z�K��+�}7���A�Hq;wm-�&lt;�e�3��#</w:t>
      </w:r>
    </w:p>
    <w:p>
      <w:pPr>
        <w:pStyle w:val="PreformattedText"/>
        <w:bidi w:val="0"/>
        <w:jc w:val="left"/>
        <w:rPr/>
      </w:pPr>
      <w:r>
        <w:rPr/>
        <w:t>;^B�eos�</w:t>
      </w:r>
      <w:r>
        <w:rPr/>
        <w:t>֮</w:t>
      </w:r>
      <w:r>
        <w:rPr/>
        <w:t>-��&amp;�pd�#�U�#D&amp;�#"�I�©�K�MI��&lt;ǃ6X�&lt;Ryd#1��#%��H)�?`#�^O�M��N|�����Bg�# #�y&gt;���##����1�������pl}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b�;</w:t>
      </w:r>
      <w:r>
        <w:rPr>
          <w:rtl w:val="true"/>
        </w:rPr>
        <w:t>ٷ׈</w:t>
      </w:r>
      <w:r>
        <w:rPr/>
        <w:t>�</w:t>
      </w:r>
      <w:r>
        <w:rPr/>
        <w:t>Ν{###ς##�##</w:t>
        <w:tab/>
        <w:t>#��&gt;�� u3�#�&amp;������1jWhM��#�#u��#2,���w�D���_�</w:t>
        <w:br/>
        <w:t>����c���4ŭ�39&gt;����-r�#T#U$��0��s��n##�q/��##�q�0�Hj-�4=�/q{����ma��w-k��h~Z?9'D�#�~�7$�Z�Q�#��"�k</w:t>
        <w:br/>
        <w:t>#</w:t>
      </w:r>
      <w:r>
        <w:rPr/>
        <w:t>݉</w:t>
      </w:r>
      <w:r>
        <w:rPr/>
        <w:t>[�</w:t>
      </w:r>
      <w:r>
        <w:rPr>
          <w:rtl w:val="true"/>
        </w:rPr>
        <w:t>ך</w:t>
      </w:r>
      <w:r>
        <w:rPr/>
        <w:t>�</w:t>
      </w:r>
      <w:r>
        <w:rPr/>
        <w:t>xiǣ] �</w:t>
      </w:r>
      <w:r>
        <w:rPr>
          <w:rtl w:val="true"/>
        </w:rPr>
        <w:t>ޚ</w:t>
      </w:r>
      <w:r>
        <w:rPr/>
        <w:t>�</w:t>
      </w:r>
      <w:r>
        <w:rPr/>
        <w:t>B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q#�!��##���!���#��lZŭ�2k[�K�#��#V���m��p��;swfL�R��[#��$�l���eķ^p#bŸ#D%�!`q#Qe�`������#�2�:KM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쏹</w:t>
      </w:r>
      <w:r>
        <w:rPr/>
        <w:t>^#}���d+9�</w:t>
        <w:br/>
        <w:t>�u��##!Dp%6����S</w:t>
      </w:r>
      <w:r>
        <w:rPr>
          <w:rtl w:val="true"/>
        </w:rPr>
        <w:t>ٷ</w:t>
      </w:r>
      <w:r>
        <w:rPr/>
        <w:t>yn���.mM</w:t>
      </w:r>
      <w:r>
        <w:rPr/>
        <w:t>ಷ</w:t>
      </w:r>
      <w:r>
        <w:rPr/>
        <w:t>%B"h�K�Q���&gt;�:N-�##$�]���vs��p��#O#0n#�1�����k}k��#��p:q�t��s�x��(#yNJ��</w:t>
        <w:tab/>
        <w:t>4��gN�ĩv�{�տ�i�y�V��͝</w:t>
      </w:r>
      <w:r>
        <w:rPr/>
        <w:t>֒�</w:t>
      </w:r>
      <w:r>
        <w:rPr/>
        <w:t>V.�#��</w:t>
        <w:tab/>
        <w:t>G!�H�Z</w:t>
      </w:r>
      <w:r>
        <w:rPr/>
        <w:t>眢</w:t>
      </w:r>
      <w:r>
        <w:rPr/>
        <w:t>&gt;�}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m�</w:t>
      </w:r>
      <w:r>
        <w:rPr/>
        <w:t>榉</w:t>
      </w:r>
      <w:r>
        <w:rPr/>
        <w:t>g��E��D�#�̲N�.�:���#vT1@�Vw</w:t>
      </w:r>
      <w:r>
        <w:rPr/>
        <w:t>ܸ</w:t>
      </w:r>
      <w:r>
        <w:rPr/>
        <w:t>#�8</w:t>
      </w:r>
    </w:p>
    <w:p>
      <w:pPr>
        <w:pStyle w:val="PreformattedText"/>
        <w:bidi w:val="0"/>
        <w:jc w:val="left"/>
        <w:rPr/>
      </w:pPr>
      <w:r>
        <w:rPr/>
        <w:t>Q�#��</w:t>
      </w:r>
      <w:r>
        <w:rPr>
          <w:rtl w:val="true"/>
        </w:rPr>
        <w:t>ߌ</w:t>
      </w:r>
      <w:r>
        <w:rPr/>
        <w:t>�</w:t>
      </w:r>
      <w:r>
        <w:rPr/>
        <w:t>g�7�������L��Y1���U~�;�������h�v�Z̷���F�Y��;��GuHw5U�&amp;N���G�s�u ���v��DW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LB!�gI#��#a+4Y��,n�#$y�# @#���y</w:t>
      </w:r>
      <w:r>
        <w:rPr/>
        <w:t>洢�</w:t>
      </w:r>
      <w:r>
        <w:rPr/>
        <w:t>%|��##��'����#0&amp;#y��#P\ս#n�#�##$�z����###Ol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(@�#�.���#Ⱦ�w�#P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сdI`J\#�*e�Y</w:t>
      </w:r>
      <w:r>
        <w:rPr>
          <w:rtl w:val="true"/>
        </w:rPr>
        <w:t>ܫ</w:t>
      </w:r>
      <w:r>
        <w:rPr/>
        <w:t>0</w:t>
      </w:r>
      <w:r>
        <w:rPr/>
        <w:t>�#N</w:t>
      </w:r>
      <w:r>
        <w:rPr>
          <w:rtl w:val="true"/>
        </w:rPr>
        <w:t>ݹ</w:t>
      </w:r>
      <w:r>
        <w:rPr/>
        <w:t>Z�d��y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^���</w:t>
      </w:r>
      <w:r>
        <w:rPr>
          <w:rtl w:val="true"/>
        </w:rPr>
        <w:t>خ</w:t>
      </w:r>
      <w:r>
        <w:rPr/>
        <w:t># �#}�wt#�B���#t�#�ǘ#�3QBE�K�Py�#*V�#F���w��B#�#��3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qaɅ����#�+ϵ�a ##�#1%h�Y#��#�����*C�s�;Q�`h��M�βP���k��1#�3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Q#s�x#Sk��^m��WZO#�y�y��&gt;~MYk�[�Ȑ�bf���:�p#��9%񲞬��+F�`Dun�s���3�@va�G�Lk-�##�##�c���##�#�S��d.v��#���=q�#�2t�#�������#����#i�_��%��^p#v�n-!+#&amp;# �L�#ǨJ~i��#6?��L&lt;�&gt;��cW�#\!�#:#SD�5</w:t>
        <w:br/>
        <w:t>��!�#�(Ҍ�"D�#�ñ|V�v�%�-�;��&gt;^�[��)�9��#-##��#6�\#�H��+k[�Q�#�##�#��#0z�#|�U�j�z���#E�p6�fb@�</w:t>
      </w:r>
      <w:r>
        <w:rPr>
          <w:rtl w:val="true"/>
        </w:rPr>
        <w:t>ގ</w:t>
      </w:r>
      <w:r>
        <w:rPr/>
        <w:t>�</w:t>
      </w:r>
      <w:r>
        <w:rPr/>
        <w:t>L�(�Y.�������ri��6#���#����Xɫ�s{�D�Yb��a�Ev�@��#</w:t>
      </w:r>
      <w:r>
        <w:rPr/>
        <w:t>֬</w:t>
      </w:r>
      <w:r>
        <w:rPr/>
        <w:t>a�gID+K#�9</w:t>
      </w:r>
    </w:p>
    <w:p>
      <w:pPr>
        <w:pStyle w:val="PreformattedText"/>
        <w:bidi w:val="0"/>
        <w:jc w:val="left"/>
        <w:rPr/>
      </w:pPr>
      <w:r>
        <w:rPr/>
        <w:t>9#��&gt;0#���#q(�5����y&gt;</w:t>
      </w:r>
      <w:r>
        <w:rPr>
          <w:rtl w:val="true"/>
        </w:rPr>
        <w:t>ܭ�</w:t>
      </w:r>
      <w:r>
        <w:rPr>
          <w:rtl w:val="true"/>
        </w:rPr>
        <w:t>[�</w:t>
      </w:r>
      <w:r>
        <w:rPr/>
        <w:t>21</w:t>
      </w:r>
      <w:r>
        <w:rPr/>
        <w:t>�k#�ga�W�&lt;#��}�V}��}���n�#y#�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����kz��&gt;�Q���4�g�#</w:t>
      </w:r>
      <w:r>
        <w:rPr>
          <w:rtl w:val="true"/>
        </w:rPr>
        <w:t>׶</w:t>
      </w:r>
      <w:r>
        <w:rPr/>
        <w:t>�</w:t>
      </w:r>
      <w:r>
        <w:rPr/>
        <w:t>#�.(��##���-� #�XF�#</w:t>
      </w:r>
      <w:r>
        <w:rPr>
          <w:rtl w:val="true"/>
        </w:rPr>
        <w:t>ے</w:t>
      </w:r>
      <w:r>
        <w:rPr/>
        <w:t>H�#</w:t>
        <w:br/>
        <w:t>^#�x�"\��###�?�#&lt;�^jO��##�#'F#�#K#��%�:��9��i#&gt;#�#,#�&lt;#</w:t>
        <w:br/>
        <w:t>4#?�##�### #</w:t>
      </w:r>
    </w:p>
    <w:p>
      <w:pPr>
        <w:pStyle w:val="PreformattedText"/>
        <w:bidi w:val="0"/>
        <w:jc w:val="left"/>
        <w:rPr/>
      </w:pPr>
      <w:r>
        <w:rPr/>
        <w:t>r=Ek�*��-y$#��6�~�#�&gt;��q#�&amp;/���&amp;}�X#�G �##�UB#@�#��'j�!#�ze�#@\wI#��o��GS���X�hm&lt;+w� #[B�qC##7ϗC���+$#�#��Q�X ��!�N�</w:t>
      </w:r>
      <w:r>
        <w:rPr/>
        <w:t>ؒ�</w:t>
      </w:r>
      <w:r>
        <w:rPr/>
        <w:t>Mo�����[��#|��x�#&gt;�����B�E#��E##CF�xpph;G��#&gt;L'�{"'~L_�c#�ȗ]v��j���5F�G���"v�qk�|������46W��\7O��)ngr�/!n#�����;D~W~�{#%R�����#�ѻFR�=�6m^�JKd6K��i�h�9kK�$#Fq�����E{���K#ɫ#��</w:t>
        <w:tab/>
        <w:t>#�#��=s</w:t>
      </w:r>
      <w:r>
        <w:rPr/>
        <w:t>۹</w:t>
      </w:r>
      <w:r>
        <w:rPr/>
        <w:t>is#^'#8#�#�##`��Ί6+#&amp;���*sZ#w#���#8��+;�&gt;{�</w:t>
      </w:r>
    </w:p>
    <w:p>
      <w:pPr>
        <w:pStyle w:val="PreformattedText"/>
        <w:bidi w:val="0"/>
        <w:jc w:val="left"/>
        <w:rPr/>
      </w:pPr>
      <w:r>
        <w:rPr/>
        <w:t>bs�$�s#{�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A��M|�#\v#W�}</w:t>
      </w:r>
      <w:r>
        <w:rPr/>
        <w:t>֡�����</w:t>
      </w:r>
      <w:r>
        <w:rPr/>
        <w:t>#���&lt;�O���2B[�#�N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9=/,�~}���ufM�0#!�`�v�P8��#p4�#��l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#�I�s�m�I;#V�X��0M�(�g�gQi�Q4�#�9�</w:t>
        <w:br/>
        <w:t>q�m\�Q{�_���</w:t>
        <w:br/>
        <w:t xml:space="preserve"> x��</w:t>
      </w:r>
      <w:r>
        <w:rPr>
          <w:rtl w:val="true"/>
        </w:rPr>
        <w:t>ږ</w:t>
      </w:r>
      <w:r>
        <w:rPr/>
        <w:t>���</w:t>
      </w:r>
      <w:r>
        <w:rPr/>
        <w:t>ҸN�x':�(�Ι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ـ</w:t>
      </w:r>
      <w:r>
        <w:rPr/>
        <w:t>�</w:t>
      </w:r>
      <w:r>
        <w:rPr/>
        <w:t>#V�##�?�Ӽ6Fm�#����?��ꞷ�~7!�gÄ�#�ϊ�u����������μ{w;n���!nk#���5C</w:t>
      </w:r>
      <w:r>
        <w:rPr>
          <w:rtl w:val="true"/>
        </w:rPr>
        <w:t>ם</w:t>
      </w:r>
      <w:r>
        <w:rPr/>
        <w:t>�</w:t>
      </w:r>
      <w:r>
        <w:rPr/>
        <w:t>G��N��U��%gX�]Hr#��LZȀ#�##���'ny@�ZƁ� T� Q#�,�B�J��9��^#���y#�7åM@#x�a.#&amp;@C�##�,m�/R�{�Q�4@%�K&gt;�</w:t>
        <w:tab/>
        <w:t>�Y{�:g�C#2%��7�+a#��#�0�7�/�#�</w:t>
        <w:br/>
        <w:t>��[��y��=�.��X%#�Y�)j# C�*�P��.������(�\�xw��7�!�)�#|�#�</w:t>
      </w:r>
      <w:r>
        <w:rPr>
          <w:rtl w:val="true"/>
        </w:rPr>
        <w:t>ي</w:t>
      </w:r>
      <w:r>
        <w:rPr/>
        <w:t>Ǘ�\�2�Hy�Ggr#��H���#�#��@z##�lȕ#�0kKI�̷�E���y#,�-�7O�?��?|��?��?���o</w:t>
        <w:tab/>
        <w:t>�8h�#�uO�J�##�;�#�eh}}]����m��#�0�&lt;��#�2w�/s�S�D#��8s���</w:t>
      </w:r>
      <w:r>
        <w:rPr/>
        <w:t>ֶ</w:t>
      </w:r>
      <w:r>
        <w:rPr/>
        <w:t>5m�#*����#�Mq[b-�x$n�vn��_�#��#�5q[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-k�Z��ZKOLq�K�x'iЎP�M�s�w�m�</w:t>
      </w:r>
      <w:r>
        <w:rPr>
          <w:rtl w:val="true"/>
        </w:rPr>
        <w:t>׌���</w:t>
      </w:r>
      <w:r>
        <w:rPr/>
        <w:t>3</w:t>
      </w:r>
      <w:r>
        <w:rPr/>
        <w:t>p#</w:t>
      </w:r>
      <w:r>
        <w:rPr>
          <w:rtl w:val="true"/>
        </w:rPr>
        <w:t>ه</w:t>
      </w:r>
      <w:r>
        <w:rPr/>
        <w:t>�</w:t>
      </w:r>
      <w:r>
        <w:rPr/>
        <w:t>p�</w:t>
      </w:r>
      <w:r>
        <w:rPr/>
        <w:t>݃</w:t>
      </w:r>
      <w:r>
        <w:rPr/>
        <w:t>]�#̄g�[���u��H</w:t>
      </w:r>
      <w:r>
        <w:rPr/>
        <w:t>ܾ</w:t>
      </w:r>
      <w:r>
        <w:rPr/>
        <w:t>7q�Y���</w:t>
      </w:r>
    </w:p>
    <w:p>
      <w:pPr>
        <w:pStyle w:val="PreformattedText"/>
        <w:bidi w:val="0"/>
        <w:jc w:val="left"/>
        <w:rPr/>
      </w:pPr>
      <w:r>
        <w:rPr/>
        <w:t>#���]L]�Ru�V�#[�.#Ul�1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fyB�M�2��3��EV#V�#�g�G�3�8#(�g��T��0�-/r�}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;d�p�</w:t>
      </w:r>
      <w:r>
        <w:rPr/>
        <w:t>ֳ</w:t>
      </w:r>
      <w:r>
        <w:rPr/>
        <w:t>{�K&lt;m�N���,o�;}������f�k�gp�\��&lt;��%��s�#d#g$#&gt;����f�W���&gt;#&amp;�'���Y</w:t>
      </w:r>
      <w:r>
        <w:rPr>
          <w:rtl w:val="true"/>
        </w:rPr>
        <w:t>ޟ</w:t>
      </w:r>
      <w:r>
        <w:rPr/>
        <w:t>�</w:t>
      </w:r>
      <w:r>
        <w:rPr/>
        <w:t>#��Y���(1��r�]</w:t>
      </w:r>
      <w:r>
        <w:rPr>
          <w:rtl w:val="true"/>
        </w:rPr>
        <w:t>ڧ</w:t>
      </w:r>
      <w:r>
        <w:rPr/>
        <w:t>�</w:t>
      </w:r>
      <w:r>
        <w:rPr/>
        <w:t>x�����e�#��?#�cd%�������#�ӆ�5������7G�����o#p�#���s�µ���B</w:t>
        <w:tab/>
        <w:t>��"�</w:t>
      </w:r>
      <w:r>
        <w:rPr/>
        <w:t>٘��</w:t>
      </w:r>
      <w:r>
        <w:rPr/>
        <w:t>tp+�g#�'}j.�#��[}���#co�</w:t>
      </w:r>
      <w:r>
        <w:rPr/>
        <w:t>ِ��</w:t>
      </w:r>
      <w:r>
        <w:rPr/>
        <w:t>&gt;���J�|����#gI�Ύż[�</w:t>
      </w:r>
      <w:r>
        <w:rPr/>
        <w:t>ީ</w:t>
      </w:r>
      <w:r>
        <w:rPr/>
        <w:t>{w�aGI�j���p���</w:t>
        <w:br/>
      </w:r>
      <w:r>
        <w:rPr>
          <w:rtl w:val="true"/>
        </w:rPr>
        <w:t>ܝ</w:t>
      </w:r>
      <w:r>
        <w:rPr/>
        <w:t>�</w:t>
      </w:r>
      <w:r>
        <w:rPr/>
        <w:t>=</w:t>
        <w:br/>
        <w:t>w�S��L������Y��T�#@#.���#Hvg�#� ���#@`#�#�#t@ ��ϽS�u#�Bo;##T�b%p-�u�U;-z��pI��D</w:t>
      </w:r>
      <w:r>
        <w:rPr/>
        <w:t>ٙ</w:t>
      </w:r>
      <w:r>
        <w:rPr/>
        <w:t>#I��(�|#���OO+��1�M�</w:t>
      </w:r>
      <w:r>
        <w:rPr>
          <w:rtl w:val="true"/>
        </w:rPr>
        <w:t>܃</w:t>
      </w:r>
      <w:r>
        <w:rPr/>
        <w:t>àE</w:t>
        <w:br/>
        <w:t>�#�&amp;$���&gt;�0#F��-�{�=�L��c�#]ϲ��l:+�Y�§�#�^�&gt;�#��#*�\Ȯv�?F��S�#C��#F#�`���#�� �3 v��#s�� 9�#a�t@**0��K##�=����a�#QpO�i���-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?��M���#6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</w:t>
      </w:r>
      <w:r>
        <w:rPr/>
        <w:t>ۣ</w:t>
      </w:r>
      <w:r>
        <w:rPr>
          <w:rtl w:val="true"/>
        </w:rPr>
        <w:t>ښ�</w:t>
      </w:r>
      <w:r>
        <w:rPr/>
        <w:t>2</w:t>
      </w:r>
      <w:r>
        <w:rPr/>
        <w:t>@��ՙ�͉e^�#��#�;o&gt;#&amp;�N����q��L�\���=��_�#��k?�FOq;��΄R���l�9#�#���m�1İ��U���AO</w:t>
      </w:r>
      <w:r>
        <w:rPr/>
        <w:t>۳</w:t>
      </w:r>
      <w:r>
        <w:rPr/>
        <w:t>:�^</w:t>
      </w:r>
      <w:r>
        <w:rPr/>
        <w:t>٬</w:t>
      </w:r>
      <w:r>
        <w:rPr/>
        <w:t>���</w:t>
      </w:r>
      <w:r>
        <w:rPr/>
        <w:t>&gt;�s��L�(�#�</w:t>
      </w:r>
      <w:r>
        <w:rPr/>
        <w:t>ᨹ</w:t>
      </w:r>
      <w:r>
        <w:rPr/>
        <w:t>g</w:t>
      </w:r>
      <w:r>
        <w:rPr>
          <w:rtl w:val="true"/>
        </w:rPr>
        <w:t>ޕ</w:t>
      </w:r>
      <w:r>
        <w:rPr/>
        <w:t>|#^ ΰ*q�}�#7r��t���w#�1��vW���5nl���ĭ��.��l#�#�g]</w:t>
      </w:r>
      <w:r>
        <w:rPr/>
        <w:t>١</w:t>
      </w:r>
      <w:r>
        <w:rPr/>
        <w:t>+#n�Ӊ����#k�3�\!.?�{�</w:t>
        <w:tab/>
        <w:t>�#6�Ĕ�c</w:t>
      </w:r>
      <w:r>
        <w:rPr>
          <w:rtl w:val="true"/>
        </w:rPr>
        <w:t>ݘ</w:t>
      </w:r>
      <w:r>
        <w:rPr/>
        <w:t>S�#�j=�y��q�1���6��</w:t>
      </w:r>
      <w:r>
        <w:rPr/>
        <w:t>ꠞ</w:t>
      </w:r>
      <w:r>
        <w:rPr/>
        <w:t>6�dG�z���}�ġ6Y����y��</w:t>
      </w:r>
      <w:r>
        <w:rPr>
          <w:rtl w:val="true"/>
        </w:rPr>
        <w:t>ݮ</w:t>
      </w:r>
      <w:r>
        <w:rPr/>
        <w:t>�</w:t>
      </w:r>
      <w:r>
        <w:rPr/>
        <w:t>#��"qV#`K9�g~���</w:t>
      </w:r>
      <w:r>
        <w:rPr/>
        <w:t>ܑ���</w:t>
      </w:r>
      <w:r>
        <w:rPr/>
        <w:t>v�</w:t>
      </w:r>
      <w:r>
        <w:rPr>
          <w:rtl w:val="true"/>
        </w:rPr>
        <w:t>ۀ</w:t>
      </w:r>
      <w:r>
        <w:rPr/>
        <w:t>ȡ�g�ʙ�#�B�a�Z�A��#������x6#i</w:t>
      </w:r>
    </w:p>
    <w:p>
      <w:pPr>
        <w:pStyle w:val="PreformattedText"/>
        <w:bidi w:val="0"/>
        <w:jc w:val="left"/>
        <w:rPr/>
      </w:pPr>
      <w:r>
        <w:rPr/>
        <w:t>&amp;�� �^��uˆ�#8�s�����7n`.�#x���3�Y#x#��Z�*�#ƺѴ��[x5Ǜ���#�����#6��mP�#l��0�^_.�j�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È�pt��#��</w:t>
      </w:r>
      <w:r>
        <w:rPr>
          <w:rtl w:val="true"/>
        </w:rPr>
        <w:t>ګ</w:t>
      </w:r>
      <w:r>
        <w:rPr/>
        <w:t>��</w:t>
      </w:r>
      <w:r>
        <w:rPr/>
        <w:t>%#���,�*R�@t#���*��v8w[�G���#</w:t>
      </w:r>
      <w:r>
        <w:rPr/>
        <w:t>ܻ</w:t>
      </w:r>
      <w:r>
        <w:rPr/>
        <w:t>I���\#��#</w:t>
        <w:br/>
        <w:t>G#"#iw�B�%#�DC�J�#���Ω0#��#�##�H#�d##@IFZ']�r</w:t>
      </w:r>
    </w:p>
    <w:p>
      <w:pPr>
        <w:pStyle w:val="PreformattedText"/>
        <w:bidi w:val="0"/>
        <w:jc w:val="left"/>
        <w:rPr/>
      </w:pPr>
      <w:r>
        <w:rPr/>
        <w:t>%�(�#�i����#9!</w:t>
      </w:r>
      <w:r>
        <w:rPr/>
        <w:t>嚞�</w:t>
      </w:r>
      <w:r>
        <w:rPr/>
        <w:br/>
        <w:t>oW�#�V·�]3�1(��PI#</w:t>
      </w:r>
      <w:r>
        <w:rPr>
          <w:rtl w:val="true"/>
        </w:rPr>
        <w:t>ܫ</w:t>
      </w:r>
      <w:r>
        <w:rPr/>
        <w:t>� �</w:t>
      </w:r>
      <w:r>
        <w:rPr/>
        <w:t>cqU&amp;��Kr0wN�k</w:t>
        <w:tab/>
        <w:t>��#i�</w:t>
      </w:r>
      <w:r>
        <w:rPr/>
        <w:t>彗</w:t>
      </w:r>
      <w:r>
        <w:rPr/>
        <w:t>q!��##�3�9��##&gt;�#t&gt;�d#� A]�#�wv�#ò7�$Y</w:t>
        <w:tab/>
        <w:t>��z�c |��+T�!�^D�X0��#���џ���7��]Z���������</w:t>
      </w:r>
      <w:r>
        <w:rPr/>
        <w:t>揝</w:t>
      </w:r>
      <w:r>
        <w:rPr/>
        <w:t>U�\���#O,O%b�+ΐ1pvF�wϏ��?c�ϐr##aV�������8O�_����-���</w:t>
        <w:tab/>
        <w:t>R�/�vs��9����3Y#�_��</w:t>
      </w:r>
      <w:r>
        <w:rPr/>
        <w:t>ۙ�</w:t>
      </w:r>
      <w:r>
        <w:rPr/>
        <w:t>D#���8rZ</w:t>
      </w:r>
      <w:r>
        <w:rPr>
          <w:rtl w:val="true"/>
        </w:rPr>
        <w:t>ف</w:t>
      </w:r>
      <w:r>
        <w:rPr/>
        <w:t>##j&gt;��ȑy##`Κ��k#�DQ�~g�̝��#k)�οgŭ5�^�a�:"m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ͯe'���Q</w:t>
        <w:tab/>
        <w:t>����#�#a�khs�_*}�QR�;�#�#��#r�w���[�#��5���gy���</w:t>
      </w:r>
      <w:r>
        <w:rPr>
          <w:rtl w:val="true"/>
        </w:rPr>
        <w:t>ء</w:t>
      </w:r>
      <w:r>
        <w:rPr/>
        <w:t>��</w:t>
      </w:r>
      <w:r>
        <w:rPr/>
        <w:t>y�"ǘu��#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�J|�#qF�</w:t>
      </w:r>
      <w:r>
        <w:rPr>
          <w:rtl w:val="true"/>
        </w:rPr>
        <w:t>إ</w:t>
      </w:r>
      <w:r>
        <w:rPr/>
        <w:t>c'a</w:t>
        <w:tab/>
        <w:t>��</w:t>
      </w:r>
      <w:r>
        <w:rPr/>
        <w:t>ٍ��</w:t>
      </w:r>
      <w:r>
        <w:rPr/>
        <w:t>-lMI/����^���o�&lt;!�o�Kl�5�a�V[���y\���vc�r|�1l�yg#�^)�3��3ʚ##��j&gt;�q��_�F�#w�;8B</w:t>
      </w:r>
      <w:r>
        <w:rPr/>
        <w:t>ܳ��</w:t>
      </w:r>
      <w:r>
        <w:rPr/>
        <w:t>}�#e�-z�&lt;#k2(σkY7�v#}�;�Rt#�k���j3�S)N��a�~�Ux#���g�%��|�?f$�~Տ�[Ę��#�����"��#�#^�</w:t>
      </w:r>
      <w:r>
        <w:rPr/>
        <w:t>᡽���</w:t>
      </w:r>
      <w:r>
        <w:rPr/>
        <w:t>#�Ѽ(�T�#�2;+#?;#xt#s</w:t>
      </w:r>
      <w:r>
        <w:rPr>
          <w:rtl w:val="true"/>
        </w:rPr>
        <w:t>ݽ</w:t>
      </w:r>
      <w:r>
        <w:rPr/>
        <w:t>�</w:t>
      </w:r>
      <w:r>
        <w:rPr/>
        <w:t>/%K�9#��</w:t>
      </w:r>
      <w:r>
        <w:rPr>
          <w:rtl w:val="true"/>
        </w:rPr>
        <w:t>׌�</w:t>
      </w:r>
      <w:r>
        <w:rPr/>
        <w:t>9</w:t>
      </w:r>
      <w:r>
        <w:rPr/>
        <w:t>��</w:t>
      </w:r>
      <w:r>
        <w:rPr/>
        <w:t>撾</w:t>
      </w:r>
      <w:r>
        <w:rPr/>
        <w:t>5��9�����l�g�#W���&amp;����;q{T#���</w:t>
      </w:r>
      <w:r>
        <w:rPr/>
        <w:t>۹</w:t>
      </w:r>
      <w:r>
        <w:rPr/>
        <w:t>#�&amp;u92hW��v#�n=</w:t>
      </w:r>
      <w:r>
        <w:rPr>
          <w:rtl w:val="true"/>
        </w:rPr>
        <w:t>ڣ</w:t>
      </w:r>
      <w:r>
        <w:rPr/>
        <w:t>#S�#[��Ύ;��}&amp;#�Y#��W�#f�+#��c7�P#�e#d(�r#�D.# ###�#�,($�P�;��G�|�G�� S�#��,@�h#���#_d##���b#\��L��'l|�&lt;#o#1�"&gt;g}:�#&lt;�o�F?!���#&amp;��}#�Ϭf$#�n0���$B��Tp��&gt;�\)�#I #�yEK���*&gt;�:��{&amp;�MW#X=�6##</w:t>
      </w:r>
      <w:r>
        <w:rPr>
          <w:rtl w:val="true"/>
        </w:rPr>
        <w:t>ژ</w:t>
      </w:r>
      <w:r>
        <w:rPr/>
        <w:t>#�,���-b��#��@|�)���9��u�U�#AKd&amp;l�#�#�������#�.#�#E4#ks�!d�xp#�.�n</w:t>
        <w:tab/>
        <w:t>a</w:t>
      </w:r>
      <w:r>
        <w:rPr/>
        <w:t>캸�</w:t>
      </w:r>
      <w:r>
        <w:rPr/>
        <w:t>����͠1b2}#��#��\`4�#C?Cy��½�#��R@�V"+ƒc#��2.</w:t>
      </w:r>
      <w:r>
        <w:rPr/>
        <w:t>懹</w:t>
      </w:r>
      <w:r>
        <w:rPr/>
        <w:t>l##��f</w:t>
      </w:r>
      <w:r>
        <w:rPr>
          <w:rtl w:val="true"/>
        </w:rPr>
        <w:t>ݔ</w:t>
      </w:r>
      <w:r>
        <w:rPr/>
        <w:t>�</w:t>
      </w:r>
      <w:r>
        <w:rPr/>
        <w:t>#�#�e�T�����g##3�HB�Rl�+#ng) #���i�%</w:t>
      </w:r>
      <w:r>
        <w:rPr>
          <w:rtl w:val="true"/>
        </w:rPr>
        <w:t>ڪ</w:t>
      </w:r>
      <w:r>
        <w:rPr/>
        <w:t>K}$#��E���)n���j'n�wu�?B�#q��#�,��L�hΔ�����1l����#Ϧ��}��B�_��?j���~��#+ҁ0�</w:t>
        <w:tab/>
        <w:t>�#{��#4�-g&amp;Q�8�];�U��#��#G�#����MUXH�����*l�6##l�u�#gÀ�ow�3�D</w:t>
        <w:br/>
        <w:t>��#��c3�&amp;Qqq�#�i��8�]</w:t>
        <w:tab/>
        <w:t>C�#��#��*y&amp;�Y�U����\f���#0�FE����:0�k����#'�7m�#��r5Ơ��</w:t>
      </w:r>
      <w:r>
        <w:rPr/>
        <w:t>֓</w:t>
      </w:r>
      <w:r>
        <w:rPr/>
        <w:t>u�S��&amp;��#ͮ�w�K�jIQ#UA�L8ayG|#���[4[Nv�����#Z�[����/���~�_|��_���?��#oy98=l�##�#�#*�#/�\S�c�!�L�G6���z��di#��\�wIU��~6/pV��\�#�F{</w:t>
      </w:r>
      <w:r>
        <w:rPr>
          <w:rtl w:val="true"/>
        </w:rPr>
        <w:t>ג</w:t>
      </w:r>
      <w:r>
        <w:rPr/>
        <w:t>M��/���+=u�����~G#&gt;$n#1d%��I$�J#\��t�G����;���t֏�O:</w:t>
      </w:r>
      <w:r>
        <w:rPr>
          <w:rtl w:val="true"/>
        </w:rPr>
        <w:t>ڡ</w:t>
      </w:r>
      <w:r>
        <w:rPr/>
        <w:t>�</w:t>
      </w:r>
      <w:r>
        <w:rPr/>
        <w:t>"�^[���T�bF�:�f�#V�V�?##�#'��H#�aa�g#w�j'���1"#�+y#a�(E��ni��a�[�r�###7�#�#;xFFn�#!�eL#��#a�##��w��r͝D T}</w:t>
      </w:r>
      <w:r>
        <w:rPr>
          <w:rtl w:val="true"/>
        </w:rPr>
        <w:t>޲</w:t>
      </w:r>
      <w:r>
        <w:rPr/>
        <w:t>'��R�W#��$:g��YK#�'����s��,d�#~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b�(#!�6�kZ�#6�#�Z��</w:t>
        <w:tab/>
        <w:t>A&lt;K� ��Oy.��Fu�V#�#[�����#���/}</w:t>
      </w:r>
      <w:r>
        <w:rPr>
          <w:rtl w:val="true"/>
        </w:rPr>
        <w:t>י</w:t>
      </w:r>
      <w:r>
        <w:rPr/>
        <w:t>#�"#y����&lt;0l�y#�</w:t>
        <w:tab/>
        <w:t>�U�v�#��#�'����2p#�v�?�C#�D���sկ[q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~�P\�#���"�#�</w:t>
      </w:r>
    </w:p>
    <w:p>
      <w:pPr>
        <w:pStyle w:val="PreformattedText"/>
        <w:bidi w:val="0"/>
        <w:jc w:val="left"/>
        <w:rPr/>
      </w:pPr>
      <w:r>
        <w:rPr/>
        <w:t>"w�y��/B�Jȶ##��#g�#m�!��DU</w:t>
      </w:r>
      <w:r>
        <w:rPr>
          <w:rtl w:val="true"/>
        </w:rPr>
        <w:t>ڤ</w:t>
      </w:r>
      <w:r>
        <w:rPr/>
        <w:t>��</w:t>
      </w: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ܝ</w:t>
      </w:r>
      <w:r>
        <w:rPr/>
        <w:t>N1}�#�����S</w:t>
      </w:r>
      <w:r>
        <w:rPr>
          <w:rtl w:val="true"/>
        </w:rPr>
        <w:t>ܖ</w:t>
      </w:r>
      <w:r>
        <w:rPr/>
        <w:t>P��0a��+�1��#�LP�</w:t>
      </w:r>
      <w:r>
        <w:rPr/>
        <w:t>ْ</w:t>
      </w:r>
      <w:r>
        <w:rPr/>
        <w:t>WO����N��]�wQQ�#����[�#xB�#��#�Z�9�#��%�A8</w:t>
        <w:br/>
        <w:t>3#O$r�D��o�#�=��k#�#%n##�</w:t>
      </w:r>
      <w:r>
        <w:rPr/>
        <w:t>ؙ��</w:t>
      </w:r>
      <w:r>
        <w:rPr/>
        <w:t>vɤ�}�Ԏ�pt�}�.�#�X#̢?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+�7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X%#8e=s#q����#0��X;�#��8�lb�-��gc9�K(g#��l�HA z�</w:t>
      </w:r>
      <w:r>
        <w:rPr/>
        <w:t>餍</w:t>
      </w:r>
      <w:r>
        <w:rPr/>
        <w:t>O�I��k�a;�8</w:t>
      </w:r>
    </w:p>
    <w:p>
      <w:pPr>
        <w:pStyle w:val="PreformattedText"/>
        <w:bidi w:val="0"/>
        <w:jc w:val="left"/>
        <w:rPr/>
      </w:pPr>
      <w:r>
        <w:rPr/>
        <w:t>~c^k��#o:�Ö#</w:t>
      </w:r>
      <w:r>
        <w:rPr>
          <w:rtl w:val="true"/>
        </w:rPr>
        <w:t>ގ</w:t>
      </w:r>
      <w:r>
        <w:rPr/>
        <w:t>#�WvT���o=�&gt;��J#Y�#mfg+��C�#��#���*\fՂ�#�#�0����#%�ı�###����տz#��7�v��'?y#��c�{�#�Y</w:t>
      </w:r>
      <w:r>
        <w:rPr/>
        <w:t>㰗</w:t>
      </w:r>
      <w:r>
        <w:rPr/>
        <w:t>#�-|~�Z���C��|���;��]C�q@}U�&lt;#F#m&amp;�M##8#[a^�#��Y}-�p��h�b3[�</w:t>
      </w:r>
      <w:r>
        <w:rPr>
          <w:rtl w:val="true"/>
        </w:rPr>
        <w:t>ݍ</w:t>
      </w:r>
      <w:r>
        <w:rPr/>
        <w:t>������ٍ��</w:t>
      </w:r>
      <w:r>
        <w:rPr/>
        <w:t>m7j1##���)#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ڳ</w:t>
      </w:r>
      <w:r>
        <w:rPr/>
        <w:t>�����</w:t>
      </w:r>
      <w:r>
        <w:rPr/>
        <w:t>N�^e�:</w:t>
        <w:br/>
        <w:t>_xd�}w�yfs]���WuI##�)$��"8#HD�r#@��g��p@��#h�]�G�#�1�)�'</w:t>
        <w:tab/>
        <w:t>��V��#H# �I\i#�e�xjK��Xd</w:t>
      </w:r>
      <w:r>
        <w:rPr>
          <w:rtl w:val="true"/>
        </w:rPr>
        <w:t>܀</w:t>
      </w:r>
      <w:r>
        <w:rPr/>
        <w:t>3</w:t>
      </w:r>
      <w:r>
        <w:rPr/>
        <w:t>o#`�Bi�#_�,�#���Q��Oa&gt;�#��^�,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[#q��kx���&gt;��~&gt;�Ӡ�</w:t>
        <w:tab/>
        <w:t>##ē��Q4#ӃJ����=�&gt;�,@�]g���|�}�N� pn�W �9 sB?#z�#��9��q|0"���6#.��#�����E�̻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\``�cm,#LF`:=#��#F��������!#��&amp;�#J�#�R</w:t>
      </w:r>
    </w:p>
    <w:p>
      <w:pPr>
        <w:pStyle w:val="PreformattedText"/>
        <w:bidi w:val="0"/>
        <w:jc w:val="left"/>
        <w:rPr/>
      </w:pPr>
      <w:r>
        <w:rPr/>
        <w:t>b�.#�%n�#�3q[#%</w:t>
      </w:r>
      <w:r>
        <w:rPr/>
        <w:t>㏘��</w:t>
      </w:r>
      <w:r>
        <w:rPr/>
        <w:t>y�#��V��:�#r�X+�x��)��]�#�L�S�42Rr��#Lq�#</w:t>
        <w:tab/>
        <w:t>�#&amp; ���������,ͳ���#1D</w:t>
        <w:br/>
        <w:t>#ɵ��'�\}Ι������:�;�t�]��Tjm�.*��x�Q����#a�`-#9�m;���:D##�X���)�����#��D�Yq��u'��_���a��&amp;����</w:t>
        <w:tab/>
        <w:t>�j#w#�]\�M#��pӻɮr�'r�#�#w(���Zg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</w:t>
        <w:tab/>
        <w:t>��#�4�_J</w:t>
      </w:r>
      <w:r>
        <w:rPr>
          <w:rtl w:val="true"/>
        </w:rPr>
        <w:t>ډ</w:t>
      </w:r>
      <w:r>
        <w:rPr/>
        <w:t>��</w:t>
      </w:r>
      <w:r>
        <w:rPr/>
        <w:t>}�U�pm�</w:t>
      </w:r>
      <w:r>
        <w:rPr>
          <w:rtl w:val="true"/>
        </w:rPr>
        <w:t>ز�</w:t>
      </w:r>
      <w:r>
        <w:rPr/>
        <w:t>9</w:t>
      </w:r>
      <w:r>
        <w:rPr/>
        <w:t>e+�#G^+t̍�JeV~##TWW�X�</w:t>
      </w:r>
      <w:r>
        <w:rPr/>
        <w:t>ּ</w:t>
      </w:r>
      <w:r>
        <w:rPr/>
        <w:t>{�=|Fci/~��#Ǣ��]}��p0�"����"�\G#�N�#�#�&gt;N��̞#��m#�#���_�/q�����#��'#�x��##�$������y���t��6�Vq[����#s##&gt;�Mey�|�'�W#V�L�����:�</w:t>
        <w:tab/>
      </w:r>
      <w:r>
        <w:rPr>
          <w:rtl w:val="true"/>
        </w:rPr>
        <w:t>ڴ�</w:t>
      </w:r>
      <w:r>
        <w:rPr>
          <w:rtl w:val="true"/>
        </w:rPr>
        <w:t>,</w:t>
      </w:r>
      <w:r>
        <w:rPr/>
        <w:t>9</w:t>
      </w:r>
      <w:r>
        <w:rPr>
          <w:rtl w:val="true"/>
        </w:rPr>
        <w:t>�</w:t>
      </w:r>
      <w:r>
        <w:rPr/>
        <w:t>5</w:t>
      </w:r>
      <w:r>
        <w:rPr/>
        <w:t>��n���w�t�-nwFq�s;</w:t>
      </w:r>
      <w:r>
        <w:rPr/>
        <w:t>룮</w:t>
      </w:r>
      <w:r>
        <w:rPr/>
        <w:t>#t�#z~�#�&lt;�?�k���U�m�_�</w:t>
      </w:r>
      <w:r>
        <w:rPr>
          <w:rtl w:val="true"/>
        </w:rPr>
        <w:t>ٽ</w:t>
      </w:r>
      <w:r>
        <w:rPr/>
        <w:t>��</w:t>
      </w:r>
      <w:r>
        <w:rPr/>
        <w:t>u�����qW�#�</w:t>
      </w:r>
      <w:r>
        <w:rPr>
          <w:rtl w:val="true"/>
        </w:rPr>
        <w:t>ߙ</w:t>
      </w:r>
      <w:r>
        <w:rPr/>
        <w:t>##������#��=l#����|��#</w:t>
      </w:r>
      <w:r>
        <w:rPr>
          <w:rtl w:val="true"/>
        </w:rPr>
        <w:t>ڣ</w:t>
      </w:r>
      <w:r>
        <w:rPr/>
        <w:t>�</w:t>
      </w:r>
      <w:r>
        <w:rPr/>
        <w:t>!�����d�O</w:t>
        <w:tab/>
        <w:t>h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:�[�#hy✩p#.####`�#��z</w:t>
      </w:r>
      <w:r>
        <w:rPr/>
        <w:t>ַ</w:t>
      </w:r>
      <w:r>
        <w:rPr/>
        <w:t>C"g�&gt;�����# �e\�� ����O�\$�t�S��:��##&amp;�1�##'0��#����~#���1�)�}^)�}#2</w:t>
        <w:br/>
        <w:t>�</w:t>
      </w:r>
      <w:r>
        <w:rPr/>
        <w:t>추���</w:t>
      </w:r>
      <w:r>
        <w:rPr/>
        <w:t>#G��Y�i;gƔ����@�#�ƽ���s�D,�Q�#�#�P�]�B{�.#</w:t>
      </w:r>
      <w:r>
        <w:rPr>
          <w:rtl w:val="true"/>
        </w:rPr>
        <w:t>ݝ</w:t>
      </w:r>
      <w:r>
        <w:rPr/>
        <w:t>5</w:t>
      </w:r>
      <w:r>
        <w:rPr/>
        <w:t>f���a-��n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���=bb#�W#�#(DY�#</w:t>
      </w:r>
      <w:r>
        <w:rPr>
          <w:rtl w:val="true"/>
        </w:rPr>
        <w:t>׌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��+��&gt;}�0�&lt;�l�U#;�rs���&gt;�V��ą9�PͰPk#)5��9d�#27�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Lq�5�[�5��1Bc7�2##N�-gM���Y��f��i</w:t>
      </w:r>
    </w:p>
    <w:p>
      <w:pPr>
        <w:pStyle w:val="PreformattedText"/>
        <w:bidi w:val="0"/>
        <w:jc w:val="left"/>
        <w:rPr/>
      </w:pPr>
      <w:r>
        <w:rPr/>
        <w:t>!�3c�Qɵ�^�#�6�#�#�7�##��z�~�</w:t>
      </w:r>
      <w:r>
        <w:rPr/>
        <w:t>虙</w:t>
      </w:r>
      <w:r>
        <w:rPr/>
        <w:t xml:space="preserve">H�(#��#��&gt;�H0�)��n9�ȹ2��%�B </w:t>
        <w:tab/>
        <w:t>��R#*##�gG|_�����#�gB���&gt;v%����8���8��H#�;�����</w:t>
      </w:r>
      <w:r>
        <w:rPr>
          <w:rtl w:val="true"/>
        </w:rPr>
        <w:t>ڥ</w:t>
      </w:r>
      <w:r>
        <w:rPr/>
        <w:t>��</w:t>
      </w:r>
      <w:r>
        <w:rPr/>
        <w:t>&lt;C��#��l#N@</w:t>
      </w:r>
      <w:r>
        <w:rPr/>
        <w:t>ܱ��</w:t>
      </w:r>
      <w:r>
        <w:rPr/>
        <w:t>#�h����#3�#:#</w:t>
      </w:r>
      <w:r>
        <w:rPr/>
        <w:t>껲</w:t>
      </w:r>
      <w:r>
        <w:rPr/>
        <w:t>u�b�@�*X�&amp;9��+b���]���r�̺�&gt;�:��s#�J��sX4�3��|�+Y�</w:t>
        <w:tab/>
        <w:t>sv_��</w:t>
      </w:r>
      <w:r>
        <w:rPr/>
        <w:t>㉅</w:t>
      </w:r>
      <w:r>
        <w:rPr/>
        <w:t>~�#�r:p�#Ы0</w:t>
      </w:r>
      <w:r>
        <w:rPr>
          <w:rtl w:val="true"/>
        </w:rPr>
        <w:t>ޣ</w:t>
      </w:r>
      <w:r>
        <w:rPr/>
        <w:t>�</w:t>
      </w:r>
      <w:r>
        <w:rPr/>
        <w:t>ѹ#]��r�t�#�ya�r p#����}</w:t>
      </w:r>
      <w:r>
        <w:rPr/>
        <w:t>۱</w:t>
      </w:r>
      <w:r>
        <w:rPr/>
        <w:t>M���g?{�sb]��</w:t>
        <w:tab/>
        <w:t>��&lt;lW�����#�11wr</w:t>
      </w:r>
      <w:r>
        <w:rPr>
          <w:rtl w:val="true"/>
        </w:rPr>
        <w:t>ݣ</w:t>
      </w:r>
      <w:r>
        <w:rPr/>
        <w:t>#�#Q�����i�&gt;q#�lf#��6�4��8d�</w:t>
      </w:r>
    </w:p>
    <w:p>
      <w:pPr>
        <w:pStyle w:val="PreformattedText"/>
        <w:bidi w:val="0"/>
        <w:jc w:val="left"/>
        <w:rPr/>
      </w:pPr>
      <w:r>
        <w:rPr/>
        <w:t>#��?#&amp;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#��fC�{:r#I8|V&amp;�,��!q{D^</w:t>
      </w:r>
      <w:r>
        <w:rPr>
          <w:rtl w:val="true"/>
        </w:rPr>
        <w:t>׬</w:t>
      </w:r>
      <w:r>
        <w:rPr/>
        <w:t>�</w:t>
      </w:r>
      <w:r>
        <w:rPr/>
        <w:t xml:space="preserve">;#zuvv�M����&lt;�#��#�tՉwwq�#�]q;��#b�R#@#�))#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#�#�;^�k##'&amp;�Θ��##��,�\�</w:t>
      </w:r>
      <w:r>
        <w:rPr/>
        <w:t>玃</w:t>
      </w:r>
      <w:r>
        <w:rPr/>
        <w:t>6k��##fg����*~��_}���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#��c�6#���##�#�##!���p��y�Y�d�#F#</w:t>
        <w:tab/>
        <w:t>KD##�.#�TI!#���2##�w�3���#</w:t>
        <w:br/>
        <w:t>r#�g#y|�#o���#�Y��l�'@�##d�</w:t>
      </w:r>
      <w:r>
        <w:rPr/>
        <w:t>샄</w:t>
      </w:r>
      <w:r>
        <w:rPr/>
        <w:t>##� 0h���</w:t>
      </w:r>
      <w:r>
        <w:rPr>
          <w:rtl w:val="true"/>
        </w:rPr>
        <w:t>ׯ</w:t>
      </w:r>
      <w:r>
        <w:rPr/>
        <w:t>�</w:t>
      </w:r>
      <w:r>
        <w:rPr/>
        <w:t>#�'$x�#�v��*'#g##�y���2t�@X�</w:t>
      </w:r>
      <w:r>
        <w:rPr>
          <w:rtl w:val="true"/>
        </w:rPr>
        <w:t>״</w:t>
      </w:r>
      <w:r>
        <w:rPr/>
        <w:t>K�}��s{�eI�#�</w:t>
      </w:r>
      <w:r>
        <w:rPr>
          <w:rtl w:val="true"/>
        </w:rPr>
        <w:t>ݦ�</w:t>
      </w:r>
      <w:r>
        <w:rPr/>
        <w:t>55</w:t>
      </w:r>
      <w:r>
        <w:rPr/>
        <w:t>�N$�P�##��yAz\�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]�)n_;�#��`E�#%5�X�</w:t>
        <w:tab/>
        <w:t>}v#���#���9+�O·#�|fq[ ��p�{�����d�&gt;(#��</w:t>
      </w:r>
    </w:p>
    <w:p>
      <w:pPr>
        <w:pStyle w:val="PreformattedText"/>
        <w:bidi w:val="0"/>
        <w:jc w:val="left"/>
        <w:rPr/>
      </w:pPr>
      <w:r>
        <w:rPr/>
        <w:t>{f��#&amp;q��ǽ�4[##�Xf���U�#I�)3C�Q"�g��\#Źr��9�#7̙��#B�-�#�#2o��#��#Lv��#�p�%n�=�#i�;Ɠ�#�P2�"�:��Q#c���6^W#)v#�X#��G�z�iF�#%�Vk+�H��&amp;8����-'1����</w:t>
        <w:br/>
        <w:t>pњ_#�u#�=���YOsY���w:|p#��"��o�#�rn��#.�7r&amp;�+|�#��#Od���U�</w:t>
      </w:r>
      <w:r>
        <w:rPr>
          <w:rtl w:val="true"/>
        </w:rPr>
        <w:t>ߺ�</w:t>
      </w:r>
      <w:r>
        <w:rPr/>
        <w:t>9</w:t>
      </w:r>
      <w:r>
        <w:rPr/>
        <w:t>À�M1���Q�#8#?93#V�;��8!Q����o�m��#��H0O�Q�#O��8�n��%��#n��N��&amp;#9�</w:t>
      </w:r>
      <w:r>
        <w:rPr/>
        <w:t>۰</w:t>
      </w:r>
      <w:r>
        <w:rPr/>
        <w:tab/>
        <w:t>#�O�#�n�#�)����Y�ʺy��!_������N�</w:t>
      </w:r>
      <w:r>
        <w:rPr>
          <w:rtl w:val="true"/>
        </w:rPr>
        <w:t>ݸ</w:t>
      </w:r>
      <w:r>
        <w:rPr/>
        <w:t>}���eV\��U��:a��"G[�g!�w#1?�`�Ng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���#��#e�D�J�B�#�@�#.D��[d#�!Ƅ##j@�@#F#�#�v���#\W�����#$�.�$�Q[%#r�b����?��7��͛#�]$</w:t>
      </w:r>
      <w:r>
        <w:rPr/>
        <w:t>ֽ</w:t>
      </w:r>
      <w:r>
        <w:rPr/>
        <w:t>#Y##&gt;���#�#�#g�~G�!}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amp;-CZ�S��J</w:t>
      </w:r>
      <w:r>
        <w:rPr/>
        <w:t>ຐ�</w:t>
      </w:r>
      <w:r>
        <w:rPr/>
        <w:t>2#�i���1a�K����;P�&lt;E#�##q@�#O#�##�3#�q*� c���.�*�E{9,��H��2##�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��&gt;/A�1 |##D����%b#N#�s,e�}#�##����#e�g������E�˦��r8$�g���</w:t>
      </w:r>
      <w:r>
        <w:rPr/>
        <w:t>ᩝ��</w:t>
      </w:r>
      <w:r>
        <w:rPr/>
        <w:t>ef}���}�?}ZVH#�Zf��R,��#��</w:t>
        <w:br/>
        <w:t>!fnF�������~�6j��T���se��[��'x�/L�-�##�g]�T�H�&amp;���v�` RG#��U8"l5&amp;�\DA��s#�h�#�^?#�;#�wk#���w�]��#�y�"#��W����,#�2��#��0���k�˗�='�G#�##��I��#��1!nWG&amp;.S6</w:t>
      </w:r>
      <w:r>
        <w:rPr/>
        <w:t>٣</w:t>
      </w:r>
      <w:r>
        <w:rPr/>
        <w:t>�</w:t>
      </w:r>
      <w:r>
        <w:rPr/>
        <w:t>#�`W_��3]</w:t>
      </w:r>
      <w:r>
        <w:rPr/>
        <w:t>٦</w:t>
      </w:r>
      <w:r>
        <w:rPr/>
        <w:t>Y�zr-��]Eb��%�8��O���b��Ds.g#�p����`g�\�~�M#��#�зE�#��8^�Rn/�_�a#</w:t>
      </w:r>
      <w:r>
        <w:rPr/>
        <w:t>ۚ</w:t>
      </w:r>
      <w:r>
        <w:rPr>
          <w:rtl w:val="true"/>
        </w:rPr>
        <w:t>ز</w:t>
      </w:r>
      <w:r>
        <w:rPr/>
        <w:t>N�</w:t>
      </w:r>
      <w:r>
        <w:rPr>
          <w:rtl w:val="true"/>
        </w:rPr>
        <w:t>ݝ</w:t>
      </w:r>
      <w:r>
        <w:rPr/>
        <w:t>��</w:t>
      </w:r>
      <w:r>
        <w:rPr/>
        <w:t>"��lo#�-�#r��-�����D�q �*B�m�����J�;��#�&lt;</w:t>
        <w:tab/>
        <w:t>�</w:t>
      </w:r>
      <w:r>
        <w:rPr>
          <w:rtl w:val="true"/>
        </w:rPr>
        <w:t>ت</w:t>
      </w:r>
      <w:r>
        <w:rPr/>
        <w:t>���</w:t>
      </w:r>
      <w:r>
        <w:rPr/>
        <w:t>Gј������5g#�66D%��6j�v�&gt;l�9��~�H��M��Y�B���Թ�x#!�LV�</w:t>
      </w:r>
      <w:r>
        <w:rPr/>
        <w:t>떸</w:t>
      </w:r>
      <w:r>
        <w:rPr/>
        <w:t>mA�����Ga</w:t>
        <w:tab/>
        <w:t>G#����U��.&lt;�*��{�</w:t>
      </w:r>
      <w:r>
        <w:rPr/>
        <w:t>ֳ</w:t>
      </w:r>
      <w:r>
        <w:rPr/>
        <w:t>5���,V�,Sr�m�#Z#�#</w:t>
      </w:r>
      <w:r>
        <w:rPr>
          <w:rtl w:val="true"/>
        </w:rPr>
        <w:t>ڡ</w:t>
      </w:r>
      <w:r>
        <w:rPr/>
        <w:t>C,#r;�BL�t��Y��m#�B��##�"�{�f��</w:t>
      </w:r>
      <w:r>
        <w:rPr/>
        <w:t>礏</w:t>
      </w:r>
      <w:r>
        <w:rPr/>
        <w:t>³w#w�o��AB*�#�#^D#q+Tf=W��c8��#gv�#�#�Z�w�#�#73��j�#(d'�"4}&gt;��D��"�eR�d#���#.��`#�+1�1#�x#</w:t>
        <w:tab/>
        <w:t>b�ӎ;#�#��!#��2#�#���s��a�DU{</w:t>
        <w:tab/>
        <w:t>;��D.�FD#Lm67##��$�,`�#</w:t>
        <w:tab/>
        <w:t>�&gt;�#�.�l�#�m�a�#����y�������S�&lt;#�&gt;w�#�B��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7��y#�#�#��#����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5��O� q;��U��$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���=�#iEh��ν!-�[?���`��#�r��s�k��#|#��#"#</w:t>
        <w:tab/>
        <w:t>�$��#q˙Uv��r'��#��</w:t>
      </w:r>
      <w:r>
        <w:rPr>
          <w:rtl w:val="true"/>
        </w:rPr>
        <w:t>ߏ</w:t>
      </w:r>
      <w:r>
        <w:rPr/>
        <w:t>".���f[����f�^���O��ĭ�#��py#��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���u���Z�w��kΚ|</w:t>
      </w:r>
      <w:r>
        <w:rPr/>
        <w:t>團����</w:t>
      </w:r>
      <w:r>
        <w:rPr/>
        <w:t>M.6#aV6�X$ng}U}͉�#M��Y�###w�e��#!�#�������#[$�]E;�vp�"#�#�#0��RQ#S�d</w:t>
      </w:r>
      <w:r>
        <w:rPr/>
        <w:t>鳸��</w:t>
      </w:r>
      <w:r>
        <w:rPr/>
        <w:t>&lt;#��#;��G�#��</w:t>
      </w:r>
      <w:r>
        <w:rPr>
          <w:rtl w:val="true"/>
        </w:rPr>
        <w:t>ێ</w:t>
      </w:r>
      <w:r>
        <w:rPr>
          <w:rtl w:val="true"/>
        </w:rPr>
        <w:t>��</w:t>
      </w:r>
      <w:r>
        <w:rPr/>
        <w:t>8</w:t>
      </w:r>
      <w:r>
        <w:rPr/>
        <w:t>@Nm|#fs�YKD��#��%8�[Ic��ͨ��</w:t>
      </w:r>
      <w:r>
        <w:rPr>
          <w:rtl w:val="true"/>
        </w:rPr>
        <w:t>׷</w:t>
      </w:r>
      <w:r>
        <w:rPr/>
        <w:t>icMk�q��:��Y��r�k/��##��#8#�e��il��N�#��#��&gt;�[g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̭y�Ø�lb�#�+'#��Q�&amp;�r��#�#_##Β�#�G:��=��}������������P�{gx�Q���gwT?</w:t>
        <w:br/>
        <w:t>�#)N�#�g�+!C�r&amp;d@��W����#�YJ�&amp;�#��1#�##�0VB��Z�|�{`3C#V#����</w:t>
        <w:br/>
        <w:t>�#H���#����#L�.P�#=#�###{#�;E#0�#��̝�]F�1��3#��QCX�-C����\(�H�3#��Ő���Pc`g��g�9#�#�J�#�����y�~���gϋ�y_��####�#�����#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߽��</w:t>
      </w:r>
      <w:r>
        <w:rPr/>
        <w:t>t~E�#CA��"ǈ3��##�R�0ҹ��v��##���h{�%*#�{_Fh</w:t>
      </w:r>
      <w:r>
        <w:rPr>
          <w:rtl w:val="true"/>
        </w:rPr>
        <w:t>ߑ</w:t>
      </w:r>
      <w:r>
        <w:rPr/>
        <w:t>y#����`̓�ƻ��__�_E8#J&gt;</w:t>
        <w:tab/>
        <w:t>�1�1�,#</w:t>
      </w:r>
      <w:r>
        <w:rPr>
          <w:rtl w:val="true"/>
        </w:rPr>
        <w:t>޹</w:t>
      </w:r>
      <w:r>
        <w:rPr/>
        <w:t>r�#(�9e�d��U�#Y_���_p�ñ���[�q</w:t>
      </w:r>
      <w:r>
        <w:rPr>
          <w:rtl w:val="true"/>
        </w:rPr>
        <w:t>ݥ</w:t>
      </w:r>
      <w:r>
        <w:rPr/>
        <w:t>D#�e#�]�se�8</w:t>
      </w:r>
      <w:r>
        <w:rPr/>
        <w:t>厒</w:t>
      </w:r>
      <w:r>
        <w:rPr/>
        <w:t>JE`�#A\Xg��#�.�б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t p������%9�#o�#9</w:t>
      </w:r>
      <w:r>
        <w:rPr>
          <w:rtl w:val="true"/>
        </w:rPr>
        <w:t>۽</w:t>
      </w:r>
      <w:r>
        <w:rPr/>
        <w:t>Mtp��Mk��d��(b#.##p#n#����,��.�*n�C��#q{6'�:��&gt;�%#�U#�YB�Á�5��^�#�^:~R8�3!�w�v���`�K�K��(m�o#���K����9p###</w:t>
      </w:r>
      <w:r>
        <w:rPr>
          <w:rtl w:val="true"/>
        </w:rPr>
        <w:t>މ</w:t>
      </w:r>
      <w:r>
        <w:rPr/>
        <w:t>T���#X#��m�Y{+�U&gt;�2�#Wl��a-#��$�@L(�N�sjsJz��FvU�g��;}�ˎ#�?z���q#}m##ǃ��o�ɎO9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q˩@��#</w:t>
        <w:br/>
        <w:t>�#���lՙ�]#BϢ&lt;���N�h�q�J#qқ/l�</w:t>
      </w:r>
    </w:p>
    <w:p>
      <w:pPr>
        <w:pStyle w:val="PreformattedText"/>
        <w:bidi w:val="0"/>
        <w:jc w:val="left"/>
        <w:rPr/>
      </w:pPr>
      <w:r>
        <w:rPr/>
        <w:t>#N7N#�����8q�rN}�#��Y��</w:t>
      </w:r>
      <w:r>
        <w:rPr>
          <w:rtl w:val="true"/>
        </w:rPr>
        <w:t>ٱ</w:t>
      </w:r>
      <w:r>
        <w:rPr/>
        <w:t>଴�</w:t>
      </w:r>
      <w:r>
        <w:rPr>
          <w:rtl w:val="true"/>
        </w:rPr>
        <w:t>ݼ</w:t>
      </w:r>
      <w:r>
        <w:rPr/>
        <w:t>Dk�����zZ���#�#��Tѫ��g���?�d�##5�7J^I��#�#,#c�� $�#0�##�#ǻDL##</w:t>
      </w:r>
      <w:r>
        <w:rPr/>
        <w:t>؂</w:t>
      </w:r>
      <w:r>
        <w:rPr/>
        <w:t>.�Oq�e�=#��S��v��Z���</w:t>
      </w:r>
      <w:r>
        <w:rPr>
          <w:rtl w:val="true"/>
        </w:rPr>
        <w:t>ߢ</w:t>
      </w:r>
      <w:r>
        <w:rPr/>
        <w:t>&amp;�����y�)l�.a3΂#e�Q�^�K#"��&lt;H ��#�� �@Kl1##��#*���#jwg��9o-!K#��ti�1�l^c|#,���#x#2#�_*2��%�E*���i7�#��f��</w:t>
        <w:br/>
        <w:t>�sNH_3#�[#�</w:t>
        <w:br/>
        <w:t>U2o�/�Xh'R�P�����</w:t>
      </w:r>
      <w:r>
        <w:rPr/>
        <w:t>굿</w:t>
      </w:r>
      <w:r>
        <w:rPr/>
        <w:t>:Gq��3dͼDb8.</w:t>
      </w:r>
      <w:r>
        <w:rPr>
          <w:rtl w:val="true"/>
        </w:rPr>
        <w:t>ܟ</w:t>
      </w:r>
      <w:r>
        <w:rPr/>
        <w:t>CAd##���#V���#�:O��z��#B&amp;4V##�l|#&gt;ΪΗ�Ȯ�g</w:t>
      </w:r>
      <w:r>
        <w:rPr/>
        <w:t>ּ</w:t>
      </w:r>
      <w:r>
        <w:rPr/>
        <w:t>u�W�,</w:t>
      </w:r>
      <w:r>
        <w:rPr/>
        <w:t>۟�</w:t>
      </w:r>
      <w:r>
        <w:rPr/>
        <w:t>C}�+��p�</w:t>
      </w:r>
      <w:r>
        <w:rPr/>
        <w:t>਄</w:t>
      </w:r>
      <w:r>
        <w:rPr/>
        <w:t>.�[#-�c#W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mɫ�̬�#</w:t>
        <w:tab/>
        <w:t>t!R�z�s#*a�D��n�{l��-n�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�</w:t>
      </w:r>
      <w:r>
        <w:rPr/>
        <w:t>𠄊</w:t>
      </w:r>
      <w:r>
        <w:rPr/>
        <w:t>p��[��`"���k��L���b����s#���s�����:���uB��##z#R�E��t��k�:��Y�G0~��t���:��j�5�]x#�#�e#�#���Y�</w:t>
      </w:r>
      <w:r>
        <w:rPr/>
        <w:t>֥</w:t>
      </w:r>
      <w:r>
        <w:rPr>
          <w:rtl w:val="true"/>
        </w:rPr>
        <w:t>ײ</w:t>
      </w:r>
      <w:r>
        <w:rPr/>
        <w:t>�</w:t>
      </w:r>
      <w:r>
        <w:rPr/>
        <w:t>娰</w:t>
      </w:r>
      <w:r>
        <w:rPr/>
        <w:t>v</w:t>
      </w:r>
      <w:r>
        <w:rPr/>
        <w:t>۵��</w:t>
      </w:r>
      <w:r>
        <w:rPr/>
        <w:t>!g�qg��:��yXd</w:t>
      </w:r>
    </w:p>
    <w:p>
      <w:pPr>
        <w:pStyle w:val="PreformattedText"/>
        <w:bidi w:val="0"/>
        <w:jc w:val="left"/>
        <w:rPr/>
      </w:pPr>
      <w:r>
        <w:rPr/>
        <w:t>'q"Ѻ�/</w:t>
      </w:r>
      <w:r>
        <w:rPr>
          <w:rtl w:val="true"/>
        </w:rPr>
        <w:t>߆</w:t>
      </w:r>
      <w:r>
        <w:rPr/>
        <w:t>�</w:t>
      </w:r>
      <w:r>
        <w:rPr/>
        <w:t>#���+�#F��pzw��,;���=���������\D��}m�6�#�� �'n�3N</w:t>
      </w:r>
      <w:r>
        <w:rPr/>
        <w:t>֮�</w:t>
      </w:r>
      <w:r>
        <w:rPr/>
        <w:t>ZV�Qq�H��#Ui~#�^d��-��=4O&lt;�M#c�&gt;�x#�fS�#����3���F�G}Σ��#��*n'��# �#"�ϸS��k3#G��#&gt;}#�</w:t>
        <w:tab/>
        <w:t>#��3+��&lt;V���###Q�"d�)���#f</w:t>
      </w:r>
      <w:r>
        <w:rPr>
          <w:rtl w:val="true"/>
        </w:rPr>
        <w:t>ރ</w:t>
      </w:r>
      <w:r>
        <w:rPr/>
        <w:t>##��Da��#%ngB���]#�I#f=Hb񎸕4@���,D�g##�#)�3�##�</w:t>
      </w:r>
      <w:r>
        <w:rPr>
          <w:rtl w:val="true"/>
        </w:rPr>
        <w:t>ڗ�</w:t>
      </w:r>
      <w:r>
        <w:rPr>
          <w:rtl w:val="true"/>
        </w:rPr>
        <w:t>[</w:t>
      </w:r>
      <w:r>
        <w:rPr/>
        <w:t>3</w:t>
      </w:r>
      <w:r>
        <w:rPr/>
        <w:t>u��W$��#VHa5,�Ri#��8����</w:t>
        <w:br/>
        <w:t>�#�#W#��y#9#x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</w:t>
      </w:r>
      <w:r>
        <w:rPr>
          <w:rtl w:val="true"/>
        </w:rPr>
        <w:t>۽</w:t>
      </w:r>
      <w:r>
        <w:rPr/>
        <w:t>�</w:t>
      </w:r>
      <w:r>
        <w:rPr/>
        <w:t>"�wC~#~</w:t>
      </w:r>
      <w:r>
        <w:rPr>
          <w:rtl w:val="true"/>
        </w:rPr>
        <w:t>ڝ</w:t>
      </w:r>
      <w:r>
        <w:rPr/>
        <w:t>�</w:t>
      </w:r>
      <w:r>
        <w:rPr/>
        <w:t>#�##�#�v�;w#4�#.C���e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e�d�ȣ&gt;�@�80A�H�,�%�@~�}g��3#��/2</w:t>
      </w:r>
      <w:r>
        <w:rPr>
          <w:rtl w:val="true"/>
        </w:rPr>
        <w:t>ڼ</w:t>
      </w:r>
      <w:r>
        <w:rPr/>
        <w:t>��</w:t>
      </w:r>
      <w:r>
        <w:rPr/>
        <w:t>}�(x�,����k&amp;�!�#�#lB�DU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׌</w:t>
      </w:r>
      <w:r>
        <w:rPr/>
        <w:t>9</w:t>
      </w:r>
      <w:r>
        <w:rPr/>
        <w:t>�g7#�n9-�O�-�[��3�e8#i�C(#]�E�p#!��o�y*</w:t>
        <w:tab/>
        <w:t>2�6v!�����#��X���#�ĺ�\��^�;w��{���&lt;�#��;s{�TJ��##�#:�</w:t>
        <w:tab/>
        <w:t>��#Q2%43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}o##��#�9�������#e�L#�,,y�f1m@</w:t>
      </w:r>
      <w:r>
        <w:rPr/>
        <w:t>ⶳ���</w:t>
      </w:r>
      <w:r>
        <w:rPr/>
        <w:t>#T###�!N�'#+#R�f�#_��#��/��Yf��8+#2�F��-�Ql"#`�Ykk�3�%�&lt;���F��Y���ZX����/q��:##�'r�X#U��cK,�S�#8��v���#^LG�̻2�Ĭ��G��&amp;ps&amp;�(�_l�5�#�vo�,���m&amp;���K�t�#��F�#U3#Ee�D��##��y�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+�#��4\k���&lt;&gt;�}��Uy��u�v�#�$�</w:t>
      </w:r>
      <w:r>
        <w:rPr>
          <w:rtl w:val="true"/>
        </w:rPr>
        <w:t>޻</w:t>
      </w:r>
      <w:r>
        <w:rPr/>
        <w:t>;s{�\�k#?����#G#��#ӏ�#�#r�4#�#��Z��*��d�f#X&lt;�v�#��n\�R��;;�#�����M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8Ò�[;�#�#�LtͰ#�</w:t>
      </w:r>
    </w:p>
    <w:p>
      <w:pPr>
        <w:pStyle w:val="PreformattedText"/>
        <w:bidi w:val="0"/>
        <w:jc w:val="left"/>
        <w:rPr/>
      </w:pPr>
      <w:r>
        <w:rPr/>
        <w:t>#x#;�y���7</w:t>
        <w:br/>
        <w:t>7��{;�&lt;S�#�jz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C��#Ak7T��,�G����xT�@x�,�</w:t>
      </w:r>
      <w:r>
        <w:rPr>
          <w:rtl w:val="true"/>
        </w:rPr>
        <w:t>ݯ</w:t>
      </w:r>
      <w:r>
        <w:rPr/>
        <w:t>�</w:t>
      </w:r>
      <w:r>
        <w:rPr/>
        <w:t>L#�](#�8�9�_�S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a��#G</w:t>
        <w:br/>
        <w:t>�&gt;���@�}���#�;�7#Rչa�@\</w:t>
        <w:tab/>
        <w:t>#��G__</w:t>
      </w:r>
      <w:r>
        <w:rPr>
          <w:rtl w:val="true"/>
        </w:rPr>
        <w:t>ڕ</w:t>
      </w:r>
      <w:r>
        <w:rPr/>
        <w:t>#��Kː��5����#�#�5�T��!�]�\�#2k�##� |��cG�#co��#����</w:t>
        <w:tab/>
        <w:t>/�' �՜4g�#�k�A����F%8�љ�}��i#�H�z��#�,�=�</w:t>
      </w:r>
      <w:r>
        <w:rPr>
          <w:rtl w:val="true"/>
        </w:rPr>
        <w:t>خ</w:t>
      </w:r>
      <w:r>
        <w:rPr/>
        <w:t>��</w:t>
      </w:r>
      <w:r>
        <w:rPr/>
        <w:t>#��k�FV~�d</w:t>
      </w:r>
      <w:r>
        <w:rPr>
          <w:rtl w:val="true"/>
        </w:rPr>
        <w:t>ߵ</w:t>
      </w:r>
      <w:r>
        <w:rPr/>
        <w:t>m�x�w�6ru�#�#�G3Cu##&lt;s�=�=a�~N</w:t>
      </w:r>
      <w:r>
        <w:rPr>
          <w:rtl w:val="true"/>
        </w:rPr>
        <w:t>ܚ</w:t>
      </w:r>
      <w:r>
        <w:rPr/>
        <w:t>�</w:t>
      </w:r>
      <w:r>
        <w:rPr/>
        <w:t>%��#�+#�(�z����#��r��</w:t>
      </w:r>
      <w:r>
        <w:rPr>
          <w:rtl w:val="true"/>
        </w:rPr>
        <w:t>ݴ</w:t>
      </w:r>
      <w:r>
        <w:rPr>
          <w:rtl w:val="true"/>
        </w:rPr>
        <w:t>#</w:t>
      </w:r>
      <w:r>
        <w:rPr/>
        <w:t>3</w:t>
      </w:r>
      <w:r>
        <w:rPr/>
        <w:t>+�$�D�1�#�a�[</w:t>
      </w:r>
      <w:r>
        <w:rPr/>
        <w:t>߭</w:t>
      </w:r>
      <w:r>
        <w:rPr/>
        <w:t>#�#G(�M�N���#�_V&gt;v��</w:t>
      </w:r>
      <w:r>
        <w:rPr/>
        <w:t>溛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Uvx#%#Y6#��O��k�f�&gt;:O���5*2#6��Ξ��s��5�}w�3��"�#G�����&lt;(��,�4��Qn��3�g_a�M�6p����6#p�v��H��,�##f#�%N#����#}�_�j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s#0asv���&amp;�&gt;�ư</w:t>
      </w:r>
    </w:p>
    <w:p>
      <w:pPr>
        <w:pStyle w:val="PreformattedText"/>
        <w:bidi w:val="0"/>
        <w:jc w:val="left"/>
        <w:rPr/>
      </w:pPr>
      <w:r>
        <w:rPr/>
        <w:t>#;�0�C�:�#�8[3g#�w##�:#?r��=Xs�X�3_#��#�}����#�rF�țu#��#���=�)�#��,#�b�T�#`Y&lt;3$�</w:t>
      </w:r>
      <w:r>
        <w:rPr>
          <w:rtl w:val="true"/>
        </w:rPr>
        <w:t>ڠ</w:t>
      </w:r>
      <w:r>
        <w:rPr/>
        <w:t>�</w:t>
      </w:r>
      <w:r>
        <w:rPr/>
        <w:t>x3dc�r���&amp;#��=Z��:j;o#Æ�0bk��##�%�DRH�</w:t>
      </w:r>
      <w:r>
        <w:rPr/>
        <w:t>݈��</w:t>
      </w:r>
      <w:r>
        <w:rPr/>
        <w:tab/>
        <w:t>Q�y���N�΀]ͭ�072� "�e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-�-k"@#lv#�n�2(���#"�!b�#�ȟ��o�#�1��¨�\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!��7�#��#�`��87v��;Fn�[a�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�L,0�S�r��</w:t>
      </w:r>
    </w:p>
    <w:p>
      <w:pPr>
        <w:pStyle w:val="PreformattedText"/>
        <w:bidi w:val="0"/>
        <w:jc w:val="left"/>
        <w:rPr/>
      </w:pPr>
      <w:r>
        <w:rPr/>
        <w:t>46��H8�}��z�</w:t>
      </w:r>
      <w:r>
        <w:rPr>
          <w:rtl w:val="true"/>
        </w:rPr>
        <w:t>ב</w:t>
      </w:r>
      <w:r>
        <w:rPr/>
        <w:t>�</w:t>
      </w:r>
      <w:r>
        <w:rPr/>
        <w:t>E��##</w:t>
        <w:br/>
        <w:t>qk&gt;9SDX#��ŌZ8�#��w��zCl</w:t>
        <w:br/>
        <w:t>�ER#���##�[8}</w:t>
        <w:tab/>
        <w:t>r##x�/J*�1�#C��J�#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Ir��{i#�V�#�)�9�x���L�&gt;#�v5</w:t>
      </w:r>
      <w:r>
        <w:rPr/>
        <w:t>泴�</w:t>
      </w:r>
      <w:r>
        <w:rPr/>
        <w:t>Q�nN#s#�q�����l��</w:t>
      </w:r>
      <w:r>
        <w:rPr>
          <w:rtl w:val="true"/>
        </w:rPr>
        <w:t>ۅ</w:t>
      </w:r>
      <w:r>
        <w:rPr/>
        <w:t>�</w:t>
      </w:r>
      <w:r>
        <w:rPr/>
        <w:t>#��r@s��K���{&gt;s��v^�</w:t>
      </w:r>
      <w:r>
        <w:rPr/>
        <w:t>䙈�</w:t>
      </w:r>
      <w:r>
        <w:rPr/>
        <w:t>#P���#�7w9&amp;�[k#�'�</w:t>
      </w:r>
      <w:r>
        <w:rPr/>
        <w:t>씮</w:t>
      </w:r>
      <w:r>
        <w:rPr/>
        <w:t>gV�~��]��dB�%&lt;��r#n�#�#��}</w:t>
        <w:tab/>
        <w:t>[��Z$$=���e�?*G3�7���l�39�պ�����</w:t>
        <w:br/>
        <w:t>�k"#.�-�#�#O�V�5�)�#[#%#��\7i�J�M�՝$^%�#�</w:t>
        <w:br/>
        <w:t>#�H�#Ն�#g�y\K#���#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p#��|�N�ϫ�Ε'��6o�</w:t>
      </w:r>
      <w:r>
        <w:rPr>
          <w:rtl w:val="true"/>
        </w:rPr>
        <w:t>ݸ</w:t>
      </w:r>
      <w:r>
        <w:rPr/>
        <w:t>ye���H#</w:t>
        <w:br/>
        <w:t>����?�ǿ##�Zc��9#���m�%�}4��,g�##5{V��..�;�Ԯ!�6�K%}�,_k]ҭ+q;ӽ#X- ^{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QhG#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X#�.�#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)��,��l�</w:t>
        <w:br/>
        <w:t>��,(o�szչ�#+D��%h�##��Y[�#�#=�'΁#b���ɻ�ί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Օ1b��</w:t>
        <w:br/>
        <w:t>�^?�#^eMD�:�,TѮ���Y�Z}�t��=��qc�#^@*�*�</w:t>
      </w:r>
      <w:r>
        <w:rPr/>
        <w:t>欰�</w:t>
      </w:r>
      <w:r>
        <w:rPr/>
        <w:t>O��&lt;#̌���#W5�����Y���#�Lq+�#�I�"��:ϲ� ��#q+ē!���G�]����#�L�&amp;��ĭ�m��SE�,</w:t>
      </w:r>
      <w:r>
        <w:rPr/>
        <w:t>㽆�</w:t>
      </w:r>
      <w:r>
        <w:rPr/>
        <w:t>#�1�ͫ��u&amp;n+#���:�a�###a7##���cw^|#��I�#�o#I�#v�FW�v�P��</w:t>
      </w:r>
    </w:p>
    <w:p>
      <w:pPr>
        <w:pStyle w:val="PreformattedText"/>
        <w:bidi w:val="0"/>
        <w:jc w:val="left"/>
        <w:rPr/>
      </w:pPr>
      <w:r>
        <w:rPr/>
        <w:t>ϜI4i������`}�n�</w:t>
        <w:br/>
        <w:t>N�B\��6�`3�</w:t>
      </w:r>
      <w:r>
        <w:rPr>
          <w:rtl w:val="true"/>
        </w:rPr>
        <w:t>ݜ</w:t>
      </w:r>
      <w:r>
        <w:rPr/>
        <w:t>�</w:t>
      </w:r>
      <w:r>
        <w:rPr/>
        <w:t>-ro</w:t>
      </w:r>
      <w:r>
        <w:rPr>
          <w:rtl w:val="true"/>
        </w:rPr>
        <w:t>׭</w:t>
      </w:r>
      <w:r>
        <w:rPr/>
        <w:t>��</w:t>
      </w:r>
      <w:r>
        <w:rPr/>
        <w:t>##�)#|#U�L��IƵ#П�(�#un�#��</w:t>
      </w:r>
      <w:r>
        <w:rPr/>
        <w:t>٪�</w:t>
      </w:r>
      <w:r>
        <w:rPr/>
        <w:t>#l/���At��Â#2V%�*���&amp;�U���|�/�z��5+2�2{8�6[{v�os�#o��I\]�yV!yF�#uVx�,#</w:t>
        <w:tab/>
        <w:t>����##�[#��*�t �#Y��H#"k=�3��v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���0#��qE�����D��s��</w:t>
      </w:r>
    </w:p>
    <w:p>
      <w:pPr>
        <w:pStyle w:val="PreformattedText"/>
        <w:bidi w:val="0"/>
        <w:jc w:val="left"/>
        <w:rPr/>
      </w:pPr>
      <w:r>
        <w:rPr/>
        <w:t>~P�</w:t>
      </w:r>
      <w:r>
        <w:rPr/>
        <w:t>ۣ��</w:t>
      </w:r>
      <w:r>
        <w:rPr/>
        <w:t>G�n��#</w:t>
      </w:r>
      <w:r>
        <w:rPr>
          <w:rtl w:val="true"/>
        </w:rPr>
        <w:t>ך</w:t>
      </w:r>
      <w:r>
        <w:rPr/>
        <w:t>�</w:t>
      </w:r>
      <w:r>
        <w:rPr/>
        <w:t>\��#�#G,�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ܖ</w:t>
      </w:r>
      <w:r>
        <w:rPr/>
        <w:t>�</w:t>
      </w:r>
      <w:r>
        <w:rPr/>
        <w:t>m�#��~�1rT#��9����uv��Y��G��{t����</w:t>
      </w:r>
      <w:r>
        <w:rPr>
          <w:rtl w:val="true"/>
        </w:rPr>
        <w:t>׽�</w:t>
      </w:r>
      <w:r>
        <w:rPr/>
        <w:t>3</w:t>
      </w:r>
      <w:r>
        <w:rPr/>
        <w:t>q{d#v�#��m�`�p-`d�1G&amp;y�#[�,</w:t>
      </w:r>
      <w:r>
        <w:rPr>
          <w:rtl w:val="true"/>
        </w:rPr>
        <w:t>߉</w:t>
      </w:r>
      <w:r>
        <w:rPr/>
        <w:t>#g#,0#</w:t>
      </w:r>
      <w:r>
        <w:rPr>
          <w:rtl w:val="true"/>
        </w:rPr>
        <w:t>ܢ��</w:t>
      </w:r>
      <w:r>
        <w:rPr>
          <w:rtl w:val="true"/>
        </w:rPr>
        <w:t>#�</w:t>
      </w:r>
      <w:r>
        <w:rPr/>
        <w:t>9</w:t>
      </w:r>
      <w:r>
        <w:rPr>
          <w:rtl w:val="true"/>
        </w:rPr>
        <w:t>�#</w:t>
      </w:r>
      <w:r>
        <w:rPr/>
        <w:t>4</w:t>
      </w:r>
      <w:r>
        <w:rPr/>
        <w:t>#�R���N�#�</w:t>
      </w:r>
      <w:r>
        <w:rPr>
          <w:rtl w:val="true"/>
        </w:rPr>
        <w:t>ה</w:t>
      </w:r>
      <w:r>
        <w:rPr/>
        <w:t>L��##�#��$ʵS�dg@�&amp;˄G$#^##�k</w:t>
      </w:r>
      <w:r>
        <w:rPr/>
        <w:t>묋��</w:t>
      </w:r>
      <w:r>
        <w:rPr/>
        <w:t>#���#�^e�&gt;[(k2,�5#g�#�d#TH��;#L�####�g#��p�u�N9�gB�fv����#�#x��l&lt;��&lt;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w;��#̄#S��3�\�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CM����y=c̐�$fWb�����QR�¯#�H��oN##�#�{e1`�uP)�oU��f��v#|w����#�5�/�y���������#��6򪿫q˩��;</w:t>
        <w:br/>
        <w:t>�</w:t>
      </w:r>
      <w:r>
        <w:rPr>
          <w:rtl w:val="true"/>
        </w:rPr>
        <w:t>ٿ</w:t>
      </w:r>
      <w:r>
        <w:rPr/>
        <w:t>�</w:t>
      </w:r>
      <w:r>
        <w:rPr/>
        <w:t>&amp;n����r�%8</w:t>
        <w:br/>
        <w:t>#�</w:t>
        <w:tab/>
        <w:t>�#��qγ%n�?lK0�?�V��5��K�~\;�[;��%#�����q�X[;q{Ԇ;�&amp;G�0�s��$��P�_`##���[�����'�#��c��&gt;�8�:�w;�kX�Yx�,�</w:t>
      </w:r>
      <w:r>
        <w:rPr>
          <w:rtl w:val="true"/>
        </w:rPr>
        <w:t>׹</w:t>
      </w:r>
      <w:r>
        <w:rPr/>
        <w:t>[�X%g�[�&amp;��Bc</w:t>
        <w:tab/>
        <w:t>]���#5�W$���f#_��],xT��&lt;�p�r�#���s�neKg�����tt�`zt��6�QI&lt;˨]�g�#w�(9�#����('x���#�#ρ�9ez&gt;�R}##wV^�h�|��</w:t>
      </w:r>
      <w:r>
        <w:rPr>
          <w:rtl w:val="true"/>
        </w:rPr>
        <w:t>ۏ</w:t>
      </w:r>
      <w:r>
        <w:rPr/>
        <w:t>«������Y6�+ø</w:t>
      </w:r>
      <w:r>
        <w:rPr/>
        <w:t>ָ</w:t>
      </w:r>
      <w:r>
        <w:rPr/>
        <w:t>M�#���c�#�Ȉ0##�,h��#O�r#P��</w:t>
      </w:r>
      <w:r>
        <w:rPr/>
        <w:t>碟���</w:t>
      </w:r>
      <w:r>
        <w:rPr/>
        <w:t>�m&amp;9�;�G#�#�####�&amp;��M#�v#�Ϋ��H�v#�3</w:t>
        <w:tab/>
        <w:t>�</w:t>
      </w:r>
      <w:r>
        <w:rPr>
          <w:rtl w:val="true"/>
        </w:rPr>
        <w:t>ڬ</w:t>
      </w:r>
      <w:r>
        <w:rPr/>
        <w:t>�</w:t>
      </w:r>
      <w:r>
        <w:rPr/>
        <w:t>V��т?�m�z��#�P#���hWF�#T!�#</w:t>
        <w:br/>
        <w:t>�#�#,$��f�###��ϝū��#�g�s�[��%�2��#�կ#�l�%�a�x##BN#�������w���#�g\���Pm̉#�F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�i@0!�e�E&amp;ʦ����Y����J#1��#q%��n#�!p�#B#�0��#��-��θ�s���</w:t>
      </w:r>
      <w:r>
        <w:rPr>
          <w:rtl w:val="true"/>
        </w:rPr>
        <w:t>ف</w:t>
      </w:r>
      <w:r>
        <w:rPr/>
        <w:t>�</w:t>
      </w:r>
      <w:r>
        <w:rPr/>
        <w:t>#�]#�S?����##QAt�B���c'&lt;����Z���#)�#�6;#H�5n��lЖ��#�g��&amp;q;#Gee`�&gt;�#��s��v</w:t>
        <w:b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����Ț\�ma��.��!!����&gt;'�#���{-�tv.�.�_����5_#�☲�9��7�#�#'0#��_���(�{�p�N��YS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n������J#��"��]õ�͍�#��j#W�[��.�H9�V)#�Qhr�n�����a�#�u�h#����ǰz&amp;#�;�^�aqC#7���)C�OF8����ylP��]�;��W����ќ9</w:t>
      </w:r>
      <w:r>
        <w:rPr>
          <w:rtl w:val="true"/>
        </w:rPr>
        <w:t>ڀ</w:t>
      </w:r>
      <w:r>
        <w:rPr/>
        <w:t>8</w:t>
      </w:r>
      <w:r>
        <w:rPr/>
        <w:t>#����#�?@g�-L�#�Z��$ny&gt;��</w:t>
        <w:br/>
        <w:t>�#�#�Q��B#�.�z!Y�9#����f}���u#T[�lʾ#��#8�P d�#BfG�#�]p�|#��#���3y6�-U�Ϙ�h#��#��K&gt;"OwH���G���C�#6���#�ˑ0wˑ+b�$^�7�/]՘\�g�N���u&gt;#ey�$@e�xk�|�#D���##,�K��vm}��##��s[�7��K��"D#9�n�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D0#��E#�g��Y���{����Ε#�03�8#D(##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�"�� z%n��π��p_Bk�8!n�Z�#yA�9g`Y;��#B���}W��{GS`�{���:�F8��Y*kF�&lt;#�w7s���A�#��S�Oq#��#��d�#���#�#���n�#U#�kB)Ge8-�W�c��(�q5n����Dkͬ�S��B��r@�v�&amp;��eL.J`���0</w:t>
      </w:r>
      <w:r>
        <w:rPr/>
        <w:t>ֲ�</w:t>
      </w:r>
      <w:r>
        <w:rPr/>
        <w:t>f��(</w:t>
      </w:r>
      <w:r>
        <w:rPr/>
        <w:t>֠�</w:t>
      </w:r>
      <w:r>
        <w:rPr/>
        <w:t>hM�Il(#�&lt;s���;#���?��k9��#q�"#ʘlmpj+G����[9��mczw��-�Y#x���t</w:t>
      </w:r>
      <w:r>
        <w:rPr>
          <w:rtl w:val="true"/>
        </w:rPr>
        <w:t>܉</w:t>
      </w:r>
      <w:r>
        <w:rPr/>
        <w:t>��</w:t>
      </w:r>
      <w:r>
        <w:rPr/>
        <w:t>n;�</w:t>
      </w:r>
      <w:r>
        <w:rPr>
          <w:rtl w:val="true"/>
        </w:rPr>
        <w:t>ڌ</w:t>
      </w:r>
      <w:r>
        <w:rPr/>
        <w:t>�����</w:t>
      </w:r>
      <w:r>
        <w:rPr/>
        <w:t>[�V�#B��#</w:t>
      </w:r>
      <w:r>
        <w:rPr>
          <w:rtl w:val="true"/>
        </w:rPr>
        <w:t>ގ</w:t>
      </w:r>
      <w:r>
        <w:rPr/>
        <w:t>��</w:t>
      </w:r>
      <w:r>
        <w:rPr/>
        <w:t>?\�#KEǸ��w�/��z��y`.�H��j#�ųqc�@�4n�ȝ|2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s������N��1�pꝦX��L</w:t>
      </w:r>
      <w:r>
        <w:rPr/>
        <w:t>ֻ�</w:t>
      </w:r>
      <w:r>
        <w:rPr/>
        <w:t>#=�K{V#k�A����K��#�}�8�D����)��q@�#�J�X�#��#%^��;�@p#a#�p</w:t>
        <w:tab/>
        <w:t>�#���*</w:t>
        <w:tab/>
        <w:t>O##��e�X!�#d w;�4ϫ#�ex�#KX#$�8`%T�3#vC��</w:t>
        <w:br/>
        <w:t>�f�##m�&lt;�&lt;WyT����w΋��_�##����#�$#����g�y‚$^��#�#j#��"#G@�3x�8v6���&lt;��](�#e�[</w:t>
      </w:r>
      <w:r>
        <w:rPr/>
        <w:t>䏧��</w:t>
      </w:r>
      <w:r>
        <w:rPr/>
        <w:t>#p57##��{�4���WW��J��kc��</w:t>
      </w:r>
      <w:r>
        <w:rPr>
          <w:rtl w:val="true"/>
        </w:rPr>
        <w:t>ڽ</w:t>
      </w:r>
      <w:r>
        <w:rPr/>
        <w:t>��</w:t>
      </w:r>
      <w:r>
        <w:rPr/>
        <w:t>v��*q�0</w:t>
      </w:r>
      <w:r>
        <w:rPr>
          <w:rtl w:val="true"/>
        </w:rPr>
        <w:t>ډ</w:t>
      </w:r>
      <w:r>
        <w:rPr>
          <w:rtl w:val="true"/>
        </w:rPr>
        <w:t>[#��/</w:t>
      </w:r>
      <w:r>
        <w:rPr/>
        <w:t>2</w:t>
      </w:r>
      <w:r>
        <w:rPr/>
        <w:t>��^s�%n������3��ͫ�i�d#����k��U��Z�#�mun�NNHNq#i'n#`�x���##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k���|%n</w:t>
        <w:tab/>
        <w:t>#����&lt;</w:t>
      </w:r>
      <w:r>
        <w:rPr>
          <w:rtl w:val="true"/>
        </w:rPr>
        <w:t>ۋ</w:t>
      </w:r>
      <w:r>
        <w:rPr>
          <w:rtl w:val="true"/>
        </w:rPr>
        <w:t>#&amp;#�{�</w:t>
      </w:r>
      <w:r>
        <w:rPr/>
        <w:t>22</w:t>
      </w:r>
      <w:r>
        <w:rPr/>
        <w:t>?c��&amp;J��#��X��c</w:t>
      </w:r>
    </w:p>
    <w:p>
      <w:pPr>
        <w:pStyle w:val="PreformattedText"/>
        <w:bidi w:val="0"/>
        <w:jc w:val="left"/>
        <w:rPr/>
      </w:pPr>
      <w:r>
        <w:rPr/>
        <w:t>K#APX2B��q2pH)n#K�;:�</w:t>
        <w:br/>
        <w:t>�oY���{�T�t�U�</w:t>
      </w:r>
    </w:p>
    <w:p>
      <w:pPr>
        <w:pStyle w:val="PreformattedText"/>
        <w:bidi w:val="0"/>
        <w:jc w:val="left"/>
        <w:rPr/>
      </w:pPr>
      <w:r>
        <w:rPr/>
        <w:t>#X'3��1�N�E�]��L#�3b#�U�</w:t>
      </w:r>
      <w:r>
        <w:rPr/>
        <w:t>ޭ��</w:t>
      </w:r>
      <w:r>
        <w:rPr/>
        <w:t>#��s���%��ԗ5gGQ�;#@���l��2l#~UR�yϳ#,G��l��P�&lt;X�0�.2G¬��(#��Re##�g�#���%�</w:t>
      </w:r>
      <w:r>
        <w:rPr>
          <w:rtl w:val="true"/>
        </w:rPr>
        <w:t>ډ</w:t>
      </w:r>
      <w:r>
        <w:rPr/>
        <w:t>�</w:t>
      </w:r>
      <w:r>
        <w:rPr/>
        <w:t>u}Ͽ?�&amp;|~���;�&lt;G!|��</w:t>
      </w:r>
      <w:r>
        <w:rPr/>
        <w:t>ֲ�</w:t>
      </w:r>
      <w:r>
        <w:rPr/>
        <w:br/>
        <w:t>��i#�Z�6#�0|��ǽ`pND��p�#�##��</w:t>
      </w:r>
      <w:r>
        <w:rPr>
          <w:rtl w:val="true"/>
        </w:rPr>
        <w:t>ي</w:t>
      </w:r>
      <w:r>
        <w:rPr/>
        <w:t>�</w:t>
      </w:r>
      <w:r>
        <w:rPr/>
        <w:t>:��ӷl�q4�a#n���#'�E"�'</w:t>
      </w:r>
      <w:r>
        <w:rPr/>
        <w:t>惶</w:t>
      </w:r>
      <w:r>
        <w:rPr/>
        <w:t>#Շ�#�rɨ#���vt�[G��:�ul�#��f�Y����h.�k-�x7y��^���K�~�#~�h��#��#`!�@�r:�"�#�!r</w:t>
        <w:tab/>
        <w:t>����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��#� �W�K##��-6�##y�V�����&amp;�p#mv��yZ�-�#Tv�y�&lt;�#�#��y[#���kɁ]!�;#</w:t>
        <w:br/>
        <w:t>���$n#f �0��2#BJ�_��&lt;�#,��N(�8w������j�#���#Z��*��6#��#r�l���t�#�ϵ#y6�#��2@G�|</w:t>
      </w:r>
      <w:r>
        <w:rPr>
          <w:rtl w:val="true"/>
        </w:rPr>
        <w:t>׿</w:t>
      </w:r>
      <w:r>
        <w:rPr/>
        <w:t>GΜG�-#��9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y�H$n}���##�W%#^_�Ʒ���X���q�i"��#@�#����*n�7d2#�$��E���O3�q��p�#q[�N�#��u/���g3.%�B��&gt;���m��3��##Ivj�=�#�q���)ng#�B]g����=�G�/�Lg#�DsRx/{C#</w:t>
        <w:br/>
        <w:t>��;G$#�lQ���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&amp;�c'J##�w"#�</w:t>
        <w:tab/>
        <w:t>x����&amp;9V�#�kByE</w:t>
        <w:br/>
        <w:t>���#����W�gg��Ș#�wgiw}~#B:�P#.�������#�#��#|Q�^���-��#VɘJ:zT'�*1�#�W��C</w:t>
      </w:r>
      <w:r>
        <w:rPr/>
        <w:t>펳��</w:t>
      </w:r>
      <w:r>
        <w:rPr/>
        <w:t>M_�[&lt;��;�r"��Y��cs#�L���R�#c�Nqh�A�2�</w:t>
      </w:r>
      <w:r>
        <w:rPr/>
        <w:t>ֳ�</w:t>
      </w:r>
      <w:r>
        <w:rPr/>
        <w:t>\����T�#��7�/G���#�K�%^���W�V###ȁ���s���q</w:t>
        <w:tab/>
        <w:t>^��fH#M��m�if�����8�.#�y�y�yn{�#�jm?�9�Y��%n�pg?:9��##��#[�#��.#��w�#x��&gt;t�&gt;�0�]E;�##��f"#*kV�#�C���m��U#G@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J���#!�[���^�U#�R:įs�v��32W�2@S���s#��s{f��j+������s��#1�###�#T�A#k�#tL*r��;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b�^���#Fs�v#�v6�0#���j�U#Y{</w:t>
      </w:r>
      <w:r>
        <w:rPr>
          <w:rtl w:val="true"/>
        </w:rPr>
        <w:t>פ</w:t>
      </w:r>
      <w:r>
        <w:rPr/>
        <w:t>]W������</w:t>
        <w:tab/>
        <w:t>Mq�|"�H�&gt;�a�xF��e�##��1��e�����s�1Xf</w:t>
      </w:r>
      <w:r>
        <w:rPr>
          <w:rtl w:val="true"/>
        </w:rPr>
        <w:t>ޖ</w:t>
      </w:r>
      <w:r>
        <w:rPr/>
        <w:t>��</w:t>
      </w:r>
      <w:r>
        <w:rPr/>
        <w:t>L��#"��X�E#�(A�#U�����2�'ng��ug#�"��ϐ�j�#�����ճ&gt;�yu#�3��[��e��z����3\�FN̙l�=v�#������#�~�-LK�"��]a�K</w:t>
      </w:r>
      <w:r>
        <w:rPr/>
        <w:t>ܾ�</w:t>
      </w:r>
      <w:r>
        <w:rPr/>
        <w:t>üW��#��.v��Z�#Qh</w:t>
      </w:r>
      <w:r>
        <w:rPr/>
        <w:t>쬓</w:t>
      </w:r>
      <w:r>
        <w:rPr/>
        <w:t>΍�z�</w:t>
      </w:r>
    </w:p>
    <w:p>
      <w:pPr>
        <w:pStyle w:val="PreformattedText"/>
        <w:bidi w:val="0"/>
        <w:jc w:val="left"/>
        <w:rPr/>
      </w:pPr>
      <w:r>
        <w:rPr/>
        <w:t>`#:'</w:t>
      </w:r>
    </w:p>
    <w:p>
      <w:pPr>
        <w:pStyle w:val="PreformattedText"/>
        <w:bidi w:val="0"/>
        <w:jc w:val="left"/>
        <w:rPr/>
      </w:pPr>
      <w:r>
        <w:rPr/>
        <w:t>{#���#Qfr���P��E��[#z"��P��</w:t>
        <w:tab/>
        <w:t>;�RT+v���6�#�r#r�3�������Hx�m�&gt;v#�.#�.(��#�nQ6m$�m���$�]&gt;p##�1*�4�#xH�ά_�L�;ʆ�#�2&gt;��Å���,0��#�Θ�G#�</w:t>
      </w:r>
      <w:r>
        <w:rPr/>
        <w:t>ֿ</w:t>
      </w:r>
      <w:r>
        <w:rPr/>
        <w:t>q5'q%�g�`p�78</w:t>
        <w:tab/>
        <w:t>;e##~r#�{&gt;�#@#�#Q#�p�</w:t>
        <w:br/>
        <w:t>#�_q\�#ϵ��"v���9#�hR</w:t>
        <w:tab/>
        <w:t>�"+K#X��#�Y9</w:t>
      </w:r>
      <w:r>
        <w:rPr/>
        <w:t>㑸</w:t>
      </w:r>
      <w:r>
        <w:rPr/>
        <w:t>]3n?s����j}��</w:t>
      </w:r>
      <w:r>
        <w:rPr>
          <w:rtl w:val="true"/>
        </w:rPr>
        <w:t>ﹳ</w:t>
      </w:r>
      <w:r>
        <w:rPr/>
        <w:t>#�k_#�#�#�W#��_v#��f�##�S</w:t>
      </w:r>
      <w:r>
        <w:rPr/>
        <w:t>ܺ</w:t>
      </w:r>
      <w:r>
        <w:rPr/>
        <w:t>#f##Q�k�#�#z&lt;D#�#n1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˕xXC���.C�z#X#X#x�JĤ</w:t>
      </w:r>
      <w:r>
        <w:rPr>
          <w:rtl w:val="true"/>
        </w:rPr>
        <w:t>ݼ</w:t>
      </w:r>
      <w:r>
        <w:rPr/>
        <w:t>Y�v#f�#.####;��3#�αt�f�&amp;�gn��#�&gt;����#(#I"гt~�'#�y�s#v#�����&lt;#zt#bzh�P�q&amp;���V�#E�n�#�@���æ��i�##3ΈE</w:t>
      </w:r>
      <w:r>
        <w:rPr/>
        <w:t>墪</w:t>
      </w:r>
      <w:r>
        <w:rPr/>
        <w:t>s�S�D##�iXϒ#���Yr��R�#�##��r&amp;��b#���ļ@$�#mF~��L*�#���j-̝JB</w:t>
      </w:r>
    </w:p>
    <w:p>
      <w:pPr>
        <w:pStyle w:val="PreformattedText"/>
        <w:bidi w:val="0"/>
        <w:jc w:val="left"/>
        <w:rPr/>
      </w:pPr>
      <w:r>
        <w:rPr/>
        <w:t>#�EvɬY###A#</w:t>
        <w:tab/>
        <w:t>/�$J��~#��</w:t>
      </w:r>
      <w:r>
        <w:rPr>
          <w:rtl w:val="true"/>
        </w:rPr>
        <w:t>ܝ</w:t>
      </w:r>
      <w:r>
        <w:rPr/>
        <w:t>���</w:t>
      </w:r>
      <w:r>
        <w:rPr/>
        <w:t>t�ɳ[�_`#ᙸ#�g~���Q�#�)n�#��#,��l�ֆ&gt;&amp;#\��=#9��#���#�K#��;]E�Q����#��:�#�k�#�3#��m#x�#�O&gt;���#^�c#�3a��k##y����V� #����#�#^##����y�_l)�m�ͪ#�"1h�9�����U��\#�����.���9sTUc��km�|����xJbK�#"K~#·���F� ���#�wxn�#</w:t>
      </w:r>
      <w:r>
        <w:rPr/>
        <w:t>ٔ��</w:t>
      </w:r>
      <w:r>
        <w:rPr/>
        <w:t>8�</w:t>
      </w:r>
      <w:r>
        <w:rPr/>
        <w:t>ٕ�</w:t>
      </w:r>
      <w:r>
        <w:rPr/>
        <w:t>w#��1���gQ}x��Χ�#k�H�d0#e�f��]���#�kl`��</w:t>
        <w:br/>
        <w:t>��a#�q�.xI���,����F���#�˹#���{���@�����#�e3����#��#e#�#\�cB��</w:t>
      </w:r>
      <w:r>
        <w:rPr/>
        <w:t>휒</w:t>
      </w:r>
      <w:r>
        <w:rPr/>
        <w:t>W#7~8�mό�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�b�K�~��^#{#%/X�73�!�##�ɘwv���##</w:t>
      </w:r>
      <w:r>
        <w:rPr>
          <w:rtl w:val="true"/>
        </w:rPr>
        <w:t>ם</w:t>
      </w:r>
      <w:r>
        <w:rPr/>
        <w:t>[�Pe��&lt;\@��'##p��&gt;��p�+!b� #�D�</w:t>
        <w:br/>
        <w:t>��lQ#B</w:t>
      </w:r>
    </w:p>
    <w:p>
      <w:pPr>
        <w:pStyle w:val="PreformattedText"/>
        <w:bidi w:val="0"/>
        <w:jc w:val="left"/>
        <w:rPr/>
      </w:pPr>
      <w:r>
        <w:rPr/>
        <w:t>###��^#-#����</w:t>
      </w:r>
      <w:r>
        <w:rPr/>
        <w:t>ܺ�</w:t>
      </w:r>
      <w:r>
        <w:rPr/>
        <w:t>(#]`P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4y� ��`�B9��</w:t>
      </w:r>
      <w:r>
        <w:rPr>
          <w:rtl w:val="true"/>
        </w:rPr>
        <w:t>޹</w:t>
      </w:r>
      <w:r>
        <w:rPr/>
        <w:t>�</w:t>
      </w:r>
      <w:r>
        <w:rPr/>
        <w:t>#��-�G�#�#��#���#9�������;b���#�#O���3�d#�����</w:t>
      </w:r>
    </w:p>
    <w:p>
      <w:pPr>
        <w:pStyle w:val="PreformattedText"/>
        <w:bidi w:val="0"/>
        <w:jc w:val="left"/>
        <w:rPr/>
      </w:pPr>
      <w:r>
        <w:rPr/>
        <w:t>#�E�##F�!�1�v#���fc� ���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C��:r�g</w:t>
      </w:r>
      <w:r>
        <w:rPr>
          <w:rtl w:val="true"/>
        </w:rPr>
        <w:t>ߜ</w:t>
      </w:r>
      <w:r>
        <w:rPr/>
        <w:t>1</w:t>
      </w:r>
      <w:r>
        <w:rPr/>
        <w:t>���#b�</w:t>
        <w:tab/>
        <w:t>Ys#i#�#+�#��A5�# ����&lt;wc^</w:t>
      </w:r>
      <w:r>
        <w:rPr/>
        <w:t>ْ</w:t>
      </w:r>
      <w:r>
        <w:rPr/>
        <w:t>?</w:t>
      </w:r>
      <w:r>
        <w:rPr/>
        <w:t>櫐�</w:t>
      </w:r>
      <w:r>
        <w:rPr/>
        <w:t>##</w:t>
        <w:br/>
        <w:t>��1ZHhD#�\�</w:t>
      </w:r>
      <w:r>
        <w:rPr/>
        <w:t>۳</w:t>
      </w:r>
      <w:r>
        <w:rPr/>
        <w:t>]įA</w:t>
      </w:r>
      <w:r>
        <w:rPr>
          <w:rtl w:val="true"/>
        </w:rPr>
        <w:t>ܮ</w:t>
      </w:r>
      <w:r>
        <w:rPr/>
        <w:tab/>
        <w:t>g�q��Ħ~A�#�#�y</w:t>
      </w:r>
    </w:p>
    <w:p>
      <w:pPr>
        <w:pStyle w:val="PreformattedText"/>
        <w:bidi w:val="0"/>
        <w:jc w:val="left"/>
        <w:rPr/>
      </w:pPr>
      <w:r>
        <w:rPr/>
        <w:t>#�`q.r|�x��;n���k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���4qK#�|�#�c�we�#9m��f�f��E����?#�w#</w:t>
      </w:r>
      <w:r>
        <w:rPr/>
        <w:t>߳�</w:t>
      </w:r>
      <w:r>
        <w:rPr/>
        <w:t>:�#&amp;#LԲu�#!��ER#��oX��&lt;���#��k$��6�5^`�`��#�P#6#��~s#u���)��9�]#��\|��{�&lt;O_�����L��C�.#�#���#Qdm{f��,)�N�&gt;:#�#UQf�8�$�</w:t>
      </w:r>
    </w:p>
    <w:p>
      <w:pPr>
        <w:pStyle w:val="PreformattedText"/>
        <w:bidi w:val="0"/>
        <w:jc w:val="left"/>
        <w:rPr/>
      </w:pPr>
      <w:r>
        <w:rPr/>
        <w:t>##SUհ�P�#�y�L��'#f��#����p6��9}67f#~#R?�#�]</w:t>
      </w:r>
    </w:p>
    <w:p>
      <w:pPr>
        <w:pStyle w:val="PreformattedText"/>
        <w:bidi w:val="0"/>
        <w:jc w:val="left"/>
        <w:rPr/>
      </w:pPr>
      <w:r>
        <w:rPr/>
        <w:t>ov�Q/"�#�EDZ</w:t>
      </w:r>
      <w:r>
        <w:rPr/>
        <w:t>ۜ</w:t>
      </w:r>
      <w:r>
        <w:rPr/>
        <w:t>Yx�1���N##�uώ���(�#�##�W�m�\�(�&gt;�#�#A�?#K3#r��l�1oq(��la�L��#�� w#�����n�TNj�'�����[��G�V����n=��#���#�5��I�K$��[�#�P�ĢE"&lt;C8�R:ee+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yP#�.#�Z|��v�8���"��Sy��d</w:t>
        <w:tab/>
        <w:t>H�#�U�5m�=�sKx#Z�#��#��Σ(���#p%gBL2pH�#��#�ZwzW�9σf0���d$�q�8�`(̤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�J|�� �aɽ��y�lJ��##u�</w:t>
      </w:r>
      <w:r>
        <w:rPr/>
        <w:t>ۜ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g;n��X</w:t>
        <w:tab/>
        <w:t>�#�#�zk��#g��W�:�8���h��#�G��y�#���#��##��#ou+s�|�5�&gt;�Wa��\�jK#g</w:t>
      </w:r>
      <w:r>
        <w:rPr>
          <w:rtl w:val="true"/>
        </w:rPr>
        <w:t>׌</w:t>
      </w:r>
      <w:r>
        <w:rPr/>
        <w:t>�</w:t>
      </w:r>
      <w:r>
        <w:rPr/>
        <w:t>+���������̽g�?��R@�</w:t>
      </w:r>
      <w:r>
        <w:rPr/>
        <w:t>ۙ�</w:t>
      </w:r>
      <w:r>
        <w:rPr/>
        <w:t>3�Y�%��B\#�#�v^�1D��,</w:t>
      </w:r>
      <w:r>
        <w:rPr>
          <w:rtl w:val="true"/>
        </w:rPr>
        <w:t>߉</w:t>
      </w:r>
      <w:r>
        <w:rPr/>
        <w:t>ωA#W�]9�:�[$��8��</w:t>
      </w:r>
      <w:r>
        <w:rPr>
          <w:rtl w:val="true"/>
        </w:rPr>
        <w:t>ݙ��ژ</w:t>
      </w:r>
      <w:r>
        <w:rPr/>
        <w:t>�</w:t>
      </w:r>
      <w:r>
        <w:rPr/>
        <w:br/>
        <w:t>v}z������v�</w:t>
        <w:br/>
        <w:t>�O</w:t>
      </w:r>
      <w:r>
        <w:rPr/>
        <w:t>ܲ</w:t>
      </w:r>
      <w:r>
        <w:rPr/>
        <w:t>1#���U��3���2���]k�?K��uq�hB)sΘ�gG�["Ɯe/�^9ʀ�#KkƸ�;�#&gt;��p��</w:t>
      </w:r>
      <w:r>
        <w:rPr/>
        <w:t>ܾ�</w:t>
      </w:r>
      <w:r>
        <w:rPr/>
        <w:t>0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##*��rz�#a�f</w:t>
      </w:r>
      <w:r>
        <w:rPr>
          <w:rtl w:val="true"/>
        </w:rPr>
        <w:t>ځ</w:t>
      </w:r>
      <w:r>
        <w:rPr/>
        <w:t>�</w:t>
      </w:r>
      <w:r>
        <w:rPr/>
        <w:t>e|�;1Ù#���ī`�չ���{Nb��k#1Ǟ��փ</w:t>
      </w:r>
    </w:p>
    <w:p>
      <w:pPr>
        <w:pStyle w:val="PreformattedText"/>
        <w:bidi w:val="0"/>
        <w:jc w:val="left"/>
        <w:rPr/>
      </w:pPr>
      <w:r>
        <w:rPr/>
        <w:t>#;�E��\έ�</w:t>
      </w:r>
    </w:p>
    <w:p>
      <w:pPr>
        <w:pStyle w:val="PreformattedText"/>
        <w:bidi w:val="0"/>
        <w:jc w:val="left"/>
        <w:rPr/>
      </w:pPr>
      <w:r>
        <w:rPr/>
        <w:tab/>
        <w:t>Dc�1�Q#7p##�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ʾ;��p �C���^�n�Ĝp����#��3x#�</w:t>
      </w:r>
      <w:r>
        <w:rPr/>
        <w:t>邃</w:t>
      </w:r>
      <w:r>
        <w:rPr/>
        <w:t>~��#�y��"g�"�G</w:t>
      </w:r>
      <w:r>
        <w:rPr/>
        <w:t>亇�</w:t>
      </w:r>
      <w:r>
        <w:rPr/>
        <w:t>$�V#`��yI��N�A�n�y�(#�K�'��3#�6�w�#�9\�q�W���0);iΰ�����)�h��#�`QGe</w:t>
      </w:r>
      <w:r>
        <w:rPr>
          <w:rtl w:val="true"/>
        </w:rPr>
        <w:t>܎</w:t>
      </w:r>
      <w:r>
        <w:rPr/>
        <w:t>���</w:t>
      </w:r>
      <w:r>
        <w:rPr/>
        <w:t>%_E_L|:+#�#�?�UD̈́@M���u~�A �x��#�\(�EkQ�y#Nb��#�2&amp;</w:t>
      </w:r>
      <w:r>
        <w:rPr/>
        <w:t>۱�</w:t>
      </w:r>
      <w:r>
        <w:rPr/>
        <w:t>=�pt�#�#^#V��v��,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W����]��~�#.A�3|��#D�B#8#o#�K</w:t>
        <w:br/>
        <w:t>�]�</w:t>
      </w:r>
    </w:p>
    <w:p>
      <w:pPr>
        <w:pStyle w:val="PreformattedText"/>
        <w:bidi w:val="0"/>
        <w:jc w:val="left"/>
        <w:rPr/>
      </w:pPr>
      <w:r>
        <w:rPr/>
        <w:t xml:space="preserve">p�s�]ĭs�#4U�#�ǬT�'�#rg#~W�k'l�#U9##P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0�'o���\�##��#Y#L�"Sy��U&lt;#�g�&amp;#�VG��&lt;X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�&lt;�#"�-</w:t>
        <w:tab/>
        <w:t>��psÙ#�#A�</w:t>
      </w:r>
      <w:r>
        <w:rPr>
          <w:rtl w:val="true"/>
        </w:rPr>
        <w:t>ڲ</w:t>
      </w:r>
      <w:r>
        <w:rPr/>
        <w:t>S3&lt;�#:��;'�]�V��&lt;#̰#M�#���Èh?�����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vl?�p��v:�##��&lt;�p�� n��0#&gt; Jvf�Q�ǜE��+�%q�4!��̼</w:t>
      </w:r>
      <w:r>
        <w:rPr>
          <w:rtl w:val="true"/>
        </w:rPr>
        <w:t>ק</w:t>
      </w:r>
      <w:r>
        <w:rPr/>
        <w:t>;q�Q#�#�v�N�##-qK#���#b������R~K�VT#��#�չ%�s����R�K</w:t>
      </w:r>
      <w:r>
        <w:rPr/>
        <w:t>ܾ����</w:t>
      </w:r>
      <w:r>
        <w:rPr/>
        <w:t>&lt;*#���6n��#�#d�##x###�E#tv��˹]&amp;�;�\#y��϶�q#�=���+v��d�%#�UDo�4��e��#�+1</w:t>
      </w:r>
      <w:r>
        <w:rPr/>
        <w:t>㗰</w:t>
      </w:r>
      <w:r>
        <w:rPr/>
        <w:t>G��#�B��$b��d�m*h��#G��6#�##</w:t>
        <w:tab/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&amp;l0l�:��.�Q{�"�f��JE�#8�����y`N�[~�x##�����9�#�'�����g�ae�.�=,�#8���p��g#��&gt;�����)#��$���#�l#�\ᘇ���^�[�m�ĸ��.?���p#�Tf��Lª�yt����\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</w:t>
      </w:r>
      <w:r>
        <w:rPr/>
        <w:t>ܾ�</w:t>
      </w:r>
      <w:r>
        <w:rPr/>
        <w:t>#'Y��S�6i�#��#��\#�#b�3��#��#�##X#�Ģ�#��]Ɏ���E�##���Ce#!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[L�[5m}�{���#����#��0wf#@#�(\�Q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�#p####�� ���.#Ţ#�D� w�Z����û��yv�(�\a�52oG1�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</w:t>
        <w:tab/>
        <w:t>r}m'��G�=;�?#s���(�g�dj�k7��|^󬬶Ą��!��l�</w:t>
      </w:r>
      <w:r>
        <w:rPr/>
        <w:t>֜�</w:t>
      </w:r>
      <w:r>
        <w:rPr/>
        <w:t>\h�#�dn#W"�##�h��B�#�{�~�s�����p�&lt;#C e&lt;##F��#b���</w:t>
      </w:r>
      <w:r>
        <w:rPr/>
        <w:t>ؑ����</w:t>
      </w:r>
      <w:r>
        <w:rPr/>
        <w:t>b�&lt;#5�-���Wc4o4����pT��#�#����W��&gt;˗9##+��#�#��{f#��'&lt;�:�!#��</w:t>
      </w:r>
      <w:r>
        <w:rPr/>
        <w:t>ܵ�</w:t>
      </w:r>
      <w:r>
        <w:rPr/>
        <w:t>:�y$n;�&gt;ß#�ք�#��]e���#m</w:t>
      </w:r>
      <w:r>
        <w:rPr>
          <w:rtl w:val="true"/>
        </w:rPr>
        <w:t>ە</w:t>
      </w:r>
      <w:r>
        <w:rPr>
          <w:rtl w:val="true"/>
        </w:rPr>
        <w:t>|;��̲?����%+</w:t>
      </w:r>
      <w:r>
        <w:rPr/>
        <w:t>4</w:t>
      </w:r>
      <w:r>
        <w:rPr/>
        <w:t>�*u�#��#b��K�X�#�r#��#���w�Y;�d��T�s�8�&lt;[�</w:t>
        <w:tab/>
        <w:t>!�7��gv�H���#g�qg</w:t>
      </w:r>
      <w:r>
        <w:rPr/>
        <w:t>۬������</w:t>
      </w:r>
      <w:r>
        <w:rPr/>
        <w:t>q�sκ�Չ</w:t>
      </w:r>
      <w:r>
        <w:rPr/>
        <w:t>礷�</w:t>
      </w:r>
      <w:r>
        <w:rPr/>
        <w:t>#��OD���c#D��:$�f�#y#��a�_-�Fg���B�Y#ķv��!��E��#�#l$�I�ibg��-�y�I%i���^��##��|��0�$#�;�g=�#�_5�</w:t>
        <w:tab/>
        <w:t>Rs��Ў+�3/�c�</w:t>
      </w:r>
    </w:p>
    <w:p>
      <w:pPr>
        <w:pStyle w:val="PreformattedText"/>
        <w:bidi w:val="0"/>
        <w:jc w:val="left"/>
        <w:rPr/>
      </w:pPr>
      <w:r>
        <w:rPr/>
        <w:t>#�d�����E����0��#S#��z}�+</w:t>
        <w:tab/>
        <w:t>Q"5l�IY$N����B�qT</w:t>
      </w:r>
      <w:r>
        <w:rPr>
          <w:rtl w:val="true"/>
        </w:rPr>
        <w:t>܄</w:t>
      </w:r>
      <w:r>
        <w:rPr/>
        <w:t>3</w:t>
      </w:r>
      <w:r>
        <w:rPr>
          <w:rtl w:val="true"/>
        </w:rPr>
        <w:t>##</w:t>
      </w:r>
      <w:r>
        <w:rPr>
          <w:rtl w:val="true"/>
        </w:rPr>
        <w:t>ۉ��ڥ</w:t>
      </w:r>
      <w:r>
        <w:rPr/>
        <w:t>��</w:t>
      </w:r>
      <w:r>
        <w:rPr/>
        <w:t>Q�Ҹ�g��#����#�i�s2��eN��/��.W�?��}#�?#V�z��/��skM#t##+i*�;�b#Z�@�X,����sH4���#4�����# �#���/`b7���#C�#Z��#&amp;qca���]@</w:t>
        <w:tab/>
      </w:r>
      <w:r>
        <w:rPr>
          <w:rtl w:val="true"/>
        </w:rPr>
        <w:t>ٲ</w:t>
      </w:r>
      <w:r>
        <w:rPr/>
        <w:t>;��#(�#@J[#���#*�E8$# p�mms#V��nB�PoGQ</w:t>
      </w:r>
      <w:r>
        <w:rPr>
          <w:rtl w:val="true"/>
        </w:rPr>
        <w:t>ۅ</w:t>
      </w:r>
      <w:r>
        <w:rPr/>
        <w:t>�</w:t>
      </w:r>
      <w:r>
        <w:rPr/>
        <w:t>#���e�s_F#�;#3�����pT��#�|�f�#��</w:t>
        <w:tab/>
        <w:t>�"`</w:t>
        <w:tab/>
        <w:t>B���k��g�3*�#hf��#�F��#���%�:j�#���a##.#L����&lt;�#Wma�yfM�X�n��=5o��Ǭ�Z};F�#`dʤ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8 :�#�a�U�j�:y�"�W##��L�t%n+�QmW#1�@F�v��3�~_�##�\)��.�]#d�P9�Wq�������v)�g��������!�3</w:t>
        <w:tab/>
        <w:t>�n-�#��J��}���Eg9*d#Vd#���#��</w:t>
      </w:r>
      <w:r>
        <w:rPr/>
        <w:t>噀</w:t>
      </w:r>
      <w:r>
        <w:rPr/>
        <w:t>i�`#�j��I#_�����f��/;�s#�L�X#�-~R�k��#6l�</w:t>
      </w:r>
      <w:r>
        <w:rPr>
          <w:rtl w:val="true"/>
        </w:rPr>
        <w:t>י</w:t>
      </w:r>
      <w:r>
        <w:rPr/>
        <w:t>�</w:t>
      </w:r>
      <w:r>
        <w:rPr/>
        <w:t>BnEB�����W}&gt;C�9}|��P�#;��Q��##����)��#�eC���a��N��x#�W�#J&amp;�#QE��^�"� 8###.��#��#�TgU�H</w:t>
      </w:r>
      <w:r>
        <w:rPr>
          <w:rtl w:val="true"/>
        </w:rPr>
        <w:t>ׯ</w:t>
      </w:r>
      <w:r>
        <w:rPr/>
        <w:t>~����d#</w:t>
        <w:br/>
        <w:t>r�8�T�#�6��f}�+��.#њ4s�f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�~�Cp#�9a#$�*�fg�</w:t>
      </w:r>
      <w:r>
        <w:rPr/>
        <w:t>퇉쑶</w:t>
      </w:r>
      <w:r>
        <w:rPr/>
        <w:t>#�0���C#��#�D0�l�������{����#_"��c?�{a�pW��:�#�9�8.�#o�7%�����|b3�J#��:�����`C�cm�Ź</w:t>
        <w:br/>
        <w:t>�_���R?�l˕�\�U�]��#�|���#�</w:t>
      </w:r>
      <w:r>
        <w:rPr/>
        <w:t>죭�</w:t>
      </w:r>
      <w:r>
        <w:rPr/>
        <w:t>#�#(����vBK�1�##�E�#�vp</w:t>
        <w:tab/>
        <w:t>G��#m�"#���=������I�#a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;*##`# ###�&amp;B#9���#X�v��*�S" �</w:t>
      </w:r>
    </w:p>
    <w:p>
      <w:pPr>
        <w:pStyle w:val="PreformattedText"/>
        <w:bidi w:val="0"/>
        <w:jc w:val="left"/>
        <w:rPr/>
      </w:pPr>
      <w:r>
        <w:rPr/>
        <w:t>X�P!��W�~�#"B�=���%h�#&amp;���#p# ��T�Ց��F�#�D?�/7�Wy�9#�#�h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P#^PF�p���#�V��#���#�_�5���s</w:t>
      </w:r>
      <w:r>
        <w:rPr/>
        <w:t>۞�</w:t>
      </w:r>
      <w:r>
        <w:rPr/>
        <w:t>1�6/"ͣ#��</w:t>
        <w:tab/>
        <w:t>�#;�B</w:t>
      </w:r>
      <w:r>
        <w:rPr/>
        <w:t>֕</w:t>
      </w:r>
      <w:r>
        <w:rPr/>
        <w:t>_*�#�n�#���"#�#� �x7s❯�k[��#</w:t>
      </w:r>
      <w:r>
        <w:rPr/>
        <w:t>֩�</w:t>
      </w:r>
      <w:r>
        <w:rPr/>
        <w:t>###�s6�VR�B�#��0�U���ql&amp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o#�#I�#�#�#��5;#[k&amp;��,n�</w:t>
        <w:tab/>
        <w:t>������E�9cW��##B4�!�_#X�G�#6�hX�#�Τ��]�3#�#�N�#q{�A�*Aϗ.#T����2,</w:t>
      </w:r>
      <w:r>
        <w:rPr/>
        <w:t>؉</w:t>
      </w:r>
      <w:r>
        <w:rPr/>
        <w:t>[���d�8#�`���3{����#�������G#�;</w:t>
        <w:tab/>
        <w:t>��W#��K�#;c9K����</w:t>
      </w:r>
    </w:p>
    <w:p>
      <w:pPr>
        <w:pStyle w:val="PreformattedText"/>
        <w:bidi w:val="0"/>
        <w:jc w:val="left"/>
        <w:rPr/>
      </w:pPr>
      <w:r>
        <w:rPr/>
        <w:t>&gt;�)#O�#�#�%#p�j���ȏ��E����Xo��#i#\�oj#&gt;�QE\#C�8�#���~:^��#�&lt;#b��|��[</w:t>
        <w:tab/>
        <w:t>����c�#�9</w:t>
      </w:r>
      <w:r>
        <w:rPr/>
        <w:t>켈</w:t>
      </w:r>
      <w:r>
        <w:rPr/>
        <w:t>0⧄L�6\#1��It):K{�</w:t>
      </w:r>
      <w:r>
        <w:rPr/>
        <w:t>۟��</w:t>
      </w:r>
      <w:r>
        <w:rPr/>
        <w:t>o��%�Ny�ų#�Eɕm�����.�њ�c</w:t>
        <w:br/>
        <w:t>�~��+WX�&lt;��#�##��5#�y�X�3x</w:t>
        <w:tab/>
        <w:t>,�.��f#^</w:t>
        <w:br/>
        <w:t>#8�r#Z�&gt;���</w:t>
      </w:r>
      <w:r>
        <w:rPr>
          <w:rtl w:val="true"/>
        </w:rPr>
        <w:t>ٸ</w:t>
      </w:r>
      <w:r>
        <w:rPr/>
        <w:t>��</w:t>
      </w:r>
      <w:r>
        <w:rPr/>
        <w:t>t�#b�s#_6��~�*4��կ#��Pc</w:t>
      </w:r>
    </w:p>
    <w:p>
      <w:pPr>
        <w:pStyle w:val="PreformattedText"/>
        <w:bidi w:val="0"/>
        <w:jc w:val="left"/>
        <w:rPr/>
      </w:pPr>
      <w:r>
        <w:rPr/>
        <w:t>ssX�3lB</w:t>
      </w:r>
      <w:r>
        <w:rPr/>
        <w:t>ٗ�</w:t>
      </w:r>
      <w:r>
        <w:rPr/>
        <w:t>ys��}�</w:t>
      </w:r>
      <w:r>
        <w:rPr/>
        <w:t>ٕ</w:t>
      </w:r>
      <w:r>
        <w:rPr/>
        <w:t>#����#U��E#p0��`�d9�y\*#TN�]</w:t>
        <w:tab/>
        <w:t>�ϊQ/q�#v��!i��J�#Z#�� �#</w:t>
      </w:r>
      <w:r>
        <w:rPr>
          <w:rtl w:val="true"/>
        </w:rPr>
        <w:t>ش</w:t>
      </w:r>
      <w:r>
        <w:rPr/>
        <w:t>�</w:t>
      </w:r>
      <w:r>
        <w:rPr/>
        <w:t>#o@Dк#C��b�@#A#�;#@#t����e�$=&lt;^vF##g��E�#��###)�##'�#]�+B����#�`#8�?#�#�#�vt</w:t>
        <w:tab/>
        <w:t>E����3##aSF�y�v�Z�v</w:t>
        <w:br/>
        <w:t>�###��Iy#�/���&lt;�v�#8a&gt;J0��w.3��x&gt;F##���H��#]ӻ�</w:t>
        <w:tab/>
        <w:t>��B��!J�^��#�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\!�ռ3</w:t>
      </w:r>
      <w:r>
        <w:rPr>
          <w:rtl w:val="true"/>
        </w:rPr>
        <w:t>׀�</w:t>
      </w:r>
      <w:r>
        <w:rPr>
          <w:rtl w:val="true"/>
        </w:rPr>
        <w:t>#}�</w:t>
      </w:r>
      <w:r>
        <w:rPr>
          <w:rtl w:val="true"/>
        </w:rPr>
        <w:t>ݶ</w:t>
      </w:r>
      <w:r>
        <w:rPr/>
        <w:t>#�Q��3P�@#ag��#d�]/#�J��C���Ɵ##�e�,9�,��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Q#2�Xsj#r�a���(#1�EȀ�o</w:t>
      </w:r>
    </w:p>
    <w:p>
      <w:pPr>
        <w:pStyle w:val="PreformattedText"/>
        <w:bidi w:val="0"/>
        <w:jc w:val="left"/>
        <w:rPr/>
      </w:pPr>
      <w:r>
        <w:rPr/>
        <w:t>##eg_#</w:t>
        <w:softHyphen/>
        <w:t>�5ϕ_�#�!�&amp;V#Ą$"#+*#Apr� �w��-y�P��U&gt;#nw#�w</w:t>
      </w:r>
      <w:r>
        <w:rPr>
          <w:rtl w:val="true"/>
        </w:rPr>
        <w:t>؛�</w:t>
      </w:r>
      <w:r>
        <w:rPr>
          <w:rtl w:val="true"/>
        </w:rPr>
        <w:t>#</w:t>
      </w:r>
      <w:r>
        <w:rPr/>
        <w:t>6</w:t>
      </w:r>
      <w:r>
        <w:rPr/>
        <w:t>�o$���Z�</w:t>
      </w:r>
      <w:r>
        <w:rPr/>
        <w:t>쳊</w:t>
      </w:r>
      <w:r>
        <w:rPr/>
        <w:t>[�|#%�#���I�"�D#�jD���0�r6�#v/q{m����#��y�g�#������e�9[</w:t>
      </w:r>
      <w:r>
        <w:rPr/>
        <w:t>톲</w:t>
      </w:r>
      <w:r>
        <w:rPr/>
        <w:t>I0��˽�8�#�#'E�&lt;�:ū��#6��!</w:t>
        <w:br/>
        <w:t>;VŮY[�v�\��#�g�[%�$#;#V�aNm�#W���{�b����S���</w:t>
      </w:r>
      <w:r>
        <w:rPr>
          <w:rtl w:val="true"/>
        </w:rPr>
        <w:t>ܛ</w:t>
      </w:r>
      <w:r>
        <w:rPr/>
        <w:t>--�dB��4`9O�#V�#�##8</w:t>
      </w:r>
    </w:p>
    <w:p>
      <w:pPr>
        <w:pStyle w:val="PreformattedText"/>
        <w:bidi w:val="0"/>
        <w:jc w:val="left"/>
        <w:rPr/>
      </w:pPr>
      <w:r>
        <w:rPr/>
        <w:t>݇</w:t>
      </w:r>
      <w:r>
        <w:rPr/>
        <w:t>c�#$#���!�=q�����,���</w:t>
        <w:tab/>
        <w:t>^;�l�B�#�";��#�#���mO��h����y#��</w:t>
      </w:r>
      <w:r>
        <w:rPr>
          <w:rtl w:val="true"/>
        </w:rPr>
        <w:t>޺</w:t>
      </w:r>
      <w:r>
        <w:rPr/>
        <w:t>���������</w:t>
      </w:r>
      <w:r>
        <w:rPr/>
        <w:t>E�qlT�#g�q�#�FkX[�qy_fՅvJ� #4#��#\ "q�6~pP6l�</w:t>
      </w:r>
      <w:r>
        <w:rPr>
          <w:rtl w:val="true"/>
        </w:rPr>
        <w:t>ڄ</w:t>
      </w:r>
      <w:r>
        <w:rPr/>
        <w:t>-�j�� %�+#Y��Ǖv3'��.7��(�NavS[`�l�#}e�&lt;�&lt;�\�Σ�RW�t��I�8V#���$&gt;���#l#��$#</w:t>
      </w:r>
      <w:r>
        <w:rPr>
          <w:rtl w:val="true"/>
        </w:rPr>
        <w:t>ج</w:t>
      </w:r>
      <w:r>
        <w:rPr/>
        <w:t>պ�:#�ȾEi#H"�#��Y �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(X�#7#��v#-��/!�!}#�Y�</w:t>
      </w:r>
      <w:r>
        <w:rPr>
          <w:rtl w:val="true"/>
        </w:rPr>
        <w:t>ڂ</w:t>
      </w:r>
      <w:r>
        <w:rPr/>
        <w:t>#@��#��S��V#p#�^#��tK�����</w:t>
      </w:r>
      <w:r>
        <w:rPr>
          <w:rtl w:val="true"/>
        </w:rPr>
        <w:t>ڦ</w:t>
      </w:r>
      <w:r>
        <w:rPr/>
        <w:t>-H�v!g�#0## C�{�B�K�#|�����3-��(l�n�����D#�T��'@�]�#Q��J</w:t>
      </w:r>
      <w:r>
        <w:rPr/>
        <w:t>٩</w:t>
      </w:r>
      <w:r>
        <w:rPr/>
        <w:t>yCyB##m6&amp;��W��f#WV��kk�3��5#���\��1.ex�~���e{#W��#</w:t>
        <w:br/>
        <w:t>#�0j�qM��Fj?�ƀ#�sG|^�S;�l{~�#b��#d�� �͓��P��-��k$�0?#����#���c_3{{�h*�dfK��#�j�D[#�0l�#����m�r8���m.ÿg�m#�K</w:t>
      </w:r>
      <w:r>
        <w:rPr/>
        <w:t>䕳</w:t>
      </w:r>
    </w:p>
    <w:p>
      <w:pPr>
        <w:pStyle w:val="PreformattedText"/>
        <w:bidi w:val="0"/>
        <w:jc w:val="left"/>
        <w:rPr/>
      </w:pPr>
      <w:r>
        <w:rPr/>
        <w:t>&gt;#�9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#lH�6�#q�/#dĖ`�#{�U</w:t>
      </w:r>
      <w:r>
        <w:rPr>
          <w:rtl w:val="true"/>
        </w:rPr>
        <w:t>ܚ��</w:t>
      </w:r>
      <w:r>
        <w:rPr>
          <w:rtl w:val="true"/>
        </w:rPr>
        <w:t>*</w:t>
      </w:r>
      <w:r>
        <w:rPr>
          <w:rtl w:val="true"/>
        </w:rPr>
        <w:t>܀</w:t>
      </w:r>
      <w:r>
        <w:rPr/>
        <w:t>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㄀</w:t>
      </w:r>
      <w:r>
        <w:rPr/>
        <w:t>V��%n#�/3wŝ̸q���ΰ_G#`��c�D�q#��r��N����2�s��#|�&amp;#{G��.���g���^�g�0���vXě�hm�5e</w:t>
      </w:r>
      <w:r>
        <w:rPr/>
        <w:t>뷶</w:t>
      </w:r>
      <w:r>
        <w:rPr/>
        <w:t># x��-m�.#���#�l'a���</w:t>
        <w:tab/>
        <w:t>�V�##?#`</w:t>
      </w:r>
      <w:r>
        <w:rPr/>
        <w:t>ְ�</w:t>
      </w:r>
      <w:r>
        <w:rPr/>
        <w:t>k=k�u�#�?S�'�#�^�}��s��:g�</w:t>
      </w:r>
      <w:r>
        <w:rPr/>
        <w:t>݇�</w:t>
      </w:r>
      <w:r>
        <w:rPr/>
        <w:t>e##�#"q��##+Ҍ�/�:a^#{F��8�f��̽�k�Vk#�+��K_k��=q�#�#�#��Y�^x){��p#bO{pB�CP�#�G?V�]�#��#G���;*�Q�6\#</w:t>
      </w:r>
      <w:r>
        <w:rPr>
          <w:rtl w:val="true"/>
        </w:rPr>
        <w:t>ײ</w:t>
      </w:r>
      <w:r>
        <w:rPr/>
        <w:t>tύ��PUV����*�T�~�a&lt;�xx����/�#/+�6[�3�#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L�#b#�Y��g</w:t>
        <w:tab/>
        <w:t>����˅���+q�H</w:t>
        <w:tab/>
        <w:t>�##�^��##��#����V:w;e��]?#p�U#V���kKpY�ȓŀpv�</w:t>
      </w:r>
      <w:r>
        <w:rPr/>
        <w:t>݅</w:t>
      </w:r>
      <w:r>
        <w:rPr/>
        <w:t>lY�v#�^#�P#</w:t>
      </w:r>
      <w:r>
        <w:rPr>
          <w:rtl w:val="true"/>
        </w:rPr>
        <w:t>ڳ</w:t>
      </w:r>
      <w:r>
        <w:rPr/>
        <w:t>#cg��#PZTD#/&amp;�#�#�#3�p#D��K�#V��#�###x�</w:t>
        <w:tab/>
        <w:t>�|�g��#0�Q�6d�</w:t>
        <w:br/>
        <w:t>;O,L���#��#}�I</w:t>
      </w:r>
      <w:r>
        <w:rPr>
          <w:rtl w:val="true"/>
        </w:rPr>
        <w:t>ޏ</w:t>
      </w: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v�#�#Y�gA#h�8��s��`�$���aWWX�#Cg�@##�v��R���nxIs##q���##��g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$�˰]�a�Vh2��~��&lt;�ȣ��#�#2#đ#FM�#n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##�d���DP3��ό3B���P��1�x3##�5&lt;�,ɟ�,~-_�#��J��6�ĭ�H�1�N#c�&lt;"H3��N�#����[s#��ĭ���p#~��vf�mǦ���C##���"z�}��wk��a���N�U]�+q{G�}iq[R3�#�!��A�;�*q�#�`A��'QI�G�L�8:"r</w:t>
      </w:r>
      <w:r>
        <w:rPr>
          <w:rtl w:val="true"/>
        </w:rPr>
        <w:t>מ</w:t>
      </w:r>
      <w:r>
        <w:rPr/>
        <w:t>����</w:t>
      </w:r>
      <w:r>
        <w:rPr/>
        <w:t>Q#���xD�#O�#�gd#�#;�|¶*</w:t>
        <w:br/>
        <w:t>vI�*�u</w:t>
      </w:r>
      <w:r>
        <w:rPr/>
        <w:t>؇</w:t>
      </w:r>
      <w:r>
        <w:rPr/>
        <w:t>#LU�P�4�&gt;p'6�#p#q����r�#k�#���#Y�G��l#�Jp�*c;�#b��w\L�#���&lt;#G&lt;ad3��##���l3#�&gt;s��&amp;�db1���vL����z?&gt;������-x��1�a��pfk+�6!���#��v#�s��x�5D�#���gk���)0�#"��k��g_��ƥ���</w:t>
      </w:r>
      <w:r>
        <w:rPr>
          <w:rtl w:val="true"/>
        </w:rPr>
        <w:t>ڝ</w:t>
      </w:r>
      <w:r>
        <w:rPr/>
        <w:t>#�l��'����#D#�7���$.6w�g��˚�w#�]�λz?�l����##��FhC�#��a�#�&gt;���?�x_��#�u�3���i�gc+</w:t>
        <w:tab/>
        <w:t>\c���#���Ox��e'��uͭG</w:t>
      </w:r>
      <w:r>
        <w:rPr>
          <w:rtl w:val="true"/>
        </w:rPr>
        <w:t>ڮ�</w:t>
      </w:r>
      <w:r>
        <w:rPr>
          <w:rtl w:val="true"/>
        </w:rPr>
        <w:t>#�#�</w:t>
      </w:r>
      <w:r>
        <w:rPr/>
        <w:t>5</w:t>
      </w:r>
      <w:r>
        <w:rPr/>
        <w:t>,yj����#��`#�</w:t>
      </w:r>
      <w:r>
        <w:rPr>
          <w:rtl w:val="true"/>
        </w:rPr>
        <w:t>ݸ</w:t>
      </w:r>
      <w:r>
        <w:rPr/>
        <w:t>&amp;V�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*��#�8#V�t##`#����o##�#��o�!A.?�#�#���H#OT�̫#���0�YT�#��2m:#���##�S�FB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r��#;^�B�|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l#</w:t>
      </w:r>
    </w:p>
    <w:p>
      <w:pPr>
        <w:pStyle w:val="PreformattedText"/>
        <w:bidi w:val="0"/>
        <w:jc w:val="left"/>
        <w:rPr/>
      </w:pPr>
      <w:r>
        <w:rPr/>
        <w:t>?3#&lt;���2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lHj�#����2x#�t.p(0</w:t>
        <w:br/>
        <w:t>�����/�#q+I#�H$�&lt;V;����</w:t>
      </w:r>
      <w:r>
        <w:rPr>
          <w:rtl w:val="true"/>
        </w:rPr>
        <w:t>ߜ</w:t>
      </w:r>
      <w:r>
        <w:rPr/>
        <w:t>�</w:t>
      </w:r>
      <w:r>
        <w:rPr/>
        <w:t>R�#ϳЯ���O^K�n###� #G�#c�#q@ fvm�N#�d�Tk�&lt;@&amp;�##�Y: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%g��#�`h#8�"#</w:t>
      </w:r>
      <w:r>
        <w:rPr>
          <w:rtl w:val="true"/>
        </w:rPr>
        <w:t>ל</w:t>
      </w:r>
      <w:r>
        <w:rPr/>
        <w:t>d��#m#�H���#`O��M6�:�ɨt~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����y$n</w:t>
        <w:tab/>
        <w:t>9#=�O�#º%.|o��</w:t>
      </w:r>
      <w:r>
        <w:rPr>
          <w:rtl w:val="true"/>
        </w:rPr>
        <w:t>܃</w:t>
      </w:r>
      <w:r>
        <w:rPr/>
        <w:t>#�xg�:+_i�u.#���l�RB�#�|�s���&lt;��na����k�#!����)X�</w:t>
        <w:br/>
        <w:t>k#�B�a�#�wI�#"����?�Q5</w:t>
      </w:r>
      <w:r>
        <w:rPr/>
        <w:t>쓹�</w:t>
      </w:r>
      <w:r>
        <w:rPr/>
        <w:t>n �p�\#��0��-�~$�(����#�-��C|�g*��#��f#�rB�#l##x9!8��0�W�P��l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!�rk)�c���3</w:t>
      </w:r>
      <w:r>
        <w:rPr/>
        <w:t>֗�����</w:t>
      </w:r>
      <w:r>
        <w:rPr/>
        <w:t>#v=.Î�|���n�Y�#�2�8K�/;���\~�#���8�Z"���e</w:t>
      </w:r>
      <w:r>
        <w:rPr>
          <w:rtl w:val="true"/>
        </w:rPr>
        <w:t>ح</w:t>
      </w:r>
      <w:r>
        <w:rPr/>
        <w:t>�</w:t>
      </w:r>
      <w:r>
        <w:rPr/>
        <w:t>Ok/��P�6&lt;ȜdO�o�R</w:t>
      </w:r>
      <w:r>
        <w:rPr>
          <w:rtl w:val="true"/>
        </w:rPr>
        <w:t>ߴ</w:t>
      </w:r>
      <w:r>
        <w:rPr/>
        <w:t>��</w:t>
      </w:r>
      <w:r>
        <w:rPr/>
        <w:t>v#�3�</w:t>
        <w:tab/>
        <w:t>N#C�J�#�##�&lt;;�/�I[q(6_���.ɱpJ�����#�sI`q��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N"6������k#��"������2��vM˔]</w:t>
      </w:r>
    </w:p>
    <w:p>
      <w:pPr>
        <w:pStyle w:val="PreformattedText"/>
        <w:bidi w:val="0"/>
        <w:jc w:val="left"/>
        <w:rPr/>
      </w:pPr>
      <w:r>
        <w:rPr/>
        <w:t>X�v</w:t>
      </w:r>
      <w:r>
        <w:rPr/>
        <w:t>র��</w:t>
      </w:r>
    </w:p>
    <w:p>
      <w:pPr>
        <w:pStyle w:val="PreformattedText"/>
        <w:bidi w:val="0"/>
        <w:jc w:val="left"/>
        <w:rPr/>
      </w:pPr>
      <w:r>
        <w:rPr/>
        <w:t>E�U</w:t>
      </w:r>
      <w:r>
        <w:rPr>
          <w:rtl w:val="true"/>
        </w:rPr>
        <w:t>۾</w:t>
      </w:r>
      <w:r>
        <w:rPr/>
        <w:t>��</w:t>
      </w:r>
      <w:r>
        <w:rPr/>
        <w:t>v#�^iJ}��x#|��m�#������w�{��</w:t>
      </w:r>
      <w:r>
        <w:rPr>
          <w:rtl w:val="true"/>
        </w:rPr>
        <w:t>ژ</w:t>
      </w:r>
      <w:r>
        <w:rPr/>
        <w:t>q�#��S�vl��#</w:t>
      </w:r>
      <w:r>
        <w:rPr/>
        <w:t>㍩</w:t>
      </w:r>
      <w:r>
        <w:rPr/>
        <w:t>&gt;�������7�&lt;��xW#M��J#��#�g��5�������t�P��#�g�z��Ob$�D�,E��-Z�G���#�b�F,�#�fMU#��+/�3��##%"#�&lt;�#Q���y#v�#��&lt;�og</w:t>
      </w:r>
    </w:p>
    <w:p>
      <w:pPr>
        <w:pStyle w:val="PreformattedText"/>
        <w:bidi w:val="0"/>
        <w:jc w:val="left"/>
        <w:rPr/>
      </w:pPr>
      <w:r>
        <w:rPr/>
        <w:t>(U�#�</w:t>
        <w:tab/>
        <w:t>u%J|##C�"o@�#d#,o��L�#�#�#�J�x-�&amp;�#cF�+�%�#fm��E?K�0�-�+�r�"�</w:t>
      </w:r>
      <w:r>
        <w:rPr>
          <w:rtl w:val="true"/>
        </w:rPr>
        <w:t>ږ</w:t>
      </w:r>
      <w:r>
        <w:rPr/>
        <w:t>�</w:t>
      </w:r>
      <w:r>
        <w:rPr/>
        <w:t>e�xδ#�0nB���2�ή��'?��ĭ�I0��,��a�3&gt;��)��,�r�T#�TW�}�Z�������#�B�#fF��vzs�,��#+�#i̸�8#�`��}##��#O�#�#��h���T̔�ƛ�G#�#!�&gt;a�B##˘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���W���3�~M_�V��#�+q;wn#���&lt;�h|EZX</w:t>
      </w:r>
      <w:r>
        <w:rPr>
          <w:rtl w:val="true"/>
        </w:rPr>
        <w:t>߈</w:t>
      </w:r>
      <w:r>
        <w:rPr/>
        <w:t>��</w:t>
      </w:r>
      <w:r>
        <w:rPr/>
        <w:t>Qx����#�j?�ļ,��3��#\�%�#s��p�ʓ�iV#�~��#(�N</w:t>
      </w:r>
      <w:r>
        <w:rPr>
          <w:rtl w:val="true"/>
        </w:rPr>
        <w:t>ܮ</w:t>
      </w:r>
      <w:r>
        <w:rPr/>
        <w:t>a�W��NI�#Z��Ȕ�Q�O��##$��</w:t>
      </w:r>
    </w:p>
    <w:p>
      <w:pPr>
        <w:pStyle w:val="PreformattedText"/>
        <w:bidi w:val="0"/>
        <w:jc w:val="left"/>
        <w:rPr/>
      </w:pPr>
      <w:r>
        <w:rPr/>
        <w:t>7�~8�ϫ#�#�]�ȗ���-����s�#f�Y</w:t>
      </w:r>
      <w:r>
        <w:rPr/>
        <w:t>߳</w:t>
      </w:r>
      <w:r>
        <w:rPr/>
        <w:t>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/�#��N([$tV��?��#o�R��#�Ɩ�c#p#�"6#/1�#���u�#wq#�##Y;�</w:t>
        <w:br/>
        <w:t>{����Y�e��5�?x�#</w:t>
      </w:r>
      <w:r>
        <w:rPr>
          <w:rtl w:val="true"/>
        </w:rPr>
        <w:t>ٹ</w:t>
      </w:r>
      <w:r>
        <w:rPr/>
        <w:t>e�</w:t>
      </w:r>
      <w:r>
        <w:rPr>
          <w:rtl w:val="true"/>
        </w:rPr>
        <w:t>ܟ</w:t>
      </w:r>
      <w:r>
        <w:rPr>
          <w:rtl w:val="true"/>
        </w:rPr>
        <w:t xml:space="preserve">## </w:t>
      </w:r>
      <w:r>
        <w:rPr/>
        <w:t>٫</w:t>
      </w:r>
      <w:r>
        <w:rPr/>
        <w:t>�</w:t>
      </w:r>
      <w:r>
        <w:rPr/>
        <w:t>o�0��K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gu</w:t>
      </w:r>
      <w:r>
        <w:rPr>
          <w:rtl w:val="true"/>
        </w:rPr>
        <w:t>߄</w:t>
      </w:r>
      <w:r>
        <w:rPr/>
        <w:t>#��o�@�4#�E@�A#/&lt;#|!�f�mgI��Z#Mm�</w:t>
        <w:tab/>
        <w:t>�ʮz#�</w:t>
        <w:br/>
        <w:t>�!�#��_�j�&amp;�8�pC8c�i�����&gt;�#��o.�u᝞�r8�</w:t>
        <w:br/>
        <w:t>��</w:t>
      </w:r>
      <w:r>
        <w:rPr/>
        <w:t>櫾��</w:t>
      </w:r>
      <w:r>
        <w:rPr/>
        <w:t>ξ&amp;�m�y#v�#ƴl��?#�Y���#_�w8#k�TIp�#�#Ƣ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#��</w:t>
        <w:tab/>
        <w:t>�q,#�x�Gw�}X7�Sԉ99Ka�##h��e[�#�L���q</w:t>
        <w:tab/>
        <w:t>��ԟ�Y΢+��Mx����#L��#��� �#�H ���)Q#�#�M�##b��%py����*9S</w:t>
      </w:r>
    </w:p>
    <w:p>
      <w:pPr>
        <w:pStyle w:val="PreformattedText"/>
        <w:bidi w:val="0"/>
        <w:jc w:val="left"/>
        <w:rPr/>
      </w:pPr>
      <w:r>
        <w:rPr/>
        <w:t>8��b�g ,l�͂�</w:t>
      </w:r>
      <w:r>
        <w:rPr/>
        <w:t>ٌ��</w:t>
      </w:r>
      <w:r>
        <w:rPr/>
        <w:t>'�*4ͻ</w:t>
      </w:r>
    </w:p>
    <w:p>
      <w:pPr>
        <w:pStyle w:val="PreformattedText"/>
        <w:bidi w:val="0"/>
        <w:jc w:val="left"/>
        <w:rPr/>
      </w:pPr>
      <w:r>
        <w:rPr/>
        <w:t>x|#!#�2#��#n#&amp;�C#���g��s�#d�##��##�'��E�����"�</w:t>
        <w:tab/>
        <w:t>#¨U�L[��#,��J#yf�r#��k�~3|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7�2�S�A}#`</w:t>
      </w:r>
      <w:r>
        <w:rPr>
          <w:rtl w:val="true"/>
        </w:rPr>
        <w:t>ܓ</w:t>
      </w:r>
      <w:r>
        <w:rPr/>
        <w:t>���</w:t>
      </w:r>
      <w:r>
        <w:rPr/>
        <w:t>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10�#38w+���\I#:�*|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��DH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#4�l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+#��a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ک</w:t>
      </w:r>
      <w:r>
        <w:rPr/>
        <w:t>/s5##���6���/��mW��#�#\BE#x?��m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Ϣ�</w:t>
        <w:tab/>
        <w:t>W�</w:t>
      </w:r>
      <w:r>
        <w:rPr>
          <w:rtl w:val="true"/>
        </w:rPr>
        <w:t>ٽ</w:t>
      </w:r>
      <w:r>
        <w:rPr/>
        <w:t>#b�s����#���d��,��y�XW.����#��]��j#��y����}���-S-�5�*�PX�&lt;c�#џ]�V�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##��#</w:t>
      </w:r>
      <w:r>
        <w:rPr/>
        <w:t>궊�</w:t>
      </w:r>
      <w:r>
        <w:rPr/>
        <w:t>2k���v��Ú���&gt;; 0���Y��nB�+q�,��Hq�#J���!�l����a��&gt;�#�!��}�y4df�~��{_��#���/�</w:t>
      </w:r>
      <w:r>
        <w:rPr>
          <w:rtl w:val="true"/>
        </w:rPr>
        <w:t>ݽ</w:t>
      </w:r>
      <w:r>
        <w:rPr/>
        <w:t>������</w:t>
      </w:r>
      <w:r>
        <w:rPr/>
        <w:t>&gt;##v#n�;ĭ�(�M��[=v"��##lB##�#N�6Y�և��#�I�z��ɖ���_$["�p-&lt;�</w:t>
      </w:r>
    </w:p>
    <w:p>
      <w:pPr>
        <w:pStyle w:val="PreformattedText"/>
        <w:bidi w:val="0"/>
        <w:jc w:val="left"/>
        <w:rPr/>
      </w:pPr>
      <w:r>
        <w:rPr/>
        <w:t>r�##��.��v���#�S�x�#%#��%Z�_[#&gt;�#`��lu�����g;��lg;�xR�#���^}U��2#�#J��()��n|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_sT�#m��8#lr����#�\~�oj���3���%n�\�</w:t>
      </w:r>
      <w:r>
        <w:rPr>
          <w:rtl w:val="true"/>
        </w:rPr>
        <w:t>܎�</w:t>
      </w:r>
      <w:r>
        <w:rPr/>
        <w:t>1</w:t>
      </w:r>
      <w:r>
        <w:rPr/>
        <w:t>N��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#��i:#'�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؇��</w:t>
      </w:r>
      <w:r>
        <w:rPr/>
        <w:t>Z�#�⊰��i</w:t>
      </w:r>
      <w:r>
        <w:rPr>
          <w:rtl w:val="true"/>
        </w:rPr>
        <w:t>ܙ</w:t>
      </w:r>
      <w:r>
        <w:rPr/>
        <w:t>]+d#o�����op��9#�}����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͆��#</w:t>
      </w:r>
      <w:r>
        <w:rPr/>
        <w:t>蕍</w:t>
      </w:r>
      <w:r>
        <w:rPr/>
        <w:t>c#8##\��yU�C}�;��f��Xkd��X=��#��M#���^��##</w:t>
        <w:br/>
        <w:t>�Ϣ��:#PAk`#D##����h#�##��w�#�#��#���J7��|�EO#ZX�###��#�#!�</w:t>
      </w:r>
    </w:p>
    <w:p>
      <w:pPr>
        <w:pStyle w:val="PreformattedText"/>
        <w:bidi w:val="0"/>
        <w:jc w:val="left"/>
        <w:rPr/>
      </w:pPr>
      <w:r>
        <w:rPr/>
        <w:t>ȶcK$!�D��~�w�c82#�-ÒG��Aus</w:t>
      </w:r>
      <w:r>
        <w:rPr>
          <w:rtl w:val="true"/>
        </w:rPr>
        <w:t>ݻ</w:t>
      </w:r>
      <w:r>
        <w:rPr/>
        <w:t>�</w:t>
      </w:r>
      <w:r>
        <w:rPr/>
        <w:t>v���|�����&gt;�#�</w:t>
        <w:br/>
        <w:t>�#�#���E��`B�==�6�'O��##�π#��,��ϝ_��$#</w:t>
        <w:tab/>
        <w:t>#v��S#[�����T��eK���L��ĭ�q�c08!|^�##3�#P#f�&amp;���}�j��z|^ωa�=�gn\g��H6�</w:t>
      </w:r>
    </w:p>
    <w:p>
      <w:pPr>
        <w:pStyle w:val="PreformattedText"/>
        <w:bidi w:val="0"/>
        <w:jc w:val="left"/>
        <w:rPr/>
      </w:pPr>
      <w:r>
        <w:rPr/>
        <w:t>4�e;���)���[�G�z�"##�v��=�#��h��,Xn��n##�c�#es���Sɠ1���Ķ�#�3����js��#|�#�ƈ�»_���Vq[#��6�%w�6q["#s�#G8��v�g#�##����.n�*D�</w:t>
      </w:r>
      <w:r>
        <w:rPr>
          <w:rtl w:val="true"/>
        </w:rPr>
        <w:t>ڝ</w:t>
      </w:r>
      <w:r>
        <w:rPr/>
        <w:t>�</w:t>
      </w:r>
      <w:r>
        <w:rPr/>
        <w:t>#�*n�A����+ng=�v��tk##��#�</w:t>
      </w:r>
      <w:r>
        <w:rPr>
          <w:rtl w:val="true"/>
        </w:rPr>
        <w:t>߻</w:t>
      </w:r>
      <w:r>
        <w:rPr/>
        <w:t>R@_�����{�#�5�#� ���\��e���#��#�ǜe�</w:t>
      </w:r>
      <w:r>
        <w:rPr/>
        <w:t>ۙ</w:t>
      </w:r>
      <w:r>
        <w:rPr/>
        <w:t>P���)n�v�WqK�X/#�#%'&gt;�Á��?��-Jʱ#���</w:t>
      </w:r>
      <w:r>
        <w:rPr>
          <w:rtl w:val="true"/>
        </w:rPr>
        <w:t>ج</w:t>
      </w:r>
      <w:r>
        <w:rPr/>
        <w:t>�</w:t>
      </w:r>
      <w:r>
        <w:rPr/>
        <w:t>b�#k�Z���#�պ #]~6���##�P�#�m�#ja�#m��v;a##�Y</w:t>
      </w:r>
      <w:r>
        <w:rPr>
          <w:rtl w:val="true"/>
        </w:rPr>
        <w:t>ڢ</w:t>
      </w:r>
      <w:r>
        <w:rPr/>
        <w:t>Բ�EF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|#�[&amp;\�!��Y�M�K�i-#����wg;aHY����Y&gt;����0���</w:t>
        <w:tab/>
        <w:t>Ex��X��)�Ea�m(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~��#�J#��</w:t>
      </w:r>
      <w:r>
        <w:rPr>
          <w:rtl w:val="true"/>
        </w:rPr>
        <w:t>ױ</w:t>
      </w:r>
      <w:r>
        <w:rPr/>
        <w:t>�</w:t>
      </w:r>
      <w:r>
        <w:rPr/>
        <w:t>ƫ�/Ք�#���;�Z�#c�rOϏ��,����#�ё)"���Ӂ5��g�]&lt;�|�t���Z��r����h�]��J5���%��y��v#Y�#�DWp+��O�</w:t>
      </w:r>
      <w:r>
        <w:rPr>
          <w:rtl w:val="true"/>
        </w:rPr>
        <w:t>ױ</w:t>
      </w:r>
      <w:r>
        <w:rPr/>
        <w:t>�</w:t>
      </w:r>
      <w:r>
        <w:rPr/>
        <w:t>E��&amp;���v�ΧGq�����#��0�L~;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��"������#w#�#ɂ��#%��#ZϞ���4��#4��ǅe02�� �&gt;��</w:t>
        <w:tab/>
        <w:t>F��#&amp;��=3����_#k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y�#Cg#Zx3#+#����B�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*#p#?�#\#��2`��� �##�#�#��o�umF�</w:t>
      </w:r>
      <w:r>
        <w:rPr>
          <w:rtl w:val="true"/>
        </w:rPr>
        <w:t>܏</w:t>
      </w:r>
      <w:r>
        <w:rPr/>
        <w:t>##��D�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#��c��-#K����Q��Y�D����2�##�</w:t>
      </w:r>
    </w:p>
    <w:p>
      <w:pPr>
        <w:pStyle w:val="PreformattedText"/>
        <w:bidi w:val="0"/>
        <w:jc w:val="left"/>
        <w:rPr/>
      </w:pPr>
      <w:r>
        <w:rPr/>
        <w:t>/)�*�b�l#k�A$#���XF���</w:t>
        <w:br/>
        <w:t>H�J#I�&gt;��zF�̠�p�B##</w:t>
      </w:r>
    </w:p>
    <w:p>
      <w:pPr>
        <w:pStyle w:val="PreformattedText"/>
        <w:bidi w:val="0"/>
        <w:jc w:val="left"/>
        <w:rPr/>
      </w:pPr>
      <w:r>
        <w:rPr/>
        <w:t>##�V{#��af��W</w:t>
      </w:r>
      <w:r>
        <w:rPr/>
        <w:t>۝</w:t>
      </w:r>
      <w:r>
        <w:rPr/>
        <w:t>o��#��#S�(�###�� #�.#���}5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�</w:t>
      </w:r>
      <w:r>
        <w:rPr/>
        <w:t>ٜ��</w:t>
      </w:r>
      <w:r>
        <w:rPr/>
        <w:t>MdK#�r#�}�</w:t>
        <w:br/>
        <w:t>���Y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&gt;��.���D#?��N�"�e:-)F���5@��#8f.��v#</w:t>
        <w:tab/>
        <w:t>��l��L���_�Y�9{�}$n#��-,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:#���$)%���pk�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L�����</w:t>
        <w:tab/>
        <w:t>�[��3q�#�fw4�N⤳{U�#mvQ</w:t>
      </w:r>
      <w:r>
        <w:rPr>
          <w:rtl w:val="true"/>
        </w:rPr>
        <w:t>ؤ</w:t>
      </w:r>
      <w:r>
        <w:rPr/>
        <w:t>���</w:t>
      </w:r>
      <w:r>
        <w:rPr/>
        <w:t>##��K</w:t>
      </w:r>
      <w:r>
        <w:rPr>
          <w:rtl w:val="true"/>
        </w:rPr>
        <w:t>܆</w:t>
      </w:r>
      <w:r>
        <w:rPr/>
        <w:t>��</w:t>
      </w:r>
      <w:r>
        <w:rPr/>
        <w:t>O?��Q</w:t>
        <w:tab/>
        <w:t>#vrW��%n�_Ga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=</w:t>
      </w:r>
      <w:r>
        <w:rPr/>
        <w:t>똷�</w:t>
      </w:r>
      <w:r>
        <w:rPr/>
        <w:t>g��#�D#[Ħr#;�#$�-b#����#wl</w:t>
        <w:tab/>
        <w:t>�fm#�E�Y#l����m�(QkM�7��� ��Y��"��~�L�c�=U�H8��#�4b6�����9k�cy$f�F�`��H�#7��</w:t>
      </w:r>
      <w:r>
        <w:rPr/>
        <w:t>݄�</w:t>
      </w:r>
      <w:r>
        <w:rPr/>
        <w:t>{�xI;</w:t>
      </w:r>
      <w:r>
        <w:rPr>
          <w:rtl w:val="true"/>
        </w:rPr>
        <w:t>ݫ</w:t>
      </w:r>
      <w:r>
        <w:rPr/>
        <w:t>�</w:t>
      </w:r>
      <w:r>
        <w:rPr/>
        <w:t>#�O!�|���#�#�\~�7}��h��#b=#.���#��#��X.��#�</w:t>
        <w:tab/>
        <w:t>��{5���'���</w:t>
        <w:br/>
        <w:t>c��3~W�#�,</w:t>
        <w:tab/>
        <w:t>j�P���#s�vN=��K�_g�F��p#���^?KE�#o���(�&gt;&gt;_fk��2S3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¥g#g����+cPx���#���\�ia;#?�o�D���YB�#��)��</w:t>
      </w:r>
      <w:r>
        <w:rPr>
          <w:rtl w:val="true"/>
        </w:rPr>
        <w:t>پ</w:t>
      </w:r>
      <w:r>
        <w:rPr/>
        <w:t>^��#���#J�2ks�$F��##�H&gt;�</w:t>
        <w:br/>
        <w:t>����6��#ň���;���</w:t>
        <w:br/>
        <w:t></w:t>
      </w:r>
      <w:r>
        <w:rPr/>
        <w:t>楲�</w:t>
      </w:r>
      <w:r>
        <w:rPr/>
        <w:t>#b��̏�</w:t>
      </w:r>
      <w:r>
        <w:rPr/>
        <w:t>ׅ��</w:t>
      </w:r>
      <w:r>
        <w:rPr/>
        <w:t>k=#⚉#J��N)a�#�U¡2#��f#�qs�#&amp;t�#h#M��,w�#X��##�3#S##��F#$yF}g�</w:t>
        <w:br/>
        <w:t>�i'�#��e��#�H�#)F��0.�Y</w:t>
        <w:tab/>
        <w:t>#8#��As1����0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ƕ��X ʳ##�</w:t>
      </w:r>
      <w:r>
        <w:rPr>
          <w:rtl w:val="true"/>
        </w:rPr>
        <w:t>ډ</w:t>
      </w:r>
      <w:r>
        <w:rPr/>
        <w:t>������</w:t>
      </w:r>
      <w:r>
        <w:rPr/>
        <w:t>ɽ���8</w:t>
      </w:r>
      <w:r>
        <w:rPr/>
        <w:t>歭�</w:t>
      </w:r>
      <w:r>
        <w:rPr/>
        <w:t>*�c#iS�##</w:t>
        <w:tab/>
        <w:t>�Vh#�+#</w:t>
      </w:r>
      <w:r>
        <w:rPr>
          <w:rtl w:val="true"/>
        </w:rPr>
        <w:t>޳�</w:t>
      </w:r>
      <w:r>
        <w:rPr/>
        <w:t>1</w:t>
      </w:r>
      <w:r>
        <w:rPr/>
        <w:t>#l�w}lL</w:t>
      </w:r>
      <w:r>
        <w:rPr>
          <w:rtl w:val="true"/>
        </w:rPr>
        <w:t>ܗ��</w:t>
      </w:r>
      <w:r>
        <w:rPr/>
        <w:t>3</w:t>
      </w:r>
      <w:r>
        <w:rPr/>
        <w:t>��!s�D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JsĆ���~E#��}#ws�|�f�ˑ�z</w:t>
        <w:tab/>
      </w:r>
      <w:r>
        <w:rPr>
          <w:rtl w:val="true"/>
        </w:rPr>
        <w:t>ۏ</w:t>
      </w:r>
      <w:r>
        <w:rPr/>
        <w:t>���</w:t>
      </w:r>
      <w:r>
        <w:rPr/>
        <w:t>s��#'VXe�1�HQ�mә�|#�%U+�dW�~#���g���m�P�2W�;qk]��H#�S��3q{�s�</w:t>
      </w:r>
      <w:r>
        <w:rPr/>
        <w:t>٣</w:t>
      </w:r>
      <w:r>
        <w:rPr/>
        <w:t>o#��k�M9#JBR]</w:t>
      </w:r>
      <w:r>
        <w:rPr/>
        <w:t>饵�</w:t>
      </w:r>
      <w:r>
        <w:rPr/>
        <w:t>?*s�Ge#����#` [�V�N���C�;�h��#8;���s�G�¿4n|�</w:t>
      </w:r>
      <w:r>
        <w:rPr/>
        <w:t>ⶹ</w:t>
      </w:r>
      <w:r>
        <w:rPr/>
        <w:t>8#J���3j:��Q�Ώ�#�Z�c�$�#�97</w:t>
      </w:r>
      <w:r>
        <w:rPr/>
        <w:t>١</w:t>
      </w:r>
      <w:r>
        <w:rPr/>
        <w:t>l#;���BH?;�#U����</w:t>
      </w:r>
    </w:p>
    <w:p>
      <w:pPr>
        <w:pStyle w:val="PreformattedText"/>
        <w:bidi w:val="0"/>
        <w:jc w:val="left"/>
        <w:rPr/>
      </w:pPr>
      <w:r>
        <w:rPr/>
        <w:t>`����ѕ��#�,~$n˶��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���r�#����\�#�B�p�K#J,#6��R#^�b_#�-b��5�3�</w:t>
        <w:tab/>
        <w:t>[#6a��#;��������s#�#��QQw#mx���#a���q!��{k��*</w:t>
        <w:tab/>
        <w:t>�ʹ�(��#���.�</w:t>
      </w:r>
      <w:r>
        <w:rPr>
          <w:rtl w:val="true"/>
        </w:rPr>
        <w:t>ܐ</w:t>
      </w:r>
      <w:r>
        <w:rPr/>
        <w:t>П��#���15��ȳ�#�1O#�����5�#�</w:t>
        <w:tab/>
        <w:t>3ve"��k</w:t>
        <w:tab/>
        <w:t>��#V��r8Gv�Dw�Ӻg%�J�Y�#�&gt;�fg��U��}Y�K`�s��h���#��#��#=�G����+r#M*�C��K���#��&amp;�#��#x��#�I�#H#�##@e�#�###��Paz$��D��</w:t>
      </w:r>
      <w:r>
        <w:rPr/>
        <w:t>嫅</w:t>
      </w:r>
      <w:r>
        <w:rPr/>
        <w:t>&lt;�Z#�e��(��WJw#�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]�y�[��}��x/�#��^�'���#H/#�I#x�������#�s####�#}�b#�!�&gt;�M\1��rge���`�t��##�0#��#��8��&gt;�#@����Ġ�#��D���M�2c##8�U�&amp;�@��7d�</w:t>
      </w:r>
      <w:r>
        <w:rPr>
          <w:rtl w:val="true"/>
        </w:rPr>
        <w:t>ظ</w:t>
      </w:r>
      <w:r>
        <w:rPr/>
        <w:t>�</w:t>
      </w:r>
      <w:r>
        <w:rPr/>
        <w:t>k���</w:t>
      </w:r>
      <w:r>
        <w:rPr>
          <w:rtl w:val="true"/>
        </w:rPr>
        <w:t>܎</w:t>
      </w:r>
      <w:r>
        <w:rPr/>
        <w:t>t%#�#Fĳ�#����d��w��'Z��#b]#;�#4b��#[�l�����yp�!����'a�#��yf�#�y�������)n�:wGΜ���}�U��(����9+,Ժ#l���g���#���K##{�=���g#��</w:t>
        <w:tab/>
        <w:t>�#��#��'E+x�ĭ��R=�ւ�%%9:s����"O�Td.�#1�g����9X#�g#�3A��#��mD-{i�!�l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2�`#�(,^� �0�</w:t>
      </w:r>
      <w:r>
        <w:rPr>
          <w:rtl w:val="true"/>
        </w:rPr>
        <w:t>ݎ</w:t>
      </w:r>
      <w:r>
        <w:rPr/>
        <w:t>2</w:t>
      </w:r>
      <w:r>
        <w:rPr/>
        <w:t>S#�c{��}��J#���3�w�z#���##%��!H�#��</w:t>
      </w:r>
      <w:r>
        <w:rPr/>
        <w:t>밵</w:t>
      </w:r>
      <w:r>
        <w:rPr/>
        <w:t>l��cXƖ=/T��!�#J9�g�</w:t>
      </w:r>
      <w:r>
        <w:rPr/>
        <w:t>ۜ�</w:t>
      </w:r>
      <w:r>
        <w:rPr/>
        <w:t>8C�D�#�}&gt;#g#�#����V#�</w:t>
      </w:r>
      <w:r>
        <w:rPr/>
        <w:t>١</w:t>
      </w:r>
      <w:r>
        <w:rPr/>
        <w:t>��</w:t>
      </w:r>
      <w:r>
        <w:rPr/>
        <w:t>`������</w:t>
        <w:tab/>
        <w:t>�b�f�9l���54?#�.?'��;�\��vN#�#=��8</w:t>
        <w:tab/>
        <w:t>�B��#x"~b��7���#��f"#p#"#�$p;�;K�iC;���#m����#����%�b#�P��E#V��L�p�C���o</w:t>
      </w:r>
      <w:r>
        <w:rPr>
          <w:rtl w:val="true"/>
        </w:rPr>
        <w:t>ڢ</w:t>
      </w:r>
      <w:r>
        <w:rPr/>
        <w:t>��</w:t>
      </w:r>
      <w:r>
        <w:rPr/>
        <w:t>#ψ��K����}����1���#�)x~?��P2R\��</w:t>
      </w:r>
      <w:r>
        <w:rPr/>
        <w:t>㒷�</w:t>
      </w:r>
      <w:r>
        <w:rPr/>
        <w:t>@#��8���#k��՜$��?&lt;5��ß���#���q��\8���&lt;h��D�GN���e/q�#w�$,�Q���.�#�#���#�'�d��K�C�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pf�ԣЉ</w:t>
      </w:r>
      <w:r>
        <w:rPr/>
        <w:t>ٖ</w:t>
      </w:r>
      <w:r>
        <w:rPr/>
        <w:t>#bT�t#�@%x-#m�#b#,��:�D2�5�k�kS�̈́�z&gt;#V�B�'�G�</w:t>
        <w:br/>
        <w:t>g�:$#@$~��##����#y5��#�g8##0#��#�</w:t>
      </w:r>
      <w:r>
        <w:rPr>
          <w:rtl w:val="true"/>
        </w:rPr>
        <w:t>׏</w:t>
      </w:r>
      <w:r>
        <w:rPr/>
        <w:tab/>
      </w:r>
      <w:r>
        <w:rPr>
          <w:rtl w:val="true"/>
        </w:rPr>
        <w:t>޼��</w:t>
      </w:r>
      <w:r>
        <w:rPr/>
        <w:t>2</w:t>
      </w:r>
      <w:r>
        <w:rPr/>
        <w:t>Q������c�)���*1�##��w��s�F��#h</w:t>
        <w:br/>
        <w:t>��B����</w:t>
      </w:r>
      <w:r>
        <w:rPr>
          <w:rtl w:val="true"/>
        </w:rPr>
        <w:t>ہ��</w:t>
      </w:r>
      <w:r>
        <w:rPr/>
        <w:t>1</w:t>
      </w:r>
      <w:r>
        <w:rPr/>
        <w:t>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P#��X���Ce##��B�̓J##F#(#�&gt;a�����|##̰G���{=�9VM&lt;ϯ�</w:t>
        <w:tab/>
        <w:t>�v��#��'B��3p�]��D#]</w:t>
        <w:tab/>
        <w:t>��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gm�ý8##[���-#?q#ԉ#s�%n��W</w:t>
      </w:r>
      <w:r>
        <w:rPr/>
        <w:t>ْ�</w:t>
      </w:r>
      <w:r>
        <w:rPr/>
        <w:t>uN(1��*#�&lt;�K�5╸m�#�d��}�#N�Be��q����Й��#=���"�#�K</w:t>
      </w:r>
      <w:r>
        <w:rPr>
          <w:rtl w:val="true"/>
        </w:rPr>
        <w:t>ܖ</w:t>
      </w:r>
      <w:r>
        <w:rPr/>
        <w:t>)�#�#�</w:t>
      </w:r>
      <w:r>
        <w:rPr/>
        <w:t>8</w:t>
      </w:r>
      <w:r>
        <w:rPr/>
        <w:t>���+q[B)x83�wt��+��&lt;i#���U��j���j�����|{fv#�!�e����w}ξpʜ�X�m�&gt;���(ngF�5�</w:t>
      </w:r>
      <w:r>
        <w:rPr>
          <w:rtl w:val="true"/>
        </w:rPr>
        <w:t>ۼ</w:t>
      </w:r>
      <w:r>
        <w:rPr/>
        <w:t>V!\E��#���\G##��#��&amp;���v��#"��+</w:t>
      </w:r>
      <w:r>
        <w:rPr/>
        <w:t>烱</w:t>
      </w:r>
      <w:r>
        <w:rPr/>
        <w:t>5�]&gt;���E;�^�np#W�%���</w:t>
      </w:r>
      <w:r>
        <w:rPr/>
        <w:t>۲</w:t>
      </w:r>
      <w:r>
        <w:rPr/>
        <w:t>$����#�#{���Y5�H)�rYo}�y���]�</w:t>
      </w:r>
      <w:r>
        <w:rPr/>
        <w:t>ְ</w:t>
      </w:r>
      <w:r>
        <w:rPr/>
        <w:t>kEo�'&gt;���e</w:t>
        <w:tab/>
        <w:t>N�V�.�R�`ώ���s�</w:t>
      </w:r>
      <w:r>
        <w:rPr/>
        <w:t>봏�</w:t>
      </w:r>
      <w:r>
        <w:rPr/>
        <w:t>#w�)8��#�3n�#�U���#�� �E�#nx-;�N�#n��?���\�##.aL�#E����"R;2Q��J!��#?�#"##6V</w:t>
      </w:r>
      <w:r>
        <w:rPr/>
        <w:t>ֶ</w:t>
      </w:r>
      <w:r>
        <w:rPr/>
        <w:t>{�#���c#_�#��_��v#��#~�Ym#p��E</w:t>
        <w:br/>
        <w:t>�"��o����y�</w:t>
        <w:tab/>
        <w:t>K</w:t>
      </w:r>
      <w:r>
        <w:rPr/>
        <w:t>䉯�</w:t>
      </w:r>
      <w:r>
        <w:rPr/>
        <w:t>Qas��&lt;��wiWg��#}����x#OcH��A�8��Y��q�:</w:t>
        <w:br/>
        <w:t>�˖�?\Ԧ+�y#�_������#�3{��</w:t>
      </w:r>
    </w:p>
    <w:p>
      <w:pPr>
        <w:pStyle w:val="PreformattedText"/>
        <w:bidi w:val="0"/>
        <w:jc w:val="left"/>
        <w:rPr/>
      </w:pPr>
      <w:r>
        <w:rPr/>
        <w:t>d��</w:t>
        <w:tab/>
        <w:t>#\ʼ#(#l K�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+#��!�HeO{$�</w:t>
      </w:r>
      <w:r>
        <w:rPr/>
        <w:t>٬</w:t>
      </w:r>
      <w:r>
        <w:rPr/>
        <w:t>A�����u�Bb�JZ�a�y.##�;[�l�Z-�2#�����s�z-�#vv{��##�P(#�#8�#c#�+X�#�</w:t>
      </w:r>
      <w:r>
        <w:rPr>
          <w:rtl w:val="true"/>
        </w:rPr>
        <w:t>״</w:t>
      </w:r>
      <w:r>
        <w:rPr/>
        <w:t>��</w:t>
      </w:r>
      <w:r>
        <w:rPr/>
        <w:t>S�#�ȷ��k���##�Id#����&gt;�}�/#[##���#�&gt;�a�#Z#�������#V��.nE�K�5k�U���#���%�J�{6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I##C�m^#����ed���`��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i#�JtƦ��#���#��#��o��I1Z��hq&amp;�P�a���X�s�#����.?�u)��Z4#</w:t>
        <w:tab/>
        <w:t>+^}s��$#��V##k�c#&amp;�M����3~</w:t>
      </w:r>
      <w:r>
        <w:rPr/>
        <w:t>킵</w:t>
      </w:r>
      <w:r>
        <w:rPr/>
        <w:t>B,�[D#1���Y1k���w��$�#Vv#����,#dǻ#�aAk�:�պ����ͬ�G�n���#��#�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c�&gt; \�+�C�+��������3�</w:t>
      </w:r>
      <w:r>
        <w:rPr>
          <w:rtl w:val="true"/>
        </w:rPr>
        <w:t>߼;:�}�/&gt;�</w:t>
      </w:r>
      <w:r>
        <w:rPr/>
        <w:t>5</w:t>
      </w:r>
      <w:r>
        <w:rPr/>
        <w:t>�g�e�</w:t>
      </w:r>
      <w:r>
        <w:rPr>
          <w:rtl w:val="true"/>
        </w:rPr>
        <w:t>߅</w:t>
      </w:r>
      <w:r>
        <w:rPr/>
        <w:t>:Ί#</w:t>
        <w:tab/>
        <w:t>�"?*�g��i#�y�#Q##;��i,;</w:t>
      </w:r>
      <w:r>
        <w:rPr/>
        <w:t>뚰�</w:t>
      </w:r>
      <w:r>
        <w:rPr/>
        <w:t>z�#��#lcuk���D##�{#TeN6#�W|�g�I�(Й�ΝVo��##W</w:t>
      </w:r>
      <w:r>
        <w:rPr/>
        <w:t>ָ�</w:t>
      </w:r>
      <w:r>
        <w:rPr/>
        <w:t>t��#i[�#�K�@����##�Zv�dJ#�8#1Z�2��o#��t#��3�����%~#�l&amp;�m��$s���\�Y�Sy6�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�8Nɜ�Lg�g#,�9�\�ǳ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���;��#��rj8���%8\�A�0 �p5\</w:t>
        <w:br/>
        <w:t>O���#�!*</w:t>
      </w:r>
      <w:r>
        <w:rPr>
          <w:rtl w:val="true"/>
        </w:rPr>
        <w:t>ݏ</w:t>
      </w:r>
      <w:r>
        <w:rPr/>
        <w:t>��</w:t>
      </w:r>
      <w:r>
        <w:rPr/>
        <w:t>EK2u#-te#�#���#�b�H��s�W</w:t>
      </w:r>
      <w:r>
        <w:rPr>
          <w:rtl w:val="true"/>
        </w:rPr>
        <w:t>߼</w:t>
      </w:r>
      <w:r>
        <w:rPr/>
        <w:t>#1</w:t>
      </w:r>
      <w:r>
        <w:rPr/>
        <w:t>�pw&lt;%�Tb-�m#˜�5m����9w�?��������q4�#���#�Y��#�^���u�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[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שׂ</w:t>
      </w:r>
      <w:r>
        <w:rPr/>
        <w:br/>
        <w:t xml:space="preserve"> Mv�%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$@�7#HYh��#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Y</w:t>
      </w:r>
      <w:r>
        <w:rPr>
          <w:rtl w:val="true"/>
        </w:rPr>
        <w:t>޴�</w:t>
      </w:r>
      <w:r>
        <w:rPr/>
        <w:t>3</w:t>
      </w:r>
      <w:r>
        <w:rPr/>
        <w:t>�&gt;�$G}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���uv" '�,n##�##F��g#=W��w�F_1*·#?�#�#��3�</w:t>
        <w:tab/>
        <w:t>L�Q�T�V�V#��#���xY󸺀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嵀</w:t>
      </w:r>
      <w:r>
        <w:rPr/>
        <w:t>#�#L�#`g0�1�e#A{|��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G�#(�0e�</w:t>
      </w:r>
    </w:p>
    <w:p>
      <w:pPr>
        <w:pStyle w:val="PreformattedText"/>
        <w:bidi w:val="0"/>
        <w:jc w:val="left"/>
        <w:rPr/>
      </w:pPr>
      <w:r>
        <w:rPr/>
        <w:t>#</w:t>
        <w:tab/>
        <w:t>P���ET]�W?#6}�3�����5_�o�####�#-΁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0�z�w�,C�##I�9ƫL�&gt;��+&lt;rfR�Y##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</w:t>
      </w:r>
      <w:r>
        <w:rPr/>
        <w:t>0\�k�#���##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#���d��%n�&lt;v��+�#I�!g�</w:t>
        <w:tab/>
        <w:tab/>
        <w:t>��##�j^!de</w:t>
        <w:tab/>
        <w:t>G6�5:wоƳ�</w:t>
      </w:r>
      <w:r>
        <w:rPr>
          <w:rtl w:val="true"/>
        </w:rPr>
        <w:t>ڬ</w:t>
      </w:r>
      <w:r>
        <w:rPr/>
        <w:t>O#��#�!��uk˺s#B��#2�����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#��#b"#&amp;#����#kr#Q#��#�Y#�g�#b��#�x�#�����=ͽ2�svu�1a#w#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r�</w:t>
      </w:r>
      <w:r>
        <w:rPr>
          <w:rtl w:val="true"/>
        </w:rPr>
        <w:t>ލ</w:t>
      </w:r>
      <w:r>
        <w:rPr/>
        <w:t>p:�g�ʝ���1</w:t>
      </w:r>
      <w:r>
        <w:rPr>
          <w:rtl w:val="true"/>
        </w:rPr>
        <w:t>܉���</w:t>
      </w:r>
      <w:r>
        <w:rPr/>
        <w:t>33</w:t>
      </w:r>
      <w:r>
        <w:rPr/>
        <w:t>�y#����</w:t>
      </w:r>
      <w:r>
        <w:rPr>
          <w:rtl w:val="true"/>
        </w:rPr>
        <w:t>߈</w:t>
      </w:r>
      <w:r>
        <w:rPr/>
        <w:t>9</w:t>
      </w:r>
      <w:r>
        <w:rPr/>
        <w:t>�s�M�#�ec#K�Ul^��0##�#|N�M��5#_�{</w:t>
      </w:r>
      <w:r>
        <w:rPr>
          <w:rtl w:val="true"/>
        </w:rPr>
        <w:t>܈</w:t>
      </w:r>
      <w:r>
        <w:rPr/>
        <w:t>�</w:t>
      </w:r>
      <w:r>
        <w:rPr/>
        <w:t>##���#�Y�#��Q�#+��#Um*1�u��%�</w:t>
        <w:tab/>
        <w:t>g���}#��k##�[G�#��]Y�]#c</w:t>
        <w:tab/>
        <w:t>�:R�6z]�#rJgk�Y�+�#�v&lt;�#&gt;D3L�z��(�&gt;#,]�Y�{��m�x�#՞I#��]��v˭-��#8�&gt;ᘟ�{�k�6t�o���+</w:t>
      </w:r>
      <w:r>
        <w:rPr/>
        <w:t>֦</w:t>
      </w:r>
      <w:r>
        <w:rPr/>
        <w:t>1�-�#�#?�#p1���%��l��D�8�~Է�z��#)�##�H.��</w:t>
      </w:r>
      <w:r>
        <w:rPr/>
        <w:t>ٙ�</w:t>
      </w:r>
      <w:r>
        <w:rPr/>
        <w:t>&gt;�f���)`��#xc�tf�ՙ�B�=O</w:t>
        <w:tab/>
        <w:t>�rR#r-�#�,[�2X�a���y=?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�u%�Wq{���(k�K</w:t>
      </w:r>
      <w:r>
        <w:rPr/>
        <w:t>ܾ��</w:t>
      </w:r>
      <w:r>
        <w:rPr/>
        <w:t>_#�B��B�y#�##Il�#�##.��</w:t>
      </w:r>
      <w:r>
        <w:rPr>
          <w:rtl w:val="true"/>
        </w:rPr>
        <w:t>߀</w:t>
      </w:r>
      <w:r>
        <w:rPr/>
        <w:t>#`#B�#p3�H��"�y�J�TB"#�=�,'�</w:t>
        <w:tab/>
        <w:t>�j�%�g</w:t>
        <w:br/>
        <w:t>��s����##H�"u�2#���#�+G�#�v�#8�</w:t>
      </w:r>
      <w:r>
        <w:rPr/>
        <w:t>䉭��</w:t>
      </w:r>
      <w:r>
        <w:rPr/>
        <w:t>]��##@�y#F�#(�</w:t>
      </w:r>
      <w:r>
        <w:rPr/>
        <w:t>֚</w:t>
      </w:r>
      <w:r>
        <w:rPr/>
        <w:t>#��W��# ���|#�</w:t>
        <w:br/>
        <w:t>A"</w:t>
      </w:r>
      <w:r>
        <w:rPr/>
        <w:t>洍�</w:t>
      </w:r>
      <w:r>
        <w:rPr/>
        <w:t>X�J#��#4����(V�P#N#F�,�%�#Lvne~l���$!�&gt;��N#</w:t>
      </w:r>
      <w:r>
        <w:rPr/>
        <w:t>દ</w:t>
      </w:r>
      <w:r>
        <w:rPr/>
        <w:t>#Cà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kǓ##|v[��\�D��y�##�###]</w:t>
        <w:br/>
        <w:t>�j��3�#r���</w:t>
        <w:tab/>
        <w:t>#</w:t>
      </w:r>
      <w:r>
        <w:rPr>
          <w:rtl w:val="true"/>
        </w:rPr>
        <w:t>܈</w:t>
      </w:r>
      <w:r>
        <w:rPr/>
        <w:t>3</w:t>
      </w:r>
      <w:r>
        <w:rPr/>
        <w:t>'D�#�c���#3��3��[^8�����#&amp;p�#�#��#��_}��bn\%�z}}��##`Ag?[�{���7��</w:t>
      </w:r>
      <w:r>
        <w:rPr/>
        <w:t>ܳ�</w:t>
      </w:r>
      <w:r>
        <w:rPr/>
        <w:t>r</w:t>
      </w:r>
      <w:r>
        <w:rPr/>
        <w:t>ؘ</w:t>
      </w:r>
      <w:r>
        <w:rPr/>
        <w:t>g0˚E&lt;#�2=���_ӗ&gt;��Ț�($#�B(���##��#���+�#&gt;�l�k�Ax;�2��a:</w:t>
      </w:r>
    </w:p>
    <w:p>
      <w:pPr>
        <w:pStyle w:val="PreformattedText"/>
        <w:bidi w:val="0"/>
        <w:jc w:val="left"/>
        <w:rPr/>
      </w:pPr>
      <w:r>
        <w:rPr/>
        <w:t>#a�#����ҭ�X#���Qh�]�pgw��R@��I ͐��S��#���w��3���~�͈�����.S�#���#��2��%�G�3Ǯ][#-c��T6�Οy˶#3��</w:t>
      </w:r>
    </w:p>
    <w:p>
      <w:pPr>
        <w:pStyle w:val="PreformattedText"/>
        <w:bidi w:val="0"/>
        <w:jc w:val="left"/>
        <w:rPr/>
      </w:pPr>
      <w:r>
        <w:rPr/>
        <w:t>2��#�#?�+b�p�#/�&lt;��#�ҙ�3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#�K#�M#��nm;�~�#b�-f</w:t>
      </w:r>
      <w:r>
        <w:rPr/>
        <w:t>۪���</w:t>
      </w:r>
      <w:r>
        <w:rPr/>
        <w:t>q��[�a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=/#�#�J�Y#��)���]��#d!���oӠ#`##x##ž���&lt;</w:t>
      </w:r>
      <w:r>
        <w:rPr>
          <w:rtl w:val="true"/>
        </w:rPr>
        <w:t>ث</w:t>
      </w:r>
      <w:r>
        <w:rPr/>
        <w:t>o���J��}�##�Y�#��.�(���#�[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�y�#�k�����v#��oсƏó�||A;��`N�</w:t>
      </w:r>
    </w:p>
    <w:p>
      <w:pPr>
        <w:pStyle w:val="PreformattedText"/>
        <w:bidi w:val="0"/>
        <w:jc w:val="left"/>
        <w:rPr/>
      </w:pPr>
      <w:r>
        <w:rPr/>
        <w:t>J&lt;YՊB�q�#���</w:t>
      </w:r>
      <w:r>
        <w:rPr>
          <w:rtl w:val="true"/>
        </w:rPr>
        <w:t>ڳ</w:t>
      </w:r>
      <w:r>
        <w:rPr/>
        <w:t>���</w:t>
      </w:r>
      <w:r>
        <w:rPr/>
        <w:t>F+S�Y#���5jaO�#��~���`�)���^R2�c#͇���#��#{�rv�m�#����o�Jb</w:t>
      </w:r>
      <w:r>
        <w:rPr/>
        <w:t>፞</w:t>
      </w:r>
      <w:r>
        <w:rPr/>
        <w:t>#O�&gt;�Ɩ�_�G?ZkGG-�</w:t>
      </w:r>
      <w:r>
        <w:rPr>
          <w:rtl w:val="true"/>
        </w:rPr>
        <w:t>މ�ݺ</w:t>
      </w:r>
      <w:r>
        <w:rPr/>
        <w:t>~������/f��$B-h#k�Z(#��</w:t>
      </w:r>
      <w:r>
        <w:rPr>
          <w:rtl w:val="true"/>
        </w:rPr>
        <w:t>ߎ</w:t>
      </w:r>
      <w:r>
        <w:rPr/>
        <w:t>�</w:t>
      </w:r>
      <w:r>
        <w:rPr/>
        <w:t>#W�</w:t>
      </w:r>
      <w:r>
        <w:rPr>
          <w:rtl w:val="true"/>
        </w:rPr>
        <w:t>ޤ</w:t>
      </w:r>
      <w:r>
        <w:rPr/>
        <w:t>#����b�##�&amp;��#�L���#"�Q�#Ou�v�}�#;����"�##�#p��e#�&lt;�#�x�,^�Ϲ#�*��5@Z?#��Q#��c�����e(�#�Tf��"~.�~ɤJr�o@��J�^Q�B����oy��#��#{N�Rjw��#���</w:t>
      </w:r>
      <w:r>
        <w:rPr/>
        <w:t>㹀��</w:t>
      </w:r>
      <w:r>
        <w:rPr/>
        <w:t>[^F���#��yV����[{�/�i!�թe��#�UB'qk�#@�s��#�Ho��;��p�oe1~�#F�PG#�Qc�\%L��`]�I�#�ӢL�Ȅy�8{.���v�9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}.�b&gt;##"0������_��Τ&gt;�#B��&lt;#�v#��hM�a#�Y��;k�^#������Ip��@t[W��0�W�</w:t>
        <w:tab/>
        <w:t>�a4lF�v����Eb��i���{</w:t>
      </w:r>
      <w:r>
        <w:rPr>
          <w:rtl w:val="true"/>
        </w:rPr>
        <w:t>ٱ</w:t>
      </w:r>
      <w:r>
        <w:rPr/>
        <w:t>��</w:t>
      </w:r>
      <w:r>
        <w:rPr/>
        <w:t>a��#P�V#��YI��z�#!n�#7���H�����T%�81��J��1���E����</w:t>
      </w:r>
      <w:r>
        <w:rPr>
          <w:rtl w:val="true"/>
        </w:rPr>
        <w:t>ڕ</w:t>
      </w:r>
      <w:r>
        <w:rPr/>
        <w:t>��</w:t>
      </w:r>
      <w:r>
        <w:rPr/>
        <w:t>K����</w:t>
      </w:r>
      <w:r>
        <w:rPr>
          <w:rtl w:val="true"/>
        </w:rPr>
        <w:t>߂</w:t>
      </w:r>
      <w:r>
        <w:rPr/>
        <w:t>�</w:t>
      </w:r>
      <w:r>
        <w:rPr/>
        <w:t>}�#��</w:t>
      </w:r>
      <w:r>
        <w:rPr/>
        <w:t>ַ</w:t>
      </w:r>
      <w:r>
        <w:rPr/>
        <w:t>yG�#�#[DL�#S ����c5��'t�</w:t>
        <w:tab/>
        <w:t>��###`&gt;�����^�Z�ė.�^#̙�#_�4��k}Z�x#�#�%x�Q</w:t>
      </w:r>
      <w:r>
        <w:rPr/>
        <w:t>뫒�</w:t>
      </w:r>
      <w:r>
        <w:rPr/>
        <w:tab/>
        <w:t>M�*�e#�#�|</w:t>
      </w:r>
      <w:r>
        <w:rPr/>
        <w:t>֪</w:t>
      </w:r>
      <w:r>
        <w:rPr/>
        <w:t>5�����Y�!}���Q{M�#�?��|c��K#EȲ</w:t>
      </w:r>
      <w:r>
        <w:rPr/>
        <w:t>ׅ</w:t>
      </w:r>
      <w:r>
        <w:rPr/>
        <w:t>;��}9#aR���1��&lt;�#�%9�</w:t>
      </w:r>
      <w:r>
        <w:rPr/>
        <w:t>ؘ</w:t>
      </w:r>
      <w:r>
        <w:rPr/>
        <w:t>gb�K��=�X����##���#���~���=�;�#͋�#j#.���;�^�b%���'r�#</w:t>
      </w:r>
      <w:r>
        <w:rPr>
          <w:rtl w:val="true"/>
        </w:rPr>
        <w:t>߉</w:t>
      </w:r>
      <w:r>
        <w:rPr/>
        <w:t>H&lt;##�H#�H%#=#�##g)��#^����</w:t>
        <w:tab/>
        <w:t>�S�W� ��s���#c�IĴS��#����#��3|�N���~#~�ӟ�vo}�9�����cSf��"��D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/q�����\�I8w8�����4��Z,3#^!#v��###�#Gd �#��#y-�(�#̐#@�a�����ɽ��G#*���##��#�#\#)a��������Y���_�����7o#�"p#4����# #��_9#�#�#^�S�6�S���и�k#���#Ye�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#�aap## ��b��=��s#+B��ˀ��ƴ���Ogl�r�y�</w:t>
        <w:br/>
        <w:t>�#����l��X�#�&lt;��#�P�{"�:�%�*��4�eZL�#�3�)/�&gt;�+n���4�_F�</w:t>
      </w:r>
      <w:r>
        <w:rPr>
          <w:rtl w:val="true"/>
        </w:rPr>
        <w:t>כ</w:t>
      </w:r>
      <w:r>
        <w:rPr/>
        <w:t>�</w:t>
      </w:r>
      <w:r>
        <w:rPr/>
        <w:t>&gt;����&lt;�ȍ~`�&lt;�˼�3C͐�[�</w:t>
      </w:r>
      <w:r>
        <w:rPr>
          <w:rtl w:val="true"/>
        </w:rPr>
        <w:t>ج</w:t>
      </w:r>
      <w:r>
        <w:rPr/>
        <w:t>s{#v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"$�J#�Y��#5or#%ns��+##�������.n#hX��u&amp;�</w:t>
      </w:r>
      <w:r>
        <w:rPr>
          <w:rtl w:val="true"/>
        </w:rPr>
        <w:t>ڔ</w:t>
      </w:r>
      <w:r>
        <w:rPr/>
        <w:t>�</w:t>
      </w:r>
      <w:r>
        <w:rPr/>
        <w:t>o�#�#e#"R��#l��󰫸��ma���N�^�p,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֊��s�_��-$##��g�]B#vx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lr�$nͻv8^���6�g�#��#c#�m8�YU6���o�[��l!�`�ˀ��T:�8#a6#���#��Y%��#��#aNT^˚!�JԈ#�#j}���ԑ!�k��i-z�*4xO��3#��9�##-�R;ʾ�X�ͬJE����!#����ly���~�m�F������#b��q�J.�</w:t>
      </w:r>
      <w:r>
        <w:rPr>
          <w:rtl w:val="true"/>
        </w:rPr>
        <w:t>ڱ�</w:t>
      </w:r>
      <w:r>
        <w:rPr>
          <w:rtl w:val="true"/>
        </w:rPr>
        <w:t>/</w:t>
      </w:r>
      <w:r>
        <w:rPr/>
        <w:t>0</w:t>
      </w:r>
      <w:r>
        <w:rPr/>
        <w:t>G�ˇґ18^?�{c3K&gt;���#�8͍#X#���6�'�*�#���#�Z�7~P##�p�#3#���{y�1���C9H����{#ɢ�0S�&lt;���G6#`���_�R���#������������y#�󽤠�#�D�ŕq����o;�v�i#���!.Z##΃�X�#=y���</w:t>
      </w:r>
      <w:r>
        <w:rPr/>
        <w:t>ׇ</w:t>
      </w:r>
      <w:r>
        <w:rPr/>
        <w:t>U�ЂG8LJ#��</w:t>
        <w:br/>
        <w:t>�Bh�X v:M�B4�#����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��{ƻ��-p#�#�#.�#�x�&lt;</w:t>
      </w:r>
      <w:r>
        <w:rPr/>
        <w:t>֬�</w:t>
      </w:r>
      <w:r>
        <w:rPr/>
        <w:t>ɀ#(;tvs#A�#��9�#,W��/~��~���}��_���&lt;#P ~y�###�1 \;�#�#M��#�/�rghf��Bb���X�</w:t>
      </w:r>
    </w:p>
    <w:p>
      <w:pPr>
        <w:pStyle w:val="PreformattedText"/>
        <w:bidi w:val="0"/>
        <w:jc w:val="left"/>
        <w:rPr/>
      </w:pPr>
      <w:r>
        <w:rPr/>
        <w:t>D#x�X� c#1��#�#AG��g}</w:t>
        <w:tab/>
        <w:t>(�&lt;�m�)</w:t>
        <w:br/>
        <w:t>���X�+@��#)`wT#��2?@��-qO��v+�"�7G��y</w:t>
      </w:r>
      <w:r>
        <w:rPr>
          <w:rtl w:val="true"/>
        </w:rPr>
        <w:t>ޖ</w:t>
      </w:r>
      <w:r>
        <w:rPr/>
        <w:t>��̌���</w:t>
      </w:r>
      <w:r>
        <w:rPr/>
        <w:t>Y�#���##�����ed��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76�����</w:t>
      </w:r>
      <w:r>
        <w:rPr/>
        <w:t>뵈�</w:t>
      </w:r>
      <w:r>
        <w:rPr/>
        <w:t>z���4&amp;�����̳����9q+Z��gXy}w�v=[��z�8#�U#�x#�Jy� ���-�?q;�$�#r1Ce</w:t>
        <w:tab/>
        <w:t>�+��Y��=x�/8��#L�S]�4�=�9^x ��XZ+�#��e2�%�*��u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l���,�a}y}�n��#8%Tw��"Fw�;�l#�</w:t>
        <w:br/>
        <w:t>O����2T%��H</w:t>
        <w:tab/>
        <w:t>�0#��)n��#*w�����Z[_��}��3I��k�v'na;�#�+?#��D�</w:t>
      </w:r>
      <w:r>
        <w:rPr>
          <w:rtl w:val="true"/>
        </w:rPr>
        <w:t>ڞ</w:t>
      </w:r>
      <w:r>
        <w:rPr/>
        <w:t>���</w:t>
      </w:r>
      <w:r>
        <w:rPr/>
        <w:t>.�e�~#�lR�</w:t>
      </w:r>
      <w:r>
        <w:rPr/>
        <w:t>ּ</w:t>
      </w:r>
      <w:r>
        <w:rPr/>
        <w:t>w�giK��e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#�*1��8q��m�s#��#�c.z]�rl�z$��F##�]{;zUyE�{�Ģ�e?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�^m���V�~Fr�-�s�8�.9�q�B�</w:t>
        <w:tab/>
        <w:t>�%��_�:Nl��</w:t>
      </w:r>
      <w:r>
        <w:rPr>
          <w:rtl w:val="true"/>
        </w:rPr>
        <w:t>ګ</w:t>
      </w:r>
      <w:r>
        <w:rPr/>
        <w:t>M�Wk3#�_�o��j!�#��y�1���7#C</w:t>
      </w:r>
      <w:r>
        <w:rPr/>
        <w:t>١</w:t>
      </w:r>
      <w:r>
        <w:rPr/>
        <w:t>+�T�G/:#w)�3</w:t>
      </w:r>
      <w:r>
        <w:rPr>
          <w:rtl w:val="true"/>
        </w:rPr>
        <w:t>ޅ</w:t>
      </w:r>
      <w:r>
        <w:rPr/>
        <w:t>#�z���2##��,#A���}s��yfsO��{</w:t>
      </w:r>
      <w:r>
        <w:rPr/>
        <w:t>᪄��</w:t>
      </w:r>
      <w:r>
        <w:rPr/>
        <w:t>h��N��U</w:t>
      </w:r>
      <w:r>
        <w:rPr>
          <w:rtl w:val="true"/>
        </w:rPr>
        <w:t>߉</w:t>
      </w:r>
      <w:r>
        <w:rPr>
          <w:rtl w:val="true"/>
        </w:rPr>
        <w:t>[�����</w:t>
      </w:r>
      <w:r>
        <w:rPr/>
        <w:t>1</w:t>
      </w:r>
      <w:r>
        <w:rPr>
          <w:rtl w:val="true"/>
        </w:rPr>
        <w:t>��]</w:t>
      </w:r>
      <w:r>
        <w:rPr/>
        <w:t>�!��K��s;_l#D��dR��Ϥ#�#{��a.j#�klJ,���"tf�+q�5��K���_%##R�#�#IB�����p�ImB[(##aH�%p-</w:t>
      </w:r>
      <w:r>
        <w:rPr>
          <w:rtl w:val="true"/>
        </w:rPr>
        <w:t>ڼ</w:t>
      </w:r>
      <w:r>
        <w:rPr/>
        <w:t>Re��H�d�����)#�#�#a`!#r�0�#�&lt;Tg�4w</w:t>
      </w:r>
      <w:r>
        <w:rPr/>
        <w:t>䣔耎� �</w:t>
      </w:r>
      <w:r>
        <w:rPr/>
        <w:t>ˠ</w:t>
        <w:br/>
        <w:t>L&lt;#�e��#�#E���|#���կ��&lt;����#3�#�x%#^d�}#$�#L#&gt;a�9</w:t>
        <w:br/>
        <w:t>1҆#J#1}�&amp;��##��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,#�#=T���.QK���#@2#�Y1��#�#�j�&amp;&gt;�#�###�;_ˀW�#`u#~�VI##Q�#P��F^%##�^��&gt;�d#���#C�]a���v��3s#��,��9�B#�#�a\�J@�pE@JRf�</w:t>
        <w:br/>
        <w:t>Cҏ�;��#3Vտ-#Xɶ��#�#�����#��Y�EV#�"�#��#�L�D,�[F�,��##*{V#��?���V)7ĬDm�U59�J�]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�&gt;/G#�R2�2�[�%'�8Y�p��8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#����;^�#�9�Gg��c_va��A</w:t>
        <w:tab/>
        <w:t>#�#��#i(####��[#M#���P��DX�`ɷ(n��#�&lt;w�᾵#78h:�</w:t>
        <w:br/>
        <w:t>;�#[�&gt;�A</w:t>
      </w:r>
      <w:r>
        <w:rPr>
          <w:rtl w:val="true"/>
        </w:rPr>
        <w:t>ܘ</w:t>
      </w:r>
      <w:r>
        <w:rPr/>
        <w:t>��</w:t>
      </w:r>
      <w:r>
        <w:rPr/>
        <w:t>T\�#�#�2��D##��=�jǱJ�Y9�y�����#6:�3�mgn9��#�#'���1�� #=3�#�{uD �Xu</w:t>
        <w:br/>
        <w:t>���wϖ#���Q�y�#���.&lt;Y_Vg&gt;q�n�?�##</w:t>
        <w:br/>
        <w:t>%��e��&lt;#r|�##39��WH��,`�g��;�:�����6U</w:t>
      </w:r>
      <w:r>
        <w:rPr/>
        <w:t>ޫ������</w:t>
      </w:r>
      <w:r>
        <w:rPr/>
        <w:t>-�7�k&lt;�լW����&lt;:������#�</w:t>
        <w:tab/>
        <w:t>j����=C</w:t>
      </w:r>
      <w:r>
        <w:rPr/>
        <w:t>ܶ����</w:t>
      </w:r>
      <w:r>
        <w:rPr/>
        <w:t>#�#�w8k��%</w:t>
        <w:br/>
        <w:t>�j#��f�Hs�0q</w:t>
      </w:r>
      <w:r>
        <w:rPr>
          <w:rtl w:val="true"/>
        </w:rPr>
        <w:t>܋</w:t>
      </w:r>
      <w:r>
        <w:rPr/>
        <w:t>-��e��̶������#��][�#��f���%�2&gt;=�U��n���N�τW�^��{�#���")vX## 5a��%#���?�]������������CTI��hZ�%#h�WϴL�e�M�#d�#$##`!�&lt;�</w:t>
        <w:tab/>
        <w:t>���</w:t>
      </w:r>
      <w:r>
        <w:rPr>
          <w:rtl w:val="true"/>
        </w:rPr>
        <w:t>ד</w:t>
      </w:r>
      <w:r>
        <w:rPr/>
        <w:t>xt���:hO&lt;�"�'�e�#:!�Br-���#��[x��p@��##�F�#,Fd-#Rx��kk�y���[Ļ3%</w:t>
        <w:tab/>
        <w:t>Pb�1``:'K�#v�_#����R�##�h�V{���@#~}Z���&gt;�����з�j\������;�Ƭ0��(�#�d��#@���d�#c�&gt;D�g#��lu�v�##�s��G�T#�X#�R</w:t>
      </w:r>
    </w:p>
    <w:p>
      <w:pPr>
        <w:pStyle w:val="PreformattedText"/>
        <w:bidi w:val="0"/>
        <w:jc w:val="left"/>
        <w:rPr/>
      </w:pPr>
      <w:r>
        <w:rPr/>
        <w:t>Cs�#H�#����w�[���#g"���#���&gt;#��#/��k�p%D"���z#����Y�ke�`#qk&gt;Y#�93��#X�n�Y9���op�\����Z))M���Q}���̌��Wa�Lj�9�3��y#6##:3o�Z��uB#�##v�:��N�Zv�n9��#���y�#f �Մ'r��T[Ԝ��R�s�=</w:t>
      </w:r>
      <w:r>
        <w:rPr>
          <w:rtl w:val="true"/>
        </w:rPr>
        <w:t>ڹ</w:t>
      </w:r>
      <w:r>
        <w:rPr/>
        <w:t>e##���K�~����=;ˈ�#�q#�#�ĭ��I�9��3[�@4�aMa�8GQB��s�v�#F�cXU{��A����'�#V�.�U�#�gCE��W��xdϭ��xt$����=�Ex�k�2W�O�}�</w:t>
      </w:r>
    </w:p>
    <w:p>
      <w:pPr>
        <w:pStyle w:val="PreformattedText"/>
        <w:bidi w:val="0"/>
        <w:jc w:val="left"/>
        <w:rPr/>
      </w:pPr>
      <w:r>
        <w:rPr/>
        <w:t>M�W�Ƴ�#&lt;�</w:t>
      </w:r>
      <w:r>
        <w:rPr/>
        <w:t>䚝�</w:t>
      </w:r>
      <w:r>
        <w:rPr/>
        <w:t>-�H&lt;#q��#{�8�#���%�4$#9���Q</w:t>
        <w:br/>
        <w:t>#g�#Ӗ�3��|���z��l�q�</w:t>
      </w:r>
      <w:r>
        <w:rPr>
          <w:rtl w:val="true"/>
        </w:rPr>
        <w:t>׹</w:t>
      </w:r>
      <w:r>
        <w:rPr/>
        <w:t>gsB_��)|ӧx3&gt;�1��C�0</w:t>
      </w:r>
      <w:r>
        <w:rPr>
          <w:rtl w:val="true"/>
        </w:rPr>
        <w:t>ߢ</w:t>
      </w:r>
      <w:r>
        <w:rPr/>
        <w:t>�</w:t>
      </w:r>
      <w:r>
        <w:rPr/>
        <w:t>:��#y6\J#Ed���v�s4����</w:t>
      </w:r>
      <w:r>
        <w:rPr/>
        <w:t>ٍ</w:t>
      </w:r>
      <w:r>
        <w:rPr/>
        <w:t>7�M8*�jw#�u��8�</w:t>
        <w:br/>
        <w:t>#�K#g�A�������U�8#��8��J��i3���|�v</w:t>
        <w:tab/>
        <w:t>�:��-"�(�N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~#c�)q�Y#�1##��O�#*#�Ξ��v1�&gt;Y�~��</w:t>
      </w:r>
      <w:r>
        <w:rPr/>
        <w:t>߽��</w:t>
      </w:r>
      <w:r>
        <w:rPr/>
        <w:br/>
        <w:t>w��+��Pd���Z�D##.�#(�uH+�]]Y��b#�#.��00#�#p������5����gZ�&lt;#�#8�#�T�&lt;^D-���x�##aca{�$�##9ˇL#�x�##��f�1RT�#�8Ϲ## c'</w:t>
      </w:r>
      <w:r>
        <w:rPr>
          <w:rtl w:val="true"/>
        </w:rPr>
        <w:t>׽</w:t>
      </w:r>
      <w:r>
        <w:rPr/>
        <w:t>#��$�&lt;#b</w:t>
        <w:br/>
        <w:t>@�Ӗ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{�#�/�&gt;@��Va��3�K�t��#��� ��ː#@� �9+�;ƫ̬��~+��</w:t>
      </w:r>
      <w:r>
        <w:rPr>
          <w:rtl w:val="true"/>
        </w:rPr>
        <w:t>ڗ</w:t>
      </w:r>
      <w:r>
        <w:rPr/>
        <w:t>��</w:t>
      </w:r>
      <w:r>
        <w:rPr/>
        <w:t>]�-�g~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�[�x9��e��{}��#</w:t>
        <w:tab/>
        <w:t>]����#���3��#��</w:t>
      </w:r>
      <w:r>
        <w:rPr/>
        <w:t>ۭ</w:t>
      </w:r>
      <w:r>
        <w:rPr/>
        <w:t>&gt;�&lt;s�K(�˖�+W��:�˳&gt;�!L�Ag#"$�&lt;�Q�Pk#�0�#�#jΪ�#�</w:t>
      </w:r>
      <w:r>
        <w:rPr/>
        <w:t>睰��</w:t>
      </w:r>
      <w:r>
        <w:rPr/>
        <w:t>}f��#��qf��sk����#Ɨ#��#���&lt;o��2#�|�i�#�`</w:t>
        <w:tab/>
        <w:t>�B!}/�yId�{</w:t>
        <w:tab/>
        <w:t>��~�l�w��h~|��V;�qs�@)K7G��G�8#�o@</w:t>
      </w:r>
      <w:r>
        <w:rPr>
          <w:rtl w:val="true"/>
        </w:rPr>
        <w:t>ض</w:t>
      </w:r>
      <w:r>
        <w:rPr/>
        <w:t>s����':��"#�$1{�����l#sj���}#g���lQ#3</w:t>
        <w:br/>
        <w:t>�#�#�l#��#��ug&gt;�nM�#�Ʈs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[�1�AR#���Oh��##l#��&lt;#�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߲</w:t>
      </w:r>
      <w:r>
        <w:rPr/>
        <w:t>#��՞�?��Zv�#T���z����n�#�#��{#��/{��0�#�F��%���l�*n]Ɓ</w:t>
      </w:r>
    </w:p>
    <w:p>
      <w:pPr>
        <w:pStyle w:val="PreformattedText"/>
        <w:bidi w:val="0"/>
        <w:jc w:val="left"/>
        <w:rPr/>
      </w:pPr>
      <w:r>
        <w:rPr/>
        <w:t>&amp;��E��jsw^�����[��,�3��e��#��i�э�t</w:t>
      </w:r>
      <w:r>
        <w:rPr>
          <w:rtl w:val="true"/>
        </w:rPr>
        <w:t>޶</w:t>
      </w:r>
      <w:r>
        <w:rPr/>
        <w:t>Pcc�����O�ù�?#�ơ�L%���</w:t>
        <w:tab/>
        <w:t>����c2���#�EҔE�$X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&gt;</w:t>
      </w:r>
      <w:r>
        <w:rPr/>
        <w:t>߸�</w:t>
      </w:r>
      <w:r>
        <w:rPr/>
        <w:t>Z�j�Bx�(K��w##o#y�#�#���ͽ*c��-��8x�###;sI�qH�V#��d�#e�6#�[��B��</w:t>
        <w:br/>
        <w:t>:»;�H�&amp;l����{�#&lt;�q��40��##�##�bC�y�x�d#�Σ#�v9�[��B</w:t>
      </w:r>
      <w:r>
        <w:rPr/>
        <w:t>⽙�</w:t>
      </w:r>
      <w:r>
        <w:rPr/>
        <w:t>6#</w:t>
        <w:tab/>
        <w:t>#*�]�Β##f�#�-L##� �^�ʳ&lt;���#��L</w:t>
        <w:tab/>
        <w:t>���Z�</w:t>
        <w:tab/>
      </w:r>
      <w:r>
        <w:rPr/>
        <w:t>۲</w:t>
      </w:r>
      <w:r>
        <w:rPr/>
        <w:t>#��s��X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B8#</w:t>
      </w:r>
      <w:r>
        <w:rPr>
          <w:rtl w:val="true"/>
        </w:rPr>
        <w:t>޼</w:t>
      </w:r>
      <w:r>
        <w:rPr/>
        <w:t>^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#���Tϋ�&lt;;/��#��_�li�#_"t�\c#p�t ����g�89�`�#(ƤD#@��Yc=��c@�Y���),�g��Ϫ���c&lt;#Q����1j���#��#`#��Z##�#aW��#��#qK����h3�#�#�#�G(##�)�~�;�</w:t>
      </w:r>
      <w:r>
        <w:rPr>
          <w:rtl w:val="true"/>
        </w:rPr>
        <w:t>ی</w:t>
      </w:r>
      <w:r>
        <w:rPr/>
        <w:t>��</w:t>
      </w:r>
      <w:r>
        <w:rPr/>
        <w:t>a��{^PF�a����z��</w:t>
        <w:tab/>
        <w:t>��Vr�0#�]�;�Zm�J#���~Iq���9_</w:t>
        <w:tab/>
        <w:t>����#Z�B��/����Jo���#f�X!n�#��#�#&amp;_��&gt;#j��y�`�n��z+��9�g��#f!������#Ӫ=n]Y?�|&amp;��95�5f�У�ɻ���9�+q���{T���?�O�o�V!������3#�K�r��[���8c����~���##���j5��Ɛ�,��#a{��Y�#�O�</w:t>
      </w:r>
      <w:r>
        <w:rPr>
          <w:rtl w:val="true"/>
        </w:rPr>
        <w:t>ٹ</w:t>
      </w:r>
      <w:r>
        <w:rPr/>
        <w:t>u��-.##a��#��|v�#Jvg;����Z�bF�Y?%n�[p+&lt;#w�#�PqW%t#�#���Y</w:t>
      </w:r>
      <w:r>
        <w:rPr/>
        <w:t>ֿ����</w:t>
      </w:r>
      <w:r>
        <w:rPr/>
        <w:t>#s����3%��g�[r�2����FO�#N����M������&gt;</w:t>
      </w:r>
      <w:r>
        <w:rPr/>
        <w:t>ܱ�</w:t>
      </w:r>
      <w:r>
        <w:rPr/>
        <w:t>t����G##�#�/�&lt;�#=w;��Ϛ֎����g ��qЗ3#�9���#^Ğh���</w:t>
      </w:r>
      <w:r>
        <w:rPr/>
        <w:t>칭��</w:t>
      </w:r>
      <w:r>
        <w:rPr/>
        <w:t>#lR&lt;�#a�el���G}##�6�В#r#��������,�#�g��#�R��#��=��g#��-��9�]���X�&gt;�#&gt;i�#�E7Tfj:"��)#�QD�K�~#���p�G%�x�`#�%]"�,"#�д �UB�n��Z��7���[</w:t>
      </w:r>
      <w:r>
        <w:rPr/>
        <w:t>记</w:t>
      </w:r>
      <w:r>
        <w:rPr/>
        <w:t>d�ɉ@�</w:t>
        <w:tab/>
        <w:t>�aI�Lnb�,�&amp;9#H�#�v�,:�#\�g1��Kl�#YX�#�ɓ8)u{^t��b��#8$l�X�-#\e*</w:t>
        <w:br/>
        <w:t>��#)�#�b'���e�#����#T�#9q�;D���)�&lt;�g�5#�##(� �\�m;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+&lt;^M_�#���P^6�# #G@�s</w:t>
        <w:br/>
        <w:tab/>
        <w:t>/�E</w:t>
      </w:r>
      <w:r>
        <w:rPr/>
        <w:t>٠</w:t>
      </w:r>
      <w:r>
        <w:rPr/>
        <w:t>�</w:t>
      </w:r>
      <w:r>
        <w:rPr/>
        <w:t>i</w:t>
      </w:r>
      <w:r>
        <w:rPr>
          <w:rtl w:val="true"/>
        </w:rPr>
        <w:t>־</w:t>
      </w:r>
      <w:r>
        <w:rPr/>
        <w:t>Y� o+o�9d�W�#V</w:t>
      </w:r>
      <w:r>
        <w:rPr/>
        <w:t>九</w:t>
      </w:r>
      <w:r>
        <w:rPr/>
        <w:t>\�nn#���&lt;�՞u#B�_f�#��y�#S��B)�_�k�#��0j�</w:t>
      </w:r>
      <w:r>
        <w:rPr/>
        <w:t>߳�</w:t>
      </w:r>
      <w:r>
        <w:rPr/>
        <w:t>#m��XG&gt;�##���0#�#/(g�3t�#Oh��#�#�92����X�s-_���#?�����#Gg��sӄV�H�</w:t>
      </w:r>
      <w:r>
        <w:rPr/>
        <w:t>ܽ</w:t>
      </w:r>
      <w:r>
        <w:rPr/>
        <w:t>5�:wk�9(J*����#U��N#�Y*��Zs�#f �e���&lt;7\0wK����##�����e��#e#��;��~���i�2�</w:t>
        <w:br/>
        <w:t>�Ðvʋ|YE��Y</w:t>
      </w:r>
      <w:r>
        <w:rPr>
          <w:rtl w:val="true"/>
        </w:rPr>
        <w:t>ګ</w:t>
      </w:r>
      <w:r>
        <w:rPr/>
        <w:t>3</w:t>
      </w:r>
      <w:r>
        <w:rPr/>
        <w:t>�G�G�#�#�#f�)�SB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N^d����72�</w:t>
      </w:r>
      <w:r>
        <w:rPr/>
        <w:t>֙���</w:t>
      </w:r>
      <w:r>
        <w:rPr/>
        <w:t>lU#��c7�M�t�x}�_��4(4��h�A�9�3�#l�#Z�Pb#�a�</w:t>
      </w:r>
      <w:r>
        <w:rPr>
          <w:rtl w:val="true"/>
        </w:rPr>
        <w:t>ڥ</w:t>
      </w:r>
      <w:r>
        <w:rPr/>
        <w:t>���</w:t>
      </w:r>
      <w:r>
        <w:rPr/>
        <w:t>[�#�X{#�5�uFL�#�c}��K@X###q�%gk��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5�rr�ǣ�6�2�#e��̩G��/{^M�g�f#`yN:#e�k���#�#��J(U###&lt;� %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�x#</w:t>
      </w:r>
      <w:r>
        <w:rPr>
          <w:rtl w:val="true"/>
        </w:rPr>
        <w:t>܂</w:t>
      </w:r>
      <w:r>
        <w:rPr/>
        <w:t>Ew�#��p9��#��\`�;7�</w:t>
      </w:r>
      <w:r>
        <w:rPr>
          <w:rtl w:val="true"/>
        </w:rPr>
        <w:t></w:t>
      </w:r>
      <w:r>
        <w:rPr>
          <w:rtl w:val="true"/>
        </w:rPr>
        <w:t>ݳ</w:t>
      </w:r>
      <w:r>
        <w:rPr/>
        <w:t>�</w:t>
      </w:r>
      <w:r>
        <w:rPr/>
        <w:t>-%��d�#+J�##�*]Պ�h#��#�}� �t,GAI�ʀm^V�Z���{��</w:t>
      </w:r>
      <w:r>
        <w:rPr/>
        <w:t>㬶�</w:t>
      </w:r>
      <w:r>
        <w:rPr/>
        <w:t>+##��#��#�N�</w:t>
        <w:br/>
        <w:t>�/#�ʟ:RW�0s���'9#�i�on#�E8h#[##�9;�&gt;gg</w:t>
        <w:br/>
        <w:t>��</w:t>
      </w:r>
      <w:r>
        <w:rPr/>
        <w:t>ٙ�</w:t>
      </w:r>
      <w:r>
        <w:rPr/>
        <w:t>Y�N|�=�7#n</w:t>
      </w:r>
    </w:p>
    <w:p>
      <w:pPr>
        <w:pStyle w:val="PreformattedText"/>
        <w:bidi w:val="0"/>
        <w:jc w:val="left"/>
        <w:rPr/>
      </w:pPr>
      <w:r>
        <w:rPr>
          <w:rtl w:val="true"/>
        </w:rPr>
        <w:t>޼</w:t>
      </w:r>
      <w:r>
        <w:rPr/>
        <w:t>&gt;b��H&lt;��###d�M`�f##�vm�#;�v/��</w:t>
      </w:r>
      <w:r>
        <w:rPr>
          <w:rtl w:val="true"/>
        </w:rPr>
        <w:t>ڹ</w:t>
      </w:r>
      <w:r>
        <w:rPr/>
        <w:t>#�L��.,d���##"#�#�`-�;'Q�;W�����f)����g�e;0@�A#�#�E9���yMf#X}##(ï�###�. �##�c�+ t�.g###�R`#(�#`p'#M�?ChKPB###��#`�Y�#x#@�_|#��ǘ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?�[�####�G�2�##�#����$Y�����l�S;�;�k�T#T��abh�OY#��&gt;.#�υ�w�#p�T���vo�&gt;X##�_r#s� ���#�H&gt;`#�s�#�2B�N�n}���f�</w:t>
      </w:r>
      <w:r>
        <w:rPr/>
        <w:t>뼑�</w:t>
      </w:r>
      <w:r>
        <w:rPr/>
        <w:tab/>
        <w:t>�#�#�#D)���R�V_sH�A�ͅ��tz��~�"7A[�F�C�#'p����#��fg8�̚&lt;ϟ����~6c�;�g��;���ì�;π�dRp��!�#���2e��e#��P"��t##�7&lt;�^#E</w:t>
      </w:r>
      <w:r>
        <w:rPr/>
        <w:t>쌗���</w:t>
      </w:r>
      <w:r>
        <w:rPr/>
        <w:t>j�w&lt;�)�_��n����̚W�Z��{5nK����+6#v�###�-</w:t>
      </w:r>
      <w:r>
        <w:rPr>
          <w:rtl w:val="true"/>
        </w:rPr>
        <w:t>ڣ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</w:t>
        <w:br/>
        <w:t>��� �V��G=B�</w:t>
      </w:r>
      <w:r>
        <w:rPr>
          <w:rtl w:val="true"/>
        </w:rPr>
        <w:t>׌</w:t>
      </w:r>
      <w:r>
        <w:rPr/>
        <w:t>���</w:t>
      </w:r>
      <w:r>
        <w:rPr/>
        <w:t>##�f�;H:'�n���-��</w:t>
      </w:r>
    </w:p>
    <w:p>
      <w:pPr>
        <w:pStyle w:val="PreformattedText"/>
        <w:bidi w:val="0"/>
        <w:jc w:val="left"/>
        <w:rPr/>
      </w:pPr>
      <w:r>
        <w:rPr/>
        <w:t>`S#�8N��g�'��31f��#!�8��/#G#��#W��#�v�7��6��N�˸��V���^ɘ�7k�#�#H��RF�C5��e���Ͼ�7��7�#N��s#����</w:t>
        <w:br/>
        <w:t>�u8��u&amp;�����LP�}.}�;��##��+#</w:t>
      </w:r>
      <w:r>
        <w:rPr/>
        <w:t>֦�</w:t>
      </w:r>
      <w:r>
        <w:rPr/>
        <w:t>qoC�*#�/�Dp�##��1�~�+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5�g��6#̭��#�)N�</w:t>
      </w:r>
    </w:p>
    <w:p>
      <w:pPr>
        <w:pStyle w:val="PreformattedText"/>
        <w:bidi w:val="0"/>
        <w:jc w:val="left"/>
        <w:rPr/>
      </w:pPr>
      <w:r>
        <w:rPr/>
        <w:t>\�-˦#��tRID�P�ī���D;�sS�N�g#��΅�o���alF��q���##H�</w:t>
        <w:br/>
        <w:t>�*�#/7O#�_C��UϣM��ss�5�</w:t>
      </w:r>
      <w:r>
        <w:rPr>
          <w:rtl w:val="true"/>
        </w:rPr>
        <w:t>س</w:t>
      </w:r>
      <w:r>
        <w:rPr/>
        <w:t>��</w:t>
      </w:r>
      <w:r>
        <w:rPr/>
        <w:t>g�XF��M��##K�&gt;R�������=S���MP#�#��b�#qgN���,ɝC�[�!�J��5�#�#_�#D��Ύz]#w+-c�#</w:t>
        <w:br/>
        <w:t>�U�j��:���#Ġ#�y����#�����&gt;W#nzX��</w:t>
      </w:r>
      <w:r>
        <w:rPr>
          <w:rtl w:val="true"/>
        </w:rPr>
        <w:t>ߵ</w:t>
      </w:r>
      <w:r>
        <w:rPr/>
        <w:t>��</w:t>
      </w:r>
      <w:r>
        <w:rPr/>
        <w:t>K�#�[�K�#~G�##��=#K#�j�p5fͅ5���"##ϖ��Q�&lt;�S_0X�nwf# w6��#i1�����@�HO�#�&gt;S#�{C�v�Y���չ�\�u#�#���Y</w:t>
      </w:r>
    </w:p>
    <w:p>
      <w:pPr>
        <w:pStyle w:val="PreformattedText"/>
        <w:bidi w:val="0"/>
        <w:jc w:val="left"/>
        <w:rPr/>
      </w:pPr>
      <w:r>
        <w:rPr/>
        <w:t>#V�@h��L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^Řy��{###9/'#��</w:t>
      </w:r>
      <w:r>
        <w:rPr/>
        <w:t>뇲</w:t>
      </w:r>
      <w:r>
        <w:rPr/>
        <w:t>&amp;###ռ�##�#n��#V���@2�*in���</w:t>
        <w:tab/>
        <w:t>#h�O#�y��Ы#��#n��~}�p��</w:t>
      </w:r>
      <w:r>
        <w:rPr>
          <w:rtl w:val="true"/>
        </w:rPr>
        <w:t>ܮ</w:t>
      </w:r>
      <w:r>
        <w:rPr/>
        <w:t>��</w:t>
      </w:r>
      <w:r>
        <w:rPr/>
        <w:t>#������s���]</w:t>
        <w:tab/>
        <w:t>###�U##ftv�#2f��#�@,`�9Jp�3ș�\��G��ш��</w:t>
      </w:r>
      <w:r>
        <w:rPr/>
        <w:t>망</w:t>
      </w:r>
      <w:r>
        <w:rPr/>
        <w:t>8��Yw�sokH�ub� �</w:t>
      </w:r>
      <w:r>
        <w:rPr/>
        <w:t>֒�֟</w:t>
      </w:r>
      <w:r>
        <w:rPr/>
        <w:t>5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Ȝ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Ĥ6�,}^</w:t>
      </w:r>
      <w:r>
        <w:rPr/>
        <w:t>ْ</w:t>
      </w:r>
      <w:r>
        <w:rPr/>
        <w:t>vk�]}n��</w:t>
      </w:r>
    </w:p>
    <w:p>
      <w:pPr>
        <w:pStyle w:val="PreformattedText"/>
        <w:bidi w:val="0"/>
        <w:jc w:val="left"/>
        <w:rPr/>
      </w:pPr>
      <w:r>
        <w:rPr/>
        <w:t>#�����ը�#He;�g��N��ug�YG��f�dk|�HM</w:t>
      </w:r>
      <w:r>
        <w:rPr>
          <w:rtl w:val="true"/>
        </w:rPr>
        <w:t>س</w:t>
      </w:r>
      <w:r>
        <w:rPr>
          <w:rtl w:val="true"/>
        </w:rPr>
        <w:t>!</w:t>
      </w:r>
      <w:r>
        <w:rPr/>
        <w:t>0</w:t>
      </w:r>
      <w:r>
        <w:rPr/>
        <w:t>#V����#�#~�1�#.�[��kM`�YI�#q�ͭV3#J#�?�Ȯ#�����Յ't��*oE��#�#|NW##�G���':|g���2x�I��x#�m�p�T/�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X�e}.#U#+9�gi�#G���|��#v��ja/�)#�#L����l4���pJ�_��#~�Qi����#0�=_kE�0���9�VA#�:c�/�7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#8��n&gt;.e��?�j,�Oϑ�</w:t>
      </w:r>
      <w:r>
        <w:rPr>
          <w:rtl w:val="true"/>
        </w:rPr>
        <w:t>ݳ</w:t>
      </w:r>
      <w:r>
        <w:rPr/>
        <w:t>�</w:t>
      </w:r>
      <w:r>
        <w:rPr/>
        <w:t>#��k���|`�8.�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˙�=���~��17��mgw�I</w:t>
        <w:tab/>
        <w:t>���5#s�-��#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4�k��̭��</w:t>
      </w:r>
      <w:r>
        <w:rPr>
          <w:rtl w:val="true"/>
        </w:rPr>
        <w:t>ڀ</w:t>
      </w:r>
      <w:r>
        <w:rPr/>
        <w:t>{�n#B�v�Rrj��p�#�#*K���#}��]�D��d��#�s&amp;&lt;�#�#cb:�.󚺶��~�Z#u#�sk#TY�</w:t>
        <w:tab/>
        <w:t>.##� �#)�Ჰ�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vs#oi�]~O�"F</w:t>
      </w:r>
      <w:r>
        <w:rPr>
          <w:rtl w:val="true"/>
        </w:rPr>
        <w:t>އ</w:t>
      </w:r>
      <w:r>
        <w:rPr/>
        <w:t>H#,%=�sF�##&gt;�gu�w&amp;"pob#!#�#-O���#�*�yg#\��a�|���L��)K�nl�m@��o�L</w:t>
        <w:br/>
        <w:t>��{������U��ά0#�����-�ӯ���CD:�#���6N�#���3�w���</w:t>
        <w:tab/>
        <w:t>%##�#@</w:t>
      </w:r>
      <w:r>
        <w:rPr/>
        <w:t>呮</w:t>
      </w:r>
      <w:r>
        <w:rPr/>
        <w:t>N#q�_;s��1���L@�2���{�9V���#y��##T�Hc�2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##A]��+�</w:t>
        <w:tab/>
        <w:t>#��9l����u�����#��u�`N�3��#�K�&gt;�y3�a��Y���&amp;�##�G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`�#mb&gt;V�#�*AIN��S</w:t>
      </w:r>
      <w:r>
        <w:rPr>
          <w:rtl w:val="true"/>
        </w:rPr>
        <w:t>܆�ي</w:t>
      </w:r>
      <w:r>
        <w:rPr/>
        <w:t>+L��{g�#D</w:t>
      </w:r>
    </w:p>
    <w:p>
      <w:pPr>
        <w:pStyle w:val="PreformattedText"/>
        <w:bidi w:val="0"/>
        <w:jc w:val="left"/>
        <w:rPr/>
      </w:pPr>
      <w:r>
        <w:rPr/>
        <w:t>֚�</w:t>
      </w:r>
      <w:r>
        <w:rPr/>
        <w:t>p���&lt;��̛g.1�g</w:t>
      </w:r>
      <w:r>
        <w:rPr>
          <w:rtl w:val="true"/>
        </w:rPr>
        <w:t>ޕ���</w:t>
      </w:r>
      <w:r>
        <w:rPr/>
        <w:t>9</w:t>
      </w:r>
      <w:r>
        <w:rPr/>
        <w:t>�q�J0u�����#��p�#�</w:t>
      </w:r>
      <w:r>
        <w:rPr>
          <w:rtl w:val="true"/>
        </w:rPr>
        <w:t>װ</w:t>
      </w:r>
      <w:r>
        <w:rPr/>
        <w:t>�</w:t>
      </w:r>
      <w:r>
        <w:rPr/>
        <w:t>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�v��#�m���&gt;�V�=�$z�H��8F9N�</w:t>
      </w:r>
    </w:p>
    <w:p>
      <w:pPr>
        <w:pStyle w:val="PreformattedText"/>
        <w:bidi w:val="0"/>
        <w:jc w:val="left"/>
        <w:rPr/>
      </w:pPr>
      <w:r>
        <w:rPr/>
        <w:t>\B��?�H�1~�#���~���#��vN#����qs#�����#NNQ]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.cne#�J�H��o�[��</w:t>
      </w:r>
      <w:r>
        <w:rPr>
          <w:rtl w:val="true"/>
        </w:rPr>
        <w:t>ݧ</w:t>
      </w:r>
      <w:r>
        <w:rPr/>
        <w:t>�</w:t>
      </w:r>
      <w:r>
        <w:rPr/>
        <w:t>e�#�l��_�A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Vr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e#�#շ.#R!�&gt;�{</w:t>
        <w:tab/>
        <w:t>�J��0��#gU�#:;���]��YRi��w/�</w:t>
      </w:r>
      <w:r>
        <w:rPr/>
        <w:t>뾜</w:t>
      </w:r>
      <w:r>
        <w:rPr/>
        <w:t>;�#g�#E����##��Cɜ�</w:t>
      </w:r>
      <w:r>
        <w:rPr/>
        <w:t>稔</w:t>
      </w:r>
      <w:r>
        <w:rPr/>
        <w:t>`�I��#�-�w����m�U^�c�3k��-c�Ϭ�Ε�#�&amp;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#�#/</w:t>
      </w:r>
      <w:r>
        <w:rPr/>
        <w:t>츁�</w:t>
      </w:r>
      <w:r>
        <w:rPr>
          <w:rtl w:val="true"/>
        </w:rPr>
        <w:t>ן</w:t>
      </w:r>
      <w:r>
        <w:rPr/>
        <w:t>l#;�y�jy=</w:t>
      </w:r>
      <w:r>
        <w:rPr>
          <w:rtl w:val="true"/>
        </w:rPr>
        <w:t>ڄ</w:t>
      </w:r>
      <w:r>
        <w:rPr/>
        <w:t>1</w:t>
      </w:r>
      <w:r>
        <w:rPr/>
        <w:t>&gt;���k�61��##�����m,�#�f~�+#/3����(#~z#�s����J��c�h��o�##3���9+����g�'����5f�t$���</w:t>
      </w:r>
      <w:r>
        <w:rPr/>
        <w:t>٦</w:t>
      </w:r>
      <w:r>
        <w:rPr/>
        <w:t>;�����~��v��)n'�&gt;#F�#DW�����#D#8P#</w:t>
        <w:br/>
        <w:t>#~ #4�#�#�o��b6YM\##H#(�Y�P</w:t>
        <w:tab/>
        <w:t>L�ga#,���,�BB�J�R�$�K�#1�H|na,��*�#�x</w:t>
      </w:r>
    </w:p>
    <w:p>
      <w:pPr>
        <w:pStyle w:val="PreformattedText"/>
        <w:bidi w:val="0"/>
        <w:jc w:val="left"/>
        <w:rPr/>
      </w:pPr>
      <w:r>
        <w:rPr/>
        <w:t>P�P�#��;�</w:t>
        <w:tab/>
        <w:t>8#</w:t>
      </w:r>
      <w:r>
        <w:rPr/>
        <w:t>ֲ�</w:t>
      </w:r>
      <w:r>
        <w:rPr/>
        <w:t>#���#��iw��##�p�#��#</w:t>
      </w:r>
    </w:p>
    <w:p>
      <w:pPr>
        <w:pStyle w:val="PreformattedText"/>
        <w:bidi w:val="0"/>
        <w:jc w:val="left"/>
        <w:rPr/>
      </w:pPr>
      <w:r>
        <w:rPr/>
        <w:t>b�,�&lt;R#j�ųOB�O��LG?K�#</w:t>
      </w:r>
      <w:r>
        <w:rPr>
          <w:rtl w:val="true"/>
        </w:rPr>
        <w:t>ۼ</w:t>
      </w:r>
      <w:r>
        <w:rPr/>
        <w:t>d;A#�"�</w:t>
      </w:r>
      <w:r>
        <w:rPr/>
        <w:t>꼕�</w:t>
      </w:r>
      <w:r>
        <w:rPr/>
        <w:t>ɳ#d��g/9��{��m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�m�#���#�"���#�X�I�7�=s6t</w:t>
      </w:r>
      <w:r>
        <w:rPr>
          <w:rtl w:val="true"/>
        </w:rPr>
        <w:t>޹</w:t>
      </w:r>
      <w:r>
        <w:rPr/>
        <w:t>�</w:t>
      </w:r>
      <w:r>
        <w:rPr/>
        <w:t>#����ӳ�#��-� �F4��#Vm|̍ʚT#i#��#�w</w:t>
        <w:tab/>
        <w:t>ͼ��@8K8��#sk�!�/�v����#���N#��#НD5#E�~L�v�</w:t>
      </w:r>
      <w:r>
        <w:rPr>
          <w:rtl w:val="true"/>
        </w:rPr>
        <w:t>܆</w:t>
      </w:r>
      <w:r>
        <w:rPr/>
        <w:t>��</w:t>
      </w:r>
      <w:r>
        <w:rPr/>
        <w:t>n%2a-X�O�R##$�#���Z6#�O�1��W��~6c��%n#�L�#���Nb�8�#(��y_r#�i����Z�#��P(�U���u8�#U�#��%b</w:t>
      </w:r>
      <w:r>
        <w:rPr>
          <w:rtl w:val="true"/>
        </w:rPr>
        <w:t>ڙ</w:t>
      </w:r>
      <w:r>
        <w:rPr/>
        <w:t>����</w:t>
      </w:r>
      <w:r>
        <w:rPr/>
        <w:t>#�w#��#R���)rK</w:t>
        <w:br/>
        <w:t>�y[X]#$�#�TO��@T�̹�#��\cDT!</w:t>
      </w:r>
      <w:r>
        <w:rPr>
          <w:rtl w:val="true"/>
        </w:rPr>
        <w:t>ݜ</w:t>
      </w:r>
      <w:r>
        <w:rPr/>
        <w:t>�</w:t>
      </w:r>
      <w:r>
        <w:rPr/>
        <w:t>w#����x�:#�</w:t>
        <w:tab/>
        <w:t>�#�J��A�5bǌ�'brn:�Uy#B#q[��"��/��#��[�gs�#���Z##(�##āJ�8����c8XbJ#q#�[���</w:t>
        <w:br/>
        <w:t>VJ#G���;6�#u��|��l/���#d�)��yT?</w:t>
      </w:r>
      <w:r>
        <w:rPr>
          <w:rtl w:val="true"/>
        </w:rPr>
        <w:t>޺</w:t>
      </w:r>
      <w:r>
        <w:rPr/>
        <w:t>�</w:t>
      </w:r>
      <w:r>
        <w:rPr/>
        <w:t>#��#T!�6#f�t�[�#��s�cmc7�R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n*�W°r#hw���5��s�y�#�b#\�TQe�!\#�#�m##�#Y�</w:t>
        <w:br/>
        <w:t>�#'(##_"$g}W�=�7#�����|��qT���#��R�=_#*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:L�V�3��##�O��?�ER���'�3;�l##R�7G��b��#*��l����s�L���3�#��d�#q�#��{���|+Z#�4�̭�\�L#}-G�~#gnW#��%�\�#�+</w:t>
        <w:tab/>
        <w:t>:���C����"�#�ŉ�#r@��!j-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</w:t>
        <w:tab/>
        <w:t>9"�#I$#��l#�w#��KB#�ʊg�##�M��a��c�D</w:t>
      </w:r>
      <w:r>
        <w:rPr>
          <w:rtl w:val="true"/>
        </w:rPr>
        <w:t>ܓ</w:t>
      </w:r>
      <w:r>
        <w:rPr/>
        <w:t>��</w:t>
      </w:r>
      <w:r>
        <w:rPr/>
        <w:t>#i�h6�kg�E�#z����"�#t�80e�#��#T�;�-�#���3#�B�y�,T�</w:t>
      </w:r>
    </w:p>
    <w:p>
      <w:pPr>
        <w:pStyle w:val="PreformattedText"/>
        <w:bidi w:val="0"/>
        <w:jc w:val="left"/>
        <w:rPr/>
      </w:pPr>
      <w:r>
        <w:rPr/>
        <w:t>p#�ʈx.��;��8#��x#�3qk�#�WB�v=;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˨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�#��x ���3.S��</w:t>
      </w:r>
      <w:r>
        <w:rPr>
          <w:rtl w:val="true"/>
        </w:rPr>
        <w:t>ٮ</w:t>
      </w:r>
      <w:r>
        <w:rPr/>
        <w:t>�</w:t>
      </w:r>
      <w:r>
        <w:rPr/>
        <w:t>~�##��#��f�m�i�y��#�y.$���{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rPr>
          <w:rtl w:val="true"/>
        </w:rPr>
        <w:t>؝</w:t>
      </w:r>
      <w:r>
        <w:rPr/>
        <w:t>�</w:t>
      </w:r>
      <w:r>
        <w:rPr/>
        <w:t>ah�����`�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v��ī�TX��u��dU�&gt;���#g�1�#</w:t>
        <w:br/>
        <w:t>##���#��M�}l}#�&gt;�3#�£���:��:��Ř#���'��!Ty</w:t>
      </w:r>
      <w:r>
        <w:rPr/>
        <w:t>葈</w:t>
      </w:r>
      <w:r>
        <w:rPr/>
        <w:t>D�L�Vx#'�qF$�D���2�/D�#�J�sF�����#�sw^�G#����!X=�����Zwy�a�y{�DkΥ�#a��#�B�ggo</w:t>
      </w:r>
      <w:r>
        <w:rPr>
          <w:rtl w:val="true"/>
        </w:rPr>
        <w:t>ݻ</w:t>
      </w:r>
      <w:r>
        <w:rPr/>
        <w:t>���</w:t>
      </w:r>
      <w:r>
        <w:rPr/>
        <w:t>D�#�#�Qx�#</w:t>
        <w:tab/>
        <w:t>#</w:t>
      </w:r>
      <w:r>
        <w:rPr>
          <w:rtl w:val="true"/>
        </w:rPr>
        <w:t>ߛ</w:t>
      </w:r>
      <w:r>
        <w:rPr/>
        <w:t>M��w���-Q�N#�P=q�8X�</w:t>
      </w:r>
      <w:r>
        <w:rPr>
          <w:rtl w:val="true"/>
        </w:rPr>
        <w:t>ܙ</w:t>
      </w:r>
      <w:r>
        <w:rPr/>
        <w:t>ol��G##�,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#</w:t>
      </w:r>
    </w:p>
    <w:p>
      <w:pPr>
        <w:pStyle w:val="PreformattedText"/>
        <w:bidi w:val="0"/>
        <w:jc w:val="left"/>
        <w:rPr/>
      </w:pPr>
      <w:r>
        <w:rPr/>
        <w:t>7�Ƴ~��3d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®##SԸ�#�B�w�`��.s�w����:��Za#s�#�I �`���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#��#^�~8#�c#9�+#4#���g�&gt;s#��#</w:t>
        <w:tab/>
        <w:t>E�##�,P#C�/�3�qo���&lt;�9�w#u��#�uv</w:t>
        <w:tab/>
        <w:t>��X�#�;�s�3L#�u#�p#��s�%IҾ;�'��@8����U�G#��[��##�x�#z���#ħ</w:t>
      </w:r>
      <w:r>
        <w:rPr>
          <w:rtl w:val="true"/>
        </w:rPr>
        <w:t>װ</w:t>
      </w:r>
      <w:r>
        <w:rPr/>
        <w:t>'&gt;#���K�U�#sM_�Cm���M���R##s��|�{I�*</w:t>
      </w:r>
      <w:r>
        <w:rPr>
          <w:rtl w:val="true"/>
        </w:rPr>
        <w:t>ߍ�</w:t>
      </w:r>
      <w:r>
        <w:rPr/>
        <w:t>7</w:t>
      </w:r>
      <w:r>
        <w:rPr/>
        <w:t>.yo�Cs#o�7�#��Q#}y'Q�3_֎�Q"Z�#o�p��3�d#�|#�#�#�3��V�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�#��&lt;�L�3�����{f�vu �##�#A�#�EN@ �ew$#�(�e��v���#h#�e</w:t>
      </w:r>
      <w:r>
        <w:rPr>
          <w:rtl w:val="true"/>
        </w:rPr>
        <w:t>׵</w:t>
      </w:r>
      <w:r>
        <w:rPr/>
        <w:t>X'#����]�'�-8�#�yOeo�#c`�L��{##�O�#�D#�#A��+D��Li�#xF��#g#��X[��#</w:t>
      </w:r>
      <w:r>
        <w:rPr>
          <w:rtl w:val="true"/>
        </w:rPr>
        <w:t>ص</w:t>
      </w:r>
      <w:r>
        <w:rPr/>
        <w:t>!q�J,e�&amp;�,Ԉ</w:t>
        <w:br/>
        <w:t>�#��B#�}#`��ձ�bwW?�l���#u�</w:t>
      </w:r>
      <w:r>
        <w:rPr>
          <w:rtl w:val="true"/>
        </w:rPr>
        <w:t>׹</w:t>
      </w:r>
      <w:r>
        <w:rPr/>
        <w:t>�</w:t>
      </w:r>
      <w:r>
        <w:rPr/>
        <w:t>B��##WC�B�3 #j�m</w:t>
        <w:tab/>
        <w:t>u#</w:t>
      </w:r>
      <w:r>
        <w:rPr>
          <w:rtl w:val="true"/>
        </w:rPr>
        <w:t>؝</w:t>
      </w:r>
      <w:r>
        <w:rPr/>
        <w:t>�</w:t>
      </w:r>
      <w:r>
        <w:rPr/>
        <w:t>m�6���#�%�y4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�{YB�##��B�</w:t>
        <w:br/>
        <w:t>Qd�x|��w���57���l'�A��#����</w:t>
      </w:r>
      <w:r>
        <w:rPr>
          <w:rtl w:val="true"/>
        </w:rPr>
        <w:t>ט</w:t>
      </w:r>
      <w:r>
        <w:rPr/>
        <w:t>#�?��I#ʺ�#H�������E 84�#�Y�z���eT�[����/��#����]��##�1��]#����zK�!�#%##e�6ư#�!#�@</w:t>
        <w:tab/>
        <w:t>/f�ǒ#=*:��%��⎸]�1��h+�&gt;�u�[{%wr�##�y�ю#$��#!m��\�v�#��#��fY ��x��pg����b�#=����Y&gt;�##3�#Lcw�#rl�-l�=�#s���Og�G#�o�k=�0�@�</w:t>
        <w:br/>
        <w:t>E����ѯ΋�3�l8[D4���`�##���l#.P��J�#Z�#Q</w:t>
        <w:tab/>
        <w:t>w*�2�J�ql���}l#|��yC�d��#��;����,�klOI%�:N=\#�U���g�:���X����ER#��#&gt;A(����(nQ�F��#�ɽ�#��8Q��</w:t>
      </w:r>
      <w:r>
        <w:rPr/>
        <w:t>݅��</w:t>
      </w:r>
      <w:r>
        <w:rPr/>
        <w:t>[</w:t>
        <w:tab/>
        <w:t>��</w:t>
        <w:br/>
        <w:t>�8��r#��{��wxR���,ˁm��#���+&gt;�O#O</w:t>
      </w:r>
      <w:r>
        <w:rPr/>
        <w:t>닀</w:t>
      </w:r>
      <w:r>
        <w:rPr/>
        <w:t>"�qU��0�R��OQ[e�Ǒ�k#�#Z�`}o</w:t>
      </w:r>
      <w:r>
        <w:rPr>
          <w:rtl w:val="true"/>
        </w:rPr>
        <w:t>מ�</w:t>
      </w:r>
      <w:r>
        <w:rPr/>
        <w:t>%4</w:t>
      </w:r>
      <w:r>
        <w:rPr>
          <w:rtl w:val="true"/>
        </w:rPr>
        <w:t>��</w:t>
      </w:r>
      <w:r>
        <w:rPr>
          <w:rtl w:val="true"/>
        </w:rPr>
        <w:t>׿</w:t>
      </w:r>
      <w:r>
        <w:rPr/>
        <w:t>~�������x�#vY�#��]x�~a�8#�&amp;�#.�#</w:t>
      </w:r>
    </w:p>
    <w:p>
      <w:pPr>
        <w:pStyle w:val="PreformattedText"/>
        <w:bidi w:val="0"/>
        <w:jc w:val="left"/>
        <w:rPr/>
      </w:pPr>
      <w:r>
        <w:rPr/>
        <w:t>=c�Q�l�M�!q�~�����oe8��_�}'t��j�����3�;�{��3#������ƈu�d��?���#�e�7�m</w:t>
        <w:br/>
        <w:t>�J�]s�:�)��uh=���#�%����#�[�\��3�{F�#97�H#V�o�!#����B����#��W##</w:t>
        <w:tab/>
        <w:t>D</w:t>
        <w:br/>
        <w:t>#��</w:t>
        <w:tab/>
        <w:t>0�s#7`T8n��e�#�2C[</w:t>
        <w:br/>
        <w:t>o!�J�#L##�P</w:t>
        <w:br/>
        <w:t>���#�c�hSY#]�##XD��dI#�#�##`#~����#b3R#�</w:t>
      </w:r>
      <w:r>
        <w:rPr>
          <w:rtl w:val="true"/>
        </w:rPr>
        <w:t>ݟ</w:t>
      </w:r>
      <w:r>
        <w:rPr/>
        <w:t>#F̀�EʐtO�"r��l#�@#T#_�#6�]#&lt;T����#�Hb; ��L���.�1@##u�����Y�m;��q��5��x�</w:t>
      </w:r>
    </w:p>
    <w:p>
      <w:pPr>
        <w:pStyle w:val="PreformattedText"/>
        <w:bidi w:val="0"/>
        <w:jc w:val="left"/>
        <w:rPr/>
      </w:pPr>
      <w:r>
        <w:rPr/>
        <w:t>#P#�;���&lt;��f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[;;KXVҧr#�"���#�j͖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S�K�/L#�0_�\�`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Ҁt�kln�"������%�b��/Ƌ�A2:oU(��(</w:t>
      </w:r>
      <w:r>
        <w:rPr/>
        <w:t>㟡�</w:t>
      </w: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/</w:t>
      </w:r>
      <w:r>
        <w:rPr>
          <w:rtl w:val="true"/>
        </w:rPr>
        <w:t>ߺ���</w:t>
      </w:r>
      <w:r>
        <w:rPr>
          <w:rtl w:val="true"/>
        </w:rPr>
        <w:t>{�)&lt;`#�</w:t>
      </w:r>
      <w:r>
        <w:rPr/>
        <w:t>5</w:t>
      </w:r>
      <w:r>
        <w:rPr/>
        <w:t>ѹ-k��*I#g���%�B̈�2#�#��Q'�n�����Gr($�Kn#ϐ��~G###�s��U�Ĝ����&gt;*n�#&lt;�</w:t>
      </w:r>
      <w:r>
        <w:rPr>
          <w:rtl w:val="true"/>
        </w:rPr>
        <w:t>ߕ</w:t>
      </w:r>
      <w:r>
        <w:rPr/>
        <w:t>Ϙ#��##���^_��R�y8�K���BЪ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@NK|SmT�#�#�H2#)t��#�#�.�3��?��#�#Wg�CW#�J</w:t>
      </w:r>
      <w:r>
        <w:rPr>
          <w:rtl w:val="true"/>
        </w:rPr>
        <w:t>ܖ</w:t>
      </w:r>
      <w:r>
        <w:rPr/>
        <w:t>'���e�fs8#`���g#`~u�</w:t>
      </w:r>
      <w:r>
        <w:rPr/>
        <w:t>٘�</w:t>
      </w:r>
      <w:r>
        <w:rPr/>
        <w:t>'qȉ�!K��,�ȀA�w��l�</w:t>
      </w:r>
      <w:r>
        <w:rPr>
          <w:rtl w:val="true"/>
        </w:rPr>
        <w:t>ה</w:t>
      </w:r>
      <w:r>
        <w:rPr/>
        <w:t>����</w:t>
      </w:r>
      <w:r>
        <w:rPr/>
        <w:t>P'�ˎ��p����a�*��&gt;�e�DE@##����e�����C&lt;`��!H���ti��%#��p����'��Z7��w����g����W#[#V##�n�e#��]�Ӻ�_������"P\�##��8</w:t>
      </w:r>
      <w:r>
        <w:rPr/>
        <w:t>괥</w:t>
      </w:r>
      <w:r>
        <w:rPr/>
        <w:t>#/E�#�#r&amp;jg�#�QyD�#7�!J#���`�▸��#�����w��#���|</w:t>
      </w:r>
      <w:r>
        <w:rPr>
          <w:rtl w:val="true"/>
        </w:rPr>
        <w:t>ڭ</w:t>
      </w:r>
      <w:r>
        <w:rPr/>
        <w:t>�</w:t>
      </w:r>
      <w:r>
        <w:rPr/>
        <w:t>p�vQ�#�#�#h����"�9f������^�w������~����</w:t>
      </w:r>
      <w:r>
        <w:rPr/>
        <w:t>仟��</w:t>
      </w:r>
      <w:r>
        <w:rPr/>
        <w:t>o�8q#�#w7g=',�I���Yc�M��#��#6���#Ơ�����O�E�ZO</w:t>
      </w:r>
      <w:r>
        <w:rPr/>
        <w:t>֕</w:t>
      </w:r>
      <w:r>
        <w:rPr/>
        <w:t>q��r�Z�g�{8k</w:t>
      </w:r>
      <w:r>
        <w:rPr/>
        <w:t>߳</w:t>
      </w:r>
      <w:r>
        <w:rPr/>
        <w:t>z�3}}3��j2�eʼS��n�r##��]��!�fV@#�bN</w:t>
      </w:r>
      <w:r>
        <w:rPr>
          <w:rtl w:val="true"/>
        </w:rPr>
        <w:t>خ�</w:t>
      </w:r>
      <w:r>
        <w:rPr>
          <w:rtl w:val="true"/>
        </w:rPr>
        <w:t>#��</w:t>
      </w:r>
      <w:r>
        <w:rPr/>
        <w:t>7</w:t>
      </w:r>
      <w:r>
        <w:rPr>
          <w:rtl w:val="true"/>
        </w:rPr>
        <w:t>�</w:t>
      </w:r>
      <w:r>
        <w:rPr/>
        <w:t>8</w:t>
      </w:r>
      <w:r>
        <w:rPr/>
        <w:t>��H�Q#�</w:t>
      </w:r>
      <w:r>
        <w:rPr>
          <w:rtl w:val="true"/>
        </w:rPr>
        <w:t>ݵ</w:t>
      </w:r>
      <w:r>
        <w:rPr/>
        <w:t>f�#f##0��7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m@�.��##�e7��`#x��#�p��</w:t>
      </w:r>
      <w:r>
        <w:rPr>
          <w:rtl w:val="true"/>
        </w:rPr>
        <w:t>߀�</w:t>
      </w:r>
      <w:r>
        <w:rPr/>
        <w:t>6</w:t>
      </w:r>
      <w:r>
        <w:rPr/>
        <w:t>[H��%n�##f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L��k#�s/#.�F</w:t>
      </w:r>
      <w:r>
        <w:rPr>
          <w:rtl w:val="true"/>
        </w:rPr>
        <w:t>ڀ</w:t>
      </w:r>
      <w:r>
        <w:rPr/>
        <w:t>,�###�z#�#Ό##p#�."�3{�Ү�#�tW��]�ΗvV�X ��GT����u��#k'�#x#��#6��Ѡ��@jg��'���`�#HK(�(u�Q1#e=fT�m#c��#0##S`��v�H���gl�#a��?������wo�L%��#�[##�#!I�0�#j#�</w:t>
      </w:r>
      <w:r>
        <w:rPr/>
        <w:t>畐�</w:t>
      </w:r>
      <w:r>
        <w:rPr/>
        <w:t>##F�U®���u#�#��e�*#���CD�A���3�yk�#zT�d���`ȏI��#�#{Ė�[�</w:t>
      </w:r>
      <w:r>
        <w:rPr>
          <w:rtl w:val="true"/>
        </w:rPr>
        <w:t>׎</w:t>
      </w:r>
      <w:r>
        <w:rPr/>
        <w:t>#p��#�����##C*�;s��k��&lt;+/q�]��</w:t>
      </w:r>
      <w:r>
        <w:rPr/>
        <w:t>ⶒ</w:t>
      </w:r>
      <w:r>
        <w:rPr/>
        <w:t>#������c.Z?%e[k�vL�#</w:t>
        <w:br/>
        <w:t>��#����</w:t>
      </w:r>
      <w:r>
        <w:rPr>
          <w:rtl w:val="true"/>
        </w:rPr>
        <w:t>ݹ</w:t>
      </w:r>
      <w:r>
        <w:rPr/>
        <w:t>��</w:t>
      </w:r>
      <w:r>
        <w:rPr/>
        <w:t>E�����</w:t>
        <w:br/>
        <w:t>����5o�XǾ##kL#`X��|�#F��ĭ��?�</w:t>
      </w:r>
      <w:r>
        <w:rPr>
          <w:rtl w:val="true"/>
        </w:rPr>
        <w:t>ع</w:t>
      </w:r>
      <w:r>
        <w:rPr/>
        <w:t>nx#Ve��'#Y6�:oˆ�1tfJ~%��7�Vq����#��#�Ln�#)Uva�2�:r�b�a���Ll#�Q}S��c���&lt;N��}w���(��F#��*;=#.�Y#��5�þ�@lag#�Y��g�#U��Ep��.��#�</w:t>
      </w:r>
      <w:r>
        <w:rPr/>
        <w:t>窬��</w:t>
      </w:r>
      <w:r>
        <w:rPr/>
        <w:t>I���2#��s�#����g�g</w:t>
      </w:r>
      <w:r>
        <w:rPr/>
        <w:t>煭�</w:t>
      </w:r>
      <w:r>
        <w:rPr/>
        <w:t>1�!���f�gk�u`��#��!��</w:t>
        <w:tab/>
        <w:t>#*1�g�K���i#V</w:t>
      </w:r>
      <w:r>
        <w:rPr/>
        <w:t>䕾</w:t>
      </w:r>
      <w:r>
        <w:rPr/>
        <w:t>2^�A[�Сm�#'�L��z_р</w:t>
      </w:r>
      <w:r>
        <w:rPr/>
        <w:t>֥���</w:t>
      </w:r>
      <w:r>
        <w:rPr/>
        <w:t>]EY���e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1\S���T������##�7��##f��</w:t>
      </w:r>
      <w:r>
        <w:rPr>
          <w:rtl w:val="true"/>
        </w:rPr>
        <w:t>ߌ</w:t>
      </w:r>
      <w:r>
        <w:rPr/>
        <w:t>-l+3p|��#"#��#�~z&gt;}��#�v�������Ϳ\���#��#o���Q�g#�G�K��#�W�87���"����5�:�Q��#ch���")�#v�:&gt;k�j'_���#������</w:t>
      </w:r>
      <w:r>
        <w:rPr/>
        <w:t>ީ</w:t>
      </w:r>
      <w:r>
        <w:rPr/>
        <w:t>cyvƄ@!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a#��Ap </w:t>
        <w:br/>
        <w:t>`;_�#B��X��9+�9-B��m��#��,��b�</w:t>
      </w:r>
      <w:r>
        <w:rPr/>
        <w:t>۹�</w:t>
      </w:r>
      <w:r>
        <w:rPr/>
        <w:t>w��</w:t>
      </w:r>
      <w:r>
        <w:rPr/>
        <w:t>߽</w:t>
      </w:r>
      <w:r>
        <w:rPr/>
        <w:t>y��#�#���?���!{F��X�##a��ʁ</w:t>
        <w:tab/>
        <w:t>��@��#X��@###�#��#�|�0��)Q� 1�b#�%L�T#"S�-ϕ���#�W���</w:t>
        <w:tab/>
        <w:t>#�Wx6�#��)#Rr,F�k}&amp;C#@}����p#c�'#p#6�^9 �TI���##m#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\��#Kh� #V�&lt;Ϡ�#��##@�:C��)��8{��y#�O�#c��#������f\��##!c#F�#�3`</w:t>
      </w:r>
      <w:r>
        <w:rPr>
          <w:rtl w:val="true"/>
        </w:rPr>
        <w:t>ژ</w:t>
      </w:r>
      <w:r>
        <w:rPr/>
        <w:t>��</w:t>
      </w:r>
      <w:r>
        <w:rPr/>
        <w:t>##/����;�#*]�n���y�#�9����</w:t>
      </w:r>
    </w:p>
    <w:p>
      <w:pPr>
        <w:pStyle w:val="PreformattedText"/>
        <w:bidi w:val="0"/>
        <w:jc w:val="left"/>
        <w:rPr/>
      </w:pPr>
      <w:r>
        <w:rPr/>
        <w:t>$'a��#��3#3{c�k�z�</w:t>
      </w:r>
      <w:r>
        <w:rPr>
          <w:rtl w:val="true"/>
        </w:rPr>
        <w:t>ۏ</w:t>
      </w:r>
      <w:r>
        <w:rPr>
          <w:rtl w:val="true"/>
        </w:rPr>
        <w:t>#�</w:t>
      </w:r>
      <w:r>
        <w:rPr>
          <w:rtl w:val="true"/>
        </w:rPr>
        <w:t>ֵ</w:t>
      </w:r>
      <w:r>
        <w:rPr/>
        <w:t>5́</w:t>
      </w:r>
      <w:r>
        <w:rPr/>
        <w:t>e�v��#ź1#ͧ���</w:t>
      </w:r>
      <w:r>
        <w:rPr/>
        <w:t>盟�</w:t>
      </w:r>
      <w:r>
        <w:rPr/>
        <w:t>_3�����,c�Y/%n</w:t>
      </w:r>
      <w:r>
        <w:rPr/>
        <w:t>糖</w:t>
      </w:r>
      <w:r>
        <w:rPr/>
        <w:t>!Z#�Z�#�2��Z\�[�#�E�x#��#�G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P�c�]#8���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ƥ</w:t>
      </w:r>
      <w:r>
        <w:rPr>
          <w:rtl w:val="true"/>
        </w:rPr>
        <w:t>ڇ</w:t>
      </w:r>
      <w:r>
        <w:rPr/>
        <w:t>#A���#�H���XCG�/[h%O�2����#���nn###�&lt;##��^?��r73���k�-���#�&lt;�J#q�B�#I.�պ�����G8�{##ƕ@4w</w:t>
      </w:r>
      <w:r>
        <w:rPr/>
        <w:t>٥</w:t>
      </w:r>
      <w:r>
        <w:rPr/>
        <w:t>Ji�_D����#����{�24e�ud���|i#��a��3��#�#��-1#G�����|�#&gt;���o</w:t>
      </w:r>
      <w:r>
        <w:rPr/>
        <w:t>֠</w:t>
      </w:r>
      <w:r>
        <w:rPr/>
        <w:t>yɆ���$&lt;mb�#�F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.Vu#/��)LX;a�yn��|�]f_������=�#��a���Vf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^�</w:t>
      </w:r>
      <w:r>
        <w:rPr/>
        <w:t>ܑ��</w:t>
      </w:r>
      <w:r>
        <w:rPr/>
        <w:t>U�4�s�������]G#&lt;{|��;��+����8��#�#.l#5'���^��zF�6.9Kg��)#;�f#�M�#�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S���7�y#��ո##�</w:t>
      </w:r>
      <w:r>
        <w:rPr>
          <w:rtl w:val="true"/>
        </w:rPr>
        <w:t>ٸ</w:t>
      </w:r>
      <w:r>
        <w:rPr/>
        <w:t>�</w:t>
      </w:r>
      <w:r>
        <w:rPr/>
        <w:t>a9</w:t>
        <w:tab/>
        <w:t>#qT^�</w:t>
      </w:r>
      <w:r>
        <w:rPr>
          <w:rtl w:val="true"/>
        </w:rPr>
        <w:t>ۉ�ڞ</w:t>
      </w:r>
      <w:r>
        <w:rPr/>
        <w:t>8</w:t>
      </w:r>
      <w:r>
        <w:rPr/>
        <w:t>/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q}�#�_N���#��s��?w#�Y&gt;�����������Pw���0##�#0#�3�Q�#`�;X�rB####���#�ʸ?�xhgl�##��VZ#0X##</w:t>
        <w:br/>
        <w:t>qAP##@B�#7D�/~��#�bg�B*s#P�#m�.J��#����\��M�X��#�</w:t>
        <w:tab/>
        <w:t>9����]�2�</w:t>
        <w:tab/>
        <w:t>#�_���a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M0κ�#2�W</w:t>
      </w:r>
      <w:r>
        <w:rPr/>
        <w:t>ؒ</w:t>
      </w:r>
      <w:r>
        <w:rPr/>
        <w:t>gDF#��AC�+I�#�s:�ʨVn���$��3Ȩ2##�#:���W�#�#*��*m#���[���V ����J����#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%�&amp;�vU�D���#�(t�8�#��#s��brd��g?{#xa:���o�ĭy��0��LU�#�`��N#�#����#4#��h#c^���ϰ.k����1��##�~��&lt;�#%pW#�}dM�1�[_�Rg�#��#�</w:t>
        <w:tab/>
        <w:t>s#�</w:t>
      </w:r>
      <w:r>
        <w:rPr>
          <w:rtl w:val="true"/>
        </w:rPr>
        <w:t>ڮ</w:t>
      </w:r>
      <w:r>
        <w:rPr/>
        <w:t>ZQ#�</w:t>
        <w:tab/>
        <w:t>#E#|���DP����Y�Gr(�#���0#�!M��#5�#G��%�##����@��</w:t>
      </w:r>
      <w:r>
        <w:rPr/>
        <w:t>ؙ</w:t>
      </w:r>
      <w:r>
        <w:rPr/>
        <w:t>q��|3�#�)#�5�q#�#�ic5�9L9%�dl&gt;���]?g�#m�.*�-a�~d��#�in���#+�#�t</w:t>
      </w:r>
      <w:r>
        <w:rPr>
          <w:rtl w:val="true"/>
        </w:rPr>
        <w:t>޶</w:t>
      </w:r>
      <w:r>
        <w:rPr/>
        <w:t>P�G�9�����+�#��g�#�x(R���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L�o\�8���y���\f#;vT�)���#Z�&gt;�]�ŗ�a#�(XŞT�L#�#"��#O��}dGq���0o#����� 8�K#��o��#&lt;�Fh�0����sO��m���&gt;�#g*#�M###8#^F #���]���&lt;�Zv�ʚ�����</w:t>
        <w:tab/>
        <w:t>��6�5.x�#��'�����X��e#��</w:t>
      </w:r>
      <w:r>
        <w:rPr/>
        <w:t>֥</w:t>
      </w:r>
      <w:r>
        <w:rPr/>
        <w:t>6���{���Kq�rq#��)��#O�</w:t>
        <w:tab/>
        <w:t>qQ#-��*#F����{#�q(����yi.�{�#��#�����}8�w�</w:t>
      </w:r>
      <w:r>
        <w:rPr/>
        <w:t>ֽ</w:t>
      </w:r>
      <w:r>
        <w:rPr/>
        <w:t>&lt;�9��#{&lt;���W�i�����#E:���D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���m(�EXX"�+�</w:t>
      </w:r>
      <w:r>
        <w:rPr>
          <w:rtl w:val="true"/>
        </w:rPr>
        <w:t>߅</w:t>
      </w:r>
      <w:r>
        <w:rPr/>
        <w:t>L���W#�G�D�CZgVK�#�#z#��(Y#Q#��S��##"</w:t>
      </w:r>
    </w:p>
    <w:p>
      <w:pPr>
        <w:pStyle w:val="PreformattedText"/>
        <w:bidi w:val="0"/>
        <w:jc w:val="left"/>
        <w:rPr/>
      </w:pPr>
      <w:r>
        <w:rPr/>
        <w:t>Ya#f�|�T#�#�|#�ΝZ�#2#x##Pq���!l-�� #��A�- #��ț5�#"�#�]#"�8A#�;# #Ŏ в[��+�##/|;���#�XM��##-�#�ax�%0*9C�v�u���!#Z[##�!o-�##y�##D#9/T�Q2�#�DIĢ��r#f�x!��#g#����###y΀"�#�j#{�#[#w�5�</w:t>
        <w:tab/>
        <w:t>e��LӅB##�,O��{�vs$H��S</w:t>
      </w:r>
      <w:r>
        <w:rPr>
          <w:rtl w:val="true"/>
        </w:rPr>
        <w:t>ڸ</w:t>
      </w:r>
      <w:r>
        <w:rPr/>
        <w:t>sn#�%t#􌕹�8�?#5#�_�#�fL###�:t9#���.�Q��vэ#��#�#�y���##��#m�b##�]��K�~,��Z|ƴ��B��'H����##S� �#�k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#|��NW�##)F�(�H�V</w:t>
      </w:r>
      <w:r>
        <w:rPr/>
        <w:t>۶�</w:t>
      </w:r>
      <w:r>
        <w:rPr/>
        <w:t>#�##�!��L#Y%�JDSH�9zE��/�g#�af8-K��F#;W#��+#�8�t+�t���GdF��[�(�-###�u�&lt;̡BY</w:t>
        <w:tab/>
        <w:t>�v+#:��Э#�ͯ�y�Ǳ�����Z��&amp;�W�ū</w:t>
        <w:tab/>
        <w:t>[�Ckż�#`=�ǃ#�"�`&lt;[���xk��#Շ���i�)��b��</w:t>
      </w:r>
      <w:r>
        <w:rPr/>
        <w:t>튛</w:t>
      </w:r>
      <w:r>
        <w:rPr/>
        <w:t>#C9���#f��8��U��(��ɚ��x�#</w:t>
      </w:r>
      <w:r>
        <w:rPr/>
        <w:t>ֽ�</w:t>
      </w:r>
      <w:r>
        <w:rPr/>
        <w:t>pl�#�(W%m�[��ïh4��#p�#��G�X</w:t>
      </w:r>
      <w:r>
        <w:rPr>
          <w:rtl w:val="true"/>
        </w:rPr>
        <w:t>ו</w:t>
      </w:r>
      <w:r>
        <w:rPr/>
        <w:t>��</w:t>
      </w:r>
      <w:r>
        <w:rPr/>
        <w:t>'#�}&gt;��{�#W�&amp;�ϲn��J�t\l=��#���+�1�Z-X\�3Z����Do�78�#����YyB��KS�#��}&gt;#�pD</w:t>
      </w:r>
    </w:p>
    <w:p>
      <w:pPr>
        <w:pStyle w:val="PreformattedText"/>
        <w:bidi w:val="0"/>
        <w:jc w:val="left"/>
        <w:rPr/>
      </w:pPr>
      <w:r>
        <w:rPr/>
        <w:t>?��#�x!����5����{r�vWN͸y=��###�k#'qK��t�^#��AX#C�]p�3��vVNm#��#g�#�9b��%��ĭ&gt;g���r\�����#�wQ�_��K�~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"/!###b#1ȝ--Q��</w:t>
        <w:tab/>
        <w:t>4��Yt~</w:t>
      </w:r>
      <w:r>
        <w:rPr/>
        <w:t>֦�</w:t>
      </w:r>
      <w:r>
        <w:rPr/>
        <w:t>q#�&amp;[9kg��&amp;�v"j@��</w:t>
        <w:tab/>
        <w:t>&lt;�E�8�@�X�v�#�##)#$#"��#�����E}</w:t>
      </w:r>
      <w:r>
        <w:rPr>
          <w:rtl w:val="true"/>
        </w:rPr>
        <w:t>ڎ</w:t>
      </w:r>
      <w:r>
        <w:rPr/>
        <w:t>#Q�Nv�###�#8#-a!�E�{#1�##�P#�#2�h�*@��-fF�#�!J8Z�vH#&lt;��&gt;��M�c#J���#</w:t>
        <w:br/>
        <w:t>^Sm;��#B��9�z���2��##</w:t>
        <w:tab/>
        <w:t>h</w:t>
      </w:r>
      <w:r>
        <w:rPr>
          <w:rtl w:val="true"/>
        </w:rPr>
        <w:t>ڡ</w:t>
      </w:r>
      <w:r>
        <w:rPr/>
        <w:t>'�]�ϑ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>#ӽ�##�f#T��f##�E��#�#�[A�]��$�L�#!ngX�=�~#n�-ƃ��#1����^##�o�+�0ì�q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#�T+#����P!��-�g#���#z&gt;��̏�SY#�n��v�v�J����~�"�s�ȫH#�##0��(���XB��#�7#&amp;#�#�E}Iq��b��#Ėu3�oU#��/�#b���!#R]_�#��Qg�L$��J�W��2�#�[�{D��J##�t:#�d�&gt;J��%�ma�`���#�p#N�</w:t>
      </w:r>
      <w:r>
        <w:rPr>
          <w:rtl w:val="true"/>
        </w:rPr>
        <w:t>ڶ</w:t>
      </w:r>
      <w:r>
        <w:rPr/>
        <w:t>#�#��l��Ϭ�����</w:t>
      </w:r>
      <w:r>
        <w:rPr/>
        <w:t>뻇��</w:t>
      </w:r>
      <w:r>
        <w:rPr/>
        <w:t>f(�</w:t>
      </w:r>
      <w:r>
        <w:rPr/>
        <w:t>ܵ</w:t>
      </w:r>
      <w:r>
        <w:rPr/>
        <w:t>-7E��`;#�nY/E#qzs�r#�</w:t>
      </w:r>
      <w:r>
        <w:rPr>
          <w:rtl w:val="true"/>
        </w:rPr>
        <w:t>ߜ</w:t>
      </w:r>
      <w:r>
        <w:rPr/>
        <w:t>�</w:t>
      </w:r>
      <w:r>
        <w:rPr/>
        <w:t>l�u�YJ�3k</w:t>
      </w:r>
      <w:r>
        <w:rPr/>
        <w:t>잉�</w:t>
      </w:r>
      <w:r>
        <w:rPr/>
        <w:t>juτp�6Y#�ȬS��#�&amp;�Vr�2#w���#=�F���&lt;s1QF�r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##7X�[�w��k�o��p��8$1�##�#_�/�Y���Xl�LLZ#�#ɇ#�##�3�S{#�x�+^V�</w:t>
      </w:r>
    </w:p>
    <w:p>
      <w:pPr>
        <w:pStyle w:val="PreformattedText"/>
        <w:bidi w:val="0"/>
        <w:jc w:val="left"/>
        <w:rPr/>
      </w:pPr>
      <w:r>
        <w:rPr/>
        <w:t>k����%#�Y���rn�:�c����G#{�W#����%��c[##�#l</w:t>
        <w:br/>
        <w:t>#T#9�#;&lt;</w:t>
      </w:r>
      <w:r>
        <w:rPr/>
        <w:t>ۜ</w:t>
      </w:r>
      <w:r>
        <w:rPr/>
        <w:t>#�L!�p#�&amp;���#�g�l�</w:t>
      </w:r>
      <w:r>
        <w:rPr/>
        <w:t>༿��</w:t>
      </w:r>
      <w:r>
        <w:rPr/>
        <w:t>/��.��&gt;�L8#.#��c�/G6�=</w:t>
      </w:r>
      <w:r>
        <w:rPr>
          <w:rtl w:val="true"/>
        </w:rPr>
        <w:t>م</w:t>
      </w:r>
      <w:r>
        <w:rPr/>
        <w:t>K ��&amp;nmrT��:*#l�a��#��d3��@s��ȱ�H������fK&gt;#���Rψ�I�L�Ζ��##Ϻ</w:t>
        <w:tab/>
        <w:t>�x #e�s�0�Zj@�##�#�;K�lm�]m</w:t>
      </w:r>
      <w:r>
        <w:rPr>
          <w:rtl w:val="true"/>
        </w:rPr>
        <w:t>߾</w:t>
      </w:r>
      <w:r>
        <w:rPr/>
        <w:br/>
        <w:t>�@r�&lt;�&amp;�#*�"r,t��##�w#TF;��y#��#�Y#�~��%�=�E</w:t>
        <w:tab/>
        <w:t>��!.S�p#�</w:t>
      </w:r>
      <w:r>
        <w:rPr/>
        <w:t>ֽ��</w:t>
      </w:r>
      <w:r>
        <w:rPr/>
        <w:t>#R##C�^@\_#Q�B�#�#���-�i��E.#P��"���#�2(</w:t>
      </w:r>
      <w:r>
        <w:rPr>
          <w:rtl w:val="true"/>
        </w:rPr>
        <w:t>ڑ</w:t>
      </w:r>
      <w:r>
        <w:rPr/>
        <w:t>!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##N�#Yv]##Ϩ�#�#ș��A#�D8c�Ø</w:t>
      </w:r>
      <w:r>
        <w:rPr>
          <w:rtl w:val="true"/>
        </w:rPr>
        <w:t>׶</w:t>
      </w:r>
      <w:r>
        <w:rPr/>
        <w:t>#�@����j#��eD}##��3i���O#�{#����s1��d3&amp;�#��ƹ��Dh�?&gt;_�i�y��#�?)#&gt;é�^c��_##�&gt;;�</w:t>
      </w:r>
      <w:r>
        <w:rPr>
          <w:rtl w:val="true"/>
        </w:rPr>
        <w:t>ߎ</w:t>
      </w:r>
      <w:r>
        <w:rPr/>
        <w:t>�ٗ�</w:t>
      </w:r>
      <w:r>
        <w:rPr/>
        <w:t>Q�&lt;#�9F��B�#+�R�eϤ�#X������Y�B�^���bm#��W�3�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</w:t>
      </w:r>
      <w:r>
        <w:rPr/>
        <w:t>樹�</w:t>
      </w:r>
      <w:r>
        <w:rPr/>
        <w:t>)�Ԕu�,����1�}��Y�vf�F�r��R&lt;�#���4�A��</w:t>
      </w:r>
      <w:r>
        <w:rPr>
          <w:rtl w:val="true"/>
        </w:rPr>
        <w:t>׎</w:t>
      </w:r>
      <w:r>
        <w:rPr/>
        <w:t>)LTh�,�T�Ba�3K�u</w:t>
      </w:r>
      <w:r>
        <w:rPr/>
        <w:t>َ��</w:t>
      </w:r>
      <w:r>
        <w:rPr/>
        <w:t>.�#L@�`#�c�#%�v'#�j7�M*2����E#�{�</w:t>
        <w:tab/>
        <w:t>'�,�#+a=A�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K�R}ǹ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�m�&lt;��k�Rav�:#T�C��#!~|�ћ��#�#{����#�v���N�Q���u�m#</w:t>
      </w:r>
      <w:r>
        <w:rPr>
          <w:rtl w:val="true"/>
        </w:rPr>
        <w:t>ޅ</w:t>
      </w:r>
      <w:r>
        <w:rPr/>
        <w:t>��</w:t>
      </w:r>
      <w:r>
        <w:rPr/>
        <w:t>Ⱦr\������Ts�p$���Yl%!���7l�ˑ#�#��e</w:t>
      </w:r>
      <w:r>
        <w:rPr>
          <w:rtl w:val="true"/>
        </w:rPr>
        <w:t>ڽ</w:t>
      </w:r>
      <w:r>
        <w:rPr/>
        <w:t>�</w:t>
      </w:r>
      <w:r>
        <w:rPr/>
        <w:t>f�����#xA�#</w:t>
        <w:br/>
        <w:t>�-4#�,ð</w:t>
      </w:r>
    </w:p>
    <w:p>
      <w:pPr>
        <w:pStyle w:val="PreformattedText"/>
        <w:bidi w:val="0"/>
        <w:jc w:val="left"/>
        <w:rPr/>
      </w:pPr>
      <w:r>
        <w:rPr/>
        <w:t>#6#� :�k�#&amp;��##GJ`9�}�o#��#</w:t>
      </w:r>
      <w:r>
        <w:rPr>
          <w:rtl w:val="true"/>
        </w:rPr>
        <w:t>ޅ</w:t>
      </w:r>
      <w:r>
        <w:rPr/>
        <w:t>��</w:t>
      </w:r>
      <w:r>
        <w:rPr/>
        <w:t>{j��E��7Ĵu#</w:t>
      </w:r>
      <w:r>
        <w:rPr>
          <w:rtl w:val="true"/>
        </w:rPr>
        <w:t>߉</w:t>
      </w:r>
      <w:r>
        <w:rPr/>
        <w:t>�</w:t>
      </w:r>
      <w:r>
        <w:rPr/>
        <w:t>j��#�f��###� ΁#�##�.v��8�</w:t>
      </w:r>
      <w:r>
        <w:rPr/>
        <w:t>ᥱ ��</w:t>
      </w:r>
      <w:r>
        <w:rPr/>
        <w:t>&gt;͎���v�]~f[:��9���v#�J</w:t>
        <w:br/>
        <w:t>e�������#\�=�H�:�##?^j����/�#���</w:t>
      </w:r>
      <w:r>
        <w:rPr>
          <w:rtl w:val="true"/>
        </w:rPr>
        <w:t>ډ</w:t>
      </w:r>
      <w:r>
        <w:rPr/>
        <w:t>��</w:t>
      </w:r>
      <w:r>
        <w:rPr/>
        <w:t>F</w:t>
      </w:r>
      <w:r>
        <w:rPr>
          <w:rtl w:val="true"/>
        </w:rPr>
        <w:t>ڳ</w:t>
      </w:r>
      <w:r>
        <w:rPr/>
        <w:t>x�</w:t>
      </w:r>
      <w:r>
        <w:rPr/>
        <w:t>⾵�</w:t>
      </w:r>
      <w:r>
        <w:rPr/>
        <w:t>#U������#gx_##kk�[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/q�I��*#���</w:t>
      </w:r>
      <w:r>
        <w:rPr>
          <w:rtl w:val="true"/>
        </w:rPr>
        <w:t>ۑ</w:t>
      </w:r>
      <w:r>
        <w:rPr/>
        <w:t>ӕ�^�wz#�Eȳn#�X@</w:t>
        <w:br/>
        <w:t>@Z&lt;#%�!|x��</w:t>
      </w:r>
    </w:p>
    <w:p>
      <w:pPr>
        <w:pStyle w:val="PreformattedText"/>
        <w:bidi w:val="0"/>
        <w:jc w:val="left"/>
        <w:rPr/>
      </w:pPr>
      <w:r>
        <w:rPr/>
        <w:t>hy��Z�v8�6���=DbW�1/��n�"JĜv #��#�B</w:t>
      </w:r>
      <w:r>
        <w:rPr/>
        <w:t>署�</w:t>
      </w:r>
      <w:r>
        <w:rPr/>
        <w:t>}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?#�s#M��p}@#$�#�#����##;�I@��gF a�#T~#�y_�)�m!�a��y�"�#��#Y��K��p�###h#��`;��̌X���.yFF#�#8�H#���v#[�h�Y#</w:t>
        <w:br/>
        <w:t>�f�\���1#�h1</w:t>
        <w:br/>
        <w:t>e8�#�Y��&lt;���@�#�%�)i#c��Ʀ#@�#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ƜQ���{2���w�ZH�pd�k�&gt;b�#</w:t>
      </w:r>
      <w:r>
        <w:rPr>
          <w:rtl w:val="true"/>
        </w:rPr>
        <w:t>޲</w:t>
      </w:r>
      <w:r>
        <w:rPr/>
        <w:t>�</w:t>
      </w:r>
      <w:r>
        <w:rPr/>
        <w:t>ͲOeǾ{&gt;&lt;���J~t##</w:t>
      </w:r>
      <w:r>
        <w:rPr/>
        <w:t>ٰ</w:t>
      </w:r>
      <w:r>
        <w:rPr/>
        <w:t>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��lH}##Ƒ#��w��N2�G0��#�c��A#�_��BT�Ù �\7g�&gt;�� 4eq�^`#�3c�#q#</w:t>
      </w:r>
      <w:r>
        <w:rPr>
          <w:rtl w:val="true"/>
        </w:rPr>
        <w:t>ٽ</w:t>
      </w:r>
      <w:r>
        <w:rPr/>
        <w:br/>
        <w:t>u.�#NF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�#RD�#����z┩&lt;��g~#��#3�$g�#���ф#�]�qĹ&lt;#��Rd�����*��}t���q$n#g�)�##[�0��#%�)�N#��L��h���s</w:t>
      </w:r>
      <w:r>
        <w:rPr/>
        <w:t>ؘ���</w:t>
      </w:r>
      <w:r>
        <w:rPr/>
        <w:t>#�i��vm</w:t>
        <w:tab/>
        <w:t>#���_��j��Y���{"�&amp;�9��yR��"��#m�Q8[!���:��#�K���h��#�X�[�#&lt;���򈰥��yk��ӝ�Ϲ</w:t>
      </w:r>
    </w:p>
    <w:p>
      <w:pPr>
        <w:pStyle w:val="PreformattedText"/>
        <w:bidi w:val="0"/>
        <w:jc w:val="left"/>
        <w:rPr/>
      </w:pPr>
      <w:r>
        <w:rPr/>
        <w:t>W\l#�</w:t>
      </w:r>
      <w:r>
        <w:rPr>
          <w:rtl w:val="true"/>
        </w:rPr>
        <w:t>ݱ</w:t>
      </w:r>
      <w:r>
        <w:rPr/>
        <w:t>�</w:t>
      </w:r>
      <w:r>
        <w:rPr/>
        <w:t>)rK�U}X|�E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U��"b��E��ʉR##�#��#A��#��g�&lt;B�q##��hw9P�J#r8Y�0?G;�tu}�fc��Q�����=�#g+�6�������9�:"7�#]I���</w:t>
      </w:r>
      <w:r>
        <w:rPr>
          <w:rtl w:val="true"/>
        </w:rPr>
        <w:t>׺�</w:t>
      </w:r>
      <w:r>
        <w:rPr/>
        <w:t>6</w:t>
      </w:r>
      <w:r>
        <w:rPr/>
        <w:t>�#�b�l��hq&lt;N����5���$u#�w�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#]�/�#?*��Z��*�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#��e#����j#W���o���Y������&lt;�@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V#B���#�#�BI#Bg##��*:�ea�#�G�c���̆=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��#"���@F���##5���!�##@#����#L�#1-��]l`e�!a����##�b���##h"�##`��#u�#��:�3���YB���c�C�#�%�r�##c�#[�*R#�nGrf���{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#�#��w}�#�#"8#�8#(m�n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Z=;�#�{�g1^&gt;#�#?�0�"</w:t>
      </w:r>
      <w:r>
        <w:rPr>
          <w:rtl w:val="true"/>
        </w:rPr>
        <w:t>׼</w:t>
      </w:r>
      <w:r>
        <w:rPr/>
        <w:t>��</w:t>
      </w:r>
      <w:r>
        <w:rPr/>
        <w:t>YM@#�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~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v#</w:t>
      </w:r>
      <w:r>
        <w:rPr/>
        <w:t>弳��</w:t>
      </w:r>
      <w:r>
        <w:rPr/>
        <w:t>v#?�Ȍ{��n�x�ˣĽ#��4#��#�#+�</w:t>
        <w:br/>
        <w:t>�</w:t>
        <w:tab/>
        <w:t>[F�L��*�#�t�o��J�L2�#�N��ʼ�L����Y#;��*�T�l3���l�Z���w��`�Ć##�U</w:t>
      </w:r>
      <w:r>
        <w:rPr>
          <w:rtl w:val="true"/>
        </w:rPr>
        <w:t>ܞ</w:t>
      </w:r>
      <w:r>
        <w:rPr/>
        <w:tab/>
        <w:t>�G��,�j��ͬЅ������z����#�|��fI�G�]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$�=�)��IYZ�y����Z�����#�l�љ˳������1�9;#Ho��0#��A%�)�##��Ȝ]#;����(q��:�#cg�S�4��֋�N�#u##|gS��##Z+8C�4g�</w:t>
      </w:r>
      <w:r>
        <w:rPr>
          <w:rtl w:val="true"/>
        </w:rPr>
        <w:t>ۏ��</w:t>
      </w:r>
      <w:r>
        <w:rPr>
          <w:rtl w:val="true"/>
        </w:rPr>
        <w:t>"��</w:t>
      </w:r>
      <w:r>
        <w:rPr/>
        <w:t>0</w:t>
      </w:r>
      <w:r>
        <w:rPr/>
        <w:t>G`#G[I�</w:t>
      </w:r>
      <w:r>
        <w:rPr/>
        <w:t>ؙ</w:t>
      </w:r>
      <w:r>
        <w:rPr/>
        <w:t>]�al��K�###{��l(|�u8��Y!����Ne��Z\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'L�#a(&gt;��̞��*�W�^&lt;�Z`��8)*#g�n�#�ӌ##��#g�&lt;��ƙ�qW#���e�tb�&amp;�#&gt;�X�#�V��{Y��c��#�m#��8-�X##���0�e��#�ßK�IHZ�x�&gt;�,�#hS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|</w:t>
      </w:r>
      <w:r>
        <w:rPr/>
        <w:t>ؘ��</w:t>
      </w:r>
      <w:r>
        <w:rPr/>
        <w:t>p��dw���rT�&gt;#!�7Ɓ�</w:t>
      </w:r>
      <w:r>
        <w:rPr/>
        <w:t>㻞��</w:t>
      </w:r>
      <w:r>
        <w:rPr/>
        <w:t>0#��#m�̝�5���U�q�(|��{_�&gt;�?ŭ1�̉[}����dֆ���*n#�G���v�_g��#�w�V?Z��j`'PV��s�%�#�#"�#|�#�</w:t>
        <w:tab/>
        <w:t>!�#�3�3�ʣ#��.�B�#�HD��,# ��#p</w:t>
        <w:tab/>
        <w:t>�Bk*�#�##q�#�G�##�D�O�k�#3����#��#��C#P</w:t>
      </w:r>
      <w:r>
        <w:rPr>
          <w:rtl w:val="true"/>
        </w:rPr>
        <w:t>ܯ</w:t>
      </w:r>
      <w:r>
        <w:rPr/>
        <w:t>�</w:t>
      </w:r>
      <w:r>
        <w:rPr/>
        <w:t>(�k�#l���U.?#���L#�p'���,t`��0A�#�#Y�!B��#'����R#��R#�X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]i}�s��J�#��$p</w:t>
        <w:tab/>
        <w:t>y��#ngV�k&amp;f#P��̧�sD\#O��#�X$O�#�d|##����P"�&lt;�#�'##��#�3T#Qo#]#�9#�#{V�[HW�cM��##i������v#��#Î�"���,�dNq�p.T7��4VS ����</w:t>
      </w:r>
      <w:r>
        <w:rPr>
          <w:rtl w:val="true"/>
        </w:rPr>
        <w:t>ݜ</w:t>
      </w:r>
      <w:r>
        <w:rPr/>
        <w:t>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#�uh#���#c#1��#I4n�"��Y��i?J�q56���ΞT#��#�˼$�9�#)8�p�3��md#F�󟏊�5;5#X9��B�A�dv�]8�ք�eN�Y��"�f�ӳ�I#!n�#5��t%t�[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o�3`����#X��B#��;#M__��#cj#u��]��ՕU��#�*W</w:t>
      </w:r>
      <w:r>
        <w:rPr>
          <w:rtl w:val="true"/>
        </w:rPr>
        <w:t>׎</w:t>
      </w:r>
      <w:r>
        <w:rPr/>
        <w:t>%�in�k#�;br#��#�z$[zB';N��#�V</w:t>
      </w:r>
      <w:r>
        <w:rPr>
          <w:rtl w:val="true"/>
        </w:rPr>
        <w:t>ڽ</w:t>
      </w:r>
      <w:r>
        <w:rPr/>
        <w:t>eO}�C�1�Vv��6</w:t>
      </w:r>
      <w:r>
        <w:rPr>
          <w:rtl w:val="true"/>
        </w:rPr>
        <w:t>ߪ</w:t>
      </w:r>
      <w:r>
        <w:rPr/>
        <w:t>�</w:t>
      </w:r>
      <w:r>
        <w:rPr/>
        <w:t>k#��xDIC���Vs�s̰��%��\f���l�S�Y�.���8#�k�P�7m�m�#k</w:t>
      </w:r>
      <w:r>
        <w:rPr>
          <w:rtl w:val="true"/>
        </w:rPr>
        <w:t>ݚ�</w:t>
      </w:r>
      <w:r>
        <w:rPr>
          <w:rtl w:val="true"/>
        </w:rPr>
        <w:t>#</w:t>
      </w:r>
      <w:r>
        <w:rPr/>
        <w:t>8</w:t>
      </w:r>
      <w:r>
        <w:rPr/>
        <w:t>�-qʶ�#b�=%��#;k����!#/B#��S�EM��1�-����p��&gt;�BLU#X�)�#�W��L�e�ƥ�v</w:t>
      </w:r>
    </w:p>
    <w:p>
      <w:pPr>
        <w:pStyle w:val="PreformattedText"/>
        <w:bidi w:val="0"/>
        <w:jc w:val="left"/>
        <w:rPr/>
      </w:pPr>
      <w:r>
        <w:rPr/>
        <w:t>k�#N��"��#~��an�</w:t>
      </w:r>
      <w:r>
        <w:rPr>
          <w:rtl w:val="true"/>
        </w:rPr>
        <w:t>؞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#�%P2#q�J#�h�#y��V</w:t>
      </w:r>
      <w:r>
        <w:rPr>
          <w:rtl w:val="true"/>
        </w:rPr>
        <w:t>ߘ</w:t>
      </w:r>
      <w:r>
        <w:rPr/>
        <w:t>����</w:t>
      </w:r>
      <w:r>
        <w:rPr/>
        <w:t>|(̻� �g��Q���#i�&amp;X�A?��y#�0F%0e#~Ϭ]�(�7#��_3�g�3�ơ��U7�|D_���q�#��}���[���#e#�`��^2)�S##a$�3��## ��B&amp;#-n#�N���E�� 5agq�ĸ#C�#)�#X#f���gĉ��=d#�.�(�U�Q+Y���y#�#!!�##A�j��a@��##�-P��#�'#ȹ��#H�е��a0��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ƀc�Gή��bB�</w:t>
      </w:r>
      <w:r>
        <w:rPr>
          <w:rtl w:val="true"/>
        </w:rPr>
        <w:t>ڽ</w:t>
      </w:r>
      <w:r>
        <w:rPr/>
        <w:t>=?���###������#@��`��%#�)#�s0���m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P�5Q�(j��6#��\�1#����4|F��</w:t>
        <w:tab/>
        <w:t>#��[�#&lt;����]b�3.D##m)��A��y�##�qg$�#����͎#�#�e###�35C�#Z��=�GY�#3d�8UZ��)i�$�wjX?�#/q��'ћ��:��#���me���o�#�V�[�</w:t>
        <w:tab/>
        <w:t>�#C:#�H�/!n��</w:t>
        <w:br/>
        <w:t>�R�y[�#�D&amp;�#Xc-%n�&amp;8##&gt;B</w:t>
      </w:r>
      <w:r>
        <w:rPr/>
        <w:t>ܶ</w:t>
      </w:r>
      <w:r>
        <w:rPr/>
        <w:t>&gt;*#��!��#!60## ����.�X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jW�lG��#��&amp;�9Q6w}Y#v�#��^�#|`##9�S#�������?��;x</w:t>
      </w:r>
      <w:r>
        <w:rPr>
          <w:rtl w:val="true"/>
        </w:rPr>
        <w:t>ٸ</w:t>
      </w:r>
      <w:r>
        <w:rPr/>
        <w:t>��</w:t>
      </w:r>
      <w:r>
        <w:rPr/>
        <w:t>V`A!��=aRV�#I#��</w:t>
      </w:r>
    </w:p>
    <w:p>
      <w:pPr>
        <w:pStyle w:val="PreformattedText"/>
        <w:bidi w:val="0"/>
        <w:jc w:val="left"/>
        <w:rPr/>
      </w:pPr>
      <w:r>
        <w:rPr/>
        <w:t>#�n(#:�iV��j��q��g2/��vo��2�¯j���q�&amp;��5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(�okϚ#0���</w:t>
      </w:r>
      <w:r>
        <w:rPr/>
        <w:t>嚣</w:t>
      </w:r>
      <w:r>
        <w:rPr/>
        <w:t>l�yZ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]�,ΈoT%A{��N�TB#ƶ#Npw$!�#k#���BT</w:t>
        <w:tab/>
        <w:t>��#rr��JH�����uT����Yq#G�8�7�#^IȪ}t��g�H0&amp;!u#-#����J8�#�7�K���u\�&lt;*���Ȝ��ROA��Kuo�#^iL8'�#\�3w�#wĩpL\�s ���O^�c􎸽�[�#5G�����#�LT</w:t>
        <w:tab/>
        <w:t>��CϡOl</w:t>
        <w:br/>
        <w:t>�l��r#��#;q{V"���7-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Uf��Gu�J�a�#H��#�X�#e�##�̂D#g��;�#v}1=03&lt;"�#Y�</w:t>
      </w:r>
      <w:r>
        <w:rPr/>
        <w:t>ⶌ�</w:t>
      </w:r>
      <w:r>
        <w:rPr/>
        <w:t>## #��##8�I�#x��Z�##��L p�/@��!V@�gv#��m#[�##�x!Z#C#��1������]��o###Y�=�+��##�,~#��'�#P##v#V;##�##�G�,�#^�id�щ�#GFΘzƹ3]##�Y�5#T}F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#q����u^��</w:t>
        <w:tab/>
        <w:t>\���m4&gt;�\1�</w:t>
      </w:r>
      <w:r>
        <w:rPr/>
        <w:t>֬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</w:t>
      </w:r>
      <w:r>
        <w:rPr>
          <w:rtl w:val="true"/>
        </w:rPr>
        <w:t>߀</w:t>
      </w:r>
      <w:r>
        <w:rPr/>
        <w:t>]e#�v{/�lW�l��</w:t>
        <w:tab/>
        <w:t>49#f�'�+�1��#�8��uT##���#?�I4hk!��*�m�Dj#�Q!Ag#�Y\�����</w:t>
      </w:r>
    </w:p>
    <w:p>
      <w:pPr>
        <w:pStyle w:val="PreformattedText"/>
        <w:bidi w:val="0"/>
        <w:jc w:val="left"/>
        <w:rPr/>
      </w:pPr>
      <w:r>
        <w:rPr/>
        <w:t>a(�T�1�jX�D�9kn#���5�a#��~#-�'�+^��U��#ӻ#�U�Ng����#c8�r�qF���[x`#ĎK�#�#�9P#!4</w:t>
      </w:r>
      <w:r>
        <w:rPr>
          <w:rtl w:val="true"/>
        </w:rPr>
        <w:t>׫</w:t>
      </w:r>
      <w:r>
        <w:rPr/>
        <w:t>y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}[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3i�qA^sH�1�#�����]q</w:t>
      </w:r>
      <w:r>
        <w:rPr>
          <w:rtl w:val="true"/>
        </w:rPr>
        <w:t>ۮ</w:t>
      </w:r>
      <w:r>
        <w:rPr/>
        <w:br/>
        <w:t>;ʮ��N?�#�O�b����##}��4#\X�#���&gt;#�n-�ǲ`w�7�tYŋ�a�a��ʦ#'���w�e�N�G#��Α�]�e�#;A�#z</w:t>
      </w:r>
      <w:r>
        <w:rPr/>
        <w:t>֩�</w:t>
      </w:r>
      <w:r>
        <w:rPr/>
        <w:t>#</w:t>
      </w:r>
      <w:r>
        <w:rPr/>
        <w:t>ꯝ�</w:t>
      </w:r>
      <w:r>
        <w:rPr/>
        <w:t>v��#6��</w:t>
      </w:r>
      <w:r>
        <w:rPr/>
        <w:t>ָ�</w:t>
      </w:r>
      <w:r>
        <w:rPr/>
        <w:t>W���4#�[�</w:t>
        <w:tab/>
        <w:t>��}�##R6h���)΂�xfk���#N#G}*��b#ᣍ#�j����y�9N#�</w:t>
        <w:tab/>
        <w:t>p4��#%�3r��</w:t>
      </w:r>
      <w:r>
        <w:rPr>
          <w:rtl w:val="true"/>
        </w:rPr>
        <w:t>ו</w:t>
      </w:r>
      <w:r>
        <w:rPr/>
        <w:t>��</w:t>
      </w:r>
      <w:r>
        <w:rPr/>
        <w:t>Dr�G#�p�X�(�5�5��R�~</w:t>
      </w:r>
      <w:r>
        <w:rPr/>
        <w:t>样</w:t>
      </w:r>
      <w:r>
        <w:rPr/>
        <w:t>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��J#�՜Β��#����&lt;�qr�**T#Y�z�Yy�l��&lt;�U�N�#8�</w:t>
      </w:r>
      <w:r>
        <w:rPr>
          <w:rtl w:val="true"/>
        </w:rPr>
        <w:t>ߪ</w:t>
      </w:r>
      <w:r>
        <w:rPr/>
        <w:t>��</w:t>
      </w:r>
      <w:r>
        <w:rPr/>
        <w:t>"�a*#�fy-;0y��[�Ӥ��#1yd��"��M?ZW9`�#���3F#U�,#�$���</w:t>
      </w:r>
      <w:r>
        <w:rPr/>
        <w:t>嘝</w:t>
      </w:r>
      <w:r>
        <w:rPr/>
        <w:t>I7�'N�R@/q�$�_�#$n�v��#y�x��#a� �ͳkhW�#"���)n#�����@�E�g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#�`##0#�����B@#P##��#22Q��v##)���^�|�HD!`�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9��#�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uZ��{�#(�W�#�C���&lt;�H�{���[�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Q�g #!����xT�#����##�^#�H#�#-A��5�k^��3:@#X��#H��I#u����Kg,�Vcà##�X</w:t>
      </w:r>
      <w:r>
        <w:rPr/>
        <w:t>瓽��</w:t>
      </w:r>
      <w:r>
        <w:rPr/>
        <w:t>-��\�K�� ���0�#���vE�P=w�}#!�#�#��V�3i��e###��e�#�A�^�Im�#���#Z#|'N#][��</w:t>
      </w:r>
      <w:r>
        <w:rPr>
          <w:rtl w:val="true"/>
        </w:rPr>
        <w:t>ۯ</w:t>
      </w:r>
      <w:r>
        <w:rPr/>
        <w:t>5</w:t>
      </w:r>
      <w:r>
        <w:rPr>
          <w:rtl w:val="true"/>
        </w:rPr>
        <w:t>#�</w:t>
      </w:r>
      <w:r>
        <w:rPr/>
        <w:t>3</w:t>
      </w:r>
      <w:r>
        <w:rPr/>
        <w:t>��#{� ){�u�9#����W;m%:�#�5BW���1q��������7�m��w�3�˙e���A\�#��g�SRvU�`^#��(�'n�#X#o�Q�2$ֆ��TsxUK]����&amp;�##˘|�l</w:t>
      </w:r>
      <w:r>
        <w:rPr/>
        <w:t>鎸����</w:t>
      </w:r>
      <w:r>
        <w:rPr/>
        <w:t>*���kKs�\#l</w:t>
      </w:r>
    </w:p>
    <w:p>
      <w:pPr>
        <w:pStyle w:val="PreformattedText"/>
        <w:bidi w:val="0"/>
        <w:jc w:val="left"/>
        <w:rPr/>
      </w:pPr>
      <w:r>
        <w:rPr/>
        <w:t>G�g�,I��&lt;#&lt;��v2`v�Oe#}�A�c��e{=*�#�07�5��#�#d�xcw�%���*��wb</w:t>
      </w:r>
      <w:r>
        <w:rPr>
          <w:rtl w:val="true"/>
        </w:rPr>
        <w:t>׸</w:t>
      </w:r>
      <w:r>
        <w:rPr/>
        <w:t>�</w:t>
      </w:r>
      <w:r>
        <w:rPr/>
        <w:t>P�B'KN�#/Y��##�\h_�?-�#���h#�hmwL���,n%X�</w:t>
      </w:r>
      <w:r>
        <w:rPr>
          <w:rtl w:val="true"/>
        </w:rPr>
        <w:t>ޝ��</w:t>
      </w:r>
      <w:r>
        <w:rPr>
          <w:rtl w:val="true"/>
        </w:rPr>
        <w:t>##�</w:t>
      </w:r>
      <w:r>
        <w:rPr/>
        <w:t>38</w:t>
      </w:r>
      <w:r>
        <w:rPr/>
        <w:t>��c�&lt;s��</w:t>
      </w:r>
      <w:r>
        <w:rPr>
          <w:rtl w:val="true"/>
        </w:rPr>
        <w:t>ٳ</w:t>
      </w:r>
      <w:r>
        <w:rPr/>
        <w:t>r°W�;#km��#G��N�����#��n&amp;�Ö�[#�Ya��w�w��p�dOl9\�|�i</w:t>
      </w:r>
      <w:r>
        <w:rPr/>
        <w:t>쬈</w:t>
      </w:r>
      <w:r>
        <w:rPr/>
        <w:t>.©L�9����#</w:t>
      </w:r>
      <w:r>
        <w:rPr/>
        <w:t>٘�</w:t>
      </w:r>
      <w:r>
        <w:rPr/>
        <w:t>]m#p��1pŦH���Σ�'bbFtqRY�v#�#�</w:t>
      </w:r>
      <w:r>
        <w:rPr/>
        <w:t>㰏�</w:t>
      </w:r>
      <w:r>
        <w:rPr/>
        <w:t>%p�#�r�W'y�5-�}</w:t>
      </w:r>
      <w:r>
        <w:rPr/>
        <w:t>技������</w:t>
      </w:r>
      <w:r>
        <w:rPr/>
        <w:t>%;��&lt;3�jl�!.�[�#W�i]��vt�qu ��/��P'Ts��Bx[u��#o��D}cm%n��#ն�vk�(#�3򚗸��9#�</w:t>
      </w:r>
      <w:r>
        <w:rPr>
          <w:rtl w:val="true"/>
        </w:rPr>
        <w:t>ݝ</w:t>
      </w:r>
      <w:r>
        <w:rPr/>
        <w:t>��</w:t>
      </w:r>
      <w:r>
        <w:rPr/>
        <w:t>mŰ#x##�6#�N�#\�ԅ}#;@��#��Q��z��=K#2#J!#�]�#!#�-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4O#�##3FDgY�f�#�</w:t>
        <w:br/>
        <w:t>Д5�#��8�lW��#���.���;i1�#�nq[�]��o#�E#T##0#�H\!,��{x���#2\�$�]�^`�##b�</w:t>
      </w:r>
      <w:r>
        <w:rPr>
          <w:rtl w:val="true"/>
        </w:rPr>
        <w:t>ڭ</w:t>
      </w:r>
      <w:r>
        <w:rPr/>
        <w:t xml:space="preserve">y�;��9�#��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# ����#��#d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</w:t>
        <w:tab/>
        <w:t>*##F�w��o��5�uuƯ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)��#�`�.3f�#�g���Lm#���(0��1b�;�S9��/�za�w��#s7�˨3&lt;�#A�##�/3`"��#�l&amp;d��E\1</w:t>
      </w:r>
      <w:r>
        <w:rPr/>
        <w:t>㑣</w:t>
      </w:r>
      <w:r>
        <w:rPr/>
        <w:t>#w��~v/��v�}eEo�m�n�#e</w:t>
      </w:r>
      <w:r>
        <w:rPr/>
        <w:t>𭄗��</w:t>
      </w:r>
      <w:r>
        <w:rPr/>
        <w:t>:��q+��j|�ĳ]��K�v�#� �ȩ����yk�##</w:t>
      </w:r>
      <w:r>
        <w:rPr/>
        <w:t>֞�</w:t>
      </w:r>
      <w:r>
        <w:rPr/>
        <w:t>i�Zw�#��</w:t>
      </w:r>
      <w:r>
        <w:rPr/>
        <w:t>۳�</w:t>
      </w:r>
      <w:r>
        <w:rPr/>
        <w:t>v��</w:t>
        <w:tab/>
        <w:t>#˘l]##�Y]�p�##�X����#|�#3"�hg�#��,</w:t>
      </w:r>
      <w:r>
        <w:rPr/>
        <w:t>鴻</w:t>
      </w:r>
      <w:r>
        <w:rPr/>
        <w:t>_!�</w:t>
      </w:r>
      <w:r>
        <w:rPr>
          <w:rtl w:val="true"/>
        </w:rPr>
        <w:t>ڤ</w:t>
      </w:r>
      <w:r>
        <w:rPr/>
        <w:t>ml��#��NXG�z��|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`���lw�A�����t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!��#;��e��/���</w:t>
        <w:tab/>
        <w:t>�*�.##��.qL#.�nb�Q#�UH���\#�&lt;�UrH���#����t�*[[2G����(�i���lg���=c��Id��#N�y#W&lt;���?�$�E�.�&gt;�����</w:t>
      </w:r>
      <w:r>
        <w:rPr>
          <w:rtl w:val="true"/>
        </w:rPr>
        <w:t>ז</w:t>
      </w:r>
      <w:r>
        <w:rPr>
          <w:rtl w:val="true"/>
        </w:rPr>
        <w:t>|##�#�</w:t>
      </w:r>
      <w:r>
        <w:rPr>
          <w:rtl w:val="true"/>
        </w:rPr>
        <w:t>ڌ</w:t>
      </w:r>
      <w:r>
        <w:rPr/>
        <w:t>?q#�</w:t>
      </w:r>
      <w:r>
        <w:rPr/>
        <w:t>ٝ�</w:t>
      </w:r>
      <w:r>
        <w:rPr/>
        <w:t>į|�;.#w</w:t>
      </w:r>
      <w:r>
        <w:rPr/>
        <w:t>ᅈ</w:t>
      </w:r>
      <w:r>
        <w:rPr/>
        <w:t>#m����9��1I&lt;�3��$�J��w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�8�&gt;#h�i�k���##�x��z6NSc7C��#��q�#�(R#Ǩ$"�#[�[&lt;1!#�#c��3��ZR��</w:t>
      </w:r>
      <w:r>
        <w:rPr>
          <w:rtl w:val="true"/>
        </w:rPr>
        <w:t>ي</w:t>
      </w:r>
      <w:r>
        <w:rPr/>
        <w:t>�</w:t>
      </w:r>
      <w:r>
        <w:rPr/>
        <w:t>#Ww_</w:t>
      </w:r>
      <w:r>
        <w:rPr>
          <w:rtl w:val="true"/>
        </w:rPr>
        <w:t>ڪ��</w:t>
      </w:r>
      <w:r>
        <w:rPr/>
        <w:t>5</w:t>
      </w:r>
      <w:r>
        <w:rPr/>
        <w:t>��i;&gt;##'�$p�f�/l#=����mǶ���Q�ԗ���������#�U��2#��#�2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�BT�W��gb#A o�"y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��;@?AÂq#���#j@��#�#/ �;1#�G�M˼</w:t>
      </w:r>
      <w:r>
        <w:rPr>
          <w:rtl w:val="true"/>
        </w:rPr>
        <w:t>׎��</w:t>
      </w:r>
      <w:r>
        <w:rPr>
          <w:rtl w:val="true"/>
        </w:rPr>
        <w:t>#_�</w:t>
      </w:r>
      <w:r>
        <w:rPr/>
        <w:tab/>
      </w:r>
      <w:r>
        <w:rPr>
          <w:rtl w:val="true"/>
        </w:rPr>
        <w:t>&gt;�#��</w:t>
      </w:r>
      <w:r>
        <w:rPr/>
        <w:t>#9</w:t>
      </w:r>
      <w:r>
        <w:rPr/>
        <w:t>�#t##���;�#�#J��#1�L$#X#�#��(��#�[�#�#�#"7�q��x/=##�k&lt;8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#�#�#�-#q�}v�.#m@o�#=�[���</w:t>
      </w:r>
      <w:r>
        <w:rPr>
          <w:rtl w:val="true"/>
        </w:rPr>
        <w:t>۔</w:t>
      </w:r>
      <w:r>
        <w:rPr>
          <w:rtl w:val="true"/>
        </w:rPr>
        <w:t>#�</w:t>
      </w:r>
      <w:r>
        <w:rPr/>
        <w:t>4</w:t>
      </w:r>
      <w:r>
        <w:rPr>
          <w:rtl w:val="true"/>
        </w:rPr>
        <w:t>�</w:t>
      </w:r>
      <w:r>
        <w:rPr>
          <w:rtl w:val="true"/>
        </w:rPr>
        <w:t>ދ�</w:t>
      </w:r>
      <w:r>
        <w:rPr/>
        <w:t>2</w:t>
      </w:r>
      <w:r>
        <w:rPr/>
        <w:t>��##F�\</w:t>
      </w:r>
      <w:r>
        <w:rPr>
          <w:rtl w:val="true"/>
        </w:rPr>
        <w:t>ڎ</w:t>
      </w:r>
      <w:r>
        <w:rPr/>
        <w:t>����</w:t>
      </w:r>
      <w:r>
        <w:rPr/>
        <w:t>?@�o���X##c�s�#]#�B�����#�G</w:t>
      </w:r>
      <w:r>
        <w:rPr/>
        <w:t>ֽ</w:t>
      </w:r>
      <w:r>
        <w:rPr/>
        <w:t>#A#.�\�}�-�~��D����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</w:t>
      </w:r>
      <w:r>
        <w:rPr/>
        <w:t>G������x�</w:t>
        <w:tab/>
      </w:r>
      <w:r>
        <w:rPr/>
        <w:t>㣭</w:t>
      </w:r>
      <w:r>
        <w:rPr/>
        <w:t xml:space="preserve">%��l6#7^#.�C9wo_���g��(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,1_��f��*k��*l���Mb#1�#���5�{?����{T��!�V�F�#�Ąc0�|�#=7҇X�#���#į�T����###�]�8[�# "��"��_�ʘ\}a�y�������dV��f"��V j#[Y��W�!�\</w:t>
      </w:r>
      <w:r>
        <w:rPr>
          <w:rtl w:val="true"/>
        </w:rPr>
        <w:t>ٷ</w:t>
      </w:r>
      <w:r>
        <w:rPr/>
        <w:t>9</w:t>
      </w:r>
      <w:r>
        <w:rPr>
          <w:rtl w:val="true"/>
        </w:rPr>
        <w:t>#�</w:t>
      </w:r>
      <w:r>
        <w:rPr/>
        <w:t>5</w:t>
      </w:r>
      <w:r>
        <w:rPr/>
        <w:t>�UB�WH���e�t#�y�i#�E��ocW#)2�Fr�##�zQH� �d&gt;��lt���#\�g&amp;n�n��ηY5"���##�Q#�##�~4�d</w:t>
      </w:r>
      <w:r>
        <w:rPr>
          <w:rtl w:val="true"/>
        </w:rPr>
        <w:t>ݰ�</w:t>
      </w:r>
      <w:r>
        <w:rPr>
          <w:rtl w:val="true"/>
        </w:rPr>
        <w:t>#</w:t>
      </w:r>
      <w:r>
        <w:rPr/>
        <w:tab/>
      </w:r>
      <w:r>
        <w:rPr/>
        <w:t>2</w:t>
      </w:r>
      <w:r>
        <w:rPr>
          <w:rtl w:val="true"/>
        </w:rPr>
        <w:t>#�</w:t>
      </w:r>
      <w:r>
        <w:rPr>
          <w:rtl w:val="true"/>
        </w:rPr>
        <w:t>ْ��ܬ</w:t>
      </w:r>
      <w:r>
        <w:rPr/>
        <w:t>�</w:t>
      </w:r>
      <w:r>
        <w:rPr/>
        <w:t>Q�#���#�0�}/�</w:t>
      </w:r>
    </w:p>
    <w:p>
      <w:pPr>
        <w:pStyle w:val="PreformattedText"/>
        <w:bidi w:val="0"/>
        <w:jc w:val="left"/>
        <w:rPr/>
      </w:pPr>
      <w:r>
        <w:rPr/>
        <w:t>#�/���3/J�&lt;��̡RFj�H��5��#���#J���l��~��*��c_���ϳ�,l��9�</w:t>
      </w:r>
      <w:r>
        <w:rPr>
          <w:rtl w:val="true"/>
        </w:rPr>
        <w:t>ە</w:t>
      </w:r>
      <w:r>
        <w:rPr/>
        <w:t>�</w:t>
      </w:r>
      <w:r>
        <w:rPr/>
        <w:t>#�#����I���ϾSF��8�#ը�Δ5��©���;��#�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i</w:t>
      </w:r>
      <w:r>
        <w:rPr>
          <w:rtl w:val="true"/>
        </w:rPr>
        <w:t>ڎ</w:t>
      </w:r>
      <w:r>
        <w:rPr/>
        <w:t>=��cp#����g#�#������򱔴n��y�V�#Q</w:t>
      </w:r>
      <w:r>
        <w:rPr/>
        <w:t>뗶</w:t>
      </w:r>
      <w:r>
        <w:rPr/>
        <w:t>j�l'�</w:t>
      </w:r>
      <w:r>
        <w:rPr/>
        <w:t>֦</w:t>
      </w:r>
      <w:r>
        <w:rPr/>
        <w:t>#g��:JV�</w:t>
      </w:r>
      <w:r>
        <w:rPr>
          <w:rtl w:val="true"/>
        </w:rPr>
        <w:t>ڪ</w:t>
      </w:r>
      <w:r>
        <w:rPr/>
        <w:t>�</w:t>
      </w:r>
      <w:r>
        <w:rPr/>
        <w:t>#g�</w:t>
      </w:r>
      <w:r>
        <w:rPr>
          <w:rtl w:val="true"/>
        </w:rPr>
        <w:t>ڱ</w:t>
      </w:r>
      <w:r>
        <w:rPr>
          <w:rtl w:val="true"/>
        </w:rPr>
        <w:t>&gt;</w:t>
      </w:r>
      <w:r>
        <w:rPr/>
        <w:t>6</w:t>
      </w:r>
      <w:r>
        <w:rPr/>
        <w:t>����n�#���o�</w:t>
        <w:tab/>
        <w:t>��#��C�G�#[t�[�#�#@###��C�U7�Z�&amp;#� �,H #X��X��G#�pP#T��v[:�U�</w:t>
      </w:r>
    </w:p>
    <w:p>
      <w:pPr>
        <w:pStyle w:val="PreformattedText"/>
        <w:bidi w:val="0"/>
        <w:jc w:val="left"/>
        <w:rPr/>
      </w:pPr>
      <w:r>
        <w:rPr/>
        <w:t>`�u�#:�G�##!</w:t>
      </w:r>
      <w:r>
        <w:rPr>
          <w:rtl w:val="true"/>
        </w:rPr>
        <w:t>؝</w:t>
      </w:r>
      <w:r>
        <w:rPr/>
        <w:t>�</w:t>
      </w:r>
      <w:r>
        <w:rPr/>
        <w:t>(L���#��[�#J#�gCp�@@Z#</w:t>
        <w:tab/>
        <w:t>����I��#�g��%��g@#�##�W�=D#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��ŁX#:�bt#%b�3�&lt;�#��#3��b)�,#�~�UCx�M�@�y=��Y�#�g�|.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d�#�##��s#����/����#�1�#}/c��#h##�-�X�&lt;��(�#�]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</w:t>
      </w:r>
      <w:r>
        <w:rPr>
          <w:rtl w:val="true"/>
        </w:rPr>
        <w:t>ݻ</w:t>
      </w:r>
      <w:r>
        <w:rPr/>
        <w:t>D4#�nn</w:t>
      </w:r>
      <w:r>
        <w:rPr/>
        <w:t>ީ</w:t>
      </w:r>
      <w:r>
        <w:rPr/>
        <w:t>#{Ǩ#O��r #xƫ~�#����-�3r�H�L�K�&gt;�lw��m���7^��#�8]�[Ĉ�#_�����4n%�B:�.d�#��#���#��#�`�U��:O�r,YW#��#k}�[&gt;+n;�</w:t>
      </w:r>
      <w:r>
        <w:rPr>
          <w:rtl w:val="true"/>
        </w:rPr>
        <w:t>ع</w:t>
      </w:r>
      <w:r>
        <w:rPr>
          <w:rtl w:val="true"/>
        </w:rPr>
        <w:t>[�##������`���</w:t>
      </w:r>
      <w:r>
        <w:rPr>
          <w:rtl w:val="true"/>
        </w:rPr>
        <w:t>ߑ</w:t>
      </w:r>
      <w:r>
        <w:rPr/>
        <w:t>#�"p#N��)���{}#��9#�#;ApG?�C�</w:t>
      </w:r>
    </w:p>
    <w:p>
      <w:pPr>
        <w:pStyle w:val="PreformattedText"/>
        <w:bidi w:val="0"/>
        <w:jc w:val="left"/>
        <w:rPr/>
      </w:pPr>
      <w:r>
        <w:rPr/>
        <w:t>a#��#Ee��=*��+$���rG����V;��[����#�^��</w:t>
      </w:r>
      <w:r>
        <w:rPr/>
        <w:t>ٝ</w:t>
      </w:r>
      <w:r>
        <w:rPr/>
        <w:t>*#�_�g7�#@l�3�Gs�k�c&lt;!9����*#-#���w%͈#&lt;�]Lk��w���$��|�#l#l�</w:t>
        <w:tab/>
        <w:t>�9�m�#���&lt;�_��#��#���</w:t>
        <w:br/>
        <w:t>\�</w:t>
      </w:r>
      <w:r>
        <w:rPr>
          <w:rtl w:val="true"/>
        </w:rPr>
        <w:t>ۑ</w:t>
      </w:r>
      <w:r>
        <w:rPr>
          <w:rtl w:val="true"/>
        </w:rPr>
        <w:t>%��</w:t>
      </w:r>
      <w:r>
        <w:rPr/>
        <w:t>9</w:t>
      </w:r>
      <w:r>
        <w:rPr/>
        <w:t>��T</w:t>
        <w:tab/>
        <w:t>:�V�#�J�E�#���r�Q�$��#l�}�S�,��n~��</w:t>
      </w:r>
      <w:r>
        <w:rPr>
          <w:rtl w:val="true"/>
        </w:rPr>
        <w:t>ݺ</w:t>
      </w:r>
      <w:r>
        <w:rPr/>
        <w:t>#A�&amp;�=#~�#���sMaGxw#�DM��#s�])L</w:t>
      </w:r>
      <w:r>
        <w:rPr/>
        <w:t>؉��</w:t>
      </w:r>
      <w:r>
        <w:rPr/>
        <w:t>#!��0�=9n#zm��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&gt;�ɵ�1#��#�#&gt;MW�,s</w:t>
        <w:tab/>
        <w:t>#7#;#�?�g���;</w:t>
      </w:r>
      <w:r>
        <w:rPr>
          <w:rtl w:val="true"/>
        </w:rPr>
        <w:t>ظ</w:t>
      </w:r>
      <w:r>
        <w:rPr/>
        <w:t>;��#�?�ý7[��Yճx���Ll#�p*�</w:t>
        <w:tab/>
        <w:t>����9�x��J`�#O�#X����p#d</w:t>
        <w:br/>
        <w:t>�Z�G�c�[�H"#�#�!�x</w:t>
      </w:r>
      <w:r>
        <w:rPr>
          <w:rtl w:val="true"/>
        </w:rPr>
        <w:t>ސ</w:t>
      </w:r>
      <w:r>
        <w:rPr/>
        <w:t>L����}-����2�j'o!c� #=H-"W82��9��q"%���#|@</w:t>
        <w:tab/>
        <w:t>##%Dc�</w:t>
      </w:r>
      <w:r>
        <w:rPr>
          <w:rtl w:val="true"/>
        </w:rPr>
        <w:t>צ</w:t>
      </w:r>
      <w:r>
        <w:rPr/>
        <w:t>(y�#���8#\�#��</w:t>
      </w:r>
      <w:r>
        <w:rPr>
          <w:rtl w:val="true"/>
        </w:rPr>
        <w:t>چ</w:t>
      </w:r>
      <w:r>
        <w:rPr/>
        <w:t>P#��1#\��##m####�N�&lt;##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?��jD���99/J��s���eT�#�#���}�^3����0��#�#�=��#vˍ!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C��%~�#���#9gĦ(g�����,RQ#;�~�dz��d#��#3b3I��+�t�V��W�Ҝ&gt;#I/q{���|uġs�%:2/�#k�8#"3#�8�_</w:t>
      </w:r>
      <w:r>
        <w:rPr/>
        <w:t>֙</w:t>
      </w:r>
      <w:r>
        <w:rPr/>
        <w:t>y\���B#��;og5��`</w:t>
        <w:tab/>
        <w:t>q;�0p�#</w:t>
        <w:tab/>
        <w:t>#yL�Β!v�#�2U##�V&lt;*n#��g##x�#�d�����-\c{�</w:t>
      </w:r>
    </w:p>
    <w:p>
      <w:pPr>
        <w:pStyle w:val="PreformattedText"/>
        <w:bidi w:val="0"/>
        <w:jc w:val="left"/>
        <w:rPr/>
      </w:pPr>
      <w:r>
        <w:rPr/>
        <w:t>&gt;!����F</w:t>
      </w:r>
      <w:r>
        <w:rPr/>
        <w:t>ؙ���</w:t>
      </w:r>
      <w:r>
        <w:rPr/>
        <w:t>G�/��b=S?~�s�}đy#�</w:t>
      </w:r>
      <w:r>
        <w:rPr/>
        <w:t>퐛</w:t>
      </w:r>
      <w:r>
        <w:rPr/>
        <w:t>#0�</w:t>
      </w:r>
      <w:r>
        <w:rPr>
          <w:rtl w:val="true"/>
        </w:rPr>
        <w:t>ܩ</w:t>
      </w:r>
      <w:r>
        <w:rPr/>
        <w:t>�</w:t>
      </w:r>
      <w:r>
        <w:rPr/>
        <w:tab/>
        <w:t>'$�</w:t>
      </w:r>
    </w:p>
    <w:p>
      <w:pPr>
        <w:pStyle w:val="PreformattedText"/>
        <w:bidi w:val="0"/>
        <w:jc w:val="left"/>
        <w:rPr/>
      </w:pPr>
      <w:r>
        <w:rPr/>
        <w:t>o�#"#�;s_9�WH���e�A��?�PD�uRX2</w:t>
      </w:r>
      <w:r>
        <w:rPr/>
        <w:t>ۖ�</w:t>
      </w:r>
      <w:r>
        <w:rPr/>
        <w:t>#v[#�</w:t>
      </w:r>
      <w:r>
        <w:rPr/>
        <w:t>ۚ</w:t>
      </w:r>
      <w:r>
        <w:rPr/>
        <w:t>`�#NVk���#f_���-�^!�G�m�&gt;ˬ#��m��r_�#�f#�w�Z)_���##&lt;9�}�W�Z3'9�:rA�#L0�c�Z��&amp;Xy</w:t>
      </w:r>
      <w:r>
        <w:rPr>
          <w:rtl w:val="true"/>
        </w:rPr>
        <w:t>ݙ</w:t>
      </w:r>
      <w:r>
        <w:rPr/>
        <w:t>�</w:t>
      </w:r>
      <w:r>
        <w:rPr/>
        <w:t>+���e��&gt;��k�r�(�M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T�#w��#N#����l|��#/|�����O�u�}�)}� ;r��}y�{td</w:t>
        <w:tab/>
        <w:t>���v3�˵�&amp;k���q��w#&lt;��P�#0���M�j7��®|</w:t>
      </w:r>
      <w:r>
        <w:rPr/>
        <w:t>ܰ</w:t>
      </w:r>
      <w:r>
        <w:rPr/>
        <w:t>##�#Nf�W</w:t>
        <w:br/>
        <w:t>�x#�τZ��Z"�=#{���{���^�T��3��t##WU#;�U�����</w:t>
      </w:r>
      <w:r>
        <w:rPr/>
        <w:t>ޫ</w:t>
      </w:r>
      <w:r>
        <w:rPr/>
        <w:t>/~h��M��g</w:t>
        <w:tab/>
        <w:t>�#�L�e�z&amp;n�}��;#�����U�T")¶z��#</w:t>
        <w:tab/>
        <w:t>!"</w:t>
        <w:tab/>
        <w:t>=�O#2�3#�</w:t>
        <w:br/>
        <w:t>���#eC��f�##�@�Q#</w:t>
        <w:tab/>
        <w:t>#-��;�&amp;�#%`a��]�#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x#�n#v�#8̳#DU#��E#A��P�g�`3�u�##~���,D��"�#�#Ρ��_�</w:t>
      </w:r>
      <w:r>
        <w:rPr/>
        <w:t>ׄ</w:t>
      </w:r>
      <w:r>
        <w:rPr/>
        <w:t>&lt;�g\���#��#�2#ȗ��U���%�Ȁ#YϪ=�#�j���(�##B�O�z# j�#c��80f##a�]�</w:t>
      </w:r>
      <w:r>
        <w:rPr>
          <w:rtl w:val="true"/>
        </w:rPr>
        <w:t>ػ</w:t>
      </w:r>
      <w:r>
        <w:rPr/>
        <w:t>yU�_sѥ</w:t>
      </w:r>
      <w:r>
        <w:rPr>
          <w:rtl w:val="true"/>
        </w:rPr>
        <w:t>ﵯ</w:t>
      </w:r>
      <w:r>
        <w:rPr>
          <w:rtl w:val="true"/>
        </w:rPr>
        <w:t>,�#�</w:t>
      </w:r>
      <w:r>
        <w:rPr/>
        <w:t>8</w:t>
      </w:r>
      <w:r>
        <w:rPr/>
        <w:t>�#WgY��gDL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%1�]W�,#F�Z#39Y�8#�T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e��V���X��Q#Џ#կY</w:t>
      </w:r>
      <w:r>
        <w:rPr>
          <w:rtl w:val="true"/>
        </w:rPr>
        <w:t>ܮ</w:t>
      </w:r>
      <w:r>
        <w:rPr>
          <w:rtl w:val="true"/>
        </w:rPr>
        <w:t>���*</w:t>
      </w:r>
      <w:r>
        <w:rPr/>
        <w:t>4</w:t>
      </w:r>
      <w:r>
        <w:rPr/>
        <w:t>o~#�Whr</w:t>
        <w:tab/>
        <w:t>��+�#�U���#NV��R9�����#�g��#��`�v;�H�]C��\$n</w:t>
      </w:r>
      <w:r>
        <w:rPr/>
        <w:t>ဿ��</w:t>
      </w:r>
      <w:r>
        <w:rPr/>
        <w:t>棵</w:t>
      </w:r>
      <w:r>
        <w:rPr/>
        <w:t>#{</w:t>
        <w:br/>
        <w:t>�7##q���</w:t>
        <w:tab/>
        <w:t>��dtF���#�iw�#�#n~��`��#��{�7RvF�������U?##�)$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#�dK�sv��=����=#o��#</w:t>
        <w:tab/>
        <w:t>����P��b�Y4</w:t>
      </w:r>
      <w:r>
        <w:rPr>
          <w:rtl w:val="true"/>
        </w:rPr>
        <w:t>ܜ</w:t>
      </w:r>
      <w:r>
        <w:rPr/>
        <w:t>#�%[��w5S����9�ͻ#�l���W]��]#����gpu-���������7&lt;f�;5�##�^x��;���x�ufN</w:t>
      </w:r>
      <w:r>
        <w:rPr>
          <w:rtl w:val="true"/>
        </w:rPr>
        <w:t>ڨ��</w:t>
      </w:r>
      <w:r>
        <w:rPr>
          <w:rtl w:val="true"/>
        </w:rPr>
        <w:t>^�</w:t>
      </w:r>
      <w:r>
        <w:rPr/>
        <w:t>3</w:t>
      </w:r>
      <w:r>
        <w:rPr/>
        <w:t>k</w:t>
      </w:r>
      <w:r>
        <w:rPr>
          <w:rtl w:val="true"/>
        </w:rPr>
        <w:t>ߜ</w:t>
      </w:r>
      <w:r>
        <w:rPr/>
        <w:t>,\��Y�r��m���3��L�ɹX� 6�#����#��z�v</w:t>
      </w:r>
      <w:r>
        <w:rPr>
          <w:rtl w:val="true"/>
        </w:rPr>
        <w:t>ڌ</w:t>
      </w:r>
      <w:r>
        <w:rPr/>
        <w:t>7</w:t>
      </w:r>
      <w:r>
        <w:rPr/>
        <w:t>$#�#�##J��g�##G�#��(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?</w:t>
        <w:br/>
        <w:t>o�#iY�`;�����#�J##��y</w:t>
        <w:br/>
        <w:t>y�</w:t>
      </w:r>
      <w:r>
        <w:rPr>
          <w:rtl w:val="true"/>
        </w:rPr>
        <w:t>ۄ</w:t>
      </w:r>
      <w:r>
        <w:rPr/>
        <w:t>#!��v/sl�&amp;#3B���$�T�`�fx�#g����g�</w:t>
      </w:r>
      <w:r>
        <w:rPr/>
        <w:t>崰�����</w:t>
      </w:r>
      <w:r>
        <w:rPr/>
        <w:t>y.����#6�#��#U�a�Q�#�#�6g�#�Ɗ</w:t>
      </w:r>
      <w:r>
        <w:rPr/>
        <w:t>݀�</w:t>
      </w:r>
      <w:r>
        <w:rPr/>
        <w:t>;#�������#Sw��#���{6��\�W�q��3#</w:t>
        <w:tab/>
        <w:t>=�#��k�l ###0$lMD�Pr)#�$4ay�,�#bt�{G�v�ș,�J</w:t>
      </w:r>
      <w:r>
        <w:rPr/>
        <w:t>ܶ</w:t>
      </w:r>
      <w:r>
        <w:rPr/>
        <w:t>3#t-##����#&lt;y�#�g@B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(l�#��#�#�@�# ##��###A�#�#�#��u</w:t>
      </w:r>
      <w:r>
        <w:rPr>
          <w:rtl w:val="true"/>
        </w:rPr>
        <w:t>޻</w:t>
      </w:r>
      <w:r>
        <w:rPr/>
        <w:t>[S-�##���%�#��R� ��C�#*�a#</w:t>
        <w:tab/>
        <w:t>����##zF�P)��'2#�!�N#��x�</w:t>
      </w:r>
      <w:r>
        <w:rPr/>
        <w:t>ٞ</w:t>
      </w:r>
      <w:r>
        <w:rPr/>
        <w:t>gn#L�#�ͳ�#5w��g0^�ȼ�}�4##�n.�k�����#�</w:t>
      </w:r>
      <w:r>
        <w:rPr>
          <w:rtl w:val="true"/>
        </w:rPr>
        <w:t>ڤ</w:t>
      </w:r>
      <w:r>
        <w:rPr/>
        <w:t>��</w:t>
      </w:r>
      <w:r>
        <w:rPr/>
        <w:t>##N\��V���ƽ��vՀ*�b�����#CG</w:t>
      </w:r>
      <w:r>
        <w:rPr>
          <w:rtl w:val="true"/>
        </w:rPr>
        <w:t>ך</w:t>
      </w:r>
      <w:r>
        <w:rPr/>
        <w:t>�</w:t>
      </w:r>
      <w:r>
        <w:rPr/>
        <w:t>x7~�[�̫*�����$�ͥ�S#�0���(��K�&gt;�|Wk�B��(.�uf�</w:t>
        <w:br/>
        <w:t>��#�J�g��s���</w:t>
      </w:r>
      <w:r>
        <w:rPr>
          <w:rtl w:val="true"/>
        </w:rPr>
        <w:t>ݷ</w:t>
      </w:r>
      <w:r>
        <w:rPr/>
        <w:t>�</w:t>
      </w:r>
      <w:r>
        <w:rPr/>
        <w:t>#�</w:t>
        <w:tab/>
        <w:t>I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"��#�#��#����#r�T#�#q;woK�V��5_D�5��</w:t>
        <w:tab/>
        <w:t>�s#��#�##_e���</w:t>
      </w:r>
      <w:r>
        <w:rPr/>
        <w:t>٦</w:t>
      </w:r>
      <w:r>
        <w:rPr/>
        <w:t>��</w:t>
      </w:r>
      <w:r>
        <w:rPr/>
        <w:t>7w�����s�x������</w:t>
      </w:r>
      <w:r>
        <w:rPr/>
        <w:t>ܶ��</w:t>
      </w:r>
      <w:r>
        <w:rPr/>
        <w:t>(����45��T%�</w:t>
      </w:r>
      <w:r>
        <w:rPr/>
        <w:t>汉</w:t>
      </w:r>
      <w:r>
        <w:rPr/>
        <w:t>#</w:t>
      </w:r>
      <w:r>
        <w:rPr>
          <w:rtl w:val="true"/>
        </w:rPr>
        <w:t>ڼ</w:t>
      </w:r>
      <w:r>
        <w:rPr/>
        <w:t>�����</w:t>
      </w:r>
      <w:r>
        <w:rPr/>
        <w:t>U��5�#g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�#�i���2��).���#�#fW�s�#�պ~�Y��#��]�#B��g�T�Bԝ]���U�#��qx��%�f����U���X����3�����"#��J"��#Vi+��Ոx���#\�#fR*###4���}�}#)+�L��</w:t>
      </w:r>
      <w:r>
        <w:rPr>
          <w:rtl w:val="true"/>
        </w:rPr>
        <w:t>ۀم</w:t>
      </w:r>
      <w:r>
        <w:rPr/>
        <w:t>)_e��,N5_Wq�y���r��`&lt;</w:t>
        <w:tab/>
        <w:t>��[�g�x�#�1N</w:t>
      </w:r>
    </w:p>
    <w:p>
      <w:pPr>
        <w:pStyle w:val="PreformattedText"/>
        <w:bidi w:val="0"/>
        <w:jc w:val="left"/>
        <w:rPr/>
      </w:pPr>
      <w:r>
        <w:rPr/>
        <w:t>&lt;�##��H�1C�</w:t>
      </w:r>
      <w:r>
        <w:rPr>
          <w:rtl w:val="true"/>
        </w:rPr>
        <w:t>ڠ</w:t>
      </w:r>
      <w:r>
        <w:rPr/>
        <w:t>�</w:t>
      </w:r>
      <w:r>
        <w:rPr/>
        <w:t>g�.���"pg</w:t>
        <w:tab/>
        <w:t>+�</w:t>
      </w:r>
      <w:r>
        <w:rPr>
          <w:rtl w:val="true"/>
        </w:rPr>
        <w:t>ܮ</w:t>
      </w:r>
      <w:r>
        <w:rPr/>
        <w:t>�</w:t>
      </w:r>
      <w:r>
        <w:rPr/>
        <w:t>s�#���"��#}l�q2v�!\�����&amp;j��|�����M_�#���16��YG��,�W��_���}}3��##}���9;#����0W��Wˤ2#y�#I�����o�</w:t>
      </w:r>
      <w:r>
        <w:rPr/>
        <w:t>۷</w:t>
      </w:r>
      <w:r>
        <w:rPr/>
        <w:t>I��B�V Z8H��;3�B9j�#��`�</w:t>
      </w:r>
      <w:r>
        <w:rPr>
          <w:rtl w:val="true"/>
        </w:rPr>
        <w:t>ل</w:t>
      </w:r>
      <w:r>
        <w:rPr/>
        <w:t>-a�</w:t>
        <w:tab/>
        <w:t>�y�&lt;�#</w:t>
      </w:r>
    </w:p>
    <w:p>
      <w:pPr>
        <w:pStyle w:val="PreformattedText"/>
        <w:bidi w:val="0"/>
        <w:jc w:val="left"/>
        <w:rPr/>
      </w:pPr>
      <w:r>
        <w:rPr/>
        <w:t>i��G&amp;#[B�`b�*#�#0b�Z�%b�gvf�#���3�#���P#(�#����;��#_a�#6�]-;`#A-�0r��Ƒ�#zƆ�FZ����%��;���q#*��l��K</w:t>
        <w:tab/>
        <w:t>�����]�9#o</w:t>
        <w:tab/>
        <w:t>�&lt;KBw��V�nfN�N##F���`G#]#}'pyv��g(I#g��F�w�c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3q{#r���8!n;3�Pʙ��5�#⮽+Qz���#��3�#��0�`�[##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�9Qv���#�3�&amp;?J</w:t>
      </w:r>
      <w:r>
        <w:rPr>
          <w:rtl w:val="true"/>
        </w:rPr>
        <w:t>ܚ</w:t>
      </w:r>
      <w:r>
        <w:rPr/>
        <w:t>�֙</w:t>
      </w:r>
      <w:r>
        <w:rPr/>
        <w:t>u[���#(��L�[������#̀���Uk�Ѩ�#�S#Ck��kp���n�#e�xg#�m</w:t>
      </w:r>
      <w:r>
        <w:rPr/>
        <w:t>뺬���</w:t>
      </w:r>
      <w:r>
        <w:rPr/>
        <w:t>n�\</w:t>
      </w:r>
      <w:r>
        <w:rPr/>
        <w:t>ٍ�</w:t>
      </w:r>
      <w:r>
        <w:rPr/>
        <w:t>#?τ����0�%�̇Y�="j]~6f�]#8����o���wL�8��w�#�������]��n�#B�meG�ldI</w:t>
      </w:r>
      <w:r>
        <w:rPr>
          <w:rtl w:val="true"/>
        </w:rPr>
        <w:t>צ</w:t>
      </w:r>
      <w:r>
        <w:rPr/>
        <w:t>�</w:t>
      </w:r>
      <w:r>
        <w:rPr/>
        <w:t>=�O�5�(����##[���H[</w:t>
        <w:tab/>
        <w:t>A;�E��.$��e��x#q�Y��Y���Gm�#��wyO#�(�^c#�#�6���#����#3�^M#w\��{�Z#�#��{e&amp;�!���bS��</w:t>
      </w:r>
      <w:r>
        <w:rPr/>
        <w:t>睧�</w:t>
      </w:r>
      <w:r>
        <w:rPr/>
        <w:t>]�u�x8���������#�#��#</w:t>
      </w:r>
    </w:p>
    <w:p>
      <w:pPr>
        <w:pStyle w:val="PreformattedText"/>
        <w:bidi w:val="0"/>
        <w:jc w:val="left"/>
        <w:rPr/>
      </w:pPr>
      <w:r>
        <w:rPr/>
        <w:t>1#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1��&lt;"���#���M���c���xqg���PWQl�%�\#2[���"��֍1tO##�yGS#�4#ma^r�h/��&amp;#��#���X�|��G��_��##�#q{#B9C�:+���</w:t>
      </w:r>
      <w:r>
        <w:rPr>
          <w:rtl w:val="true"/>
        </w:rPr>
        <w:t>ܙ</w:t>
      </w:r>
      <w:r>
        <w:rPr/>
        <w:t>T@���y[�#������կ~�6!MB#�#�&lt;�%�h����#@</w:t>
      </w:r>
      <w:r>
        <w:rPr>
          <w:rtl w:val="true"/>
        </w:rPr>
        <w:t>܅</w:t>
      </w:r>
      <w:r>
        <w:rPr/>
        <w:t>���</w:t>
      </w:r>
      <w:r>
        <w:rPr/>
        <w:t>u�m��+�`����][#F�Z�##q�K#(�#N�c�#;�#�����###�l�}##�@#�##�l#�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2tS�#����2#o`</w:t>
      </w:r>
    </w:p>
    <w:p>
      <w:pPr>
        <w:pStyle w:val="PreformattedText"/>
        <w:bidi w:val="0"/>
        <w:jc w:val="left"/>
        <w:rPr/>
      </w:pPr>
      <w:r>
        <w:rPr/>
        <w:t>Ё|��#</w:t>
        <w:tab/>
        <w:t>#�3W�#���V�X�Y[#�T</w:t>
      </w:r>
      <w:r>
        <w:rPr>
          <w:rtl w:val="true"/>
        </w:rPr>
        <w:t>ހ</w:t>
      </w:r>
      <w:r>
        <w:rPr/>
        <w:t>#`��{&amp;ɚ%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F��wf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ZFW#��#��##�mG���#0#.����#�O�^HrN��Y�U</w:t>
      </w:r>
      <w:r>
        <w:rPr>
          <w:rtl w:val="true"/>
        </w:rPr>
        <w:t>ܮ</w:t>
      </w:r>
      <w:r>
        <w:rPr/>
        <w:t>Bvw����&gt;�eMUZ��K��k�9q��W#yf�e����s��N6�#��&lt;�/!@�M#�`#�{k&gt;��θZ_H0|�#�n�.��ѱyT�F6#]</w:t>
        <w:tab/>
        <w:t>�ʄ�M�3��~�;��y�$N1���NW!�g�#�L#��p��#6�K��a��Y��ֆ�##�#��##�#�]N��#�}f�&lt;k</w:t>
        <w:tab/>
        <w:t>[�EjX��</w:t>
        <w:br/>
        <w:t>A�9�%B## �l�</w:t>
      </w:r>
      <w:r>
        <w:rPr/>
        <w:t>灳���</w:t>
      </w:r>
      <w:r>
        <w:rPr/>
        <w:t>+���×�8&lt;�#T�##2�9H�##Jb��`#�#B�3��#���gD��l�UT�nm�����#���Ka�l�#Z����#���#�v�#���#%Y���#�l�s�v#�9��vo#e�����:�E�"�����r�ì�#1O@</w:t>
      </w:r>
      <w:r>
        <w:rPr/>
        <w:t>崇</w:t>
      </w:r>
      <w:r>
        <w:rPr/>
        <w:t>%�e�*&gt;�7��#��x�n�r#</w:t>
        <w:tab/>
        <w:t>��}=KFw4V�[�Zf~#</w:t>
        <w:tab/>
        <w:t>x%#@��px#G##)|�]t���96#�=&gt;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@��#C�m�k�h#�#��A`*#�#q�5�{�#��e#̫�{</w:t>
      </w:r>
    </w:p>
    <w:p>
      <w:pPr>
        <w:pStyle w:val="PreformattedText"/>
        <w:bidi w:val="0"/>
        <w:jc w:val="left"/>
        <w:rPr/>
      </w:pPr>
      <w:r>
        <w:rPr/>
        <w:t>&lt;g#J��Ǳ��"m`|`x</w:t>
        <w:tab/>
        <w:t>#KPKW���ӟ�#.�]]|�0����Qm�#i���=����K�#,Ɲ�i}}�5J&amp;#PLH���#�#�</w:t>
        <w:tab/>
        <w:t>'#��?�����bb���##�3�z;e#�#(�&lt;+;��g�z�##�#�#�Ζh#1��!&amp;�#Z�#@@L�##���b�#Y#</w:t>
        <w:br/>
        <w:t>#V�#H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#"rU�n#BW</w:t>
      </w:r>
      <w:r>
        <w:rPr/>
        <w:t>蔅</w:t>
      </w:r>
      <w:r>
        <w:rPr/>
        <w:t>\����3DDQi�%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���#P##�A#�]~f#�#b#�,��n��&lt;#�wB��#p�ʜi##i��A#k�)a�#ɱR6@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p�##���Έ�U#��#�x#}��|cH#q#���-#c�%�J~5�#^��q&lt;l&lt;�B�J�Tr##�&lt;�#�U;�ƪ��s7��`�</w:t>
        <w:br/>
        <w:t>o|#�;g��ͣ�</w:t>
      </w:r>
      <w:r>
        <w:rPr/>
        <w:t>蛃</w:t>
      </w:r>
      <w:r>
        <w:rPr/>
        <w:t>a�u5�wW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Q#re.�#���+�{�&lt;�Y�3�M</w:t>
        <w:tab/>
        <w:t>�`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#T��ʚ���o▨({�h#�4��l���!�;�B��ym#����3���#q˞#���e�es8V;OV��WH�Ǉ���#</w:t>
      </w:r>
      <w:r>
        <w:rPr>
          <w:rtl w:val="true"/>
        </w:rPr>
        <w:t>ۦ</w:t>
      </w:r>
      <w:r>
        <w:rPr/>
        <w:t>�</w:t>
      </w:r>
      <w:r>
        <w:rPr/>
        <w:t>#��#�a�#�"��Sv�}5���3Y�^?�Er��k�.�Y#</w:t>
      </w:r>
      <w:r>
        <w:rPr>
          <w:rtl w:val="true"/>
        </w:rPr>
        <w:t>ێ</w:t>
      </w:r>
      <w:r>
        <w:rPr/>
        <w:t>C��ƻ�#ml-�C8���q7\N####a^Vj#�u#aF��%���QXrW�]geъ ���|�+#�Z������*��{G��Ǒ��#��h��#�@&gt;#��Տ=J0�&amp;%�m#�;�g;���3Vv��t�</w:t>
      </w:r>
      <w:r>
        <w:rPr/>
        <w:t>֘</w:t>
      </w:r>
      <w:r>
        <w:rPr/>
        <w:t>y�*D##cɮ$&lt;����c�������p#rl��.c�#.#enp��$xd��}#,�yc#�1��e~w��</w:t>
        <w:br/>
        <w:t>#�R��q.#</w:t>
      </w:r>
      <w:r>
        <w:rPr>
          <w:rtl w:val="true"/>
        </w:rPr>
        <w:t>ظ</w:t>
      </w:r>
      <w:r>
        <w:rPr/>
        <w:t>qZ#'N#|</w:t>
      </w:r>
      <w:r>
        <w:rPr>
          <w:rtl w:val="true"/>
        </w:rPr>
        <w:t>چ</w:t>
      </w:r>
      <w:r>
        <w:rPr/>
        <w:t>#�����#��h</w:t>
        <w:br/>
        <w:t>����]^��!Q�|"���E�#q��eQ?�</w:t>
      </w:r>
      <w:r>
        <w:rPr>
          <w:rtl w:val="true"/>
        </w:rPr>
        <w:t>׏</w:t>
      </w:r>
      <w:r>
        <w:rPr/>
        <w:t>J�^���R�OO�#P#ci�-6�"Ϗ��b�#��?��-!��!x�f�#Ӌy#2�;#5</w:t>
      </w:r>
      <w:r>
        <w:rPr/>
        <w:t>ۘ���</w:t>
      </w:r>
      <w:r>
        <w:rPr/>
        <w:t>+��b$#f���Q#B�#!*;####,N�</w:t>
      </w:r>
      <w:r>
        <w:rPr/>
        <w:t>幵</w:t>
      </w:r>
      <w:r>
        <w:rPr/>
        <w:t>7o;bG�#H�#8"�-2d#���Z\w��#Q;�n�hϤ#�</w:t>
        <w:tab/>
        <w:t>�^�#L��������0����#` 3�-���#��@D_�(K?q($l?:�c�Y��8#5m�l1#6�BZ�ɐUOD�����lHđ@a(�β#%!9r:#�</w:t>
      </w:r>
      <w:r>
        <w:rPr>
          <w:rtl w:val="true"/>
        </w:rPr>
        <w:t>ڶ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ȎL�e#</w:t>
      </w:r>
      <w:r>
        <w:rPr/>
        <w:t>ֲ</w:t>
      </w:r>
      <w:r>
        <w:rPr/>
        <w:t>?��W##��0�/%n�6�{V:�,�ubи!�&lt;���H�#�M</w:t>
        <w:tab/>
        <w:t>�:{[�@ν��#�.|gl�(#</w:t>
      </w:r>
      <w:r>
        <w:rPr>
          <w:rtl w:val="true"/>
        </w:rPr>
        <w:t>ޙ</w:t>
      </w:r>
      <w:r>
        <w:rPr/>
        <w:t>�</w:t>
      </w:r>
      <w:r>
        <w:rPr/>
        <w:t>v�`#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ː��5###k��g��չ�;�#��,"��$#�}�Κ�T�#'#~�7����Wz�|#%^;Z�Ϯ��&gt;.ĺpJB��s��_�E��#���9���i��#@�cG�__#�5#u#���egq#cb�s��s�-A˦�I�8�J*U����L\{������V#�N��j�*n</w:t>
        <w:br/>
        <w:t>�ǅ</w:t>
        <w:br/>
        <w:t>I&amp;h��</w:t>
        <w:br/>
        <w:t>����M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"V�Q#�n��[�6X��[K�#</w:t>
      </w:r>
      <w:r>
        <w:rPr/>
        <w:t>ִ��</w:t>
      </w:r>
      <w:r>
        <w:rPr/>
        <w:t>{��=#�\goK�#/#^�U�I�k`t�8f</w:t>
        <w:tab/>
        <w:t>�#��iX�K�t��p�/+�#}���6�[&lt;��jca���@�m��R�8#&lt;�BE</w:t>
      </w:r>
      <w:r>
        <w:rPr/>
        <w:t>٦</w:t>
      </w:r>
      <w:r>
        <w:rPr>
          <w:rtl w:val="true"/>
        </w:rPr>
        <w:t>�</w:t>
      </w:r>
      <w:r>
        <w:rPr>
          <w:rtl w:val="true"/>
        </w:rPr>
        <w:t>#&gt;#</w:t>
      </w:r>
      <w:r>
        <w:rPr>
          <w:rtl w:val="true"/>
        </w:rPr>
        <w:t>׃</w:t>
      </w:r>
      <w:r>
        <w:rPr/>
        <w:t>5</w:t>
      </w:r>
      <w:r>
        <w:rPr/>
        <w:t>�dg�����J�T&gt;�&lt;�C�O�p��1B�#�\�#G#��w�F�#/�� �Nve&amp;9*+�V�"�;.gG�f�v��\�M�[</w:t>
        <w:tab/>
        <w:t>#�;��.��K�����#��b���g�m�}=��d��#��#�(6��%l��_�#$�K�#�ƩԎIn�</w:t>
        <w:tab/>
        <w:t>�0�y��J,�t�y���(v :W��X�*��#Y�'�i�#�</w:t>
        <w:tab/>
        <w:t>@}g�,L�b&amp;0#�@Ң�9#)��EcD#?��h#��1��=�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��h##c���##D�#\��9ы4Na�̶����}f~eP:�#�}6�</w:t>
      </w:r>
      <w:r>
        <w:rPr/>
        <w:t>띯</w:t>
      </w:r>
      <w:r>
        <w:rPr/>
        <w:t>5��]&amp;;Ȟ�g�X#Sc�?���|#l#�����~3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��\��+r���X*#�u�p#v��T</w:t>
        <w:br/>
        <w:t>hfK�a�</w:t>
        <w:tab/>
        <w:t>�5,9�4��K�~w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l���p��Ʈ�</w:t>
        <w:br/>
        <w:t>ȅ���#�/k</w:t>
        <w:tab/>
        <w:t>��4u#��#�N=����{�</w:t>
      </w:r>
      <w:r>
        <w:rPr>
          <w:rtl w:val="true"/>
        </w:rPr>
        <w:t>ٽ</w:t>
      </w:r>
      <w:r>
        <w:rPr/>
        <w:t>�</w:t>
      </w:r>
      <w:r>
        <w:rPr/>
        <w:t>o5eK��P�k%\����#W</w:t>
        <w:tab/>
        <w:t>uk�D9Հ|4���#��Y�=c/�#��Q</w:t>
        <w:tab/>
        <w:t>��##V�l�h[�J��NA����o#9�</w:t>
      </w:r>
      <w:r>
        <w:rPr>
          <w:rtl w:val="true"/>
        </w:rPr>
        <w:t>׬</w:t>
      </w:r>
      <w:r>
        <w:rPr/>
        <w:t>�</w:t>
      </w:r>
      <w:r>
        <w:rPr/>
        <w:t>E԰#</w:t>
      </w:r>
      <w:r>
        <w:rPr/>
        <w:t>ّ</w:t>
      </w:r>
      <w:r>
        <w:rPr/>
        <w:t>B�Jp8I6�[�H#IB]#hu{_�m?�'#��#�Ʊ#�#�\&gt;#|���m$#��Ƙ#�x��U�j]Oq���vF�j�V��S�Z��#�#{�#</w:t>
      </w:r>
      <w:r>
        <w:rPr/>
        <w:t>٩</w:t>
      </w:r>
      <w:r>
        <w:rPr/>
        <w:t>c'+�h���d/9�a#ǽ�s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m&lt;��i��#��p�#i�nr��~�</w:t>
        <w:tab/>
        <w:t>(��̜�g�</w:t>
        <w:tab/>
        <w:t>n#Qe�m�&gt;�#�{G#��#�#T��H�</w:t>
      </w:r>
      <w:r>
        <w:rPr>
          <w:rtl w:val="true"/>
        </w:rPr>
        <w:t>ޱ</w:t>
      </w:r>
      <w:r>
        <w:rPr/>
        <w:t>���</w:t>
      </w:r>
      <w:r>
        <w:rPr/>
        <w:t>f�/s��2�J&lt;���:�##eS`�q��2g &lt;�G&gt;�J#��+����#A+##w##,,#���#��c�##�u9;#f#lc</w:t>
      </w:r>
      <w:r>
        <w:rPr>
          <w:rtl w:val="true"/>
        </w:rPr>
        <w:t>ߺ</w:t>
      </w:r>
      <w:r>
        <w:rPr/>
        <w:t>���</w:t>
      </w:r>
      <w:r>
        <w:rPr/>
        <w:t>^C�s�q##��c2.�u��#�##E��x����.��E�O�P���5jg�ξ�h����#L^��#�##�#H�#�#y0)��I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eq�Vf3���#&amp;�</w:t>
      </w:r>
      <w:r>
        <w:rPr>
          <w:rtl w:val="true"/>
        </w:rPr>
        <w:t>ך�����</w:t>
      </w:r>
      <w:r>
        <w:rPr/>
        <w:t>9</w:t>
      </w:r>
      <w:r>
        <w:rPr/>
        <w:t>�}$V,�Y��h7y#x</w:t>
      </w:r>
      <w:r>
        <w:rPr>
          <w:rtl w:val="true"/>
        </w:rPr>
        <w:t>ڈ</w:t>
      </w:r>
      <w:r>
        <w:rPr/>
        <w:t>XY�#�#Ŋ�######��##�y}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��2^Ĳ���_,#"�0"�-L#�#&gt;��#"#��=*���,�D�=e#v#25�#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c�K��V� �[a�=�#�vm�M#��#�%�)Ī##�&amp;˺#F�##b�P�&amp;#�z#�Ix#04�ĭ�f�~��X���</w:t>
      </w:r>
      <w:r>
        <w:rPr>
          <w:rtl w:val="true"/>
        </w:rPr>
        <w:t>޳</w:t>
      </w:r>
      <w:r>
        <w:rPr/>
        <w:t>yf}BX���</w:t>
      </w:r>
      <w:r>
        <w:rPr>
          <w:rtl w:val="true"/>
        </w:rPr>
        <w:t>ڳ</w:t>
      </w:r>
      <w:r>
        <w:rPr/>
        <w:t>T'�n�#M������ #����s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#1#D#�)q�����&lt;J`�#��</w:t>
      </w:r>
      <w:r>
        <w:rPr>
          <w:rtl w:val="true"/>
        </w:rPr>
        <w:t>ﺻ</w:t>
      </w:r>
      <w:r>
        <w:rPr/>
        <w:t>[�afN��W���#�#'�##@</w:t>
        <w:br/>
        <w:t>]�5�sϚ4���&lt;3�^r��</w:t>
      </w:r>
      <w:r>
        <w:rPr>
          <w:rtl w:val="true"/>
        </w:rPr>
        <w:t>׬</w:t>
      </w:r>
      <w:r>
        <w:rPr/>
        <w:t>3</w:t>
      </w:r>
      <w:r>
        <w:rPr/>
        <w:t>X�#B� U�</w:t>
      </w:r>
      <w:r>
        <w:rPr/>
        <w:t>֚</w:t>
      </w:r>
      <w:r>
        <w:rPr/>
        <w:t>'�`��bN&amp;n�q[)�;Ie#Y��z��%�A`a���##�*</w:t>
      </w:r>
      <w:r>
        <w:rPr>
          <w:rtl w:val="true"/>
        </w:rPr>
        <w:t>ߑ</w:t>
      </w:r>
      <w:r>
        <w:rPr/>
        <w:t>�</w:t>
      </w:r>
      <w:r>
        <w:rPr/>
        <w:t>Ys</w:t>
        <w:br/>
        <w:t>��#��%nw!�͕J-!�H#[�`�+��C"�-r#�r ���y</w:t>
      </w:r>
      <w:r>
        <w:rPr>
          <w:rtl w:val="true"/>
        </w:rPr>
        <w:t>ۏ</w:t>
      </w:r>
      <w:r>
        <w:rPr/>
        <w:t>ŀ�sk�]��|$�J,e�#�LT �ĭ5ζ�#���[T#�Dg�)|V��d&lt;�z�Uqa�S�.</w:t>
      </w:r>
      <w:r>
        <w:rPr/>
        <w:t>۵�</w:t>
      </w:r>
      <w:r>
        <w:rPr/>
        <w:t>FB�#�&lt;� #vl��N#[Iа�"�*���p��Rt�&lt;nhc�=���=�Q?t##ϩ</w:t>
      </w:r>
      <w:r>
        <w:rPr>
          <w:rtl w:val="true"/>
        </w:rPr>
        <w:t>ﵣ</w:t>
      </w:r>
      <w:r>
        <w:rPr/>
        <w:t>�</w:t>
      </w:r>
      <w:r>
        <w:rPr/>
        <w:t>lx�L��~v�#&amp;���$W���"�:��u0��tx#�XN�#'ģ�q�:�</w:t>
      </w:r>
      <w:r>
        <w:rPr/>
        <w:t>ጃ�</w:t>
      </w:r>
      <w:r>
        <w:rPr/>
        <w:t>6U:��;a3#��"��΢�pX|#�L���9��[�y</w:t>
      </w:r>
      <w:r>
        <w:rPr/>
        <w:t>ܵ</w:t>
      </w:r>
      <w:r>
        <w:rPr/>
        <w:t>j's�^f�#�I�7�'}�W���~��]����-lM#!�I���o��,##�3�U�`w����D</w:t>
      </w:r>
      <w:r>
        <w:rPr/>
        <w:t>߹�</w:t>
      </w:r>
      <w:r>
        <w:rPr/>
        <w:br/>
        <w:t>��������#.�#՗%n�s�[������</w:t>
      </w:r>
      <w:r>
        <w:rPr/>
        <w:t>٫</w:t>
      </w:r>
      <w:r>
        <w:rPr/>
        <w:t>���</w:t>
      </w:r>
      <w:r>
        <w:rPr/>
        <w:t>%u%���+s[#��c��4��#�&lt;~#��F������</w:t>
      </w:r>
      <w:r>
        <w:rPr>
          <w:rtl w:val="true"/>
        </w:rPr>
        <w:t>ڙ</w:t>
      </w:r>
      <w:r>
        <w:rPr/>
        <w:t>M�oD�I#@,F�&amp;��D,!�Y��L2@�jca�#;0#f�E�#�-##"#a�yO��@#0�LF#X#�H</w:t>
        <w:tab/>
        <w:t>a#�#�#"#T##�"��~�,G�{'�u=����L�_�X��B&amp;8#)}#�#Y���#� ����y#�#\*�#0|g#�!Pm</w:t>
      </w:r>
      <w:r>
        <w:rPr/>
        <w:t>簄</w:t>
      </w:r>
      <w:r>
        <w:rPr/>
        <w:t>Fk��g3��;hG�]Z{�t�ȸ1�&lt;H������1�#{����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@u����;��И��-##�+�PI���,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##&gt;#B�;�h</w:t>
      </w:r>
      <w:r>
        <w:rPr>
          <w:rtl w:val="true"/>
        </w:rPr>
        <w:t>ێ</w:t>
      </w:r>
      <w:r>
        <w:rPr/>
        <w:t>���</w:t>
      </w:r>
      <w:r>
        <w:rPr/>
        <w:t>&amp;n�.����n�g�y##i4#K҂#0�«�#Xc~ZC0����S</w:t>
      </w:r>
      <w:r>
        <w:rPr>
          <w:rtl w:val="true"/>
        </w:rPr>
        <w:t>ܮ</w:t>
      </w:r>
      <w:r>
        <w:rPr/>
        <w:t>g�[O�a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*##��"8*�Vm��C��'^9�V�k��pJk#f�E����J����{u�d��s�W���Wd#.W��#����Bm��m�#�f���"�f&amp;T��:o�����ϮL��Ѣ�#���(&lt;###'����k6��Q�e#/��Z#��+�)R�(�Em��ͳ�#�!�#!��k��###N�'Q+##W"#�ǹ�r###��(q{t~�N���]�Ye����(�&gt;#{�LaǮ���1��o⶝</w:t>
      </w:r>
      <w:r>
        <w:rPr/>
        <w:t>ۙ��</w:t>
      </w:r>
      <w:r>
        <w:rPr/>
        <w:t>#��Z�#�U�#�5��]</w:t>
        <w:tab/>
        <w:t>�`q%#ͭ�-��?�Qm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�(�1�v��$;�6��[</w:t>
      </w:r>
      <w:r>
        <w:rPr>
          <w:rtl w:val="true"/>
        </w:rPr>
        <w:t>ߝ</w:t>
      </w:r>
      <w:r>
        <w:rPr/>
        <w:t>�</w:t>
      </w:r>
      <w:r>
        <w:rPr/>
        <w:t>v��&lt;���#�Y#jmpᒮ~�&amp;���#��v����.q�ф��&amp;�{#��vh3�j�|N���(Z�Jό�_�������y�e �#g�s�#7�</w:t>
        <w:tab/>
        <w:t>��"p��t�#0Z#B#��HH�A3</w:t>
        <w:tab/>
        <w:t>�#�1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,��A�#�YJf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#%��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py#-L���J�#@�Cgd�#��v�##�###</w:t>
      </w:r>
      <w:r>
        <w:rPr/>
        <w:t>݈�</w:t>
      </w:r>
      <w:r>
        <w:rPr/>
        <w:t>6�%���8Xt#�«�����xU3u#�=��#�s#�&lt;�</w:t>
      </w:r>
      <w:r>
        <w:rPr/>
        <w:t>ۖ</w:t>
      </w:r>
      <w:r>
        <w:rPr/>
        <w:t>`�#e�5I�&gt;-4Y_3�#17#��#�&lt;d�#xu^И�#�8��I!��#&gt;Ssq�����R$A!�&lt;�&lt;��##�##��f����Hs�</w:t>
      </w:r>
      <w:r>
        <w:rPr>
          <w:rtl w:val="true"/>
        </w:rPr>
        <w:t>ؽ</w:t>
      </w:r>
      <w:r>
        <w:rPr/>
        <w:t>5</w:t>
      </w:r>
      <w:r>
        <w:rPr/>
        <w:t>O��4�˜6���+��FAt�MF`^g�##cĳ�X#</w:t>
        <w:br/>
        <w:t>�#�l�ư��9#8v���`�/q{�fR���Y��,��##�|?g#Û#�{�#_�2#(�-����x��g��αw��𾒴�pŜL�V��.�u#�#�:��6#�Mk�g�cX&amp;r�΀un�#�6w;�9�7�m</w:t>
        <w:tab/>
        <w:t>VfdЙ#�n#��};n�}w�����#�u�����.##�</w:t>
      </w:r>
      <w:r>
        <w:rPr/>
        <w:t>ٔ���</w:t>
      </w:r>
      <w:r>
        <w:rPr/>
        <w:t>l��������M���G�����####��`ȶ�)��#�!������x�����#!պ�U#p���[#U�S���#��6����#��L��#'#~c�s�h����K�t��g����u�</w:t>
      </w:r>
      <w:r>
        <w:rPr>
          <w:rtl w:val="true"/>
        </w:rPr>
        <w:t>ݚ�</w:t>
      </w:r>
      <w:r>
        <w:rPr>
          <w:rtl w:val="true"/>
        </w:rPr>
        <w:t>#</w:t>
      </w:r>
      <w:r>
        <w:rPr/>
        <w:t>9</w:t>
      </w:r>
      <w:r>
        <w:rPr/>
        <w:t>�`�</w:t>
      </w:r>
    </w:p>
    <w:p>
      <w:pPr>
        <w:pStyle w:val="PreformattedText"/>
        <w:bidi w:val="0"/>
        <w:jc w:val="left"/>
        <w:rPr/>
      </w:pPr>
      <w:r>
        <w:rPr/>
        <w:t>#�S��#8�x�X�#�x_\��</w:t>
        <w:tab/>
        <w:t>�%�'�#��)q��a$A��/��w�ԛ�## �p6���&amp;ng�J�#s����U8ԑ.�%6</w:t>
      </w:r>
      <w:r>
        <w:rPr/>
        <w:t>ۨ</w:t>
      </w:r>
      <w:r>
        <w:rPr/>
        <w:t>"p�$�</w:t>
      </w:r>
      <w:r>
        <w:rPr/>
        <w:t>֮��</w:t>
      </w:r>
      <w:r>
        <w:rPr/>
        <w:t>ϝ��#�Y�v�#��#X������\�/c��#</w:t>
      </w:r>
    </w:p>
    <w:p>
      <w:pPr>
        <w:pStyle w:val="PreformattedText"/>
        <w:bidi w:val="0"/>
        <w:jc w:val="left"/>
        <w:rPr/>
      </w:pPr>
      <w:r>
        <w:rPr/>
        <w:t>Td�u�.������w�V5#�###�</w:t>
      </w:r>
      <w:r>
        <w:rPr/>
        <w:t>橨</w:t>
      </w:r>
      <w:r>
        <w:rPr/>
        <w:t>L#j��m#9�]��\6�B�#�i�#���oR��)#q#�yf�;oK�L##�S�o�{#G;e#��#���g��#��)�#�%[`�fd#q���</w:t>
        <w:br/>
        <w:t>N�f &gt;�╱ȸ `#B#�̹���d#��&amp;(���k��33:�'�##�q��,�Bz�)���8����Z[��</w:t>
      </w:r>
      <w:r>
        <w:rPr>
          <w:rtl w:val="true"/>
        </w:rPr>
        <w:t>إ</w:t>
      </w:r>
      <w:r>
        <w:rPr/>
        <w:t>"?J���Xw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?�##e#N��g��V���[��1ɓ�y#���#&amp;��Yyn�_ƄQ�!#�$8�Ս=;#&gt;�"a��?H/��L@��rN�xO�4��&lt;.P#�H���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́</w:t>
      </w:r>
      <w:r>
        <w:rPr/>
        <w:br/>
        <w:t>��</w:t>
        <w:tab/>
        <w:t>��y|W���˜.��|�5/�#�l&lt;**_#h;e�|Ģ##���Q�</w:t>
      </w:r>
      <w:r>
        <w:rPr/>
        <w:t>旸�</w:t>
      </w:r>
      <w:r>
        <w:rPr/>
        <w:t>#K�Ը��#���LX#v2#a"���T+|�###�8!��0�*s</w:t>
      </w:r>
      <w:r>
        <w:rPr/>
        <w:t>꣡�</w:t>
      </w:r>
      <w:r>
        <w:rPr/>
        <w:t>#��X�_��*;#~"��##��aX��stYw����#�u�#g#��H�6�ϙ1#�)ð��*mD�#$8�5�0��</w:t>
      </w:r>
      <w:r>
        <w:rPr>
          <w:rtl w:val="true"/>
        </w:rPr>
        <w:t>؋</w:t>
      </w:r>
      <w:r>
        <w:rPr/>
        <w:t>��̙</w:t>
      </w:r>
      <w:r>
        <w:rPr/>
        <w:t>w��ȶ^��/</w:t>
        <w:tab/>
        <w:t>^;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v�#"(�s#����#eO^_�_��2.+V�Ί�����&lt;</w:t>
      </w:r>
      <w:r>
        <w:rPr/>
        <w:t>㰲</w:t>
      </w:r>
      <w:r>
        <w:rPr/>
        <w:t>&amp;�</w:t>
      </w:r>
    </w:p>
    <w:p>
      <w:pPr>
        <w:pStyle w:val="PreformattedText"/>
        <w:bidi w:val="0"/>
        <w:jc w:val="left"/>
        <w:rPr/>
      </w:pPr>
      <w:r>
        <w:rPr/>
        <w:t>6�|���*���dC9��#��7�M8Z;���G%\b�;#�#R#�5�##c]�(���</w:t>
      </w:r>
      <w:r>
        <w:rPr/>
        <w:t>߱</w:t>
      </w:r>
      <w:r>
        <w:rPr/>
        <w:t>-6#_kw��2W��?��8c��""�F�Z"ow���#ę#��]�wN�ʗ��ϒE���#3#�\���&amp;�λv�+��q��#������s8Nq#}m�#rm#�/�����+�#[��#�</w:t>
        <w:tab/>
        <w:t>:8�3��d��Y�*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w;�6�lT#���gĭ��_�9Y��q�Dl�?]��=</w:t>
        <w:tab/>
        <w:t>[�Vb,�n��=�=W�U��</w:t>
      </w:r>
      <w:r>
        <w:rPr/>
        <w:t>ጰ</w:t>
      </w:r>
      <w:r>
        <w:rPr/>
        <w:t>A��q#�#W-4�5&amp;�`�o��#_s#���K�#���k��cP##Rm��B"�LN h�#�j#�n� t��7:�T�1�;��+#xy#MH��#5)�'�#��B�y���s#&lt;@�Ja7D�</w:t>
      </w:r>
      <w:r>
        <w:rPr/>
        <w:t>ܵ�</w:t>
      </w:r>
      <w:r>
        <w:rPr/>
        <w:t>?����-*�'H�c#�gZ#�����-�!�#�#T�#!�</w:t>
      </w:r>
      <w:r>
        <w:rPr/>
        <w:t>ٌ</w:t>
      </w:r>
      <w:r>
        <w:rPr/>
        <w:t>T�y�}�ej{�~�U]ˮJ�#���#\�k[85Q#T����####�#\��̒</w:t>
      </w:r>
      <w:r>
        <w:rPr>
          <w:rtl w:val="true"/>
        </w:rPr>
        <w:t>܎�̒�</w:t>
      </w:r>
      <w:r>
        <w:rPr/>
        <w:t>9</w:t>
      </w:r>
      <w:r>
        <w:rPr/>
        <w:t>�G�S#{�9�u��3x39#�#����4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I�+#��3?#3�����W�#!��sG��&lt;����#^g�z#��#x�</w:t>
        <w:tab/>
        <w:t>#</w:t>
      </w:r>
      <w:r>
        <w:rPr/>
        <w:t>㒣</w:t>
      </w:r>
      <w:r>
        <w:rPr/>
        <w:t>!��@�F�=�lN��</w:t>
      </w:r>
      <w:r>
        <w:rPr/>
        <w:t>닒��</w:t>
      </w:r>
      <w:r>
        <w:rPr/>
        <w:t>u�%n��g#�Ϩ�Yz#��#�#&gt;2���\�i.�</w:t>
      </w:r>
      <w:r>
        <w:rPr/>
        <w:t>ެ�</w:t>
      </w:r>
      <w:r>
        <w:rPr/>
        <w:t>Z��;�������#;�#�e�&lt;�,k�p�#Nx#�#zF�##��#&amp;#��#�Vr</w:t>
        <w:tab/>
        <w:t>^M'����m�o&lt;�Q#�Gm�Y�wdf��-G@⧝q�86��j��Y:�#�g�g�����*n'#���8#�Pf[�r</w:t>
      </w:r>
      <w:r>
        <w:rPr/>
        <w:t>뻳��</w:t>
      </w:r>
      <w:r>
        <w:rPr/>
        <w:t>P</w:t>
        <w:tab/>
        <w:t>�`��#m\�k#�3���l�*����S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e�i��ů�'�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D8U�4##\Q#� �����!�����f��q�U��l�*n���h�#���[ex�#�X�0�՗�#&gt;#��?�~;�#�r��#6\�</w:t>
      </w:r>
      <w:r>
        <w:rPr/>
        <w:t>ۙ�</w:t>
      </w:r>
      <w:r>
        <w:rPr/>
        <w:t>t�Q��l��|NS�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m~#�j����#�9���E�T�#���x���O%�#qi#��#��F#a[�$�w�/������C����n�1�-��6N`#.$ʀ##f�g8O�#���.�#�L��8S#�=W� ��̹�q�G����x��#�WB</w:t>
      </w:r>
      <w:r>
        <w:rPr/>
        <w:t>笤̝</w:t>
      </w:r>
      <w:r>
        <w:rPr/>
        <w:t>A,#F�#J$UH#��##���I�#��6�M��AJ�#x####�#����</w:t>
      </w:r>
      <w:r>
        <w:rPr>
          <w:rtl w:val="true"/>
        </w:rPr>
        <w:t>ټ</w:t>
      </w:r>
      <w:r>
        <w:rPr/>
        <w:t>3</w:t>
      </w:r>
      <w:r>
        <w:rPr/>
        <w:t>#|##i#`#�#�#�w�x^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�#.��</w:t>
      </w:r>
      <w:r>
        <w:rPr/>
        <w:t>ّ</w:t>
      </w:r>
      <w:r>
        <w:rPr/>
        <w:t>a���P�&amp;#���</w:t>
      </w:r>
    </w:p>
    <w:p>
      <w:pPr>
        <w:pStyle w:val="PreformattedText"/>
        <w:bidi w:val="0"/>
        <w:jc w:val="left"/>
        <w:rPr/>
      </w:pPr>
      <w:r>
        <w:rPr/>
        <w:t>@�1B2='@��3a##���#��un#�w����P?�X##��#g��s�ȗ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7[�#A��s#�#X�y##PuV�</w:t>
      </w:r>
      <w:r>
        <w:rPr>
          <w:rtl w:val="true"/>
        </w:rPr>
        <w:t>ߍ</w:t>
      </w:r>
      <w:r>
        <w:rPr/>
        <w:t>U��x��7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</w:t>
        <w:tab/>
        <w:t>���</w:t>
      </w:r>
      <w:r>
        <w:rPr/>
        <w:t>笘牦</w:t>
      </w:r>
      <w:r>
        <w:rPr/>
        <w:t>H�#�8l�s�#�&gt;'#�?gI#Ns�XW���#reNT</w:t>
        <w:br/>
        <w:t>�#%</w:t>
      </w:r>
      <w:r>
        <w:rPr>
          <w:rtl w:val="true"/>
        </w:rPr>
        <w:t>޽�װ</w:t>
      </w:r>
      <w:r>
        <w:rPr/>
        <w:t>�</w:t>
      </w:r>
      <w:r>
        <w:rPr/>
        <w:t>k�.#�sN##�+QQ#U�6k�vnX�+B_</w:t>
      </w:r>
      <w:r>
        <w:rPr>
          <w:rtl w:val="true"/>
        </w:rPr>
        <w:t>ߛ</w:t>
      </w:r>
      <w:r>
        <w:rPr/>
        <w:t>kB###`���U</w:t>
      </w:r>
      <w:r>
        <w:rPr>
          <w:rtl w:val="true"/>
        </w:rPr>
        <w:t>خ</w:t>
      </w:r>
      <w:r>
        <w:rPr/>
        <w:t>db�</w:t>
      </w:r>
    </w:p>
    <w:p>
      <w:pPr>
        <w:pStyle w:val="PreformattedText"/>
        <w:bidi w:val="0"/>
        <w:jc w:val="left"/>
        <w:rPr/>
      </w:pPr>
      <w:r>
        <w:rPr/>
        <w:t>���##G����*���4W�Ek�s��"�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E�u��r8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'�U#�]G�Y�l#?�mg�f��2�"��#���@#��%ĭ�@H�,�S#l��e���̖�Z;�PN�v�#�τ%?+n#]�Q4v�</w:t>
      </w:r>
      <w:r>
        <w:rPr>
          <w:rtl w:val="true"/>
        </w:rPr>
        <w:t>ٸ</w:t>
      </w:r>
      <w:r>
        <w:rPr/>
        <w:t>J���#�!�H��i#�C��+eJ.�����������##���2O0��(�G%</w:t>
      </w:r>
      <w:r>
        <w:rPr>
          <w:rtl w:val="true"/>
        </w:rPr>
        <w:t>݌</w:t>
      </w:r>
      <w:r>
        <w:rPr/>
        <w:t>�</w:t>
      </w:r>
      <w:r>
        <w:rPr/>
        <w:t>k#1�d�#p�N�1�#��g[�]%�j7��H^;3###�6�#g�9l?�����=���ǒcz�v�:�!�##l@</w:t>
      </w:r>
      <w:r>
        <w:rPr>
          <w:rtl w:val="true"/>
        </w:rPr>
        <w:t>ء</w:t>
      </w:r>
      <w:r>
        <w:rPr>
          <w:rtl w:val="true"/>
        </w:rPr>
        <w:t>&amp;��</w:t>
      </w:r>
      <w:r>
        <w:rPr/>
        <w:t>1</w:t>
      </w:r>
      <w:r>
        <w:rPr/>
        <w:t>�γO�}d�V����L z�</w:t>
      </w:r>
      <w:r>
        <w:rPr/>
        <w:t>絞���</w:t>
      </w:r>
      <w:r>
        <w:rPr/>
        <w:t>F�4��8��r����#�#�̹?��&lt;�##����#3j����&amp;μ���=�����#7h&gt;i/#n���8�źh���C#��</w:t>
      </w:r>
      <w:r>
        <w:rPr/>
        <w:t>ު</w:t>
      </w:r>
      <w:r>
        <w:rPr/>
        <w:t>#\~##���/N#|�M+##���fN�£�{��Z�WqI�9�u^o##��a��8+΍</w:t>
      </w:r>
      <w:r>
        <w:rPr/>
        <w:t>㱋</w:t>
      </w:r>
      <w:r>
        <w:rPr/>
        <w:t>U+i#����#b#n����&gt;</w:t>
      </w:r>
      <w:r>
        <w:rPr>
          <w:rtl w:val="true"/>
        </w:rPr>
        <w:t>׳</w:t>
      </w:r>
      <w:r>
        <w:rPr/>
        <w:t>�</w:t>
      </w:r>
      <w:r>
        <w:rPr/>
        <w:t>#k����#Ưdl/q�</w:t>
        <w:tab/>
        <w:t>#�H�z���##��IDAT^�H]=hG��#</w:t>
        <w:tab/>
        <w:t>,yOJ#o�#�&amp;nu�,###�#jK@d�Uh##r�#hv��e#��Lr�2## [�##�or��</w:t>
      </w:r>
      <w:r>
        <w:rPr>
          <w:rtl w:val="true"/>
        </w:rPr>
        <w:t>آ</w:t>
      </w:r>
      <w:r>
        <w:rPr/>
        <w:t>�</w:t>
      </w:r>
      <w:r>
        <w:rPr/>
        <w:t>#�[#&amp;�]�#@�,.##B��#*�]</w:t>
      </w:r>
      <w:r>
        <w:rPr/>
        <w:t>ۙ</w:t>
      </w:r>
      <w:r>
        <w:rPr>
          <w:rtl w:val="true"/>
        </w:rPr>
        <w:t>־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^�HI#</w:t>
        <w:br/>
        <w:t>}�##��</w:t>
      </w:r>
      <w:r>
        <w:rPr/>
        <w:t>٥</w:t>
      </w:r>
      <w:r>
        <w:rPr/>
        <w:t>E�#��O��+m/�`��v��g6��*�N#!TՀӷ#�#����#���#Dq�Q;�y##��,Ñx?�!vG�v�-rfI#μ�##q�S#�#9</w:t>
      </w:r>
      <w:r>
        <w:rPr/>
        <w:t>伂�</w:t>
      </w:r>
      <w:r>
        <w:rPr/>
        <w:t>eN�D�����k:WT�oe�#Ok�p����H��BA#;☉|h�qi#Ǽj#G#�!y�#�x$��#�|����n�QH</w:t>
      </w:r>
      <w:r>
        <w:rPr>
          <w:rtl w:val="true"/>
        </w:rPr>
        <w:t>܊�</w:t>
      </w:r>
      <w:r>
        <w:rPr>
          <w:rtl w:val="true"/>
        </w:rPr>
        <w:t>+</w:t>
      </w:r>
      <w:r>
        <w:rPr/>
        <w:tab/>
      </w:r>
      <w:r>
        <w:rPr/>
        <w:t>1</w:t>
      </w:r>
      <w:r>
        <w:rPr/>
        <w:t>o�o</w:t>
      </w:r>
      <w:r>
        <w:rPr/>
        <w:t>뼝</w:t>
      </w:r>
      <w:r>
        <w:rPr/>
        <w:t>E�</w:t>
      </w:r>
      <w:r>
        <w:rPr>
          <w:rtl w:val="true"/>
        </w:rPr>
        <w:t>ژ</w:t>
      </w:r>
      <w:r>
        <w:rPr/>
        <w:t>�</w:t>
      </w:r>
      <w:r>
        <w:rPr/>
        <w:t>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##�#�</w:t>
      </w:r>
      <w:r>
        <w:rPr>
          <w:rtl w:val="true"/>
        </w:rPr>
        <w:t>ع</w:t>
      </w:r>
      <w:r>
        <w:rPr/>
        <w:t xml:space="preserve"> </w:t>
      </w:r>
      <w:r>
        <w:rPr/>
        <w:t>s�Sc�#;#��#�]����v{��#qk#�����(�#]#��a�U�k�N</w:t>
      </w:r>
      <w:r>
        <w:rPr>
          <w:rtl w:val="true"/>
        </w:rPr>
        <w:t>ܮ</w:t>
      </w:r>
      <w:r>
        <w:rPr/>
        <w:t>eL�Ű��δ{�.@#�s2��</w:t>
      </w:r>
      <w:r>
        <w:rPr/>
        <w:t>騺</w:t>
      </w:r>
      <w:r>
        <w:rPr/>
        <w:t>#����v���J,B��#�##�#�</w:t>
      </w:r>
    </w:p>
    <w:p>
      <w:pPr>
        <w:pStyle w:val="PreformattedText"/>
        <w:bidi w:val="0"/>
        <w:jc w:val="left"/>
        <w:rPr/>
      </w:pPr>
      <w:r>
        <w:rPr/>
        <w:t>#�\�O3�.#Q�ϗ�}?#���#a�Q��DX�L.���#G8n</w:t>
      </w:r>
    </w:p>
    <w:p>
      <w:pPr>
        <w:pStyle w:val="PreformattedText"/>
        <w:bidi w:val="0"/>
        <w:jc w:val="left"/>
        <w:rPr/>
      </w:pPr>
      <w:r>
        <w:rPr/>
        <w:t>#&gt;_�#΀G#c���6Ε!��##�#�?/�Æ����#�Z�#&gt;���Y�|��d���d��?��M�N�r�[</w:t>
      </w:r>
      <w:r>
        <w:rPr/>
        <w:t>簊</w:t>
      </w:r>
      <w:r>
        <w:rPr/>
        <w:t>S�gj+������3��h�v��?</w:t>
        <w:br/>
        <w:t>_�}��tM���lx�=�^q��</w:t>
      </w:r>
    </w:p>
    <w:p>
      <w:pPr>
        <w:pStyle w:val="PreformattedText"/>
        <w:bidi w:val="0"/>
        <w:jc w:val="left"/>
        <w:rPr/>
      </w:pPr>
      <w:r>
        <w:rPr/>
        <w:t>v�#� #D�U���:</w:t>
      </w:r>
      <w:r>
        <w:rPr/>
        <w:t>ް</w:t>
      </w:r>
      <w:r>
        <w:rPr/>
        <w:t>f*_˶}��#���8�#�Vs�3��q3Q���#$</w:t>
        <w:br/>
        <w:t>��&lt;ʧO#M6W</w:t>
      </w:r>
      <w:r>
        <w:rPr>
          <w:rtl w:val="true"/>
        </w:rPr>
        <w:t>۽</w:t>
      </w:r>
      <w:r>
        <w:rPr/>
        <w:t>�</w:t>
      </w:r>
      <w:r>
        <w:rPr/>
        <w:t>\���Q#�4w���#</w:t>
      </w:r>
      <w:r>
        <w:rPr/>
        <w:t>۠</w:t>
      </w:r>
      <w:r>
        <w:rPr/>
        <w:t>/����]II��u�,�El�|�#����#���#Q�FV���0�=gB#?�9𺄷6�|s���(���</w:t>
      </w:r>
      <w:r>
        <w:rPr>
          <w:rtl w:val="true"/>
        </w:rPr>
        <w:t>ۯ</w:t>
      </w:r>
      <w:r>
        <w:rPr/>
        <w:t>��</w:t>
      </w:r>
      <w:r>
        <w:rPr/>
        <w:t>|�gn#=#�{z͑wl����#v#6��#��M�\y�#��0#��$�������gV]H��[d�c���#�&amp;��</w:t>
      </w:r>
    </w:p>
    <w:p>
      <w:pPr>
        <w:pStyle w:val="PreformattedText"/>
        <w:bidi w:val="0"/>
        <w:jc w:val="left"/>
        <w:rPr/>
      </w:pPr>
      <w:r>
        <w:rPr/>
        <w:t>̀��</w:t>
      </w:r>
      <w:r>
        <w:rPr/>
        <w:t>J�##�3��Z�&amp;8")�BHE�,Ke^</w:t>
        <w:tab/>
        <w:t>#b#��|#O;'%�h�##��#Q�nqi#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@�##!�&gt;#��#�G[��*�͝�W2�v</w:t>
      </w:r>
      <w:r>
        <w:rPr>
          <w:rtl w:val="true"/>
        </w:rPr>
        <w:t>ܫ</w:t>
      </w:r>
      <w:r>
        <w:rPr/>
        <w:t>�</w:t>
      </w:r>
      <w:r>
        <w:rPr/>
        <w:t>(�D?#�</w:t>
      </w:r>
      <w:r>
        <w:rPr>
          <w:rtl w:val="true"/>
        </w:rPr>
        <w:t>ڋ</w:t>
      </w:r>
      <w:r>
        <w:rPr/>
        <w:t>#�͑#f�#9���u�b�tP�a;˔|U���̰d}?Ò��%�(���0##�</w:t>
        <w:br/>
        <w:t>�#1�#�@#�#��+|��#sD#X�0(#��#�@#q6�&gt;#!#��J�*T����&lt;�&gt;�q�w#mv_cS6A �W6�#cd\˘z�K�5#&amp;���s�_G�q�27</w:t>
        <w:tab/>
        <w:t>�ė�h#�#�5%���l�g9,:��#UI��2#;�}F#��g#</w:t>
      </w:r>
      <w:r>
        <w:rPr/>
        <w:t>濊�</w:t>
      </w:r>
      <w:r>
        <w:rPr/>
        <w:t>K̂�</w:t>
      </w:r>
      <w:r>
        <w:rPr/>
        <w:t>䴴�</w:t>
      </w:r>
      <w:r>
        <w:rPr/>
        <w:t>##�R�#��K�[�</w:t>
      </w:r>
      <w:r>
        <w:rPr/>
        <w:t>֭</w:t>
      </w:r>
      <w:r>
        <w:rPr/>
        <w:t>u8�7"#^�Sm����#h���&lt;�#����wG�#~�nrIc�H��Dc#5!�{�</w:t>
        <w:br/>
        <w:t>Q #-@�*�hYJ#*��#�H</w:t>
      </w:r>
    </w:p>
    <w:p>
      <w:pPr>
        <w:pStyle w:val="PreformattedText"/>
        <w:bidi w:val="0"/>
        <w:jc w:val="left"/>
        <w:rPr/>
      </w:pPr>
      <w:r>
        <w:rPr/>
        <w:t>#A�4�tQ#��"X#5#�XWP#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؄</w:t>
      </w:r>
      <w:r>
        <w:rPr/>
        <w:t>VA#AQK#9��;�?�Ů</w:t>
      </w:r>
      <w:r>
        <w:rPr>
          <w:rtl w:val="true"/>
        </w:rPr>
        <w:t>ݬ���</w:t>
      </w:r>
      <w:r>
        <w:rPr/>
        <w:t>9</w:t>
      </w:r>
      <w:r>
        <w:rPr/>
        <w:t>���=�#�}w��Zs�g6Ϥ���#a#m�0�#y�@v[p�#�e=�O�-P+�O#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</w:t>
      </w:r>
      <w:r>
        <w:rPr/>
        <w:t>ۜ</w:t>
      </w:r>
      <w:r>
        <w:rPr/>
        <w:br/>
        <w:t>#��1�#��u�`�[AOfA[W</w:t>
      </w:r>
      <w:r>
        <w:rPr>
          <w:rtl w:val="true"/>
        </w:rPr>
        <w:t>ݒ</w:t>
      </w:r>
      <w:r>
        <w:rPr/>
        <w:t>�</w:t>
      </w:r>
      <w:r>
        <w:rPr/>
        <w:t>#$m[�!#v�_�w����T�#�i8��G#�m����#�</w:t>
      </w:r>
      <w:r>
        <w:rPr>
          <w:rtl w:val="true"/>
        </w:rPr>
        <w:t>ߜ</w:t>
      </w:r>
      <w:r>
        <w:rPr/>
        <w:t>J7#�#��#�c����U�q��Q&amp;i�#��#b�#v���#��#�?�#�����6�R�#���PO�Dmc/�?&lt;�j*#�</w:t>
      </w:r>
    </w:p>
    <w:p>
      <w:pPr>
        <w:pStyle w:val="PreformattedText"/>
        <w:bidi w:val="0"/>
        <w:jc w:val="left"/>
        <w:rPr/>
      </w:pPr>
      <w:r>
        <w:rPr/>
        <w:t>h��</w:t>
      </w:r>
      <w:r>
        <w:rPr/>
        <w:t>윶</w:t>
      </w:r>
      <w:r>
        <w:rPr/>
        <w:t>m��#�</w:t>
        <w:br/>
        <w:t>��S?�^6�1#2�g</w:t>
      </w:r>
    </w:p>
    <w:p>
      <w:pPr>
        <w:pStyle w:val="PreformattedText"/>
        <w:bidi w:val="0"/>
        <w:jc w:val="left"/>
        <w:rPr/>
      </w:pPr>
      <w:r>
        <w:rPr/>
        <w:t>#E��D��[�cG�e�#��v8)�#��&lt;�6#n[##��"�*���#�@@&gt;)�I�N�N�kƑ��#d���V�#�#s��#�:wz&gt;�l�{:�{4�C���#+y##��o��Cx#N#�s]�c/�����h����kt�I�c#g#�Υ�M��a�M��9��b�Q�6WJ-#[��#���}#&amp;-�4x#b)#J����δ#6^E#��1�C�M���#�#P��"#r#��*c�9y#S�B)1 E��</w:t>
        <w:tab/>
        <w:t xml:space="preserve"> #Ҏ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`�e,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T��#YX@bZ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ٴ</w:t>
      </w:r>
      <w:r>
        <w:rPr/>
        <w:t>�</w:t>
      </w:r>
      <w:r>
        <w:rPr/>
        <w:t>qP�#+Ř�^����Kj5,X��!��Rˉ1c��*�X� ��FK�#c���iO#��&gt;{#�#�#�n�&gt;C��####�92�#h��T;g37)��V��#��(9�3���E���9`�P��'����#�0=�&lt;_</w:t>
      </w:r>
      <w:r>
        <w:rPr>
          <w:rtl w:val="true"/>
        </w:rPr>
        <w:t>ڛ�</w:t>
      </w:r>
      <w:r>
        <w:rPr>
          <w:rtl w:val="true"/>
        </w:rPr>
        <w:t>+</w:t>
      </w:r>
      <w:r>
        <w:rPr/>
        <w:t>6</w:t>
      </w:r>
      <w:r>
        <w:rPr>
          <w:rtl w:val="true"/>
        </w:rPr>
        <w:t>##&gt;#��</w:t>
      </w:r>
      <w:r>
        <w:rPr/>
        <w:t>1</w:t>
      </w:r>
      <w:r>
        <w:rPr/>
        <w:t>���Z�s#�2</w:t>
      </w:r>
      <w:r>
        <w:rPr>
          <w:rtl w:val="true"/>
        </w:rPr>
        <w:t>ۺ</w:t>
      </w:r>
      <w:r>
        <w:rPr/>
        <w:t>��</w:t>
      </w:r>
      <w:r>
        <w:rPr/>
        <w:t>#���%�;}��#󷍪�#lV�</w:t>
      </w:r>
      <w:r>
        <w:rPr/>
        <w:t>ܲ�</w:t>
      </w:r>
      <w:r>
        <w:rPr>
          <w:rtl w:val="true"/>
        </w:rPr>
        <w:t>ڈ</w:t>
      </w:r>
      <w:r>
        <w:rPr>
          <w:rtl w:val="true"/>
        </w:rPr>
        <w:t>)�]</w:t>
      </w:r>
      <w:r>
        <w:rPr/>
        <w:t>7</w:t>
      </w:r>
      <w:r>
        <w:rPr/>
        <w:t>#WO��y#�S�s#���w�E��Io0�ғ0���]</w:t>
      </w:r>
    </w:p>
    <w:p>
      <w:pPr>
        <w:pStyle w:val="PreformattedText"/>
        <w:bidi w:val="0"/>
        <w:jc w:val="left"/>
        <w:rPr/>
      </w:pPr>
      <w:r>
        <w:rPr/>
        <w:t>##��##&amp;\��#��H�T�S{�</w:t>
      </w:r>
      <w:r>
        <w:rPr/>
        <w:t>錱��</w:t>
      </w:r>
      <w:r>
        <w:rPr/>
        <w:t>i�s#5m��!��#�#F#��N##</w:t>
      </w:r>
      <w:r>
        <w:rPr/>
        <w:t>᥏</w:t>
      </w:r>
      <w:r>
        <w:rPr/>
        <w:t>#�1N'#�&amp;á#�/��D#�3� k#�qC���#��#���Q�6s!XYSb��J#�t#p#�#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&amp;������f��3��=�#��#���#c:`��j�����#�M</w:t>
      </w:r>
      <w:r>
        <w:rPr/>
        <w:t>쓶</w:t>
      </w:r>
      <w:r>
        <w:rPr/>
        <w:t>-X�#�k#�82R�j.0��=��=�An���</w:t>
      </w:r>
      <w:r>
        <w:rPr/>
        <w:t>圱</w:t>
      </w:r>
      <w:r>
        <w:rPr/>
        <w:t>_���j�#��#�#`�gCVf϶n#"��*���w}��#��Ծn��#b�vW��</w:t>
      </w:r>
      <w:r>
        <w:rPr/>
        <w:t>ֺ�</w:t>
      </w:r>
      <w:r>
        <w:rPr/>
        <w:t>H�,� ;�]�#K[�%rɩR��.#c���7�qn[�ѹq�#��#+�N�u�</w:t>
      </w:r>
      <w:r>
        <w:rPr>
          <w:rtl w:val="true"/>
        </w:rPr>
        <w:t>ݔ</w:t>
      </w:r>
      <w:r>
        <w:rPr/>
        <w:t>#Y)��^�G�����s!N�}#</w:t>
      </w:r>
      <w:r>
        <w:rPr>
          <w:rtl w:val="true"/>
        </w:rPr>
        <w:t>ܖ</w:t>
      </w:r>
      <w:r>
        <w:rPr/>
        <w:t>(���O�b��n���q#���6�&lt;���#�#��|IZr��#���l��#����l��#�A�6I</w:t>
        <w:br/>
        <w:t>q���4�{s�#</w:t>
        <w:br/>
        <w:t>�5n���&gt;c�ͥD�E���p</w:t>
      </w:r>
      <w:r>
        <w:rPr/>
        <w:t>뤥</w:t>
      </w:r>
      <w:r>
        <w:rPr/>
        <w:t>aX�#�h�������</w:t>
      </w:r>
      <w:r>
        <w:rPr/>
        <w:t>ۖ</w:t>
      </w:r>
      <w:r>
        <w:rPr/>
        <w:t>&lt;,#</w:t>
      </w:r>
      <w:r>
        <w:rPr/>
        <w:t>ؖ</w:t>
      </w:r>
      <w:r>
        <w:rPr/>
        <w:t>#&amp;�#���S�#n��vp'Y_�ip�D�&gt;�#Z�g</w:t>
        <w:br/>
        <w:t>�&amp;-�</w:t>
      </w:r>
      <w:r>
        <w:rPr>
          <w:rtl w:val="true"/>
        </w:rPr>
        <w:t>ݔ</w:t>
      </w:r>
      <w:r>
        <w:rPr/>
        <w:t>#_#&amp;c���2$�a#$#o��#@aİ#9�</w:t>
      </w:r>
      <w:r>
        <w:rPr>
          <w:rtl w:val="true"/>
        </w:rPr>
        <w:t>؈</w:t>
      </w:r>
      <w:r>
        <w:rPr/>
        <w:t>�</w:t>
      </w:r>
      <w:r>
        <w:rPr/>
        <w:t>U#��##�&amp;`&lt;i"#�&lt;����#��d#�E/�#�8�E�K�����!�#�\"j�#�u=��F#lx�6��t��k��}��u�6���P#�G#/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̽�v#�#a#��D������</w:t>
        <w:tab/>
        <w:t>�#a#��#��y|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�ԥ0�2z�@+�s����a��v~#I�B�eô�P�Q����##k.�+6"</w:t>
        <w:br/>
        <w:t>��&amp;</w:t>
      </w:r>
      <w:r>
        <w:rPr>
          <w:rtl w:val="true"/>
        </w:rPr>
        <w:t>ޙߛ</w:t>
      </w:r>
      <w:r>
        <w:rPr/>
        <w:t>g�# �#��҂��5�C�cc3#iw�Z�/#�#h��)#���7�4����њH��w�#6</w:t>
      </w:r>
      <w:r>
        <w:rPr>
          <w:rtl w:val="true"/>
        </w:rPr>
        <w:t>ߤ�����</w:t>
      </w:r>
      <w:r>
        <w:rPr>
          <w:rtl w:val="true"/>
        </w:rPr>
        <w:t>#��{</w:t>
      </w:r>
      <w:r>
        <w:rPr/>
        <w:t>4</w:t>
      </w:r>
      <w:r>
        <w:rPr/>
        <w:t>W�#���#�u��Ϟ4�a��T��{N�#c�n�#I����������b�y��{I�YOi����9}��]C�]+!�#;�V�#�1pk#��C�#r���</w:t>
      </w:r>
      <w:r>
        <w:rPr/>
        <w:t>֛</w:t>
      </w:r>
      <w:r>
        <w:rPr/>
        <w:t>yi&gt;#�W���#n#��1FPZ#���#�I�g����;�Y�v�fn���#����0�EH�+{#C�:w�mԖ���~o��Dm��w�[-��#cn#��)��T#�d?Xg!�l</w:t>
      </w:r>
      <w:r>
        <w:rPr>
          <w:rtl w:val="true"/>
        </w:rPr>
        <w:t>ۂ</w:t>
      </w:r>
      <w:r>
        <w:rPr/>
        <w:t>�����</w:t>
      </w:r>
      <w:r>
        <w:rPr/>
        <w:t>##a�#��(# �#M</w:t>
      </w:r>
      <w:r>
        <w:rPr/>
        <w:t>利</w:t>
      </w:r>
      <w:r>
        <w:rPr/>
        <w:t>`�#�jM��#��-B�l/�ϙ��I#��-�Y:E#6#p$#gm'��C#Hq���#���c#V��d�&amp;##t�}{��0O�`�ZG�z�~�#is��Fl���#��G_���+���#</w:t>
      </w:r>
      <w:r>
        <w:rPr/>
        <w:t>߳</w:t>
      </w:r>
      <w:r>
        <w:rPr/>
        <w:t>#&lt;#�Aw���tJ�7[��#�{�!(#k{�SB�R��</w:t>
      </w:r>
      <w:r>
        <w:rPr/>
        <w:t>ꉓ</w:t>
      </w:r>
      <w:r>
        <w:rPr/>
        <w:t>Ծ@#��%�H#Jl�p8x���=���C�#]#[*#�</w:t>
        <w:tab/>
        <w:t>#���I@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y~����#�(�����s�2��F~6g���/v�16n</w:t>
      </w:r>
      <w:r>
        <w:rPr>
          <w:rtl w:val="true"/>
        </w:rPr>
        <w:t>ޓ</w:t>
      </w:r>
      <w:r>
        <w:rPr/>
        <w:t>5</w:t>
      </w:r>
      <w:r>
        <w:rPr/>
        <w:t>a~х2�8#͗�kǡ</w:t>
      </w:r>
      <w:r>
        <w:rPr>
          <w:rtl w:val="true"/>
        </w:rPr>
        <w:t>ێ</w:t>
      </w:r>
      <w:r>
        <w:rPr/>
        <w:t>]:���=Į�%m#0�#�I���n�5_</w:t>
      </w:r>
      <w:r>
        <w:rPr>
          <w:rtl w:val="true"/>
        </w:rPr>
        <w:t>ݯ�</w:t>
      </w:r>
      <w:r>
        <w:rPr>
          <w:rtl w:val="true"/>
        </w:rPr>
        <w:t>{�</w:t>
      </w:r>
      <w:r>
        <w:rPr/>
        <w:t>0</w:t>
      </w:r>
      <w:r>
        <w:rPr/>
        <w:t>��������#�����#���?&amp;#��Ef"e�YT#�EFY�uւ�M�D(\��</w:t>
        <w:tab/>
        <w:t>�`####H*�</w:t>
        <w:tab/>
        <w:t>.�J���C�����*P#��d�P��R�@4#\��,H#��#�#`#�2$##m�m��#ԎG�\����NO�#��Q# �j�Q���{6~I#��</w:t>
      </w:r>
      <w:r>
        <w:rPr>
          <w:rtl w:val="true"/>
        </w:rPr>
        <w:t>׳</w:t>
      </w:r>
      <w:r>
        <w:rPr/>
        <w:t>x������#L[#cj�K�#�#ecK��X�j3�7FcȥH"��n�k���Ү�95����##��B�#�bTGA��\�KN�#^P�Q�����3~o.#��e��kN36#����9��1�w�##P�6#�e����N����#��9�&gt;#jm���{7Ɨ������C�/�jH{�D#u�</w:t>
      </w:r>
      <w:r>
        <w:rPr>
          <w:rtl w:val="true"/>
        </w:rPr>
        <w:t>ן</w:t>
      </w:r>
      <w:r>
        <w:rPr/>
        <w:t>k��T�vXwkn���49FV��$%q�o���#%</w:t>
      </w:r>
      <w:r>
        <w:rPr>
          <w:rtl w:val="true"/>
        </w:rPr>
        <w:t>ۂ�</w:t>
      </w:r>
      <w:r>
        <w:rPr/>
        <w:t>8</w:t>
      </w:r>
      <w:r>
        <w:rPr/>
        <w:t>[�#�t2G�#���I�o</w:t>
      </w:r>
      <w:r>
        <w:rPr>
          <w:rtl w:val="true"/>
        </w:rPr>
        <w:t>ڂ</w:t>
      </w:r>
      <w:r>
        <w:rPr/>
        <w:t>���</w:t>
      </w:r>
      <w:r>
        <w:rPr/>
        <w:t>#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?b�}x#nC���u�II������#s#�]�m@#��z�</w:t>
      </w:r>
      <w:r>
        <w:rPr/>
        <w:t>ܷ��</w:t>
      </w:r>
      <w:r>
        <w:rPr/>
        <w:t>##�;P��6{���S��Fms�</w:t>
      </w:r>
      <w:r>
        <w:rPr>
          <w:rtl w:val="true"/>
        </w:rPr>
        <w:t>ٿ</w:t>
      </w:r>
      <w:r>
        <w:rPr/>
        <w:t>s���q�zc����#���#�?�-d#�5�5��#l�"#'�#`7=C����&gt;�#���5#��������=#��K�M �\��</w:t>
        <w:tab/>
        <w:t>&gt;h</w:t>
      </w:r>
      <w:r>
        <w:rPr/>
        <w:t>᢭</w:t>
      </w:r>
      <w:r>
        <w:rPr/>
        <w:t>KZ�#����G�w���"��~#V\�&gt;��H{���\�-�</w:t>
        <w:tab/>
        <w:t>#�H���#��#�q��������f7Z�m�I�B��ʡ���#kM</w:t>
      </w:r>
      <w:r>
        <w:rPr/>
        <w:t>ً�</w:t>
      </w:r>
      <w:r>
        <w:rPr/>
        <w:t>#~�o#u&gt;�v�@.�loN#F�pm_w?�5##���6{�m՘#�t&lt;gU�J�</w:t>
        <w:br/>
        <w:t>�/��l2�6w#</w:t>
      </w:r>
      <w:r>
        <w:rPr>
          <w:rtl w:val="true"/>
        </w:rPr>
        <w:t>۔</w:t>
      </w:r>
      <w:r>
        <w:rPr/>
        <w:t>�</w:t>
      </w:r>
      <w:r>
        <w:rPr/>
        <w:t>i��=���;#�3g��8��&amp;���8</w:t>
        <w:br/>
        <w:t>ª</w:t>
      </w:r>
    </w:p>
    <w:p>
      <w:pPr>
        <w:pStyle w:val="PreformattedText"/>
        <w:bidi w:val="0"/>
        <w:jc w:val="left"/>
        <w:rPr/>
      </w:pPr>
      <w:r>
        <w:rPr/>
        <w:t>T��Z#��77�һ6Q�p#�#��s�@F#�=;�##�һ���d ���kA�#7����5��#E�z^�#��1�S���#)1�#�_�K8�#5�6_��"#g��</w:t>
      </w:r>
      <w:r>
        <w:rPr/>
        <w:t>۱</w:t>
      </w:r>
      <w:r>
        <w:rPr/>
        <w:t>Z������l!3�Ll#�#5Q�#4#i�Q(6m</w:t>
        <w:br/>
        <w:t>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�H�#,(#~@.��P�#%@�|~���##^D�#E</w:t>
      </w:r>
      <w:r>
        <w:rPr/>
        <w:t>쫟</w:t>
      </w:r>
      <w:r>
        <w:rPr/>
        <w:t>M�D�Bґ��</w:t>
      </w:r>
      <w:r>
        <w:rPr>
          <w:rtl w:val="true"/>
        </w:rPr>
        <w:t>ܣ</w:t>
      </w:r>
      <w:r>
        <w:rPr/>
        <w:t>�</w:t>
      </w:r>
      <w:r>
        <w:rPr/>
        <w:t>I�f�Qv&gt;</w:t>
      </w:r>
      <w:r>
        <w:rPr>
          <w:rtl w:val="true"/>
        </w:rPr>
        <w:t>צ</w:t>
      </w:r>
    </w:p>
    <w:p>
      <w:pPr>
        <w:pStyle w:val="PreformattedText"/>
        <w:bidi w:val="0"/>
        <w:jc w:val="left"/>
        <w:rPr/>
      </w:pPr>
      <w:r>
        <w:rPr/>
        <w:t>S8�#�65S#=���-�x�#�#�0`�</w:t>
      </w:r>
      <w:r>
        <w:rPr>
          <w:rtl w:val="true"/>
        </w:rPr>
        <w:t>޽</w:t>
      </w:r>
      <w:r>
        <w:rPr/>
        <w:t>x# 05#SM��#|SƔs�##o\��#(J��Ko4#����9#oʍqe�#�bh�Ӓ�R������</w:t>
      </w:r>
      <w:r>
        <w:rPr/>
        <w:t>漯</w:t>
      </w:r>
      <w:r>
        <w:rPr/>
        <w:t>c�i�"�c</w:t>
        <w:br/>
        <w:t>��A#���9�w�~x�#�aQ�����#�G�Ԇ��3�e��M�#%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3�kl#,Α�#ʚ�Ma�6*��A##���#g��q`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</w:t>
      </w:r>
      <w:r>
        <w:rPr/>
        <w:t>뒊�</w:t>
      </w:r>
      <w:r>
        <w:rPr/>
        <w:t>&lt;#�³�}m�Œ�PǸ�\##�R#��Ӓ��t#]L���D|����l�'##-i�\j_{#���8�D$R##B�!�</w:t>
      </w:r>
    </w:p>
    <w:p>
      <w:pPr>
        <w:pStyle w:val="PreformattedText"/>
        <w:bidi w:val="0"/>
        <w:jc w:val="left"/>
        <w:rPr/>
      </w:pPr>
      <w:r>
        <w:rPr/>
        <w:t>a��c-��kmd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�(P�m˘���cԸ�ԅ�#�#�y�%�s5�s]#ր</w:t>
      </w:r>
      <w:r>
        <w:rPr/>
        <w:t>۶</w:t>
      </w:r>
      <w:r>
        <w:rPr/>
        <w:t>#�u#0č��#nE�1���c�#���]�m��#�G�#zt@[VӖ��c�al#��m#���[6�����˲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WxG#���Xo~�$UX4-eR&gt;o�r���#�����a�R#lZ</w:t>
      </w:r>
      <w:r>
        <w:rPr/>
        <w:t>๞��</w:t>
      </w:r>
      <w:r>
        <w:rPr/>
        <w:t>~��</w:t>
        <w:br/>
        <w:br/>
        <w:t>�#��v#9#0�Z�!����E��}-̴�'#����6��#�g#��7#l�#k*:��G�L��i_�9�H`�%##֍#=#��'Ӆt</w:t>
        <w:br/>
        <w:t>[)��t�`��7`�~�O�t#vk_����n�##�#l#�-</w:t>
      </w:r>
      <w:r>
        <w:rPr/>
        <w:t>䨀</w:t>
      </w:r>
      <w:r>
        <w:rPr/>
        <w:t>-{�</w:t>
      </w:r>
    </w:p>
    <w:p>
      <w:pPr>
        <w:pStyle w:val="PreformattedText"/>
        <w:bidi w:val="0"/>
        <w:jc w:val="left"/>
        <w:rPr/>
      </w:pPr>
      <w:r>
        <w:rPr/>
        <w:t>iNp�#��#</w:t>
      </w:r>
      <w:r>
        <w:rPr>
          <w:rtl w:val="true"/>
        </w:rPr>
        <w:t>ޣ</w:t>
      </w:r>
      <w:r>
        <w:rPr/>
        <w:t>�</w:t>
      </w:r>
      <w:r>
        <w:rPr/>
        <w:tab/>
      </w:r>
      <w:r>
        <w:rPr/>
        <w:t>䲽</w:t>
      </w:r>
      <w:r>
        <w:rPr/>
        <w:t>#U</w:t>
      </w:r>
      <w:r>
        <w:rPr>
          <w:rtl w:val="true"/>
        </w:rPr>
        <w:t>؛</w:t>
      </w:r>
      <w:r>
        <w:rPr/>
        <w:t>#�.aVO�H�ɢ�:�2/�O�o�k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'c�����#��W�}#Y�2s�##���EE����)���)#�������#��t��F�q��{0&amp;�#</w:t>
      </w:r>
      <w:r>
        <w:rPr>
          <w:rtl w:val="true"/>
        </w:rPr>
        <w:t>ܞ</w:t>
      </w:r>
      <w:r>
        <w:rPr/>
        <w:t>iB�}�%#7�#��H��(#K�I#8���#")��Q�)v���:�J���#��#"#���0i�#�!a�Xt&amp;'@�h��I�#�)#�##�$g,P</w:t>
        <w:br/>
        <w:t>�o#����I��#��!#�h�R&lt;I5�###�##J#�G#�v-ƫ��}e�X�a#^�:Ep1��C#�#���P|�G|#eM�%2n�=#��8#��wo=��i�MjrR=�##�=#�̾K�E���@u����.c;$#�HI#&gt;�G�#��=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1^���#��N��4#��t#cŹb�)[#]Rt(Q?#96���8H�7#$����K]#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9�Mw��J#�6����ӳm�</w:t>
      </w:r>
      <w:r>
        <w:rPr/>
        <w:t>ۤ�</w:t>
      </w:r>
      <w:r>
        <w:rPr/>
        <w:t>1#</w:t>
      </w:r>
      <w:r>
        <w:rPr>
          <w:rtl w:val="true"/>
        </w:rPr>
        <w:t>ۺ</w:t>
      </w:r>
      <w:r>
        <w:rPr/>
        <w:t>�</w:t>
      </w:r>
      <w:r>
        <w:rPr/>
        <w:t>x�ͳ�FK</w:t>
      </w:r>
      <w:r>
        <w:rPr>
          <w:rtl w:val="true"/>
        </w:rPr>
        <w:t>ڔ</w:t>
      </w:r>
      <w:r>
        <w:rPr/>
        <w:t>��</w:t>
      </w:r>
      <w:r>
        <w:rPr/>
        <w:t>Pm��</w:t>
      </w:r>
      <w:r>
        <w:rPr/>
        <w:t>۞�</w:t>
      </w:r>
      <w:r>
        <w:rPr/>
        <w:t>S�3�</w:t>
      </w:r>
      <w:r>
        <w:rPr/>
        <w:t>ಶ��</w:t>
      </w:r>
      <w:r>
        <w:rPr/>
        <w:t>v.}�#��#/}#CF#���6w����#</w:t>
      </w:r>
      <w:r>
        <w:rPr/>
        <w:t>ִ��</w:t>
      </w:r>
      <w:r>
        <w:rPr/>
        <w:t>8#é#�t#�fO�:JJZ�#�m�</w:t>
      </w:r>
      <w:r>
        <w:rPr/>
        <w:t>۱��</w:t>
      </w:r>
      <w:r>
        <w:rPr/>
        <w:t>9}����� k��D�</w:t>
      </w:r>
      <w:r>
        <w:rPr/>
        <w:t>蜐</w:t>
      </w:r>
      <w:r>
        <w:rPr/>
        <w:t>#&amp;����kz��#q#�G-i_��&lt;�#E ��&gt;���#����</w:t>
      </w:r>
      <w:r>
        <w:rPr/>
        <w:t>ׂ�</w:t>
      </w:r>
      <w:r>
        <w:rPr/>
        <w:t>Dn[pK��w�vt#�l(?�{�#�MP�v��N��8r#Z���s�|#@#�# �5�s�#D�##�k��l�Ԓ��</w:t>
      </w:r>
      <w:r>
        <w:rPr/>
        <w:t>谀��</w:t>
      </w:r>
      <w:r>
        <w:rPr/>
        <w:t>}# #���.KvS���#)�d���dl���^nMЕ��FG���������IВ�#��#B#xW��3�##@q�p</w:t>
      </w:r>
    </w:p>
    <w:p>
      <w:pPr>
        <w:pStyle w:val="PreformattedText"/>
        <w:bidi w:val="0"/>
        <w:jc w:val="left"/>
        <w:rPr/>
      </w:pPr>
      <w:r>
        <w:rPr/>
        <w:t>#W�&amp;�Ba����#�m�#uti�ѽG����m��z�d��#q�{����#�#'#`�����;����###]�&amp;�XKP#v�</w:t>
      </w:r>
      <w:r>
        <w:rPr/>
        <w:t>軖�</w:t>
      </w:r>
      <w:r>
        <w:rPr/>
        <w:t>9z��6H6##�]d��?�%s�����5�iM�#@#��{#��2�#�</w:t>
      </w:r>
      <w:r>
        <w:rPr>
          <w:rtl w:val="true"/>
        </w:rPr>
        <w:t>ﴸ</w:t>
      </w:r>
      <w:r>
        <w:rPr/>
        <w:t>jI#��;�&lt;v�</w:t>
      </w:r>
      <w:r>
        <w:rPr/>
        <w:t>ֹ�</w:t>
      </w:r>
      <w:r>
        <w:rPr/>
        <w:t>֋��#I�e�e����9�ҽ9�i�[�4[r�&amp;6$�#6##z��%� B����#�In#��#���#H�2</w:t>
        <w:br/>
        <w:t>����,v��Dn���#�#��</w:t>
        <w:br/>
        <w:t>�r#���)"#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ւrO&amp;wH�k#�J���#Ƽ#�[��q#�#�1c,�m��`�P&lt;��8H�iӟ#j</w:t>
      </w:r>
      <w:r>
        <w:rPr>
          <w:rtl w:val="true"/>
        </w:rPr>
        <w:t>צ</w:t>
      </w:r>
      <w:r>
        <w:rPr/>
        <w:t>�</w:t>
      </w:r>
      <w:r>
        <w:rPr/>
        <w:t>mn&lt;}-#�#��#���{�3��#K���,P�6?�</w:t>
        <w:br/>
        <w:t>�RR�#</w:t>
      </w:r>
      <w:r>
        <w:rPr>
          <w:rtl w:val="true"/>
        </w:rPr>
        <w:t>ܦ</w:t>
      </w:r>
      <w:r>
        <w:rPr/>
        <w:t>.�&amp;�#�,(��A�L����q�&gt;�1���$Jt��f�</w:t>
      </w:r>
      <w:r>
        <w:rPr>
          <w:rtl w:val="true"/>
        </w:rPr>
        <w:t>ڽ</w:t>
      </w:r>
      <w:r>
        <w:rPr/>
        <w:t>Ts���z��#���d��#g�#�=%m�</w:t>
      </w:r>
      <w:r>
        <w:rPr/>
        <w:t>ܲ</w:t>
      </w:r>
      <w:r>
        <w:rPr/>
        <w:t>1f3</w:t>
        <w:tab/>
        <w:t>�#eGQ�$d���##��6#�?~�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��*����&amp;#�fg���;H:W�ᔮM��#�f#X���YR�h-�#��b��z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౿�</w:t>
      </w:r>
      <w:r>
        <w:rPr/>
        <w:t>.�fN�1#b#�'�Z�;%��\�&lt;�#͗��kI/��e,��#���'s���#}Dw��[@XXD#��a�#IK#���C�##�</w:t>
      </w:r>
      <w:r>
        <w:rPr/>
        <w:t>֠��</w:t>
      </w:r>
      <w:r>
        <w:rPr/>
        <w:t>ǜ/�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Kҧ3��H�t=�#]�T��w��K#����T:�c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ѕ##j�{�gm�m�ez+ a�#�0�</w:t>
      </w:r>
      <w:r>
        <w:rPr/>
        <w:t>ֱ���</w:t>
      </w:r>
      <w:r>
        <w:rPr/>
        <w:t>H:��}{�nJ�#�#�#�M{#z</w:t>
      </w:r>
      <w:r>
        <w:rPr>
          <w:rtl w:val="true"/>
        </w:rPr>
        <w:t>߻</w:t>
      </w:r>
      <w:r>
        <w:rPr/>
        <w:t>#d###;�����4</w:t>
      </w:r>
      <w:r>
        <w:rPr>
          <w:rtl w:val="true"/>
        </w:rPr>
        <w:t>ڏ</w:t>
      </w:r>
      <w:r>
        <w:rPr/>
        <w:t>�</w:t>
      </w:r>
      <w:r>
        <w:rPr/>
        <w:t>g���</w:t>
      </w:r>
      <w:r>
        <w:rPr>
          <w:rtl w:val="true"/>
        </w:rPr>
        <w:t>ߡ</w:t>
      </w:r>
      <w:r>
        <w:rPr/>
        <w:t>G�#�;s:D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{#0����`/a��</w:t>
      </w:r>
      <w:r>
        <w:rPr/>
        <w:t>ܲ</w:t>
      </w:r>
      <w:r>
        <w:rPr/>
        <w:t>I�c�#;#�#{m�ego#h�1</w:t>
      </w:r>
      <w:r>
        <w:rPr/>
        <w:t>ְ�</w:t>
      </w:r>
      <w:r>
        <w:rPr/>
        <w:t>6��8���8f�~%##moQ��-�̽dJ���M�9#�����#�H�-{.m#]�c���#;�#v��i��ΣS��j���j�m�#1Ě�+��4�@.[��ʮ#�5}H�X��᫟�0wM�#��C�ú���</w:t>
        <w:br/>
        <w:t>�3]?8�u��#��##�</w:t>
      </w:r>
      <w:r>
        <w:rPr>
          <w:rtl w:val="true"/>
        </w:rPr>
        <w:t>ݿ</w:t>
      </w:r>
      <w:r>
        <w:rPr/>
        <w:t>�</w:t>
      </w:r>
      <w:r>
        <w:rPr/>
        <w:t>wo#n</w:t>
      </w:r>
      <w:r>
        <w:rPr>
          <w:rtl w:val="true"/>
        </w:rPr>
        <w:t>ݧ</w:t>
      </w:r>
      <w:r>
        <w:rPr/>
        <w:t>{��x���}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Χ�9��u���&gt;%#�������5�#i�#�${N:_x��#}K|#IO�ˬ/�a��#;s�n�H��\h#�l5�ɘ��</w:t>
      </w:r>
      <w:r>
        <w:rPr>
          <w:rtl w:val="true"/>
        </w:rPr>
        <w:t>ت</w:t>
      </w:r>
      <w:r>
        <w:rPr/>
        <w:t>s��']WM�#�#����)��#:i##�p�Ԃ7a��D_)7��b0�#M��s��S#�#0�-��#ē�#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V#�}�#_����</w:t>
      </w:r>
      <w:r>
        <w:rPr/>
        <w:t>⺮��</w:t>
      </w:r>
      <w:r>
        <w:rPr/>
        <w:t>{Ű���i�#j���i˞f�0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B#���1����</w:t>
        <w:tab/>
        <w:t>q�M�&amp;�</w:t>
      </w:r>
      <w:r>
        <w:rPr/>
        <w:t>袀</w:t>
      </w:r>
      <w:r>
        <w:rPr/>
        <w:t>)A@�a��2m���źm&amp;?F�����#�B�Y���X#�Z�)��#�%�2##=E�Q#g�</w:t>
      </w:r>
      <w:r>
        <w:rPr>
          <w:rtl w:val="true"/>
        </w:rPr>
        <w:t>߅</w:t>
      </w:r>
      <w:r>
        <w:rPr/>
        <w:t>q1���{P�avL#ƤS���#��Xo��[ l�8g�gl#���f�}���##�P�y</w:t>
      </w:r>
      <w:r>
        <w:rPr/>
        <w:t>很�</w:t>
      </w:r>
      <w:r>
        <w:rPr/>
        <w:t>:��n�6B#_�#��{�%M*�</w:t>
      </w:r>
      <w:r>
        <w:rPr>
          <w:rtl w:val="true"/>
        </w:rPr>
        <w:t>߉</w:t>
      </w:r>
      <w:r>
        <w:rPr/>
        <w:t>�</w:t>
      </w:r>
      <w:r>
        <w:rPr/>
        <w:t>z�6����&amp;#�82&gt;8Mx�#�Ԑ3TR�b&gt;#�c�чd2�6�L���/"���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`l�#0a.5O�����^H�y�:lΆ1y-�����1#�#?�#�!h</w:t>
        <w:tab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yo�#m��#��:���0=-</w:t>
      </w:r>
      <w:r>
        <w:rPr>
          <w:rtl w:val="true"/>
        </w:rPr>
        <w:t>ݟ</w:t>
      </w:r>
      <w:r>
        <w:rPr>
          <w:rtl w:val="true"/>
        </w:rPr>
        <w:t>{###��#�#</w:t>
      </w:r>
      <w:r>
        <w:rPr/>
        <w:t>2</w:t>
      </w:r>
      <w:r>
        <w:rPr/>
        <w:t>#�#��#{#���%p�Ҟ1'q�"a�l��=����e(�sa)+���v�z</w:t>
      </w:r>
      <w:r>
        <w:rPr>
          <w:rtl w:val="true"/>
        </w:rPr>
        <w:t>ױ</w:t>
      </w:r>
      <w:r>
        <w:rPr/>
        <w:t>k</w:t>
        <w:tab/>
        <w:t>##̀L�-#n#Z/a�#��P�9#F_�����Ng�?�#�:1��.-##�M�</w:t>
        <w:tab/>
        <w:t>#~#.��p���</w:t>
      </w:r>
      <w:r>
        <w:rPr>
          <w:rtl w:val="true"/>
        </w:rPr>
        <w:t>ڿ</w:t>
      </w:r>
      <w:r>
        <w:rPr/>
        <w:t>#$��D��#�#(K-" ��Q�</w:t>
      </w:r>
      <w:r>
        <w:rPr>
          <w:rtl w:val="true"/>
        </w:rPr>
        <w:t>ך</w:t>
      </w:r>
      <w:r>
        <w:rPr/>
        <w:t>�</w:t>
      </w:r>
      <w:r>
        <w:rPr/>
        <w:t>f�9�b�#��3�aN_u�m�#��i�#n�##�,��#��I</w:t>
      </w:r>
      <w:r>
        <w:rPr/>
        <w:t>۞�</w:t>
      </w:r>
      <w:r>
        <w:rPr/>
        <w:t>m�7`�#�#�f�#/�#P�Q�#K#Dj�#�#�#XH�k�?k�M@?#�tq#{�-��#J�FJ4ҫ�</w:t>
      </w:r>
      <w:r>
        <w:rPr>
          <w:rtl w:val="true"/>
        </w:rPr>
        <w:t>ڦ</w:t>
      </w:r>
      <w:r>
        <w:rPr/>
        <w:t>��</w:t>
      </w:r>
      <w:r>
        <w:rPr>
          <w:rtl w:val="true"/>
        </w:rPr>
        <w:t>ٯ</w:t>
      </w:r>
      <w:r>
        <w:rPr/>
        <w:t>�</w:t>
      </w:r>
      <w:r>
        <w:rPr/>
        <w:t>V�~L@��Fo�C�#�M+�����\/#w���t�C�����?�--9�NI}�{`'�r�g��w�/R���#������#5űi�y###iKh�'�y#0#v�#r�,��E��Σ�#�g=Щq�#����#@n�x.��#�#��h��yp���g����\&amp;�</w:t>
        <w:tab/>
        <w:t>��#���i m�[p�#`#�?��R�,}��#}�D�'u�a�</w:t>
      </w:r>
    </w:p>
    <w:p>
      <w:pPr>
        <w:pStyle w:val="PreformattedText"/>
        <w:bidi w:val="0"/>
        <w:jc w:val="left"/>
        <w:rPr/>
      </w:pPr>
      <w:r>
        <w:rPr/>
        <w:t>##0I)��#(I</w:t>
      </w:r>
      <w:r>
        <w:rPr>
          <w:rtl w:val="true"/>
        </w:rPr>
        <w:t>޾</w:t>
      </w:r>
      <w:r>
        <w:rPr/>
        <w:t>�</w:t>
      </w:r>
      <w:r>
        <w:rPr/>
        <w:t>#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JDz�#$���#)8</w:t>
        <w:br/>
        <w:t>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�����ϱ1l�-�#��T,#���#�#�:#��AJ+�#*g��#�����FR</w:t>
        <w:br/>
        <w:t>-#�#7$"�q�:)�#��?�D�</w:t>
      </w:r>
      <w:r>
        <w:rPr>
          <w:rtl w:val="true"/>
        </w:rPr>
        <w:t>ب</w:t>
      </w:r>
      <w:r>
        <w:rPr/>
        <w:t>l��G#u��#7B)��:a�x</w:t>
      </w:r>
      <w:r>
        <w:rPr>
          <w:rtl w:val="true"/>
        </w:rPr>
        <w:t>ݓ</w:t>
      </w:r>
      <w:r>
        <w:rPr/>
        <w:t>��</w:t>
      </w:r>
      <w:r>
        <w:rPr/>
        <w:t>~�oI�k���#K;�D#��</w:t>
      </w:r>
      <w:r>
        <w:rPr>
          <w:rtl w:val="true"/>
        </w:rPr>
        <w:t>ٴ</w:t>
      </w:r>
      <w:r>
        <w:rPr/>
        <w:t>#�k##�6�</w:t>
      </w:r>
      <w:r>
        <w:rPr>
          <w:rtl w:val="true"/>
        </w:rPr>
        <w:t>ڶ</w:t>
      </w:r>
      <w:r>
        <w:rPr/>
        <w:t>$#-�`X��;��{##�{1�</w:t>
      </w:r>
      <w:r>
        <w:rPr>
          <w:rtl w:val="true"/>
        </w:rPr>
        <w:t>܏</w:t>
      </w:r>
      <w:r>
        <w:rPr/>
        <w:t>��</w:t>
      </w:r>
      <w:r>
        <w:rPr/>
        <w:t>n�&gt;kc��</w:t>
      </w:r>
      <w:r>
        <w:rPr>
          <w:rtl w:val="true"/>
        </w:rPr>
        <w:t>ټ</w:t>
      </w:r>
      <w:r>
        <w:rPr/>
        <w:t>CH#��,=��ml8lDjm$��#��#{����#c�F�x`D#G�</w:t>
      </w:r>
      <w:r>
        <w:rPr>
          <w:rtl w:val="true"/>
        </w:rPr>
        <w:t>ڦ</w:t>
      </w:r>
      <w:r>
        <w:rPr/>
        <w:t>d�9&gt;#]��I��#�%-͹8A#oz"���9͕�[</w:t>
        <w:br/>
        <w:t>#e��-X)���u��#=</w:t>
      </w:r>
      <w:r>
        <w:rPr/>
        <w:t>֦</w:t>
      </w:r>
      <w:r>
        <w:rPr/>
        <w:t>N�_�!��ZK?EF#�#0˜e�0###ί��#�#�#�cN�am��h�Rz#2,k��?#{h#n�#���?$0Y;�S���+��#p�ȍH#�@</w:t>
      </w:r>
      <w:r>
        <w:rPr>
          <w:rtl w:val="true"/>
        </w:rPr>
        <w:t>ܫ</w:t>
      </w:r>
      <w:r>
        <w:rPr/>
        <w:t>�</w:t>
      </w:r>
      <w:r>
        <w:rPr/>
        <w:t>(Q��^���#3�e@l#n�</w:t>
      </w:r>
      <w:r>
        <w:rPr>
          <w:rtl w:val="true"/>
        </w:rPr>
        <w:t>׆</w:t>
      </w:r>
      <w:r>
        <w:rPr/>
        <w:t>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i����D�R'l�#��˸��Y�v�c�#b��a�#m�g�m���#���O]`��#��#]`#�#��##���#�����w�4�2��=F~#h#�8R�o�Z�?�##c?�-��D�&lt;#�d?</w:t>
        <w:br/>
        <w:t>s/����&gt;f�T;���(#(}��l#v^�b��c</w:t>
      </w:r>
      <w:r>
        <w:rPr>
          <w:rtl w:val="true"/>
        </w:rPr>
        <w:t>؝</w:t>
      </w:r>
      <w:r>
        <w:rPr/>
        <w:t>���</w:t>
      </w:r>
      <w:r>
        <w:rPr/>
        <w:t>,��h���#5�#��^�#�-j�#_@#�1F����aq�;ND0�N)'�&lt;�u#;6oxU�՞5=��Cm���S򾼷����80C#f���w�^]��h|���c#p#�#D��%��</w:t>
      </w:r>
      <w:r>
        <w:rPr>
          <w:rtl w:val="true"/>
        </w:rPr>
        <w:t>ڌ</w:t>
      </w:r>
      <w:r>
        <w:rPr/>
        <w:t>2</w:t>
      </w:r>
      <w:r>
        <w:rPr/>
        <w:t>c#�˴�#��q��=w��Ֆ�#�&lt;6�#b�pE��0z�k�h##v���8�# N#</w:t>
      </w:r>
      <w:r>
        <w:rPr/>
        <w:t>ㆀ</w:t>
      </w:r>
      <w:r>
        <w:rPr/>
        <w:t>m</w:t>
        <w:br/>
        <w:t>'�?/��]����n{��sI:|Ы�n�d�/a��l��ip;fl�#�c�;#r"dalˆ�SF</w:t>
        <w:tab/>
        <w:t>[�#��#Q,��D�ѱ�(KJ����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ho#���G#?�=e�{#</w:t>
      </w:r>
      <w:r>
        <w:rPr>
          <w:rtl w:val="true"/>
        </w:rPr>
        <w:t>ע</w:t>
      </w:r>
      <w:r>
        <w:rPr/>
        <w:t>#qp�&amp;;�aq��#�{�#�x��Ꙕ���"l#�&gt;��#��n,xCEn)#�##�(###@C##`##�g�R�A1��#�M#r#pSO#�G!�f$^��#[�6O##�O#�#'�</w:t>
      </w:r>
      <w:r>
        <w:rPr/>
        <w:t>֘�</w:t>
      </w:r>
      <w:r>
        <w:rPr/>
        <w:t>#���2�I�mk#���t'�����X�#�j7�%�l�s�s����#�6����8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���Nx.#M�\��9�&lt;0����.���0�#�d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ذ</w:t>
      </w:r>
      <w:r>
        <w:rPr/>
        <w:t>9</w:t>
      </w:r>
      <w:r>
        <w:rPr/>
        <w:t>(Dm#��*����x�;��6r�̵�:m��6��#ʚ1_8?�##�2&lt;�VZΑ��p���</w:t>
      </w:r>
      <w:r>
        <w:rPr>
          <w:rtl w:val="true"/>
        </w:rPr>
        <w:t>ת</w:t>
      </w:r>
      <w:r>
        <w:rPr/>
        <w:t>�</w:t>
      </w:r>
      <w:r>
        <w:rPr/>
        <w:t>;&gt;�;�%Ӗt�]�E�:��j����#4�</w:t>
      </w:r>
    </w:p>
    <w:p>
      <w:pPr>
        <w:pStyle w:val="PreformattedText"/>
        <w:bidi w:val="0"/>
        <w:jc w:val="left"/>
        <w:rPr/>
      </w:pPr>
      <w:r>
        <w:rPr/>
        <w:t>#����5l�5e����J=Uo-{�#���=3#�!s##O#A��</w:t>
      </w:r>
      <w:r>
        <w:rPr>
          <w:rtl w:val="true"/>
        </w:rPr>
        <w:t>ڷ</w:t>
      </w:r>
      <w:r>
        <w:rPr>
          <w:rtl w:val="true"/>
        </w:rPr>
        <w:t>#</w:t>
      </w:r>
      <w:r>
        <w:rPr/>
        <w:t>0</w:t>
      </w:r>
      <w:r>
        <w:rPr/>
        <w:t>|�Q��c##������#�t�#</w:t>
      </w:r>
      <w:r>
        <w:rPr/>
        <w:t>ܺ</w:t>
      </w:r>
      <w:r>
        <w:rPr/>
        <w:t>?�#]GRog#1�##oI��5��5</w:t>
      </w:r>
      <w:r>
        <w:rPr/>
        <w:t>ۘ</w:t>
      </w:r>
      <w:r>
        <w:rPr/>
        <w:t>q1e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#l�W��#�3���&lt;h�V��*���#r�:�m��C�g�b;e�u�##�#�#</w:t>
      </w:r>
      <w:r>
        <w:rPr/>
        <w:t>랭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�#�#H#.�)��9�V���#��,N��Z#x����#��!�ej{�#�wM :���=mc�G&lt;�9l������#�r������#�#�1���##���2A</w:t>
        <w:tab/>
        <w:t>k���N�3��@o�4�vthR�='��#�K�w��##&lt;��</w:t>
      </w:r>
      <w:r>
        <w:rPr/>
        <w:t>쬤</w:t>
      </w:r>
      <w:r>
        <w:rPr/>
        <w:t>#�β-�J�^[~#�#]#H���^k#:��#�N��#Hk7����.#�h���fqD���:��t#���#?`2Y���#A�</w:t>
      </w:r>
      <w:r>
        <w:rPr>
          <w:rtl w:val="true"/>
        </w:rPr>
        <w:t>ݘ</w:t>
      </w:r>
      <w:r>
        <w:rPr/>
        <w:t>��</w:t>
      </w:r>
      <w:r>
        <w:rPr/>
        <w:t>f#L�</w:t>
      </w:r>
    </w:p>
    <w:p>
      <w:pPr>
        <w:pStyle w:val="PreformattedText"/>
        <w:bidi w:val="0"/>
        <w:jc w:val="left"/>
        <w:rPr/>
      </w:pPr>
      <w:r>
        <w:rPr/>
        <w:t>m6^</w:t>
      </w:r>
      <w:r>
        <w:rPr/>
        <w:t>۲�</w:t>
      </w:r>
      <w:r>
        <w:rPr/>
        <w:t>^#�J�L�m#��</w:t>
      </w:r>
      <w:r>
        <w:rPr>
          <w:rtl w:val="true"/>
        </w:rPr>
        <w:t>ݶ</w:t>
      </w:r>
      <w:r>
        <w:rPr/>
        <w:t>�߹</w:t>
      </w:r>
      <w:r>
        <w:rPr/>
        <w:t>#F���=��\��8</w:t>
      </w:r>
    </w:p>
    <w:p>
      <w:pPr>
        <w:pStyle w:val="PreformattedText"/>
        <w:bidi w:val="0"/>
        <w:jc w:val="left"/>
        <w:rPr/>
      </w:pPr>
      <w:r>
        <w:rPr/>
        <w:t>96�c�hh��0�����#s�͎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amp;i�#�5l���U��x�&amp;�x���!��D~���r�[�H��</w:t>
      </w:r>
      <w:r>
        <w:rPr>
          <w:rtl w:val="true"/>
        </w:rPr>
        <w:t>ۉ</w:t>
      </w:r>
      <w:r>
        <w:rPr>
          <w:rtl w:val="true"/>
        </w:rPr>
        <w:t>##�</w:t>
      </w:r>
      <w:r>
        <w:rPr/>
        <w:t>4</w:t>
      </w:r>
      <w:r>
        <w:rPr/>
        <w:t>��XR+b2Q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QQ&amp;k�</w:t>
      </w:r>
      <w:r>
        <w:rPr>
          <w:rtl w:val="true"/>
        </w:rPr>
        <w:t>ړ</w:t>
      </w:r>
      <w:r>
        <w:rPr/>
        <w:t>"���#cS�tx��^%b�:��</w:t>
        <w:tab/>
        <w:t>+R�</w:t>
      </w:r>
      <w:r>
        <w:rPr>
          <w:rtl w:val="true"/>
        </w:rPr>
        <w:t>ޡ</w:t>
      </w:r>
      <w:r>
        <w:rPr/>
        <w:t>#I##�=�O�#H���</w:t>
      </w:r>
    </w:p>
    <w:p>
      <w:pPr>
        <w:pStyle w:val="PreformattedText"/>
        <w:bidi w:val="0"/>
        <w:jc w:val="left"/>
        <w:rPr/>
      </w:pPr>
      <w:r>
        <w:rPr/>
        <w:t>L����##</w:t>
        <w:br/>
        <w:t>7uSa#��D�,z��P��Q��#`($</w:t>
        <w:br/>
        <w:t>��QZ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��!C�#�#�%�&amp;��Of�;O"����(�k�2#m���N1�###ŔT=���C:��#�#)#\�=</w:t>
        <w:br/>
        <w:t>����\�#�#�#��X�X68##�m~</w:t>
      </w:r>
      <w:r>
        <w:rPr>
          <w:rtl w:val="true"/>
        </w:rPr>
        <w:t>ٴ</w:t>
      </w:r>
      <w:r>
        <w:rPr/>
        <w:t>#lmd-�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о�Y�4n#�9��l#a%�##49+#\��:#Y�?�/E#���d�</w:t>
      </w:r>
      <w:r>
        <w:rPr>
          <w:rtl w:val="true"/>
        </w:rPr>
        <w:t>ټ</w:t>
      </w:r>
      <w:r>
        <w:rPr/>
        <w:t>��</w:t>
      </w:r>
      <w:r>
        <w:rPr/>
        <w:t>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x@�ȭk#FA�D{o��Dn�N��?#�"�����D$37�mjrX#yͭ!F!�2�G�#��f��w �</w:t>
      </w:r>
      <w:r>
        <w:rPr/>
        <w:t>۶</w:t>
      </w:r>
      <w:r>
        <w:rPr/>
        <w:t>+�#</w:t>
      </w:r>
      <w:r>
        <w:rPr>
          <w:rtl w:val="true"/>
        </w:rPr>
        <w:t>ܮ��</w:t>
      </w:r>
      <w:r>
        <w:rPr>
          <w:rtl w:val="true"/>
        </w:rPr>
        <w:t>#</w:t>
      </w:r>
      <w:r>
        <w:rPr>
          <w:rtl w:val="true"/>
        </w:rPr>
        <w:t>ܦ�</w:t>
      </w:r>
      <w:r>
        <w:rPr/>
        <w:t>9</w:t>
      </w:r>
      <w:r>
        <w:rPr/>
        <w:t>}b�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̒Գz#s&lt;z,Y0m��Q�[�xjn[pːO���1#Ӿ###09#�oi��op�#��V0Q&lt;�L�#�D���#�{#��</w:t>
      </w:r>
      <w:r>
        <w:rPr>
          <w:rtl w:val="true"/>
        </w:rPr>
        <w:t>ڟ</w:t>
      </w:r>
      <w:r>
        <w:rPr/>
        <w:t>��</w:t>
      </w:r>
      <w:r>
        <w:rPr/>
        <w:t>#{�#���#���hm�d�</w:t>
      </w:r>
    </w:p>
    <w:p>
      <w:pPr>
        <w:pStyle w:val="PreformattedText"/>
        <w:bidi w:val="0"/>
        <w:jc w:val="left"/>
        <w:rPr/>
      </w:pPr>
      <w:r>
        <w:rPr/>
        <w:t>#�i3c�Mt��O���#���f�#��#)�"�@?##�lk =n�1�#@##�%�</w:t>
        <w:tab/>
        <w:t>�&gt;m��n��#��#$�</w:t>
        <w:br/>
        <w:t>#N</w:t>
      </w:r>
      <w:r>
        <w:rPr>
          <w:rtl w:val="true"/>
        </w:rPr>
        <w:t>ڎ</w:t>
      </w:r>
      <w:r>
        <w:rPr/>
        <w:t>#��l#�n</w:t>
      </w:r>
      <w:r>
        <w:rPr>
          <w:rtl w:val="true"/>
        </w:rPr>
        <w:t>ڽ</w:t>
      </w:r>
      <w:r>
        <w:rPr/>
        <w:t>#p`[$]6N}{���m##</w:t>
      </w:r>
      <w:r>
        <w:rPr>
          <w:rtl w:val="true"/>
        </w:rPr>
        <w:t>ߴ</w:t>
      </w:r>
      <w:r>
        <w:rPr/>
        <w:t>:c;�</w:t>
      </w:r>
      <w:r>
        <w:rPr/>
        <w:t>ٌ�</w:t>
      </w:r>
      <w:r>
        <w:rPr/>
        <w:t>}��2��Դ���MJ��##���Y��#�</w:t>
      </w:r>
      <w:r>
        <w:rPr/>
        <w:t>ٗ</w:t>
      </w:r>
      <w:r>
        <w:rPr/>
        <w:t>#/����nJ��d&gt;�9�R#O��</w:t>
        <w:tab/>
      </w:r>
      <w:r>
        <w:rPr>
          <w:rtl w:val="true"/>
        </w:rPr>
        <w:t>ݟ�</w:t>
      </w:r>
      <w:r>
        <w:rPr/>
        <w:t>9</w:t>
      </w:r>
      <w:r>
        <w:rPr/>
        <w:t>G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=#���*Wb��1#B�d�x��#�dc���ӝ</w:t>
      </w:r>
      <w:r>
        <w:rPr>
          <w:rtl w:val="true"/>
        </w:rPr>
        <w:t>޿</w:t>
      </w:r>
      <w:r>
        <w:rPr/>
        <w:t>��</w:t>
      </w:r>
      <w:r>
        <w:rPr/>
        <w:t>#R�Ҋ������aƜ���#�k����#@1��z�#����##]E�{_�9�&gt;���Rʲ��yk����</w:t>
      </w:r>
      <w:r>
        <w:rPr>
          <w:rtl w:val="true"/>
        </w:rPr>
        <w:t>ޛ</w:t>
      </w:r>
      <w:r>
        <w:rPr/>
        <w:t>�</w:t>
      </w:r>
      <w:r>
        <w:rPr/>
        <w:t>#</w:t>
      </w:r>
      <w:r>
        <w:rPr/>
        <w:t>ۣ</w:t>
      </w:r>
      <w:r>
        <w:rPr/>
        <w:t>_ǎ�y�=�5�lT�*%t�]�mJ�Ҿ�m�i&lt;</w:t>
        <w:br/>
      </w:r>
      <w:r>
        <w:rPr>
          <w:rtl w:val="true"/>
        </w:rPr>
        <w:t>ܞ</w:t>
      </w:r>
      <w:r>
        <w:rPr/>
        <w:t>r�m��Ж#�r#���xpR{Ű1�[#����K�zrր�1⫰~Z|IY����fA##�#�)�=D�#���d�S��#?����#</w:t>
      </w:r>
      <w:r>
        <w:rPr/>
        <w:t>۴</w:t>
      </w:r>
      <w:r>
        <w:rPr/>
        <w:t>,���</w:t>
      </w:r>
    </w:p>
    <w:p>
      <w:pPr>
        <w:pStyle w:val="PreformattedText"/>
        <w:bidi w:val="0"/>
        <w:jc w:val="left"/>
        <w:rPr/>
      </w:pPr>
      <w:r>
        <w:rPr/>
        <w:t>IA���â�p�\�W���W��5^�CJ!�-</w:t>
      </w:r>
      <w:r>
        <w:rPr>
          <w:rtl w:val="true"/>
        </w:rPr>
        <w:t>ݏ</w:t>
      </w:r>
      <w:r>
        <w:rPr/>
        <w:t>1</w:t>
      </w:r>
      <w:r>
        <w:rPr/>
        <w:t>�</w:t>
        <w:tab/>
        <w:t>:w��@.�&amp;L{#S��#e(��3�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#</w:t>
        <w:tab/>
        <w:t>c�u�,#h��)F��B�d)��h�#-�TgJ ^̖�.�#</w:t>
      </w:r>
      <w:r>
        <w:rPr/>
        <w:t>큼</w:t>
      </w:r>
      <w:r>
        <w:rPr/>
        <w:t>�z���#l[�#�$�jO�##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%5��#�`c�\p/mZ�g�~��,dai�b#����E�e&amp;��l&amp;�w�Y�#z�6P#I"</w:t>
      </w:r>
      <w:r>
        <w:rPr>
          <w:rtl w:val="true"/>
        </w:rPr>
        <w:t>ߡ�</w:t>
      </w:r>
      <w:r>
        <w:rPr/>
        <w:t>7#60</w:t>
      </w:r>
      <w:r>
        <w:rPr/>
        <w:t>N#Ƌ</w:t>
      </w:r>
    </w:p>
    <w:p>
      <w:pPr>
        <w:pStyle w:val="PreformattedText"/>
        <w:bidi w:val="0"/>
        <w:jc w:val="left"/>
        <w:rPr/>
      </w:pPr>
      <w:r>
        <w:rPr/>
        <w:t>8�vC����J���#6��M�k�G6#ϖZ���'�Ԏco��:��dO#��v@1r�]n��ӓ�\0</w:t>
      </w:r>
      <w:r>
        <w:rPr>
          <w:rtl w:val="true"/>
        </w:rPr>
        <w:t>׬</w:t>
      </w:r>
      <w:r>
        <w:rPr/>
        <w:t>#�r�ԯ��m�;zl�##�s��#�</w:t>
      </w:r>
    </w:p>
    <w:p>
      <w:pPr>
        <w:pStyle w:val="PreformattedText"/>
        <w:bidi w:val="0"/>
        <w:jc w:val="left"/>
        <w:rPr/>
      </w:pPr>
      <w:r>
        <w:rPr/>
        <w:t>#Kv</w:t>
        <w:br/>
        <w:t>�d�Zg��Ղ�#�#j��XK!&gt;Z##�1�:��s#S##</w:t>
      </w:r>
      <w:r>
        <w:rPr>
          <w:rtl w:val="true"/>
        </w:rPr>
        <w:t>ץ</w:t>
      </w:r>
      <w:r>
        <w:rPr/>
        <w:t>#Ҏ-=���651##�M��k��Lձ�##c���D��#^##��}3j</w:t>
        <w:tab/>
        <w:t>]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0_�F�L�Oýsj^Աlsl#n��</w:t>
        <w:br/>
        <w:t>A�uo�#���$��~����~���W!$�o�����g�</w:t>
      </w:r>
      <w:r>
        <w:rPr>
          <w:rtl w:val="true"/>
        </w:rPr>
        <w:t>ث</w:t>
      </w:r>
      <w:r>
        <w:rPr>
          <w:rtl w:val="true"/>
        </w:rPr>
        <w:t>|�</w:t>
      </w:r>
      <w:r>
        <w:rPr/>
        <w:t>3</w:t>
      </w:r>
      <w:r>
        <w:rPr/>
        <w:t>�ʾj�#�9m</w:t>
      </w:r>
      <w:r>
        <w:rPr>
          <w:rtl w:val="true"/>
        </w:rPr>
        <w:t>ݲ</w:t>
      </w:r>
      <w:r>
        <w:rPr/>
        <w:t>k�'q�X��y�6�/��g��#���v��?��Y��^��#L�Y#k�@�l'Q�#\�0-d�#</w:t>
      </w:r>
      <w:r>
        <w:rPr>
          <w:rtl w:val="true"/>
        </w:rPr>
        <w:t>ף</w:t>
      </w:r>
      <w:r>
        <w:rPr>
          <w:rtl w:val="true"/>
        </w:rPr>
        <w:t>_�</w:t>
      </w:r>
      <w:r>
        <w:rPr/>
        <w:t>#0</w:t>
      </w:r>
      <w:r>
        <w:rPr/>
        <w:t>q�p��c�s�5���.�I S�#?�#q�W��#�#p#�</w:t>
        <w:br/>
        <w:t>kp�}^</w:t>
      </w:r>
      <w:r>
        <w:rPr/>
        <w:t>۶�</w:t>
      </w:r>
      <w:r>
        <w:rPr/>
        <w:t>C</w:t>
      </w:r>
      <w:r>
        <w:rPr>
          <w:rtl w:val="true"/>
        </w:rPr>
        <w:t>޸</w:t>
      </w:r>
      <w:r>
        <w:rPr/>
        <w:t>zw�X�7#H���#-Խb,����#fu#�}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X#�)��S�zwN�#[�s�#'�wÖ#,}�w�n,�#a��.CF�nh[˱</w:t>
        <w:tab/>
        <w:t>ͧ#q�m�2��g���j</w:t>
      </w:r>
      <w:r>
        <w:rPr>
          <w:rtl w:val="true"/>
        </w:rPr>
        <w:t>޳</w:t>
      </w:r>
      <w:r>
        <w:rPr/>
        <w:t>���</w:t>
      </w:r>
      <w:r>
        <w:rPr/>
        <w:br/>
        <w:t>�#�(v?;�&lt;rMs+</w:t>
      </w:r>
      <w:r>
        <w:rPr/>
        <w:t>ٚ</w:t>
      </w:r>
      <w:r>
        <w:rPr/>
        <w:t>IOfoͥ'o{�u�!:Kj2G#��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j�����j���#��I�S</w:t>
        <w:br/>
      </w:r>
      <w:r>
        <w:rPr>
          <w:rtl w:val="true"/>
        </w:rPr>
        <w:t>ܮ</w:t>
      </w:r>
      <w:r>
        <w:rPr/>
        <w:t>0</w:t>
      </w:r>
      <w:r>
        <w:rPr>
          <w:rtl w:val="true"/>
        </w:rPr>
        <w:t>�#</w:t>
      </w:r>
      <w:r>
        <w:rPr/>
        <w:t>6</w:t>
      </w:r>
      <w:r>
        <w:rPr/>
        <w:t>�,nQ;#��</w:t>
      </w:r>
    </w:p>
    <w:p>
      <w:pPr>
        <w:pStyle w:val="PreformattedText"/>
        <w:bidi w:val="0"/>
        <w:jc w:val="left"/>
        <w:rPr/>
      </w:pPr>
      <w:r>
        <w:rPr/>
        <w:t>5zj#x�x�,d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6�#�&lt;</w:t>
        <w:br/>
        <w:t>��&lt;#n��</w:t>
        <w:br/>
        <w:t>#ӭ#�51#�W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#�(P #4���H#��#��64���1K=F###)&gt;�#IO]</w:t>
        <w:br/>
        <w:t>)5#�}&lt;k#eZ%Q�#p�B��x�#M�)����a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f��y�xj��+i�ICJ�</w:t>
      </w:r>
    </w:p>
    <w:p>
      <w:pPr>
        <w:pStyle w:val="PreformattedText"/>
        <w:bidi w:val="0"/>
        <w:jc w:val="left"/>
        <w:rPr/>
      </w:pPr>
      <w:r>
        <w:rPr/>
        <w:t>#rӪ�a���!N��DW#2�#��kL�F��'G��u�i�c#��+5n#�w�z���LD�</w:t>
      </w:r>
      <w:r>
        <w:rPr>
          <w:rtl w:val="true"/>
        </w:rPr>
        <w:t>߼</w:t>
      </w:r>
      <w:r>
        <w:rPr/>
        <w:t>#�uO�lj*(j��##)��Y��#���9R��{"#��������a����=#3�����\#�6���ɳ�#!'�wicH��</w:t>
      </w:r>
    </w:p>
    <w:p>
      <w:pPr>
        <w:pStyle w:val="PreformattedText"/>
        <w:bidi w:val="0"/>
        <w:jc w:val="left"/>
        <w:rPr/>
      </w:pPr>
      <w:r>
        <w:rPr/>
        <w:t>2�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k��¼ iU�o!�0�##C�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=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f#n�eZ�#####z#�{�#HO˶</w:t>
      </w:r>
      <w:r>
        <w:rPr>
          <w:rtl w:val="true"/>
        </w:rPr>
        <w:t>׭</w:t>
      </w:r>
      <w:r>
        <w:rPr/>
        <w:t>�</w:t>
      </w:r>
      <w:r>
        <w:rPr/>
        <w:t>g����}��8𒖖��5!</w:t>
        <w:br/>
        <w:t>Ђ�0�2</w:t>
      </w:r>
      <w:r>
        <w:rPr>
          <w:rtl w:val="true"/>
        </w:rPr>
        <w:t>ܬ</w:t>
      </w:r>
      <w:r>
        <w:rPr/>
        <w:t>E#��#4&amp;"#0�#n�rG#�2��#{�5B#X3-����4=����zE##�M#���~��}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^}��_IM�#Л�&gt;�Vix?#n</w:t>
      </w:r>
      <w:r>
        <w:rPr>
          <w:rtl w:val="true"/>
        </w:rPr>
        <w:t>׭��</w:t>
      </w:r>
      <w:r>
        <w:rPr>
          <w:rtl w:val="true"/>
        </w:rPr>
        <w:t>}</w:t>
      </w:r>
      <w:r>
        <w:rPr/>
        <w:t>1</w:t>
      </w:r>
      <w:r>
        <w:rPr>
          <w:rtl w:val="true"/>
        </w:rPr>
        <w:t>��]</w:t>
      </w:r>
      <w:r>
        <w:rPr/>
        <w:t>2</w:t>
      </w:r>
      <w:r>
        <w:rPr/>
        <w:t>~[�;Ď</w:t>
      </w:r>
      <w:r>
        <w:rPr>
          <w:rtl w:val="true"/>
        </w:rPr>
        <w:t>޹</w:t>
      </w:r>
      <w:r>
        <w:rPr/>
        <w:t>�</w:t>
      </w:r>
      <w:r>
        <w:rPr/>
        <w:t>ź���_��@�=4�&lt;���#�?�</w:t>
      </w:r>
    </w:p>
    <w:p>
      <w:pPr>
        <w:pStyle w:val="PreformattedText"/>
        <w:bidi w:val="0"/>
        <w:jc w:val="left"/>
        <w:rPr/>
      </w:pPr>
      <w:r>
        <w:rPr/>
        <w:t>]��)U�#��f�sz�T#�%�#[��I�Z2�</w:t>
      </w:r>
      <w:r>
        <w:rPr/>
        <w:t>藰</w:t>
      </w:r>
      <w:r>
        <w:rPr/>
        <w:t>'��##6�y�^</w:t>
      </w:r>
      <w:r>
        <w:rPr>
          <w:rtl w:val="true"/>
        </w:rPr>
        <w:t>ڴ</w:t>
      </w:r>
      <w:r>
        <w:rPr/>
        <w:t>d�#��#)�#R)s�\uN{##&gt;�#�����w##�##�?��8�R��fq]{$;!už�iB�#G�u#�#NaA�8�e�Y�</w:t>
      </w:r>
      <w:r>
        <w:rPr/>
        <w:t>쁰��</w:t>
      </w:r>
      <w:r>
        <w:rPr/>
        <w:t>u����������#!#���#6�k#�@�����o���C$�#�</w:t>
      </w:r>
      <w:r>
        <w:rPr>
          <w:rtl w:val="true"/>
        </w:rPr>
        <w:t>ߓ</w:t>
      </w:r>
      <w:r>
        <w:rPr/>
        <w:t>"�ƣ;��</w:t>
        <w:tab/>
        <w:t>}�VfK��1t</w:t>
      </w:r>
      <w:r>
        <w:rPr>
          <w:rtl w:val="true"/>
        </w:rPr>
        <w:t>߾</w:t>
      </w:r>
      <w:r>
        <w:rPr/>
        <w:t>#���.h���C���3�#&gt;�3����ue#�#s�# !Mm�[p�#k���+�!��u�{�#��3#�b�#{�9l##�m������=-�Qt"��:#</w:t>
      </w:r>
      <w:r>
        <w:rPr>
          <w:rtl w:val="true"/>
        </w:rPr>
        <w:t>ށ</w:t>
      </w:r>
      <w:r>
        <w:rPr/>
        <w:t>��</w:t>
      </w:r>
      <w:r>
        <w:rPr/>
        <w:t>u�&lt;Hk8N�pD�#�)�,A�9p{#�f�</w:t>
      </w:r>
      <w:r>
        <w:rPr>
          <w:rtl w:val="true"/>
        </w:rPr>
        <w:t>ۉ</w:t>
      </w:r>
      <w:r>
        <w:rPr/>
        <w:t>AXR</w:t>
      </w:r>
      <w:r>
        <w:rPr/>
        <w:t>֩</w:t>
      </w:r>
      <w:r>
        <w:rPr/>
        <w:t>;�,)X��u��%&amp;�I�+Ǡhk�B,Ā###y#+#�6��#�!##�x��3��H</w:t>
      </w:r>
      <w:r>
        <w:rPr/>
        <w:t>乤</w:t>
      </w:r>
      <w:r>
        <w:rPr/>
        <w:t>#-&lt;</w:t>
        <w:br/>
        <w:t>�a�o�u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��76M��dF!�H#1=�R�#'#�</w:t>
        <w:tab/>
        <w:t>���#��-P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�=�?�g##�&lt;#EC|#&amp;cJ#�J# M��#�ȣ��</w:t>
      </w:r>
    </w:p>
    <w:p>
      <w:pPr>
        <w:pStyle w:val="PreformattedText"/>
        <w:bidi w:val="0"/>
        <w:jc w:val="left"/>
        <w:rPr/>
      </w:pPr>
      <w:r>
        <w:rPr/>
        <w:t>#Xso#�1a@1#)2�hZ#�d(m�N</w:t>
        <w:br/>
        <w:t>�&amp;D�yf���ˈtM#�2�.�#�#�!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�K:��#`</w:t>
      </w:r>
    </w:p>
    <w:p>
      <w:pPr>
        <w:pStyle w:val="PreformattedText"/>
        <w:bidi w:val="0"/>
        <w:jc w:val="left"/>
        <w:rPr/>
      </w:pPr>
      <w:r>
        <w:rPr/>
        <w:t>-�q6~�" o3��1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v#�##�##!#����'Qo���</w:t>
      </w:r>
      <w:r>
        <w:rPr>
          <w:rtl w:val="true"/>
        </w:rPr>
        <w:t>ݦ</w:t>
      </w:r>
      <w:r>
        <w:rPr/>
        <w:t>�</w:t>
      </w:r>
      <w:r>
        <w:rPr/>
        <w:t>{���q�#�</w:t>
      </w:r>
      <w:r>
        <w:rPr/>
        <w:t>ަ</w:t>
      </w:r>
      <w:r>
        <w:rPr/>
        <w:t>Lazo�M�q�9ĸ�;�H�[^�Ԇ</w:t>
      </w:r>
      <w:r>
        <w:rPr/>
        <w:t>ؐ�</w:t>
      </w:r>
      <w:r>
        <w:rPr/>
        <w:t>#c�:�1�l#c���}�|m��#n��#������!�#��Po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]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ޚ</w:t>
      </w:r>
      <w:r>
        <w:rPr/>
        <w:t>{�#�#DhY�k��ҳ�͓6;�5]�~I#`�i���M##e���g-qI��2�!:v##��#C#�P6~� �G#X��/��!�F��H�h�Q�</w:t>
      </w:r>
      <w:r>
        <w:rPr/>
        <w:t>ۤ��</w:t>
      </w:r>
      <w:r>
        <w:rPr/>
        <w:t>L��7�t#���o�sH�?�s#���vPaI#�-Xrf�n��Ô�</w:t>
      </w:r>
      <w:r>
        <w:rPr>
          <w:rtl w:val="true"/>
        </w:rPr>
        <w:t>ޚ</w:t>
      </w:r>
      <w:r>
        <w:rPr/>
        <w:t>۶</w:t>
      </w:r>
      <w:r>
        <w:rPr/>
        <w:t>���</w:t>
      </w:r>
      <w:r>
        <w:rPr/>
        <w:t>d?yw���#{$�A)��=�N���W�p#�J/�d�Y�~gn�/)�J���7��`_X#�</w:t>
      </w:r>
      <w:r>
        <w:rPr/>
        <w:t>氉</w:t>
      </w:r>
      <w:r>
        <w:rPr/>
        <w:t>[π#���</w:t>
      </w:r>
      <w:r>
        <w:rPr/>
        <w:t>֯</w:t>
      </w:r>
      <w:r>
        <w:rPr/>
        <w:t>{v�!��|�g�/6#���##�#;C�#�#�����</w:t>
      </w:r>
      <w:r>
        <w:rPr>
          <w:rtl w:val="true"/>
        </w:rPr>
        <w:t>ۇ</w:t>
      </w:r>
      <w:r>
        <w:rPr/>
        <w:t>�</w:t>
      </w:r>
      <w:r>
        <w:rPr/>
        <w:t>j#^)˜��e2&gt;��#�o/eW�#:�#�R���dˤ�4eBl#�sJ���dhX�l</w:t>
        <w:br/>
        <w:t>�</w:t>
      </w:r>
      <w:r>
        <w:rPr/>
        <w:t>幖����</w:t>
      </w:r>
      <w:r>
        <w:rPr/>
        <w:t>=&amp;z��</w:t>
      </w:r>
    </w:p>
    <w:p>
      <w:pPr>
        <w:pStyle w:val="PreformattedText"/>
        <w:bidi w:val="0"/>
        <w:jc w:val="left"/>
        <w:rPr/>
      </w:pPr>
      <w:r>
        <w:rPr/>
        <w:t>#�Ґ�w������:|V��ҕC</w:t>
        <w:br/>
        <w:t>#g{X��</w:t>
        <w:tab/>
        <w:t>p��c6�</w:t>
      </w:r>
      <w:r>
        <w:rPr/>
        <w:t>߱</w:t>
      </w:r>
      <w:r>
        <w:rPr/>
        <w:t>]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9�</w:t>
        <w:tab/>
        <w:t>{���7�Kz��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</w:t>
        <w:tab/>
        <w:t>��~0�#Q5_Ү��T1t��</w:t>
      </w:r>
      <w:r>
        <w:rPr/>
        <w:t>音�</w:t>
      </w:r>
      <w:r>
        <w:rPr/>
        <w:t>=����~Ϙ�MX��+f�%��Z�U��1����dH#8�#��f#�#�#�oL��13�!#K'��^=�\&amp;g��m��k��#e#V`�b��*}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#i�G#�&gt;�Z��5����mYI#:Mp�#�#%##%�FI��e�mk#�t�6�i��@Z�I1���h(V��8��#�����#�G#���%�</w:t>
      </w:r>
      <w:r>
        <w:rPr>
          <w:rtl w:val="true"/>
        </w:rPr>
        <w:t>ق</w:t>
      </w:r>
      <w:r>
        <w:rPr/>
        <w:t>&amp;�Ԇ���=##TX�(:�°�L##DjyS) ��</w:t>
      </w:r>
    </w:p>
    <w:p>
      <w:pPr>
        <w:pStyle w:val="PreformattedText"/>
        <w:bidi w:val="0"/>
        <w:jc w:val="left"/>
        <w:rPr/>
      </w:pPr>
      <w:r>
        <w:rPr/>
        <w:t>x�Hmt-�#%&gt;$XȆ�T#J����,@M</w:t>
        <w:tab/>
        <w:t>;#�rH.#b##B�##=��</w:t>
      </w:r>
    </w:p>
    <w:p>
      <w:pPr>
        <w:pStyle w:val="PreformattedText"/>
        <w:bidi w:val="0"/>
        <w:jc w:val="left"/>
        <w:rPr/>
      </w:pPr>
      <w:r>
        <w:rPr/>
        <w:t>2#iʏs��JS��D#l��m&lt;m�#�$##�/u�-</w:t>
      </w:r>
      <w:r>
        <w:rPr/>
        <w:t>廍����</w:t>
      </w:r>
      <w:r>
        <w:rPr/>
        <w:t>#��s�#���hSS�����a1�&lt;</w:t>
      </w:r>
      <w:r>
        <w:rPr>
          <w:rtl w:val="true"/>
        </w:rPr>
        <w:t>޽</w:t>
      </w:r>
      <w:r>
        <w:rPr/>
        <w:t>wb&lt;#��#���$��3$m,)c�'5é�k��S�6D�x��$�9C</w:t>
      </w:r>
      <w:r>
        <w:rPr/>
        <w:t>֓ͩ���</w:t>
      </w:r>
      <w:r>
        <w:rPr/>
        <w:t>7����##�Xd��LK|��2�͋�#s��</w:t>
      </w:r>
    </w:p>
    <w:p>
      <w:pPr>
        <w:pStyle w:val="PreformattedText"/>
        <w:bidi w:val="0"/>
        <w:jc w:val="left"/>
        <w:rPr/>
      </w:pPr>
      <w:r>
        <w:rPr/>
        <w:t>3f��ͯd&lt;�Ws��r��#�1#al�0#�r#N5z�#���</w:t>
        <w:br/>
        <w:t>"##a#M}(�&lt;#�ԅ��</w:t>
      </w:r>
      <w:r>
        <w:rPr/>
        <w:t>۩</w:t>
      </w:r>
      <w:r>
        <w:rPr>
          <w:rtl w:val="true"/>
        </w:rPr>
        <w:t>ޢ</w:t>
      </w:r>
      <w:r>
        <w:rPr/>
        <w:t>S{A�-#�{�n#�rCp#���u{�</w:t>
      </w:r>
      <w:r>
        <w:rPr/>
        <w:t>ත�</w:t>
      </w:r>
      <w:r>
        <w:rPr/>
        <w:t>6#t�}����9��sz��w�1��!�/���/3&gt;��{�s�#^���^�ã]�#ҹ��#�R"��$�{��;��q�&amp;�#��##��Zm�V@o:'�#���</w:t>
      </w:r>
      <w:r>
        <w:rPr/>
        <w:t>ׄ</w:t>
      </w:r>
      <w:r>
        <w:rPr/>
        <w:t>#ɺ�_�G�NJ��5O�!����laL�&lt;##�`��7�R ^#��x�;#��I#�DoS�e/</w:t>
      </w:r>
    </w:p>
    <w:p>
      <w:pPr>
        <w:pStyle w:val="PreformattedText"/>
        <w:bidi w:val="0"/>
        <w:jc w:val="left"/>
        <w:rPr/>
      </w:pPr>
      <w:r>
        <w:rPr/>
        <w:t>#�9��djQ�D�#{bl#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�j1##���,#��~#`�dg�9&gt;#"#��{��##�yQj�[?#ȇ`�Nb�</w:t>
        <w:tab/>
        <w:t>&lt;#{}+�#�#BJ����9�</w:t>
        <w:tab/>
        <w:t>�&amp;���#���ό# �=�#\�Xd���s�U�(m0'],Z#ɦ�&amp;Nΐm�#</w:t>
      </w:r>
      <w:r>
        <w:rPr>
          <w:rtl w:val="true"/>
        </w:rPr>
        <w:t>د</w:t>
      </w:r>
      <w:r>
        <w:rPr/>
        <w:t>!�"�����\�m�</w:t>
      </w:r>
      <w:r>
        <w:rPr>
          <w:rtl w:val="true"/>
        </w:rPr>
        <w:t>޷</w:t>
      </w:r>
      <w:r>
        <w:rPr>
          <w:rtl w:val="true"/>
        </w:rPr>
        <w:t>!��#</w:t>
      </w:r>
      <w:r>
        <w:rPr>
          <w:rtl w:val="true"/>
        </w:rPr>
        <w:t>׶</w:t>
      </w:r>
      <w:r>
        <w:rPr/>
        <w:t>.l��a�f�F���uk�m}�ҹt�h�/��</w:t>
      </w:r>
      <w:r>
        <w:rPr>
          <w:rtl w:val="true"/>
        </w:rPr>
        <w:t>ۓ</w:t>
      </w:r>
      <w:r>
        <w:rPr/>
        <w:t>�</w:t>
      </w:r>
      <w:r>
        <w:rPr/>
        <w:t>G�&lt;���#�##�:���xh'���###H��"��xu,�6</w:t>
      </w:r>
    </w:p>
    <w:p>
      <w:pPr>
        <w:pStyle w:val="PreformattedText"/>
        <w:bidi w:val="0"/>
        <w:jc w:val="left"/>
        <w:rPr/>
      </w:pPr>
      <w:r>
        <w:rPr/>
        <w:t>"�t</w:t>
      </w:r>
      <w:r>
        <w:rPr/>
        <w:t>٘�</w:t>
      </w:r>
      <w:r>
        <w:rPr/>
        <w:t>}�2Q���.#�1�^m##?�ǻ��+�#�ҽQ|���(,�#0n[V���!5j�ǆ�95-</w:t>
      </w:r>
      <w:r>
        <w:rPr/>
        <w:t>ٰ</w:t>
      </w:r>
      <w:r>
        <w:rPr/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</w:t>
      </w:r>
      <w:r>
        <w:rPr/>
        <w:t>۵�</w:t>
      </w:r>
      <w:r>
        <w:rPr/>
        <w:t>k3^(.�#4�@L��l2�p#�M#x��Ҹ=t�Ʒ�F��##�G�P8�m�����?�Ȍ��#3�ƌ��H3'���#��_2i���kIᵑ��]K�@Qs##~6#�$�!e�$�#�o{�#~I���yV_ysmpI</w:t>
      </w:r>
      <w:r>
        <w:rPr/>
        <w:t>祄</w:t>
      </w:r>
      <w:r>
        <w:rPr/>
        <w:t>]/DY-#d��8p�^�F���#@�8�$�)��I��N�#1#�3#95Q��</w:t>
        <w:br/>
        <w:t>���o�#</w:t>
      </w:r>
      <w:r>
        <w:rPr/>
        <w:t>楧</w:t>
      </w:r>
      <w:r>
        <w:rPr/>
        <w:t>Z#IUs�g6(s��I�W�f����=D�Ԣ���:&gt;Zw��r�#���N#p�H�ң1�#�n#6i#�#K�#�X�|���H�p�ӛý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5t��G6=5����#)?H#�)#��=�y��2��Zo�#��8�.#�#ӛIQ��##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5v�=�l#�C��/'�(,�c�v)U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f��h��9#S�`M##���]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!6B#u�#��{#B��##P6��#�P�s���:nS��k#��6A</w:t>
        <w:tab/>
        <w:t>#�}</w:t>
      </w:r>
      <w:r>
        <w:rPr>
          <w:rtl w:val="true"/>
        </w:rPr>
        <w:t>־�</w:t>
      </w:r>
      <w:r>
        <w:rPr/>
        <w:t>2</w:t>
      </w:r>
      <w:r>
        <w:rPr/>
        <w:t>�##�</w:t>
      </w:r>
      <w:r>
        <w:rPr/>
        <w:t>湬��</w:t>
      </w:r>
      <w:r>
        <w:rPr/>
        <w:t>#���3�OH#��`�j#�i�#.�8��u)�p��V</w:t>
        <w:br/>
        <w:t>y���-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=����;}d�t?�9�Q-#�0�i�#s2�#pJ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=y^_�*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��9#ϡ`##�9|#t)g#����Vb#���N���fI��}�N�_z���J�p��̑t�#���z+</w:t>
      </w:r>
      <w:r>
        <w:rPr/>
        <w:t>ٛ�</w:t>
      </w:r>
      <w:r>
        <w:rPr/>
        <w:t>#�=�}���;��l2�N`!Y��#�q</w:t>
      </w:r>
      <w:r>
        <w:rPr>
          <w:rtl w:val="true"/>
        </w:rPr>
        <w:t>ۂ</w:t>
      </w:r>
      <w:r>
        <w:rPr/>
        <w:t>�</w:t>
      </w:r>
      <w:r>
        <w:rPr/>
        <w:t>g=�#���]�E�}##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�w��A0JҒ#n��p�Z��:)G��#pk��</w:t>
      </w:r>
      <w:r>
        <w:rPr/>
        <w:t>줦�</w:t>
      </w:r>
      <w:r>
        <w:rPr/>
        <w:t>di##��#A�#�0y,�4�6q(��PZ,cM�#n�#</w:t>
      </w:r>
      <w:r>
        <w:rPr>
          <w:rtl w:val="true"/>
        </w:rPr>
        <w:t>޽</w:t>
      </w:r>
      <w:r>
        <w:rPr/>
        <w:t>i@�#HPd-�&gt;EAa���P����|�&gt;���#��"o�#)��=S��#%�|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#G���L=#�K1Q��#E�v2"wƟ!�#aZ�g�#�#�H�F@�H</w:t>
      </w:r>
      <w:r>
        <w:rPr/>
        <w:t>ۡ</w:t>
      </w:r>
      <w:r>
        <w:rPr/>
        <w:t>tR�#�´�i#��3�Qkk��/p��������`�k`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&lt;�0�t�?�n#g`�x�+�͍����3ZS��Α:X</w:t>
      </w:r>
      <w:r>
        <w:rPr/>
        <w:t>痚</w:t>
      </w:r>
      <w:r>
        <w:rPr/>
        <w:t>#�,�#�</w:t>
      </w:r>
      <w:r>
        <w:rPr>
          <w:rtl w:val="true"/>
        </w:rPr>
        <w:t>ڰ</w:t>
      </w:r>
      <w:r>
        <w:rPr/>
        <w:t>#�#��#�Cp#���M#�</w:t>
      </w:r>
    </w:p>
    <w:p>
      <w:pPr>
        <w:pStyle w:val="PreformattedText"/>
        <w:bidi w:val="0"/>
        <w:jc w:val="left"/>
        <w:rPr/>
      </w:pPr>
      <w:r>
        <w:rPr/>
        <w:t>@�f</w:t>
      </w:r>
      <w:r>
        <w:rPr>
          <w:rtl w:val="true"/>
        </w:rPr>
        <w:t>ٻ</w:t>
      </w:r>
      <w:r>
        <w:rPr/>
        <w:t>��</w:t>
      </w:r>
      <w:r>
        <w:rPr/>
        <w:t>=�w�}%+��O��4&amp;�#���+E��0#��m��,�6/��#��P��#0�9R�i�K3�#�FO#����9#�#n�zb�#φ�]���&lt;Oj��d�#��q�</w:t>
      </w:r>
      <w:r>
        <w:rPr>
          <w:rtl w:val="true"/>
        </w:rPr>
        <w:t>ޢ</w:t>
      </w:r>
      <w:r>
        <w:rPr/>
        <w:t>G�##�DRƌ�}���(#�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��F2#�#z ��g��!����2%cG��5D_��WƜ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n����z���|5v1��u��Z�Lm����t���6}Y�X~Ͻ#�#�z��8i�^�#�#����W�</w:t>
        <w:br/>
      </w:r>
      <w:r>
        <w:rPr>
          <w:rtl w:val="true"/>
        </w:rPr>
        <w:t>ݐ</w:t>
      </w:r>
      <w:r>
        <w:rPr/>
        <w:t>.#!a#�%���r�-�5b/5��#�KOF�5##�UD�</w:t>
      </w:r>
      <w:r>
        <w:rPr>
          <w:rtl w:val="true"/>
        </w:rPr>
        <w:t>ݳ</w:t>
      </w:r>
      <w:r>
        <w:rPr/>
        <w:t>�</w:t>
      </w:r>
      <w:r>
        <w:rPr/>
        <w:t>k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#��&amp;���S��*��v�#�D��.vHX�#t0��</w:t>
        <w:tab/>
        <w:t>=#���y}^DX}kjy}�#���Zw&gt; Q�####��fj��{�g8�C8i��7���!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&lt;k�#{Nc##��</w:t>
      </w:r>
      <w:r>
        <w:rPr>
          <w:rtl w:val="true"/>
        </w:rPr>
        <w:t>פ</w:t>
      </w:r>
      <w:r>
        <w:rPr/>
        <w:t>`#X�###�rcJ��/�7�_@����j�#ȅD4�/l��#M���:g�˱#�{A�###I�#���?�.�t�&amp;;L���eN��)��tX�lO�f�=�#�Zpk���8�1�z#��m�#�vo</w:t>
      </w:r>
      <w:r>
        <w:rPr/>
        <w:t>ާ</w:t>
      </w:r>
      <w:r>
        <w:rPr/>
        <w:t>{�#���Ox�</w:t>
      </w:r>
      <w:r>
        <w:rPr/>
        <w:t>ۙ�</w:t>
      </w:r>
      <w:r>
        <w:rPr/>
        <w:t>E#��s�#R���o</w:t>
        <w:tab/>
        <w:t>�|m�e��#�M[{5�0%::#�=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t##�a�i��#0##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�T���#3��Y�#�,�u��28)#�'���e#�s3Z))�7���Q#�&amp;D"&lt;I��p�!#�ҏgς�X=W&lt;��K�#o(�J��J��p|���##C�#�~BTҦ��#�#�9E�</w:t>
      </w:r>
      <w:r>
        <w:rPr/>
        <w:t>֩��</w:t>
      </w:r>
      <w:r>
        <w:rPr/>
        <w:br/>
        <w:t>x�~#��##�#�S0��</w:t>
      </w:r>
      <w:r>
        <w:rPr>
          <w:rtl w:val="true"/>
        </w:rPr>
        <w:t>ؤ</w:t>
      </w:r>
      <w:r>
        <w:rPr/>
        <w:t>9</w:t>
      </w:r>
      <w:r>
        <w:rPr>
          <w:rtl w:val="true"/>
        </w:rPr>
        <w:t>=#�</w:t>
      </w:r>
      <w:r>
        <w:rPr/>
        <w:t>9</w:t>
      </w:r>
      <w:r>
        <w:rPr>
          <w:rtl w:val="true"/>
        </w:rPr>
        <w:t>ݣ�</w:t>
      </w:r>
      <w:r>
        <w:rPr/>
        <w:t>4</w:t>
      </w:r>
      <w:r>
        <w:rPr/>
        <w:t>�(m�F�6J�Xm.&lt;�!6H#�x�)0Fl���n)@=$/��f����M���#�����0��#�Hl������-#�{������&gt;l�q##'�;�n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Ω��9p�~f</w:t>
        <w:br/>
        <w:t>�F��'U���x�#��6��t�yFG�N��&gt;��#(�#�#�c��H�����W#i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)��8�R#����{#�c�#</w:t>
      </w:r>
      <w:r>
        <w:rPr/>
        <w:t>ܶ</w:t>
      </w:r>
      <w:r>
        <w:rPr/>
        <w:t>}/O</w:t>
        <w:br/>
        <w:t>��xFϤ#c��#�&amp;���j&gt;x��#��{`|</w:t>
      </w:r>
      <w:r>
        <w:rPr>
          <w:rtl w:val="true"/>
        </w:rPr>
        <w:t>ك</w:t>
      </w:r>
      <w:r>
        <w:rPr/>
        <w:t>����</w:t>
      </w:r>
      <w:r>
        <w:rPr/>
        <w:t>#~#�����#ã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</w:t>
      </w:r>
    </w:p>
    <w:p>
      <w:pPr>
        <w:pStyle w:val="PreformattedText"/>
        <w:bidi w:val="0"/>
        <w:jc w:val="left"/>
        <w:rPr/>
      </w:pPr>
      <w:r>
        <w:rPr/>
        <w:t>#�E�����O#Zql�#|&amp;}�[�F�;M��#p��ɲ</w:t>
        <w:br/>
        <w:t>OE���</w:t>
      </w:r>
    </w:p>
    <w:p>
      <w:pPr>
        <w:pStyle w:val="PreformattedText"/>
        <w:bidi w:val="0"/>
        <w:jc w:val="left"/>
        <w:rPr/>
      </w:pPr>
      <w:r>
        <w:rPr/>
        <w:t>#�#v�#����#�pз]#��Ґ�,�+��#d�?��#��J�ư�[��-�Q/2*�Ym�#WQa6#��y��)��=��sN���SM&amp;#��]�i�{�֏��-�y��&gt;fo</w:t>
      </w:r>
      <w:r>
        <w:rPr>
          <w:rtl w:val="true"/>
        </w:rPr>
        <w:t>ٿݗ</w:t>
      </w:r>
      <w:r>
        <w:rPr/>
        <w:t>g���[�4�VJ��'�^���Pd[�#�4-!#��X�����#m[4#��?#��#]7�ɱ˧:�$z�Z"���r#s�]</w:t>
      </w:r>
      <w:r>
        <w:rPr/>
        <w:t>陽�</w:t>
      </w:r>
      <w:r>
        <w:rPr/>
        <w:t>#�Do�csórx��6K�d��#��H���3dL�~�</w:t>
        <w:tab/>
        <w:t>�r/���H�6�a#n��a�d�</w:t>
      </w:r>
      <w:r>
        <w:rPr>
          <w:rtl w:val="true"/>
        </w:rPr>
        <w:t>ۋ</w:t>
      </w:r>
      <w:r>
        <w:rPr/>
        <w:t>d�ͥF�#`S�</w:t>
        <w:tab/>
        <w:t>o"�,##��#cp��II��)�6Z�3I�Q�#O#�X�d;���`i��#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'�FA��)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)MƄM�#O����c�#�x�)#�¢�#�EDiP^#�����##[##e#@Q\~O#Y\�F��;�#�R�I[</w:t>
        <w:tab/>
        <w:t>�#�7�P(ҀI)Ȕ�� _)\�u�R���(�#}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�͛BI</w:t>
      </w:r>
    </w:p>
    <w:p>
      <w:pPr>
        <w:pStyle w:val="PreformattedText"/>
        <w:bidi w:val="0"/>
        <w:jc w:val="left"/>
        <w:rPr/>
      </w:pPr>
      <w:r>
        <w:rPr/>
        <w:t>Y�y#c#8�Ɛ��t?���g�G#(ep��Z�O1�m�1L�u��$E)$f"Ôj"�6P�1�����M�{k=�m����P�a#L�##��kY���b#5�����#Jab4�̍��:��!�0/R��f����$</w:t>
      </w:r>
      <w:r>
        <w:rPr>
          <w:rtl w:val="true"/>
        </w:rPr>
        <w:t>ݪ</w:t>
      </w:r>
      <w:r>
        <w:rPr/>
        <w:t>��</w:t>
      </w:r>
      <w:r>
        <w:rPr/>
        <w:t>)�v��\���KU�JO�#�"��W��L#X#IMN�#À.I#��6g��/�uAKm����@a8Y�IՏ�I�~�-�K#&amp;m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#i,�8L�#;�#</w:t>
      </w:r>
      <w:r>
        <w:rPr>
          <w:rtl w:val="true"/>
        </w:rPr>
        <w:t>أ�</w:t>
      </w:r>
      <w:r>
        <w:rPr>
          <w:rtl w:val="true"/>
        </w:rPr>
        <w:t>]�</w:t>
      </w:r>
      <w:r>
        <w:rPr/>
        <w:t>8</w:t>
      </w:r>
      <w:r>
        <w:rPr/>
        <w:t>^,p��#ӕ�*�;#�X#w�q#P}</w:t>
      </w:r>
    </w:p>
    <w:p>
      <w:pPr>
        <w:pStyle w:val="PreformattedText"/>
        <w:bidi w:val="0"/>
        <w:jc w:val="left"/>
        <w:rPr/>
      </w:pPr>
      <w:r>
        <w:rPr/>
        <w:t>{����1r9</w:t>
        <w:br/>
        <w:t>|�m�6t#�ь��=u��W=#S-[�0#=��Z</w:t>
        <w:br/>
        <w:tab/>
        <w:t>P2t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ғ�#!&lt;#y��9L!]:R/</w:t>
      </w:r>
      <w:r>
        <w:rPr>
          <w:rtl w:val="true"/>
        </w:rPr>
        <w:t>ڒ</w:t>
      </w:r>
      <w:r>
        <w:rPr/>
        <w:t>�</w:t>
      </w:r>
      <w:r>
        <w:rPr/>
        <w:t>ql�W)`f�����\</w:t>
      </w:r>
      <w:r>
        <w:rPr>
          <w:rtl w:val="true"/>
        </w:rPr>
        <w:t>ߵ</w:t>
      </w:r>
      <w:r>
        <w:rPr/>
        <w:t>[#Y���&amp;�##n�1�#���5{��#�0]4�</w:t>
        <w:br/>
        <w:t>�ҵ��mw#�H����tBH #`f;HuV�#�q#ɵ�;���v�mO�1#��5&lt;UV�#�#N&amp;#��.#I�#fc��S��yE��u#'~�#�#c##k��hjz�z�#��}:K�OI�mm#�e�#�$�.e#C##���='�2E.���_m���b��bw���[�#{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!-���t�V�##s�^#���r�4�O�d�+�3ž��r��#��iԧ�#</w:t>
      </w:r>
      <w:r>
        <w:rPr>
          <w:rtl w:val="true"/>
        </w:rPr>
        <w:t>܎</w:t>
      </w:r>
      <w:r>
        <w:rPr/>
        <w:t>#Zc)+</w:t>
      </w:r>
      <w:r>
        <w:rPr>
          <w:rtl w:val="true"/>
        </w:rPr>
        <w:t>ۀ</w:t>
      </w:r>
      <w:r>
        <w:rPr/>
        <w:t>[#&gt;#Z�#H#�,X� J+#�#K]e��RokA�fd</w:t>
        <w:br/>
        <w:t>���</w:t>
      </w:r>
      <w:r>
        <w:rPr>
          <w:rtl w:val="true"/>
        </w:rPr>
        <w:t>ߔ</w:t>
      </w:r>
      <w:r>
        <w:rPr/>
        <w:t>��</w:t>
      </w:r>
      <w:r>
        <w:rPr/>
        <w:t>(b��SS��0#�#O�q#��#fRW#zL���8iI�##!�</w:t>
        <w:br/>
        <w:t>���Ő�#�0^)-��##26#J�w) �esN�o�nz��#�#��y#�Z�##[@�$M$m��n(#�#��5i"m=��� �!����Sn��#��#�(�#</w:t>
      </w:r>
      <w:r>
        <w:rPr>
          <w:rtl w:val="true"/>
        </w:rPr>
        <w:t>ݩ�</w:t>
      </w:r>
      <w:r>
        <w:rPr/>
        <w:t>0</w:t>
      </w:r>
      <w:r>
        <w:rPr/>
        <w:t>g&lt;�w�#��</w:t>
      </w:r>
      <w:r>
        <w:rPr/>
        <w:t>߳�</w:t>
      </w:r>
      <w:r>
        <w:rPr/>
        <w:t>#����H9�&lt;c���#zϝ#��T#���v�D�ӿ7^Ö#�����f�^\ϵB&amp;��$N#�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�#�#�1w��&lt;�4�#�#e���#��9����#�Q�:���1=:��_J</w:t>
        <w:tab/>
        <w:t>#n�q��#`��#'#�un�#0�k�u;���sn.#�Cp#}�PHG�r���C�###�1p�#�-�</w:t>
      </w:r>
      <w:r>
        <w:rPr/>
        <w:t>ۡ���</w:t>
      </w:r>
      <w:r>
        <w:rPr/>
        <w:t>#7���}&lt;f#Z�a#m�mC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�X`x�,���#����+p��c##o��]#PВ��O�S{}Z���!���õ�uo�#��Oqn$���%�}��#��%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z����=�</w:t>
      </w:r>
      <w:r>
        <w:rPr/>
        <w:t>ֳ�</w:t>
      </w:r>
      <w:r>
        <w:rPr/>
        <w:t>-</w:t>
      </w:r>
      <w:r>
        <w:rPr/>
        <w:t>ٞ</w:t>
      </w:r>
      <w:r>
        <w:rPr/>
        <w:t>#���J�{"���8��zr�W�###l*����O�&gt;�9k9����%�7�}#Vƍ� ��#��gsk`�I|#n#�8#�Vɳх#mtM�##�a����=���#��#ƙ���]�.b[Y�m.%[#l�a��#���󳡌Y�Q��Bj�{�a�#��s-��#</w:t>
      </w:r>
      <w:r>
        <w:rPr>
          <w:rtl w:val="true"/>
        </w:rPr>
        <w:t>׊</w:t>
      </w:r>
      <w:r>
        <w:rPr/>
        <w:t>kyGl|{#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)hNy�m0 DV)Q\��Z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�#�! �#���um��;i��s��]�#n/�avT�6ͺSHnr��#��tx��.�����#��#S�=���I�#Lj���@��8#��9S�#��##Ì#����I-[X���#���1�#{c�#a�c��fƢ�#x#-:�*4��#�D</w:t>
        <w:tab/>
        <w:t>Sv�zR�)}c�YB #4�#D�#@�C��B�4��O���C�����4fa��e#l�</w:t>
      </w:r>
      <w:r>
        <w:rPr/>
        <w:t>ް</w:t>
      </w:r>
      <w:r>
        <w:rPr/>
        <w:t>=�qi#K9#x1y�lDR�0(</w:t>
      </w:r>
      <w:r>
        <w:rPr>
          <w:rtl w:val="true"/>
        </w:rPr>
        <w:t>ژ</w:t>
      </w:r>
      <w:r>
        <w:rPr/>
        <w:t>4</w:t>
      </w:r>
      <w:r>
        <w:rPr/>
        <w:t>u���)b</w:t>
      </w:r>
      <w:r>
        <w:rPr>
          <w:rtl w:val="true"/>
        </w:rPr>
        <w:t>ޤ</w:t>
      </w:r>
      <w:r>
        <w:rPr/>
        <w:t>##�hCs�-c�w�Ý~n��i�A�JS��##���#�K�~k�s�|j�R?#�#p#Ҵ�ʌw������:�1���#$h!�I]czH'�</w:t>
      </w:r>
      <w:r>
        <w:rPr/>
        <w:t>ܻ���</w:t>
      </w:r>
      <w:r>
        <w:rPr/>
        <w:t>#�</w:t>
      </w:r>
      <w:r>
        <w:rPr>
          <w:rtl w:val="true"/>
        </w:rPr>
        <w:t>܆</w:t>
      </w:r>
      <w:r>
        <w:rPr/>
        <w:t>Ϙ�&lt;��m��-��:�uho�ձͷձc�-q#����8d,����c4#a�I�#ZgT[w���b</w:t>
        <w:tab/>
      </w:r>
      <w:r>
        <w:rPr/>
        <w:t>ܶ��</w:t>
      </w:r>
      <w:r>
        <w:rPr/>
        <w:t>6+��#˪5��[��9�#(#��u���;�/��Μ$p��#n�#S�O�&amp;%��#3��~�w�?#��K�6-L�#�ciz#n��#</w:t>
      </w:r>
      <w:r>
        <w:rPr>
          <w:rtl w:val="true"/>
        </w:rPr>
        <w:t>ڴ</w:t>
      </w:r>
      <w:r>
        <w:rPr/>
        <w:t>ȱ1#���j�m�#Mm���&lt;���3�#}�#�w2��#�_�#6Xt}��m�</w:t>
      </w:r>
      <w:r>
        <w:rPr>
          <w:rtl w:val="true"/>
        </w:rPr>
        <w:t>ݺ</w:t>
      </w:r>
      <w:r>
        <w:rPr/>
        <w:t>?�g{p��G�#�S�&amp;�w���#���!���Zw�W#���##���</w:t>
        <w:tab/>
        <w:t>#A��#�9��#k��c3�#��#�C</w:t>
      </w:r>
      <w:r>
        <w:rPr/>
        <w:t>㔚</w:t>
      </w:r>
      <w:r>
        <w:rPr/>
        <w:t>tk�</w:t>
      </w:r>
    </w:p>
    <w:p>
      <w:pPr>
        <w:pStyle w:val="PreformattedText"/>
        <w:bidi w:val="0"/>
        <w:jc w:val="left"/>
        <w:rPr/>
      </w:pPr>
      <w:r>
        <w:rPr/>
        <w:t>`?t���o#!���#�O�"� �##��#{WS-</w:t>
      </w:r>
      <w:r>
        <w:rPr>
          <w:rtl w:val="true"/>
        </w:rPr>
        <w:t>ߢ</w:t>
      </w:r>
      <w:r>
        <w:rPr/>
        <w:t>��</w:t>
      </w:r>
      <w:r>
        <w:rPr/>
        <w:t>A����#�5��u�@���^���!#��P{���-G�wJ�u�#��:w��y6G�V�##��"###/�'#2b#�&amp;#s"#H�#c�:&lt;=S���;��JĀ[�</w:t>
      </w:r>
    </w:p>
    <w:p>
      <w:pPr>
        <w:pStyle w:val="PreformattedText"/>
        <w:bidi w:val="0"/>
        <w:jc w:val="left"/>
        <w:rPr/>
      </w:pPr>
      <w:r>
        <w:rPr/>
        <w:t>s��n̼�+$N</w:t>
      </w:r>
      <w:r>
        <w:rPr>
          <w:rtl w:val="true"/>
        </w:rPr>
        <w:t>ڞ</w:t>
      </w:r>
      <w:r>
        <w:rPr/>
        <w:t>58</w:t>
      </w:r>
      <w:r>
        <w:rPr/>
        <w:t>V�#&gt;�aZ2��#K��F��#Sx_��ua</w:t>
      </w:r>
      <w:r>
        <w:rPr>
          <w:rtl w:val="true"/>
        </w:rPr>
        <w:t>ލ</w:t>
      </w:r>
      <w:r>
        <w:rPr/>
        <w:t>��</w:t>
      </w:r>
      <w:r>
        <w:rPr/>
        <w:t>v�#������#�&amp;��c℅�w'^ǀ�a��)#xOK#�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</w:t>
        <w:br/>
        <w:t>#��MbФ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' �#��m#�sZ,�Q�'B�:9J8</w:t>
      </w:r>
      <w:r>
        <w:rPr/>
        <w:t>춼</w:t>
      </w:r>
      <w:r>
        <w:rPr/>
        <w:t>B�#��##6%�`�S�#�ϥ�P��)2���H$�XQ�ƚac�I�#��5C\��ì�#��!R</w:t>
        <w:br/>
        <w:t>Ц�U#�1��XДL�</w:t>
      </w:r>
      <w:r>
        <w:rPr>
          <w:rtl w:val="true"/>
        </w:rPr>
        <w:t>ܞ</w:t>
      </w:r>
      <w:r>
        <w:rPr/>
        <w:t>�</w:t>
      </w:r>
      <w:r>
        <w:rPr/>
        <w:t>{nk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g����m���\��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!���NDW�5DS6@#/�c�O4��l�3�6PʒB�i�T�</w:t>
        <w:br/>
        <w:t>�4��1##�S��4,�O�~</w:t>
      </w:r>
      <w:r>
        <w:rPr>
          <w:rtl w:val="true"/>
        </w:rPr>
        <w:t>ب</w:t>
      </w:r>
      <w:r>
        <w:rPr>
          <w:rtl w:val="true"/>
        </w:rPr>
        <w:t>&lt;�</w:t>
      </w:r>
      <w:r>
        <w:rPr/>
        <w:t>5</w:t>
      </w:r>
      <w:r>
        <w:rPr/>
        <w:t>#l#Iw��z#�~���#T���f�#r�L</w:t>
      </w:r>
      <w:r>
        <w:rPr>
          <w:rtl w:val="true"/>
        </w:rPr>
        <w:t>ۿ</w:t>
      </w:r>
      <w:r>
        <w:rPr/>
        <w:t>7</w:t>
      </w:r>
      <w:r>
        <w:rPr/>
        <w:t>T�ahNk���f��#ͫ#����m��</w:t>
      </w:r>
    </w:p>
    <w:p>
      <w:pPr>
        <w:pStyle w:val="PreformattedText"/>
        <w:bidi w:val="0"/>
        <w:jc w:val="left"/>
        <w:rPr/>
      </w:pPr>
      <w:r>
        <w:rPr/>
        <w:t>u�#YS�&amp;Ļ�#ӿ</w:t>
      </w:r>
      <w:r>
        <w:rPr>
          <w:rtl w:val="true"/>
        </w:rPr>
        <w:t>ٺ</w:t>
      </w:r>
      <w:r>
        <w:rPr/>
        <w:t>�</w:t>
      </w:r>
      <w:r>
        <w:rPr/>
        <w:t>(�#d4Y##Yt)C�C�.N}|#�?*pK/#�</w:t>
      </w:r>
      <w:r>
        <w:rPr/>
        <w:t>ִ</w:t>
      </w:r>
      <w:r>
        <w:rPr/>
        <w:t>9�~�!��Q,#u��m</w:t>
      </w:r>
      <w:r>
        <w:rPr/>
        <w:t>ؒ�</w:t>
      </w:r>
      <w:r>
        <w:rPr/>
        <w:t>j��G'�#��q�</w:t>
      </w:r>
      <w:r>
        <w:rPr/>
        <w:t>۬</w:t>
      </w:r>
      <w:r>
        <w:rPr/>
        <w:t>s#d"</w:t>
        <w:br/>
        <w:t>#8��###</w:t>
      </w:r>
      <w:r>
        <w:rPr>
          <w:rtl w:val="true"/>
        </w:rPr>
        <w:t>߇</w:t>
      </w:r>
      <w:r>
        <w:rPr/>
        <w:t>-�΢#d�$%y��1#n[*Q</w:t>
      </w:r>
      <w:r>
        <w:rPr>
          <w:rtl w:val="true"/>
        </w:rPr>
        <w:t>؟</w:t>
      </w:r>
      <w:r>
        <w:rPr/>
        <w:t>~�!������cG�E';Gz1##��#�=�\��I�`#0� �#��#�\�S@�TV���#�#�##mc�#_�]�#� �G���a��#����Ŗh4�6L�ɔKĖ&gt;���#{�ϱ���#X�V���^L�-d��x#q�Ml#�oϷ?&amp;���#j�#��3oI4['�=�8���#�##[���jK��Ǵ$</w:t>
        <w:br/>
        <w:t>�e�</w:t>
      </w:r>
      <w:r>
        <w:rPr/>
        <w:t>뵇�</w:t>
      </w:r>
      <w:r>
        <w:rPr/>
        <w:t>e�#(#��</w:t>
      </w:r>
      <w:r>
        <w:rPr/>
        <w:t>ޮ</w:t>
      </w:r>
      <w:r>
        <w:rPr/>
        <w:t>I;�##n9�9#ͯ�&lt;#ui�Ӗ��Ҷ�J���ao{��ͻ��##�#6';4L��#{#~p͡��!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#���Hs�;r</w:t>
      </w:r>
      <w:r>
        <w:rPr>
          <w:rtl w:val="true"/>
        </w:rPr>
        <w:t></w:t>
      </w:r>
      <w:r>
        <w:rPr>
          <w:rtl w:val="true"/>
        </w:rPr>
        <w:t>ޑ</w:t>
      </w:r>
      <w:r>
        <w:rPr/>
        <w:t>w�&gt;�2�d#Y�s�jnO�av���`�H</w:t>
        <w:tab/>
        <w:t>#pC#��N��M�I���#��dY�K��</w:t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8�#&amp;,�A</w:t>
        <w:tab/>
        <w:t>#�##�#�!����`��m86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�e����X�Id�bH��#o+��</w:t>
      </w:r>
      <w:r>
        <w:rPr>
          <w:rtl w:val="true"/>
        </w:rPr>
        <w:t>܀</w:t>
      </w:r>
      <w:r>
        <w:rPr/>
        <w:t>#%c�lJ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x#��3v)#</w:t>
        <w:br/>
        <w:t xml:space="preserve"> �����J9�v</w:t>
      </w:r>
      <w:r>
        <w:rPr/>
        <w:t>ؙ</w:t>
      </w:r>
      <w:r>
        <w:rPr/>
        <w:t>-\#gZ�06�#ʅ#�����#�#ƕ����l�̮c-Q��`�"�eON�(ccLlpm:�ȭ#��R�#���#��3#ǐu9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��0��W?3�##&gt;#0</w:t>
      </w:r>
      <w:r>
        <w:rPr/>
        <w:t>؂</w:t>
      </w:r>
      <w:r>
        <w:rPr/>
        <w:t>�</w:t>
      </w:r>
      <w:r>
        <w:rPr/>
        <w:t>#����M��#�#��&lt;7���#��;#4��6�a��</w:t>
      </w:r>
      <w:r>
        <w:rPr/>
        <w:t>ܑ�</w:t>
      </w:r>
      <w:r>
        <w:rPr/>
        <w:t>#�#w#^İ4�UT�Jo��#ͼ0�I���Ғ�ӡ���O�</w:t>
      </w:r>
      <w:r>
        <w:rPr/>
        <w:t>۩</w:t>
      </w:r>
      <w:r>
        <w:rPr/>
        <w:t>z&lt;s�%#3��yF"�(m1�3k6-a#1��#G1r{##c�á^J:�͞.r]F���P5/�#&amp;�кcLY���#�N��#3#���Ǝ1p#��##p�kj�#n�p�κo����m���sz�#OD�####�j</w:t>
      </w:r>
      <w:r>
        <w:rPr>
          <w:rtl w:val="true"/>
        </w:rPr>
        <w:t>ھ</w:t>
      </w:r>
      <w:r>
        <w:rPr/>
        <w:t>%%���#��\I+���!��c�c����`�y��]{S���7�?�#�i�&lt;�I@#0#$�_�2�#&amp;��C����#�ɶ�}d_NV�kZ���}�#�Z;�</w:t>
        <w:br/>
        <w:t>��9p�&gt;�?C&amp;��l.�]�?���#�=Oz��7��#�#��=#�</w:t>
      </w:r>
      <w:r>
        <w:rPr>
          <w:rtl w:val="true"/>
        </w:rPr>
        <w:t>ط</w:t>
      </w:r>
      <w:r>
        <w:rPr/>
        <w:t>�</w:t>
      </w:r>
      <w:r>
        <w:rPr/>
        <w:t>#�ɺ�#?)�l#c#��d��v�</w:t>
        <w:br/>
        <w:t>�#�� �#�M�R@w�/z���Ơ%.m</w:t>
      </w:r>
      <w:r>
        <w:rPr/>
        <w:t>ۣ</w:t>
      </w:r>
      <w:r>
        <w:rPr/>
        <w:t>#��3#)�=���s+���\2��_#��v��L##��##�1�b�u�z#�V�m</w:t>
      </w:r>
      <w:r>
        <w:rPr/>
        <w:t>ܽ</w:t>
      </w:r>
      <w:r>
        <w:rPr/>
        <w:t>c��u���N�(�#�s8z��#i�OHf�##SA�#�z?!</w:t>
      </w:r>
      <w:r>
        <w:rPr/>
        <w:t>؊�</w:t>
      </w:r>
      <w:r>
        <w:rPr/>
        <w:t>5��t�9�#���n8���^p�Ρ�hÜ�&gt;�K�bC�k#��#�m�m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#</w:t>
        <w:br/>
        <w:t>���n�-Oa��-##</w:t>
      </w:r>
      <w:r>
        <w:rPr/>
        <w:t>٢</w:t>
      </w:r>
      <w:r>
        <w:rPr/>
        <w:t>6����9�s�#�M�LM0Ê#�YXTRX#=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m#�#�)�+a�l'u#H[oK���(%�6Ci�ms��Cb�#��c)�Q���5(u�k�1h(�/�J�P#�QҘ-^QF�d�#�s&amp;5#�L_[�#E�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;�#I�{mS����M/�^q�x#6!�[��ғ�@�#v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~�U��)O�H#����m 0�k�m�)��M��2K�j��yh|#n�z��{����&lt;#</w:t>
        <w:br/>
        <w:t>!�#z�#ͶGZ�#���#P##����b�#cH#�W��M�K</w:t>
      </w:r>
      <w:r>
        <w:rPr/>
        <w:t>㞦蕊���</w:t>
      </w:r>
      <w:r>
        <w:rPr/>
        <w:t>r��=�#P#��d����]#��9E?����m��5����0H&amp;̜�=���</w:t>
      </w:r>
      <w:r>
        <w:rPr>
          <w:rtl w:val="true"/>
        </w:rPr>
        <w:t>ס</w:t>
      </w:r>
      <w:r>
        <w:rPr/>
        <w:t>�</w:t>
      </w:r>
      <w:r>
        <w:rPr/>
        <w:t>#pkM�c�D�=�#</w:t>
      </w:r>
      <w:r>
        <w:rPr/>
        <w:t>뀁�</w:t>
      </w:r>
      <w:r>
        <w:rPr/>
        <w:t>+#ʜeȭ#�K,�s��#��v</w:t>
      </w:r>
      <w:r>
        <w:rPr>
          <w:rtl w:val="true"/>
        </w:rPr>
        <w:t>ݣ</w:t>
      </w:r>
      <w:r>
        <w:rPr/>
        <w:t>��</w:t>
      </w:r>
      <w:r>
        <w:rPr/>
        <w:t>W{Vj��B��#�</w:t>
        <w:br/>
        <w:t>@�#n�G�s�#</w:t>
      </w:r>
      <w:r>
        <w:rPr/>
        <w:t>ֹ�</w:t>
      </w:r>
      <w:r>
        <w:rPr/>
        <w:t>y��WZ�1���2|�i#��m�&amp;oIz#��X&gt;��d^���GRF�"o�&lt;L��#�2u���!�L��u##Xc�0��~h�#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ٰ�����</w:t>
      </w:r>
      <w:r>
        <w:rPr/>
        <w:t>.#@(�"�����o#�#!�V@�}-�6�#�8��d#l#���as�����aɼ�~#����m�:�2#�!���]��#F#�#:�is��cc8LK�#?��e&lt;��1#��[#�������&gt;�%�͜L��qL�2)��#�c�m��ͭp��L�m�4t�E/�#1�&amp;m��-Iu��]�</w:t>
      </w:r>
      <w:r>
        <w:rPr>
          <w:rtl w:val="true"/>
        </w:rPr>
        <w:t>ݙ�</w:t>
      </w:r>
      <w:r>
        <w:rPr>
          <w:rtl w:val="true"/>
        </w:rPr>
        <w:t>#\`|�##�</w:t>
      </w:r>
      <w:r>
        <w:rPr/>
        <w:t>6</w:t>
      </w:r>
      <w:r>
        <w:rPr/>
        <w:t>�#�;\&lt;S�S�#^y?��Ԟe�3��</w:t>
      </w:r>
      <w:r>
        <w:rPr>
          <w:rtl w:val="true"/>
        </w:rPr>
        <w:t>؈</w:t>
      </w:r>
      <w:r>
        <w:rPr/>
        <w:t>y7l��S-��#�T#-&gt;i�tnl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&gt;uP</w:t>
        <w:br/>
        <w:t>#�#���b�0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Q�!#��</w:t>
      </w:r>
      <w:r>
        <w:rPr/>
        <w:t>攢</w:t>
      </w:r>
      <w:r>
        <w:rPr/>
        <w:t>#Fo���#Ȣ#�:j���#LRnR�#�a��I#��</w:t>
      </w:r>
      <w:r>
        <w:rPr>
          <w:rtl w:val="true"/>
        </w:rPr>
        <w:t>ޢ</w:t>
      </w:r>
      <w:r>
        <w:rPr/>
        <w:t>g#1�B�#��aq{"{i#D!{#�#�,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'�?Q=��T=f�G</w:t>
      </w:r>
      <w:r>
        <w:rPr>
          <w:rtl w:val="true"/>
        </w:rPr>
        <w:t>׵</w:t>
      </w:r>
      <w:r>
        <w:rPr/>
        <w:t>�</w:t>
      </w:r>
      <w:r>
        <w:rPr/>
        <w:t>#�E��D#</w:t>
        <w:br/>
        <w:t>�9�!Ed&lt;</w:t>
      </w:r>
      <w:r>
        <w:rPr>
          <w:rtl w:val="true"/>
        </w:rPr>
        <w:t>ݻ</w:t>
      </w:r>
      <w:r>
        <w:rPr/>
        <w:t>EicIJ#��U.!��;����#.$��2</w:t>
        <w:tab/>
        <w:t>#k#�1o%@��lF�I#L)#���s?ҥEp��p:�3�$R���1��z#!��#G��s��9�s�#ǂkq��Y��%�#�S[�4�!�G�#���#"�d(��&lt;{��6k���B���M��`��#��h��$&lt;�qa��</w:t>
      </w:r>
      <w:r>
        <w:rPr>
          <w:rtl w:val="true"/>
        </w:rPr>
        <w:t>޺�</w:t>
      </w:r>
      <w:r>
        <w:rPr/>
        <w:t>1</w:t>
      </w:r>
      <w:r>
        <w:rPr/>
        <w:t>��-#�IU�']w�e��9�#����y��y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s�#5#�3��9b#�)�m</w:t>
      </w:r>
    </w:p>
    <w:p>
      <w:pPr>
        <w:pStyle w:val="PreformattedText"/>
        <w:bidi w:val="0"/>
        <w:jc w:val="left"/>
        <w:rPr/>
      </w:pPr>
      <w:r>
        <w:rPr/>
        <w:t>f�ce#�9G8#�Y#ql��+#Q�!Ƌ��#��6#�}ii#/�[z�z�#���#�d�0��kȯ�#n�z�#��#�1#��{i�d#�o�%��#,��ѕ6uS�uNvI�?��.��u0��5s�-##���#=o#��+�#0G9�[��6�5�N�/�`�#|����16Z#A�i#&gt;���d#�mF�XZ2p�F����,�Զ����!�l[´ds-IP��[��af��Ң�%2u�����1#��u�f��~Z'#�l�vOI{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9�};#x�b�W�</w:t>
      </w:r>
      <w:r>
        <w:rPr>
          <w:rtl w:val="true"/>
        </w:rPr>
        <w:t>ڽ</w:t>
      </w:r>
      <w:r>
        <w:rPr/>
        <w:t>���</w:t>
      </w:r>
      <w:r>
        <w:rPr/>
        <w:t>ND</w:t>
      </w:r>
      <w:r>
        <w:rPr>
          <w:rtl w:val="true"/>
        </w:rPr>
        <w:t>ٳ</w:t>
      </w:r>
      <w:r>
        <w:rPr/>
        <w:t>�</w:t>
      </w:r>
      <w:r>
        <w:rPr/>
        <w:t>!�`s</w:t>
        <w:tab/>
        <w:t>�e##�������f����S</w:t>
      </w:r>
      <w:r>
        <w:rPr/>
        <w:t>ۖ</w:t>
      </w:r>
      <w:r>
        <w:rPr/>
        <w:t>3%�-Ч��ea�O</w:t>
      </w:r>
      <w:r>
        <w:rPr/>
        <w:t>鲔</w:t>
      </w:r>
      <w:r>
        <w:rPr/>
        <w:t>#�S"���?�/s�e�7�IOv�9�</w:t>
      </w:r>
      <w:r>
        <w:rPr>
          <w:rtl w:val="true"/>
        </w:rPr>
        <w:t>ٱ</w:t>
      </w:r>
      <w:r>
        <w:rPr/>
        <w:t>��</w:t>
      </w:r>
      <w:r>
        <w:rPr/>
        <w:t>-+y�m�x#j���Yc���N#����K</w:t>
      </w:r>
      <w:r>
        <w:rPr/>
        <w:t>֗�ަ</w:t>
      </w:r>
      <w:r>
        <w:rPr/>
        <w:t>gO����;#</w:t>
      </w:r>
      <w:r>
        <w:rPr>
          <w:rtl w:val="true"/>
        </w:rPr>
        <w:t>܎�</w:t>
      </w:r>
      <w:r>
        <w:rPr/>
        <w:t>5</w:t>
      </w:r>
      <w:r>
        <w:rPr/>
        <w:t>�#p�s#L�#D�D��X��V��##�x���a8@d��^5#���b#j}~�X�g�f#jv�#�#1#�#!�Ad(2#(#�?��V��###�1#�Xk����s#�*</w:t>
      </w:r>
      <w:r>
        <w:rPr/>
        <w:t>飡</w:t>
      </w:r>
      <w:r>
        <w:rPr/>
        <w:t>##J�Y���D��E��6��6s/#�@�E�Z!]#C�w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$���#'=3#��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>
          <w:rtl w:val="true"/>
        </w:rPr>
        <w:t>ؤ</w:t>
      </w:r>
      <w:r>
        <w:rPr/>
        <w:t>bes������#���@���T#=�t��#��(��#������&lt;dĺ�iyZ#�#��4#�5�����*E�%����#S�����F�6##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�������#�?�m</w:t>
        <w:tab/>
        <w:t>*2^�%�NȤlP</w:t>
      </w:r>
      <w:r>
        <w:rPr>
          <w:rtl w:val="true"/>
        </w:rPr>
        <w:t>ٸ</w:t>
      </w:r>
      <w:r>
        <w:rPr/>
        <w:t>=##��"�l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ۖ�</w:t>
      </w:r>
      <w:r>
        <w:rPr/>
        <w:t>Nw���X:�T��T-f��IU����#�C�__��#�0</w:t>
        <w:br/>
        <w:t>��0�|X�=���c#</w:t>
      </w:r>
      <w:r>
        <w:rPr>
          <w:rtl w:val="true"/>
        </w:rPr>
        <w:t>ܦ</w:t>
      </w:r>
      <w:r>
        <w:rPr>
          <w:rtl w:val="true"/>
        </w:rPr>
        <w:t>$��'�</w:t>
      </w:r>
      <w:r>
        <w:rPr/>
        <w:t>1</w:t>
      </w:r>
      <w:r>
        <w:rPr/>
        <w:t>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�##</w:t>
      </w:r>
      <w:r>
        <w:rPr/>
        <w:t>ׂ�</w:t>
      </w:r>
      <w:r>
        <w:rPr/>
        <w:t>5�#p˱�z���H#n�Ԝ���ac��#Sm�v#�mK��v���zK{#=�0����#E_�+���</w:t>
      </w:r>
      <w:r>
        <w:rPr/>
        <w:t>֥</w:t>
      </w:r>
      <w:r>
        <w:rPr/>
        <w:t>6m��[J�,����-�MfVXm�Y#�#�n�����d�otj#�#l#s���։�n#0�#�S�a��l#�6)�ֆ�aO$�l�l(�RIK��N9X"�m#O��z�ti#�26C��t�8�#����=R#�ma�#Z�#l�#�#f�]:�\#=��]I�b�g[��#��=�19����)�`�~a�^��5�</w:t>
      </w:r>
      <w:r>
        <w:rPr>
          <w:rtl w:val="true"/>
        </w:rPr>
        <w:t>ߴ�</w:t>
      </w:r>
      <w:r>
        <w:rPr>
          <w:rtl w:val="true"/>
        </w:rPr>
        <w:t>;�#{�{</w:t>
      </w:r>
      <w:r>
        <w:rPr/>
        <w:t>2</w:t>
      </w:r>
      <w:r>
        <w:rPr/>
        <w:t>�Ƈ�1���G#��S�H�Yi�$#(#p��q����̕��$�0#�j�"�g�a���2�Zϒ��##m���#O]��w|R�]�&lt;�~�Ss�u: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�T�9��#�.�[#��#Y0#D�lƔ1�h�P��#F#/��;#4�#�i�-E�#�R.#�&amp;#Ś�,�#�dT#x#J�~��#�#7%kR�0Z�#l���#_C�#���R��##cl2F#J#��N:�</w:t>
      </w:r>
    </w:p>
    <w:p>
      <w:pPr>
        <w:pStyle w:val="PreformattedText"/>
        <w:bidi w:val="0"/>
        <w:jc w:val="left"/>
        <w:rPr/>
      </w:pPr>
      <w:r>
        <w:rPr/>
        <w:t>$��IY#�</w:t>
      </w:r>
      <w:r>
        <w:rPr>
          <w:rtl w:val="true"/>
        </w:rPr>
        <w:t>ܮ</w:t>
      </w:r>
      <w:r>
        <w:rPr/>
        <w:t>�</w:t>
      </w:r>
      <w:r>
        <w:rPr/>
        <w:t>P#)�O�]�N_�8#(#�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m�#_���(��x5{�m[kԂ�а���ƈ�O�;�&lt;</w:t>
        <w:br/>
        <w:t>.J6�c@�</w:t>
      </w:r>
    </w:p>
    <w:p>
      <w:pPr>
        <w:pStyle w:val="PreformattedText"/>
        <w:bidi w:val="0"/>
        <w:jc w:val="left"/>
        <w:rPr/>
      </w:pPr>
      <w:r>
        <w:rPr/>
        <w:t>&lt;�d�#�aCq�'��mZ�</w:t>
      </w:r>
      <w:r>
        <w:rPr/>
        <w:t>֮</w:t>
      </w:r>
      <w:r>
        <w:rPr/>
        <w:t>%=��#Jm6�#�L����ԗd^�f��k^x�#p��#AI�Ր{���Э</w:t>
        <w:tab/>
        <w:t>s��b.��##���</w:t>
      </w:r>
      <w:r>
        <w:rPr/>
        <w:t>۶</w:t>
      </w:r>
      <w:r>
        <w:rPr/>
        <w:t>5�!�H����</w:t>
      </w:r>
      <w:r>
        <w:rPr/>
        <w:t>٠</w:t>
      </w:r>
      <w:r>
        <w:rPr/>
        <w:t>\�w</w:t>
      </w:r>
      <w:r>
        <w:rPr>
          <w:rtl w:val="true"/>
        </w:rPr>
        <w:t>ئ</w:t>
      </w:r>
      <w:r>
        <w:rPr/>
        <w:t>ű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t</w:t>
      </w:r>
      <w:r>
        <w:rPr>
          <w:rtl w:val="true"/>
        </w:rPr>
        <w:t>ގ</w:t>
      </w:r>
      <w:r>
        <w:rPr/>
        <w:t>5</w:t>
      </w:r>
      <w:r>
        <w:rPr/>
        <w:t>�vil</w:t>
      </w:r>
      <w:r>
        <w:rPr>
          <w:rtl w:val="true"/>
        </w:rPr>
        <w:t>׀</w:t>
      </w:r>
      <w:r>
        <w:rPr/>
        <w:t>[�u�</w:t>
      </w:r>
      <w:r>
        <w:rPr/>
        <w:t>֪</w:t>
      </w:r>
      <w:r>
        <w:rPr/>
        <w:t>#X�#�%#b8�#@#0�xaP�E�#�#�\o[��#��\##���##��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</w:t>
      </w:r>
      <w:r>
        <w:rPr/>
        <w:t>֑</w:t>
      </w:r>
      <w:r>
        <w:rPr/>
        <w:t>qH{</w:t>
        <w:br/>
        <w:t>#M#���</w:t>
      </w:r>
      <w:r>
        <w:rPr>
          <w:rtl w:val="true"/>
        </w:rPr>
        <w:t>ܧ</w:t>
      </w:r>
      <w:r>
        <w:rPr/>
        <w:t>uk_`x&amp;%���$K�:}�#p��JM\[z�hB�X�3�K���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Njm�#�S�ZU����h#�m�Ұ#`�S#n��6��l#s�^7#�3�Q˴#bNs4Yf@��9WN#2��</w:t>
      </w:r>
      <w:r>
        <w:rPr/>
        <w:t>ۘ</w:t>
      </w:r>
      <w:r>
        <w:rPr/>
        <w:t>{Α��@,#����8dC�Q��=���2��V@�7]��G#��9���#��#��#�m�Y�^��###��</w:t>
      </w:r>
    </w:p>
    <w:p>
      <w:pPr>
        <w:pStyle w:val="PreformattedText"/>
        <w:bidi w:val="0"/>
        <w:jc w:val="left"/>
        <w:rPr/>
      </w:pPr>
      <w:r>
        <w:rPr/>
        <w:t>/#�}#</w:t>
      </w:r>
      <w:r>
        <w:rPr>
          <w:rtl w:val="true"/>
        </w:rPr>
        <w:t>ۓ</w:t>
      </w:r>
      <w:r>
        <w:rPr/>
        <w:t>jJw�#}�A�%#�#|Km��UIM6�����&gt;�q�{v����u2�#2U^��i�+�:��t�9�l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##���ƉS���#YYl��</w:t>
      </w:r>
      <w:r>
        <w:rPr/>
        <w:t>ۡ�</w:t>
      </w:r>
      <w:r>
        <w:rPr/>
        <w:t>iɬ\�#��g6�];}�S#�#�#c�UhR���{�SJ��t#hk���Jz5N����R#�NM'���]�##ӆ9��v-q�#�8i[���#ô/�W�#O�ch�)#���0��:U̟MŽ��s�&amp;ZT#9�+=�#��"#�-[���/F�#��#�=d#v�����i�,C##�#��#5#5p#p#�&amp;#/#��ѠV#�mD��#p#�#Eo�J�9�hRB#6�9�:@�mp&gt;f���#��##���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sņC�#���p_I#g�S��8�#�m��ԓD��y����9�8��!�1^�I��.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1S���!�#�#</w:t>
      </w:r>
      <w:r>
        <w:rPr/>
        <w:t>㘲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:�3Oҟ����e�AQ��#��#2�!��(�v#�R��R����p</w:t>
        <w:tab/>
        <w:t>��-bZ�:�###��|#�.�F��u�/-Ɔ�/w}�1\�VE�g~��i�ũ�p�%##n�g�(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ܶ��</w:t>
      </w:r>
      <w:r>
        <w:rPr/>
        <w:t>m��s�4�a��6^#��N��#�##^��#�#����?�Ğ#��Cz%�9C�ZO�##!\#��v��#����7��~=�y�rO��h#s�#�v�#ar5#B�ƞ"#nZ</w:t>
      </w:r>
      <w:r>
        <w:rPr>
          <w:rtl w:val="true"/>
        </w:rPr>
        <w:t>ٵ</w:t>
      </w:r>
      <w:r>
        <w:rPr/>
        <w:t>-T��o�##�T�#s)$���</w:t>
      </w:r>
      <w:r>
        <w:rPr>
          <w:rtl w:val="true"/>
        </w:rPr>
        <w:t>ك</w:t>
      </w:r>
      <w:r>
        <w:rPr/>
        <w:t>��</w:t>
      </w:r>
      <w:r>
        <w:rPr/>
        <w:t>dOs]�+#a�b�/ n�#�k</w:t>
      </w:r>
      <w:r>
        <w:rPr/>
        <w:t>ۧ</w:t>
      </w:r>
      <w:r>
        <w:rPr/>
        <w:t>#T��#��#l#�M���y#�rΦ�'Q</w:t>
      </w:r>
      <w:r>
        <w:rPr/>
        <w:t>豹</w:t>
      </w:r>
      <w:r>
        <w:rPr/>
        <w:t>#p��*�</w:t>
        <w:tab/>
        <w:t>��}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!]�+C#�hw�c�&gt;��P�#�6BhL�z�m��d�</w:t>
      </w:r>
      <w:r>
        <w:rPr/>
        <w:t>併���</w:t>
      </w:r>
      <w:r>
        <w:rPr/>
        <w:t>9�z��B�x7��Ȝ#FL�96#i���8�����A:#�#��#�</w:t>
      </w:r>
      <w:r>
        <w:rPr/>
        <w:t>찔��</w:t>
      </w:r>
      <w:r>
        <w:rPr/>
        <w:t>#C�#����I�󩶝-)����O��y�</w:t>
      </w:r>
      <w:r>
        <w:rPr>
          <w:rtl w:val="true"/>
        </w:rPr>
        <w:t>ݘ</w:t>
      </w:r>
      <w:r>
        <w:rPr/>
        <w:t>#��}���)������$s�u��E��V�</w:t>
        <w:tab/>
        <w:t>L�#=���w�V[�8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Ş������i�</w:t>
      </w:r>
      <w:r>
        <w:rPr>
          <w:rtl w:val="true"/>
        </w:rPr>
        <w:t>܃</w:t>
      </w:r>
      <w:r>
        <w:rPr/>
        <w:t>۱</w:t>
      </w:r>
      <w:r>
        <w:rPr>
          <w:rtl w:val="true"/>
        </w:rPr>
        <w:t>��</w:t>
      </w:r>
      <w:r>
        <w:rPr/>
        <w:t>1</w:t>
      </w:r>
      <w:r>
        <w:rPr>
          <w:rtl w:val="true"/>
        </w:rPr>
        <w:t>|)#�</w:t>
      </w:r>
      <w:r>
        <w:rPr/>
        <w:t>0</w:t>
      </w:r>
      <w:r>
        <w:rPr/>
        <w:t>�s��L��#�X�c4l��P�#��̴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3#v6#���Z�xʒG�d�z�Z�6##</w:t>
      </w:r>
      <w:r>
        <w:rPr>
          <w:rtl w:val="true"/>
        </w:rPr>
        <w:t>إ</w:t>
      </w:r>
      <w:r>
        <w:rPr/>
        <w:t>��</w:t>
      </w:r>
      <w:r>
        <w:rPr/>
        <w:t>#�G�x�0$#�W���i���EJE#��`#H:��N�Q</w:t>
      </w:r>
      <w:r>
        <w:rPr>
          <w:rtl w:val="true"/>
        </w:rPr>
        <w:t>ڂ</w:t>
      </w:r>
      <w:r>
        <w:rPr/>
        <w:t>[����&lt;#��V##��)##ϵ��#+%bS�a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�81�D�(�4�n�2�#�S�##M�`(#�І�k����#�BR�͕�@�'����a*}</w:t>
      </w:r>
      <w:r>
        <w:rPr>
          <w:rtl w:val="true"/>
        </w:rPr>
        <w:t>۽</w:t>
      </w:r>
      <w:r>
        <w:rPr/>
        <w:t>�</w:t>
      </w:r>
      <w:r>
        <w:rPr/>
        <w:t>[��C1�N#f)t��ҁ&lt;3� �u!�h���g�{�</w:t>
      </w:r>
      <w:r>
        <w:rPr>
          <w:rtl w:val="true"/>
        </w:rPr>
        <w:t>ט</w:t>
      </w:r>
      <w:r>
        <w:rPr/>
        <w:t>J�2�Ø#%#p�v@</w:t>
      </w:r>
      <w:r>
        <w:rPr/>
        <w:t>ٰ��</w:t>
      </w:r>
      <w:r>
        <w:rPr/>
        <w:t>a����#�x��a��a&lt;�!�#k��&gt;�/��(cJ�m�2�##���#��mO-�##�#�h</w:t>
      </w:r>
      <w:r>
        <w:rPr>
          <w:rtl w:val="true"/>
        </w:rPr>
        <w:t>ۄ</w:t>
      </w:r>
      <w:r>
        <w:rPr/>
        <w:t>$#�n</w:t>
        <w:tab/>
        <w:t>I��Ys���#</w:t>
      </w:r>
      <w:r>
        <w:rPr>
          <w:rtl w:val="true"/>
        </w:rPr>
        <w:t>إ</w:t>
      </w:r>
      <w:r>
        <w:rPr/>
        <w:t>S#�e��i�V��m�CH���{</w:t>
      </w:r>
      <w:r>
        <w:rPr>
          <w:rtl w:val="true"/>
        </w:rPr>
        <w:t>ܫ</w:t>
      </w:r>
      <w:r>
        <w:rPr/>
        <w:t>�</w:t>
      </w:r>
      <w:r>
        <w:rPr/>
        <w:t>L�%�7u�K�v#2���##Bnb�Z+m�t�j��I7X��#��A#n�5p�g�-�R����^�G#�#7#8i����0nmT~8��#h7=�:#</w:t>
      </w:r>
      <w:r>
        <w:rPr>
          <w:rtl w:val="true"/>
        </w:rPr>
        <w:t>ڱ</w:t>
      </w:r>
      <w:r>
        <w:rPr/>
        <w:t>l9C����l</w:t>
        <w:tab/>
        <w:t>�</w:t>
      </w:r>
      <w:r>
        <w:rPr>
          <w:rtl w:val="true"/>
        </w:rPr>
        <w:t>ڨ</w:t>
      </w:r>
      <w:r>
        <w:rPr/>
        <w:t>_zp##�}</w:t>
      </w:r>
      <w:r>
        <w:rPr/>
        <w:t>۞͞�</w:t>
      </w:r>
      <w:r>
        <w:rPr/>
        <w:t>?</w:t>
      </w:r>
      <w:r>
        <w:rPr>
          <w:rtl w:val="true"/>
        </w:rPr>
        <w:t>ڷ</w:t>
      </w:r>
      <w:r>
        <w:rPr/>
        <w:t>9́</w:t>
      </w:r>
      <w:r>
        <w:rPr/>
        <w:t>#k&gt;=IC#9U�#�����5##������TqP�e�=5-�_�o��9?�j/2�}Μv�ΛHajy�y{��#�́�D��Ґ%q#�'�þll��mA�#�5=���W2�Zp����a&gt;�*�uR#p�ѩ#Nm�2i���a-3��~�����M#�3cȈ��W�sOl/z�-�=�{�����=�|tN:g$#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q###������*=�VDm�\#���n#�##IV]Z$%=y��Ð�*����s��#�V�`=��I#���y"�#�=�l9</w:t>
      </w:r>
    </w:p>
    <w:p>
      <w:pPr>
        <w:pStyle w:val="PreformattedText"/>
        <w:bidi w:val="0"/>
        <w:jc w:val="left"/>
        <w:rPr/>
      </w:pPr>
      <w:r>
        <w:rPr/>
        <w:t>6̹#���_z�#YK%#�#�#������#O#��W##@ �?����j</w:t>
      </w:r>
      <w:r>
        <w:rPr/>
        <w:t>荚</w:t>
      </w:r>
      <w:r>
        <w:rPr/>
        <w:t>#�-�Jz0</w:t>
      </w:r>
      <w:r>
        <w:rPr/>
        <w:t>㎑�</w:t>
      </w:r>
      <w:r>
        <w:rPr/>
        <w:t>#`�XL�&gt;��BG�{�&amp;5��#�J�%j</w:t>
      </w:r>
      <w:r>
        <w:rPr/>
        <w:t>َ</w:t>
      </w:r>
      <w:r>
        <w:rPr/>
        <w:t>E�:���M</w:t>
        <w:tab/>
        <w:t>xapX�ú�#</w:t>
        <w:tab/>
        <w:t>�94E��c�D��i(��0�^#�kӒ�=L��x�xF�#ʈ#��"i=�a�uO���#���?#x�{2O&lt;o��(��#�#i&amp;�#�#�pj�͑�$�#�</w:t>
      </w:r>
      <w:r>
        <w:rPr>
          <w:rtl w:val="true"/>
        </w:rPr>
        <w:t>ٶ</w:t>
      </w:r>
      <w:r>
        <w:rPr/>
        <w:t>OI#g#n�;��]Sl6A</w:t>
        <w:br/>
        <w:t>�����S�sg�K4�R#;l���a�#�6Re</w:t>
      </w:r>
      <w:r>
        <w:rPr>
          <w:rtl w:val="true"/>
        </w:rPr>
        <w:t>޵</w:t>
      </w:r>
      <w:r>
        <w:rPr/>
        <w:t>�</w:t>
      </w:r>
      <w:r>
        <w:rPr/>
        <w:t>@X#�2#Z #G@R��3#c�!C�#3V6�lF-�##�hIgʈ��#����#���#�#ǎ6�+L�##�����tX��#���d͇p���w͑���Q��[#���z=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&gt;�</w:t>
      </w:r>
      <w:r>
        <w:rPr>
          <w:rtl w:val="true"/>
        </w:rPr>
        <w:t>گ</w:t>
      </w:r>
      <w:r>
        <w:rPr/>
        <w:t>�</w:t>
      </w:r>
      <w:r>
        <w:rPr/>
        <w:t>#f</w:t>
      </w:r>
      <w:r>
        <w:rPr>
          <w:rtl w:val="true"/>
        </w:rPr>
        <w:t>ݺ��</w:t>
      </w:r>
      <w:r>
        <w:rPr>
          <w:rtl w:val="true"/>
        </w:rPr>
        <w:t> �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:�</w:t>
      </w:r>
      <w:r>
        <w:rPr>
          <w:rtl w:val="true"/>
        </w:rPr>
        <w:t>غפ</w:t>
      </w:r>
      <w:r>
        <w:rPr/>
        <w:t>#�gt��v#�qb���a��#�U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O���M�)�L��S�:�%�)6��t��y8t #u}˝�=�1�-�va\�s��#O</w:t>
      </w:r>
      <w:r>
        <w:rPr/>
        <w:t>ۖ��</w:t>
      </w:r>
      <w:r>
        <w:rPr/>
        <w:t>d7</w:t>
      </w:r>
      <w:r>
        <w:rPr>
          <w:rtl w:val="true"/>
        </w:rPr>
        <w:t>ٷ</w:t>
      </w:r>
      <w:r>
        <w:rPr/>
        <w:t>9</w:t>
      </w:r>
      <w:r>
        <w:rPr/>
        <w:t>t��#��#Ǌu�#ꜰ�_x$\�%IL'���&amp;#�#|lO�L�ga#�#��mKf�9���[`�e2#�m�</w:t>
      </w:r>
      <w:r>
        <w:rPr>
          <w:rtl w:val="true"/>
        </w:rPr>
        <w:t>ۦ</w:t>
      </w:r>
      <w:r>
        <w:rPr/>
        <w:t>�</w:t>
      </w:r>
      <w:r>
        <w:rPr/>
        <w:t>#���}ыl#�2�b/v��#�NG&amp;�</w:t>
      </w:r>
      <w:r>
        <w:rPr/>
        <w:t>ֳ�</w:t>
      </w:r>
      <w:r>
        <w:rPr/>
        <w:t>'x2���mo�նL-YW��</w:t>
      </w:r>
      <w:r>
        <w:rPr/>
        <w:t>֬�</w:t>
      </w:r>
      <w:r>
        <w:rPr/>
        <w:t>u����} �##J6q�L�|�G7#K♉�#�m�u�B��#aK���##�ZB"�#p��#3:��C�PZ3��\�</w:t>
      </w:r>
      <w:r>
        <w:rPr/>
        <w:t>圮��</w:t>
      </w:r>
      <w:r>
        <w:rPr>
          <w:rtl w:val="true"/>
        </w:rPr>
        <w:t>ز</w:t>
      </w:r>
      <w:r>
        <w:rPr/>
        <w:t>���</w:t>
      </w:r>
      <w:r>
        <w:rPr/>
        <w:t>t��#�8B9Q�#�t�h����ıϦ2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k$���a#�x��#��d#/���`W��#�pG</w:t>
        <w:tab/>
        <w:t>n��ba�X&amp;�#oc�;M��4�+�#�����#�C��l#i�crR*&amp;2P@���J�G��#�#Rz#�0��#\-�e��n�#0B1##��#c!�J��P*#xJ##g,#4U,���(:#&gt;�M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I��#8��)#^�#-�i7̋-�����I�/�#!��n�dl��IK@�~�����X#��cG#</w:t>
        <w:tab/>
        <w:t>IZrZ2�4#�</w:t>
      </w:r>
      <w:r>
        <w:rPr/>
        <w:t>杨�</w:t>
      </w:r>
      <w:r>
        <w:rPr/>
        <w:t>s{/m��8#Zp����</w:t>
        <w:br/>
        <w:t>���IOg�LOg�;�#1�#Ȯ</w:t>
      </w:r>
      <w:r>
        <w:rPr>
          <w:rtl w:val="true"/>
        </w:rPr>
        <w:t>ߦ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@d3H�=�j##6##f���A��#�lD��/�W��#�N�z�k/�#n���##l#h</w:t>
      </w:r>
      <w:r>
        <w:rPr/>
        <w:t>֫�</w:t>
      </w:r>
      <w:r>
        <w:rPr/>
        <w:t>e^�#�M[�</w:t>
      </w:r>
      <w:r>
        <w:rPr/>
        <w:t>֚</w:t>
      </w:r>
      <w:r>
        <w:rPr/>
        <w:t>7��#�F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-}r��m</w:t>
      </w:r>
      <w:r>
        <w:rPr>
          <w:rtl w:val="true"/>
        </w:rPr>
        <w:t>ڬ</w:t>
      </w:r>
      <w:r>
        <w:rPr/>
        <w:t>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4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g�#</w:t>
      </w:r>
      <w:r>
        <w:rPr/>
        <w:t>֖��</w:t>
      </w:r>
      <w:r>
        <w:rPr/>
        <w:t>#�#�&amp;�'�6����g�#��K�#�#�#�5E�Ч�tNe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(P����</w:t>
      </w:r>
      <w:r>
        <w:rPr/>
        <w:t>ܺ</w:t>
      </w:r>
      <w:r>
        <w:rPr/>
        <w:t>nk�S�ko1#�G{d�'��k#�#�U#</w:t>
        <w:br/>
        <w:t>�}&amp;Ny��##��a#</w:t>
      </w:r>
      <w:r>
        <w:rPr>
          <w:rtl w:val="true"/>
        </w:rPr>
        <w:t>܆</w:t>
      </w:r>
      <w:r>
        <w:rPr/>
        <w:t>�</w:t>
      </w:r>
      <w:r>
        <w:rPr/>
        <w:t>!Ω8V�.�7��###�w�$Q4ϵ#�#&gt;�g�#� #),�y�6</w:t>
      </w:r>
      <w:r>
        <w:rPr>
          <w:rtl w:val="true"/>
        </w:rPr>
        <w:t>ݙ</w:t>
      </w:r>
      <w:r>
        <w:rPr/>
        <w:t>m#p#B���m#(</w:t>
      </w:r>
      <w:r>
        <w:rPr>
          <w:rtl w:val="true"/>
        </w:rPr>
        <w:t>ڬ</w:t>
      </w:r>
      <w:r>
        <w:rPr/>
        <w:t>��</w:t>
      </w:r>
      <w:r>
        <w:rPr/>
        <w:tab/>
        <w:t>lmЁ�S#ε�|�P��#UZ��6�u.�a�=GZGx�+�]�UiS�t��#��&gt;��12V#[v@�3�##���#</w:t>
      </w:r>
      <w:r>
        <w:rPr/>
        <w:t>ܶ�۱�</w:t>
      </w:r>
      <w:r>
        <w:rPr/>
        <w:t>#�W{��1N�1����t����K#�,��#&lt;��!c|O�i"�!�l[C%z</w:t>
      </w:r>
      <w:r>
        <w:rPr/>
        <w:t>۶�</w:t>
      </w:r>
      <w:r>
        <w:rPr/>
        <w:t>t}cb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U��4�5.-�Ր�$�������S$��#&gt;!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Ժ:M���m'��A##�#�#O��XR`M#^�#�ij�CR�?</w:t>
      </w:r>
      <w:r>
        <w:rPr/>
        <w:t>兞</w:t>
      </w:r>
      <w:r>
        <w:rPr/>
        <w:t>#�1#�#O��</w:t>
        <w:tab/>
        <w:t>ib�Ζb�`�����}�T�R��"###��^�R��i�ICiAu&lt;u)V��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�##�m�v��r�A���1�R_�:#Y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Ԑ�?�\</w:t>
        <w:br/>
        <w:t>��!��</w:t>
      </w:r>
      <w:r>
        <w:rPr/>
        <w:t>ٜ�</w:t>
      </w:r>
      <w:r>
        <w:rPr/>
        <w:t>sm�����#�I�J�#J�&amp;</w:t>
        <w:br/>
        <w:t>t��*�L�ĩ#�#��#�;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&lt;p-s�1@q;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?!�0��##��z��##��~�%��!0l�D1�̒C�v̒.�F</w:t>
      </w:r>
      <w:r>
        <w:rPr>
          <w:rtl w:val="true"/>
        </w:rPr>
        <w:t>ޥ</w:t>
      </w:r>
      <w:r>
        <w:rPr/>
        <w:t>Z�x˸d#�</w:t>
        <w:tab/>
        <w:t>���L���#�w����n3!*r���a��65�#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א����</w:t>
      </w:r>
      <w:r>
        <w:rPr/>
        <w:t>#8</w:t>
      </w:r>
      <w:r>
        <w:rPr/>
        <w:t>/̩�[k���#6��1k��h-[##eCp�MZzKR҂���7~_�v�O�w���d#3��C#�</w:t>
      </w:r>
      <w:r>
        <w:rPr/>
        <w:t>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��#�zT��{��</w:t>
      </w:r>
      <w:r>
        <w:rPr/>
        <w:t>ۚ</w:t>
      </w:r>
      <w:r>
        <w:rPr/>
        <w:t>G</w:t>
      </w:r>
      <w:r>
        <w:rPr>
          <w:rtl w:val="true"/>
        </w:rPr>
        <w:t>ב</w:t>
      </w:r>
      <w:r>
        <w:rPr/>
        <w:t>a��##9#�:4����g��j�g�#�0��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=J/��Tk��p�#?��&amp;�r�@zG{�l#k�&lt;##�R�&gt;��g[�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���d(dR�#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N�D#e���)�1���</w:t>
        <w:tab/>
        <w:t>|#�#�i��q��exX�~��O�Z:h������-�H�2Rr�]�~#Ҫ��B[�##��99�q3��#���ҧ��</w:t>
      </w:r>
      <w:r>
        <w:rPr/>
        <w:t>㙞��</w:t>
      </w:r>
      <w:r>
        <w:rPr>
          <w:rtl w:val="true"/>
        </w:rPr>
        <w:t>ݏ</w:t>
      </w:r>
      <w:r>
        <w:rPr/>
        <w:t>�</w:t>
      </w:r>
      <w:r>
        <w:rPr/>
        <w:t>w����3��^�#6M�m#l�yKX6eS����'��l#s�=a&gt;}�'}ҡ�_m�m�ux#ZR��k#6&amp;l��##@�({#�����V��������</w:t>
        <w:tab/>
        <w:t>##�###�[b�t��:���#S~#o�Y�#�lm�</w:t>
      </w:r>
      <w:r>
        <w:rPr>
          <w:rtl w:val="true"/>
        </w:rPr>
        <w:t>ݴ</w:t>
      </w:r>
      <w:r>
        <w:rPr/>
        <w:t>�</w:t>
      </w:r>
      <w:r>
        <w:rPr/>
        <w:t>#f���'�A�x#tչ#�k�k�#�2VZF�x��#�,�4�E6j^�#��uL#lz�M=ǜ��}� ;�#�$�!�D��l#[l#��e��}H(�Z##�M'�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ks��#N�����#��#��T�7���֊P�#"%����bm{�Q#��~#��f</w:t>
        <w:br/>
        <w:t>y</w:t>
        <w:br/>
        <w:t>��#I�#��N��a���x�#��(�Ҥ`mx!�2W(###�v�:�F!���#�</w:t>
      </w:r>
    </w:p>
    <w:p>
      <w:pPr>
        <w:pStyle w:val="PreformattedText"/>
        <w:bidi w:val="0"/>
        <w:jc w:val="left"/>
        <w:rPr/>
      </w:pPr>
      <w:r>
        <w:rPr/>
        <w:t>[򐔃B��#��s��-�#�m#[��#�6�%m�##�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�#EIY�L)o��=�W�Q�2��ZMy�#��1#��No#�Bd#r�l#�w�ӒF3$_����t�#��Zl</w:t>
        <w:tab/>
        <w:t>e������M�~I�1��|���#t��M�7z՚�1s��Z[#6�!(�#�&amp;M?^�d2d=��#p#B�^p;L��#</w:t>
      </w:r>
      <w:r>
        <w:rPr>
          <w:rtl w:val="true"/>
        </w:rPr>
        <w:t>ܦ</w:t>
      </w:r>
      <w:r>
        <w:rPr/>
        <w:t>��</w:t>
      </w:r>
      <w:r>
        <w:rPr/>
        <w:t>%\zn�-)#n�#�b/K#�</w:t>
        <w:tab/>
        <w:t>K�t[p</w:t>
      </w:r>
      <w:r>
        <w:rPr/>
        <w:t>ۖ�</w:t>
      </w:r>
      <w:r>
        <w:rPr/>
        <w:t>$e�}�s�˞�N#�(�O�#6���l#�C��P�2�*-y{��M��v�[}���d#�#ñˡ�An������##�h#�����S�</w:t>
      </w:r>
      <w:r>
        <w:rPr>
          <w:rtl w:val="true"/>
        </w:rPr>
        <w:t>ؼ</w:t>
      </w:r>
      <w:r>
        <w:rPr/>
        <w:t>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�����</w:t>
      </w:r>
      <w:r>
        <w:rPr>
          <w:rtl w:val="true"/>
        </w:rPr>
        <w:t>ړ��</w:t>
      </w:r>
      <w:r>
        <w:rPr/>
        <w:t>4</w:t>
      </w:r>
      <w:r>
        <w:rPr/>
        <w:t>u�!_#�$��Q�#�#4H�&lt;�+=��7�m:c</w:t>
      </w:r>
      <w:r>
        <w:rPr>
          <w:rtl w:val="true"/>
        </w:rPr>
        <w:t>ا</w:t>
      </w:r>
      <w:r>
        <w:rPr/>
        <w:t>��</w:t>
      </w:r>
      <w:r>
        <w:rPr/>
        <w:t>b/��#�T����#�$:�</w:t>
      </w:r>
      <w:r>
        <w:rPr>
          <w:rtl w:val="true"/>
        </w:rPr>
        <w:t>ޛ</w:t>
      </w:r>
      <w:r>
        <w:rPr/>
        <w:t>^���#N��![�RII</w:t>
      </w:r>
      <w:r>
        <w:rPr>
          <w:rtl w:val="true"/>
        </w:rPr>
        <w:t>ۊ</w:t>
      </w:r>
      <w:r>
        <w:rPr/>
        <w:t>qȆ</w:t>
      </w:r>
      <w:r>
        <w:rPr>
          <w:rtl w:val="true"/>
        </w:rPr>
        <w:t>ݾ</w:t>
      </w:r>
      <w:r>
        <w:rPr>
          <w:rtl w:val="true"/>
        </w:rPr>
        <w:t>[�</w:t>
      </w:r>
      <w:r>
        <w:rPr>
          <w:rtl w:val="true"/>
        </w:rPr>
        <w:t>ۻ���</w:t>
      </w:r>
      <w:r>
        <w:rPr/>
        <w:t>7</w:t>
      </w:r>
      <w:r>
        <w:rPr/>
        <w:t>�½�y#{#�c/##��Fa#��:&lt;4IMn�P��K���#�#���}�W�ŵ�ş�)�r#�eS�;lն/p�#&lt;�#4#�ʜKFZ�H5���3#��#&gt;�##�ȟ�i�v#�6.�/����2�y"��a#���7��z�L�/yn�#��W%#�:�#D��%��G;���WC����#3��aԶt�)e�#h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</w:t>
        <w:tab/>
        <w:t>c�Pf������(�4J�x*b:e,��r�o#�1�#.#��lB'#�M�1��G���X�ZE�#��#"�0���#��6#�#����S�i#=�`=����su��#��}�#u���#�S��!����;�#�L7#�SL��M �)6!#`[O#*vʆ�f\�'�dX##�]"���#�#�p�&gt;�#s#</w:t>
        <w:br/>
        <w:t>˵#�##-�#���!Q�l�</w:t>
      </w:r>
      <w:r>
        <w:rPr/>
        <w:t>ٰ�</w:t>
      </w:r>
      <w:r>
        <w:rPr/>
        <w:t>l���@�qk7+���#�1#�#����ϸ��lj</w:t>
      </w:r>
      <w:r>
        <w:rPr>
          <w:rtl w:val="true"/>
        </w:rPr>
        <w:t>ޟ</w:t>
      </w:r>
      <w:r>
        <w:rPr/>
        <w:t>�</w:t>
      </w:r>
      <w:r>
        <w:rPr/>
        <w:t>a=�wk�&lt;#jm#��</w:t>
      </w:r>
      <w:r>
        <w:rPr/>
        <w:t>ާ</w:t>
      </w:r>
      <w:r>
        <w:rPr/>
        <w:t>13^6"#iz�eN���#��Mw#��0#3�U_#n��#</w:t>
      </w:r>
      <w:r>
        <w:rPr/>
        <w:t>ִ���͌</w:t>
      </w:r>
      <w:r>
        <w:rPr/>
        <w:t>9��)�##p�S�����o��b��#���{J��#�Ԑ-9�e#�#�</w:t>
        <w:br/>
        <w:t>�#���0��dB#�a:#K{t�q��D�x��#nC&lt;��#��{u~�+�#�#I���.�*�,��6�4#��#�c#H���=�`���C�t�?�`aG#�4W�B�#]#</w:t>
      </w:r>
      <w:r>
        <w:rPr>
          <w:rtl w:val="true"/>
        </w:rPr>
        <w:t>ܦ</w:t>
      </w:r>
      <w:r>
        <w:rPr/>
        <w:t>&gt;���Z�w��}��7���¹���N���c��6dJ�6\#5�@t��I�#���%�K��6��=#BK_��6#T�2i��</w:t>
      </w:r>
      <w:r>
        <w:rPr>
          <w:rtl w:val="true"/>
        </w:rPr>
        <w:t>ڰ</w:t>
      </w:r>
      <w:r>
        <w:rPr/>
        <w:t>��</w:t>
      </w:r>
      <w:r>
        <w:rPr/>
        <w:t>k.��q#�A&gt;�</w:t>
      </w:r>
      <w:r>
        <w:rPr>
          <w:rtl w:val="true"/>
        </w:rPr>
        <w:t>ޜ</w:t>
      </w:r>
      <w:r>
        <w:rPr/>
        <w:t>��</w:t>
      </w:r>
      <w:r>
        <w:rPr/>
        <w:t>i�##B#e?�#8YZ�n##/#�8�iZ����a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^m9#=H#���ƅ@Ӿ#���du�½�����B�?l]�P��w#`�W�#;���=�6�3[n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s�����#��mα_�#�����#</w:t>
        <w:br/>
        <w:t>#�9�n5��tx�&lt;��S��b#�p1�����##�z�ծ�]���/N#�?l�e���6@K6L�</w:t>
      </w:r>
      <w:r>
        <w:rPr/>
        <w:t>ۙ��</w:t>
      </w:r>
      <w:r>
        <w:rPr/>
        <w:t>"4a#S#1#s�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ځ</w:t>
      </w:r>
      <w:r>
        <w:rPr/>
        <w:t>##;#̄M_�4I��Ȍ-�0b��#���3��j#�#&amp;�;#+�`�ǀ�"#�6�</w:t>
        <w:br/>
        <w:t>�mR�ӟ���{�#F#0i�</w:t>
      </w:r>
    </w:p>
    <w:p>
      <w:pPr>
        <w:pStyle w:val="PreformattedText"/>
        <w:bidi w:val="0"/>
        <w:jc w:val="left"/>
        <w:rPr/>
      </w:pPr>
      <w:r>
        <w:rPr/>
        <w:t>#�SJjʫ8#-#�E�}#U6-��(�P��#őt7�_��)�c����95L�LmY�D)�bl���#69�#fC#a�9����5�X#t����30�m�</w:t>
      </w:r>
      <w:r>
        <w:rPr>
          <w:rtl w:val="true"/>
        </w:rPr>
        <w:t>ޅ</w:t>
      </w:r>
      <w:r>
        <w:rPr/>
        <w:t>�</w:t>
      </w:r>
      <w:r>
        <w:rPr/>
        <w:t>n[2�LӨ��w/�E�@#9Z�#b�x#͙x#m##������#*eF�T�[G#p�`��#7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������N#�5��l��`�#=W#]�~��Zp�s#</w:t>
      </w:r>
      <w:r>
        <w:rPr/>
        <w:t>ܶ</w:t>
      </w:r>
      <w:r>
        <w:rPr/>
        <w:t>)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ސ</w:t>
      </w:r>
      <w:r>
        <w:rPr/>
        <w:t>�</w:t>
      </w:r>
      <w:r>
        <w:rPr/>
        <w:t>q���ӣ�</w:t>
        <w:br/>
        <w:t>�C�����_�L�Ɋ���Y�#-[�0-y#��#����&gt;����#�5�I#4v�s��#�p����##����#��w#���9��5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8#�#� �K�#��</w:t>
        <w:tab/>
        <w:t>#�c-C���C'�0�[Q</w:t>
      </w:r>
      <w:r>
        <w:rPr>
          <w:rtl w:val="true"/>
        </w:rPr>
        <w:t>۾</w:t>
      </w:r>
      <w:r>
        <w:rPr/>
        <w:t>�</w:t>
      </w:r>
      <w:r>
        <w:rPr/>
        <w:t>&gt;#��m�Z#0�Ɗ�</w:t>
      </w:r>
      <w:r>
        <w:rPr/>
        <w:t>ܺ</w:t>
      </w:r>
      <w:r>
        <w:rPr/>
        <w:br/>
        <w:t>+?G��f</w:t>
      </w:r>
      <w:r>
        <w:rPr>
          <w:rtl w:val="true"/>
        </w:rPr>
        <w:t>ڶ��</w:t>
      </w:r>
      <w:r>
        <w:rPr/>
        <w:t>1</w:t>
      </w:r>
      <w:r>
        <w:rPr/>
        <w:t>ʉ��&lt;��q�^#��7Z'j��</w:t>
      </w:r>
      <w:r>
        <w:rPr>
          <w:rtl w:val="true"/>
        </w:rPr>
        <w:t>ߒ</w:t>
      </w:r>
      <w:r>
        <w:rPr/>
        <w:t>;��wH��:�nq���9#���8�����##I���&lt;#�#���b#�$&gt;���#a{OF_�KɁ{�6�[�$`)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{���</w:t>
      </w:r>
    </w:p>
    <w:p>
      <w:pPr>
        <w:pStyle w:val="PreformattedText"/>
        <w:bidi w:val="0"/>
        <w:jc w:val="left"/>
        <w:rPr/>
      </w:pPr>
      <w:r>
        <w:rPr/>
        <w:t>韱</w:t>
      </w:r>
      <w:r>
        <w:rPr/>
        <w:t>l�9=#К({R�S�:,#k;��Δ=CO#O�0;,,�t#{��v�S2��sN�1�##�V�#�#0lo�B�##�K#����89�/N����&gt;#</w:t>
      </w:r>
      <w:r>
        <w:rPr/>
        <w:t>뫝</w:t>
      </w:r>
      <w:r>
        <w:rPr/>
        <w:t>g�c�w#t#���7�#���#�e��lUc�&gt;dOǱ#2���k�Ӟ�C3i�ɀ`3�#����xp�%��#$H</w:t>
      </w:r>
    </w:p>
    <w:p>
      <w:pPr>
        <w:pStyle w:val="PreformattedText"/>
        <w:bidi w:val="0"/>
        <w:jc w:val="left"/>
        <w:rPr/>
      </w:pPr>
      <w:r>
        <w:rPr/>
        <w:t>;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g&gt;Mm���#�3�kk#S,�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a@P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u��#��ȂI</w:t>
      </w:r>
      <w:r>
        <w:rPr>
          <w:rtl w:val="true"/>
        </w:rPr>
        <w:t>ڙ</w:t>
      </w:r>
      <w:r>
        <w:rPr/>
        <w:t>#��mh�����+�b#�F?</w:t>
      </w:r>
      <w:r>
        <w:rPr>
          <w:rtl w:val="true"/>
        </w:rPr>
        <w:t>׏</w:t>
      </w:r>
      <w:r>
        <w:rPr/>
        <w:t>2</w:t>
      </w:r>
      <w:r>
        <w:rPr/>
        <w:t>���f��6F����a'�������f�##Ƨ�Z&lt;�Yc��URcdN�{��)]ư�T�B͢#��#�zX��Ȥ#�#�S�1�Z���V�#�Pӯ#8t]Ff�ɦD��b�@ED�fj|=�XZo#nӬ�</w:t>
      </w:r>
      <w:r>
        <w:rPr/>
        <w:t>؆</w:t>
      </w:r>
      <w:r>
        <w:rPr>
          <w:rtl w:val="true"/>
        </w:rPr>
        <w:t>؋</w:t>
      </w:r>
      <w:r>
        <w:rPr/>
        <w:t>b��9Ul"��1�#��#��6d#-#�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#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���&amp;Ay�{m�#Γ�bM1&amp;���# �#���2�)�;���#����C�#�z��#P�0#yU</w:t>
      </w:r>
      <w:r>
        <w:rPr/>
        <w:t>ۢ��</w:t>
      </w:r>
      <w:r>
        <w:rPr/>
        <w:t>գ7v�#�!�X�!�}%Bj.ү!�</w:t>
        <w:tab/>
        <w:t>#;�E�%#�&gt;#��9È�hc$##����*��:���#�#</w:t>
      </w:r>
      <w:r>
        <w:rPr/>
        <w:t>ܶ</w:t>
      </w:r>
      <w:r>
        <w:rPr/>
        <w:t>}n��d�����</w:t>
      </w:r>
      <w:r>
        <w:rPr/>
        <w:t>۱</w:t>
      </w:r>
      <w:r>
        <w:rPr/>
        <w:t>#�m��d�&gt;#�?�ʚ���w#y�B��#9c�vio�;MJr#qt#�ZZ##�#ԥ|$=��+�i2�</w:t>
      </w:r>
      <w:r>
        <w:rPr>
          <w:rtl w:val="true"/>
        </w:rPr>
        <w:t>ښ</w:t>
      </w:r>
      <w:r>
        <w:rPr/>
        <w:t>�</w:t>
      </w:r>
      <w:r>
        <w:rPr/>
        <w:t>%p�Fe�iMU�����v�#'5��#@���ZW��-i</w:t>
      </w:r>
      <w:r>
        <w:rPr>
          <w:rtl w:val="true"/>
        </w:rPr>
        <w:t>ݒ</w:t>
      </w:r>
      <w:r>
        <w:rPr/>
        <w:t>�</w:t>
      </w:r>
      <w:r>
        <w:rPr/>
        <w:t>#�MvW��Cw�i�����%�H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IIր5�:���F�$z��J#s�^</w:t>
      </w:r>
      <w:r>
        <w:rPr>
          <w:rtl w:val="true"/>
        </w:rPr>
        <w:t>ق</w:t>
      </w:r>
      <w:r>
        <w:rPr/>
        <w:t>)k������0��#�Cz+}�9��#�IM#��m���#t�kp�%�m/N�i�m�h*�ej-���|&gt;c`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cw#mtd�</w:t>
      </w:r>
      <w:r>
        <w:rPr/>
        <w:t>߰</w:t>
      </w:r>
      <w:r>
        <w:rPr/>
        <w:t>y�#)�~Cn�Zci�c��! #�i2#Zp��2.I�5�d�y�</w:t>
      </w:r>
      <w:r>
        <w:rPr>
          <w:rtl w:val="true"/>
        </w:rPr>
        <w:t>ދ</w:t>
      </w:r>
      <w:r>
        <w:rPr/>
        <w:t>�</w:t>
      </w:r>
      <w:r>
        <w:rPr/>
        <w:t>I#*:0#����#�S�M</w:t>
      </w:r>
      <w:r>
        <w:rPr>
          <w:rtl w:val="true"/>
        </w:rPr>
        <w:t>ڞ��</w:t>
      </w:r>
      <w:r>
        <w:rPr>
          <w:rtl w:val="true"/>
        </w:rPr>
        <w:t>#]��</w:t>
      </w:r>
      <w:r>
        <w:rPr/>
        <w:t>9</w:t>
      </w:r>
      <w:r>
        <w:rPr/>
        <w:t>�&gt;����#Dуa�6?�\q/���%O�����$�.�.�#�#�#\��=#x���)�D�TN��&gt;##O�Q���`r�N�C</w:t>
      </w:r>
      <w:r>
        <w:rPr>
          <w:rtl w:val="true"/>
        </w:rPr>
        <w:t>ۋ</w:t>
      </w:r>
      <w:r>
        <w:rPr/>
        <w:t>����</w:t>
      </w:r>
      <w:r>
        <w:rPr/>
        <w:t>e�0#Ҁ�b#KoKd��%!��'����GI#M�M�T#��"1��[�:�#��</w:t>
      </w:r>
      <w:r>
        <w:rPr/>
        <w:t>첉</w:t>
      </w:r>
      <w:r>
        <w:rPr/>
        <w:t>V΁�!�)�J#��x6#�v#n#��#��s@�q\�P�6�v���Z##W(�Cb#�#������f�#��I��#�m��#��#�\)k#o6�8#8"�#^D�bMmr#��</w:t>
        <w:tab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VC���#���˹���[�C$)�S�^C�l����#H9�#�1cl��^&lt;�I5J�m[#�t�6%9##��#3/�?����#</w:t>
      </w:r>
      <w:r>
        <w:rPr>
          <w:rtl w:val="true"/>
        </w:rPr>
        <w:t>܊ܚۮ</w:t>
      </w:r>
      <w:r>
        <w:rPr/>
        <w:t>#R#`X�b</w:t>
      </w:r>
      <w:r>
        <w:rPr/>
        <w:t>꓍�</w:t>
      </w:r>
      <w:r>
        <w:rPr/>
        <w:t>YR�'Q�.#J�##9g�7��`</w:t>
      </w:r>
      <w:r>
        <w:rPr/>
        <w:t>혟</w:t>
      </w:r>
      <w:r>
        <w:rPr/>
        <w:t>t��W������V�q�(#</w:t>
        <w:tab/>
        <w:t>�6���6�wh#�@g��+�4��Zc,�}��%p��@#�#�#F#���ǎ6jт[�</w:t>
      </w:r>
      <w:r>
        <w:rPr/>
        <w:t>ֽ�</w:t>
      </w:r>
      <w:r>
        <w:rPr/>
        <w:t>t&amp;���%�!�5�#��#���&amp;��;Ccx��8�N�0���["%aS5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����~�#�α�</w:t>
      </w:r>
      <w:r>
        <w:rPr/>
        <w:t>ֱ���</w:t>
      </w:r>
      <w:r>
        <w:rPr/>
        <w:t>1�ɊH����f##E��#J#�H###B"vEk����</w:t>
      </w:r>
      <w:r>
        <w:rPr/>
        <w:t>儍</w:t>
      </w:r>
      <w:r>
        <w:rPr/>
        <w:t>d�q^;/'Y��S�</w:t>
      </w:r>
      <w:r>
        <w:rPr>
          <w:rtl w:val="true"/>
        </w:rPr>
        <w:t>־</w:t>
      </w:r>
      <w:r>
        <w:rPr/>
        <w:t>h#v&gt;</w:t>
      </w:r>
      <w:r>
        <w:rPr>
          <w:rtl w:val="true"/>
        </w:rPr>
        <w:t>ױ</w:t>
      </w:r>
      <w:r>
        <w:rPr/>
        <w:t>.\#`�k�@@�#�i�)Wk�X±���3��#�#��##Mo��̒�ԎU�)�zʎ#��Z-�Mz�#��#��#�Ғ����i��&amp;###L#&gt;u��#�F#$�E���#�w�X�@��#:���v�#</w:t>
      </w:r>
      <w:r>
        <w:rPr>
          <w:rtl w:val="true"/>
        </w:rPr>
        <w:t>ٺ</w:t>
      </w:r>
      <w:r>
        <w:rPr/>
        <w:t>�</w:t>
      </w:r>
      <w:r>
        <w:rPr/>
        <w:t>#�#NQ�BW�v</w:t>
        <w:tab/>
        <w:t>Q#�#v�#��1#��#&lt;��-s3�#�?v�{I�ΰI�E�w+��.+�#�ǳ###�7k�</w:t>
      </w:r>
    </w:p>
    <w:p>
      <w:pPr>
        <w:pStyle w:val="PreformattedText"/>
        <w:bidi w:val="0"/>
        <w:jc w:val="left"/>
        <w:rPr/>
      </w:pPr>
      <w:r>
        <w:rPr/>
        <w:t>%S(#Et��#�@-�$���#�E��TK�}�?Iǹ#�K,��':}L#]Hd��`|#Qm�j�7��dmSO[#l�p��#t(�a{��9�P&gt;y�I=�`���</w:t>
      </w:r>
      <w:r>
        <w:rPr/>
        <w:t>붵</w:t>
      </w:r>
      <w:r>
        <w:rPr/>
        <w:t>#c�jh8��\1&lt;�CX�#�#n]�xf�'#/,�i�=#n�#�0%2�J#7��</w:t>
      </w:r>
      <w:r>
        <w:rPr/>
        <w:t>뛅</w:t>
      </w:r>
      <w:r>
        <w:rPr/>
        <w:t>#p#f8��Ŝ(r��&lt;#�èN��#��</w:t>
      </w:r>
      <w:r>
        <w:rPr>
          <w:rtl w:val="true"/>
        </w:rPr>
        <w:t>܆</w:t>
      </w:r>
      <w:r>
        <w:rPr/>
        <w:t>�</w:t>
      </w:r>
      <w:r>
        <w:rPr/>
        <w:t>#�Ƴe��#���#�#w��#@�#�F#�#</w:t>
        <w:tab/>
        <w:t>�kc�6Qϖ#�s��˜� ������9j�#</w:t>
      </w:r>
      <w:r>
        <w:rPr>
          <w:rtl w:val="true"/>
        </w:rPr>
        <w:t>܆</w:t>
      </w:r>
      <w:r>
        <w:rPr>
          <w:rtl w:val="true"/>
        </w:rPr>
        <w:t>#</w:t>
      </w:r>
      <w:r>
        <w:rPr/>
        <w:t>2</w:t>
      </w:r>
      <w:r>
        <w:rPr/>
        <w:t>��#��|K���k�8y��9ʙ#���AxN#</w:t>
        <w:br/>
        <w:t>�C�MCv�-}�)}##�@�#Z7RvԢ����#���w��ӣ</w:t>
      </w:r>
      <w:r>
        <w:rPr/>
        <w:t>٦</w:t>
      </w:r>
      <w:r>
        <w:rPr/>
        <w:t>8�#?�5"����i#�{Μ+�</w:t>
      </w:r>
      <w:r>
        <w:rPr/>
        <w:t>֡��</w:t>
      </w:r>
      <w:r>
        <w:rPr/>
        <w:t>8M�n#�#���tJ#7ad#i]�����1y���0}u�����2#�-L��Y�����C#��k�1Նi.R#î�}͓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M7x�duX��u8#�cY</w:t>
      </w:r>
    </w:p>
    <w:p>
      <w:pPr>
        <w:pStyle w:val="PreformattedText"/>
        <w:bidi w:val="0"/>
        <w:jc w:val="left"/>
        <w:rPr/>
      </w:pPr>
      <w:r>
        <w:rPr/>
        <w:t>Hou��#���&amp;1-</w:t>
      </w:r>
      <w:r>
        <w:rPr/>
        <w:t>댛</w:t>
      </w:r>
      <w:r>
        <w:rPr/>
        <w:t>1�w#r��,2�R�8$�#���kMU�</w:t>
        <w:br/>
      </w:r>
      <w:r>
        <w:rPr>
          <w:rtl w:val="true"/>
        </w:rPr>
        <w:t>ۯ</w:t>
      </w:r>
      <w:r>
        <w:rPr/>
        <w:t>����</w:t>
      </w:r>
      <w:r>
        <w:rPr/>
        <w:t>f\�R��om[�#��'#*#7���.'���w�#'�����D\#_`��p��#�;{0��&lt;�#_�Ŵ��#�Ν�#�m���y�#���=�L�g��</w:t>
      </w:r>
      <w:r>
        <w:rPr>
          <w:rtl w:val="true"/>
        </w:rPr>
        <w:t>ܞ����</w:t>
      </w:r>
      <w:r>
        <w:rPr>
          <w:rtl w:val="true"/>
        </w:rPr>
        <w:t>{</w:t>
      </w:r>
      <w:r>
        <w:rPr/>
        <w:t>6</w:t>
      </w:r>
      <w:r>
        <w:rPr/>
        <w:t>�#�d##S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</w:t>
        <w:tab/>
        <w:t>@�Y�)#</w:t>
        <w:br/>
        <w:t>�Jjn��D��)�F���m~�#JEZ'f{���#i��=#r�Գ#gvC�#�2���#�)"��</w:t>
      </w:r>
      <w:r>
        <w:rPr>
          <w:rtl w:val="true"/>
        </w:rPr>
        <w:t>ߤ</w:t>
      </w:r>
      <w:r>
        <w:rPr>
          <w:rtl w:val="true"/>
        </w:rPr>
        <w:t>-+#</w:t>
      </w:r>
      <w:r>
        <w:rPr>
          <w:rtl w:val="true"/>
        </w:rPr>
        <w:t>کᤡ</w:t>
      </w:r>
      <w:r>
        <w:rPr/>
        <w:t>��</w:t>
      </w:r>
      <w:r>
        <w:rPr/>
        <w:t>?�k��/���[s)���%��}�:��</w:t>
      </w:r>
      <w:r>
        <w:rPr>
          <w:rtl w:val="true"/>
        </w:rPr>
        <w:t>ݘ</w:t>
      </w:r>
      <w:r>
        <w:rPr/>
        <w:t>v@c-;���RF�������1#C��</w:t>
      </w:r>
      <w:r>
        <w:rPr>
          <w:rtl w:val="true"/>
        </w:rPr>
        <w:t>ږ��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Gz��#�O�#�/{˜</w:t>
      </w:r>
    </w:p>
    <w:p>
      <w:pPr>
        <w:pStyle w:val="PreformattedText"/>
        <w:bidi w:val="0"/>
        <w:jc w:val="left"/>
        <w:rPr/>
      </w:pPr>
      <w:r>
        <w:rPr/>
        <w:t>ii�w�#��p#��B</w:t>
      </w:r>
      <w:r>
        <w:rPr/>
        <w:t>蕀���</w:t>
      </w:r>
      <w:r>
        <w:rPr/>
        <w:t>s!��!�:k|##ng&amp;l</w:t>
      </w:r>
      <w:r>
        <w:rPr>
          <w:rtl w:val="true"/>
        </w:rPr>
        <w:t>ې</w:t>
      </w:r>
      <w:r>
        <w:rPr/>
        <w:t>&gt;�s##�f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"�#�0i-#�ɢb�#0&lt;Z�7?�aK$Ri�b2�#��pn@Cd��&amp;���</w:t>
      </w:r>
      <w:r>
        <w:rPr/>
        <w:t>۶</w:t>
      </w:r>
      <w:r>
        <w:rPr/>
        <w:t>h</w:t>
        <w:tab/>
        <w:t>�k#Ƈ=v��%�&gt;� -���#E��H�Ś##�����</w:t>
      </w:r>
    </w:p>
    <w:p>
      <w:pPr>
        <w:pStyle w:val="PreformattedText"/>
        <w:bidi w:val="0"/>
        <w:jc w:val="left"/>
        <w:rPr/>
      </w:pPr>
      <w:r>
        <w:rPr/>
        <w:t>(��S-n�6��#nIJ(S��q�h</w:t>
        <w:br/>
        <w:t>%jqS�#GHJD6</w:t>
      </w:r>
      <w:r>
        <w:rPr/>
        <w:t>ۚ</w:t>
      </w:r>
      <w:r>
        <w:rPr/>
        <w:t>cF#�e��&lt;g�#{����E)8#��b�#7�#�cD��{$��;��͎A�##��#�u#��]&amp;#%</w:t>
      </w:r>
      <w:r>
        <w:rPr/>
        <w:t>톀�</w:t>
      </w:r>
      <w:r>
        <w:rPr/>
        <w:t>#{y#1`#����W�}���[vlƸ9&gt;��1���I�{�kk�m#�~:##(q=�t#]#�iSi(ei4#�q#w#�`KD�M��%#�P�c�zt#�b��=w�UY7I'L�1�#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�\f,���#c1��"?q��N�)R���˖�*&lt;##g�#�cH��0i�V3dZ����!�#</w:t>
      </w:r>
      <w:r>
        <w:rPr>
          <w:rtl w:val="true"/>
        </w:rPr>
        <w:t>ۃ</w:t>
      </w:r>
      <w:r>
        <w:rPr/>
        <w:t>�</w:t>
      </w:r>
      <w:r>
        <w:rPr/>
        <w:t>#��X�!# n#�#̺�Xs_t#�L</w:t>
      </w:r>
      <w:r>
        <w:rPr/>
        <w:t>ܿ�</w:t>
      </w:r>
      <w:r>
        <w:rPr/>
        <w:t>c#�l��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ˢ�4s�#=�Xd�ҿ�p#��_Z�q�##��8!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#���k</w:t>
      </w:r>
      <w:r>
        <w:rPr>
          <w:rtl w:val="true"/>
        </w:rPr>
        <w:t>ٻ</w:t>
      </w:r>
      <w:r>
        <w:rPr/>
        <w:t>똷��</w:t>
      </w:r>
      <w:r>
        <w:rPr/>
        <w:t>z</w:t>
        <w:br/>
        <w:t>��o�GaҎC�C#�0�#;*�A�Пh#��#a��Èy/"</w:t>
        <w:br/>
        <w:t>Բ###��5�#3�?�jM##�O�+k&lt;���x�^j�`�*,i�)#b#�</w:t>
      </w:r>
      <w:r>
        <w:rPr>
          <w:rtl w:val="true"/>
        </w:rPr>
        <w:t>ﭯ</w:t>
      </w:r>
      <w:r>
        <w:rPr/>
        <w:t>�</w:t>
      </w:r>
      <w:r>
        <w:rPr/>
        <w:t>G���#��S��</w:t>
      </w:r>
      <w:r>
        <w:rPr>
          <w:rtl w:val="true"/>
        </w:rPr>
        <w:t>ݚ</w:t>
      </w:r>
      <w:r>
        <w:rPr/>
        <w:t>K�.l�����\��u��#1FI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�a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+�ờj���#�7�������&lt;?[)&lt;4c$�Ì�aP&amp;z�%Ì��:i�#D���[c#p#ROs&amp;|,#|t�gk[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ԑq</w:t>
        <w:tab/>
        <w:t>�_�7�f~��q�#������Bc�#G��</w:t>
      </w:r>
      <w:r>
        <w:rPr/>
        <w:t>홈</w:t>
      </w:r>
      <w:r>
        <w:rPr/>
        <w:t>1s.����]s�zq���bKY7la�6)�I�Ny�=�&lt;OM�i͂��Q#ng�mk#�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�T�a}S#����#D9�D�</w:t>
      </w:r>
      <w:r>
        <w:rPr>
          <w:rtl w:val="true"/>
        </w:rPr>
        <w:t>ݸ</w:t>
      </w:r>
      <w:r>
        <w:rPr/>
        <w:t>㍧</w:t>
      </w:r>
      <w:r>
        <w:rPr/>
        <w:t>4,V�(J;=#)x���I�#b���]i{�Իk��I/K�##6�S��(�l#@��</w:t>
        <w:br/>
        <w:t>�Q���k1#����ȹw1���\#i@j</w:t>
      </w:r>
    </w:p>
    <w:p>
      <w:pPr>
        <w:pStyle w:val="PreformattedText"/>
        <w:bidi w:val="0"/>
        <w:jc w:val="left"/>
        <w:rPr/>
      </w:pPr>
      <w:r>
        <w:rPr/>
        <w:t>Z��R�'����-QŤ�#W �B4�I�#3</w:t>
      </w:r>
      <w:r>
        <w:rPr>
          <w:rtl w:val="true"/>
        </w:rPr>
        <w:t>ئ��</w:t>
      </w:r>
      <w:r>
        <w:rPr/>
        <w:t>0</w:t>
      </w:r>
      <w:r>
        <w:rPr>
          <w:rtl w:val="true"/>
        </w:rPr>
        <w:t>�</w:t>
      </w:r>
      <w:r>
        <w:rPr/>
        <w:t>6</w:t>
      </w:r>
      <w:r>
        <w:rPr/>
        <w:t>��#��#�u#�#/���=�#rZ#$#ϼpoc�(�#�m�iK��#�#��#��!�#�N{��Qy�%#j6w#o�13�C##�S���&lt;�{&lt;��6���E|�h�#����8g[g���Y#�jz��=</w:t>
      </w:r>
      <w:r>
        <w:rPr/>
        <w:t>ٌ</w:t>
      </w:r>
      <w:r>
        <w:rPr/>
        <w:t>o�#p.������#��1m�9w;</w:t>
      </w:r>
      <w:r>
        <w:rPr>
          <w:rtl w:val="true"/>
        </w:rPr>
        <w:t>׬</w:t>
      </w:r>
      <w:r>
        <w:rPr/>
        <w:t>A�</w:t>
      </w:r>
      <w:r>
        <w:rPr>
          <w:rtl w:val="true"/>
        </w:rPr>
        <w:t>ݼ</w:t>
      </w:r>
      <w:r>
        <w:rPr/>
        <w:t>�</w:t>
      </w:r>
      <w:r>
        <w:rPr/>
        <w:t>b</w:t>
      </w:r>
      <w:r>
        <w:rPr/>
        <w:t>赥</w:t>
      </w:r>
      <w:r>
        <w:rPr/>
        <w:t>#6c#�9F�#B�`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FvJ�-K�Ms�%�J)F�Y�&lt;�#�#��yj#p0ũ�H�sD��8#�2Զ5��X���hkƺM��6�úk</w:t>
        <w:tab/>
        <w:t>n�H�X����^�-�j�|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#�##�`��A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���X�)#�\#~h�W����Tk�m���#�uz����d#.���nH�D��X�@���p~</w:t>
      </w:r>
      <w:r>
        <w:rPr>
          <w:rtl w:val="true"/>
        </w:rPr>
        <w:t>ڃ</w:t>
      </w:r>
      <w:r>
        <w:rPr/>
        <w:t>�</w:t>
      </w:r>
      <w:r>
        <w:rPr/>
        <w:t>#s���y�#�¼#�###���`C#C#�t��5�c</w:t>
      </w:r>
      <w:r>
        <w:rPr>
          <w:rtl w:val="true"/>
        </w:rPr>
        <w:t>ۂ</w:t>
      </w:r>
      <w:r>
        <w:rPr/>
        <w:t>��</w:t>
      </w:r>
      <w:r>
        <w:rPr/>
        <w:t>'�#K���?�k�@#[�#��##q=��^/YH��Ygi�c#�#�z�dv��0.��8�</w:t>
        <w:tab/>
        <w:t>���tW����</w:t>
      </w:r>
      <w:r>
        <w:rPr/>
        <w:t>ֶ</w:t>
      </w:r>
      <w:r>
        <w:rPr/>
        <w:t>kg#��M���#(���$�</w:t>
      </w:r>
      <w:r>
        <w:rPr>
          <w:rtl w:val="true"/>
        </w:rPr>
        <w:t>ہ</w:t>
      </w:r>
      <w:r>
        <w:rPr/>
        <w:t>���</w:t>
      </w:r>
      <w:r>
        <w:rPr/>
        <w:t>p$#w�A#xt${��k��Ͱ#]J#���&gt;���`�p#�!c#ԶYg!���j�##</w:t>
        <w:br/>
        <w:t>�hR�</w:t>
      </w:r>
      <w:r>
        <w:rPr>
          <w:rtl w:val="true"/>
        </w:rPr>
        <w:t>׀</w:t>
      </w:r>
      <w:r>
        <w:rPr/>
        <w:t>�����</w:t>
      </w:r>
      <w:r>
        <w:rPr/>
        <w:t>;D�@�^6&gt;�p����8]�#�Ʈ"�:��h2�@�g</w:t>
        <w:br/>
        <w:t>#� �9��#������bs�#���8Kz���B�Ak��ED�22�M#`��@��#C#�K����)�+=���?���O�6�+=m)5�##AZ��R��w��#��0�M�p#�#!#���'�</w:t>
      </w:r>
      <w:r>
        <w:rPr>
          <w:rtl w:val="true"/>
        </w:rPr>
        <w:t>ڶ</w:t>
      </w:r>
      <w:r>
        <w:rPr/>
        <w:t>鰁</w:t>
      </w:r>
      <w:r>
        <w:rPr/>
        <w:t>x&amp;F</w:t>
        <w:tab/>
        <w:t>#nA�h#F�GROB�3E2��@��</w:t>
      </w:r>
      <w:r>
        <w:rPr>
          <w:rtl w:val="true"/>
        </w:rPr>
        <w:t>ض�</w:t>
      </w:r>
      <w:r>
        <w:rPr>
          <w:rtl w:val="true"/>
        </w:rPr>
        <w:t>#�*</w:t>
      </w:r>
      <w:r>
        <w:rPr/>
        <w:t>2</w:t>
      </w:r>
      <w:r>
        <w:rPr/>
        <w:t>�,j�c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m�/N��##�#k#��k��O�D{Zp�87#�&amp;��#�i1l##�S�c�)i�-i��=�?e</w:t>
      </w:r>
      <w:r>
        <w:rPr/>
        <w:t>݂</w:t>
      </w:r>
      <w:r>
        <w:rPr/>
        <w:t>[##�7�16#�d#&gt;�p�#��m3#Rc#vp�b#���w#��#��xS��8��"2�#Xf|P�#���3#�G�h</w:t>
      </w:r>
      <w:r>
        <w:rPr/>
        <w:t>㓴</w:t>
      </w:r>
      <w:r>
        <w:rPr/>
        <w:t>!s�m����q:ku"'E����}�#Ϛ</w:t>
        <w:tab/>
        <w:t>��#</w:t>
      </w:r>
      <w:r>
        <w:rPr/>
        <w:t>鼤</w:t>
      </w:r>
      <w:r>
        <w:rPr/>
        <w:t>&amp;3#�#�yX��84��8U�</w:t>
      </w:r>
      <w:r>
        <w:rPr/>
        <w:t>֟</w:t>
      </w:r>
      <w:r>
        <w:rPr/>
        <w:t>z�#s�6#ci�c�1-.B�f��!�mc#p</w:t>
      </w:r>
      <w:r>
        <w:rPr>
          <w:rtl w:val="true"/>
        </w:rPr>
        <w:t>ۮ</w:t>
      </w:r>
      <w:r>
        <w:rPr/>
        <w:t>e���#��a�</w:t>
      </w:r>
      <w:r>
        <w:rPr>
          <w:rtl w:val="true"/>
        </w:rPr>
        <w:t>ݥ</w:t>
      </w:r>
      <w:r>
        <w:rPr/>
        <w:t>��</w:t>
      </w:r>
      <w:r>
        <w:rPr/>
        <w:t>]�-�@kD1�#3�\#+:��h</w:t>
        <w:tab/>
        <w:t>n&lt;S[#�#���HJr��'jA?�I�]#��E##��P{���O#���*p{q��#�/�ym9B���)�#����X##���_{�yE�#?</w:t>
      </w:r>
      <w:r>
        <w:rPr/>
        <w:t>ۧ��</w:t>
      </w:r>
      <w:r>
        <w:rPr/>
        <w:t>#��&gt;�8v#��mo�FR�ùco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3R����C�Q���</w:t>
      </w:r>
      <w:r>
        <w:rPr>
          <w:rtl w:val="true"/>
        </w:rPr>
        <w:t>ك��</w:t>
      </w:r>
      <w:r>
        <w:rPr>
          <w:rtl w:val="true"/>
        </w:rPr>
        <w:t>~��</w:t>
      </w:r>
      <w:r>
        <w:rPr/>
        <w:t>8</w:t>
      </w:r>
      <w:r>
        <w:rPr/>
        <w:t>i�)#�</w:t>
      </w:r>
      <w:r>
        <w:rPr/>
        <w:t>憭���</w:t>
      </w: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�&amp;]#̰u�</w:t>
      </w:r>
      <w:r>
        <w:rPr>
          <w:rtl w:val="true"/>
        </w:rPr>
        <w:t>ڟ</w:t>
      </w:r>
      <w:r>
        <w:rPr/>
        <w:t>쇔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M4t������������8&amp;���c��9q</w:t>
      </w:r>
      <w:r>
        <w:rPr>
          <w:rtl w:val="true"/>
        </w:rPr>
        <w:t></w:t>
      </w:r>
      <w:r>
        <w:rPr>
          <w:rtl w:val="true"/>
        </w:rPr>
        <w:t>ދ</w:t>
      </w:r>
      <w:r>
        <w:rPr/>
        <w:t>u&gt;$9mK!Z}��#�#�</w:t>
      </w:r>
    </w:p>
    <w:p>
      <w:pPr>
        <w:pStyle w:val="PreformattedText"/>
        <w:bidi w:val="0"/>
        <w:jc w:val="left"/>
        <w:rPr/>
      </w:pPr>
      <w:r>
        <w:rPr/>
        <w:t>QelC�8}��#���̾�1B�#KN7c</w:t>
      </w:r>
      <w:r>
        <w:rPr/>
        <w:t>֒</w:t>
      </w:r>
      <w:r>
        <w:rPr/>
        <w:t>#�&gt;�|K%kc�,8ϕ6�t�}ʻ#�7#2kbC���9��m.y��)�������`]�$�n�;b��#��</w:t>
      </w:r>
      <w:r>
        <w:rPr/>
        <w:t>ܾ</w:t>
      </w:r>
      <w:r>
        <w:rPr/>
        <w:t>j�L��8p�p�I/�87�w����%�?�</w:t>
      </w:r>
      <w:r>
        <w:rPr/>
        <w:t>㩷</w:t>
      </w:r>
      <w:r>
        <w:rPr/>
        <w:t>``�`o</w:t>
      </w:r>
      <w:r>
        <w:rPr/>
        <w:t>ٓ</w:t>
      </w:r>
      <w:r>
        <w:rPr/>
        <w:t>M4` �F�7ʔ�</w:t>
        <w:tab/>
        <w:t>�##d1�T[#�K1# ���s��#�8�W�-5_!rJ#Z</w:t>
      </w:r>
      <w:r>
        <w:rPr/>
        <w:t>ؑ�</w:t>
      </w:r>
      <w:r>
        <w:rPr/>
        <w:t>"\c�,�^#�##��HʛE���6���m#$�</w:t>
        <w:tab/>
        <w:t>�##4�r�#&amp;c</w:t>
        <w:br/>
        <w:t>4lxa/m[s����'��O?/� M�[e?#���\j�1��8Le̻#</w:t>
        <w:br/>
        <w:t>��H�xw#���RJmt##lt�3�?q��z?�</w:t>
        <w:tab/>
        <w:t>�#�a"�IKN��x�#n#�###�\�YҠ�&amp;ġ��.*��FIEw]N#�#��T(o�n�#�##�Ym��#��N#Oz#�]jO�?����1&gt;</w:t>
      </w:r>
      <w:r>
        <w:rPr>
          <w:rtl w:val="true"/>
        </w:rPr>
        <w:t>ܟ</w:t>
      </w:r>
      <w:r>
        <w:rPr/>
        <w:t>9</w:t>
      </w:r>
      <w:r>
        <w:rPr/>
        <w:t>�#!S</w:t>
      </w:r>
      <w:r>
        <w:rPr/>
        <w:t>﨎��</w:t>
      </w:r>
      <w:r>
        <w:rPr/>
        <w:t>h/�L�[#�;��</w:t>
      </w:r>
      <w:r>
        <w:rPr/>
        <w:t>隀��</w:t>
      </w:r>
      <w:r>
        <w:rPr/>
        <w:t>#3��@j-[�m�C��6}#@#��</w:t>
      </w:r>
      <w:r>
        <w:rPr>
          <w:rtl w:val="true"/>
        </w:rPr>
        <w:t>޻</w:t>
      </w:r>
      <w:r>
        <w:rPr/>
        <w:t>Ms#�7����(I</w:t>
      </w:r>
    </w:p>
    <w:p>
      <w:pPr>
        <w:pStyle w:val="PreformattedText"/>
        <w:bidi w:val="0"/>
        <w:jc w:val="left"/>
        <w:rPr/>
      </w:pPr>
      <w:r>
        <w:rPr/>
        <w:t>k�#i%B����Io�12��~c$��[G#n#�#&amp;�#���</w:t>
      </w:r>
      <w:r>
        <w:rPr/>
        <w:t>؏</w:t>
      </w:r>
      <w:r>
        <w:rPr/>
        <w:t>!�&gt;��C#�6�86-�#��zơC����`�#��d7�#�</w:t>
      </w:r>
      <w:r>
        <w:rPr>
          <w:rtl w:val="true"/>
        </w:rPr>
        <w:t>ޜ</w:t>
      </w:r>
      <w:r>
        <w:rPr/>
        <w:t>#���MG�#s]#�Z�#�=:}0��#�Ɖ�v#��</w:t>
      </w:r>
      <w:r>
        <w:rPr/>
        <w:t>ٟ�</w:t>
      </w:r>
      <w:r>
        <w:rPr/>
        <w:t>##Y���M�L��##��ylM��|5��</w:t>
        <w:br/>
        <w:t>#*�us����#��ʶ�</w:t>
      </w:r>
      <w:r>
        <w:rPr/>
        <w:t>鎶�</w:t>
      </w:r>
      <w:r>
        <w:rPr/>
        <w:t>l2-�5;̮K*lZp%jiM��k�#</w:t>
      </w:r>
      <w:r>
        <w:rPr>
          <w:rtl w:val="true"/>
        </w:rPr>
        <w:t>׵</w:t>
      </w:r>
      <w:r>
        <w:rPr/>
        <w:t>?��p`�f8�&gt;@��l�����(�0L�Mͦ�iEFG�sA�Zp���#n�V���#�d�V��</w:t>
      </w:r>
      <w:r>
        <w:rPr>
          <w:rtl w:val="true"/>
        </w:rPr>
        <w:t>ޟ</w:t>
      </w:r>
      <w:r>
        <w:rPr/>
        <w:t>�</w:t>
      </w:r>
      <w:r>
        <w:rPr/>
        <w:t>w�#I�#��2�#3�#'S���j�.�Q�)�v�#�3l#�6i��#1#8�ͻ#�#7{R[N��h��</w:t>
      </w:r>
      <w:r>
        <w:rPr>
          <w:rtl w:val="true"/>
        </w:rPr>
        <w:t>ݗ</w:t>
      </w:r>
      <w:r>
        <w:rPr>
          <w:rtl w:val="true"/>
        </w:rPr>
        <w:t>#��#�</w:t>
      </w:r>
      <w:r>
        <w:rPr/>
        <w:t>3</w:t>
      </w:r>
      <w:r>
        <w:rPr/>
        <w:t>�g��G6��b������%�?;���</w:t>
      </w:r>
      <w:r>
        <w:rPr/>
        <w:t>ܱ߱�̭</w:t>
      </w:r>
      <w:r>
        <w:rPr/>
        <w:t>8m�#:���#n</w:t>
      </w:r>
      <w:r>
        <w:rPr>
          <w:rtl w:val="true"/>
        </w:rPr>
        <w:t>܍</w:t>
      </w:r>
      <w:r>
        <w:rPr/>
        <w:t>����</w:t>
      </w:r>
      <w:r>
        <w:rPr/>
        <w:tab/>
        <w:t>��=�SH��г�O2�=�</w:t>
      </w:r>
      <w:r>
        <w:rPr/>
        <w:t>ඇ</w:t>
      </w:r>
      <w:r>
        <w:rPr/>
        <w:t>#��V�</w:t>
      </w:r>
      <w:r>
        <w:rPr/>
        <w:t>祵��</w:t>
      </w:r>
      <w:r>
        <w:rPr/>
        <w:t>vA#r�</w:t>
        <w:tab/>
        <w:t>#5�;#�#�#x[/��e�;�I�##ѵ�,���&gt;�#,JQ.�Vz# ��&amp;;�#�#�#/�#�#J[C�##M##����Y#�[#�#�#-H�!��S�T`�i#n�Jk�{�����N�_#��!#/@c��8#(.�1c-�l�Jc�#hc#%KD</w:t>
        <w:br/>
        <w:t>�97#n[#�#</w:t>
      </w:r>
      <w:r>
        <w:rPr/>
        <w:t>ܺ�</w:t>
      </w:r>
      <w:r>
        <w:rPr/>
        <w:t>#�#/#Ά`�#��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IUO}K#��#N�</w:t>
      </w:r>
    </w:p>
    <w:p>
      <w:pPr>
        <w:pStyle w:val="PreformattedText"/>
        <w:bidi w:val="0"/>
        <w:jc w:val="left"/>
        <w:rPr/>
      </w:pPr>
      <w:r>
        <w:rPr/>
        <w:t>뉒</w:t>
      </w:r>
      <w:r>
        <w:rPr/>
        <w:t>#5#n�#����}y�6��sd�6�)��x�|#��#�##�u�&gt;#��i[#i#BRsb&gt;��#</w:t>
      </w:r>
      <w:r>
        <w:rPr>
          <w:rtl w:val="true"/>
        </w:rPr>
        <w:t>غ</w:t>
      </w:r>
      <w:r>
        <w:rPr/>
        <w:t>��</w:t>
      </w:r>
      <w:r>
        <w:rPr/>
        <w:t>\�/^k����:v</w:t>
      </w:r>
      <w:r>
        <w:rPr>
          <w:rtl w:val="true"/>
        </w:rPr>
        <w:t>ק</w:t>
      </w:r>
      <w:r>
        <w:rPr/>
        <w:t>�</w:t>
      </w:r>
      <w:r>
        <w:rPr/>
        <w:t>#�Y3���.�d�#��s@QR���1�JR�#K�Ek&lt;��aM��#���#Xt���U</w:t>
      </w:r>
      <w:r>
        <w:rPr/>
        <w:t>鉵</w:t>
      </w:r>
      <w:r>
        <w:rPr/>
        <w:t>D�#���a�A���ʐ��9|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VJm�M��5�#</w:t>
      </w:r>
      <w:r>
        <w:rPr/>
        <w:t>ܶ�</w:t>
      </w:r>
      <w:r>
        <w:rPr/>
        <w:t>oc�dSKIo#+���F�@2L\7#x��#���#�b�S�����##��;-p�##�d'mc�#</w:t>
        <w:tab/>
        <w:t>�¬��0��?�##��#�</w:t>
      </w:r>
      <w:r>
        <w:rPr>
          <w:rtl w:val="true"/>
        </w:rPr>
        <w:t>߾�</w:t>
      </w:r>
      <w:r>
        <w:rPr>
          <w:rtl w:val="true"/>
        </w:rPr>
        <w:t>=�&gt;�=���</w:t>
      </w:r>
      <w:r>
        <w:rPr>
          <w:rtl w:val="true"/>
        </w:rPr>
        <w:t>܎</w:t>
      </w:r>
      <w:r>
        <w:rPr/>
        <w:t>$R�l2�a{�U�Q��}##4�c���#{i��</w:t>
      </w:r>
      <w:r>
        <w:rPr>
          <w:rtl w:val="true"/>
        </w:rPr>
        <w:t>ۦ�</w:t>
      </w:r>
      <w:r>
        <w:rPr/>
        <w:t>1</w:t>
      </w:r>
      <w:r>
        <w:rPr/>
        <w:t>�#'��ҽ��#�#`���l_K����#�t�0-���&amp;��1����r#}my��</w:t>
      </w:r>
      <w:r>
        <w:rPr>
          <w:rtl w:val="true"/>
        </w:rPr>
        <w:t>޵</w:t>
      </w:r>
      <w:r>
        <w:rPr/>
        <w:t>9</w:t>
      </w:r>
      <w:r>
        <w:rPr/>
        <w:t>��#�#�h���T��m�;</w:t>
      </w:r>
    </w:p>
    <w:p>
      <w:pPr>
        <w:pStyle w:val="PreformattedText"/>
        <w:bidi w:val="0"/>
        <w:jc w:val="left"/>
        <w:rPr/>
      </w:pPr>
      <w:r>
        <w:rPr/>
        <w:t>#H�o�;k</w:t>
      </w:r>
      <w:r>
        <w:rPr>
          <w:rtl w:val="true"/>
        </w:rPr>
        <w:t>׻</w:t>
      </w:r>
      <w:r>
        <w:rPr/>
        <w:t>Kv�um�#</w:t>
      </w:r>
      <w:r>
        <w:rPr/>
        <w:t>֒</w:t>
      </w:r>
      <w:r>
        <w:rPr/>
        <w:t>N��Ʃ�}=-o�##���#��c</w:t>
      </w:r>
      <w:r>
        <w:rPr/>
        <w:t>ؚ��</w:t>
      </w:r>
      <w:r>
        <w:rPr/>
        <w:t>a;�1#��#��</w:t>
      </w:r>
      <w:r>
        <w:rPr/>
        <w:t>֟</w:t>
      </w:r>
      <w:r>
        <w:rPr/>
        <w:t>^J7�����l#n[������w���}Î��3/</w:t>
      </w:r>
      <w:r>
        <w:rPr>
          <w:rtl w:val="true"/>
        </w:rPr>
        <w:t>݋</w:t>
      </w:r>
      <w:r>
        <w:rPr/>
        <w:t>�</w:t>
      </w:r>
      <w:r>
        <w:rPr/>
        <w:t>#�r�#�����#K� Λ��m���g�'z#�)'�y���qJ��)��r'�f9��v*Ei[���#�H��,#��#*E</w:t>
      </w:r>
      <w:r>
        <w:rPr>
          <w:rtl w:val="true"/>
        </w:rPr>
        <w:t>ޔ</w:t>
      </w:r>
      <w:r>
        <w:rPr/>
        <w:t>1</w:t>
      </w:r>
      <w:r>
        <w:rPr/>
        <w:t>�Z[[�#c�Qr!��-(J�##&gt;xX#G&lt;��#e�3��D&amp;-NQ.ƕEk���#PR�iF#/d�$ni�#d#wH��[�c#n��oaYlI�#h#�#Mq.�#��a��T</w:t>
      </w:r>
    </w:p>
    <w:p>
      <w:pPr>
        <w:pStyle w:val="PreformattedText"/>
        <w:bidi w:val="0"/>
        <w:jc w:val="left"/>
        <w:rPr/>
      </w:pPr>
      <w:r>
        <w:rPr/>
        <w:t>\R�##�A�Ǧ���Vqq&amp;$*�#�#�-�R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K�?7vQb��Z�(��N���#�##5^1��c�_��[</w:t>
        <w:br/>
        <w:t>ɜK@�XX�����LX ͋#��3</w:t>
      </w:r>
      <w:r>
        <w:rPr/>
        <w:t>٦</w:t>
      </w:r>
      <w:r>
        <w:rPr/>
        <w:t>o#�&amp;&lt;��1��R�Ηt#</w:t>
        <w:br/>
      </w:r>
      <w:r>
        <w:rPr>
          <w:rtl w:val="true"/>
        </w:rPr>
        <w:t>׻</w:t>
      </w:r>
      <w:r>
        <w:rPr/>
        <w:t>#�N��s�%��a^��x#C�</w:t>
      </w:r>
      <w:r>
        <w:rPr/>
        <w:t>坙</w:t>
      </w:r>
      <w:r>
        <w:rPr/>
        <w:t>þ##�#��(</w:t>
        <w:tab/>
        <w:tab/>
        <w:t>�9�Fl[#�9v�:��S�lj=-l��ä��[�#�i3b�##7�i�X��#�h^%59��#�%Q��#��e^�)#P�c'��ԝ#</w:t>
      </w:r>
      <w:r>
        <w:rPr/>
        <w:t>ܶ</w:t>
      </w:r>
      <w:r>
        <w:rPr/>
        <w:t>m.R</w:t>
      </w:r>
      <w:r>
        <w:rPr>
          <w:rtl w:val="true"/>
        </w:rPr>
        <w:t>ߟ</w:t>
      </w:r>
      <w:r>
        <w:rPr>
          <w:rtl w:val="true"/>
        </w:rPr>
        <w:t>&gt;�</w:t>
      </w:r>
      <w:r>
        <w:rPr/>
        <w:t>1</w:t>
      </w:r>
      <w:r>
        <w:rPr>
          <w:rtl w:val="true"/>
        </w:rPr>
        <w:t>.�</w:t>
      </w:r>
      <w:r>
        <w:rPr>
          <w:rtl w:val="true"/>
        </w:rPr>
        <w:t>޻</w:t>
      </w:r>
      <w:r>
        <w:rPr/>
        <w:t>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#�u��(��}�i��f#��m#4�*`����Dc�z_)k#�*]���#�zp�#�g�#S�~��T��]�x#���#�HO��yl�N��s�=#�z���y#��#�1�]6</w:t>
        <w:br/>
        <w:t>;#p`�##)��N####��6Ms)c�</w:t>
      </w:r>
      <w:r>
        <w:rPr>
          <w:rtl w:val="true"/>
        </w:rPr>
        <w:t>ڣ</w:t>
      </w:r>
      <w:r>
        <w:rPr/>
        <w:t>���</w:t>
      </w:r>
      <w:r>
        <w:rPr/>
        <w:t>Α�|��f�</w:t>
      </w:r>
      <w:r>
        <w:rPr/>
        <w:t>垬</w:t>
      </w:r>
      <w:r>
        <w:rPr/>
        <w:t>9���</w:t>
      </w:r>
      <w:r>
        <w:rPr/>
        <w:t>٦</w:t>
      </w:r>
      <w:r>
        <w:rPr/>
        <w:t>��</w:t>
      </w:r>
      <w:r>
        <w:rPr/>
        <w:t>&gt;#:r</w:t>
      </w:r>
      <w:r>
        <w:rPr/>
        <w:t>ؙ�</w:t>
      </w:r>
      <w:r>
        <w:rPr/>
        <w:t>!{¹#��T�mv8��|�-Ao�m'�z�#�#�����hZg`ȓ&lt;�{M]��g��?��ȆL4�=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V]�#</w:t>
      </w:r>
      <w:r>
        <w:rPr>
          <w:rtl w:val="true"/>
        </w:rPr>
        <w:t>ޓ</w:t>
      </w:r>
      <w:r>
        <w:rPr/>
        <w:t>�</w:t>
      </w:r>
      <w:r>
        <w:rPr/>
        <w:t>#p�Q�N#qH�u��#�#cs�d��1n��N#[p���͂4F����#���O�7</w:t>
      </w:r>
      <w:r>
        <w:rPr/>
        <w:t>愹�</w:t>
      </w:r>
      <w:r>
        <w:rPr/>
        <w:t>f�#0Vt���������##̸z��0</w:t>
      </w:r>
      <w:r>
        <w:rPr/>
        <w:t>۫������</w:t>
      </w:r>
      <w:r>
        <w:rPr>
          <w:rtl w:val="true"/>
        </w:rPr>
        <w:t>ߌ</w:t>
      </w:r>
      <w:r>
        <w:rPr/>
        <w:t>o�w/��#���s}R���</w:t>
      </w:r>
      <w:r>
        <w:rPr/>
        <w:t>튣�</w:t>
      </w:r>
      <w:r>
        <w:rPr/>
        <w:t>P��"�d#pS'##[�Gx�(^#�#��##</w:t>
        <w:br/>
        <w:t>�W�ms�-J�9Ѿ�T��9#�ԝ#</w:t>
      </w:r>
      <w:r>
        <w:rPr>
          <w:rtl w:val="true"/>
        </w:rPr>
        <w:t>ض</w:t>
      </w:r>
      <w:r>
        <w:rPr/>
        <w:t>9</w:t>
      </w:r>
      <w:r>
        <w:rPr/>
        <w:t>���K"#p#�!��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NZ�{�Eă�#�����#�m#8��}#&lt;!(����Li���fǉ`\�3��3</w:t>
      </w:r>
      <w:r>
        <w:rPr/>
        <w:t>뽍</w:t>
      </w:r>
      <w:r>
        <w:rPr/>
        <w:t>E�[</w:t>
        <w:br/>
        <w:t>���</w:t>
        <w:tab/>
        <w:t>�]�l#�ƃ��A���CJ�#���TFʫM�L#�1p�0</w:t>
      </w:r>
      <w:r>
        <w:rPr>
          <w:rtl w:val="true"/>
        </w:rPr>
        <w:t>ܓ</w:t>
      </w:r>
      <w:r>
        <w:rPr/>
        <w:t>�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@��w�z����1�#���0uECp;6#�q�: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R��#p�4eϗt�d,�@���Dk�Z�k�C²MA'�lC��m�6�xvǜ#SFW#�ѩ�#�cδ</w:t>
      </w:r>
      <w:r>
        <w:rPr/>
        <w:t>蜴�</w:t>
      </w:r>
      <w:r>
        <w:rPr/>
        <w:t>j[(��t!��8�#�u��|#)##�����ZK##p��f�����</w:t>
      </w:r>
      <w:r>
        <w:rPr>
          <w:rtl w:val="true"/>
        </w:rPr>
        <w:t>ذ���</w:t>
      </w:r>
      <w:r>
        <w:rPr>
          <w:rtl w:val="true"/>
        </w:rPr>
        <w:t>-��}</w:t>
      </w:r>
      <w:r>
        <w:rPr/>
        <w:t>1</w:t>
      </w:r>
      <w:r>
        <w:rPr/>
        <w:t>b##�%�K�H�}�#n�F##��u��6``#n9#�����j��#.:�=Q��~#G��c��d4�#9]#b=��|���#��Y�S��}�q;oZ{�#d�##�C�#6#�Ķ��$��</w:t>
      </w:r>
      <w:r>
        <w:rPr/>
        <w:t>謹</w:t>
      </w:r>
      <w:r>
        <w:rPr/>
        <w:t>e.���#Pc��[t��</w:t>
        <w:br/>
        <w:t>{���#�##��o����w�#L�t�{#���##I�}�v(i��m2�Z#��c&lt;�</w:t>
      </w:r>
      <w:r>
        <w:rPr/>
        <w:t>ִ</w:t>
      </w:r>
      <w:r>
        <w:rPr/>
        <w:t>u���� �A���BN#�k,�#</w:t>
      </w:r>
      <w:r>
        <w:rPr>
          <w:rtl w:val="true"/>
        </w:rPr>
        <w:t>܎</w:t>
      </w:r>
      <w:r>
        <w:rPr/>
        <w:t>#NM</w:t>
      </w:r>
      <w:r>
        <w:rPr/>
        <w:t>預��</w:t>
      </w:r>
      <w:r>
        <w:rPr/>
        <w:t>&gt;c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н��</w:t>
      </w:r>
      <w:r>
        <w:rPr>
          <w:rtl w:val="true"/>
        </w:rPr>
        <w:t>ݗ</w:t>
      </w:r>
      <w:r>
        <w:rPr/>
        <w:t>��</w:t>
      </w:r>
      <w:r>
        <w:rPr/>
        <w:t>l.�# ���#{##7�-�##�����.���!�$i��RAv8�%_�$q��#�]8b8,v#��t#�.�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o�^�H�#i�</w:t>
      </w:r>
      <w:r>
        <w:rPr/>
        <w:t>湽</w:t>
      </w:r>
      <w:r>
        <w:rPr/>
        <w:t>F���f�#��"�O�</w:t>
      </w:r>
      <w:r>
        <w:rPr>
          <w:rtl w:val="true"/>
        </w:rPr>
        <w:t>ܧ</w:t>
      </w:r>
      <w:r>
        <w:rPr/>
        <w:t>K�k�#^�&lt;�&gt;�#v7#`#M�6�Ӱ�d�^������W#n�&lt;b#%m��0MT)a�fX&gt;[�\�+m#,�����,~b#'#��.#1���vD&amp;��</w:t>
        <w:tab/>
      </w:r>
      <w:r>
        <w:rPr/>
        <w:t>ؙ�</w:t>
      </w:r>
      <w:r>
        <w:rPr/>
        <w:t>&lt;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�}P2Ce��2��H&amp;z�3Y�a0�.��[^9</w:t>
        <w:b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ܦ</w:t>
      </w:r>
      <w:r>
        <w:rPr/>
        <w:t>Qy�#!q�(��lKi�I{����;J�3�`�UZ&lt;r!�</w:t>
        <w:br/>
        <w:t>��w#�f#|�&amp;59�</w:t>
      </w:r>
      <w:r>
        <w:rPr>
          <w:rtl w:val="true"/>
        </w:rPr>
        <w:t>ۀ</w:t>
      </w:r>
      <w:r>
        <w:rPr/>
        <w:t>�</w:t>
      </w:r>
      <w:r>
        <w:rPr/>
        <w:t>)�f�#��#I�n����;somĂ#�#�(:�#�###�W/##�4����4&gt;ƫw#�5M���y��RSd#�c��Aj#��&amp;i�6#F���#x#y#!�I�q#=Ɓqk#�#�Ʀo.�d��x���m���&lt;��^��</w:t>
      </w:r>
      <w:r>
        <w:rPr>
          <w:rtl w:val="true"/>
        </w:rPr>
        <w:t>ݸ</w:t>
      </w:r>
      <w:r>
        <w:rPr/>
        <w:t>]#n���������B��</w:t>
        <w:tab/>
        <w:t>��sƘg6o���2�0^҉)ɠ�Ddҳ�Q#(���N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i`�&gt;cĴ��Ҧ$N�d�X;�m�W2��t��</w:t>
        <w:tab/>
        <w:t>��iM��ɰ#c�A�#n�v#(�#R�#pk_i3;�=�#��5�h��B�b�;��4Va&gt;�#G#!�nmiF���s�Q#f�#�щ)�i����v�#��4</w:t>
      </w:r>
      <w:r>
        <w:rPr/>
        <w:t>ٓ</w:t>
      </w:r>
      <w:r>
        <w:rPr/>
        <w:t>#q8���(�m��#��#l#:�|##�Yl�#�#M���������1��#`�w����#��#sLf�yf�d�N1�NurH�m�w���J��#ZY{tDx0#��_RJ��|ч#��#�O#Vl�d?YC#�#��m�</w:t>
        <w:br/>
        <w:t>�=n��#p;#pC*#��p�$ˋ�=%I#c#]t��b��Wc�#�</w:t>
        <w:tab/>
        <w:t>�,�\m���8#�9�|�m�w8D�!ᢻ��#nӍ!�6�p�-y8�Z�f~�[�=��з�q3'9S</w:t>
      </w:r>
      <w:r>
        <w:rPr/>
        <w:t>٫</w:t>
      </w:r>
      <w:r>
        <w:rPr/>
        <w:t>mMn����5����##���</w:t>
      </w:r>
      <w:r>
        <w:rPr>
          <w:rtl w:val="true"/>
        </w:rPr>
        <w:t>ށ</w:t>
      </w:r>
      <w:r>
        <w:rPr/>
        <w:t>dz�3���9�ͱ��\��#�#�#�cP�ǵZ�?��!#P�P&amp;V��Z</w:t>
      </w:r>
      <w:r>
        <w:rPr/>
        <w:t>،��</w:t>
      </w:r>
      <w:r>
        <w:rPr/>
        <w:t>E��Ұ#p��l�I�#�Ms{�</w:t>
        <w:tab/>
        <w:t>������#��ɟ|�#��&gt;###K#�&lt;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#R/���fhl�#��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rZ#</w:t>
      </w:r>
    </w:p>
    <w:p>
      <w:pPr>
        <w:pStyle w:val="PreformattedText"/>
        <w:bidi w:val="0"/>
        <w:jc w:val="left"/>
        <w:rPr/>
      </w:pPr>
      <w:r>
        <w:rPr/>
        <w:t>Ӓ[����</w:t>
      </w:r>
      <w:r>
        <w:rPr/>
        <w:t>ؘ�</w:t>
      </w:r>
      <w:r>
        <w:rPr/>
        <w:t>d���Py##�</w:t>
      </w:r>
    </w:p>
    <w:p>
      <w:pPr>
        <w:pStyle w:val="PreformattedText"/>
        <w:bidi w:val="0"/>
        <w:jc w:val="left"/>
        <w:rPr/>
      </w:pPr>
      <w:r>
        <w:rPr/>
        <w:t>ǆg#j��s�e!N[#�h�K�</w:t>
        <w:tab/>
        <w:t>e��</w:t>
      </w:r>
      <w:r>
        <w:rPr>
          <w:rtl w:val="true"/>
        </w:rPr>
        <w:t>ߩ</w:t>
      </w:r>
      <w:r>
        <w:rPr/>
        <w:t>#���=dO^Z�I��bY�a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{��}�a8�����&lt;�"�6#�|jJB,��`�#y##l�#;�h�6&lt;ǔ��#C�`����/�</w:t>
      </w:r>
      <w:r>
        <w:rPr/>
        <w:t>֦�</w:t>
      </w:r>
      <w:r>
        <w:rPr/>
        <w:t>#&lt;�k�]#��H#j��%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1�m��ӆ�~ĩ�#��az�X�r#�ѩ=��ck���V�/:��t)C#�Q�#�RĖ���#��#v�#�#�=�&amp;���-�yz72��Zq��s"'��</w:t>
      </w:r>
      <w:r>
        <w:rPr/>
        <w:t>۱</w:t>
      </w:r>
      <w:r>
        <w:rPr/>
        <w:t>#�s{�#��ȉ�a��#�M��6����^Bg�2��#��#�L##��p~#</w:t>
        <w:br/>
        <w:t>z*m/|�#�##H##:�#�ʲY20��o�������9##�=vG���i��=�Z��̏Dq� �</w:t>
      </w:r>
    </w:p>
    <w:p>
      <w:pPr>
        <w:pStyle w:val="PreformattedText"/>
        <w:bidi w:val="0"/>
        <w:jc w:val="left"/>
        <w:rPr/>
      </w:pPr>
      <w:r>
        <w:rPr/>
        <w:t>{h�&lt;�;:��`Oa�Y��&gt;"��#{�s�_zZ�,��I#��T*,�##rӟ</w:t>
      </w:r>
      <w:r>
        <w:rPr>
          <w:rtl w:val="true"/>
        </w:rPr>
        <w:t>۽</w:t>
      </w:r>
      <w:r>
        <w:rPr/>
        <w:t>#$�����</w:t>
        <w:tab/>
        <w:t>C3�y#�S�DǤc��Ö#y�g7.�%�#�c��#n��G#�]t</w:t>
      </w:r>
      <w:r>
        <w:rPr/>
        <w:t>搱</w:t>
      </w:r>
      <w:r>
        <w:rPr/>
        <w:t>]#�sz#�W�7=���n�#�O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dM)]j�#X`{�A#n�m�v�(}�s�^�-�I��{̍��%</w:t>
        <w:softHyphen/>
        <w:t>�</w:t>
      </w:r>
      <w:r>
        <w:rPr/>
        <w:t>֑��</w:t>
      </w:r>
      <w:r>
        <w:rPr/>
        <w:t>#�</w:t>
      </w:r>
      <w:r>
        <w:rPr/>
        <w:t>쩴�</w:t>
      </w:r>
      <w:r>
        <w:rPr/>
        <w:t>sϮ�]�C��#��B�G��8���-{����r��#G�q�w���dn#�#��q���\Jr�</w:t>
      </w:r>
      <w:r>
        <w:rPr>
          <w:rtl w:val="true"/>
        </w:rPr>
        <w:t>ۋ</w:t>
      </w:r>
      <w:r>
        <w:rPr/>
        <w:t>d�#e{�##ɥ�#M" �#��)�x�Z�u���#L��A��&amp;*q�����&gt;�#.�</w:t>
      </w:r>
      <w:r>
        <w:rPr/>
        <w:t>䒃</w:t>
      </w:r>
      <w:r>
        <w:rPr/>
        <w:t>O��O8����_#���w�`�P�#�T&lt;ʏ��A`��'�1Q</w:t>
      </w:r>
      <w:r>
        <w:rPr/>
        <w:t>۞</w:t>
      </w:r>
      <w:r>
        <w:rPr/>
        <w:t>#��$�l#��$j</w:t>
      </w:r>
      <w:r>
        <w:rPr/>
        <w:t>ׂ</w:t>
      </w:r>
      <w:r>
        <w:rPr/>
        <w:t>#�#�#%�#J�����#��P1N#pms�x�B�`�#m�yg(�տ��o��;�</w:t>
      </w:r>
      <w:r>
        <w:rPr/>
        <w:t>涔�</w:t>
      </w:r>
      <w:r>
        <w:rPr/>
        <w:t>34&lt;�c:�## n#��(P�c#b\�G�o�&lt;��WzN</w:t>
      </w:r>
      <w:r>
        <w:rPr>
          <w:rtl w:val="true"/>
        </w:rPr>
        <w:t>؜</w:t>
      </w:r>
      <w:r>
        <w:rPr/>
        <w:t>���</w:t>
      </w:r>
      <w:r>
        <w:rPr/>
        <w:t>a#8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��</w:t>
      </w:r>
      <w:r>
        <w:rPr/>
        <w:t>ܲ</w:t>
      </w:r>
      <w:r>
        <w:rPr/>
        <w:t>ɥ#(#ҵ��M&gt;)@@��J�z���#|�J�u��x�k�#J7i�/^e)S�.'=</w:t>
      </w:r>
      <w:r>
        <w:rPr>
          <w:rtl w:val="true"/>
        </w:rPr>
        <w:t>ن����</w:t>
      </w:r>
      <w:r>
        <w:rPr/>
        <w:t>6</w:t>
      </w:r>
      <w:r>
        <w:rPr/>
        <w:t>d��]2#Z'M[/&gt;��m�#C&amp;�#�G�a,�o/{���##x��%*c�#��|���[�M���#�W���d'��Qi</w:t>
      </w:r>
    </w:p>
    <w:p>
      <w:pPr>
        <w:pStyle w:val="PreformattedText"/>
        <w:bidi w:val="0"/>
        <w:jc w:val="left"/>
        <w:rPr/>
      </w:pPr>
      <w:r>
        <w:rPr/>
        <w:t>#�@��v��&lt;i�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����KK#z�#,�����10%�;�,�@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p�=#�#8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7��g~�#�&lt;�m�F#�r2�##�  ,�2��K�*�����#`�u ���#s�c̞�f����:;��q�q�7:�#�I:g$b�zS{[�nS#l#�s�</w:t>
      </w:r>
      <w:r>
        <w:rPr>
          <w:rtl w:val="true"/>
        </w:rPr>
        <w:t>ޙ</w:t>
      </w:r>
      <w:r>
        <w:rPr/>
        <w:t>~��jaO#{&lt;�#�_�#�Y�V8.��MP!�2���#��Ё?#�s�#R##��y��#�</w:t>
        <w:br/>
        <w:t>x#�I�e�#gIMv�@�#�</w:t>
      </w:r>
      <w:r>
        <w:rPr/>
        <w:t>圽��</w:t>
      </w:r>
      <w:r>
        <w:rPr/>
        <w:t>Z#��#0#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</w:r>
      <w:r>
        <w:rPr>
          <w:rtl w:val="true"/>
        </w:rPr>
        <w:t>߈܆</w:t>
      </w:r>
      <w:r>
        <w:rPr/>
        <w:t>�</w:t>
      </w:r>
      <w:r>
        <w:rPr/>
        <w:t>+e}-_�y¾q���)#&lt;G�4�#ϔ�đ�##C��]�</w:t>
      </w:r>
      <w:r>
        <w:rPr>
          <w:rtl w:val="true"/>
        </w:rPr>
        <w:t>ݜ</w:t>
      </w:r>
      <w:r>
        <w:rPr/>
        <w:t>�</w:t>
      </w:r>
      <w:r>
        <w:rPr/>
        <w:t>ss�&gt;h#��&gt;=��cn#�����#�9)�K)����#S�p�</w:t>
        <w:br/>
        <w:t>�"=�q��L��!�#c�Rr��~iJ�{D</w:t>
        <w:tab/>
        <w:t>�L��##Z��~�@�(-@�q#�q##��#�������Q� �qO��I#p��a��!���ft</w:t>
        <w:br/>
        <w:t>��)����X,8</w:t>
      </w:r>
      <w:r>
        <w:rPr/>
        <w:t>ެ��</w:t>
      </w:r>
      <w:r>
        <w:rPr/>
        <w:t>##���"�P�</w:t>
      </w:r>
      <w:r>
        <w:rPr/>
        <w:t>ꖴ�</w:t>
      </w:r>
      <w:r>
        <w:rPr/>
        <w:t>1r��E#��2��&gt;eh#�,];��j&lt;���C�#`G�{/#�#k,E�ǣ�1k��Rw��ER�#���#&gt;�X�Ũ3�c</w:t>
        <w:br/>
        <w:t>ҹm#6#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f�n##H##C2̌6</w:t>
      </w:r>
      <w:r>
        <w:rPr/>
        <w:t>۰</w:t>
      </w:r>
      <w:r>
        <w:rPr/>
        <w:t>B2�mzI�Y�'iAd�Fm�C�˳�#Î�9m�5�Ri�`��;�Ϲ?���#���e##�m{�0[��m</w:t>
      </w:r>
      <w:r>
        <w:rPr>
          <w:rtl w:val="true"/>
        </w:rPr>
        <w:t>ױ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c��h�o��\j�p}YCt�($���6sļ�#&lt;</w:t>
        <w:br/>
        <w:t xml:space="preserve"> 6%�-�x�m�U�#���#�{#��ϻ�a-</w:t>
      </w:r>
      <w:r>
        <w:rPr>
          <w:rtl w:val="true"/>
        </w:rPr>
        <w:t>ݶ</w:t>
      </w:r>
      <w:r>
        <w:rPr/>
        <w:t>ට�</w:t>
      </w:r>
      <w:r>
        <w:rPr/>
        <w:t>zj����#f#ѓ���[�#���#G`��c`�S�\�; 8���B)i���T.p{2��</w:t>
      </w:r>
      <w:r>
        <w:rPr>
          <w:rtl w:val="true"/>
        </w:rPr>
        <w:t>ڴ</w:t>
      </w:r>
      <w:r>
        <w:rPr/>
        <w:t>��</w:t>
      </w:r>
      <w:r>
        <w:rPr/>
        <w:t>vk�%�J=���##�������+�</w:t>
      </w:r>
      <w:r>
        <w:rPr>
          <w:rtl w:val="true"/>
        </w:rPr>
        <w:t>߾</w:t>
      </w:r>
      <w:r>
        <w:rPr/>
        <w:t>oO��#��#:�e����X�-Cj</w:t>
      </w:r>
      <w:r>
        <w:rPr>
          <w:rtl w:val="true"/>
        </w:rPr>
        <w:t></w:t>
      </w:r>
      <w:r>
        <w:rPr>
          <w:rtl w:val="true"/>
        </w:rPr>
        <w:t>ߖ�</w:t>
      </w:r>
      <w:r>
        <w:rPr>
          <w:rtl w:val="true"/>
        </w:rPr>
        <w:t>'����</w:t>
      </w:r>
      <w:r>
        <w:rPr/>
        <w:t>9</w:t>
      </w:r>
      <w:r>
        <w:rPr/>
        <w:t>t����6Nm�#I�R�##��#��Ml##�d#Ǝ��O�VkK�K���</w:t>
      </w:r>
      <w:r>
        <w:rPr/>
        <w:t>ۤ</w:t>
      </w:r>
      <w:r>
        <w:rPr/>
        <w:t>%�##���Rj�#�V�###D#�#���&gt;�uv#��1��#Ҷb�</w:t>
      </w:r>
      <w:r>
        <w:rPr>
          <w:rtl w:val="true"/>
        </w:rPr>
        <w:t>޿</w:t>
      </w:r>
      <w:r>
        <w:rPr/>
        <w:t>#n[¦�i��#�#�/Ye�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6#[3,��l��X[�:��&amp;[!�#�`#��#�;�&lt;�������7�olF�����͛�?o#3�##��ʓ�</w:t>
      </w:r>
    </w:p>
    <w:p>
      <w:pPr>
        <w:pStyle w:val="PreformattedText"/>
        <w:bidi w:val="0"/>
        <w:jc w:val="left"/>
        <w:rPr/>
      </w:pPr>
      <w:r>
        <w:rPr/>
        <w:t>W�v��3g���(&amp;# ���S�-�"�)}���b��c`�_��u#p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p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</w:t>
      </w:r>
      <w:r>
        <w:rPr>
          <w:rtl w:val="true"/>
        </w:rPr>
        <w:t>ۦ</w:t>
      </w:r>
      <w:r>
        <w:rPr/>
        <w:t>�</w:t>
      </w:r>
      <w:r>
        <w:rPr/>
        <w:t>I�m�#�#[</w:t>
      </w:r>
      <w:r>
        <w:rPr/>
        <w:t>ۤ</w:t>
      </w:r>
      <w:r>
        <w:rPr/>
        <w:t>#&gt;�#��i�mXz�K#ȥH�7,�#ST�c�m$`1#�a�`�]¼#cɽ��R@c�~#</w:t>
      </w:r>
      <w:r>
        <w:rPr/>
        <w:t>涙</w:t>
      </w:r>
      <w:r>
        <w:rPr/>
        <w:t>#���#S���B#zr�##��08��#G#9і�#�p#�3��}�_�Q#�#U�##��a;##�ϛ��G&lt;{�z�)Od���N���</w:t>
      </w:r>
      <w:r>
        <w:rPr/>
        <w:t>ܼ�</w:t>
      </w:r>
      <w:r>
        <w:rPr/>
        <w:t>Reld�զ���#5{67�#c[d�##�#����#ɽ͑#��ϐ</w:t>
      </w:r>
      <w:r>
        <w:rPr>
          <w:rtl w:val="true"/>
        </w:rPr>
        <w:t>ٺ</w:t>
      </w:r>
      <w:r>
        <w:rPr/>
        <w:t>���</w:t>
      </w:r>
      <w:r>
        <w:rPr/>
        <w:t>o#s�c-�##a Mm�((��</w:t>
        <w:tab/>
        <w:t>x���#�5�=#�2D#[���#Xd(�;�?`y��mM#fs�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p�|��1�)ds2&lt;8��E:!=n</w:t>
      </w:r>
      <w:r>
        <w:rPr/>
        <w:t>镴</w:t>
      </w:r>
      <w:r>
        <w:rPr/>
        <w:t>0)p{6��6�</w:t>
      </w:r>
      <w:r>
        <w:rPr>
          <w:rtl w:val="true"/>
        </w:rPr>
        <w:t>ݦ</w:t>
      </w:r>
      <w:r>
        <w:rPr/>
        <w:t>�</w:t>
      </w:r>
      <w:r>
        <w:rPr/>
        <w:t>#O1��#��#��</w:t>
        <w:tab/>
        <w:t>#�^D�s~'#���_������IS�-�Iv��</w:t>
        <w:tab/>
        <w:t>��y�F#���#��e^�#��K �=�#!M�sƆ`s�~4}��#)u�l˴#���#sG</w:t>
      </w:r>
    </w:p>
    <w:p>
      <w:pPr>
        <w:pStyle w:val="PreformattedText"/>
        <w:bidi w:val="0"/>
        <w:jc w:val="left"/>
        <w:rPr/>
      </w:pPr>
      <w:r>
        <w:rPr/>
        <w:t>n�vA����b,D��#i#�^=�HdZb�\��#n���T�6�,-�=#�S��C�p##��@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X��!cc�D�5v��#0�</w:t>
      </w:r>
    </w:p>
    <w:p>
      <w:pPr>
        <w:pStyle w:val="PreformattedText"/>
        <w:bidi w:val="0"/>
        <w:jc w:val="left"/>
        <w:rPr/>
      </w:pPr>
      <w:r>
        <w:rPr/>
        <w:t>#l�#h���n3&gt;t�gt��j��}����k*b;�n���i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3#�#��ʹ�$!b�#�"</w:t>
      </w:r>
    </w:p>
    <w:p>
      <w:pPr>
        <w:pStyle w:val="PreformattedText"/>
        <w:bidi w:val="0"/>
        <w:jc w:val="left"/>
        <w:rPr/>
      </w:pPr>
      <w:r>
        <w:rPr/>
        <w:t>c�#</w:t>
      </w:r>
    </w:p>
    <w:p>
      <w:pPr>
        <w:pStyle w:val="PreformattedText"/>
        <w:bidi w:val="0"/>
        <w:jc w:val="left"/>
        <w:rPr/>
      </w:pPr>
      <w:r>
        <w:rPr/>
        <w:t>#�W�b��(&amp;�LM�e�]v#b?�S?�0z#���!�pJ�m�'x�(�6}"�@�7&amp;#,=]�h</w:t>
      </w:r>
      <w:r>
        <w:rPr/>
        <w:t>݇�</w:t>
      </w:r>
      <w:r>
        <w:rPr/>
        <w:t>n���#�Q�RMb4����'j�~�a/�jR&gt;f�d�e����</w:t>
      </w:r>
      <w:r>
        <w:rPr/>
        <w:t>ۨ</w:t>
      </w:r>
      <w:r>
        <w:rPr/>
        <w:t>Z�}�N#�q�,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</w:t>
        <w:tab/>
        <w:t>##�##��c�#�-���s�6#���</w:t>
        <w:br/>
        <w:t>\�F9##���=�g�l6j��}#�p8�w##�O6#��P#�=�m����8���u��:q���ѩ���F�#�9n#��f</w:t>
      </w:r>
      <w:r>
        <w:rPr>
          <w:rtl w:val="true"/>
        </w:rPr>
        <w:t>ػ</w:t>
      </w:r>
      <w:r>
        <w:rPr/>
        <w:t>�</w:t>
      </w:r>
      <w:r>
        <w:rPr/>
        <w:t>M͆�k�ix�m��GT�=�Ǽ�#x66��T��Щ#��y[��7������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s�#</w:t>
      </w:r>
      <w:r>
        <w:rPr/>
        <w:t>縣�</w:t>
      </w:r>
      <w:r>
        <w:rPr/>
        <w:t>S#\�/t##)#7t7'���a[�5�vj�Z#��z�#D��^##PNG�7�I#��#n�pm+��P2nS�kuv�</w:t>
      </w:r>
      <w:r>
        <w:rPr>
          <w:rtl w:val="true"/>
        </w:rPr>
        <w:t>ۓ</w:t>
      </w:r>
      <w:r>
        <w:rPr/>
        <w:t>a�m#t�R�d�###��% ���|#</w:t>
        <w:br/>
        <w:t>���:��g�#}#4-=K{O��f�%bi#��8v�M �#l$#n@/6#06#�i���Qk9̿i�#(���#lC�'��-�#�`�#�c�vS5</w:t>
      </w:r>
      <w:r>
        <w:rPr/>
        <w:t>멻</w:t>
      </w:r>
    </w:p>
    <w:p>
      <w:pPr>
        <w:pStyle w:val="PreformattedText"/>
        <w:bidi w:val="0"/>
        <w:jc w:val="left"/>
        <w:rPr/>
      </w:pPr>
      <w:r>
        <w:rPr/>
        <w:t>_BZ#���X#��}�J/y����/[�v�}�6##���#���� Ɵ}�&gt;�C�#g�#��Dp"��pZ(��Ck+</w:t>
      </w:r>
    </w:p>
    <w:p>
      <w:pPr>
        <w:pStyle w:val="PreformattedText"/>
        <w:bidi w:val="0"/>
        <w:jc w:val="left"/>
        <w:rPr/>
      </w:pPr>
      <w:r>
        <w:rPr/>
        <w:t>ˣZ���9��}nS��]�en#[_������e/��#</w:t>
      </w:r>
      <w:r>
        <w:rPr>
          <w:rtl w:val="true"/>
        </w:rPr>
        <w:t>ܚ</w:t>
      </w:r>
      <w:r>
        <w:rPr/>
        <w:t>"D�#�c{�iӓg#��##���a�#�@[Pfҥ�#��t+Jς</w:t>
      </w:r>
      <w:r>
        <w:rPr/>
        <w:t>㵣���</w:t>
      </w:r>
      <w:r>
        <w:rPr/>
        <w:t>f�O�-����x�y�,�#�0^ҋk��K#��K�o#��H,��%�#��Y�"CI0�R</w:t>
      </w:r>
      <w:r>
        <w:rPr/>
        <w:t>뙶</w:t>
      </w:r>
      <w:r>
        <w:rPr/>
        <w:t>#io��#S�U#�5�t���#Mi�4����~�#j:�F�#�(ͥ#_s��P1���z0]/�h#�0#�o�mJ�8%�</w:t>
        <w:br/>
        <w:t>��'I%jSJ�#͛(�+R�+�(l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x##�%�p�0iS�m?��=�����#�#�Ϥ�yV�()4��p.�</w:t>
      </w:r>
      <w:r>
        <w:rPr/>
        <w:t>ٜ</w:t>
      </w:r>
      <w:r>
        <w:rPr/>
        <w:t>e��C6#��gl��9$hK#</w:t>
      </w:r>
      <w:r>
        <w:rPr/>
        <w:t>ۖ</w:t>
      </w:r>
      <w:r>
        <w:rPr/>
        <w:t>|$-dH</w:t>
      </w:r>
      <w:r>
        <w:rPr>
          <w:rtl w:val="true"/>
        </w:rPr>
        <w:t>ح</w:t>
      </w:r>
      <w:r>
        <w:rPr>
          <w:rtl w:val="true"/>
        </w:rPr>
        <w:t>#�^&lt;</w:t>
      </w:r>
      <w:r>
        <w:rPr>
          <w:rtl w:val="true"/>
        </w:rPr>
        <w:t>ݻ</w:t>
      </w:r>
      <w:r>
        <w:rPr/>
        <w:t>#p���</w:t>
        <w:br/>
        <w:t>#��#�Z���g�6���&amp;�:}��g2$vS�v# ��n?Ho^�#{����8�t�����&gt;V���9Y����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!\</w:t>
        <w:br/>
        <w:t>#��[gl#{��~��#�î#K�=�F󻶅�k��</w:t>
      </w:r>
      <w:r>
        <w:rPr>
          <w:rtl w:val="true"/>
        </w:rPr>
        <w:t>ڬ</w:t>
      </w:r>
      <w:r>
        <w:rPr/>
        <w:t>��</w:t>
      </w:r>
      <w:r>
        <w:rPr/>
        <w:t>ym���Ț�@�9Ϟ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�j�.����#�6L�E����-т</w:t>
      </w:r>
      <w:r>
        <w:rPr/>
        <w:t>۴</w:t>
      </w:r>
      <w:r>
        <w:rPr/>
        <w:t>#�#�m���8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#5</w:t>
      </w:r>
      <w:r>
        <w:rPr>
          <w:rtl w:val="true"/>
        </w:rPr>
        <w:t>ۈ</w:t>
      </w:r>
      <w:r>
        <w:rPr/>
        <w:t>s�:�"�ɞ[�=+�˞#D�#l#��C�Ԯ�##Ҷ#@5f��b##�ɒ���p�#�,?�v#��,j��</w:t>
      </w:r>
      <w:r>
        <w:rPr/>
        <w:t>ަ��</w:t>
      </w:r>
      <w:r>
        <w:rPr/>
        <w:t>n##"��m���1���&amp;�{�7��Ok�L�q���#3:�#��X�+-�#)�^�:�!�##�M��l�bO##��2�K�X@'�*;���G</w:t>
        <w:br/>
        <w:t>�##�#,����#;�#�a.m#X{��H</w:t>
      </w:r>
      <w:r>
        <w:rPr/>
        <w:t>ؒ</w:t>
      </w:r>
      <w:r>
        <w:rPr/>
        <w:t>E</w:t>
      </w:r>
      <w:r>
        <w:rPr/>
        <w:t>䤻</w:t>
      </w:r>
      <w:r>
        <w:rPr/>
        <w:t>Q��%7�'�='=o#�#���4�Z�^����-�#C)��&lt;�#�M&amp;#E#�M(i#mK�5�����.�x0�&gt;�I�#���H�#�e##'����5�!xV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�</w:t>
      </w:r>
      <w:r>
        <w:rPr>
          <w:rtl w:val="true"/>
        </w:rPr>
        <w:t>׎</w:t>
      </w:r>
      <w:r>
        <w:rPr/>
        <w:t>w��#</w:t>
      </w:r>
      <w:r>
        <w:rPr>
          <w:rtl w:val="true"/>
        </w:rPr>
        <w:t>܊</w:t>
      </w:r>
      <w:r>
        <w:rPr/>
        <w:t>$��&amp;�PTDʍ�#n##q#�`����</w:t>
      </w:r>
      <w:r>
        <w:rPr/>
        <w:t>۹</w:t>
      </w:r>
      <w:r>
        <w:rPr/>
        <w:t>##"�s8�Z#-FuX-�</w:t>
      </w:r>
      <w:r>
        <w:rPr>
          <w:rtl w:val="true"/>
        </w:rPr>
        <w:t>ۻ</w:t>
      </w:r>
      <w:r>
        <w:rPr/>
        <w:t>�</w:t>
      </w:r>
      <w:r>
        <w:rPr/>
        <w:t>Q��0��I�{��+����#�5�)�:�v�#�mEn/���#</w:t>
      </w:r>
      <w:r>
        <w:rPr>
          <w:rtl w:val="true"/>
        </w:rPr>
        <w:t>ܚ</w:t>
      </w:r>
      <w:r>
        <w:rPr/>
        <w:t>#��I#d#�6�6</w:t>
      </w:r>
      <w:r>
        <w:rPr>
          <w:rtl w:val="true"/>
        </w:rPr>
        <w:t>ڳ</w:t>
      </w:r>
      <w:r>
        <w:rPr/>
        <w:t>)##n���6r;4.��������s��g�`Н�q���w)cI;4z"�</w:t>
        <w:tab/>
        <w:t>��#Z#���O�-�v�mm��Sl#ƾ=-�g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%&gt;���#�</w:t>
      </w:r>
      <w:r>
        <w:rPr>
          <w:rtl w:val="true"/>
        </w:rPr>
        <w:t>گ</w:t>
      </w:r>
      <w:r>
        <w:rPr/>
        <w:t>�</w:t>
      </w:r>
      <w:r>
        <w:rPr/>
        <w:t>gI�#�5�#F#18�C���H����</w:t>
        <w:tab/>
        <w:t>�c�#{f�R0`Y��9���#���#�����#�#�����=#��y#b;c!�#�e�#�+��#6#q���rh�,�7��Y�c�ň##��s@��u�WA#�����##��lE�LK&amp;�d��n�,1L�#mp,�V�Hk�=�#�ΐ�m�Q2�.���Or��#�=#sm�ⱺ�#�6�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)��dч��#��D^-�#`қ</w:t>
      </w:r>
    </w:p>
    <w:p>
      <w:pPr>
        <w:pStyle w:val="PreformattedText"/>
        <w:bidi w:val="0"/>
        <w:jc w:val="left"/>
        <w:rPr/>
      </w:pPr>
      <w:r>
        <w:rPr/>
        <w:t>8IS�#</w:t>
      </w:r>
      <w:r>
        <w:rPr>
          <w:rtl w:val="true"/>
        </w:rPr>
        <w:t>ݏ</w:t>
      </w:r>
      <w:r>
        <w:rPr/>
        <w:t>��</w:t>
      </w:r>
      <w:r>
        <w:rPr/>
        <w:t>#�.�(�v�&amp;��m#��8##����</w:t>
      </w:r>
      <w:r>
        <w:rPr>
          <w:rtl w:val="true"/>
        </w:rPr>
        <w:t>ۀ</w:t>
      </w:r>
      <w:r>
        <w:rPr/>
        <w:t>���</w:t>
      </w:r>
      <w:r>
        <w:rPr/>
        <w:t>x��m� ��[p�����T�a��P�3�#��0L�m���Km�����Լ��?�#3�9�$\��#��Wz##�#��</w:t>
      </w:r>
      <w:r>
        <w:rPr>
          <w:rtl w:val="true"/>
        </w:rPr>
        <w:t>ޣ</w:t>
      </w:r>
      <w:r>
        <w:rPr/>
        <w:t>���</w:t>
      </w:r>
      <w:r>
        <w:rPr/>
        <w:t>(Z�i&lt;#n�����#�#n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##�\�7��Ic#Y�w��z-8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#�-�#�k^2L���!��G��#��&lt;�#{�1#F���d��]���yT�G!"�-��b��{m#���ǶhI���t#p����ia�����b�#u����#���~#�Y�#�����y��J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^6Y#Km��N�#&gt;���#Nn���##�����.Ξ1p��#�#@�M$#l�@#���</w:t>
      </w:r>
      <w:r>
        <w:rPr/>
        <w:t>۱</w:t>
      </w:r>
      <w:r>
        <w:rPr/>
        <w:t>w95�!�L�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�</w:t>
      </w:r>
      <w:r>
        <w:rPr/>
        <w:t>ֽ�</w:t>
      </w:r>
      <w:r>
        <w:rPr/>
        <w:t>#1�'�#N#�m˘��</w:t>
        <w:br/>
        <w:t>̑���Y�@#�5��#��S&gt;�S#9m��#�jn�c!#d#��d���#FC��s������L1#�YG-�</w:t>
      </w:r>
    </w:p>
    <w:p>
      <w:pPr>
        <w:pStyle w:val="PreformattedText"/>
        <w:bidi w:val="0"/>
        <w:jc w:val="left"/>
        <w:rPr/>
      </w:pPr>
      <w:r>
        <w:rPr/>
        <w:t>`n��zt�IOW.p�%���G�Qʉ�R2#�ś��6��(�� �K�#,x)��_���#F�#�#��cy�K�</w:t>
      </w:r>
      <w:r>
        <w:rPr>
          <w:rtl w:val="true"/>
        </w:rPr>
        <w:t>ܒ</w:t>
      </w:r>
      <w:r>
        <w:rPr/>
        <w:t>�</w:t>
      </w:r>
      <w:r>
        <w:rPr/>
        <w:t>-��#/P5#�ôd�",�-������!�</w:t>
      </w:r>
    </w:p>
    <w:p>
      <w:pPr>
        <w:pStyle w:val="PreformattedText"/>
        <w:bidi w:val="0"/>
        <w:jc w:val="left"/>
        <w:rPr/>
      </w:pPr>
      <w:r>
        <w:rPr/>
        <w:t>hIZ�0-�m�d�H##</w:t>
      </w:r>
      <w:r>
        <w:rPr>
          <w:rtl w:val="true"/>
        </w:rPr>
        <w:t>ק</w:t>
      </w:r>
      <w:r>
        <w:rPr/>
        <w:t xml:space="preserve">����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>#V�m</w:t>
      </w:r>
      <w:r>
        <w:rPr/>
        <w:t>۬</w:t>
      </w:r>
      <w:r>
        <w:rPr/>
        <w:t>}#n�R</w:t>
      </w:r>
      <w:r>
        <w:rPr/>
        <w:t>ؖ</w:t>
      </w:r>
      <w:r>
        <w:rPr/>
        <w:t>z�#�1$#axv��)��#nE�mp~�t��Q#�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&lt;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&gt;6ΰ��$#�~#nm$6������%�##��</w:t>
      </w:r>
      <w:r>
        <w:rPr/>
        <w:t>ܷ�</w:t>
      </w:r>
      <w:r>
        <w:rPr/>
        <w:t>v,�:L)#*��</w:t>
      </w:r>
      <w:r>
        <w:rPr/>
        <w:t>٥</w:t>
      </w:r>
      <w:r>
        <w:rPr/>
        <w:t>W�#���ʺz�^\��-���u�#���#sD$��#)kp#�KZ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ݣ֟</w:t>
      </w:r>
      <w:r>
        <w:rPr/>
        <w:t>��</w:t>
      </w:r>
      <w:r>
        <w:rPr/>
        <w:t>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mH�2�!o#���#n�#za#���=�@#�.-p�?g��Ge#�q���M*��v��s#=v��3Z@</w:t>
      </w:r>
      <w:r>
        <w:rPr/>
        <w:t>ܻ��</w:t>
      </w:r>
      <w:r>
        <w:rPr/>
        <w:tab/>
        <w:t>#pf#���Ț��b#K&amp;E���</w:t>
        <w:br/>
        <w:t>�##��9�</w:t>
        <w:br/>
        <w:t>�#���#Ԁ�0�:##+##��#�#��w&gt;QФ�f##5�u��d�1R��^��F/#�lCA#v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���ɲ�MM��#`�</w:t>
        <w:br/>
        <w:t>�#O|+��8IA�q#I�#$@�ȭ�"��6kɤ8#���L��m#n��a#��=�]�-���#=l�=��O��r#�]x�c�t�x#</w:t>
      </w:r>
      <w:r>
        <w:rPr>
          <w:rtl w:val="true"/>
        </w:rPr>
        <w:t>ۅ</w:t>
      </w:r>
      <w:r>
        <w:rPr/>
        <w:t>�</w:t>
      </w:r>
      <w:r>
        <w:rPr/>
        <w:t>#��#</w:t>
      </w:r>
    </w:p>
    <w:p>
      <w:pPr>
        <w:pStyle w:val="PreformattedText"/>
        <w:bidi w:val="0"/>
        <w:jc w:val="left"/>
        <w:rPr/>
      </w:pPr>
      <w:r>
        <w:rPr/>
        <w:t>i#� �#�%�##)5�/`�bO�ԏ����#�#Ƴ�#H{#</w:t>
        <w:br/>
        <w:t>�#�IKN#��"�</w:t>
      </w:r>
      <w:r>
        <w:rPr/>
        <w:t>뫟�</w:t>
      </w:r>
      <w:r>
        <w:rPr/>
        <w:t>)7#�cl��Hs#�</w:t>
      </w:r>
    </w:p>
    <w:p>
      <w:pPr>
        <w:pStyle w:val="PreformattedText"/>
        <w:bidi w:val="0"/>
        <w:jc w:val="left"/>
        <w:rPr/>
      </w:pPr>
      <w:r>
        <w:rPr/>
        <w:t>9#c�X#u���f#�eT�w��1�M�3��kҸ�a"��##�#c</w:t>
        <w:br/>
        <w:t>f�#</w:t>
      </w:r>
      <w:r>
        <w:rPr>
          <w:rtl w:val="true"/>
        </w:rPr>
        <w:t>ܜ</w:t>
      </w:r>
      <w:r>
        <w:rPr/>
        <w:t>�</w:t>
      </w:r>
      <w:r>
        <w:rPr/>
        <w:t>#�#�/�����#�S�#�I;�\9#���_���k��?�k�2#6#�I6ʹ�b(#</w:t>
      </w:r>
      <w:r>
        <w:rPr>
          <w:rtl w:val="true"/>
        </w:rPr>
        <w:t>܊</w:t>
      </w:r>
      <w:r>
        <w:rPr/>
        <w:t>����</w:t>
      </w:r>
      <w:r>
        <w:rPr/>
        <w:t>M7^�D�[�6tp�DMs�#ǹ���%L["Ǩ���Q�#O��BNĸ#�#$k#�A�4@Te�{#&amp;e�0�8�#j�[Oo���5�%T��;����T�#R���bl��#&lt;�#����m�sMu�</w:t>
      </w:r>
      <w:r>
        <w:rPr/>
        <w:t>؇</w:t>
      </w:r>
      <w:r>
        <w:rPr/>
        <w:t>a=����π��χ#$#fI�</w:t>
      </w:r>
      <w:r>
        <w:rPr/>
        <w:t>失</w:t>
      </w:r>
      <w:r>
        <w:rPr/>
        <w:t>?�����,^#�Jf</w:t>
        <w:br/>
        <w:t>�&lt;R)v��%�</w:t>
        <w:br/>
        <w:t>�</w:t>
        <w:br/>
        <w:t>�KOy��##���i'#p+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h1G:;"�H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ܶ�</w:t>
      </w:r>
      <w:r>
        <w:rPr/>
        <w:t>ho�z��.%Y�&gt;[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˲���{�h���k,�O�#=�c</w:t>
      </w:r>
      <w:r>
        <w:rPr>
          <w:rtl w:val="true"/>
        </w:rPr>
        <w:t>ރ</w:t>
      </w:r>
      <w:r>
        <w:rPr/>
        <w:t>w��f#</w:t>
        <w:tab/>
        <w:t>���e�l��_���/��������05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O��;cc&amp;�=Wo;�</w:t>
      </w:r>
      <w:r>
        <w:rPr>
          <w:rtl w:val="true"/>
        </w:rPr>
        <w:t>׍</w:t>
      </w:r>
      <w:r>
        <w:rPr/>
        <w:t>ᄩ�</w:t>
      </w:r>
      <w:r>
        <w:rPr/>
        <w:t>߱�</w:t>
      </w:r>
      <w:r>
        <w:rPr/>
        <w:t>B</w:t>
      </w:r>
      <w:r>
        <w:rPr>
          <w:rtl w:val="true"/>
        </w:rPr>
        <w:t>ۮ</w:t>
      </w:r>
      <w:r>
        <w:rPr/>
        <w:t>�֑</w:t>
      </w:r>
      <w:r>
        <w:rPr/>
        <w:t>Ѧ4����=_k�#m����#g#��E⶝��x/2I�vA#�:</w:t>
      </w:r>
    </w:p>
    <w:p>
      <w:pPr>
        <w:pStyle w:val="PreformattedText"/>
        <w:bidi w:val="0"/>
        <w:jc w:val="left"/>
        <w:rPr/>
      </w:pPr>
      <w:r>
        <w:rPr/>
        <w:br/>
        <w:t>,5��S##�L-#�0#;�-��C:#n���#��F����#�#�D#��HI:�#�m#�0�(#o�t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ܦ</w:t>
      </w:r>
      <w:r>
        <w:rPr/>
        <w:t>�</w:t>
      </w:r>
      <w:r>
        <w:rPr/>
        <w:t>#�E&amp;œ�</w:t>
      </w:r>
      <w:r>
        <w:rPr/>
        <w:t>ޮ�</w:t>
      </w:r>
      <w:r>
        <w:rPr/>
        <w:t>c�`�+o�{H���#</w:t>
      </w:r>
      <w:r>
        <w:rPr/>
        <w:t>֦�</w:t>
      </w:r>
      <w:r>
        <w:rPr/>
        <w:t>Ļ�*��͹#��kh�m&lt;�</w:t>
      </w:r>
      <w:r>
        <w:rPr/>
        <w:t>ۘ�</w:t>
      </w:r>
      <w:r>
        <w:rPr/>
        <w:t>F�S����r"$r�z-�#��gA��#�,#�</w:t>
      </w:r>
      <w:r>
        <w:rPr>
          <w:rtl w:val="true"/>
        </w:rPr>
        <w:t>ں</w:t>
      </w:r>
      <w:r>
        <w:rPr/>
        <w:t>�</w:t>
      </w:r>
      <w:r>
        <w:rPr/>
        <w:t>[?{#R\</w:t>
      </w:r>
      <w:r>
        <w:rPr>
          <w:rtl w:val="true"/>
        </w:rPr>
        <w:t>צ</w:t>
      </w:r>
      <w:r>
        <w:rPr/>
        <w:t>!��=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]R�G�����##�Q��&gt;�ǐP�7�2�#~JgZ#�D�#���#p��#�8ʶ#f@#C�S�zg�1v��xiC^#n[�P�#��i#GF�}�&gt;9�:n�#�#��k#l��#</w:t>
      </w:r>
      <w:r>
        <w:rPr/>
        <w:t>幔�����</w:t>
      </w:r>
      <w:r>
        <w:rPr/>
        <w:t>|�f)���=�-��#'&lt;[�=�NJf#�*���T����!��#o�f����#�3�e�э��el#DL�####����#BI�</w:t>
        <w:tab/>
        <w:t>��o;i���v��)�Yz_��Hl�#����l�!�Jg�^S����6�#��gl�#��#ĳ#�9�#���</w:t>
        <w:br/>
        <w:t>���6�5��?�</w:t>
      </w:r>
      <w:r>
        <w:rPr/>
        <w:t>燑</w:t>
      </w:r>
      <w:r>
        <w:rPr/>
        <w:t>[v#}��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W��z</w:t>
      </w:r>
      <w:r>
        <w:rPr/>
        <w:t>۩�</w:t>
      </w:r>
      <w:r>
        <w:rPr/>
        <w:t>9�</w:t>
      </w:r>
      <w:r>
        <w:rPr/>
        <w:t>릲��</w:t>
      </w:r>
      <w:r>
        <w:rPr/>
        <w:t>Ț�2#���Z'�X��7Z�5�u��</w:t>
      </w:r>
      <w:r>
        <w:rPr/>
        <w:t>ً��</w:t>
      </w:r>
      <w:r>
        <w:rPr/>
        <w:br/>
        <w:t>�vL</w:t>
      </w:r>
      <w:r>
        <w:rPr>
          <w:rtl w:val="true"/>
        </w:rPr>
        <w:t>ڱ</w:t>
      </w:r>
      <w:r>
        <w:rPr/>
        <w:t>Z��t��cX�##���#p��}�(-V�"�#S)�c�am�j.-9�f#_����'.}�(���O��#@K(EIO�</w:t>
      </w:r>
      <w:r>
        <w:rPr>
          <w:rtl w:val="true"/>
        </w:rPr>
        <w:t>܎</w:t>
      </w:r>
      <w:r>
        <w:rPr/>
        <w:t>M̌WZ\#{&lt;�Ú[�g�����=@��R�m2-C���##�R�#��Z�mvK�#p</w:t>
      </w:r>
      <w:r>
        <w:rPr/>
        <w:t>۲</w:t>
      </w:r>
      <w:r>
        <w:rPr/>
        <w:t>#"#�##��#���E�mp##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v�|o�p~���&lt;}�#�ƙ�d^J�O~��S�=��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O��Z��91gp�k#����չK���&amp;�'��#&gt;����i���W9#��#ʸ�#�@s�=�uc�~i���#d��Y#G#�~�C�#�T#�Z��_���OG��@Ę��T##�k#��s�S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\4U6#�{:#�</w:t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� @J_�����#�C��##R�#�(#?{"Q[N���K��Ԏ#�1{��]��=�R��Mjr��dv#��~�,#/�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�#�Ii�~#mw</w:t>
        <w:br/>
        <w:t>���q-#a6�#$jl�</w:t>
      </w:r>
      <w:r>
        <w:rPr>
          <w:rtl w:val="true"/>
        </w:rPr>
        <w:t>ڏ</w:t>
      </w:r>
      <w:r>
        <w:rPr/>
        <w:t>���</w:t>
      </w:r>
      <w:r>
        <w:rPr/>
        <w:t>;��O���L#6�{1���z_co̖#���6E�4V�6����0</w:t>
      </w:r>
    </w:p>
    <w:p>
      <w:pPr>
        <w:pStyle w:val="PreformattedText"/>
        <w:bidi w:val="0"/>
        <w:jc w:val="left"/>
        <w:rPr/>
      </w:pPr>
      <w:r>
        <w:rPr/>
        <w:t>1�#����#��#���3m&amp;eK�U��#*�%p�&amp;�|���=�#󫉴�#�e�#.�9��#�T˄KQI�#��&lt;(�#$Q�##0E�[J����I9#mt�5#!iq#Љn#kO�jʋ��y#��%���aM�4</w:t>
      </w:r>
      <w:r>
        <w:rPr/>
        <w:t>硴�</w:t>
      </w:r>
      <w:r>
        <w:rPr/>
        <w:t>ҽ��m���###C�g`T��1��Q��#��0#���#Ɲ'���P����#��i�iMb#���#�slcT˒�l�9��##����Ǳ#ґ)/#���0z��#��N��5����F#�A�1��#3��#�N������ei��qd�sh���X�R�</w:t>
      </w:r>
      <w:r>
        <w:rPr/>
        <w:t>ۣ</w:t>
      </w:r>
      <w:r>
        <w:rPr/>
        <w:t>Y�'#</w:t>
      </w:r>
      <w:r>
        <w:rPr>
          <w:rtl w:val="true"/>
        </w:rPr>
        <w:t>܎�</w:t>
      </w:r>
      <w:r>
        <w:rPr>
          <w:rtl w:val="true"/>
        </w:rPr>
        <w:t>;�����</w:t>
      </w:r>
      <w:r>
        <w:rPr/>
        <w:t>8</w:t>
      </w:r>
      <w:r>
        <w:rPr/>
        <w:t>n#���fN</w:t>
      </w:r>
      <w:r>
        <w:rPr>
          <w:rtl w:val="true"/>
        </w:rPr>
        <w:t>ث</w:t>
      </w:r>
      <w:r>
        <w:rPr/>
        <w:t>���֒</w:t>
      </w:r>
      <w:r>
        <w:rPr/>
        <w:t>#��#@Y��O�#`%%V�#�j�Ƴ®�</w:t>
      </w:r>
      <w:r>
        <w:rPr>
          <w:rtl w:val="true"/>
        </w:rPr>
        <w:t>ض</w:t>
      </w:r>
      <w:r>
        <w:rPr/>
        <w:t>O����m�U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_��#�#</w:t>
        <w:br/>
        <w:t>�b��&gt;b�HI^j�s#�6`��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l�#���5�#��v#�f#�#�)��9�U�#��Y�7�!�d'�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G9��A��.��O���ȭ�d6#��f5��M#��#�#@�����3�c�"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ʽ#w�v}*#���#nϐr#3�ZP#��;A</w:t>
      </w:r>
      <w:r>
        <w:rPr>
          <w:rtl w:val="true"/>
        </w:rPr>
        <w:t>ײ</w:t>
      </w:r>
      <w:r>
        <w:rPr/>
        <w:t>�</w:t>
      </w:r>
      <w:r>
        <w:rPr/>
        <w:t>I7##�c#SSE�c�:�)�N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���</w:t>
      </w:r>
    </w:p>
    <w:p>
      <w:pPr>
        <w:pStyle w:val="PreformattedText"/>
        <w:bidi w:val="0"/>
        <w:jc w:val="left"/>
        <w:rPr/>
      </w:pPr>
      <w:r>
        <w:rPr/>
        <w:t>#^�l)\�#�%�=�&amp;m��</w:t>
        <w:tab/>
        <w:t>�:e�#��#�#%��ȣF</w:t>
      </w:r>
      <w:r>
        <w:rPr>
          <w:rtl w:val="true"/>
        </w:rPr>
        <w:t>ى</w:t>
      </w:r>
      <w:r>
        <w:rPr/>
        <w:t>##�"�ҟ� �th</w:t>
      </w:r>
      <w:r>
        <w:rPr>
          <w:rtl w:val="true"/>
        </w:rPr>
        <w:t>ץ</w:t>
      </w:r>
      <w:r>
        <w:rPr/>
        <w:t>���</w:t>
      </w:r>
      <w:r>
        <w:rPr/>
        <w:t>M*n����v�=�՛n��;�f�(O@_�]K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o�9��Z�C$�##K�Y��#��f9$��#e3#�E�m�</w:t>
      </w:r>
      <w:r>
        <w:rPr>
          <w:rtl w:val="true"/>
        </w:rPr>
        <w:t>ޣ</w:t>
      </w:r>
      <w:r>
        <w:rPr/>
        <w:t>���</w:t>
      </w:r>
      <w:r>
        <w:rPr/>
        <w:t>;k���#�=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Z`�D^R��#�Z#�#p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m-�&gt;#���#���#�#O��Y#G:}�#P���[�s)�ssv_��S��a�a��g�6#��m�.��w&gt;c�#[/�C��=�^#�IE#��Y��\�JzыʦգH-����Β�Ʀ�ne{��#\��ԫrt[_&gt;���z���3�8��#�V/�#9\)i�����#��V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r�+-c;�%�G��}#`#�#</w:t>
      </w:r>
      <w:r>
        <w:rPr/>
        <w:t>؉</w:t>
      </w:r>
      <w:r>
        <w:rPr/>
        <w:t>1N9_��##nS��8#�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~�a$#�#�d̼��FS�4�{�0#q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,�v�e0l�t#S�#�=�#��5Vi�'�A����N���_c#</w:t>
      </w:r>
      <w:r>
        <w:rPr>
          <w:rtl w:val="true"/>
        </w:rPr>
        <w:t>޾</w:t>
      </w:r>
      <w:r>
        <w:rPr/>
        <w:t>7</w:t>
      </w:r>
      <w:r>
        <w:rPr/>
        <w:t>��#N�1V�1��#</w:t>
      </w:r>
      <w:r>
        <w:rPr/>
        <w:t>ܶ�</w:t>
      </w:r>
      <w:r>
        <w:rPr/>
        <w:t>-�2L3�fKI��W�#���?)�#</w:t>
      </w:r>
      <w:r>
        <w:rPr/>
        <w:t>֤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{��R�(0��##����#%EI�%y�&lt;L���M:�g�z#cL�m��w��S+L�#��L##�\c#�L|#�z6�msc#S��l��m#�8��glpҲ)�F�LʦIy�;#QBR����k�F�_"V�c%�&amp;RP)��ӟY#Ci��4�S��6}�b#�)��#ӇCB�m���q��Q�����5~�:`��v���^�"�k�</w:t>
      </w:r>
      <w:r>
        <w:rPr/>
        <w:t>ꆑ���</w:t>
      </w:r>
      <w:r>
        <w:rPr/>
        <w:t>A��/Q`�4#2#�}#`���###'�ȭ#��uyH�[����###���($'�#d�#�#�8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"jI�#�m�����m�r���#�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�g#�#�M=,g��6��#\c&amp;�N@���rl"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����դ+�S�#�e#q�cF#�#r�#��?a�v�d�#3#&gt;�1P��#h��#Q��g�����l�CĜ�l�#�#Ku�:kS�</w:t>
      </w:r>
      <w:r>
        <w:rPr>
          <w:rtl w:val="true"/>
        </w:rPr>
        <w:t>פ</w:t>
      </w:r>
      <w:r>
        <w:rPr/>
        <w:t>B_L}U�v�ώ#�K�_S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J�P��9�x��o��;^��q#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</w:t>
      </w:r>
      <w:r>
        <w:rPr/>
        <w:t>ܼ�</w:t>
      </w:r>
      <w:r>
        <w:rPr/>
        <w:t>#/e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:�L�0�x�#��</w:t>
      </w:r>
      <w:r>
        <w:rPr>
          <w:rtl w:val="true"/>
        </w:rPr>
        <w:t>ݺ</w:t>
      </w:r>
      <w:r>
        <w:rPr/>
        <w:t>��</w:t>
      </w:r>
      <w:r>
        <w:rPr/>
        <w:t>q�w`###�0##��`R�mJ�## �#T���#�KjN��=����</w:t>
      </w:r>
      <w:r>
        <w:rPr/>
        <w:t>ٰ</w:t>
      </w:r>
      <w:r>
        <w:rPr/>
        <w:t>.u��#c�##�m̀s�T��</w:t>
      </w:r>
      <w:r>
        <w:rPr/>
        <w:t>賍�</w:t>
      </w:r>
      <w:r>
        <w:rPr/>
        <w:t>#� �\6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</w:t>
        <w:br/>
        <w:t>���,pϣ�cI</w:t>
        <w:tab/>
        <w:t>��#@�Y#P#$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m#</w:t>
      </w:r>
      <w:r>
        <w:rPr>
          <w:rtl w:val="true"/>
        </w:rPr>
        <w:t>ށ</w:t>
      </w:r>
      <w:r>
        <w:rPr/>
        <w:t>�</w:t>
      </w:r>
      <w:r>
        <w:rPr/>
        <w:t>I"J#�</w:t>
      </w:r>
      <w:r>
        <w:rPr/>
        <w:t>ۨ�</w:t>
      </w:r>
      <w:r>
        <w:rPr/>
        <w:t>w�yГµ��#3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3WG��#[���՟k�#K)�tњ:[��I8���Q�##�0�N�#�]kS�ug}#�a�t����#��}</w:t>
      </w:r>
      <w:r>
        <w:rPr/>
        <w:t>餱</w:t>
      </w:r>
      <w:r>
        <w:rPr/>
        <w:t>#����t����m2�8��,IM###</w:t>
      </w:r>
      <w:r>
        <w:rPr>
          <w:rtl w:val="true"/>
        </w:rPr>
        <w:t>ۄ</w:t>
      </w:r>
      <w:r>
        <w:rPr/>
        <w:t>mdo�6�Eo�#!^�76��#�U��+[�####4H:2#(�#�e3#�#G</w:t>
      </w:r>
      <w:r>
        <w:rPr/>
        <w:t>샶�</w:t>
      </w:r>
      <w:r>
        <w:rPr/>
        <w:t>aJ��</w:t>
      </w:r>
      <w:r>
        <w:rPr>
          <w:rtl w:val="true"/>
        </w:rPr>
        <w:t>ڐ�</w:t>
      </w:r>
      <w:r>
        <w:rPr/>
        <w:t>8</w:t>
      </w:r>
      <w:r>
        <w:rPr/>
        <w:t>�{H�Z��X#*X�J���;�w�,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7#</w:t>
      </w:r>
      <w:r>
        <w:rPr>
          <w:rtl w:val="true"/>
        </w:rPr>
        <w:t>ܐ</w:t>
      </w:r>
      <w:r>
        <w:rPr/>
        <w:t>L�$���.bw�ct�</w:t>
      </w:r>
      <w:r>
        <w:rPr/>
        <w:t>߱</w:t>
      </w:r>
      <w:r>
        <w:rPr/>
        <w:t>A9�#&lt;#T|#xu&gt;��#G���՘��14��6�Lf]ґ�</w:t>
      </w:r>
      <w:r>
        <w:rPr/>
        <w:t>쾡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s�#9�#f�##s�i;�$#&lt;�}��aR��"?�.</w:t>
      </w:r>
      <w:r>
        <w:rPr/>
        <w:t>ට�</w:t>
      </w:r>
      <w:r>
        <w:rPr/>
        <w:t>oM#k�~v�:�m#�#�f#[�@^[K:�Jh#�</w:t>
      </w:r>
    </w:p>
    <w:p>
      <w:pPr>
        <w:pStyle w:val="PreformattedText"/>
        <w:bidi w:val="0"/>
        <w:jc w:val="left"/>
        <w:rPr/>
      </w:pPr>
      <w:r>
        <w:rPr/>
        <w:t>P�0E"(#^I@-�2^E#S-#�#tQԼc##��mRm�"���##a�K�*�q�!b+j)}�§��</w:t>
      </w:r>
      <w:r>
        <w:rPr/>
        <w:t>ۖ</w:t>
      </w:r>
      <w:r>
        <w:rPr/>
        <w:t>W#(n�q�����_/k��g�8�#S�Ҏx#y[)n�F���4�k\�#P</w:t>
        <w:br/>
        <w:t>#�,pj</w:t>
      </w:r>
      <w:r>
        <w:rPr>
          <w:rtl w:val="true"/>
        </w:rPr>
        <w:t>ܝ</w:t>
      </w:r>
      <w:r>
        <w:rPr/>
        <w:t>������</w:t>
      </w:r>
      <w:r>
        <w:rPr/>
        <w:t>g�#�@-��7�#�#z6#����#3��^#y��:#�</w:t>
      </w:r>
      <w:r>
        <w:rPr/>
        <w:t>䆊��</w:t>
      </w:r>
      <w:r>
        <w:rPr/>
        <w:br/>
        <w:t>�1��!</w:t>
        <w:tab/>
        <w:t>�</w:t>
      </w:r>
      <w:r>
        <w:rPr>
          <w:rtl w:val="true"/>
        </w:rPr>
        <w:t>֐</w:t>
      </w:r>
      <w:r>
        <w:rPr/>
        <w:t>-�w���-��#�Y#'</w:t>
      </w:r>
      <w:r>
        <w:rPr/>
        <w:t>鰖</w:t>
      </w:r>
      <w:r>
        <w:rPr/>
        <w:t>z)\#�[#��#p�&amp;��4�#=7��#�=^}0�y�</w:t>
        <w:tab/>
        <w:t>v#�����6�(c)����%��#`"p�d#Β*�f�_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Ĥ,�e�#�mR�E���Xl-��i�#�#Ҁ�2�!qfO��#p�4.��ɉ��#�"�dǥE��0#"��g�#�[��#�LA#�e#�p#�@�#�`�l�8##�O��O;��M�#`K'#;�#���6,�Ƭ���2#��#���)b�m#mk3I��m0A#^-�O�#�����#�+��#e=#nǮ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j?Z@&lt;v�֋ւ[_Sǹ#��-#I��H�-##��f�k�#&amp;�JAKON�w����a�1�#"�Ι</w:t>
      </w:r>
      <w:r>
        <w:rPr>
          <w:rtl w:val="true"/>
        </w:rPr>
        <w:t>ځ</w:t>
      </w:r>
      <w:r>
        <w:rPr/>
        <w:t>6</w:t>
      </w:r>
      <w:r>
        <w:rPr/>
        <w:t>墭</w:t>
      </w:r>
      <w:r>
        <w:rPr/>
        <w:t>W#�y�DcE8y�[�V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t}`���o##]'=��tʥMl#��-�#�%O.</w:t>
      </w:r>
      <w:r>
        <w:rPr/>
        <w:t>宆</w:t>
      </w:r>
      <w:r>
        <w:rPr/>
        <w:t>DJ��4v@�M���X#�6-^N �#�##`��x5��dS#nS�c#�)P�&gt;#�;��mKH�#���X=T�&gt;�#n</w:t>
      </w:r>
      <w:r>
        <w:rPr>
          <w:rtl w:val="true"/>
        </w:rPr>
        <w:t>׀�</w:t>
      </w:r>
      <w:r>
        <w:rPr>
          <w:rtl w:val="true"/>
        </w:rPr>
        <w:t>}��:���}��</w:t>
      </w:r>
      <w:r>
        <w:rPr/>
        <w:t>5</w:t>
      </w:r>
      <w:r>
        <w:rPr/>
        <w:t>Q[Ϊ�x#�����ѕ#��</w:t>
      </w:r>
      <w:r>
        <w:rPr>
          <w:rtl w:val="true"/>
        </w:rPr>
        <w:t>ڨ</w:t>
      </w:r>
      <w:r>
        <w:rPr/>
        <w:t>��</w:t>
      </w:r>
      <w:r>
        <w:rPr/>
        <w:t>^#�=#��A8���#�����m��,�=,E#�#���`��=�9�9���"���l#QJ L�2����Ϝ����#k@#[�]��J</w:t>
        <w:br/>
        <w:t>3�ǖ�##fa##�|ґ��#/9�{AlO��C�#��s��Fv#��y�p��s���^6Z���y#�-���0D�\��#��i�#�#�~N_a�#�##p#�E</w:t>
        <w:br/>
        <w:t>w��</w:t>
      </w:r>
      <w:r>
        <w:rPr/>
        <w:t>溒̕</w:t>
      </w:r>
      <w:r>
        <w:rPr/>
        <w:t>O#%�]</w:t>
      </w:r>
      <w:r>
        <w:rPr>
          <w:rtl w:val="true"/>
        </w:rPr>
        <w:t>ړ</w:t>
      </w:r>
      <w:r>
        <w:rPr/>
        <w:t>�</w:t>
      </w:r>
      <w:r>
        <w:rPr/>
        <w:t>d#��[�#IVg�3s��J</w:t>
        <w:br/>
        <w:t>��#n��&gt;��##</w:t>
        <w:tab/>
        <w:t>���?�K?7Y#c��ecn'q��</w:t>
      </w:r>
      <w:r>
        <w:rPr/>
        <w:t>箓�</w:t>
      </w:r>
      <w:r>
        <w:rPr/>
        <w:t>&lt;����(m�K</w:t>
      </w:r>
    </w:p>
    <w:p>
      <w:pPr>
        <w:pStyle w:val="PreformattedText"/>
        <w:bidi w:val="0"/>
        <w:jc w:val="left"/>
        <w:rPr/>
      </w:pPr>
      <w:r>
        <w:rPr/>
        <w:t>)EK�&amp;U�R��)��O#lIO#py6)b �b��9#b�#P#�#�(8ʎ2��)@�?</w:t>
      </w:r>
      <w:r>
        <w:rPr>
          <w:rtl w:val="true"/>
        </w:rPr>
        <w:t>ב</w:t>
      </w:r>
      <w:r>
        <w:rPr/>
        <w:t>#�#h^L�8##`���#��#t�I#��{&lt;��</w:t>
      </w:r>
      <w:r>
        <w:rPr>
          <w:rtl w:val="true"/>
        </w:rPr>
        <w:t>ފ</w:t>
      </w:r>
      <w:r>
        <w:rPr/>
        <w:t>XS�ƍ��(B��=�@#�Ƒ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5863#L</w:t>
        <w:br/>
        <w:t>^dVĚ�</w:t>
      </w:r>
      <w:r>
        <w:rPr>
          <w:rtl w:val="true"/>
        </w:rPr>
        <w:t>׆</w:t>
      </w:r>
      <w:r>
        <w:rPr/>
        <w:t>##�M0��#hN#�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)</w:t>
      </w:r>
      <w:r>
        <w:rPr>
          <w:rtl w:val="true"/>
        </w:rPr>
        <w:t>ٹ</w:t>
      </w:r>
      <w:r>
        <w:rPr/>
        <w:t>��</w:t>
      </w:r>
      <w:r>
        <w:rPr/>
        <w:t>sN������a��\</w:t>
      </w:r>
      <w:r>
        <w:rPr/>
        <w:t>߷</w:t>
      </w:r>
      <w:r>
        <w:rPr/>
        <w:t>1�;d�leHi_�����}��</w:t>
      </w:r>
      <w:r>
        <w:rPr/>
        <w:t>ި�</w:t>
      </w:r>
      <w:r>
        <w:rPr/>
        <w:t>5�Ͼ��&gt;#X=���e&lt;��d�1�cD�Fm��8���#�'G?�</w:t>
      </w:r>
      <w:r>
        <w:rPr/>
        <w:t>۵�</w:t>
      </w:r>
      <w:r>
        <w:rPr/>
        <w:t>s�~�k�a��s��s��##���d��ȉ</w:t>
      </w:r>
    </w:p>
    <w:p>
      <w:pPr>
        <w:pStyle w:val="PreformattedText"/>
        <w:bidi w:val="0"/>
        <w:jc w:val="left"/>
        <w:rPr/>
      </w:pPr>
      <w:r>
        <w:rPr/>
        <w:t>cMrJ#�#aZ�I���8*3#</w:t>
      </w:r>
      <w:r>
        <w:rPr>
          <w:rtl w:val="true"/>
        </w:rPr>
        <w:t>ݵ</w:t>
      </w:r>
      <w:r>
        <w:rPr/>
        <w:t>�</w:t>
      </w:r>
      <w:r>
        <w:rPr/>
        <w:t>#]#���#�</w:t>
      </w:r>
      <w:r>
        <w:rPr/>
        <w:t>۞�</w:t>
      </w:r>
      <w:r>
        <w:rPr/>
        <w:t>m���զ#kMy</w:t>
      </w:r>
      <w:r>
        <w:rPr/>
        <w:t>ۜ</w:t>
      </w:r>
      <w:r>
        <w:rPr/>
        <w:t>3����p,���]�h��Jm&lt;�k���#</w:t>
      </w:r>
      <w:r>
        <w:rPr/>
        <w:t>䓢�</w:t>
      </w:r>
      <w:r>
        <w:rPr/>
        <w:t>+�#��E��R`�$K��b#q#�TS�V��9</w:t>
      </w:r>
      <w:r>
        <w:rPr>
          <w:rtl w:val="true"/>
        </w:rPr>
        <w:t>؈</w:t>
      </w:r>
      <w:r>
        <w:rPr/>
        <w:t>l���#�@�w�!�&gt;c�������5��S#mK��s#�)��#p</w:t>
      </w:r>
      <w:r>
        <w:rPr/>
        <w:t>۶</w:t>
      </w:r>
      <w:r>
        <w:rPr/>
        <w:t>$#Fn#</w:t>
      </w:r>
      <w:r>
        <w:rPr>
          <w:rtl w:val="true"/>
        </w:rPr>
        <w:t>ܞ</w:t>
      </w:r>
      <w:r>
        <w:rPr/>
        <w:t>�</w:t>
      </w:r>
      <w:r>
        <w:rPr/>
        <w:t>#=Jp;���Z�9�&lt;4�{#ΐ�l�N0E(��</w:t>
      </w:r>
      <w:r>
        <w:rPr>
          <w:rtl w:val="true"/>
        </w:rPr>
        <w:t>ط</w:t>
      </w:r>
      <w:r>
        <w:rPr/>
        <w:t>��</w:t>
      </w:r>
      <w:r>
        <w:rPr/>
        <w:t>S�.#8�!#@j#���#�x��t���T�'�#��1��&lt;y�E1�#��@ b#�̀�z�0�9/EO#R|#��JOI</w:t>
      </w:r>
    </w:p>
    <w:p>
      <w:pPr>
        <w:pStyle w:val="PreformattedText"/>
        <w:bidi w:val="0"/>
        <w:jc w:val="left"/>
        <w:rPr/>
      </w:pPr>
      <w:r>
        <w:rPr/>
        <w:t>##jc#�=�#���т�}#ʷ}z9#BW�</w:t>
      </w:r>
      <w:r>
        <w:rPr>
          <w:rtl w:val="true"/>
        </w:rPr>
        <w:t>ޤ</w:t>
      </w:r>
      <w:r>
        <w:rPr/>
        <w:t>#�#��WJ^�M&lt;�#&gt;�}���x|#�.c#���Jq��)y</w:t>
        <w:br/>
        <w:t>���#�1��#k�о�)%=f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Su#s#�#��\</w:t>
        <w:tab/>
        <w:t>���3֏�}o#p��?�e��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#��z���X#9��K)��\�I��:��8�</w:t>
      </w:r>
      <w:r>
        <w:rPr>
          <w:rtl w:val="true"/>
        </w:rPr>
        <w:t>ގ</w:t>
      </w:r>
      <w:r>
        <w:rPr/>
        <w:t>#�u\��(��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#��~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̭��O+@{0[Fy�#${8'�h�}#�Mm�#�X}}E�d���9��V�#m�W�</w:t>
      </w:r>
    </w:p>
    <w:p>
      <w:pPr>
        <w:pStyle w:val="PreformattedText"/>
        <w:bidi w:val="0"/>
        <w:jc w:val="left"/>
        <w:rPr/>
      </w:pPr>
      <w:r>
        <w:rPr/>
        <w:t>"�`�=q[]?g#�IUM�VlG�*�M6Z#��#�NP�m#�## �}î1V�W!��;v��/ #</w:t>
      </w:r>
      <w:r>
        <w:rPr>
          <w:rtl w:val="true"/>
        </w:rPr>
        <w:t>ܒ</w:t>
      </w:r>
      <w:r>
        <w:rPr/>
        <w:t>a-3�M</w:t>
      </w:r>
      <w:r>
        <w:rPr>
          <w:rtl w:val="true"/>
        </w:rPr>
        <w:t>م</w:t>
      </w:r>
      <w:r>
        <w:rPr/>
        <w:t>2</w:t>
      </w:r>
      <w:r>
        <w:rPr/>
        <w:t>�###[v#{,��aG#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�#�5�vn��:�z����##f�T⨹y\��V�#���#</w:t>
        <w:tab/>
        <w:t>��&amp;&lt;��y��a#��"qÅ�N�!H�SPIM#�x��Ԥ&amp;�%#�Z���I!#�x,E$�9#G�&gt;/�</w:t>
        <w:tab/>
        <w:t>Ȫ��U�5��jU#g�V}# #�Qh��k��sS�&lt;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�"M*��Y�H�X�}P�g</w:t>
      </w:r>
      <w:r>
        <w:rPr>
          <w:rtl w:val="true"/>
        </w:rPr>
        <w:t>ܓ</w:t>
      </w:r>
      <w:r>
        <w:rPr/>
        <w:t>ҝvJ��6$5��# #�5~���k��)##</w:t>
        <w:tab/>
        <w:t>B���+#���S���Ɖ"7v�</w:t>
      </w:r>
      <w:r>
        <w:rPr>
          <w:rtl w:val="true"/>
        </w:rPr>
        <w:t>ޢ</w:t>
      </w:r>
      <w:r>
        <w:rPr/>
        <w:t>�</w:t>
      </w:r>
      <w:r>
        <w:rPr/>
        <w:t>u"��y6��{*";L���p�y#{d�@a�#��#}#���Ew�#��2�^lF��C�[��X��f�Jύa#���Y#�6�z������/���#ýz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9s�2��t`���tc��s�s�2��##�#�IM#���]�r���o�Ϳ��g���##-�#������]�Z�ǵ{a��O#&gt;�2#O�Do##�G#nx[8�EU#)8�</w:t>
        <w:tab/>
        <w:t>{�}C|��a����4#[��#�mJ3#�</w:t>
      </w:r>
    </w:p>
    <w:p>
      <w:pPr>
        <w:pStyle w:val="PreformattedText"/>
        <w:bidi w:val="0"/>
        <w:jc w:val="left"/>
        <w:rPr/>
      </w:pPr>
      <w:r>
        <w:rPr/>
        <w:t>%H`��;W&amp;#`��</w:t>
      </w:r>
      <w:r>
        <w:rPr>
          <w:rtl w:val="true"/>
        </w:rPr>
        <w:t>޹</w:t>
      </w:r>
      <w:r>
        <w:rPr/>
        <w:t>�</w:t>
      </w:r>
      <w:r>
        <w:rPr/>
        <w:t>İ#/���#�s�Ҷ��S�R�}��#}�uP��=}�'R���n��wj�L�'GZ�0�###iQPC#�аS��#��#�#��##E#�?�#��}�#v#S_��"#�#�l#�#`#O#O#�#83#E=�ĐV����`�$.m</w:t>
      </w:r>
    </w:p>
    <w:p>
      <w:pPr>
        <w:pStyle w:val="PreformattedText"/>
        <w:bidi w:val="0"/>
        <w:jc w:val="left"/>
        <w:rPr/>
      </w:pPr>
      <w:r>
        <w:rPr/>
        <w:t>r��1,��W��#r�\&amp;=#9��</w:t>
        <w:tab/>
        <w:t>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R�E_�#�#���%�&lt;E#���ѱ1��#�#������#</w:t>
      </w:r>
      <w:r>
        <w:rPr/>
        <w:t>밵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%���vn##pRh�#�6����c���'�e���hc{X�K�d�2�B��</w:t>
      </w:r>
      <w:r>
        <w:rPr/>
        <w:t>֬��</w:t>
      </w:r>
      <w:r>
        <w:rPr/>
        <w:t>];�#X�q#</w:t>
      </w:r>
      <w:r>
        <w:rPr/>
        <w:t>麤</w:t>
      </w:r>
      <w:r>
        <w:rPr/>
        <w:t>X#�=y���m�ct��e�eИ�w�#�#д���W#YJ�#\%F�:#^��ʮ#��n��#��F�j��L.vQ�K##�#��ZkҐ���\</w:t>
        <w:tab/>
        <w:t>���]"3J�#��~L##.�#H��)�¢̙#��i�|#�~��7#i#)-���#iˢ�Χ��x�S�&amp;-S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ض</w:t>
      </w:r>
      <w:r>
        <w:rPr/>
        <w:t>i�= �8��QfC���^�v}�uP���#��V��#</w:t>
      </w:r>
      <w:r>
        <w:rPr>
          <w:rtl w:val="true"/>
        </w:rPr>
        <w:t>ܦ</w:t>
      </w:r>
      <w:r>
        <w:rPr/>
        <w:t>��</w:t>
      </w:r>
      <w:r>
        <w:rPr/>
        <w:t>#;�\��#��Ylc��7@���m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D)`F,@K#�)#�O@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B#*�'#7#L</w:t>
        <w:br/>
        <w:t>�'/5�6#B��=O_�</w:t>
      </w:r>
      <w:r>
        <w:rPr>
          <w:rtl w:val="true"/>
        </w:rPr>
        <w:t>ڪ</w:t>
      </w:r>
      <w:r>
        <w:rPr/>
        <w:t>A�.Hd��#&amp;�������#b�i�=�.[r��}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#�ϛK��QQ�������z#�J�J�m̤�#K��D$��#�p��yk�i�mĴgM�yz���0�~.r��Z]�v�s_����ozZ��9zYE)Zp�m��9��8r^���:�^#��##����)�:#T�8 ��k##=�p�87d�)�</w:t>
        <w:br/>
        <w:t>�}�c:��~N�Ml&amp;�#��d����]��Z�kL��/�'��</w:t>
      </w:r>
      <w:r>
        <w:rPr/>
        <w:t>۩</w:t>
      </w:r>
      <w:r>
        <w:rPr/>
        <w:t>һ�x�#</w:t>
        <w:br/>
        <w:t>�#(q����n��#�P~�FLm-�(�Ѿ��6�M@���8�#</w:t>
      </w:r>
      <w:r>
        <w:rPr/>
        <w:t>ّ���</w:t>
      </w:r>
      <w:r>
        <w:rPr/>
        <w:t>'�+Z�����#rm�?6b�C�K�:��6���,��#�S-��\?cY#S\4���*p�"/}j��</w:t>
      </w:r>
    </w:p>
    <w:p>
      <w:pPr>
        <w:pStyle w:val="PreformattedText"/>
        <w:bidi w:val="0"/>
        <w:jc w:val="left"/>
        <w:rPr/>
      </w:pPr>
      <w:r>
        <w:rPr/>
        <w:t>l#���#:u�%#�#p�#��)Y�###m#�',�I�T</w:t>
        <w:br/>
        <w:t>�4a�)���###���F��;PF�#����#���I9Iz�s��O##x�#+�!yΓ9��;L�#X�QB��#P#��#¥a��R�R����~#l##HSҀ�#?�##kq�,���%F�1�8��m</w:t>
        <w:br/>
        <w:t>#��#�#LS�cmH�#��5�C�@#��p��2##��#\#3#zҪ�X�;{#</w:t>
      </w:r>
      <w:r>
        <w:rPr>
          <w:rtl w:val="true"/>
        </w:rPr>
        <w:t>ߗ</w:t>
      </w:r>
      <w:r>
        <w:rPr/>
        <w:t>�</w:t>
      </w:r>
      <w:r>
        <w:rPr/>
        <w:t>#��E#s�WK�&amp;ce#p;�C�#��q�@mǩ���</w:t>
      </w:r>
      <w:r>
        <w:rPr/>
        <w:t>ꀵ</w:t>
      </w:r>
      <w:r>
        <w:rPr/>
        <w:t>}P�F���H-����n##%��</w:t>
      </w:r>
      <w:r>
        <w:rPr/>
        <w:t>赭�</w:t>
      </w:r>
      <w:r>
        <w:rPr/>
        <w:t>"��*a/#VR��`�,I�#@G?��#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QL��m`_��+#)cN�\�E��svi��`[p;Ư1G���9�Z���I"c�&amp;</w:t>
      </w:r>
      <w:r>
        <w:rPr/>
        <w:t>֘��</w:t>
      </w:r>
      <w:r>
        <w:rPr/>
        <w:t>+}#`�#a##;�K7H�#j� +os^��lU��0I�9�{����a�sl�s</w:t>
      </w:r>
      <w:r>
        <w:rPr>
          <w:rtl w:val="true"/>
        </w:rPr>
        <w:t>ؠ</w:t>
      </w:r>
      <w:r>
        <w:rPr/>
        <w:t>��</w:t>
      </w:r>
      <w:r>
        <w:rPr/>
        <w:t>v���H�T���s{�#�Ut=y�0����5͠���P�#�x��������UN�G2#�B��(ci!"�@����F#����^��f�#t#9##M����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`Rt�53�ZO�TԶ}�a#��S5G#6���Z=Q��w�Eo��0#�L#/��#���O�������?�</w:t>
        <w:br/>
        <w:t>�#�"�ƌ����·IJs6#&lt;�H�\�5{6����0r����*�#��MtLi����Aw�#�2L��##�i&lt;8���M�#p</w:t>
      </w:r>
      <w:r>
        <w:rPr/>
        <w:t>ۛ�</w:t>
      </w:r>
      <w:r>
        <w:rPr/>
        <w:t>05���&lt;�tc;N���V#�RZ�/p;&lt;�\K��R�9�;#�j����</w:t>
      </w:r>
      <w:r>
        <w:rPr/>
        <w:t>۩</w:t>
      </w:r>
      <w:r>
        <w:rPr/>
        <w:t>1h˒»��TV#�I)#�#���q�#`�(W�!���'k�#�5#��StOKv�#X]#�</w:t>
      </w:r>
      <w:r>
        <w:rPr/>
        <w:t>٦</w:t>
      </w:r>
      <w:r>
        <w:rPr/>
        <w:t>�͘�</w:t>
      </w:r>
      <w:r>
        <w:rPr/>
        <w:t>\#���#^��vF"�#��0�v#&amp;R����!�#b�1c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q#8p��F#�lV�b�5aO#�mZ�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Ǹ���^k,#�{]�#��#�</w:t>
      </w:r>
      <w:r>
        <w:rPr>
          <w:rtl w:val="true"/>
        </w:rPr>
        <w:t>ܓ</w:t>
      </w:r>
      <w:r>
        <w:rPr/>
        <w:t>nS�[p��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.�</w:t>
      </w:r>
    </w:p>
    <w:p>
      <w:pPr>
        <w:pStyle w:val="PreformattedText"/>
        <w:bidi w:val="0"/>
        <w:jc w:val="left"/>
        <w:rPr/>
      </w:pPr>
      <w:r>
        <w:rPr/>
        <w:t>,Q�x)�jp�#���q;��#S#.#`J�B#pS/#�#���#�0�#hi�#*|_������)#�L�6):�&gt;O&amp;�/�D][�|�</w:t>
      </w:r>
      <w:r>
        <w:rPr/>
        <w:t>۷</w:t>
      </w:r>
      <w:r>
        <w:rPr/>
        <w:t>u</w:t>
        <w:br/>
        <w:t>�.m#K5�c�M#&lt;</w:t>
        <w:br/>
        <w:t>�=S¢</w:t>
      </w:r>
      <w:r>
        <w:rPr>
          <w:rtl w:val="true"/>
        </w:rPr>
        <w:t>ޘ</w:t>
      </w:r>
      <w:r>
        <w:rPr/>
        <w:t>��</w:t>
      </w:r>
      <w:r>
        <w:rPr/>
        <w:t>hK�6^"���x#�@-�</w:t>
        <w:tab/>
        <w:t>c�&amp;'mB���G:��####��y�}~{��P1o#n�6�1�bm#k��0#!�:��u����ғJk��C�OJ���#p;5</w:t>
      </w:r>
      <w:r>
        <w:rPr>
          <w:rtl w:val="true"/>
        </w:rPr>
        <w:t>׭</w:t>
      </w:r>
      <w:r>
        <w:rPr/>
        <w:t>�</w:t>
      </w:r>
      <w:r>
        <w:rPr/>
        <w:t>#��Κ\i�ǣ#z�J���\#�s�S���j#ǢnC��)V</w:t>
      </w:r>
      <w:r>
        <w:rPr>
          <w:rtl w:val="true"/>
        </w:rPr>
        <w:t>ڹ</w:t>
      </w:r>
      <w:r>
        <w:rPr/>
        <w:t>HXOP����J{?�3�</w:t>
        <w:br/>
        <w:t>�J�W{</w:t>
        <w:br/>
        <w:t>���b##i�</w:t>
      </w:r>
      <w:r>
        <w:rPr/>
        <w:t>稖</w:t>
      </w:r>
      <w:r>
        <w:rPr/>
        <w:t>V+Z�####�!B</w:t>
        <w:br/>
        <w:t>#�Ա�=�#�\CB4#�)u#��+##lI���A#U##:͸#�##���m�d�q#���;�q#�iY��l�</w:t>
      </w:r>
      <w:r>
        <w:rPr>
          <w:rtl w:val="true"/>
        </w:rPr>
        <w:t>޲</w:t>
      </w:r>
      <w:r>
        <w:rPr/>
        <w:t>�</w:t>
      </w:r>
      <w:r>
        <w:rPr/>
        <w:t>m�Վ9dz��5���c���vyGK�ZO��I��</w:t>
        <w:br/>
      </w:r>
      <w:r>
        <w:rPr>
          <w:rtl w:val="true"/>
        </w:rPr>
        <w:t>ܮ</w:t>
      </w:r>
      <w:r>
        <w:rPr/>
        <w:t>��</w:t>
      </w:r>
      <w:r>
        <w:rPr/>
        <w:t>nӰ�G��F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E##��)#p#�EY/�#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���w��O���h$*|��m�7Q]����H���̫G�#��Z(�4�n����,�����������&gt;x#��##i6a�#�Xc�`"=�k�g��-�-b��K</w:t>
      </w:r>
      <w:r>
        <w:rPr/>
        <w:t>᧡�͓</w:t>
      </w:r>
      <w:r>
        <w:rPr/>
        <w:t>b_��.#-�]�,���0��GQ.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��#</w:t>
      </w:r>
      <w:r>
        <w:rPr>
          <w:rtl w:val="true"/>
        </w:rPr>
        <w:t>ܚ�</w:t>
      </w:r>
      <w:r>
        <w:rPr>
          <w:rtl w:val="true"/>
        </w:rPr>
        <w:t>=��</w:t>
      </w:r>
      <w:r>
        <w:rPr/>
        <w:t>4</w:t>
      </w:r>
      <w:r>
        <w:rPr/>
        <w:t>���#Q\z&gt;:k�{&gt;��j#��(�X�#Z�v:�(�</w:t>
      </w:r>
      <w:r>
        <w:rPr/>
        <w:t>픞�</w:t>
      </w:r>
      <w:r>
        <w:rPr/>
        <w:t>e�]#�c�#C�#�R���&gt;��?��(��_��TeQK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h��</w:t>
      </w:r>
    </w:p>
    <w:p>
      <w:pPr>
        <w:pStyle w:val="PreformattedText"/>
        <w:bidi w:val="0"/>
        <w:jc w:val="left"/>
        <w:rPr/>
      </w:pPr>
      <w:r>
        <w:rPr/>
        <w:t>Ԥ�����0</w:t>
        <w:br/>
        <w:t>9Vr�^�����#;W�Wx���#��IoL8#����#�'~��R�#vhX��Z�#���S��=�`#�]��6�vS</w:t>
      </w:r>
      <w:r>
        <w:rPr>
          <w:rtl w:val="true"/>
        </w:rPr>
        <w:t>ا</w:t>
      </w:r>
      <w:r>
        <w:rPr/>
        <w:t>��</w:t>
      </w:r>
      <w:r>
        <w:rPr/>
        <w:tab/>
        <w:t>Vν@nHf3���FY/��:w/����#���iq���\#.e£N!#��ki�nB-��</w:t>
      </w:r>
      <w:r>
        <w:rPr/>
        <w:t>ٰ</w:t>
      </w:r>
      <w:r>
        <w:rPr/>
        <w:t>#KQ�z#�#�##]�]i�i��l��##HI###ly?#l�ǰy�&gt;����#p�4O�###�@�[��;#�</w:t>
        <w:tab/>
        <w:t>5$�o�##�@��~6��.�k&lt;����:</w:t>
      </w:r>
      <w:r>
        <w:rPr/>
        <w:t>ۤ�</w:t>
      </w:r>
      <w:r>
        <w:rPr/>
        <w:t>8��m#����Is��#��*wU�S�����e#�[=��2#N�</w:t>
      </w:r>
      <w:r>
        <w:rPr/>
        <w:t>ޫ�</w:t>
      </w:r>
      <w:r>
        <w:rPr/>
        <w:t>^�#�J��s(�[��� ���#?5?��</w:t>
      </w:r>
      <w:r>
        <w:rPr>
          <w:rtl w:val="true"/>
        </w:rPr>
        <w:t>ש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>n�e��&amp;��~��m�\g�m8S#&lt;��#�##@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e�D��#�##B�#��]#zRM��</w:t>
      </w:r>
      <w:r>
        <w:rPr>
          <w:rtl w:val="true"/>
        </w:rPr>
        <w:t>׮</w:t>
      </w: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#zsGH�&lt;_ƅ#�8#��+�=�=�{����#�##��#���թ�W�~���}���S#)m��5��S#�#�'�a�#����#ɻ��^oe��S�c#I�l6S�</w:t>
        <w:tab/>
        <w:t>+ E#�J#</w:t>
        <w:tab/>
        <w:t>+  �.B�,�+UY$#���hnZ�#?�}�#a�#��y�`�)RU���hRl#�S��m�m��%1j#�i# 5I���#i�jn0(��"�#�}�3�##��Jӑ�ě��i�)�#���#����0,�#�1Fw}w#��~s</w:t>
      </w:r>
      <w:r>
        <w:rPr>
          <w:rtl w:val="true"/>
        </w:rPr>
        <w:t>ض</w:t>
      </w:r>
      <w:r>
        <w:rPr/>
        <w:t>�</w:t>
      </w:r>
      <w:r>
        <w:rPr/>
        <w:t>^�&gt;�#,##i����!z�Œ�8�V��#D~k#/=�#�N�9�3f#�&gt;�N#�5��������u�]c���������</w:t>
      </w:r>
      <w:r>
        <w:rPr>
          <w:rtl w:val="true"/>
        </w:rPr>
        <w:t>צ</w:t>
      </w:r>
      <w:r>
        <w:rPr/>
        <w:t>I�͝�#�eKE���iY8���#1�i#��L��#�=�-f\&lt;;@�Q#</w:t>
      </w:r>
      <w:r>
        <w:rPr/>
        <w:t>ܳ</w:t>
      </w:r>
      <w:r>
        <w:rPr/>
        <w:t>kZ�{@�X��_�vn#��A�e</w:t>
      </w:r>
      <w:r>
        <w:rPr>
          <w:rtl w:val="true"/>
        </w:rPr>
        <w:t>ݬͬ</w:t>
      </w:r>
      <w:r>
        <w:rPr/>
        <w:t>#+O�u&lt;�)#;-:�L��m&amp;��#^���3��U&amp;k&lt;�kS ��g"�4��#py�#-##�R##�!#�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D #X</w:t>
      </w:r>
      <w:r>
        <w:rPr/>
        <w:t>쀏</w:t>
      </w:r>
      <w:r>
        <w:rPr/>
        <w:t>x�##�{��#�#��d5(�¡u#lC��+��#���#k�+i8aN6^&lt;�#nƋS@�#c#�G�##��`B:����J[2#����1��{9V��#�s�:���Q*�9#i#��o#�v�#�#����Co�#e\�Fn��`�KNw�8��q�▘��,���t�Q</w:t>
      </w:r>
      <w:r>
        <w:rPr/>
        <w:t>띞�</w:t>
      </w:r>
      <w:r>
        <w:rPr/>
        <w:t>߶</w:t>
      </w:r>
      <w:r>
        <w:rPr/>
        <w:t>nr�y0#y�#ȵk�#t��]�}�#Ev�����#%�(d+î</w:t>
        <w:tab/>
        <w:t>G#Q��&gt;#;G�_�&gt;z�mm���</w:t>
      </w:r>
      <w:r>
        <w:rPr/>
        <w:t>띅</w:t>
      </w:r>
      <w:r>
        <w:rPr/>
        <w:t>`��#�gA�����2#�a-#.����E��,�#�R#�6Bʬ�+���]</w:t>
        <w:br/>
        <w:t>.��2���g��w�#���#ԊN#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�6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����^�s#&amp;�; ��#5&amp;�O#</w:t>
        <w:tab/>
        <w:t>#</w:t>
        <w:tab/>
        <w:t>#</w:t>
        <w:tab/>
        <w:t>#��v,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,DjӐ��</w:t>
      </w:r>
      <w:r>
        <w:rPr>
          <w:rtl w:val="true"/>
        </w:rPr>
        <w:t>ݖ</w:t>
      </w:r>
      <w:r>
        <w:rPr/>
        <w:t>z�mǥ�#���}�^��^��I�m����F�m</w:t>
        <w:tab/>
        <w:t>��</w:t>
      </w:r>
      <w:r>
        <w:rPr>
          <w:rtl w:val="true"/>
        </w:rPr>
        <w:t>؝</w:t>
      </w:r>
      <w:r>
        <w:rPr/>
        <w:t>�</w:t>
      </w:r>
      <w:r>
        <w:rPr/>
        <w:t>c��1��##�=��#~5��##�яþ�s�]�F��8}��(?7���|\��8�i����5��?#�^\6̾�lW#~#�w�(p{#�</w:t>
      </w:r>
      <w:r>
        <w:rPr>
          <w:rtl w:val="true"/>
        </w:rPr>
        <w:t>ޚ</w:t>
      </w:r>
      <w:r>
        <w:rPr/>
        <w:t>���򰇙��</w:t>
      </w:r>
      <w:r>
        <w:rPr/>
        <w:t>##�K$W�?0&amp;�!## �#��T#�"�@�~g"�#��$r# Y-)#�4�v�#�}���)�]��N%�%#+#�ԗHU#��#�h�Zf���P�Z����\#mR�R#��'�y��X�#���7#�!,##s�4#���3"ҳ�5�c�kc�#�\���#�,c�v�]3l</w:t>
      </w:r>
      <w:r>
        <w:rPr/>
        <w:t>鲖��</w:t>
      </w:r>
      <w:r>
        <w:rPr/>
        <w:t>:</w:t>
      </w:r>
      <w:r>
        <w:rPr/>
        <w:t>ꨣ��</w:t>
      </w:r>
      <w:r>
        <w:rPr/>
        <w:t>y#�=�Ǿ�#s��&gt;����#�#D#]��a#D##�#m"�@/#d�~��#�#����0 ��G#�#�Ϝ��'���$�z#ϕ�#��%�#�0#�#�E�C.Ѧ��5��vn�;#��ӣ#��ԖJ-�QHl�K@��&gt;�G# #7�6</w:t>
      </w:r>
      <w:r>
        <w:rPr/>
        <w:t>ඇ</w:t>
      </w:r>
      <w:r>
        <w:rPr/>
        <w:t>I���cD_pzr�#���tϣr��QG#u�qr�#���</w:t>
      </w:r>
      <w:r>
        <w:rPr/>
        <w:t>譽</w:t>
      </w:r>
      <w:r>
        <w:rPr/>
        <w:t>X{�!a�hb#t��#m-#��Z#&amp;&lt;#Z#���@m#��E���</w:t>
      </w:r>
      <w:r>
        <w:rPr>
          <w:rtl w:val="true"/>
        </w:rPr>
        <w:t>ڴ</w:t>
      </w:r>
      <w:r>
        <w:rPr/>
        <w:t>�</w:t>
      </w:r>
      <w:r>
        <w:rPr/>
        <w:t>}�</w:t>
      </w:r>
      <w:r>
        <w:rPr/>
        <w:t>ۜ</w:t>
      </w:r>
      <w:r>
        <w:rPr/>
        <w:t>o��|�nK��9#x�z#�-yBR��#=l�k��XMq�</w:t>
      </w:r>
      <w:r>
        <w:rPr/>
        <w:t>۳�</w:t>
      </w:r>
      <w:r>
        <w:rPr/>
        <w:t>#����R��]���#��C��%��as�#m���s�5�#�#�����2���#&gt;m�J�g�L���#u�QG#u����m#GR/14x</w:t>
      </w:r>
      <w:r>
        <w:rPr>
          <w:rtl w:val="true"/>
        </w:rPr>
        <w:t>ۈ</w:t>
      </w:r>
      <w:r>
        <w:rPr/>
        <w:t>.�#�&amp;J</w:t>
      </w:r>
      <w:r>
        <w:rPr>
          <w:rtl w:val="true"/>
        </w:rPr>
        <w:t>ي߉</w:t>
      </w:r>
      <w:r>
        <w:rPr/>
        <w:t>N#tcu���$�</w:t>
        <w:br/>
        <w:t>nw�</w:t>
      </w:r>
      <w:r>
        <w:rPr>
          <w:rtl w:val="true"/>
        </w:rPr>
        <w:t>ގ</w:t>
      </w:r>
      <w:r>
        <w:rPr/>
        <w:t>�</w:t>
      </w:r>
      <w:r>
        <w:rPr/>
        <w:t>sH</w:t>
      </w:r>
      <w:r>
        <w:rPr/>
        <w:t>ؔ</w:t>
      </w:r>
      <w:r>
        <w:rPr/>
        <w:t>#ð�l�z&lt;$RYӎh�=#�=�#��X=c���6#J#��##zU��tZ��#Ħ�N#���#���qZ��#�</w:t>
      </w:r>
      <w:r>
        <w:rPr>
          <w:rtl w:val="true"/>
        </w:rPr>
        <w:t>׶</w:t>
      </w:r>
      <w:r>
        <w:rPr/>
        <w:t>m1</w:t>
      </w:r>
      <w:r>
        <w:rPr/>
        <w:t>ꨣ�</w:t>
      </w:r>
      <w:r>
        <w:rPr/>
        <w:t>:�8=ǹj#T��c���C�#��Ԟ��#��3�</w:t>
        <w:tab/>
        <w:t>�.�dG#n�#�s�X#����t�#�ul{d#������!��{�##�Z`�#�i&gt;DL{#���mO_u,�5��.�ô�m#u�Q��9</w:t>
        <w:br/>
        <w:t>���5)��y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H�X��#cd#��</w:t>
        <w:br/>
        <w:t>n�</w:t>
      </w:r>
      <w:r>
        <w:rPr/>
        <w:t>ೇ</w:t>
      </w:r>
      <w:r>
        <w:rPr/>
        <w:t>9y#6��#�Mi����c</w:t>
      </w:r>
      <w:r>
        <w:rPr/>
        <w:t>۴</w:t>
      </w:r>
      <w:r>
        <w:rPr/>
        <w:t>iG�{.p{��1`�u9$*˼Tj�%_�%[�#�r���ia�w7��#�#��#��'?��5�#r������a*-9��Ғ</w:t>
      </w:r>
      <w:r>
        <w:rPr/>
        <w:t>먣�</w:t>
      </w:r>
      <w:r>
        <w:rPr/>
        <w:t>:��Q</w:t>
      </w:r>
      <w:r>
        <w:rPr/>
        <w:t>ඎ�</w:t>
      </w:r>
      <w:r>
        <w:rPr/>
        <w:t>I1#�#�_\�0�r#c�����&amp;�VIS�;GI�?��l*mt�##�##�=G��#�d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��#�X]+��</w:t>
      </w:r>
    </w:p>
    <w:p>
      <w:pPr>
        <w:pStyle w:val="PreformattedText"/>
        <w:bidi w:val="0"/>
        <w:jc w:val="left"/>
        <w:rPr/>
      </w:pPr>
      <w:r>
        <w:rPr/>
        <w:t>7�p��#���3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1�q\7�</w:t>
      </w:r>
      <w:r>
        <w:rPr>
          <w:rtl w:val="true"/>
        </w:rPr>
        <w:t>ڒ�</w:t>
      </w:r>
      <w:r>
        <w:rPr/>
        <w:t>6</w:t>
      </w:r>
      <w:r>
        <w:rPr/>
        <w:t>��{b�QG#u�q&lt;�\�a��s&gt;)��r���'#�b##K-k��+n#p{T�</w:t>
      </w:r>
      <w:r>
        <w:rPr>
          <w:rtl w:val="true"/>
        </w:rPr>
        <w:t>ߖ</w:t>
      </w:r>
      <w:r>
        <w:rPr/>
        <w:t>#�&lt;�#���|##���W��k�����{=�w#"RnO���=o�##���͂</w:t>
      </w:r>
      <w:r>
        <w:rPr/>
        <w:t>۱</w:t>
      </w:r>
      <w:r>
        <w:rPr/>
        <w:t>5</w:t>
      </w:r>
      <w:r>
        <w:rPr>
          <w:rtl w:val="true"/>
        </w:rPr>
        <w:t>׮</w:t>
      </w:r>
      <w:r>
        <w:rPr/>
        <w:t>gQ�#�u�</w:t>
      </w:r>
    </w:p>
    <w:p>
      <w:pPr>
        <w:pStyle w:val="PreformattedText"/>
        <w:bidi w:val="0"/>
        <w:jc w:val="left"/>
        <w:rPr/>
      </w:pPr>
      <w:r>
        <w:rPr/>
        <w:t>#���#�R�</w:t>
      </w:r>
      <w:r>
        <w:rPr/>
        <w:t>먣�</w:t>
      </w:r>
      <w:r>
        <w:rPr/>
        <w:t>:��Q</w:t>
      </w:r>
      <w:r>
        <w:rPr/>
        <w:t>ඎ�</w:t>
      </w:r>
      <w:r>
        <w:rPr/>
        <w:t>I1#4��</w:t>
        <w:tab/>
        <w:t>I##�a���#A���]Z@</w:t>
      </w:r>
      <w:r>
        <w:rPr>
          <w:rtl w:val="true"/>
        </w:rPr>
        <w:t>ۦ</w:t>
      </w:r>
      <w:r>
        <w:rPr/>
        <w:t>q#E�sW#�TW\��|#m��!����]}d#�Q�|�g~���N��ӃV_V|#c�</w:t>
      </w:r>
      <w:r>
        <w:rPr/>
        <w:t>ֱ�</w:t>
      </w:r>
      <w:r>
        <w:rPr/>
        <w:t>7���8\}�</w:t>
      </w:r>
      <w:r>
        <w:rPr/>
        <w:t>먣�</w:t>
      </w:r>
      <w:r>
        <w:rPr/>
        <w:t>:��Q</w:t>
      </w:r>
      <w:r>
        <w:rPr/>
        <w:t>ඎ�</w:t>
      </w:r>
      <w:r>
        <w:rPr/>
        <w:t>I1Fb4#n�z</w:t>
      </w:r>
      <w:r>
        <w:rPr/>
        <w:t>؀</w:t>
      </w:r>
      <w:r>
        <w:rPr>
          <w:rtl w:val="true"/>
        </w:rPr>
        <w:t>ۋ</w:t>
      </w:r>
      <w:r>
        <w:rPr/>
        <w:t>#p{@</w:t>
      </w:r>
      <w:r>
        <w:rPr>
          <w:rtl w:val="true"/>
        </w:rPr>
        <w:t>پ����</w:t>
      </w:r>
      <w:r>
        <w:rPr>
          <w:rtl w:val="true"/>
        </w:rPr>
        <w:t>/</w:t>
      </w:r>
      <w:r>
        <w:rPr/>
        <w:t>6</w:t>
      </w:r>
      <w:r>
        <w:rPr/>
        <w:t>�=�q,p{���</w:t>
      </w:r>
      <w:r>
        <w:rPr/>
        <w:t>۩������</w:t>
      </w:r>
      <w:r>
        <w:rPr/>
        <w:t>&lt;&amp;�}�kO�X#���{��^6#n��Ozɖ��8����:</w:t>
      </w:r>
      <w:r>
        <w:rPr/>
        <w:t>ꨣ�</w:t>
      </w:r>
      <w:r>
        <w:rPr/>
        <w:t>:n#��ctRLEn�Ғ�"�m��#w�ti��J�#K;;Np�#p��a-��Q+�#�u8��%�5���Ӟ��###OzғN�X�t�M��v�{�</w:t>
      </w:r>
      <w:r>
        <w:rPr/>
        <w:t>밧�</w:t>
      </w:r>
      <w:r>
        <w:rPr/>
        <w:t>#��*{X�#�,�#��/��/#Fc�eS#�</w:t>
      </w:r>
      <w:r>
        <w:rPr/>
        <w:t>먣�</w:t>
      </w:r>
      <w:r>
        <w:rPr/>
        <w:t>:�8#G��:&amp;'�#�`q#t��A�jp�@��hfO_���c�JG#5</w:t>
      </w:r>
      <w:r>
        <w:rPr>
          <w:rtl w:val="true"/>
        </w:rPr>
        <w:t>ݕ̪</w:t>
      </w:r>
      <w:r>
        <w:rPr/>
        <w:t>7</w:t>
      </w:r>
      <w:r>
        <w:rPr>
          <w:rtl w:val="true"/>
        </w:rPr>
        <w:t>��</w:t>
      </w:r>
      <w:r>
        <w:rPr/>
        <w:t>8</w:t>
      </w:r>
      <w:r>
        <w:rPr/>
        <w:t>jw#��#��������#&lt;�!#�</w:t>
        <w:br/>
        <w:t>T�Dy��i&lt;zZ�|��|��;���Yp;�#�:��&amp;�,����_���@�6�#0��_��Z�u�QG#g�(p[��Ę���1'#A�#Ȝ���FV�Z��]�#��L#�%�Z#h�#h���bH&gt;ǰE�����m����G?��</w:t>
      </w:r>
    </w:p>
    <w:p>
      <w:pPr>
        <w:pStyle w:val="PreformattedText"/>
        <w:bidi w:val="0"/>
        <w:jc w:val="left"/>
        <w:rPr/>
      </w:pPr>
      <w:r>
        <w:rPr/>
        <w:t>oxC��b�=M�o��ot=�w�w#��]��#�S�����\��7�x8#�</w:t>
      </w:r>
      <w:r>
        <w:rPr/>
        <w:t>뼇</w:t>
      </w:r>
      <w:r>
        <w:rPr/>
        <w:t>AzJ8</w:t>
        <w:br/>
      </w:r>
      <w:r>
        <w:rPr/>
        <w:t>ꨣ�</w:t>
      </w:r>
      <w:r>
        <w:rPr/>
        <w:t>:�8�G�#�c�#��##�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)���</w:t>
      </w:r>
      <w:r>
        <w:rPr/>
        <w:t>ܼ</w:t>
      </w:r>
      <w:r>
        <w:rPr/>
        <w:t>f|�z�#u</w:t>
      </w:r>
    </w:p>
    <w:p>
      <w:pPr>
        <w:pStyle w:val="PreformattedText"/>
        <w:bidi w:val="0"/>
        <w:jc w:val="left"/>
        <w:rPr/>
      </w:pPr>
      <w:r>
        <w:rPr/>
        <w:t>qOJu���#����gmM#��?���9H��#��+�v�#�z���#�#���#v��q|���v�#o^��#w�4�����4�:</w:t>
      </w:r>
      <w:r>
        <w:rPr/>
        <w:t>ꨣ�</w:t>
      </w:r>
      <w:r>
        <w:rPr/>
        <w:t>S~#��c/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�]#�c@j.Mz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܎</w:t>
      </w:r>
      <w:r>
        <w:rPr/>
        <w:t>Em��H����#n��t#�7�&gt;#����#��_�e_�#h��+#~�W��Z�&lt;�9����#��#��1����&lt;_��_|#��#�=����#&gt;��n��=����U�r#u�Q�9=</w:t>
        <w:br/>
        <w:t>�</w:t>
      </w:r>
      <w:r>
        <w:rPr/>
        <w:t>ֱ���</w:t>
      </w:r>
      <w:r>
        <w:rPr/>
        <w:t>#ʦ�#kú���su��#������#sN��#�G�u�</w:t>
      </w:r>
      <w:r>
        <w:rPr>
          <w:rtl w:val="true"/>
        </w:rPr>
        <w:t>޵��׼</w:t>
      </w:r>
      <w:r>
        <w:rPr/>
        <w:t>f�4�G=�Q#�#p8_�&gt;��M==-Q�/��/�z��&lt;�)�����'������&lt;�O}�S#��#��U#&gt;v�#�JS���:�8;G��:�l2�ՊN�%�#�K#�mRvw�Y�+�[[s�op;w##h��Z�# &lt;��Ͻ�]#��p���~�w~�#�#f_�Y��Y#�x�+#���7##r#�#�L��u#�M����_#~�~��#�x��8����x��_��c�Ҕ</w:t>
      </w:r>
      <w:r>
        <w:rPr/>
        <w:t>먣�</w:t>
      </w:r>
      <w:r>
        <w:rPr/>
        <w:t>:��Q</w:t>
      </w:r>
      <w:r>
        <w:rPr/>
        <w:t>ඎ��</w:t>
      </w:r>
      <w:r>
        <w:rPr/>
        <w:t>#��ԇv��w#\��&gt;�#���</w:t>
      </w:r>
      <w:r>
        <w:rPr>
          <w:rtl w:val="true"/>
        </w:rPr>
        <w:t>ڱ</w:t>
      </w:r>
      <w:r>
        <w:rPr/>
        <w:t>�</w:t>
      </w:r>
      <w:r>
        <w:rPr/>
        <w:t xml:space="preserve">#��x�u��5�������̘��&gt;�9x��^w[� </w:t>
      </w:r>
      <w:r>
        <w:rPr/>
        <w:t>ත���</w:t>
      </w:r>
      <w:r>
        <w:rPr/>
        <w:t>#u$��I&lt;Da�#�&lt;�fO=�����o&gt;�S�G�G{#��m#��+��~�g~�g#S�9</w:t>
        <w:br/>
        <w:t>�5:qxp����}�WV�r#u�Q�#8</w:t>
        <w:br/>
        <w:t>�</w:t>
      </w:r>
      <w:r>
        <w:rPr/>
        <w:t>ֱ��</w:t>
      </w:r>
      <w:r>
        <w:rPr/>
        <w:t>#Ж@b/��&gt;#�K��=���{��F��c�����&amp;����=�y�!p#�</w:t>
        <w:br/>
        <w:t>�###��}</w:t>
      </w:r>
      <w:r>
        <w:rPr/>
        <w:t>۷</w:t>
      </w:r>
      <w:r>
        <w:rPr/>
        <w:t>u#R�4����w��w��#����a_�_��_?##�3#���#���'?�\����c#�</w:t>
      </w:r>
      <w:r>
        <w:rPr/>
        <w:t>؃</w:t>
      </w:r>
      <w:r>
        <w:rPr/>
        <w:t>g&lt;�##/zы#^��W#��Mo��Y��#�����g�%C;-5�u�QG#u�#��</w:t>
      </w:r>
      <w:r>
        <w:rPr>
          <w:rtl w:val="true"/>
        </w:rPr>
        <w:t>ے</w:t>
      </w:r>
      <w:r>
        <w:rPr/>
        <w:t>�����</w:t>
      </w:r>
      <w:r>
        <w:rPr/>
        <w:t>##c��mӐ7�ȵ</w:t>
      </w:r>
      <w:r>
        <w:rPr>
          <w:rtl w:val="true"/>
        </w:rPr>
        <w:t>׻</w:t>
      </w:r>
      <w:r>
        <w:rPr/>
        <w:t>���</w:t>
      </w:r>
      <w:r>
        <w:rPr/>
        <w:t>~���n�##bN�!�2�}�Q��#���}ύ���}�f�?��DIII��#�����s"#���[#����]v##OY�&amp;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a/��#��##5��s��[����2�KJJJJ</w:t>
        <w:br/>
      </w:r>
      <w:r>
        <w:rPr>
          <w:rtl w:val="true"/>
        </w:rPr>
        <w:t>ܖ����</w:t>
      </w:r>
      <w:r>
        <w:rPr>
          <w:rtl w:val="true"/>
        </w:rPr>
        <w:t>#-(��#@��</w:t>
      </w:r>
      <w:r>
        <w:rPr>
          <w:rtl w:val="true"/>
        </w:rPr>
        <w:t>ؿ</w:t>
      </w:r>
      <w:r>
        <w:rPr/>
        <w:t>i�h��_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Q/�!�weʶhꝏ�AQ��?Vw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kKw����#�-))))9Y�v�4���x#w�M���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^��w�##W:r����uy�)����#�-))))9Ų�4�K�#h��#i���rˑ�����9*�_�x��u�#Ӕ/)�RRRRR</w:t>
      </w:r>
      <w:r>
        <w:rPr/>
        <w:t>ඤ����‟�</w:t>
      </w:r>
      <w:r>
        <w:rPr/>
        <w:t>쐆</w:t>
      </w:r>
      <w:r>
        <w:rPr/>
        <w:t>|3`|���U$YOҷ���{#c</w:t>
      </w:r>
      <w:r>
        <w:rPr/>
        <w:t>،���</w:t>
      </w:r>
      <w:r>
        <w:rPr/>
        <w:t>6�w���-5���=��)?�tKIIII�</w:t>
      </w:r>
      <w:r>
        <w:rPr>
          <w:rtl w:val="true"/>
        </w:rPr>
        <w:t>ے</w:t>
      </w:r>
      <w:r>
        <w:rPr/>
        <w:t>�����</w:t>
      </w:r>
      <w:r>
        <w:rPr/>
        <w:t>#=�&lt;</w:t>
        <w:tab/>
        <w:t>i�#�x��(2��+@��#�IOz����}�m��#`�"��wx��v#wLS~A�)����#�-))))9b�@6t�IJC���;�#p#�^{������t[������^�#|�7}�6��Cy�4�#�ĸӮ�w^�q�4�7U�rIIII�</w:t>
      </w:r>
      <w:r>
        <w:rPr>
          <w:rtl w:val="true"/>
        </w:rPr>
        <w:t>ے�����</w:t>
      </w:r>
      <w:r>
        <w:rPr/>
        <w:t>3</w:t>
      </w:r>
      <w:r>
        <w:rPr/>
        <w:t>�Ol#��}?e_#��#"�K�λ�����</w:t>
        <w:tab/>
        <w:t>z�o=��&lt;�q��bG@/8X�Yi�%%%%#nKJJJJN#�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��\��{���#��o8E�#y�</w:t>
        <w:tab/>
        <w:t>[?WV�rIIII�</w:t>
      </w:r>
      <w:r>
        <w:rPr>
          <w:rtl w:val="true"/>
        </w:rPr>
        <w:t>ے</w:t>
      </w:r>
      <w:r>
        <w:rPr/>
        <w:t>�����</w:t>
      </w:r>
      <w:r>
        <w:rPr/>
        <w:t>(;�!</w:t>
      </w:r>
      <w:r>
        <w:rPr/>
        <w:t>3</w:t>
      </w:r>
      <w:r>
        <w:rPr/>
        <w:t>��y�#�.��c��#fv���#r�</w:t>
        <w:tab/>
        <w:t>u#�y[��#i�w.�TRRRR</w:t>
      </w:r>
      <w:r>
        <w:rPr/>
        <w:t>ඤ�������</w:t>
      </w:r>
      <w:r>
        <w:rPr/>
        <w:t>/V#�#X��&gt;�p�Xn9a��S#j#ǻ�pgѮi�W�n*))))p[RRRR�#�\�C#�EOC�x�Kw �9jy�</w:t>
        <w:tab/>
        <w:t>#���`P���#�vLS��b�h����#�-))))9�r!</w:t>
      </w:r>
    </w:p>
    <w:p>
      <w:pPr>
        <w:pStyle w:val="PreformattedText"/>
        <w:bidi w:val="0"/>
        <w:jc w:val="left"/>
        <w:rPr/>
      </w:pPr>
      <w:r>
        <w:rPr/>
        <w:t>y���JC^#2�z����'p�#��e�]���&lt;N����#�U�rIIII�</w:t>
      </w:r>
      <w:r>
        <w:rPr>
          <w:rtl w:val="true"/>
        </w:rPr>
        <w:t>ے�����</w:t>
      </w:r>
      <w:r>
        <w:rPr/>
        <w:t>3</w:t>
      </w:r>
      <w:r>
        <w:rPr/>
        <w:t>��#�;�iȝ�^��Cv##]r</w:t>
      </w:r>
      <w:r>
        <w:rPr>
          <w:rtl w:val="true"/>
        </w:rPr>
        <w:t>׻</w:t>
      </w:r>
      <w:r>
        <w:rPr/>
        <w:t>���</w:t>
      </w:r>
      <w:r>
        <w:rPr/>
        <w:t>O[�m37��x�_9�q�0G�xZ���</w:t>
      </w:r>
      <w:r>
        <w:rPr>
          <w:rtl w:val="true"/>
        </w:rPr>
        <w:t>ܫ</w:t>
      </w:r>
      <w:r>
        <w:rPr/>
        <w:t>4</w:t>
      </w:r>
      <w:r>
        <w:rPr/>
        <w:t>咒��</w:t>
      </w:r>
      <w:r>
        <w:rPr/>
        <w:t>#�%%%%%{#/</w:t>
      </w:r>
      <w:r>
        <w:rPr>
          <w:rtl w:val="true"/>
        </w:rPr>
        <w:t>ۦ</w:t>
      </w:r>
      <w:r>
        <w:rPr>
          <w:rtl w:val="true"/>
        </w:rPr>
        <w:t>!��</w:t>
      </w:r>
      <w:r>
        <w:rPr/>
        <w:t>4</w:t>
      </w:r>
      <w:r>
        <w:rPr/>
        <w:t>�#��#/#�}���r�i��=##p;���5��(�񌮿�wX��\RRRR</w:t>
      </w:r>
      <w:r>
        <w:rPr/>
        <w:t>ඤ���</w:t>
      </w:r>
      <w:r>
        <w:rPr/>
        <w:t>d#iȗ��#U�\��v87�D%�t��7^�������q��##��#�ˏz#ϰ���#��ҔKJJJ</w:t>
        <w:br/>
      </w:r>
      <w:r>
        <w:rPr>
          <w:rtl w:val="true"/>
        </w:rPr>
        <w:t>ܖ�����</w:t>
      </w:r>
      <w:r>
        <w:rPr/>
        <w:t>4</w:t>
      </w:r>
      <w:r>
        <w:rPr/>
        <w:t>�/�%</w:t>
      </w:r>
    </w:p>
    <w:p>
      <w:pPr>
        <w:pStyle w:val="PreformattedText"/>
        <w:bidi w:val="0"/>
        <w:jc w:val="left"/>
        <w:rPr/>
      </w:pPr>
      <w:r>
        <w:rPr/>
        <w:t>y#w�q\5�=c}�</w:t>
        <w:tab/>
        <w:t>��#�S#�":Tn���te�cIIII�</w:t>
      </w:r>
      <w:r>
        <w:rPr>
          <w:rtl w:val="true"/>
        </w:rPr>
        <w:t>ے</w:t>
      </w:r>
      <w:r>
        <w:rPr/>
        <w:t>����</w:t>
      </w:r>
      <w:r>
        <w:rPr/>
        <w:t>#�#�K#r�A�#�;u��u#t�U��6F�x�</w:t>
      </w:r>
      <w:r>
        <w:rPr/>
        <w:t>쒦��</w:t>
      </w:r>
      <w:r>
        <w:rPr/>
        <w:t>Z�%%%%#nKJJJμ\HC~A�!_#�r*�m�g��i%�:�sf�4�[*M������mIII�Y6�/��X�4��ƾ'�����^p�</w:t>
      </w:r>
      <w:r>
        <w:rPr>
          <w:rtl w:val="true"/>
        </w:rPr>
        <w:t>ܡ</w:t>
      </w:r>
      <w:r>
        <w:rPr/>
        <w:t>3</w:t>
      </w:r>
      <w:r>
        <w:rPr/>
        <w:t>�X#���y�)����#�-))))i�U�!_��?����s���#O�w~��o�)����#�-)))9���4���#LN}�m�,�w&lt;���</w:t>
      </w:r>
      <w:r>
        <w:rPr>
          <w:rtl w:val="true"/>
        </w:rPr>
        <w:t>ޏ</w:t>
      </w:r>
      <w:r>
        <w:rPr/>
        <w:t>d�/�4</w:t>
      </w:r>
      <w:r>
        <w:rPr/>
        <w:t>咒��</w:t>
      </w:r>
      <w:r>
        <w:rPr/>
        <w:t>#�%%%%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|1�CO��Oɳ\��,�V��h�j�KJJJ</w:t>
        <w:br/>
      </w:r>
      <w:r>
        <w:rPr>
          <w:rtl w:val="true"/>
        </w:rPr>
        <w:t>ܖ</w:t>
      </w:r>
      <w:r>
        <w:rPr/>
        <w:t>����</w:t>
      </w:r>
      <w:r>
        <w:rPr/>
        <w:t>W@Ui�'�]��L�xJ�Uo����tNU�AIIII�</w:t>
      </w:r>
      <w:r>
        <w:rPr>
          <w:rtl w:val="true"/>
        </w:rPr>
        <w:t>ے</w:t>
      </w:r>
      <w:r>
        <w:rPr/>
        <w:t>����</w:t>
      </w:r>
      <w:r>
        <w:rPr/>
        <w:t>-E@s"�HO���S�&lt;=u��</w:t>
      </w:r>
      <w:r>
        <w:rPr>
          <w:rtl w:val="true"/>
        </w:rPr>
        <w:t>׻</w:t>
      </w:r>
      <w:r>
        <w:rPr/>
        <w:t>?��P#q%%%%#nKJJJά�[�CN���c:���S4Ϫ��dͯJS.))))p[RRRr��m�!���ry#�8e�tϪ�=q���JS.))))p[RRRr�e�4�[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S�J�m3�z�ї�#8</w:t>
      </w:r>
      <w:r>
        <w:rPr/>
        <w:t>ֹ</w:t>
      </w:r>
      <w:r>
        <w:rPr/>
        <w:t>v�ΖS��\RRRR</w:t>
      </w:r>
      <w:r>
        <w:rPr/>
        <w:t>ඤ����</w:t>
      </w:r>
      <w:r>
        <w:rPr/>
        <w:t>#���!��Ґ��#�r��mW&gt;��5#.����JS.))))p[RRRr��ŕ;�!�Pi��#4�T�m3��\D���]Ҕ�XcXRRRR</w:t>
      </w:r>
      <w:r>
        <w:rPr/>
        <w:t>ඤ���</w:t>
      </w:r>
      <w:r>
        <w:rPr/>
        <w:t>8#�4�g|u��#�3Wo{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Ϳ�Ҕ7��5�%%%%#nKJJJ��X�sg:h�!����#�&lt;���g9*}�d#i���q,))))p[RRR�o�t�#c�ҐO�;;�u�g������k��#��\RRRR</w:t>
      </w:r>
      <w:r>
        <w:rPr/>
        <w:t>ඤ��</w:t>
      </w:r>
      <w:r>
        <w:rPr/>
        <w:t>d?��4��8^���S�x�)#LUw{�</w:t>
      </w:r>
      <w:r>
        <w:rPr>
          <w:rtl w:val="true"/>
        </w:rPr>
        <w:t>ޗ</w:t>
      </w:r>
      <w:r>
        <w:rPr/>
        <w:t>4</w:t>
      </w:r>
      <w:r>
        <w:rPr/>
        <w:t>�wW�rIIII�</w:t>
      </w:r>
      <w:r>
        <w:rPr>
          <w:rtl w:val="true"/>
        </w:rPr>
        <w:t>ے</w:t>
      </w:r>
      <w:r>
        <w:rPr/>
        <w:t>����</w:t>
      </w:r>
      <w:r>
        <w:rPr/>
        <w:t>a�|I��E{w���^�Uw{��B��M;�)_Z�XRRR�#����d-p�%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ǋ���?���</w:t>
      </w:r>
    </w:p>
    <w:p>
      <w:pPr>
        <w:pStyle w:val="PreformattedText"/>
        <w:bidi w:val="0"/>
        <w:jc w:val="left"/>
        <w:rPr/>
      </w:pPr>
      <w:r>
        <w:rPr/>
        <w:t>P�c�</w:t>
      </w:r>
      <w:r>
        <w:rPr>
          <w:rtl w:val="true"/>
        </w:rPr>
        <w:t>ݞ</w:t>
      </w:r>
      <w:r>
        <w:rPr/>
        <w:t>����</w:t>
      </w:r>
      <w:r>
        <w:rPr/>
        <w:t>#Ҕ��1,)))p[RRRR�##�Й�Yi�'#&lt;�|#@B'#�5'N��%M��JS.)))p[RRRR2gl�Im[�!�</w:t>
        <w:tab/>
        <w:t>#ř��m��</w:t>
      </w:r>
    </w:p>
    <w:p>
      <w:pPr>
        <w:pStyle w:val="PreformattedText"/>
        <w:bidi w:val="0"/>
        <w:jc w:val="left"/>
        <w:rPr/>
      </w:pPr>
      <w:r>
        <w:rPr/>
        <w:t>=�#5/N�\�%M�</w:t>
      </w:r>
      <w:r>
        <w:rPr>
          <w:rtl w:val="true"/>
        </w:rPr>
        <w:t>ݕ</w:t>
      </w:r>
      <w:r>
        <w:rPr/>
        <w:t>�</w:t>
      </w:r>
      <w:r>
        <w:rPr/>
        <w:t>\RRR</w:t>
      </w:r>
      <w:r>
        <w:rPr/>
        <w:t>ඤ���</w:t>
      </w:r>
      <w:r>
        <w:rPr/>
        <w:t>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\^i�g�]��z��Y��x</w:t>
      </w:r>
      <w:r>
        <w:rPr/>
        <w:t>ַּ</w:t>
      </w:r>
      <w:r>
        <w:rPr/>
        <w:t>8��ҔKJJJ</w:t>
        <w:br/>
      </w:r>
      <w:r>
        <w:rPr>
          <w:rtl w:val="true"/>
        </w:rPr>
        <w:t>ܖ</w:t>
      </w:r>
      <w:r>
        <w:rPr/>
        <w:t>����</w:t>
      </w:r>
      <w:r>
        <w:rPr/>
        <w:t>&amp;��|&amp;�BO��-g�Y��9W�Ts�Ŀ�K+M������mIII�.�`�4d��w�q&lt;�</w:t>
      </w:r>
      <w:r>
        <w:rPr>
          <w:rtl w:val="true"/>
        </w:rPr>
        <w:t>ﵧ</w:t>
      </w:r>
      <w:r>
        <w:rPr/>
        <w:t>��</w:t>
      </w:r>
      <w:r>
        <w:rPr/>
        <w:t>)g�y{�n���q��#I���Fq�z</w:t>
      </w:r>
      <w:r>
        <w:rPr>
          <w:rtl w:val="true"/>
        </w:rPr>
        <w:t>׻</w:t>
      </w:r>
      <w:r>
        <w:rPr/>
        <w:t>����</w:t>
      </w:r>
      <w:r>
        <w:rPr/>
        <w:t>?��SIII�</w:t>
      </w:r>
      <w:r>
        <w:rPr>
          <w:rtl w:val="true"/>
        </w:rPr>
        <w:t>ے</w:t>
      </w:r>
      <w:r>
        <w:rPr/>
        <w:t>����</w:t>
      </w:r>
      <w:r>
        <w:rPr/>
        <w:t>#�vIC��ҐO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oO��</w:t>
      </w:r>
    </w:p>
    <w:p>
      <w:pPr>
        <w:pStyle w:val="PreformattedText"/>
        <w:bidi w:val="0"/>
        <w:jc w:val="left"/>
        <w:rPr/>
      </w:pPr>
      <w:r>
        <w:rPr/>
        <w:t>57N�;�~�4�a]����JJJ</w:t>
        <w:br/>
      </w:r>
      <w:r>
        <w:rPr>
          <w:rtl w:val="true"/>
        </w:rPr>
        <w:t>ܖ</w:t>
      </w:r>
      <w:r>
        <w:rPr/>
        <w:t>����</w:t>
      </w:r>
      <w:r>
        <w:rPr/>
        <w:t>]��;�!_[cx���%=��,#�Uw{f��.i�c ��#</w:t>
      </w:r>
      <w:r>
        <w:rPr>
          <w:rtl w:val="true"/>
        </w:rPr>
        <w:t>ג</w:t>
      </w:r>
      <w:r>
        <w:rPr/>
        <w:t>��</w:t>
      </w:r>
      <w:r>
        <w:rPr/>
        <w:t>#�%%%%gD.��U#��##</w:t>
      </w:r>
      <w:r>
        <w:rPr>
          <w:rtl w:val="true"/>
        </w:rPr>
        <w:t>מ</w:t>
      </w:r>
      <w:r>
        <w:rPr/>
        <w:t>�</w:t>
      </w:r>
      <w:r>
        <w:rPr/>
        <w:t>z���\u�gS�z</w:t>
      </w:r>
      <w:r>
        <w:rPr>
          <w:rtl w:val="true"/>
        </w:rPr>
        <w:t>׻</w:t>
      </w:r>
      <w:r>
        <w:rPr/>
        <w:t>���</w:t>
      </w:r>
      <w:r>
        <w:rPr/>
        <w:t>.��#�#pC~w��JJJ</w:t>
        <w:br/>
      </w:r>
      <w:r>
        <w:rPr>
          <w:rtl w:val="true"/>
        </w:rPr>
        <w:t>ܖ����</w:t>
      </w:r>
      <w:r>
        <w:rPr/>
        <w:t>7</w:t>
      </w:r>
      <w:r>
        <w:rPr/>
        <w:t>�sɅ�&gt;�g7o��_�|�P�!���~�y��m��'���#���i���V^]������mIII�</w:t>
        <w:tab/>
        <w:t>�#�</w:t>
      </w:r>
      <w:r>
        <w:rPr/>
        <w:t>٧</w:t>
      </w:r>
      <w:r>
        <w:rPr/>
        <w:t>�� �</w:t>
      </w:r>
      <w:r>
        <w:rPr/>
        <w:t>4�</w:t>
        <w:tab/>
        <w:t>�.?����5GN�.��N��m�#�%%%#nKJJJN�!x�#}"</w:t>
      </w:r>
      <w:r>
        <w:rPr>
          <w:rtl w:val="true"/>
        </w:rPr>
        <w:t>߿</w:t>
      </w:r>
      <w:r>
        <w:rPr/>
        <w:t>G��</w:t>
      </w:r>
      <w:r>
        <w:rPr>
          <w:rtl w:val="true"/>
        </w:rPr>
        <w:t>ݕ�</w:t>
      </w:r>
      <w:r>
        <w:rPr>
          <w:rtl w:val="true"/>
        </w:rPr>
        <w:t>|�#</w:t>
      </w:r>
      <w:r>
        <w:rPr>
          <w:rtl w:val="true"/>
        </w:rPr>
        <w:t>޹</w:t>
      </w:r>
      <w:r>
        <w:rPr/>
        <w:t>��</w:t>
      </w:r>
      <w:r>
        <w:rPr/>
        <w:t>m��</w:t>
      </w:r>
      <w:r>
        <w:rPr>
          <w:rtl w:val="true"/>
        </w:rPr>
        <w:t>ܥ</w:t>
      </w:r>
      <w:r>
        <w:rPr/>
        <w:t>c��|�##���#�X���#�-)))9YF�Խ[�l��TQ�#x#�K.һ|�1#���5�%%%#nKJJJN�#x�#J</w:t>
      </w:r>
      <w:r>
        <w:rPr>
          <w:rtl w:val="true"/>
        </w:rPr>
        <w:t>ݫ���</w:t>
      </w:r>
      <w:r>
        <w:rPr/>
        <w:t>9</w:t>
      </w:r>
      <w:r>
        <w:rPr/>
        <w:t>#zRs�lK��}#�#{��P))))p[RRRr#���#��w�H����8</w:t>
      </w:r>
      <w:r>
        <w:rPr>
          <w:rtl w:val="true"/>
        </w:rPr>
        <w:t>פ</w:t>
      </w:r>
      <w:r>
        <w:rPr/>
        <w:t>J�L�#�����������</w:t>
      </w:r>
      <w:r>
        <w:rPr/>
        <w:t>䃛</w:t>
      </w:r>
      <w:r>
        <w:rPr/>
        <w:t>n���y�{������{��</w:t>
      </w:r>
      <w:r>
        <w:rPr/>
        <w:t>ޫ�</w:t>
      </w:r>
      <w:r>
        <w:rPr/>
        <w:t>ok�KJJ</w:t>
        <w:br/>
      </w:r>
      <w:r>
        <w:rPr>
          <w:rtl w:val="true"/>
        </w:rPr>
        <w:t>ܖ</w:t>
      </w:r>
      <w:r>
        <w:rPr/>
        <w:t>���</w:t>
      </w:r>
      <w:r>
        <w:rPr/>
        <w:t>\$�@#��c�h&lt;���Ԁ�;��v8Uw{���]��'`v���#?x#rW���#���#�-)))9~`{�c"[</w:t>
        <w:tab/>
        <w:t>[r��#`puO��3&gt;#Uw{���#z��g~�g#����=X:^�T�����mIII�</w:t>
        <w:tab/>
        <w:t>7#�?�z�2�NǼ��&lt;��6�pkE�N�\p����C��{�p�</w:t>
      </w:r>
    </w:p>
    <w:p>
      <w:pPr>
        <w:pStyle w:val="PreformattedText"/>
        <w:bidi w:val="0"/>
        <w:jc w:val="left"/>
        <w:rPr/>
      </w:pPr>
      <w:r>
        <w:rPr/>
        <w:t>kt</w:t>
      </w:r>
      <w:r>
        <w:rPr>
          <w:rtl w:val="true"/>
        </w:rPr>
        <w:t>ݥ</w:t>
      </w:r>
      <w:r>
        <w:rPr/>
        <w:t>�</w:t>
      </w:r>
      <w:r>
        <w:rPr/>
        <w:t>.JJJ</w:t>
        <w:br/>
      </w:r>
      <w:r>
        <w:rPr>
          <w:rtl w:val="true"/>
        </w:rPr>
        <w:t>ܖ</w:t>
      </w:r>
      <w:r>
        <w:rPr/>
        <w:t>���</w:t>
      </w:r>
      <w:r>
        <w:rPr/>
        <w:t>#�#x�^#0��L�##�;��;##�Їn#p���?񠮇X��s0#=Y</w:t>
      </w:r>
    </w:p>
    <w:p>
      <w:pPr>
        <w:pStyle w:val="PreformattedText"/>
        <w:bidi w:val="0"/>
        <w:jc w:val="left"/>
        <w:rPr/>
      </w:pPr>
      <w:r>
        <w:rPr/>
        <w:t>Uw{��</w:t>
      </w:r>
      <w:r>
        <w:rPr>
          <w:rtl w:val="true"/>
        </w:rPr>
        <w:t>ە</w:t>
      </w:r>
      <w:r>
        <w:rPr/>
        <w:t>=��K��K#�#�^{m#</w:t>
      </w:r>
      <w:r>
        <w:rPr/>
        <w:t>镔�</w:t>
      </w:r>
      <w:r>
        <w:rPr/>
        <w:t>#�-)))9�#`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#������������5#�a�[��z#'v^��z�f,z2#^]��Ľ��̃�t�������P#�������#�%%%%'F�DmEk{����+���pb�����m��ҞZ�r</w:t>
      </w:r>
      <w:r>
        <w:rPr/>
        <w:t>֜���</w:t>
      </w:r>
      <w:r>
        <w:rPr>
          <w:rtl w:val="true"/>
        </w:rPr>
        <w:t>ث</w:t>
      </w:r>
      <w:r>
        <w:rPr>
          <w:rtl w:val="true"/>
        </w:rPr>
        <w:t>#</w:t>
      </w:r>
      <w:r>
        <w:rPr/>
        <w:t>3</w:t>
      </w:r>
      <w:r>
        <w:rPr/>
        <w:t>��</w:t>
        <w:br/>
        <w:t>]wI�����#�%%%%Go�=�#����2�DuWDp�|��)�#=Q�#ω#��v�Қ;'j#/�3#u</w:t>
      </w:r>
      <w:r>
        <w:rPr>
          <w:rtl w:val="true"/>
        </w:rPr>
        <w:t>ۃ</w:t>
      </w:r>
      <w:r>
        <w:rPr/>
        <w:t>��</w:t>
      </w:r>
      <w:r>
        <w:rPr/>
        <w:t>J0JJJ</w:t>
        <w:br/>
      </w:r>
      <w:r>
        <w:rPr>
          <w:rtl w:val="true"/>
        </w:rPr>
        <w:t>ܖ</w:t>
      </w:r>
      <w:r>
        <w:rPr/>
        <w:t>����</w:t>
      </w:r>
      <w:r>
        <w:rPr/>
        <w:t>#</w:t>
      </w:r>
      <w:r>
        <w:rPr/>
        <w:t>㯧��</w:t>
      </w:r>
      <w:r>
        <w:rPr/>
        <w:t>0#y�!E���{E�N�</w:t>
      </w:r>
      <w:r>
        <w:rPr/>
        <w:t>ܸ�</w:t>
      </w:r>
      <w:r>
        <w:rPr/>
        <w:t>#�GO���5w��]��B���#riX�/d�,�#��#�#�r�u�&amp;?��[III�</w:t>
      </w:r>
      <w:r>
        <w:rPr>
          <w:rtl w:val="true"/>
        </w:rPr>
        <w:t>ے����</w:t>
      </w:r>
      <w:r>
        <w:rPr/>
        <w:t>7</w:t>
      </w:r>
      <w:r>
        <w:rPr/>
        <w:t>##z���jl��o��o(6�S*#B�[�n�����\������#m}z"�7���w}�Q�</w:t>
      </w:r>
      <w:r>
        <w:rPr/>
        <w:t>۶��</w:t>
      </w:r>
      <w:r>
        <w:rPr/>
        <w:t>}��#T�CIII�</w:t>
      </w:r>
      <w:r>
        <w:rPr>
          <w:rtl w:val="true"/>
        </w:rPr>
        <w:t>ے</w:t>
      </w:r>
      <w:r>
        <w:rPr/>
        <w:t>����</w:t>
      </w:r>
      <w:r>
        <w:rPr/>
        <w:t>o,&gt;�(##+R�#Y���͍�{���lL�����]��#������-���</w:t>
      </w:r>
      <w:r>
        <w:rPr/>
        <w:t>뼩�</w:t>
      </w:r>
      <w:r>
        <w:rPr/>
        <w:t>eIII�</w:t>
      </w:r>
      <w:r>
        <w:rPr>
          <w:rtl w:val="true"/>
        </w:rPr>
        <w:t>ے����</w:t>
      </w:r>
      <w:r>
        <w:rPr/>
        <w:t>5</w:t>
      </w:r>
      <w:r>
        <w:rPr/>
        <w:t>#_�Î��#~p�=$T#��#�}����F}�\���L�</w:t>
      </w:r>
      <w:r>
        <w:rPr/>
        <w:t>㝇</w:t>
      </w:r>
      <w:r>
        <w:rPr/>
        <w:t>G�{Wp���#�KJJ</w:t>
        <w:br/>
      </w:r>
      <w:r>
        <w:rPr>
          <w:rtl w:val="true"/>
        </w:rPr>
        <w:t>ܖ</w:t>
      </w:r>
      <w:r>
        <w:rPr/>
        <w:t>���</w:t>
      </w:r>
      <w:r>
        <w:rPr/>
        <w:t>#���$*�n���X�#@��B�lXKw��ҕ���q��mW���5�vv$H���-�ҧ�mIIII�</w:t>
      </w:r>
      <w:r>
        <w:rPr>
          <w:rtl w:val="true"/>
        </w:rPr>
        <w:t>ے</w:t>
      </w:r>
      <w:r>
        <w:rPr/>
        <w:t>���</w:t>
      </w:r>
      <w:r>
        <w:rPr/>
        <w:t>m&lt;��(S�s&lt;��O�1��y�#��=�}Ҙ#�#9��z�qp�#Ѿ���κ���#l</w:t>
      </w:r>
      <w:r>
        <w:rPr>
          <w:rtl w:val="true"/>
        </w:rPr>
        <w:t>װ</w:t>
      </w:r>
      <w:r>
        <w:rPr/>
        <w:t>�</w:t>
      </w:r>
      <w:r>
        <w:rPr/>
        <w:t>#�-)))p[RRRrr��K��l����F�/BV �H�F����\�1�Ḁ-y��w##�#�%%%#nKJJJ�Ѐ�!�9�z�]��#g��unTtrB*�}�s���#�#��.�C#�О</w:t>
      </w:r>
      <w:r>
        <w:rPr/>
        <w:t>뼺�</w:t>
      </w:r>
      <w:r>
        <w:rPr/>
        <w:t>oIII�</w:t>
      </w:r>
      <w:r>
        <w:rPr>
          <w:rtl w:val="true"/>
        </w:rPr>
        <w:t>ے���</w:t>
      </w:r>
      <w:r>
        <w:rPr>
          <w:rtl w:val="true"/>
        </w:rPr>
        <w:t>#�=�</w:t>
      </w:r>
      <w:r>
        <w:rPr/>
        <w:t>5</w:t>
      </w:r>
      <w:r>
        <w:rPr>
          <w:rtl w:val="true"/>
        </w:rPr>
        <w:t>���^�</w:t>
      </w:r>
      <w:r>
        <w:rPr/>
        <w:t>67</w:t>
      </w:r>
      <w:r>
        <w:rPr/>
        <w:t>��t�����q�����^#i�6��V���P︤���mIII�)#�Ozғ��P-�����L^z��N1I#͸nE ���K��Kw�#/y�K��o�u��YIII�</w:t>
      </w:r>
      <w:r>
        <w:rPr>
          <w:rtl w:val="true"/>
        </w:rPr>
        <w:t>ے</w:t>
      </w:r>
      <w:r>
        <w:rPr/>
        <w:t>���</w:t>
      </w:r>
      <w:r>
        <w:rPr/>
        <w:t>S#nw���L��g#�R��~^��^�Uw{$cz���v����������������*z�M��A%%%#nKJJJ.�\h�s�lɌE)ǜf�#�N���##=}Eo&gt;�k��n�?</w:t>
      </w:r>
      <w:r>
        <w:rPr>
          <w:rtl w:val="true"/>
        </w:rPr>
        <w:t>ﺣ</w:t>
      </w:r>
      <w:r>
        <w:rPr/>
        <w:t>�</w:t>
      </w:r>
      <w:r>
        <w:rPr/>
        <w:t>K#P��#�qp�W��#J(�(j��z�%%%#nKJJJ�</w:t>
      </w:r>
      <w:r>
        <w:rPr>
          <w:rtl w:val="true"/>
        </w:rPr>
        <w:t>ޠ</w:t>
      </w:r>
      <w:r>
        <w:rPr/>
        <w:t>|��a&amp;�x���/�q#�#_�ω��</w:t>
      </w:r>
      <w:r>
        <w:rPr>
          <w:rtl w:val="true"/>
        </w:rPr>
        <w:t>޶</w:t>
      </w:r>
      <w:r>
        <w:rPr/>
        <w:t>k��Zu�{u#t��&gt;�9���=�):ka?Jn��n��#~�#���)��KJJ</w:t>
        <w:br/>
      </w:r>
      <w:r>
        <w:rPr>
          <w:rtl w:val="true"/>
        </w:rPr>
        <w:t>ܖ</w:t>
      </w:r>
      <w:r>
        <w:rPr/>
        <w:t>���</w:t>
      </w:r>
      <w:r>
        <w:rPr/>
        <w:t>#����K���-�</w:t>
        <w:br/>
        <w:t>#�]@�kK#����;^</w:t>
      </w:r>
    </w:p>
    <w:p>
      <w:pPr>
        <w:pStyle w:val="PreformattedText"/>
        <w:bidi w:val="0"/>
        <w:jc w:val="left"/>
        <w:rPr/>
      </w:pPr>
      <w:r>
        <w:rPr/>
        <w:t>2��</w:t>
        <w:tab/>
        <w:t>2.���ծ��n���!=kZ]�#P</w:t>
      </w:r>
      <w:r>
        <w:rPr/>
        <w:t>݆</w:t>
      </w:r>
      <w:r>
        <w:rPr/>
        <w:t>\j�#�&gt;\��|P�#%%%#nKJJJ�Ǩ|�Q�&amp;K</w:t>
      </w:r>
    </w:p>
    <w:p>
      <w:pPr>
        <w:pStyle w:val="PreformattedText"/>
        <w:bidi w:val="0"/>
        <w:jc w:val="left"/>
        <w:rPr/>
      </w:pPr>
      <w:r>
        <w:rPr/>
        <w:t>ܶ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?�����HE\#�������P���cuu�6�v���h�Swf##�#�=�����V#�#|WDlK#���#�-)))9a`f+������H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4,/���j&gt;T�m�X</w:t>
      </w:r>
      <w:r>
        <w:rPr>
          <w:rtl w:val="true"/>
        </w:rPr>
        <w:t>ݩ</w:t>
      </w:r>
      <w:r>
        <w:rPr/>
        <w:t>s#��##Z��O�h�t˅����q��9�L�R�/�D-�7}�7mU�[:�����mIII��#���7</w:t>
      </w:r>
      <w:r>
        <w:rPr>
          <w:rtl w:val="true"/>
        </w:rPr>
        <w:t>ي</w:t>
      </w:r>
      <w:r>
        <w:rPr/>
        <w:t>H�6��#@#�+��#�;^5#z"hU?�?ƫ����s#�o8�^�K$Rs#`z�j�+-�����mIII�1#�O�5�n��##�"�",G��|k��X2-+�m/��m�����pN��</w:t>
      </w:r>
      <w:r>
        <w:rPr>
          <w:rtl w:val="true"/>
        </w:rPr>
        <w:t>ڣ</w:t>
      </w:r>
      <w:r>
        <w:rPr/>
        <w:t>#��_��_;m�v�/�����#�%%%%�o�^��h{�&lt;</w:t>
        <w:b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K �M-</w:t>
      </w:r>
      <w:r>
        <w:rPr/>
        <w:t>݊</w:t>
      </w:r>
      <w:r>
        <w:rPr/>
        <w:t>h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;�&lt;�#�,��1;�u�#�"�&lt;j�8W�Г�q#��=k����#�-)))�8F�*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b��d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���w����.{�T</w:t>
      </w:r>
      <w:r>
        <w:rPr>
          <w:rtl w:val="true"/>
        </w:rPr>
        <w:t>ڍ</w:t>
      </w:r>
      <w:r>
        <w:rPr/>
        <w:t>�</w:t>
      </w:r>
      <w:r>
        <w:rPr/>
        <w:t>i!ʢ���x#\[�8������n���#�2;v=�i#����&gt;����#��</w:t>
      </w:r>
      <w:r>
        <w:rPr>
          <w:rtl w:val="true"/>
        </w:rPr>
        <w:t>ܓ</w:t>
      </w:r>
      <w:r>
        <w:rPr/>
        <w:t>����</w:t>
      </w:r>
      <w:r>
        <w:rPr/>
        <w:t>#�-)))�(r�#�֋#��Ju�:#�#�����:�#��X��[�[O����O#�FG�#���z&lt;�#=#}v�{��`#l#o</w:t>
      </w:r>
      <w:r>
        <w:rPr/>
        <w:t>݀�</w:t>
      </w:r>
      <w:r>
        <w:rPr/>
        <w:t>s�KJJJ</w:t>
        <w:br/>
      </w:r>
      <w:r>
        <w:rPr>
          <w:rtl w:val="true"/>
        </w:rPr>
        <w:t>ܖ</w:t>
      </w:r>
      <w:r>
        <w:rPr/>
        <w:t>����</w:t>
      </w:r>
      <w:r>
        <w:rPr/>
        <w:t>#C���#�"���#n��S�t�R�/D����h�#g��V��q�}�[�&amp;Gy�w���#�u�{����@n�����#�%%%%�(���}�������v��V4e�C?�c �9��m��)�3��w&gt;�L#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G&gt;�S��6��</w:t>
      </w:r>
      <w:r>
        <w:rPr/>
        <w:t>ٟ���</w:t>
      </w:r>
      <w:r>
        <w:rPr>
          <w:rtl w:val="true"/>
        </w:rPr>
        <w:t>ך</w:t>
      </w:r>
      <w:r>
        <w:rPr/>
        <w:t>))))p[RRRr�����+��k��k����/���2Z�S�r�r�-�#��t-n�</w:t>
      </w:r>
      <w:r>
        <w:rPr/>
        <w:t>ۖ</w:t>
      </w:r>
      <w:r>
        <w:rPr/>
        <w:t>c`�3�x�N0����ӒE_I�=!����x�K_zp�#W,#\�[�����a�����#�%%%%{#�</w:t>
      </w:r>
      <w:r>
        <w:rPr>
          <w:rtl w:val="true"/>
        </w:rPr>
        <w:t>ڍ</w:t>
      </w:r>
      <w:r>
        <w:rPr/>
        <w:t>�</w:t>
      </w:r>
      <w:r>
        <w:rPr/>
        <w:t>usk|!^�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zW#3�#���##h=`</w:t>
      </w:r>
      <w:r>
        <w:rPr/>
        <w:t>噵</w:t>
      </w:r>
      <w:r>
        <w:rPr/>
        <w:t>f&amp;��</w:t>
      </w:r>
      <w:r>
        <w:rPr>
          <w:rtl w:val="true"/>
        </w:rPr>
        <w:t>ܤ</w:t>
      </w:r>
      <w:r>
        <w:rPr/>
        <w:t>t�eW�R��&gt;�T/k�y����R��K(�#��#�:�&gt;�#�q�{#�����#����{�#_�#��_�#��#���1�yL#���F���##�O��SRRR</w:t>
      </w:r>
      <w:r>
        <w:rPr/>
        <w:t>ඤ��</w:t>
      </w:r>
      <w:r>
        <w:rPr/>
        <w:t>dO"Z;e�a'��kN4��1�[�n�[�#�]]�f'��� �Z#�#�#f��#�����#</w:t>
      </w:r>
      <w:r>
        <w:rPr>
          <w:rtl w:val="true"/>
        </w:rPr>
        <w:t>ڔ</w:t>
      </w:r>
      <w:r>
        <w:rPr/>
        <w:t>�</w:t>
      </w:r>
      <w:r>
        <w:rPr/>
        <w:t>\#��҉o~�#�s��7#|�#|�"������������NIII�</w:t>
      </w:r>
      <w:r>
        <w:rPr>
          <w:rtl w:val="true"/>
        </w:rPr>
        <w:t>ے</w:t>
      </w:r>
      <w:r>
        <w:rPr/>
        <w:t>���</w:t>
      </w:r>
      <w:r>
        <w:rPr/>
        <w:t>#�B���s���#���W��U��#�=�����}�q�;�|#�</w:t>
      </w:r>
      <w:r>
        <w:rPr/>
        <w:t>ٝ�</w:t>
      </w:r>
      <w:r>
        <w:rPr/>
        <w:t>{;�=��H����</w:t>
      </w:r>
      <w:r>
        <w:rPr>
          <w:rtl w:val="true"/>
        </w:rPr>
        <w:t>ג</w:t>
      </w:r>
      <w:r>
        <w:rPr/>
        <w:t>#QУ&amp;��͟!�:x��#�x�?��?:x�3��#�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~JJJ</w:t>
        <w:br/>
      </w:r>
      <w:r>
        <w:rPr>
          <w:rtl w:val="true"/>
        </w:rPr>
        <w:t>ܖ</w:t>
      </w:r>
      <w:r>
        <w:rPr/>
        <w:t>���</w:t>
      </w:r>
      <w:r>
        <w:rPr/>
        <w:t>l)s��V����f���#��#�0�#GZ���#��3#̮�i�T�g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##��R��"�</w:t>
      </w:r>
      <w:r>
        <w:rPr/>
        <w:t>۶��</w:t>
      </w:r>
      <w:r>
        <w:rPr/>
        <w:t>V_�II]�҉W]u����</w:t>
      </w:r>
      <w:r>
        <w:rPr>
          <w:rtl w:val="true"/>
        </w:rPr>
        <w:t>گ</w:t>
      </w:r>
      <w:r>
        <w:rPr/>
        <w:t>-^�mo{��#��Do�t#p�����Tk�����mIII�</w:t>
        <w:br/>
        <w:t>�#Qw�����#</w:t>
      </w:r>
      <w:r>
        <w:rPr/>
        <w:t>؊�������</w:t>
      </w:r>
      <w:r>
        <w:rPr/>
        <w:t>Ƹc`~�7|���}��#FSԤ#�iz&lt;�Ws��.�lј|ғ��#���5��}�򕯼�FN��9&lt;ǚ#A#�r�3#�n8��l�`#�|����_</w:t>
      </w:r>
      <w:r>
        <w:rPr>
          <w:rtl w:val="true"/>
        </w:rPr>
        <w:t>ݳ</w:t>
      </w:r>
      <w:r>
        <w:rPr/>
        <w:t>F��z#z�7z;�u�Wv���v��,������&gt;���#��y�g=��~��</w:t>
      </w:r>
      <w:r>
        <w:rPr>
          <w:rtl w:val="true"/>
        </w:rPr>
        <w:t>ߢ</w:t>
      </w:r>
      <w:r>
        <w:rPr/>
        <w:t>������</w:t>
      </w:r>
      <w:r>
        <w:rPr/>
        <w:t>_�#����OIII�</w:t>
      </w:r>
      <w:r>
        <w:rPr>
          <w:rtl w:val="true"/>
        </w:rPr>
        <w:t>ے</w:t>
      </w:r>
      <w:r>
        <w:rPr/>
        <w:t>���</w:t>
      </w:r>
      <w:r>
        <w:rPr/>
        <w:t>N##��+#�1��x��b��ȏ�������#p�x�+#[_#�G�</w:t>
        <w:br/>
        <w:t>Hd��$&amp;##��S#��5��T**[��{#ǛOS��t��7r�#0Ӆ�</w:t>
      </w:r>
      <w:r>
        <w:rPr>
          <w:rtl w:val="true"/>
        </w:rPr>
        <w:t>ڇ</w:t>
      </w:r>
      <w:r>
        <w:rPr/>
        <w:t>�</w:t>
      </w:r>
      <w:r>
        <w:rPr/>
        <w:t>μ7%Y�t����/?8���#Wm��.��/��/;x��^�x�����#W_}uOz�ot�3^��#��ZC%%%#nKJJJ:�a#{�?�����w�Dm����-F&amp;#/zы#�%��cT��Ĭ%�#��i#"��#���[u�Uo�����4�</w:t>
      </w:r>
      <w:r>
        <w:rPr/>
        <w:t>݊</w:t>
      </w:r>
      <w:r>
        <w:rPr/>
        <w:t>#w#�V^�YW|X�z�%#�����{Ϲ�Y�ң#����o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}�?����Ї&gt;�Sk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-)))Y�g?��w��}���#��%CK������-#n#��####K��=��#G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���#y�~��3'W��^��Ҟ�R#+��B���+A�j�L�m&amp;���5%#S�1�*Lͽ���^���</w:t>
      </w:r>
      <w:r>
        <w:rPr/>
        <w:t>߹</w:t>
      </w:r>
      <w:r>
        <w:rPr/>
        <w:t>GObC�q���</w:t>
      </w:r>
    </w:p>
    <w:p>
      <w:pPr>
        <w:pStyle w:val="PreformattedText"/>
        <w:bidi w:val="0"/>
        <w:jc w:val="left"/>
        <w:rPr/>
      </w:pPr>
      <w:r>
        <w:rPr/>
        <w:t>o8l#�#p�w�������ZG%%%#nKJJJf�A#zп�����7�D$#���#��#������#������~�Q��8������|�u�#9#���m�$@�~�K�y�Ex�Wv�#�$��w9��ԧ���</w:t>
      </w:r>
      <w:r>
        <w:rPr/>
        <w:t>謺</w:t>
      </w:r>
      <w:r>
        <w:rPr/>
        <w:t>Z�#�{�#"_�e_���&gt;���&gt;���"/�������~��[:���g#f�t�</w:t>
      </w:r>
      <w:r>
        <w:rPr>
          <w:rtl w:val="true"/>
        </w:rPr>
        <w:t>޾</w:t>
      </w:r>
      <w:r>
        <w:rPr/>
        <w:t>�</w:t>
      </w:r>
      <w:r>
        <w:rPr/>
        <w:t>##x��j#���#�-)))�#�w�#b��?���rɸ��/��7����/��/#���`#��}�{��]���+#�hMo{��8�6����(��##w���yӅ�Ϸ#R:�#`�4"��z�kk=u�gO����|O�#5��G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�yϱ���W_��_#`�m�/~������W�W#�¥��|��#�����G6�~�#���ZG%%%#nKJJJF�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7�iɸ��#�zH�7#,��w�</w:t>
      </w:r>
      <w:r>
        <w:rPr/>
        <w:t>嗿�������</w:t>
      </w:r>
      <w:r>
        <w:rPr/>
        <w:t>kX���i��#{ӑ���6Gg�7]h��#ƴ��SNBJ�z�Kj=�#H�|����#�</w:t>
      </w:r>
      <w:r>
        <w:rPr>
          <w:rtl w:val="true"/>
        </w:rPr>
        <w:t>ے</w:t>
      </w:r>
      <w:r>
        <w:rPr/>
        <w:t>I��^��y�i��ѕ�QY�VK��#������g���[#</w:t>
      </w:r>
      <w:r>
        <w:rPr/>
        <w:t>ۨ�</w:t>
      </w:r>
      <w:r>
        <w:rPr/>
        <w:t>d�l��#W\qŗ�:*)))p[RRR2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6F</w:t>
      </w:r>
      <w:r>
        <w:rPr>
          <w:rtl w:val="true"/>
        </w:rPr>
        <w:t>ڳ</w:t>
      </w:r>
      <w:r>
        <w:rPr/>
        <w:t>{��#?��#�z</w:t>
      </w:r>
      <w:r>
        <w:rPr>
          <w:rtl w:val="true"/>
        </w:rPr>
        <w:t>׻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;�����.C�~���W\#</w:t>
      </w:r>
      <w:r>
        <w:rPr>
          <w:rtl w:val="true"/>
        </w:rPr>
        <w:t>؟</w:t>
      </w:r>
      <w:r>
        <w:rPr/>
        <w:t>�</w:t>
      </w:r>
      <w:r>
        <w:rPr/>
        <w:t>kd#�/��'��έ�������#I&gt;b�#�}�Ō�^ #Z����zZ5�'���½�z���J��D��H�p#�ņ�����]z�q�{�!x�HO~�Fw�k-���#�-)))i</w:t>
      </w:r>
      <w:r>
        <w:rPr/>
        <w:t>䪫��</w:t>
      </w:r>
      <w:r>
        <w:rPr/>
        <w:t>W#C�7:�##7�x�bͫ</w:t>
      </w:r>
      <w:r>
        <w:rPr>
          <w:rtl w:val="true"/>
        </w:rPr>
        <w:t>ލ</w:t>
      </w:r>
      <w:r>
        <w:rPr/>
        <w:t>�����</w:t>
      </w:r>
      <w:r>
        <w:rPr/>
        <w:t>Uk���-##�</w:t>
      </w:r>
    </w:p>
    <w:p>
      <w:pPr>
        <w:pStyle w:val="PreformattedText"/>
        <w:bidi w:val="0"/>
        <w:jc w:val="left"/>
        <w:rPr/>
      </w:pPr>
      <w:r>
        <w:rPr/>
        <w:t>#}ԋ_���=�a#{�#�S�3�#b##]�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kjz� ��XQ�#��</w:t>
      </w:r>
      <w:r>
        <w:rPr>
          <w:rtl w:val="true"/>
        </w:rPr>
        <w:t>ݩ</w:t>
      </w:r>
      <w:r>
        <w:rPr/>
        <w:t>�</w:t>
      </w:r>
      <w:r>
        <w:rPr/>
        <w:t>%�rR�n/D����6��#�^s�5���1��#p�M����?#|�##�}�#�Ç:�'�es�?</w:t>
      </w:r>
      <w:r>
        <w:rPr>
          <w:rtl w:val="true"/>
        </w:rPr>
        <w:t>ڜ</w:t>
      </w:r>
      <w:r>
        <w:rPr/>
        <w:t>�</w:t>
      </w:r>
      <w:r>
        <w:rPr/>
        <w:t>A��JJJ</w:t>
        <w:br/>
      </w:r>
      <w:r>
        <w:rPr>
          <w:rtl w:val="true"/>
        </w:rPr>
        <w:t>ܖ</w:t>
      </w:r>
      <w:r>
        <w:rPr/>
        <w:t>���</w:t>
      </w:r>
      <w:r>
        <w:rPr/>
        <w:t>\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{z"�#|�##{�.#"��r;��O�#�7�#[����#�g#�.�(�1��/F</w:t>
      </w:r>
      <w:r>
        <w:rPr/>
        <w:t>꯶</w:t>
      </w:r>
      <w:r>
        <w:rPr/>
        <w:t>4Uo{����#��#�#�&amp;�b</w:t>
      </w:r>
      <w:r>
        <w:rPr>
          <w:rtl w:val="true"/>
        </w:rPr>
        <w:t>ף</w:t>
      </w:r>
      <w:r>
        <w:rPr/>
        <w:t>��</w:t>
      </w:r>
      <w:r>
        <w:rPr/>
        <w:t>~#A#�#~J�IM&gt;��#��*����</w:t>
      </w:r>
      <w:r>
        <w:rPr/>
        <w:t>݃</w:t>
      </w:r>
      <w:r>
        <w:rPr/>
        <w:t>g&lt;�#]�ss�#����n�����#�%%%%#��}�s��0{{Oj�����#}�C�Q�#��#�f����;�TC���&gt;v'#[������������~���z�##�=#�g&gt;�#��O##T���ϑ'n�.#��d�tbu�2&amp;|�9#�#g�\M�Q�5ϗk=��\���@0�JG.#o~�{�:�w�#W&lt;~�Z</w:t>
      </w:r>
      <w:r>
        <w:rPr/>
        <w:t>멤���</w:t>
      </w:r>
      <w:r>
        <w:rPr/>
        <w:t>mIIɹ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{\O�@M�_��_,#e��x�#=����#�ш�#�/��/&gt;6�##�#�[r�q��V��E#�[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W�9F^�T�5Q[i�S`Tk#,�ǹ���^+�y�R������h����d�s��</w:t>
      </w:r>
      <w:r>
        <w:rPr>
          <w:rtl w:val="true"/>
        </w:rPr>
        <w:t>߿</w:t>
      </w:r>
      <w:r>
        <w:rPr/>
        <w:t>�</w:t>
      </w:r>
      <w:r>
        <w:rPr/>
        <w:t>-�</w:t>
      </w:r>
      <w:r>
        <w:rPr/>
        <w:t>㻾�</w:t>
      </w:r>
      <w:r>
        <w:rPr/>
        <w:t>#ua�y��/|�</w:t>
      </w:r>
      <w:r>
        <w:rPr/>
        <w:t>߬�</w:t>
      </w:r>
      <w:r>
        <w:rPr/>
        <w:t>TRRR</w:t>
      </w:r>
      <w:r>
        <w:rPr/>
        <w:t>ඤ����</w:t>
      </w:r>
      <w:r>
        <w:rPr/>
        <w:t>[�򖿾#�w�#G��d&lt;1�^��W-#c��XAw��#�*�����c��Rp{l5�Uo{t�&amp;*���B#v_���^S</w:t>
      </w:r>
      <w:r>
        <w:rPr>
          <w:rtl w:val="true"/>
        </w:rPr>
        <w:t>۾</w:t>
      </w:r>
      <w:r>
        <w:rPr/>
        <w:t>Tk/��6�##�$"7��y���</w:t>
      </w:r>
      <w:r>
        <w:rPr/>
        <w:t>鷟���</w:t>
      </w:r>
      <w:r>
        <w:rPr/>
        <w:t>#eH��:?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C���|��UW]��g?����TIII�</w:t>
      </w:r>
      <w:r>
        <w:rPr>
          <w:rtl w:val="true"/>
        </w:rPr>
        <w:t>ے</w:t>
      </w:r>
      <w:r>
        <w:rPr/>
        <w:t>��</w:t>
      </w:r>
      <w:r>
        <w:rPr/>
        <w:t>s)#C�o~�g�;7�ѭK�ӣ#��.�OQ</w:t>
      </w:r>
      <w:r>
        <w:rPr>
          <w:rtl w:val="true"/>
        </w:rPr>
        <w:t>ۯ�گ</w:t>
      </w:r>
      <w:r>
        <w:rPr/>
        <w:t>�</w:t>
      </w:r>
      <w:r>
        <w:rPr/>
        <w:t>#c�Mթ���/���U</w:t>
      </w:r>
      <w:r>
        <w:rPr/>
        <w:t>덓</w:t>
      </w:r>
      <w:r>
        <w:rPr/>
        <w:t>#nEx.#�%�##��#}d���#</w:t>
      </w:r>
      <w:r>
        <w:rPr>
          <w:rtl w:val="true"/>
        </w:rPr>
        <w:t>߻</w:t>
      </w:r>
      <w:r>
        <w:rPr/>
        <w:t>���Ͽ#�O#|=��#p�:�#�ms�����������vu�����</w:t>
        <w:tab/>
        <w:t>���"��;�q�����uZ+_�%_r����]�##�Ч#�#�_yЃ#�I��JJJ</w:t>
        <w:br/>
      </w:r>
      <w:r>
        <w:rPr>
          <w:rtl w:val="true"/>
        </w:rPr>
        <w:t>ܖ</w:t>
      </w:r>
      <w:r>
        <w:rPr/>
        <w:t>���</w:t>
      </w:r>
      <w:r>
        <w:rPr/>
        <w:t>;y�Ӟ���H�#b#X2�0���]:�,#]�1����</w:t>
      </w:r>
      <w:r>
        <w:rPr/>
        <w:t>䱿</w:t>
      </w:r>
      <w:r>
        <w:rPr/>
        <w:t>]��#���?��i�t�5�M��M;��m#H#u��#��#\#�5[#��2#��y��z��Bj�sseEd��Z[[�</w:t>
      </w:r>
      <w:r>
        <w:rPr/>
        <w:t>ۧ</w:t>
      </w:r>
      <w:r>
        <w:rPr/>
        <w:t>\D�Ȣ̵</w:t>
      </w:r>
      <w:r>
        <w:rPr>
          <w:rtl w:val="true"/>
        </w:rPr>
        <w:t>ܚ</w:t>
      </w:r>
      <w:r>
        <w:rPr/>
        <w:t>J#6���5�7%y#\_s��&gt;���#�CI�Z�5_�5#��</w:t>
      </w:r>
      <w:r>
        <w:rPr>
          <w:rtl w:val="true"/>
        </w:rPr>
        <w:t>ۿ</w:t>
      </w:r>
      <w:r>
        <w:rPr/>
        <w:t>={]����X=���^#Fy�~�+z�q�ȯC������zT�����#�%%%�N���p�����=#��&lt;�1]�&amp;�d@���s��VM���#</w:t>
      </w:r>
    </w:p>
    <w:p>
      <w:pPr>
        <w:pStyle w:val="PreformattedText"/>
        <w:bidi w:val="0"/>
        <w:jc w:val="left"/>
        <w:rPr/>
      </w:pPr>
      <w:r>
        <w:rPr/>
        <w:t>r�</w:t>
      </w:r>
      <w:r>
        <w:rPr>
          <w:rtl w:val="true"/>
        </w:rPr>
        <w:t>ڒ</w:t>
      </w:r>
      <w:r>
        <w:rPr/>
        <w:t>d#B#i�i_4&lt;^򒗬##��n�^}��r�~�7�#�# �D�b=����</w:t>
        <w:br/>
        <w:t>l�]#���</w:t>
      </w:r>
      <w:r>
        <w:rPr/>
        <w:t>߹�</w:t>
      </w:r>
      <w:r>
        <w:rPr/>
        <w:t>:#Dk��#�#��o��o}�#P�oI/�E�{#_��_��i7��/��/:x��_�u������͆��</w:t>
      </w:r>
    </w:p>
    <w:p>
      <w:pPr>
        <w:pStyle w:val="PreformattedText"/>
        <w:bidi w:val="0"/>
        <w:jc w:val="left"/>
        <w:rPr/>
      </w:pPr>
      <w:r>
        <w:rPr/>
        <w:t>@�S�����#�%%%�</w:t>
        <w:tab/>
        <w:t>�����</w:t>
      </w:r>
      <w:r>
        <w:rPr/>
        <w:t>ꪇ��</w:t>
      </w:r>
      <w:r>
        <w:rPr/>
        <w:t>#�N��e/[4���O���կ~u�#6e##���si�Hk�#:</w:t>
        <w:br/>
        <w:t>#~</w:t>
        <w:br/>
        <w:t>h.#�{��V_��t#�+R���F</w:t>
      </w:r>
      <w:r>
        <w:rPr>
          <w:rtl w:val="true"/>
        </w:rPr>
        <w:t>޴</w:t>
      </w:r>
      <w:r>
        <w:rPr/>
        <w:t>�</w:t>
      </w:r>
      <w:r>
        <w:rPr/>
        <w:t>:��#�u�.l�%˲":~�#t��b������#�|�#W#</w:t>
      </w:r>
      <w:r>
        <w:rPr/>
        <w:t>걱</w:t>
      </w:r>
      <w:r>
        <w:rPr/>
        <w:t>:�1���C�#�&gt;�###%�</w:t>
      </w:r>
      <w:r>
        <w:rPr/>
        <w:t>멽</w:t>
      </w:r>
      <w:r>
        <w:rPr/>
        <w:t>%z��</w:t>
      </w:r>
      <w:r>
        <w:rPr/>
        <w:t>ٟ��⵴</w:t>
      </w:r>
      <w:r>
        <w:rPr/>
        <w:t>#�9�F&gt;�y�k#�#�ϵ�JJJ</w:t>
        <w:br/>
      </w:r>
      <w:r>
        <w:rPr>
          <w:rtl w:val="true"/>
        </w:rPr>
        <w:t>ܖ</w:t>
      </w:r>
      <w:r>
        <w:rPr/>
        <w:t>���</w:t>
      </w:r>
      <w:r>
        <w:rPr/>
        <w:t>#��k&gt;ec���:�%c�</w:t>
        <w:tab/>
        <w:t>Ox�aDv�x�;�y�G&lt;�����#�#oy�[#���#Ɋ#����ns�#�#�?����#�#�6B%#�{\�Z^ �N��2#�#�y�κ�c#e#�#�#</w:t>
      </w:r>
      <w:r>
        <w:rPr/>
        <w:t>֦�</w:t>
      </w:r>
      <w:r>
        <w:rPr/>
        <w:t>ϥ@s|�A�=�=�q��#jtF#�T����S#K?N1"��������#��</w:t>
      </w:r>
      <w:r>
        <w:rPr/>
        <w:t>ַ</w:t>
      </w:r>
      <w:r>
        <w:rPr/>
        <w:t>.^##�gz#�F���F�_Rk�����mIIɹ�����O�1���#.#�8��j��Sk6�������#�#�x��=�i#��y�w��D7S?#����,�z��#��7���#C#</w:t>
        <w:tab/>
        <w:t>Nϳ�#�R;�K̓�(ӱ;�##����=#p{�I#���.���m�##�Q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E���^�����z�#p��O#�� Oo�#K�F�������O��O#���7�ᐈ�#3���w��=��TIII�</w:t>
      </w:r>
      <w:r>
        <w:rPr>
          <w:rtl w:val="true"/>
        </w:rPr>
        <w:t>ے��</w:t>
      </w:r>
      <w:r>
        <w:rPr/>
        <w:t>3</w:t>
      </w:r>
      <w:r>
        <w:rPr/>
        <w:t>/W]uտ�#]��I#~</w:t>
      </w:r>
      <w:r>
        <w:rPr/>
        <w:t>ֳ�</w:t>
      </w:r>
      <w:r>
        <w:rPr/>
        <w:t>u�n�t���o</w:t>
      </w:r>
      <w:r>
        <w:rPr>
          <w:rtl w:val="true"/>
        </w:rPr>
        <w:t>޹֖</w:t>
      </w:r>
      <w:r>
        <w:rPr/>
        <w:t>1</w:t>
      </w:r>
      <w:r>
        <w:rPr/>
        <w:t>+�x���_��C#���#��#��#�x�����#�#�#��#^e����</w:t>
      </w:r>
      <w:r>
        <w:rPr/>
        <w:t>݆</w:t>
      </w:r>
      <w:r>
        <w:rPr/>
        <w:t>#���$�</w:t>
      </w:r>
    </w:p>
    <w:p>
      <w:pPr>
        <w:pStyle w:val="PreformattedText"/>
        <w:bidi w:val="0"/>
        <w:jc w:val="left"/>
        <w:rPr/>
      </w:pPr>
      <w:r>
        <w:rPr/>
        <w:t>U�����ջ�#k#)Y#ʈ��6=x_��#s�^w�u���[�0�52#�3=f��[o���G~�GF�O/s2 M�.##o�pg��[���_R</w:t>
      </w:r>
      <w:r>
        <w:rPr/>
        <w:t>몤���</w:t>
      </w:r>
      <w:r>
        <w:rPr/>
        <w:t>mIIə����#�d�]O_[��7��]k;f��1$#���k1#]ǹ#��#�#�F����#�y�s�</w:t>
      </w:r>
    </w:p>
    <w:p>
      <w:pPr>
        <w:pStyle w:val="PreformattedText"/>
        <w:bidi w:val="0"/>
        <w:jc w:val="left"/>
        <w:rPr/>
      </w:pPr>
      <w:r>
        <w:rPr/>
        <w:t>(#5[�R���#�w�w_�a���,�]Y�#��#q#�����#�</w:t>
      </w:r>
      <w:r>
        <w:rPr/>
        <w:t>ܶ����</w:t>
      </w:r>
      <w:r>
        <w:rPr/>
        <w:t>)��D��#�#��#�@o���������W~�WF#�#��##]�u��JJJ</w:t>
        <w:br/>
      </w:r>
      <w:r>
        <w:rPr>
          <w:rtl w:val="true"/>
        </w:rPr>
        <w:t>ܖ</w:t>
      </w:r>
      <w:r>
        <w:rPr/>
        <w:t>���</w:t>
      </w:r>
      <w:r>
        <w:rPr/>
        <w:t>Y�#[w����#��I�Uk�}F�#7e��U�S���7��L�#D#�##{��#&gt;��?��0��#E^[g�KM�C#�#��'���]D�7c��5c��tm*=�MOX"</w:t>
        <w:br/>
        <w:t>��q1�d20DDEp�#_=z�'~�'#�O#�g&lt;�#��9~#)�эR�{2W&gt;�#&lt;����:���/�#����VIII�</w:t>
      </w:r>
      <w:r>
        <w:rPr>
          <w:rtl w:val="true"/>
        </w:rPr>
        <w:t>ے��</w:t>
      </w:r>
      <w:r>
        <w:rPr/>
        <w:t>3</w:t>
      </w:r>
      <w:r>
        <w:rPr/>
        <w:t>'#�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o��#�����=��2\_�##\s�5�Q</w:t>
      </w:r>
      <w:r>
        <w:rPr/>
        <w:t>۱</w:t>
      </w:r>
      <w:r>
        <w:rPr/>
        <w:t>4e��Rԉ#��'&gt;�</w:t>
      </w:r>
      <w:r>
        <w:rPr>
          <w:rtl w:val="true"/>
        </w:rPr>
        <w:t>ר</w:t>
      </w:r>
      <w:r>
        <w:rPr/>
        <w:t>�����</w:t>
      </w:r>
      <w:r>
        <w:rPr/>
        <w:t>_�����Z� ��F���m#E</w:t>
      </w:r>
      <w:r>
        <w:rPr>
          <w:rtl w:val="true"/>
        </w:rPr>
        <w:t>ݖ</w:t>
      </w:r>
      <w:r>
        <w:rPr/>
        <w:t>��</w:t>
      </w:r>
      <w:r>
        <w:rPr/>
        <w:t>!��#���k��.kz�r���=;��r6�Ծ�6pk</w:t>
      </w:r>
      <w:r>
        <w:rPr>
          <w:rtl w:val="true"/>
        </w:rPr>
        <w:t>ݶ</w:t>
      </w:r>
      <w:r>
        <w:rPr/>
        <w:t>i�/x�##�_S%##w����_�q#�AӍ�#z#��=�}t�</w:t>
      </w:r>
      <w:r>
        <w:rPr/>
        <w:t>漏��</w:t>
      </w:r>
      <w:r>
        <w:rPr/>
        <w:t>URRR</w:t>
      </w:r>
      <w:r>
        <w:rPr/>
        <w:t>ඤ��</w:t>
      </w:r>
      <w:r>
        <w:rPr/>
        <w:t>#</w:t>
      </w:r>
      <w:r>
        <w:rPr>
          <w:rtl w:val="true"/>
        </w:rPr>
        <w:t>ۿ�</w:t>
      </w:r>
      <w:r>
        <w:rPr>
          <w:rtl w:val="true"/>
        </w:rPr>
        <w:t>#���</w:t>
      </w:r>
      <w:r>
        <w:rPr/>
        <w:t>1</w:t>
      </w:r>
      <w:r>
        <w:rPr/>
        <w:t>v��c��</w:t>
      </w:r>
      <w:r>
        <w:rPr/>
        <w:t>؏�</w:t>
      </w:r>
      <w:r>
        <w:rPr/>
        <w:t>X����U�Xg���#y��o��o�J�C�ҒH-E���V��6�I��(#p#����rx�m�</w:t>
      </w:r>
    </w:p>
    <w:p>
      <w:pPr>
        <w:pStyle w:val="PreformattedText"/>
        <w:bidi w:val="0"/>
        <w:jc w:val="left"/>
        <w:rPr/>
      </w:pPr>
      <w:r>
        <w:rPr/>
        <w:t>#I/m�0�</w:t>
        <w:br/>
        <w:t>o[�9#ml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</w:t>
      </w:r>
      <w:r>
        <w:rPr/>
        <w:t>ۛ</w:t>
      </w:r>
      <w:r>
        <w:rPr/>
        <w:t>xM�������u�#7�#Ƈ��?��?:x�##�Q������H�z"��|�3G�z��[}s��~�Z��O��Ov�cm��-�]w���#+)))p[RRr��������O��k�.#h�9�ԿJ�##N�2^�җ.^�C#��aT�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/��X['�/Y��g�#�]#�E��@�����|K�������.#���&amp;�s��i��!#��##�</w:t>
      </w:r>
      <w:r>
        <w:rPr>
          <w:rtl w:val="true"/>
        </w:rPr>
        <w:t>ؽ</w:t>
      </w:r>
      <w:r>
        <w:rPr/>
        <w:t>���</w:t>
      </w:r>
      <w:r>
        <w:rPr/>
        <w:t>i�sl����H��</w:t>
      </w:r>
      <w:r>
        <w:rPr>
          <w:rtl w:val="true"/>
        </w:rPr>
        <w:t>޾���</w:t>
      </w:r>
      <w:r>
        <w:rPr>
          <w:rtl w:val="true"/>
        </w:rPr>
        <w:t>]�</w:t>
      </w:r>
      <w:r>
        <w:rPr>
          <w:rtl w:val="true"/>
        </w:rPr>
        <w:t>ۀ</w:t>
      </w:r>
      <w:r>
        <w:rPr/>
        <w:t>���</w:t>
      </w:r>
      <w:r>
        <w:rPr/>
        <w:t>[)�=������.b���o#���#P</w:t>
      </w:r>
      <w:r>
        <w:rPr/>
        <w:t>묤���</w:t>
      </w:r>
      <w:r>
        <w:rPr/>
        <w:t>mIIə�</w:t>
      </w:r>
      <w:r>
        <w:rPr/>
        <w:t>믿��</w:t>
      </w:r>
      <w:r>
        <w:rPr/>
        <w:t>#C�%=u_��&amp;��;�s#i</w:t>
      </w:r>
      <w:r>
        <w:rPr/>
        <w:t>荤�</w:t>
      </w:r>
      <w:r>
        <w:rPr/>
        <w:t>E#�N��K����6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ɡ#</w:t>
        <w:tab/>
        <w:t>X�`���x##T##�e�M�##�2��)��v�#���?�#�#�E�5{jA��u�c}�FX#����</w:t>
      </w:r>
      <w:r>
        <w:rPr>
          <w:rtl w:val="true"/>
        </w:rPr>
        <w:t>߻</w:t>
      </w:r>
      <w:r>
        <w:rPr/>
        <w:t>U�-���v#�|��?J��#%ε&gt;�#t]�{��{#uv�9z3o&gt;��ZIII�</w:t>
      </w:r>
      <w:r>
        <w:rPr>
          <w:rtl w:val="true"/>
        </w:rPr>
        <w:t>ے</w:t>
      </w:r>
      <w:r>
        <w:rPr/>
        <w:t>��</w:t>
      </w:r>
      <w:r>
        <w:rPr/>
        <w:t>S/oy�[��##�/�#9�d#=�#&lt;4��##�)OyJWZ#�n,j#H�},�#)���������v�����vF��vM3</w:t>
      </w:r>
      <w:r>
        <w:rPr>
          <w:rtl w:val="true"/>
        </w:rPr>
        <w:t>޷</w:t>
      </w:r>
      <w:r>
        <w:rPr/>
        <w:t>�</w:t>
      </w:r>
      <w:r>
        <w:rPr/>
        <w:t>/p�ԧ&gt;u�(#`���z</w:t>
      </w:r>
      <w:r>
        <w:rPr>
          <w:rtl w:val="true"/>
        </w:rPr>
        <w:t>׻</w:t>
      </w:r>
      <w:r>
        <w:rPr/>
        <w:t>~u���d3�W�F�{R��</w:t>
      </w:r>
    </w:p>
    <w:p>
      <w:pPr>
        <w:pStyle w:val="PreformattedText"/>
        <w:bidi w:val="0"/>
        <w:jc w:val="left"/>
        <w:rPr/>
      </w:pPr>
      <w:r>
        <w:rPr/>
        <w:t>&lt;�#</w:t>
      </w:r>
      <w:r>
        <w:rPr/>
        <w:t>ֵ</w:t>
      </w:r>
      <w:r>
        <w:rPr/>
        <w:t>Go�</w:t>
      </w:r>
      <w:r>
        <w:rPr>
          <w:rtl w:val="true"/>
        </w:rPr>
        <w:t>ۍ</w:t>
      </w:r>
      <w:r>
        <w:rPr/>
        <w:t>���</w:t>
      </w:r>
      <w:r>
        <w:rPr/>
        <w:t>m��g|�g#|����o��o/</w:t>
      </w:r>
      <w:r>
        <w:rPr>
          <w:rtl w:val="true"/>
        </w:rPr>
        <w:t>ދ</w:t>
      </w:r>
      <w:r>
        <w:rPr/>
        <w:t>���</w:t>
      </w:r>
      <w:r>
        <w:rPr/>
        <w:t>sΰ)���G?��#��##�񶷽m���Z��#���7]�S#�9�^q�##��mIII�</w:t>
      </w:r>
      <w:r>
        <w:rPr>
          <w:rtl w:val="true"/>
        </w:rPr>
        <w:t>ے</w:t>
      </w:r>
      <w:r>
        <w:rPr/>
        <w:t>��</w:t>
      </w:r>
      <w:r>
        <w:rPr/>
        <w:t>S/�~����ƸywO�@�m�#��7��7%n���##=����~�C�#m�~�Wu4</w:t>
        <w:br/>
        <w:t>°W�z\�#��q#�]�l9V2A���������f</w:t>
      </w:r>
      <w:r>
        <w:rPr/>
        <w:t>۞</w:t>
      </w:r>
      <w:r>
        <w:rPr/>
        <w:t>rR��][</w:t>
      </w:r>
      <w:r>
        <w:rPr>
          <w:rtl w:val="true"/>
        </w:rPr>
        <w:t></w:t>
      </w:r>
      <w:r>
        <w:rPr>
          <w:rtl w:val="true"/>
        </w:rPr>
        <w:t>ۦ</w:t>
      </w:r>
      <w:r>
        <w:rPr>
          <w:rtl w:val="true"/>
        </w:rPr>
        <w:t>&amp;��</w:t>
      </w:r>
      <w:r>
        <w:rPr/>
        <w:t>2</w:t>
      </w:r>
      <w:r>
        <w:rPr/>
        <w:t>;�#��##����nw����.��#�~�g}��:�˶w}=�q�[��##�y=u��'=�F##</w:t>
      </w:r>
      <w:r>
        <w:rPr/>
        <w:t>勾�</w:t>
      </w:r>
      <w:r>
        <w:rPr/>
        <w:t>#^���u�</w:t>
      </w:r>
      <w:r>
        <w:rPr/>
        <w:t>۱</w:t>
      </w:r>
      <w:r>
        <w:rPr/>
        <w:t>#�#����#&lt;�#�Z</w:t>
      </w:r>
      <w:r>
        <w:rPr/>
        <w:t>뭤���</w:t>
      </w:r>
      <w:r>
        <w:rPr/>
        <w:t>mII�i#�w�#�g���b#���t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�1F�k\:�,���V[C#�j#�#����f��7��ew��p�Ŗ|􂌫��l��</w:t>
      </w:r>
      <w:r>
        <w:rPr>
          <w:rtl w:val="true"/>
        </w:rPr>
        <w:t>ש�</w:t>
      </w:r>
      <w:r>
        <w:rPr/>
        <w:t>7</w:t>
      </w:r>
      <w:r>
        <w:rPr/>
        <w:t>R��:G�#�#�M��K��p�#������C#�=�q�C#~�{��6@;��&gt;��]Y'���~�5</w:t>
      </w:r>
      <w:r>
        <w:rPr/>
        <w:t>ֶ�</w:t>
      </w:r>
      <w:r>
        <w:rPr/>
        <w:t>Q�!��'z+c�7�eLZ������iņ9y�7Ԛ+)))p[RRrjec4^�#|7�#Sȡz#�P��z#����[�u��O"�=}m��&lt;����/���5��(�Q��]Yg��#5��0��"u�#�</w:t>
      </w:r>
      <w:r>
        <w:rPr>
          <w:rtl w:val="true"/>
        </w:rPr>
        <w:t>޶</w:t>
      </w:r>
      <w:r>
        <w:rPr>
          <w:rtl w:val="true"/>
        </w:rPr>
        <w:t>#������</w:t>
      </w:r>
      <w:r>
        <w:rPr/>
        <w:t>4</w:t>
      </w:r>
      <w:r>
        <w:rPr>
          <w:rtl w:val="true"/>
        </w:rPr>
        <w:t>#</w:t>
      </w:r>
      <w:r>
        <w:rPr/>
        <w:t>2</w:t>
      </w:r>
      <w:r>
        <w:rPr/>
        <w:t>��q�</w:t>
      </w:r>
      <w:r>
        <w:rPr/>
        <w:t>ֶ</w:t>
      </w:r>
      <w:r>
        <w:rPr/>
        <w:t>'"���g�#]�s=�P�iOO�?��?&gt;�U�&amp;z�^���#�</w:t>
      </w:r>
      <w:r>
        <w:rPr/>
        <w:t>ٟ���</w:t>
      </w:r>
      <w:r>
        <w:rPr/>
        <w:t>uDT9�zu�P��</w:t>
      </w:r>
      <w:r>
        <w:rPr/>
        <w:t>ꪮ�</w:t>
      </w:r>
      <w:r>
        <w:rPr/>
        <w:t>q(#��ǯ�#�T</w:t>
      </w:r>
      <w:r>
        <w:rPr/>
        <w:t>뮤���</w:t>
      </w:r>
      <w:r>
        <w:rPr/>
        <w:t>mIIɩ�'=�I���W_}eO�#YSO�</w:t>
      </w:r>
      <w:r>
        <w:rPr>
          <w:rtl w:val="true"/>
        </w:rPr>
        <w:t>ݟ</w:t>
      </w:r>
      <w:r>
        <w:rPr/>
        <w:t>�</w:t>
      </w:r>
      <w:r>
        <w:rPr/>
        <w:t>ɟ��0�3#��H�</w:t>
        <w:br/>
        <w:t>#�=#�g=�Y[Em�#_��.c\d#��=�y��t�)�%b�#�SGO�##�</w:t>
      </w:r>
      <w:r>
        <w:rPr/>
        <w:t>籢��</w:t>
      </w:r>
      <w:r>
        <w:rPr/>
        <w:t>H�j�m#n#y�#�1'FoK(#�^��M7</w:t>
      </w:r>
      <w:r>
        <w:rPr>
          <w:rtl w:val="true"/>
        </w:rPr>
        <w:t>ݴ</w:t>
      </w:r>
      <w:r>
        <w:rPr/>
        <w:t>U�g��õ�S����b#^:�C��X[#KԴ�DT�Ϸ}</w:t>
      </w:r>
      <w:r>
        <w:rPr/>
        <w:t>۷���</w:t>
      </w:r>
      <w:r>
        <w:rPr/>
        <w:t>^r��&lt;�1#�z</w:t>
      </w:r>
      <w:r>
        <w:rPr>
          <w:rtl w:val="true"/>
        </w:rPr>
        <w:t>׻</w:t>
      </w:r>
      <w:r>
        <w:rPr/>
        <w:t>#��[��[�|</w:t>
        <w:tab/>
        <w:t>=��#jo�j�����#�%%%�J#���~�T�����#�#p]:�#�(�#f���#09$x�J�#�{@4ö5N#�Gt�=�FK0C��O��O_4ȁ�o��o?�6�F�z�e�#�h{Y��}�HO����V��#=Γ�&lt;��X��.9i8Ez#��s�W}��goO�����Z|^�#?�s?w[�6�zz�!k�g�#�</w:t>
      </w:r>
      <w:r>
        <w:rPr>
          <w:rtl w:val="true"/>
        </w:rPr>
        <w:t>ݟ����</w:t>
      </w:r>
      <w:r>
        <w:rPr>
          <w:rtl w:val="true"/>
        </w:rPr>
        <w:t>#</w:t>
      </w:r>
      <w:r>
        <w:rPr/>
        <w:t>0</w:t>
      </w:r>
      <w:r>
        <w:rPr/>
        <w:t>w-Q���##</w:t>
      </w:r>
      <w:r>
        <w:rPr>
          <w:rtl w:val="true"/>
        </w:rPr>
        <w:t>ޣ���</w:t>
      </w:r>
      <w:r>
        <w:rPr/>
        <w:t>7</w:t>
      </w:r>
      <w:r>
        <w:rPr/>
        <w:t>c��</w:t>
      </w:r>
    </w:p>
    <w:p>
      <w:pPr>
        <w:pStyle w:val="PreformattedText"/>
        <w:bidi w:val="0"/>
        <w:jc w:val="left"/>
        <w:rPr/>
      </w:pPr>
      <w:r>
        <w:rPr/>
        <w:t>#.GTIII�</w:t>
      </w:r>
      <w:r>
        <w:rPr>
          <w:rtl w:val="true"/>
        </w:rPr>
        <w:t>ے���</w:t>
      </w:r>
      <w:r>
        <w:rPr>
          <w:rtl w:val="true"/>
        </w:rPr>
        <w:t>###�</w:t>
      </w:r>
      <w:r>
        <w:rPr>
          <w:rtl w:val="true"/>
        </w:rPr>
        <w:t>ׯ</w:t>
      </w:r>
      <w:r>
        <w:rPr/>
        <w:t>�⊇</w:t>
      </w:r>
      <w:r>
        <w:rPr/>
        <w:t>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d}#���;Ͱ���0�ʨ#${S#���^kX3</w:t>
      </w:r>
      <w:r>
        <w:rPr>
          <w:rtl w:val="true"/>
        </w:rPr>
        <w:t>ד</w:t>
      </w:r>
      <w:r>
        <w:rPr/>
        <w:t>b���|�v�A���O�_���#�#�{���pms����i{�h�rS�����-#�i�##�</w:t>
      </w:r>
      <w:r>
        <w:rPr>
          <w:rtl w:val="true"/>
        </w:rPr>
        <w:t>א</w:t>
      </w:r>
      <w:r>
        <w:rPr/>
        <w:t>��</w:t>
      </w:r>
      <w:r>
        <w:rPr/>
        <w:t>##`�γ��l�&lt;��Ô��Ȫ��#}�)�F;ǲ?��n�#�cu�Ô�5</w:t>
      </w:r>
      <w:r>
        <w:rPr>
          <w:rtl w:val="true"/>
        </w:rPr>
        <w:t>ג</w:t>
      </w:r>
      <w:r>
        <w:rPr/>
        <w:t>U�</w:t>
      </w:r>
      <w:r>
        <w:rPr/>
        <w:t>ַ���</w:t>
      </w:r>
      <w:r>
        <w:rPr/>
        <w:t>Q��?��#�X��j</w:t>
      </w:r>
      <w:r>
        <w:rPr/>
        <w:t>핔�</w:t>
      </w:r>
      <w:r>
        <w:rPr/>
        <w:t>#�-))95r�u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</w:t>
      </w:r>
      <w:r>
        <w:rPr/>
        <w:t>۞</w:t>
      </w:r>
      <w:r>
        <w:rPr/>
        <w:t>#�#o�qU$u�L�~</w:t>
      </w:r>
      <w:r>
        <w:rPr/>
        <w:t>臺���</w:t>
      </w:r>
      <w:r>
        <w:rPr/>
        <w:t>{��Z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m][Զ#@���&lt;#�=�3#e#2�###�</w:t>
        <w:br/>
        <w:t>#�GA8��L��������͒&lt;v��</w:t>
      </w:r>
      <w:r>
        <w:rPr>
          <w:rtl w:val="true"/>
        </w:rPr>
        <w:t>ئ</w:t>
      </w:r>
      <w:r>
        <w:rPr/>
        <w:t>���</w:t>
      </w:r>
      <w:r>
        <w:rPr/>
        <w:t>#���=�#�L���g�|͕(Ȑ</w:t>
      </w:r>
      <w:r>
        <w:rPr/>
        <w:t>༚</w:t>
      </w:r>
      <w:r>
        <w:rPr/>
        <w:t>;&gt;��##</w:t>
      </w:r>
      <w:r>
        <w:rPr/>
        <w:t>ִ��������</w:t>
      </w:r>
      <w:r>
        <w:rPr/>
        <w:t>G�G#�#K;��X��Zj���#��+z�m��!��Z���+)))p[RRr�E�vc|]�1b&gt;��rB�Ǟ�η|˷t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б�#��C����#����%</w:t>
      </w:r>
      <w:r>
        <w:rPr>
          <w:rtl w:val="true"/>
        </w:rPr>
        <w:t>ݏ</w:t>
      </w:r>
      <w:r>
        <w:rPr/>
        <w:t>щ4f���[#���w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_�^p����U</w:t>
        <w:br/>
        <w:t>��FԎ2��Go'`����*`{�m���&gt;V#��E��\#����ZUk�3f���#��zh�'`�9Y�g</w:t>
      </w:r>
    </w:p>
    <w:p>
      <w:pPr>
        <w:pStyle w:val="PreformattedText"/>
        <w:bidi w:val="0"/>
        <w:jc w:val="left"/>
        <w:rPr/>
      </w:pPr>
      <w:r>
        <w:rPr/>
        <w:t>�w|ǨS��ZtgO��/��/v��l��]Ozғ&gt;v�R</w:t>
      </w:r>
      <w:r>
        <w:rPr/>
        <w:t>밤���</w:t>
      </w:r>
      <w:r>
        <w:rPr/>
        <w:t>mIIɉ�</w:t>
      </w:r>
      <w:r>
        <w:rPr/>
        <w:t>믿��</w:t>
      </w:r>
      <w:r>
        <w:rPr/>
        <w:t>#��g��-C���#I##y�#��Q��\�S��#4#�Ox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#U�f�Q��Z"H=Qh��5�##տ�˿|��#�k"VK#W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*¡#��qe��U��Ҟq�#Q�8\��VvW���#&lt;</w:t>
      </w:r>
      <w:r>
        <w:rPr/>
        <w:t>錶�</w:t>
      </w:r>
      <w:r>
        <w:rPr/>
        <w:t>7zk�r^�#��#��DT</w:t>
      </w:r>
      <w:r>
        <w:rPr/>
        <w:t>鴞�</w:t>
      </w:r>
      <w:r>
        <w:rPr/>
        <w:t>:���o��#&amp;���?���</w:t>
      </w:r>
      <w:r>
        <w:rPr/>
        <w:t>߽��</w:t>
      </w:r>
      <w:r>
        <w:rPr/>
        <w:t>Eo�H�F��n@�6#�k�#KJJ</w:t>
        <w:br/>
      </w:r>
      <w:r>
        <w:rPr>
          <w:rtl w:val="true"/>
        </w:rPr>
        <w:t>ܖ</w:t>
      </w:r>
      <w:r>
        <w:rPr/>
        <w:t>���</w:t>
      </w:r>
      <w:r>
        <w:rPr/>
        <w:t>h��k���x��%#G��a�q�`P��1�#���1#�#`���b�#c#_k�#�=D/�#���F����|��~�d�K�-</w:t>
      </w:r>
      <w:r>
        <w:rPr>
          <w:rtl w:val="true"/>
        </w:rPr>
        <w:t>פ</w:t>
      </w:r>
      <w:r>
        <w:rPr/>
        <w:t>t"�#�����##�{�Gg#�)�#�#n</w:t>
      </w:r>
      <w:r>
        <w:rPr>
          <w:rtl w:val="true"/>
        </w:rPr>
        <w:t>׶</w:t>
      </w:r>
      <w:r>
        <w:rPr/>
        <w:t>���</w:t>
      </w:r>
      <w:r>
        <w:rPr/>
        <w:t>X�r��XK�y�k#�EO</w:t>
      </w:r>
      <w:r>
        <w:rPr>
          <w:rtl w:val="true"/>
        </w:rPr>
        <w:t>ږ</w:t>
      </w:r>
      <w:r>
        <w:rPr/>
        <w:t>�</w:t>
      </w:r>
      <w:r>
        <w:rPr/>
        <w:t>mMd�7</w:t>
      </w:r>
      <w:r>
        <w:rPr>
          <w:rtl w:val="true"/>
        </w:rPr>
        <w:t>ک</w:t>
      </w:r>
      <w:r>
        <w:rPr/>
        <w:t>.����?J��dtX����#t#��]��I#�=�[O�vs�/z��#��j#���#�-))9�r�u��/#���=Q[mv�"#XE��~��##��0�!:#L�#��c�!�"'�#��'�W�#@</w:t>
      </w:r>
      <w:r>
        <w:rPr>
          <w:rtl w:val="true"/>
        </w:rPr>
        <w:t>ݦ</w:t>
      </w:r>
      <w:r>
        <w:rPr/>
        <w:t>O/0-�o</w:t>
        <w:br/>
        <w:t>��#��|I�#�#h��'�"�9��m�Κ�"�:�����&lt;�Ȁ�v[tB#��,:�M��y�+^q�#}h�:�##</w:t>
      </w:r>
      <w:r>
        <w:rPr/>
        <w:t>뵺�</w:t>
      </w:r>
      <w:r>
        <w:rPr/>
        <w:t>'zˡ�F��e��&gt;#��{�@t�Y{��+���3k#���#�-))9��=�7F</w:t>
      </w:r>
      <w:r>
        <w:rPr/>
        <w:t>ٛ</w:t>
      </w:r>
      <w:r>
        <w:rPr/>
        <w:t>z��=mi#�</w:t>
      </w:r>
      <w:r>
        <w:rPr/>
        <w:t>믿���</w:t>
      </w:r>
      <w:r>
        <w:rPr/>
        <w:t>u� �*�S�+}O�]�</w:t>
      </w:r>
      <w:r>
        <w:rPr>
          <w:rtl w:val="true"/>
        </w:rPr>
        <w:t>ڨ</w:t>
      </w:r>
      <w:r>
        <w:rPr/>
        <w:t>��</w:t>
      </w:r>
      <w:r>
        <w:rPr/>
        <w:t>#��#�������V���#</w:t>
      </w:r>
      <w:r>
        <w:rPr>
          <w:rtl w:val="true"/>
        </w:rPr>
        <w:t>܊</w:t>
      </w:r>
      <w:r>
        <w:rPr/>
        <w:t>�</w:t>
      </w:r>
      <w:r>
        <w:rPr/>
        <w:t>,E�</w:t>
      </w:r>
      <w:r>
        <w:rPr>
          <w:rtl w:val="true"/>
        </w:rPr>
        <w:t>ײ</w:t>
      </w:r>
      <w:r>
        <w:rPr/>
        <w:t>��</w:t>
      </w:r>
      <w:r>
        <w:rPr/>
        <w:t>*#�q#����Z��#�Ǖ��#�LG#l1�'���\ox�##A�</w:t>
      </w:r>
      <w:r>
        <w:rPr>
          <w:rtl w:val="true"/>
        </w:rPr>
        <w:t>ڞ</w:t>
      </w:r>
      <w:r>
        <w:rPr/>
        <w:t>���</w:t>
      </w:r>
      <w:r>
        <w:rPr/>
        <w:t>#Kdv���?����m"��#��=��#���.��-������#�����</w:t>
      </w:r>
      <w:r>
        <w:rPr/>
        <w:t>찤�</w:t>
      </w:r>
      <w:r>
        <w:rPr/>
        <w:t>#��{k#���#�-))9��w�#W\�#���%�����#hz�.��#�###E�9��w#&lt;��#�fcn�O)#��##����Hio��##KA�!��</w:t>
      </w:r>
      <w:r>
        <w:rPr/>
        <w:t>ٟ�</w:t>
      </w:r>
      <w:r>
        <w:rPr>
          <w:rtl w:val="true"/>
        </w:rPr>
        <w:t>ك</w:t>
      </w:r>
      <w:r>
        <w:rPr/>
        <w:t>�����</w:t>
      </w:r>
      <w:r>
        <w:rPr/>
        <w:t>#l=�Q1$#�NR�#����%'�Pjx`A��\�����ì�V7�/=ǳ���</w:t>
      </w:r>
      <w:r>
        <w:rPr>
          <w:rtl w:val="true"/>
        </w:rPr>
        <w:t>ٵ</w:t>
      </w:r>
      <w:r>
        <w:rPr/>
        <w:t>9</w:t>
      </w:r>
      <w:r>
        <w:rPr/>
        <w:t>�y�Kbg�n����?��]e#@�XfJo#</w:t>
      </w:r>
      <w:r>
        <w:rPr>
          <w:rtl w:val="true"/>
        </w:rPr>
        <w:t>ߐ</w:t>
      </w:r>
      <w:r>
        <w:rPr/>
        <w:t>�</w:t>
      </w:r>
      <w:r>
        <w:rPr/>
        <w:t>-e� ���/��#]�[#}�C�Q�Œ��#�%%%'N���#H��1Z�l</w:t>
        <w:tab/>
        <w:t>���.�</w:t>
      </w:r>
      <w:r>
        <w:rPr/>
        <w:t>۟�����</w:t>
      </w:r>
      <w:r>
        <w:rPr/>
        <w:t>T�%�&lt;f�m�1���&gt;�;��#�_��_</w:t>
      </w:r>
      <w:r>
        <w:rPr>
          <w:rtl w:val="true"/>
        </w:rPr>
        <w:t>ܕ</w:t>
      </w:r>
      <w:r>
        <w:rPr/>
        <w:t>��</w:t>
      </w:r>
      <w:r>
        <w:rPr/>
        <w:t>#��l%�f#M��+#���'v#�/x�##�SG</w:t>
      </w:r>
    </w:p>
    <w:p>
      <w:pPr>
        <w:pStyle w:val="PreformattedText"/>
        <w:bidi w:val="0"/>
        <w:jc w:val="left"/>
        <w:rPr/>
      </w:pPr>
      <w:r>
        <w:rPr/>
        <w:t>l�?#gD������w������h#tT����.;��=�9��du��o��� ��K�27���[�#��6#b:�N�#�)�]ok�#��#�mu$#M�.�#n���k���3����#�TIII�</w:t>
      </w:r>
      <w:r>
        <w:rPr>
          <w:rtl w:val="true"/>
        </w:rPr>
        <w:t>ے</w:t>
      </w:r>
      <w:r>
        <w:rPr/>
        <w:t>���</w:t>
      </w:r>
      <w:r>
        <w:rPr/>
        <w:t>##{�\}��Wn���]2�0$�����#�]��]�Q</w:t>
      </w:r>
      <w:r>
        <w:rPr/>
        <w:t>۩�</w:t>
      </w:r>
      <w:r>
        <w:rPr/>
        <w:t>:��=#�#C2��5#{XD#��+�r�#��#C�#�q#��#1^�u�{##�##�k�R����f��}1�&lt;M#��m��?��'Am����������u#���g{� ����.#u)�mf�#����#�#��#��9��</w:t>
      </w:r>
      <w:r>
        <w:rPr/>
        <w:t>蚹</w:t>
      </w:r>
      <w:r>
        <w:rPr/>
        <w:t>C������6�w]�Ò��#�%%%'J����#�=j�(�&lt;�dL�#`#�a</w:t>
      </w:r>
      <w:r>
        <w:rPr>
          <w:rtl w:val="true"/>
        </w:rPr>
        <w:t>ܜ</w:t>
      </w:r>
      <w:r>
        <w:rPr/>
        <w:t>j���̛���Ec�#�`7�#F�Ee�</w:t>
      </w:r>
      <w:r>
        <w:rPr/>
        <w:t>֥</w:t>
      </w:r>
      <w:r>
        <w:rPr/>
        <w:t>C��hG�5�`��o^L#�����#ƌ��#�z�#�Q�����M=�����!6Â�#</w:t>
      </w:r>
      <w:r>
        <w:rPr/>
        <w:t>֚</w:t>
      </w:r>
      <w:r>
        <w:rPr/>
        <w:t>#f�#��2#z[��I=������;x��#��T#�u</w:t>
      </w:r>
      <w:r>
        <w:rPr/>
        <w:t>ٓ</w:t>
      </w:r>
      <w:r>
        <w:rPr/>
        <w:t>場</w:t>
      </w:r>
      <w:r>
        <w:rPr/>
        <w:t>#�^�}L#L���o��-^#�:�9ga�������Dc�#�j|#��o�o�Z,)))p[RRrbd#D�1�nY2dDc�@���`�#�c�+��H#P�t��tև</w:t>
      </w:r>
      <w:r>
        <w:rPr>
          <w:rtl w:val="true"/>
        </w:rPr>
        <w:t>ݮ</w:t>
      </w:r>
      <w:r>
        <w:rPr/>
        <w:t>-#V</w:t>
      </w:r>
      <w:r>
        <w:rPr>
          <w:rtl w:val="true"/>
        </w:rPr>
        <w:t>מ</w:t>
      </w:r>
      <w:r>
        <w:rPr/>
        <w:t>�</w:t>
      </w:r>
      <w:r>
        <w:rPr/>
        <w:t>SdS�`}�</w:t>
        <w:br/>
        <w:t>�!�c#34</w:t>
      </w:r>
      <w:r>
        <w:rPr/>
        <w:t>۶</w:t>
      </w:r>
      <w:r>
        <w:rPr/>
        <w:t>%##\���#�=�Y�&gt;�P����SzR�9�����������յJ�</w:t>
      </w:r>
      <w:r>
        <w:rPr>
          <w:rtl w:val="true"/>
        </w:rPr>
        <w:t>ݦ</w:t>
      </w:r>
      <w:r>
        <w:rPr/>
        <w:t>f�3#P[:���</w:t>
        <w:br/>
        <w:t>'k3��#��K_���k`V~��_�Q����-��</w:t>
      </w:r>
      <w:r>
        <w:rPr>
          <w:rtl w:val="true"/>
        </w:rPr>
        <w:t>ܣ</w:t>
      </w:r>
      <w:r>
        <w:rPr/>
        <w:t>�</w:t>
      </w:r>
      <w:r>
        <w:rPr/>
        <w:t>~�#p�9�7#:�#���gA�#</w:t>
      </w:r>
      <w:r>
        <w:rPr>
          <w:rtl w:val="true"/>
        </w:rPr>
        <w:t>߅</w:t>
      </w:r>
      <w:r>
        <w:rPr/>
        <w:t>����</w:t>
      </w:r>
      <w:r>
        <w:rPr/>
        <w:t>z?����W�Œ��#�%%%'F��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-#D�o�՟1�</w:t>
      </w:r>
      <w:r>
        <w:rPr/>
        <w:t>֤</w:t>
      </w:r>
      <w:r>
        <w:rPr/>
        <w:t>#O#�#�=un��DU�Fm}EH�Ä���o��Qcr)j��^��#.�_�</w:t>
      </w:r>
      <w:r>
        <w:rPr/>
        <w:t>ָ</w:t>
      </w:r>
      <w:r>
        <w:rPr/>
        <w:t>M#�"Y�$�:�d�H|ǽ�R�q5�}H�;�,:�#h]ӂ</w:t>
        <w:br/>
        <w:t>##�#s#�#Ç?��]�#��eo_#Y��������R��</w:t>
      </w:r>
      <w:r>
        <w:rPr>
          <w:rtl w:val="true"/>
        </w:rPr>
        <w:t>ڎ</w:t>
      </w:r>
      <w:r>
        <w:rPr/>
        <w:t>����</w:t>
      </w:r>
      <w:r>
        <w:rPr/>
        <w:t>y#�x=k#�r�μ�S�=�\y��_?y#Y:K��Y�</w:t>
      </w:r>
      <w:r>
        <w:rPr>
          <w:rtl w:val="true"/>
        </w:rPr>
        <w:t>܀</w:t>
      </w:r>
      <w:r>
        <w:rPr/>
        <w:t>���</w:t>
      </w:r>
      <w:r>
        <w:rPr/>
        <w:t>Z,)))p[RRr"#K�#|�#|�����9#Fj�����W���a#{X7</w:t>
      </w:r>
      <w:r>
        <w:rPr>
          <w:rtl w:val="true"/>
        </w:rPr>
        <w:t>؜</w:t>
      </w:r>
      <w:r>
        <w:rPr/>
        <w:t>�</w:t>
      </w:r>
      <w:r>
        <w:rPr/>
        <w:t>[o�����Ϭ�</w:t>
      </w:r>
      <w:r>
        <w:rPr/>
        <w:t>덁</w:t>
      </w:r>
      <w:r>
        <w:rPr/>
        <w:t>ɰ������#��{��#</w:t>
      </w:r>
      <w:r>
        <w:rPr>
          <w:rtl w:val="true"/>
        </w:rPr>
        <w:t>ێ��ڶ</w:t>
      </w:r>
      <w:r>
        <w:rPr/>
        <w:t>#�#��e</w:t>
      </w:r>
      <w:r>
        <w:rPr/>
        <w:t>鐎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&lt;�i�ƿ��^Pkr5��S�;�\8a��</w:t>
      </w:r>
      <w:r>
        <w:rPr/>
        <w:t>۲</w:t>
      </w:r>
      <w:r>
        <w:rPr/>
        <w:t xml:space="preserve">&amp;DU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0#s"͑$�л�uT����2��#��FtOoD���90,�d�,�`��1�#�Q#�9���Z��wo�����bIII�</w:t>
      </w:r>
      <w:r>
        <w:rPr>
          <w:rtl w:val="true"/>
        </w:rPr>
        <w:t>ے</w:t>
      </w:r>
      <w:r>
        <w:rPr/>
        <w:t>��</w:t>
      </w:r>
      <w:r>
        <w:rPr/>
        <w:t>#!#zЃ���#�#�ʜ!$mp�#}y�Ӟ�</w:t>
      </w:r>
    </w:p>
    <w:p>
      <w:pPr>
        <w:pStyle w:val="PreformattedText"/>
        <w:bidi w:val="0"/>
        <w:jc w:val="left"/>
        <w:rPr/>
      </w:pPr>
      <w:r>
        <w:rPr/>
        <w:t>6��V)�=Q[�q�9t*J�#|zKJQ�9��{�g+b,d,jm�#4������sW#)ƾzF������tfcAz�t���'#+��#�</w:t>
        <w:tab/>
        <w:t>���5�#�}u����X���MI#�##&lt;��#=1\#�}{�y9��[�u+0��s[}�#�#�5��������e#�)}</w:t>
      </w:r>
      <w:r>
        <w:rPr>
          <w:rtl w:val="true"/>
        </w:rPr>
        <w:t>כ</w:t>
      </w:r>
      <w:r>
        <w:rPr/>
        <w:br/>
        <w:t>�����#?�S?5</w:t>
        <w:tab/>
        <w:t>��H�6�����</w:t>
      </w:r>
      <w:r>
        <w:rPr/>
        <w:t>ܷ�</w:t>
      </w:r>
      <w:r>
        <w:rPr/>
        <w:t>aIII�</w:t>
      </w:r>
      <w:r>
        <w:rPr>
          <w:rtl w:val="true"/>
        </w:rPr>
        <w:t>ے</w:t>
      </w:r>
      <w:r>
        <w:rPr/>
        <w:t>��</w:t>
      </w:r>
      <w:r>
        <w:rPr/>
        <w:t>#!/|�#����������#�:�*,Z���7�oX��</w:t>
        <w:br/>
        <w:t>��#��#��##�Q]#��5z����3#Fg���O]��Z�#=#�#��w|�w|T����#�P;}��#�Np{e�ɭ��#{Ʒ7*��!+��^Ի##�#�k���#�MO6�r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K�#Z{#)�#�XVǒn��z��"�#�#�L�~o�</w:t>
      </w:r>
      <w:r>
        <w:rPr>
          <w:rtl w:val="true"/>
        </w:rPr>
        <w:t>ۯ</w:t>
      </w:r>
      <w:r>
        <w:rPr/>
        <w:t>�</w:t>
      </w:r>
      <w:r>
        <w:rPr/>
        <w:t>ʯ#%�Rs�&gt;�T���}�O�uXRRR</w:t>
      </w:r>
      <w:r>
        <w:rPr/>
        <w:t>ඤ��</w:t>
      </w:r>
      <w:r>
        <w:rPr/>
        <w:t>D�#���.���8�ND�##=#m��M�i#�)Җ�o�R�b#:��K���P</w:t>
      </w:r>
      <w:r>
        <w:rPr>
          <w:rtl w:val="true"/>
        </w:rPr>
        <w:t>כ�</w:t>
      </w:r>
      <w:r>
        <w:rPr/>
        <w:t>7</w:t>
      </w:r>
      <w:r>
        <w:rPr/>
        <w:t>��(��K���0�[vե�#F�#o���##N#����Np{I���r������)�=-�v����$�)�5}��(�#Vck��o}��}����Z@�s</w:t>
      </w:r>
    </w:p>
    <w:p>
      <w:pPr>
        <w:pStyle w:val="PreformattedText"/>
        <w:bidi w:val="0"/>
        <w:jc w:val="left"/>
        <w:rPr/>
      </w:pPr>
      <w:r>
        <w:rPr/>
        <w:t>k#��4ꞃC0�</w:t>
      </w:r>
    </w:p>
    <w:p>
      <w:pPr>
        <w:pStyle w:val="PreformattedText"/>
        <w:bidi w:val="0"/>
        <w:jc w:val="left"/>
        <w:rPr/>
      </w:pPr>
      <w:r>
        <w:rPr/>
        <w:t>�</w:t>
      </w:r>
      <w:r>
        <w:rPr/>
        <w:t>#,��_��_�dN^C.�l�!��k^�#0�c�\s��^</w:t>
      </w:r>
      <w:r>
        <w:rPr/>
        <w:t>밤���</w:t>
      </w:r>
      <w:r>
        <w:rPr/>
        <w:t>mIIɉ�#=�A��#WoZ#��Ʊ�6і^R�D0ƌ.�{�_�hй#�i{k�</w:t>
      </w:r>
      <w:r>
        <w:rPr>
          <w:rtl w:val="true"/>
        </w:rPr>
        <w:t>ڈ</w:t>
      </w:r>
      <w:r>
        <w:rPr/>
        <w:tab/>
        <w:t>#���=��#H[zH�r�#x#�=)��#_��_�#�#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s\#C�*;#ϻk=n/��</w:t>
      </w:r>
      <w:r>
        <w:rPr/>
        <w:t>罋��</w:t>
      </w:r>
      <w:r>
        <w:rPr/>
        <w:t>0�ost2b�f#Xw�~�o�#zӓ���Do#7=�#\#!�</w:t>
      </w:r>
      <w:r>
        <w:rPr/>
        <w:t>֟��</w:t>
      </w:r>
      <w:r>
        <w:rPr/>
        <w:t>gv]#�OduM���&lt;��_$�#F��m�!3��#a�����m�����?�y����#���`III�</w:t>
      </w:r>
      <w:r>
        <w:rPr>
          <w:rtl w:val="true"/>
        </w:rPr>
        <w:t>ے</w:t>
      </w:r>
      <w:r>
        <w:rPr/>
        <w:t>��</w:t>
      </w:r>
      <w:r>
        <w:rPr/>
        <w:t>#!W\qŃ��-���O��+�?��?##"�IDAT�?�c?�X�5#}l�.=��"&gt;�#O�#����=}m�x��MDUmr�5�</w:t>
      </w:r>
      <w:r>
        <w:rPr>
          <w:rtl w:val="true"/>
        </w:rPr>
        <w:t>ژ</w:t>
      </w:r>
      <w:r>
        <w:rPr/>
        <w:t>3</w:t>
      </w:r>
      <w:r>
        <w:rPr/>
        <w:t>L�Z&amp;I1}�;�y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#ѝQ�g�z�</w:t>
        <w:tab/>
        <w:t>�^�#�=��k5�� 4##�'�@Uo]��S��w�k�~#�'&lt;�</w:t>
        <w:tab/>
        <w:t>[ժ#Ţ�K#��7�7w#�</w:t>
      </w:r>
    </w:p>
    <w:p>
      <w:pPr>
        <w:pStyle w:val="PreformattedText"/>
        <w:bidi w:val="0"/>
        <w:jc w:val="left"/>
        <w:rPr/>
      </w:pPr>
      <w:r>
        <w:rPr/>
        <w:t>E��##</w:t>
      </w:r>
      <w:r>
        <w:rPr>
          <w:rtl w:val="true"/>
        </w:rPr>
        <w:t>׃</w:t>
      </w:r>
      <w:r>
        <w:rPr/>
        <w:t>#����z�o�</w:t>
      </w:r>
      <w:r>
        <w:rPr/>
        <w:t>苾�</w:t>
      </w:r>
      <w:r>
        <w:rPr/>
        <w:t>0{FdZ�v8&gt;#��</w:t>
      </w:r>
      <w:r>
        <w:rPr>
          <w:rtl w:val="true"/>
        </w:rPr>
        <w:t>ߵ</w:t>
      </w:r>
      <w:r>
        <w:rPr/>
        <w:t>�</w:t>
      </w:r>
      <w:r>
        <w:rPr/>
        <w:t>~#J���#�-))��������|��|��H��#�E�2��������zѹ49##cq���#�R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a{"�1ԁ�m��#�=)��H{�yc</w:t>
      </w:r>
      <w:r>
        <w:rPr>
          <w:rtl w:val="true"/>
        </w:rPr>
        <w:t>ط</w:t>
      </w:r>
      <w:r>
        <w:rPr/>
        <w:t>��</w:t>
      </w:r>
      <w:r>
        <w:rPr/>
        <w:t>R#�zb^y�;���3j�ɒL����#���������=K�_����o���#�^`�ԧ&gt;��9��z�'�iMZ�K��Ao�ο^�����o\#�X��e��r4��#�##��^}�#�~l�����#�%%%'#�^}��w</w:t>
      </w:r>
      <w:r>
        <w:rPr>
          <w:rtl w:val="true"/>
        </w:rPr>
        <w:t>ۀ</w:t>
      </w:r>
      <w:r>
        <w:rPr/>
        <w:t>�</w:t>
      </w:r>
      <w:r>
        <w:rPr/>
        <w:t>#��#)�������</w:t>
      </w:r>
    </w:p>
    <w:p>
      <w:pPr>
        <w:pStyle w:val="PreformattedText"/>
        <w:bidi w:val="0"/>
        <w:jc w:val="left"/>
        <w:rPr/>
      </w:pPr>
      <w:r>
        <w:rPr/>
        <w:t>&amp;F�###!#�X:##����z�}*E��&lt;�#���a#�id#�5K��!�,�w�Yn�</w:t>
      </w:r>
      <w:r>
        <w:rPr/>
        <w:t>ᆃ�</w:t>
      </w:r>
      <w:r>
        <w:rPr/>
        <w:t>@0�{##yk�ǽ���{�-�)�}</w:t>
      </w:r>
      <w:r>
        <w:rPr>
          <w:rtl w:val="true"/>
        </w:rPr>
        <w:t>׃</w:t>
      </w:r>
      <w:r>
        <w:rPr/>
        <w:t>#ǚ��P��#�h#��#�{֌�</w:t>
      </w:r>
      <w:r>
        <w:rPr>
          <w:rtl w:val="true"/>
        </w:rPr>
        <w:t>؞</w:t>
      </w:r>
      <w:r>
        <w:rPr/>
        <w:t>�</w:t>
      </w:r>
      <w:r>
        <w:rPr/>
        <w:t>[���o������FO��!�wHLգ_8��g,�##�\#�!���d3n��y'#��WRRR</w:t>
      </w:r>
      <w:r>
        <w:rPr/>
        <w:t>ඤ�����</w:t>
      </w:r>
      <w:r>
        <w:rPr/>
        <w:t>8�[##�slɌ1#�#�iC�K�2g42,1#/հ�fo</w:t>
      </w:r>
      <w:r>
        <w:rPr/>
        <w:t>럱</w:t>
      </w:r>
      <w:r>
        <w:rPr/>
        <w:t>#��Z[�/��/w#wm#��7�xcW��5��x�E͇c�������Ed{�#��Q#�y#T�}&lt;����#�Mkz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#B_�#���?�1��e#�#L�S�</w:t>
      </w:r>
    </w:p>
    <w:p>
      <w:pPr>
        <w:pStyle w:val="PreformattedText"/>
        <w:bidi w:val="0"/>
        <w:jc w:val="left"/>
        <w:rPr/>
      </w:pPr>
      <w:r>
        <w:rPr/>
        <w:t>C�Y���[�K�Ğkp</w:t>
      </w:r>
      <w:r>
        <w:rPr/>
        <w:t>ܵ�����</w:t>
      </w:r>
      <w:r>
        <w:rPr/>
        <w:t>$k</w:t>
        <w:tab/>
        <w:t>Ds4.�#_ ���#��G6���F#^R</w:t>
      </w:r>
      <w:r>
        <w:rPr/>
        <w:t>뮤���</w:t>
      </w:r>
      <w:r>
        <w:rPr/>
        <w:t>mIIɉ�#=�Aw�����</w:t>
      </w:r>
      <w:r>
        <w:rPr/>
        <w:t>뗌�믿�����</w:t>
      </w:r>
      <w:r>
        <w:rPr/>
        <w:t>r#Z�Ď���n#�k�</w:t>
      </w:r>
      <w:r>
        <w:rPr/>
        <w:t>骵</w:t>
      </w:r>
      <w:r>
        <w:rPr/>
        <w:t>U��</w:t>
      </w:r>
      <w:r>
        <w:rPr/>
        <w:t>ۖ</w:t>
      </w:r>
      <w:r>
        <w:rPr/>
        <w:t>g#�#${Rp�K��c��0���2�E��u</w:t>
        <w:br/>
        <w:t xml:space="preserve"> �iI_�#��m��]#�dM4o#w���7p{�Fn]#p�o]â��Jk^��*#z</w:t>
      </w:r>
      <w:r>
        <w:rPr/>
        <w:t>؊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>s�g��#�,j�#h���#{�b��#Y�{��</w:t>
      </w:r>
      <w:r>
        <w:rPr>
          <w:rtl w:val="true"/>
        </w:rPr>
        <w:t>ݏ��</w:t>
      </w:r>
      <w:r>
        <w:rPr/>
        <w:t>9</w:t>
      </w:r>
      <w:r>
        <w:rPr>
          <w:rtl w:val="true"/>
        </w:rPr>
        <w:t>#</w:t>
      </w:r>
      <w:r>
        <w:rPr/>
        <w:t>0</w:t>
      </w:r>
      <w:r>
        <w:rPr/>
        <w:t>��JD�"�#tɇ6���}#�{���W</w:t>
      </w:r>
      <w:r>
        <w:rPr>
          <w:rtl w:val="true"/>
        </w:rPr>
        <w:t>ך</w:t>
      </w:r>
      <w:r>
        <w:rPr/>
        <w:t>+)))p[RRr���#7Fѷo��w-#r�zԣ##򐇬2��ґ�#�c�-��o��o</w:t>
      </w:r>
      <w:r>
        <w:rPr/>
        <w:t>ٚ</w:t>
      </w:r>
      <w:r>
        <w:rPr/>
        <w:t>|�7���#��;:�^��-���Au#�Y�;�� �#/y�K��*����[DRG</w:t>
        <w:br/>
        <w:t>p�]#:##;R����</w:t>
      </w:r>
      <w:r>
        <w:rPr/>
        <w:t>֡</w:t>
      </w:r>
      <w:r>
        <w:rPr/>
        <w:t>H�:Ꝝ(#�##��</w:t>
      </w:r>
      <w:r>
        <w:rPr>
          <w:rtl w:val="true"/>
        </w:rPr>
        <w:t>ہ�</w:t>
      </w:r>
      <w:r>
        <w:rPr/>
        <w:t>5</w:t>
      </w:r>
      <w:r>
        <w:rPr>
          <w:rtl w:val="true"/>
        </w:rPr>
        <w:t>�</w:t>
      </w:r>
      <w:r>
        <w:rPr>
          <w:rtl w:val="true"/>
        </w:rPr>
        <w:t>ۥ</w:t>
      </w:r>
      <w:r>
        <w:rPr/>
        <w:t>C?Y�[#�u7'#��˥����?�!#�U#��(z�K_z�90�W�z�n��C#]�+�k�#�V)AIII�</w:t>
      </w:r>
      <w:r>
        <w:rPr>
          <w:rtl w:val="true"/>
        </w:rPr>
        <w:t>ے</w:t>
      </w:r>
      <w:r>
        <w:rPr/>
        <w:t>���</w:t>
      </w:r>
      <w:r>
        <w:rPr/>
        <w:t>)�����ac��b�5Y�z�1 ��W�j�(ԖGD��#��Z��</w:t>
      </w:r>
      <w:r>
        <w:rPr>
          <w:rtl w:val="true"/>
        </w:rPr>
        <w:t>۾�ۺ</w:t>
      </w:r>
      <w:r>
        <w:rPr/>
        <w:t>�</w:t>
      </w:r>
      <w:r>
        <w:rPr/>
        <w:t>S#�����g�1�h����#�#�c#$���n8�`</w:t>
      </w:r>
    </w:p>
    <w:p>
      <w:pPr>
        <w:pStyle w:val="PreformattedText"/>
        <w:bidi w:val="0"/>
        <w:jc w:val="left"/>
        <w:rPr/>
      </w:pPr>
      <w:r>
        <w:rPr/>
        <w:t>#�#�Po;�#r�#��#�#�`#�</w:t>
      </w:r>
      <w:r>
        <w:rPr/>
        <w:t>۶�</w:t>
      </w:r>
      <w:r>
        <w:rPr/>
        <w:t>1�"��k��g�%/C��#yn]�</w:t>
      </w:r>
      <w:r>
        <w:rPr/>
        <w:t>邞�</w:t>
      </w:r>
      <w:r>
        <w:rPr/>
        <w:t>rJ=��Ͼ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�#Ou��#�#ε����@�˿��g����ρrϳ�=?�#_�#</w:t>
      </w:r>
      <w:r>
        <w:rPr>
          <w:rtl w:val="true"/>
        </w:rPr>
        <w:t>ߺ</w:t>
      </w:r>
      <w:r>
        <w:rPr/>
        <w:t>��</w:t>
      </w:r>
      <w:r>
        <w:rPr/>
        <w:t>Ow��^Z</w:t>
      </w:r>
      <w:r>
        <w:rPr/>
        <w:t>묤���</w:t>
      </w:r>
      <w:r>
        <w:rPr/>
        <w:t>mIIɉ�����gc���&gt;��#;r#��R�M�"�v=F #&lt;L[�r�#��}���eh��E/#�#&lt;&lt;#�Ұ{���3c\��_��U��S`</w:t>
      </w:r>
    </w:p>
    <w:p>
      <w:pPr>
        <w:pStyle w:val="PreformattedText"/>
        <w:bidi w:val="0"/>
        <w:jc w:val="left"/>
        <w:rPr/>
      </w:pPr>
      <w:r>
        <w:rPr/>
        <w:t>##L���s+#���ZG#w���</w:t>
      </w:r>
      <w:r>
        <w:rPr>
          <w:rtl w:val="true"/>
        </w:rPr>
        <w:t>ﰆ</w:t>
      </w:r>
      <w:r>
        <w:rPr/>
        <w:t>=��D��.u�@�s���</w:t>
      </w:r>
      <w:r>
        <w:rPr>
          <w:rtl w:val="true"/>
        </w:rPr>
        <w:t>ۥ</w:t>
      </w:r>
      <w:r>
        <w:rPr/>
        <w:t>���</w:t>
      </w:r>
      <w:r>
        <w:rPr/>
        <w:t>#kH</w:t>
        <w:tab/>
        <w:t>Eϡ��W}�WM2�ω��C��Z#</w:t>
      </w:r>
      <w:r>
        <w:rPr>
          <w:rtl w:val="true"/>
        </w:rPr>
        <w:t>ي</w:t>
      </w:r>
      <w:r>
        <w:rPr/>
        <w:t>��</w:t>
      </w:r>
      <w:r>
        <w:rPr/>
        <w:t>S#r,��#N�7o��?�\���p#��'��]_k�����mIIɉ#��}��l#�_,E&gt;�@Υ#����_ls1l��^S�^O��u�\oӫ�a�����˸eh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D��9zko</w:t>
      </w:r>
      <w:r>
        <w:rPr>
          <w:rtl w:val="true"/>
        </w:rPr>
        <w:t>ۈݚ</w:t>
      </w:r>
      <w:r>
        <w:rPr/>
        <w:t>�</w:t>
      </w:r>
      <w:r>
        <w:rPr/>
        <w:t>K�k_�</w:t>
      </w:r>
      <w:r>
        <w:rPr>
          <w:rtl w:val="true"/>
        </w:rPr>
        <w:t>ڵ</w:t>
      </w:r>
      <w:r>
        <w:rPr/>
        <w:t>5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�����#��8_Lp�#F�_��_���5�#�#uV��tp�</w:t>
      </w:r>
      <w:r>
        <w:rPr/>
        <w:t>鯛�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jo�#\c�</w:t>
      </w:r>
      <w:r>
        <w:rPr/>
        <w:t>۱</w:t>
      </w:r>
      <w:r>
        <w:rPr/>
        <w:t>2�����/��d�#������#7���#}��#�.��S��v#/��URRR</w:t>
      </w:r>
      <w:r>
        <w:rPr/>
        <w:t>ඤ��</w:t>
      </w:r>
      <w:r>
        <w:rPr/>
        <w:t>T�ƀ�y#�vc �|�#O�^</w:t>
      </w:r>
      <w:r>
        <w:rPr/>
        <w:t>玗��</w:t>
      </w:r>
      <w:r>
        <w:rPr/>
        <w:t>e�-.����,b�ԋ�A�����]#YC��!��e������0��</w:t>
      </w:r>
      <w:r>
        <w:rPr>
          <w:rtl w:val="true"/>
        </w:rPr>
        <w:t>׈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>^mG&lt;KO���#T�#��dh.�.#p##�#=�V_�</w:t>
      </w:r>
      <w:r>
        <w:rPr/>
        <w:t>㑻���</w:t>
      </w:r>
      <w:r>
        <w:rPr/>
        <w:t>#�#�W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#n#�5�����#�#��#s�(�������#U��#=�U��)�C��#x�k��</w:t>
        <w:br/>
        <w:t>��w����Ku�#y</w:t>
      </w:r>
      <w:r>
        <w:rPr>
          <w:rtl w:val="true"/>
        </w:rPr>
        <w:t>ߣ</w:t>
      </w:r>
      <w:r>
        <w:rPr/>
        <w:t>#������z���#7����3�i������_�96��#</w:t>
      </w:r>
      <w:r>
        <w:rPr>
          <w:rtl w:val="true"/>
        </w:rPr>
        <w:t>׺</w:t>
      </w:r>
      <w:r>
        <w:rPr/>
        <w:t>*)))p[RRr*d#��c*�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</w:t>
        <w:br/>
        <w:t>_���/�R�~�ww�#������/��/</w:t>
      </w:r>
      <w:r>
        <w:rPr/>
        <w:t>ۚ�</w:t>
      </w:r>
      <w:r>
        <w:rPr/>
        <w:t>Ymk#[��n�#</w:t>
      </w:r>
      <w:r>
        <w:rPr/>
        <w:t>ׂ</w:t>
      </w:r>
      <w:r>
        <w:rPr/>
        <w:t>N����##�vG=��</w:t>
      </w:r>
      <w:r>
        <w:rPr/>
        <w:t>理�</w:t>
      </w:r>
      <w:r>
        <w:rPr/>
        <w:t>&gt;�g��XC.5&amp;#�s��þ�H��F�G�!�</w:t>
      </w:r>
      <w:r>
        <w:rPr>
          <w:rtl w:val="true"/>
        </w:rPr>
        <w:t>ގ</w:t>
      </w:r>
      <w:r>
        <w:rPr/>
        <w:t>#��a�#�5r�{�c/#�#</w:t>
      </w:r>
      <w:r>
        <w:rPr/>
        <w:t>ܾ�</w:t>
      </w:r>
      <w:r>
        <w:rPr/>
        <w:t>5��]�Co��#W\q�#|��Z��=�s[�6i�=�s��#^�#,�_��]��j|�űC�#r���~���#�����#6���ͳ�`��?���_���On���k���������g?�2-JJJ</w:t>
        <w:br/>
      </w:r>
      <w:r>
        <w:rPr>
          <w:rtl w:val="true"/>
        </w:rPr>
        <w:t>ܖ</w:t>
      </w:r>
      <w:r>
        <w:rPr/>
        <w:t>���</w:t>
      </w:r>
      <w:r>
        <w:rPr/>
        <w:t>.������vc#�</w:t>
      </w:r>
      <w:r>
        <w:rPr>
          <w:rtl w:val="true"/>
        </w:rPr>
        <w:t>׍</w:t>
      </w:r>
      <w:r>
        <w:rPr/>
        <w:t>Q��#��i#C��K�#pMEUEY��#�c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`r�@$���: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E</w:t>
        <w:br/>
        <w:t>��#�x�##��#����u�0#�V�#K���XI�t��Zg#G6c�Q�</w:t>
      </w:r>
      <w:r>
        <w:rPr>
          <w:rtl w:val="true"/>
        </w:rPr>
        <w:t>߻</w:t>
      </w:r>
      <w:r>
        <w:rPr/>
        <w:t>��n##~�W</w:t>
      </w:r>
      <w:r>
        <w:rPr/>
        <w:t>ׇ</w:t>
      </w:r>
      <w:r>
        <w:rPr/>
        <w:t>/#jJ��g��"�)l�KY## xX#�#&lt;��j_�t�##k��[K�П-{2#�ȳ{X���#</w:t>
      </w:r>
      <w:r>
        <w:rPr>
          <w:rtl w:val="true"/>
        </w:rPr>
        <w:t>ٹ</w:t>
      </w:r>
      <w:r>
        <w:rPr/>
        <w:t>y�y��#���</w:t>
      </w:r>
      <w:r>
        <w:rPr/>
        <w:t>믿</w:t>
      </w:r>
      <w:r>
        <w:rPr/>
        <w:t>#6�Z;%%%#nKJJN���n��7o��Xg��O7����&gt;�UW</w:t>
      </w:r>
      <w:r>
        <w:rPr>
          <w:rtl w:val="true"/>
        </w:rPr>
        <w:t>ݙ�</w:t>
      </w:r>
      <w:r>
        <w:rPr>
          <w:rtl w:val="true"/>
        </w:rPr>
        <w:t>�</w:t>
      </w:r>
      <w:r>
        <w:rPr/>
        <w:t>3</w:t>
      </w:r>
      <w:r>
        <w:rPr/>
        <w:t>"�Hb�#��#�m[��9</w:t>
      </w:r>
      <w:r>
        <w:rPr>
          <w:rtl w:val="true"/>
        </w:rPr>
        <w:t>ۓ</w:t>
      </w:r>
      <w:r>
        <w:rPr/>
        <w:t>"#t��|kҞE31,�#�#�{{Z����w|�wt�#�9� |</w:t>
      </w:r>
      <w:r>
        <w:rPr>
          <w:rtl w:val="true"/>
        </w:rPr>
        <w:t>ڷ</w:t>
      </w:r>
      <w:r>
        <w:rPr/>
        <w:t>�</w:t>
      </w:r>
      <w:r>
        <w:rPr/>
        <w:t>Tu�##��{�Q�GaF6w�����w��v</w:t>
      </w:r>
      <w:r>
        <w:rPr/>
        <w:t>뵷���</w:t>
      </w:r>
      <w:r>
        <w:rPr/>
        <w:t>*¥#p+Ca��4'��Rk ��#и</w:t>
      </w:r>
      <w:r>
        <w:rPr>
          <w:rtl w:val="true"/>
        </w:rPr>
        <w:t>؟</w:t>
      </w:r>
      <w:r>
        <w:rPr/>
        <w:t>{�=а�������d���##x�U�#JJJ</w:t>
        <w:br/>
      </w:r>
      <w:r>
        <w:rPr>
          <w:rtl w:val="true"/>
        </w:rPr>
        <w:t>ܖ</w:t>
      </w:r>
      <w:r>
        <w:rPr/>
        <w:t>���</w:t>
      </w:r>
      <w:r>
        <w:rPr/>
        <w:t>#�#?��~�~���z�Fn��</w:t>
      </w:r>
      <w:r>
        <w:rPr>
          <w:rtl w:val="true"/>
        </w:rPr>
        <w:t>־</w:t>
      </w:r>
      <w:r>
        <w:rPr/>
        <w:t>t#j��1��U&gt;{�u�}�\�V�-Cs��E�ooK�����'C��w.#S</w:t>
        <w:br/>
        <w:t>�#��6r�?����p��/���W�Ww]c#�#�����7p��XM�E#����d��K���|�e�}#��p� j��!�#��0K�##J��+�ȡ�A��6��_��_|��?�ӳ���?���~�mo�)#0%�#��F�{</w:t>
      </w:r>
      <w:r>
        <w:rPr>
          <w:rtl w:val="true"/>
        </w:rPr>
        <w:t>ڌ</w:t>
      </w:r>
      <w:r>
        <w:rPr/>
        <w:t>!��\�Z#%%%#nKJJΕ��-o��#���7r�UW]���A�#��W�#o�����p#�0��������c��#</w:t>
      </w:r>
      <w:r>
        <w:rPr>
          <w:rtl w:val="true"/>
        </w:rPr>
        <w:t>ڞ</w:t>
      </w:r>
      <w:r>
        <w:rPr/>
        <w:t>��</w:t>
      </w:r>
      <w:r>
        <w:rPr/>
        <w:t>g����?���,��~��#�x�"Q����}#��X[#5s=��!��g&gt;�;2&lt;|��&gt;���l��#j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5ubA��#�a#�^�~��v#j���#j</w:t>
      </w:r>
      <w:r>
        <w:rPr>
          <w:rtl w:val="true"/>
        </w:rPr>
        <w:t>߇</w:t>
      </w:r>
      <w:r>
        <w:rPr/>
        <w:t>u</w:t>
      </w:r>
      <w:r>
        <w:rPr>
          <w:rtl w:val="true"/>
        </w:rPr>
        <w:t>ے</w:t>
      </w:r>
      <w:r>
        <w:rPr/>
        <w:t>&amp;�#���O��Ot]G��6��##�#a�P�&lt;F��{�6"�Z��2D:t�#\w�u��~III�</w:t>
      </w:r>
      <w:r>
        <w:rPr>
          <w:rtl w:val="true"/>
        </w:rPr>
        <w:t>ے</w:t>
      </w:r>
      <w:r>
        <w:rPr/>
        <w:t>��</w:t>
      </w:r>
      <w:r>
        <w:rPr/>
        <w:t>s)O{����#��|������0�������&lt;�я�dc��a�#��Q�n#�#�</w:t>
      </w:r>
      <w:r>
        <w:rPr/>
        <w:t>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��Uk</w:t>
      </w:r>
      <w:r>
        <w:rPr>
          <w:rtl w:val="true"/>
        </w:rPr>
        <w:t>ۓ</w:t>
      </w:r>
      <w:r>
        <w:rPr/>
        <w:t>��</w:t>
      </w:r>
      <w:r>
        <w:rPr/>
        <w:t>#_�#[_��w�/��/w#���Ji��|�;�##</w:t>
      </w:r>
      <w:r>
        <w:rPr/>
        <w:t>ܻ</w:t>
      </w:r>
      <w:r>
        <w:rPr/>
        <w:t>k���&lt;#P�~��ѩ#�R�#y�6��#���#��k�{7 �#K�qDdѺ��q</w:t>
      </w:r>
      <w:r>
        <w:rPr/>
        <w:t>뭷�</w:t>
      </w:r>
      <w:r>
        <w:rPr/>
        <w:t>.��|�#��y�c�</w:t>
      </w:r>
      <w:r>
        <w:rPr>
          <w:rtl w:val="true"/>
        </w:rPr>
        <w:t>ڃ</w:t>
      </w:r>
      <w:r>
        <w:rPr/>
        <w:t>��</w:t>
      </w:r>
      <w:r>
        <w:rPr/>
        <w:t>o��G9����n#�#V�&amp;vxH]������#�%Q�A�a���}�������^RRR</w:t>
      </w:r>
      <w:r>
        <w:rPr/>
        <w:t>ඤ���</w:t>
      </w:r>
      <w:r>
        <w:rPr/>
        <w:t>C6#��</w:t>
      </w:r>
      <w:r>
        <w:rPr/>
        <w:t>꺖���</w:t>
      </w:r>
      <w:r>
        <w:rPr/>
        <w:t>=�q#e�e���</w:t>
        <w:tab/>
        <w:t>�#��`z�`���χ���\���</w:t>
      </w:r>
      <w:r>
        <w:rPr>
          <w:rtl w:val="true"/>
        </w:rPr>
        <w:t>޹</w:t>
      </w:r>
      <w:r>
        <w:rPr/>
        <w:t>#GU�y�F�#]</w:t>
      </w:r>
      <w:r>
        <w:rPr>
          <w:rtl w:val="true"/>
        </w:rPr>
        <w:t>׵</w:t>
      </w:r>
      <w:r>
        <w:rPr/>
        <w:t>f#Y�QǙ��f�)g�au�v�Zq#����#BhZB###c�#��#KИQ�Q#Jy,#q+��#�#0�3</w:t>
        <w:br/>
        <w:br/>
        <w:t>���&lt;�##��F@�##��}=#��ӷ﹝##�w�~����{��s����^cǎ5���w��dh����#�K�.�\</w:t>
      </w:r>
      <w:r>
        <w:rPr>
          <w:rtl w:val="true"/>
        </w:rPr>
        <w:t>ت</w:t>
      </w:r>
      <w:r>
        <w:rPr/>
        <w:t>�</w:t>
      </w:r>
      <w:r>
        <w:rPr/>
        <w:t>#=z����</w:t>
      </w:r>
      <w:r>
        <w:rPr>
          <w:rtl w:val="true"/>
        </w:rPr>
        <w:t>ׯ</w:t>
      </w:r>
      <w:r>
        <w:rPr/>
        <w:t>�</w:t>
      </w:r>
      <w:r>
        <w:rPr/>
        <w:t>u�m�uX#r�</w:t>
      </w:r>
      <w:r>
        <w:rPr>
          <w:rtl w:val="true"/>
        </w:rPr>
        <w:t>޽</w:t>
      </w:r>
      <w:r>
        <w:rPr/>
        <w:t>)F�##�z�#�F���Q#����5��Z��V</w:t>
      </w:r>
      <w:r>
        <w:rPr>
          <w:rtl w:val="true"/>
        </w:rPr>
        <w:t>׳</w:t>
      </w:r>
      <w:r>
        <w:rPr/>
        <w:t>�</w:t>
      </w:r>
      <w:r>
        <w:rPr/>
        <w:t>(԰]#�FLh#I��Ssb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Wf�#s#�� ��S&gt;��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[##C���-��&lt;;#</w:t>
      </w:r>
      <w:r>
        <w:rPr>
          <w:rtl w:val="true"/>
        </w:rPr>
        <w:t>ګ</w:t>
      </w:r>
      <w:r>
        <w:rPr/>
        <w:t>#bth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(�-#Q#�455�4Z���</w:t>
      </w:r>
      <w:r>
        <w:rPr>
          <w:rtl w:val="true"/>
        </w:rPr>
        <w:t>צ</w:t>
      </w:r>
      <w:r>
        <w:rPr/>
        <w:t>#���l</w:t>
      </w:r>
      <w:r>
        <w:rPr/>
        <w:t>ܸ��</w:t>
      </w:r>
      <w:r>
        <w:rPr/>
        <w:t>y����j��|rm�5��}/��7�Y�&amp;k(v</w:t>
      </w:r>
      <w:r>
        <w:rPr>
          <w:rtl w:val="true"/>
        </w:rPr>
        <w:t>߾</w:t>
      </w:r>
      <w:r>
        <w:rPr/>
        <w:t>}�#�K��Y#]�����55A+�:�o͟�z.</w:t>
      </w:r>
      <w:r>
        <w:rPr/>
        <w:t>먯�</w:t>
      </w:r>
      <w:r>
        <w:rPr/>
        <w:t>w���C�����F�#��Ŵ5�zo�����������d��#7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?��|�###�-#�!�X��#��v2��#�b�</w:t>
        <w:br/>
        <w:t>k��</w:t>
      </w:r>
      <w:r>
        <w:rPr>
          <w:rtl w:val="true"/>
        </w:rPr>
        <w:t>ݖ</w:t>
      </w:r>
      <w:r>
        <w:rPr/>
        <w:t>�</w:t>
      </w:r>
      <w:r>
        <w:rPr/>
        <w:t>ύ���{�#.�#�^|�E�~��#�</w:t>
      </w:r>
      <w:r>
        <w:rPr/>
        <w:t>洙�</w:t>
      </w:r>
      <w:r>
        <w:rPr/>
        <w:t>4�њ^��M�pkh��C���^�l�q�#���~J�i�KA</w:t>
      </w:r>
      <w:r>
        <w:rPr/>
        <w:t>ۨ�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>k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TT����ă�z�j��#�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,WA�ɓ'#yo#/^��w�Tt�qt��n�&amp;�]����</w:t>
      </w:r>
    </w:p>
    <w:p>
      <w:pPr>
        <w:pStyle w:val="PreformattedText"/>
        <w:bidi w:val="0"/>
        <w:jc w:val="left"/>
        <w:rPr/>
      </w:pPr>
      <w:r>
        <w:rPr/>
        <w:t>Q΅#�2�.# n##\#�F�#��ib��w*�"B8) ]���j��#92Y�4�</w:t>
      </w:r>
      <w:r>
        <w:rPr>
          <w:rtl w:val="true"/>
        </w:rPr>
        <w:t>غ</w:t>
      </w:r>
      <w:r>
        <w:rPr/>
        <w:t>u�+#���Va6#����«ӏ��^�#y=</w:t>
      </w:r>
      <w:r>
        <w:rPr/>
        <w:t>֭</w:t>
      </w:r>
      <w:r>
        <w:rPr/>
        <w:t>[g#����_�{�s#�7##2�.ә����K{#"s��e-&gt;f2�5&lt;�)�����sZp�U</w:t>
      </w:r>
      <w:r>
        <w:rPr/>
        <w:t>ථ</w:t>
      </w:r>
      <w:r>
        <w:rPr/>
        <w:t>%S��^h#����#��[7#��aÆ�����#'N���0`��#�}��#q[ϼ##�-#@#��7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#��%�J;�I]]]���##���#����M�\�Fl���U���{�~�#���"&lt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#�K���D$#����M6�:"#A�tz?l]O��c�SZ�&gt;577;zo3�#�8�)#z.�</w:t>
      </w:r>
      <w:r>
        <w:rPr/>
        <w:t>ٕ�</w:t>
      </w:r>
      <w:r>
        <w:rPr/>
        <w:t>8�w;}�t���w�$�|��^�[��#��##�#1���#���#�*#5��nh�҅##Z�P(���zl</w:t>
      </w:r>
    </w:p>
    <w:p>
      <w:pPr>
        <w:pStyle w:val="PreformattedText"/>
        <w:bidi w:val="0"/>
        <w:jc w:val="left"/>
        <w:rPr/>
      </w:pPr>
      <w:r>
        <w:rPr/>
        <w:t>5v2��X}�'�Z#����ҏ3j�(��g�cӦM���#���B�0�"s��d�kZ�\u7C7�Tx���l#S���|�</w:t>
      </w:r>
      <w:r>
        <w:rPr/>
        <w:t>ᇎ�</w:t>
      </w:r>
      <w:r>
        <w:rPr/>
        <w:t>Ѱ���[7-{����`d#�,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BY��q9�f�0�#�cS�P�\##�-#@;PO��^</w:t>
      </w:r>
      <w:r>
        <w:rPr/>
        <w:t>ۖ</w:t>
      </w:r>
      <w:r>
        <w:rPr/>
        <w:t>\##���;��#��77Ū2��##|�1�Y��F�#����;</w:t>
        <w:br/>
        <w:t>h�C+�</w:t>
      </w:r>
      <w:r>
        <w:rPr>
          <w:rtl w:val="true"/>
        </w:rPr>
        <w:t>ڵ</w:t>
      </w:r>
      <w:r>
        <w:rPr/>
        <w:t>#ɒ#8��#�ha)#}�,�7�T)�#</w:t>
      </w:r>
      <w:r>
        <w:rPr>
          <w:rtl w:val="true"/>
        </w:rPr>
        <w:t>צּ</w:t>
      </w:r>
    </w:p>
    <w:p>
      <w:pPr>
        <w:pStyle w:val="PreformattedText"/>
        <w:bidi w:val="0"/>
        <w:jc w:val="left"/>
        <w:rPr/>
      </w:pPr>
      <w:r>
        <w:rPr/>
        <w:t>##:�8/?�</w:t>
      </w:r>
      <w:r>
        <w:rPr>
          <w:rtl w:val="true"/>
        </w:rPr>
        <w:t>ٳ</w:t>
      </w:r>
      <w:r>
        <w:rPr/>
        <w:t>g;#C#�ezo[sbM�ĭ5#v����#�I�##��/���okx�I!�TO��"��3W##q##�#b`-�@</w:t>
      </w:r>
      <w:r>
        <w:rPr/>
        <w:t>ܶ</w:t>
      </w:r>
      <w:r>
        <w:rPr/>
        <w:t>8#�cƌ�#��##�����΁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C�~��X</w:t>
      </w:r>
      <w:r>
        <w:rPr/>
        <w:t>ٌ</w:t>
      </w:r>
      <w:r>
        <w:rPr/>
        <w:t>o�"��#�#�;�Г�G��</w:t>
      </w:r>
      <w:r>
        <w:rPr/>
        <w:t>ۙ���</w:t>
      </w:r>
      <w:r>
        <w:rPr/>
        <w:t>s�^��"&amp;�^���#��8x�%�M�#�E#��Z�i&lt;��3�E�L�4�X�7��#</w:t>
      </w:r>
    </w:p>
    <w:p>
      <w:pPr>
        <w:pStyle w:val="PreformattedText"/>
        <w:bidi w:val="0"/>
        <w:jc w:val="left"/>
        <w:rPr/>
      </w:pPr>
      <w:r>
        <w:rPr/>
        <w:t>#�.����##��&amp;�ix�&lt;7I��+)O�##���}i#֍#1����J�)# n##&lt;���_�N��g"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a�����</w:t>
      </w:r>
      <w:r>
        <w:rPr>
          <w:rtl w:val="true"/>
        </w:rPr>
        <w:t>ک</w:t>
      </w:r>
      <w:r>
        <w:rPr/>
        <w:t>i8rf#��\[m#��k�����y=TpkUX�s##&lt;C�r&gt;�#�#�D��9tĤ=���{�����^J��|Z�(S�Nu,x�=�����##S/���&lt;��S_#K#�#��&gt;)�#�y�E�����#9~��}�|�z������r?</w:t>
        <w:br/>
        <w:t>�o</w:t>
      </w:r>
      <w:r>
        <w:rPr>
          <w:rtl w:val="true"/>
        </w:rPr>
        <w:t>׊</w:t>
      </w:r>
      <w:r>
        <w:rPr/>
        <w:t>����</w:t>
      </w:r>
      <w:r>
        <w:rPr/>
        <w:t>##�-#��hx�#01~3���b��)�Z�S#����]���A�e�#���&lt;�"R��#��B�)�/��(W����T|����#���#��8�Cr����</w:t>
        <w:br/>
        <w:t>��H$�)sz�Soke</w:t>
      </w:r>
      <w:r>
        <w:rPr/>
        <w:t>ܸ</w:t>
      </w:r>
      <w:r>
        <w:rPr/>
        <w:t>q���=t����Og��0�I��K�#:�#�5kV���n���a�"ѢE��_��##�}c�</w:t>
      </w:r>
      <w:r>
        <w:rPr/>
        <w:t>؅</w:t>
      </w:r>
      <w:r>
        <w:rPr/>
        <w:t>9��#uuu�644t�S=�9</w:t>
        <w:tab/>
        <w:t>#�[#�#D��#MC#Ř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l�QCmȐ!�N�#&lt;xp2�8}���l5dbtf#GV4���w�u4��P5i��#.�y�U�V%�Qy9�͈�#2����Z�����Uȗ���2�v�#W�h</w:t>
        <w:br/>
        <w:t>�ǆ</w:t>
      </w:r>
    </w:p>
    <w:p>
      <w:pPr>
        <w:pStyle w:val="PreformattedText"/>
        <w:bidi w:val="0"/>
        <w:jc w:val="left"/>
        <w:rPr/>
      </w:pPr>
      <w:r>
        <w:rPr/>
        <w:t>#�</w:t>
      </w:r>
      <w:r>
        <w:rPr/>
        <w:t>֚</w:t>
      </w:r>
      <w:r>
        <w:rPr/>
        <w:t>]���6d��f�W_}�6</w:t>
        <w:br/>
        <w:t>Ĵ�mz#\�#&amp;y�"�{3�##q##�I##��x&lt;~�#i��#�jJP#�"j�#d�|�+�}�KS�#�s��`T/Hz8��'�5�03GOE�~����#K5RMz_�k2_7p��dQ#����?o$�5�V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#�h�/d</w:t>
      </w:r>
    </w:p>
    <w:p>
      <w:pPr>
        <w:pStyle w:val="PreformattedText"/>
        <w:bidi w:val="0"/>
        <w:jc w:val="left"/>
        <w:rPr/>
      </w:pPr>
      <w:r>
        <w:rPr/>
        <w:t>U�#Im���V##��E]Ǧ^�G#y$gN���kEs��m#��"-�#�;��##�-#@'C��*r+++���#�5Ftl</w:t>
      </w:r>
      <w:r>
        <w:rPr/>
        <w:t>݀</w:t>
      </w:r>
      <w:r>
        <w:rPr/>
        <w:t>##��#7D��g�#��~�E�#��&amp;s���</w:t>
      </w:r>
      <w:r>
        <w:rPr>
          <w:rtl w:val="true"/>
        </w:rPr>
        <w:t>ݛ</w:t>
      </w:r>
      <w:r>
        <w:rPr/>
        <w:t>�</w:t>
      </w:r>
      <w:r>
        <w:rPr/>
        <w:t>Xj#T�&lt;�\�C�n</w:t>
      </w:r>
      <w:r>
        <w:rPr>
          <w:rtl w:val="true"/>
        </w:rPr>
        <w:t>ݚ</w:t>
      </w:r>
      <w:r>
        <w:rPr/>
        <w:t>Ӡ�#CZhƴxMf#�#[�)�.��9¦E��</w:t>
      </w:r>
      <w:r>
        <w:rPr>
          <w:rtl w:val="true"/>
        </w:rPr>
        <w:t>ڏ</w:t>
      </w:r>
      <w:r>
        <w:rPr/>
        <w:t>�</w:t>
      </w:r>
      <w:r>
        <w:rPr/>
        <w:t>k|#s#</w:t>
      </w:r>
      <w:r>
        <w:rPr>
          <w:rtl w:val="true"/>
        </w:rPr>
        <w:t>ڋ��</w:t>
      </w:r>
      <w:r>
        <w:rPr>
          <w:rtl w:val="true"/>
        </w:rPr>
        <w:t>&gt;���</w:t>
      </w:r>
      <w:r>
        <w:rPr/>
        <w:t>7</w:t>
      </w:r>
      <w:r>
        <w:rPr/>
        <w:t>�w3g��|Cg</w:t>
      </w:r>
      <w:r>
        <w:rPr>
          <w:rtl w:val="true"/>
        </w:rPr>
        <w:t>ݺ</w:t>
      </w:r>
      <w:r>
        <w:rPr/>
        <w:t>um�lkl�s���5k��~��',X� ��E�#��#����#3�##q##p�#^�"F#F��UD�B#�˜9s��ӧ�2 ��</w:t>
        <w:tab/>
        <w:t>G�#m}��G9���</w:t>
      </w:r>
      <w:r>
        <w:rPr/>
        <w:t>۷</w:t>
      </w:r>
      <w:r>
        <w:rPr/>
        <w:t>'�P���#��#��{�yj�'Y�'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1�}�E�#m</w:t>
      </w:r>
    </w:p>
    <w:p>
      <w:pPr>
        <w:pStyle w:val="PreformattedText"/>
        <w:bidi w:val="0"/>
        <w:jc w:val="left"/>
        <w:rPr/>
      </w:pPr>
      <w:r>
        <w:rPr/>
        <w:t>##����#ͽ�L%h�8p�@�~��k�d=�#V�o�T#��ȵQ���⑸]��##�-#@#B�~�(�##bN^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c&lt;��k'nkjj�Ed�VO5#�v���#�!�^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</w:t>
      </w:r>
      <w:r>
        <w:rPr>
          <w:rtl w:val="true"/>
        </w:rPr>
        <w:t>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O�k/f��W��+�L9�[{��ϷN�&lt;����5�=������</w:t>
      </w:r>
      <w:r>
        <w:rPr>
          <w:rtl w:val="true"/>
        </w:rPr>
        <w:t>޳</w:t>
      </w:r>
      <w:r>
        <w:rPr/>
        <w:t>vkK�of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qq�a���m���b|�)#@�##t=�9!��#/��Z�m6ѩB��7�p�i�e�f#+�8z�իW{#��|�r�0i9��P(���/�x&lt;~���Y�/�4#��ʬ��F�C�3{Ǻ�h��KIX�r�</w:t>
      </w:r>
      <w:r>
        <w:rPr/>
        <w:t>㺗��</w:t>
      </w:r>
      <w:r>
        <w:rPr/>
        <w:t>A0#�(��(�&lt;�#)a[�|##�-#@�#��z)l���I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#�#�#�{���k���I�&amp;#���:�#���#^#�D�/((�a##���z#�&lt;m</w:t>
      </w:r>
      <w:r>
        <w:rPr>
          <w:rtl w:val="true"/>
        </w:rPr>
        <w:t>ڴ</w:t>
      </w:r>
      <w:r>
        <w:rPr/>
        <w:t>��</w:t>
      </w:r>
      <w:r>
        <w:rPr/>
        <w:t>ҜXS�{��Z#|�A��_�b�c&gt;�n#</w:t>
        <w:tab/>
        <w:t>~!f"�3����,�###�##]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�,b�%W#��%���6��</w:t>
      </w:r>
      <w:r>
        <w:rPr>
          <w:rtl w:val="true"/>
        </w:rPr>
        <w:t>ߟ</w:t>
      </w:r>
      <w:r>
        <w:rPr/>
        <w:t>�</w:t>
      </w:r>
      <w:r>
        <w:rPr/>
        <w:t>wiZ8��c�#��(�c���s1�oe^AG���"&amp;�j�B�B7�����cɒ%�E�L</w:t>
      </w:r>
      <w:r>
        <w:rPr>
          <w:rtl w:val="true"/>
        </w:rPr>
        <w:t>׭</w:t>
      </w:r>
      <w:r>
        <w:rPr/>
        <w:t>nH%#�6#Pz�#�}EEEōi#s#t�##s��###��P�###�##]#1#��+n�x���kjkkms#5,�M�s�\?��hUg/Ƕm�</w:t>
      </w:r>
      <w:r>
        <w:rPr>
          <w:rtl w:val="true"/>
        </w:rPr>
        <w:t>ڄ</w:t>
      </w:r>
      <w:r>
        <w:rPr/>
        <w:t>c�U`</w:t>
      </w:r>
    </w:p>
    <w:p>
      <w:pPr>
        <w:pStyle w:val="PreformattedText"/>
        <w:bidi w:val="0"/>
        <w:jc w:val="left"/>
        <w:rPr/>
      </w:pPr>
      <w:r>
        <w:rPr/>
        <w:t>#����5�)�(JKK&amp;b�#�~��&gt;���k��</w:t>
      </w:r>
      <w:r>
        <w:rPr/>
        <w:t>߶���</w:t>
      </w:r>
      <w:r>
        <w:rPr/>
        <w:t>m�Ŧ=iu=͘1�jnn����p���O��m�������k</w:t>
      </w:r>
      <w:r>
        <w:rPr/>
        <w:t>乡�����</w:t>
      </w:r>
      <w:r>
        <w:rPr/>
        <w:t>#aok</w:t>
      </w:r>
    </w:p>
    <w:p>
      <w:pPr>
        <w:pStyle w:val="PreformattedText"/>
        <w:bidi w:val="0"/>
        <w:jc w:val="left"/>
        <w:rPr/>
      </w:pPr>
      <w:r>
        <w:rPr/>
        <w:t>#������g�3�N�2�;�.�f�##�##�# -&lt;�X#���#�ybt�!#�W�^����C�#�</w:t>
      </w:r>
      <w:r>
        <w:rPr>
          <w:rtl w:val="true"/>
        </w:rPr>
        <w:t>ٳ�</w:t>
      </w:r>
      <w:r>
        <w:rPr>
          <w:rtl w:val="true"/>
        </w:rPr>
        <w:t>#</w:t>
      </w:r>
      <w:r>
        <w:rPr/>
        <w:t>9</w:t>
      </w:r>
      <w:r>
        <w:rPr/>
        <w:t>r���U�m6CX�#y#�&lt;o�&lt;Ӱ��#'N�#�</w:t>
        <w:tab/>
        <w:t>:�X,vaIIɯ��Zk#�#^x���R*F�X�]�����!C�$7�t����$�_��#"R</w:t>
      </w:r>
      <w:r>
        <w:rPr>
          <w:rtl w:val="true"/>
        </w:rPr>
        <w:t>ۄ</w:t>
      </w:r>
      <w:r>
        <w:rPr/>
        <w:t>�</w:t>
      </w:r>
      <w:r>
        <w:rPr/>
        <w:t>k�n#����XYeee/��#�P�Nym�lm�###�##]#��w�#��.C�#���H$�J</w:t>
      </w:r>
      <w:r>
        <w:rPr>
          <w:rtl w:val="true"/>
        </w:rPr>
        <w:t>޻</w:t>
      </w:r>
      <w:r>
        <w:rPr/>
        <w:t>I����.�wFÏӇ���0a�qX�]uV}��dm'd���)Ӿ���B�#��oe��3��:�#*�#.\����7</w:t>
      </w:r>
      <w:r>
        <w:rPr/>
        <w:t>䮻�</w:t>
      </w:r>
      <w:r>
        <w:rPr/>
        <w:t>J��#:t�I���E�v�um��#�O���c�##�##�#F��X0#��I#W#�/��D�'#�#�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̱</w:t>
      </w:r>
      <w:r>
        <w:rPr/>
        <w:t>l�2�VCꭵ#��Q����g�#��'�4#��p�'�!8]D"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^{-�!�b�g�#��</w:t>
      </w:r>
    </w:p>
    <w:p>
      <w:pPr>
        <w:pStyle w:val="PreformattedText"/>
        <w:bidi w:val="0"/>
        <w:jc w:val="left"/>
        <w:rPr/>
      </w:pPr>
      <w:r>
        <w:rPr/>
        <w:t>X;s��)..��{##��##0B��#-Zt�&lt;N</w:t>
        <w:tab/>
        <w:t>�B#�xX#�r��#+�@`���_�|�+���]^�X�FC�U̶��k�&amp;C'M�#</w:t>
      </w:r>
      <w:r>
        <w:rPr>
          <w:rtl w:val="true"/>
        </w:rPr>
        <w:t>ۅ</w:t>
      </w:r>
      <w:r>
        <w:rPr/>
        <w:t>#�A�#%/GSS�UYYirn����S#�y�</w:t>
      </w:r>
      <w:r>
        <w:rPr>
          <w:rtl w:val="true"/>
        </w:rPr>
        <w:t>ސ</w:t>
      </w:r>
      <w:r>
        <w:rPr/>
        <w:t>Z��sT</w:t>
      </w:r>
      <w:r>
        <w:rPr>
          <w:rtl w:val="true"/>
        </w:rPr>
        <w:t>ם</w:t>
      </w:r>
      <w:r>
        <w:rPr/>
        <w:t>��</w:t>
      </w:r>
      <w:r>
        <w:rPr/>
        <w:t>z�.��������P</w:t>
      </w:r>
      <w:r>
        <w:rPr>
          <w:rtl w:val="true"/>
        </w:rPr>
        <w:t>ܞ</w:t>
      </w:r>
      <w:r>
        <w:rPr/>
        <w:t>��</w:t>
      </w:r>
      <w:r>
        <w:rPr/>
        <w:t>!��#�###q##�</w:t>
        <w:b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���X,�#y������l���H��X�=�\�@^�~}�-��6C�&lt;�N�s</w:t>
      </w:r>
      <w:r>
        <w:rPr>
          <w:rtl w:val="true"/>
        </w:rPr>
        <w:t>݌</w:t>
      </w:r>
      <w:r>
        <w:rPr/>
        <w:t>O&gt;�$#*mxnG����F7S���#4j�$�_7ZZZ&lt;Y#�Ǐw\��9U�ɫ6cU�w##�-#�#��7r�]#��#6��}�#�!�*t�#�\�|��v</w:t>
      </w:r>
      <w:r>
        <w:rPr>
          <w:rtl w:val="true"/>
        </w:rPr>
        <w:t>߾</w:t>
      </w:r>
      <w:r>
        <w:rPr>
          <w:rtl w:val="true"/>
        </w:rPr>
        <w:t>}��</w:t>
      </w:r>
      <w:r>
        <w:rPr>
          <w:rtl w:val="true"/>
        </w:rPr>
        <w:t>ۆ</w:t>
      </w:r>
      <w:r>
        <w:rPr/>
        <w:t>�</w:t>
      </w:r>
      <w:r>
        <w:rPr/>
        <w:t>#�</w:t>
        <w:br/>
        <w:t>�r^�����K$#�d���F#d����gMÓ��#r#�J0#|R�Ưe�#�@�6r�###�##�����I��&lt;&lt;6�bT�&lt;�������#�~��q�f9�O�{����3��t^,#�e#����555</w:t>
      </w:r>
      <w:r>
        <w:rPr/>
        <w:t>֩</w:t>
      </w:r>
      <w:r>
        <w:rPr/>
        <w:t>S�</w:t>
      </w:r>
      <w:r>
        <w:rPr>
          <w:rtl w:val="true"/>
        </w:rPr>
        <w:t>ڵ</w:t>
      </w:r>
      <w:r>
        <w:rPr/>
        <w:t>&gt;�#=j$ne]�k&lt;#�R#���#h/n�7##�##�"b��kq�����</w:t>
      </w:r>
      <w:r>
        <w:rPr>
          <w:rtl w:val="true"/>
        </w:rPr>
        <w:t>ڋ</w:t>
      </w:r>
      <w:r>
        <w:rPr/>
        <w:t>xY%y����¶Y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K��p#7�z##��#�%��#��#;����#��Ç�T6N#��|�5+��&lt;��#</w:t>
        <w:tab/>
        <w:t>G##@�##�#���z A���g#rj=��[oy"l�m�f����������.�ÙD����H</w:t>
      </w:r>
      <w:r>
        <w:rPr/>
        <w:t>䇲</w:t>
      </w:r>
      <w:r>
        <w:rPr/>
        <w:t>#~k2ou~766�F�#�FR8l�##�Bw</w:t>
      </w:r>
      <w:r>
        <w:rPr/>
        <w:t>鹥</w:t>
      </w:r>
      <w:r>
        <w:rPr/>
        <w:t>#xkq(����r�1##�##��!�#��X-#�x-��#��e˖v#�Ç#[S�N5."%#~�7t#D��Bs�M��C#=d�</w:t>
      </w:r>
      <w:r>
        <w:rPr>
          <w:rtl w:val="true"/>
        </w:rPr>
        <w:t>ڵ</w:t>
      </w:r>
      <w:r>
        <w:rPr/>
        <w:t>+�u2}�t���C��Ž��6\#�)k��#��+]��#���ro###�##g#1R��#�\#�Fo��#��=��z����Q__o�@01�O#���s�v�^CgA��_�(�o��5x�`k���y��j�j�~ԛ�#</w:t>
      </w:r>
      <w:r>
        <w:rPr>
          <w:rtl w:val="true"/>
        </w:rPr>
        <w:t>؜</w:t>
      </w:r>
      <w:r>
        <w:rPr/>
        <w:t>g�@ �/"^����N#�G#�</w:t>
        <w:br/>
        <w:t>+###X%��&amp;Y_��## n##�&lt;���c)�#</w:t>
      </w:r>
      <w:r>
        <w:rPr/>
        <w:t>ۣ</w:t>
      </w:r>
      <w:r>
        <w:rPr/>
        <w:t>b�#��?�ϑǫL����</w:t>
      </w:r>
      <w:r>
        <w:rPr/>
        <w:t>ֶ</w:t>
      </w:r>
      <w:r>
        <w:rPr/>
        <w:t>K</w:t>
      </w:r>
      <w:r>
        <w:rPr>
          <w:rtl w:val="true"/>
        </w:rPr>
        <w:t>ؾ</w:t>
      </w:r>
      <w:r>
        <w:rPr/>
        <w:t>���</w:t>
      </w:r>
      <w:r>
        <w:rPr/>
        <w:t>FՑS#�F�~��&gt;CgcȐ!��H4��&lt;g�#��/�4^'�#/�Y�&lt;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�3#�|O�</w:t>
      </w:r>
      <w:r>
        <w:rPr/>
        <w:t>췦</w:t>
      </w:r>
      <w:r>
        <w:rPr/>
        <w:t>N�z]4#��}##@�##t:����OD�.�"(�_�U�[?##��Tώ�{�L����U�մi�#�#S��E(#�����b�1t6�{+�x�</w:t>
      </w:r>
      <w:r>
        <w:rPr/>
        <w:t>隓���</w:t>
      </w:r>
      <w:r>
        <w:rPr/>
        <w:t>#n24O�$#]##�&lt;�q?###�##]�p8|��O#��Ps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⦢���</w:t>
      </w:r>
      <w:r>
        <w:rPr/>
        <w:t>#a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+�o0�B#9rĵ�=q�D2��D</w:t>
      </w:r>
      <w:r>
        <w:rPr>
          <w:rtl w:val="true"/>
        </w:rPr>
        <w:t>ئ</w:t>
      </w:r>
      <w:r>
        <w:rPr/>
        <w:t>¥���~#�#: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݂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;j�(k��������L��F</w:t>
      </w:r>
      <w:r>
        <w:rPr>
          <w:rtl w:val="true"/>
        </w:rPr>
        <w:t>ݔ</w:t>
      </w:r>
      <w:r>
        <w:rPr/>
        <w:t>�</w:t>
      </w:r>
      <w:r>
        <w:rPr/>
        <w:t>^## n##�#</w:t>
      </w:r>
      <w:r>
        <w:rPr>
          <w:rtl w:val="true"/>
        </w:rPr>
        <w:t>ڇ</w:t>
      </w:r>
      <w:r>
        <w:rPr/>
        <w:t>S�m#�}�����Ỳ���#y\QXX�ID�Ԋ���i�q#�\fbTO�8ѵ�</w:t>
      </w:r>
      <w:r>
        <w:rPr>
          <w:rtl w:val="true"/>
        </w:rPr>
        <w:t>ݹ</w:t>
      </w:r>
      <w:r>
        <w:rPr/>
        <w:t>s�#��M=��KJJ���~!�#:3���h�b�y��oǎ#k�^��M� �#�}����r�/_�=##@�##tY#��#��[�^��|���#�50ԯS</w:t>
      </w:r>
      <w:r>
        <w:rPr>
          <w:rtl w:val="true"/>
        </w:rPr>
        <w:t>ﮉ</w:t>
      </w:r>
      <w:r>
        <w:rPr/>
        <w:t>��</w:t>
      </w:r>
      <w:r>
        <w:rPr/>
        <w:t>#��͛�����h#!&gt;�{</w:t>
        <w:tab/>
        <w:t>g#�##</w:t>
        <w:br/>
        <w:t>�~���󻴴�z�</w:t>
      </w:r>
      <w:r>
        <w:rPr/>
        <w:t>嗭�</w:t>
      </w:r>
      <w:r>
        <w:rPr/>
        <w:t>#7ZMMM</w:t>
      </w:r>
      <w:r>
        <w:rPr/>
        <w:t>֛</w:t>
      </w:r>
      <w:r>
        <w:rPr/>
        <w:t>o���j�F���Ԃ/d}��=##@�##�</w:t>
      </w:r>
    </w:p>
    <w:p>
      <w:pPr>
        <w:pStyle w:val="PreformattedText"/>
        <w:bidi w:val="0"/>
        <w:jc w:val="left"/>
        <w:rPr/>
      </w:pPr>
      <w:r>
        <w:rPr/>
        <w:t>b���@|Z�'O6n��dɒ� 6,"��#�����������dMԊ����#N2�_�)��~�z�ʹ#�2�=##�###��K��i��</w:t>
        <w:tab/>
        <w:t>#���vC�RZ�Յ7�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��FUU�wE����#�\s##�-##8#���#����#�*b3ǎ#;�D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�S"#���_�}���h4�-##���#�m*#�V�9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y�i���W##&gt;�Z�l��v��dQ�U�VY555ɰKS�]�8�#��+��D"�[</w:t>
        <w:br/>
        <w:br/>
        <w:br/>
        <w:t>vt�������g�3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j�K�RR̶��po*..&amp;##�z����%%%�d=4x-ne���5##@�##@~#�t�##</w:t>
        <w:tab/>
        <w:t>��E�ʈ�#]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;L�ԃ�qJ&gt;��P(4�5##��##�&lt;#��J��/;P�#-**zB�������Hm#5�g�###n.))�p=###�##�#���{��\�Q�6##L�:CW#�i�D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KAA��</w:t>
      </w:r>
      <w:r>
        <w:rPr/>
        <w:t>录</w:t>
      </w:r>
      <w:r>
        <w:rPr/>
        <w:t>#X##@�##�G���#b`Or��� ?�s�̙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tab/>
        <w:t>d�_UTT�&lt;&gt;*k���m���_8��Ҿ"��6##�D�џr�###�##�1&gt;��j1�#b�������ȟ-F�-\[8</w:t>
      </w:r>
      <w:r>
        <w:rPr>
          <w:rtl w:val="true"/>
        </w:rPr>
        <w:t>ר</w:t>
      </w:r>
      <w:r>
        <w:rPr/>
        <w:t>���</w:t>
      </w:r>
      <w:r>
        <w:rPr/>
        <w:t>.##���� #��$�j��{���ǉD��Ν;/�:## n##�##1����������"�#c&gt;��#�#�e}C�Z## n##�4#��/��OEEE�&amp;"�PJ��xk�-,,\���n�:####�###:#�e]PVVvGiii�����#���r4�X��^y|_#</w:t>
      </w:r>
      <w:r>
        <w:rPr>
          <w:rtl w:val="true"/>
        </w:rPr>
        <w:t>ߒ</w:t>
      </w:r>
      <w:r>
        <w:rPr/>
        <w:t>�</w:t>
      </w:r>
      <w:r>
        <w:rPr/>
        <w:t>hQ�#�#### n##�����##������D��###��X�����O#�ğ)\+###@�####### n########�#######�[######@�####### n########�#######Y�?q��#T�=Z####IEND�B`��##$##$#If#####�##!v##h#5�####t#5�####$##v##t##v##$#:V###�l##�##</w:t>
      </w:r>
    </w:p>
    <w:p>
      <w:pPr>
        <w:pStyle w:val="PreformattedText"/>
        <w:bidi w:val="0"/>
        <w:jc w:val="left"/>
        <w:rPr/>
      </w:pPr>
      <w:r>
        <w:rPr/>
        <w:t>6`#���#�###��##�0###�#######�#######�#######�#######�#######�#####�#�+#6##�####��#5�####t#5�####$#4�#######�##$##$#If#####�##!v##h#5�####�+#v##�+:V###�l#</w:t>
        <w:tab/>
        <w:t>�# #</w:t>
      </w:r>
    </w:p>
    <w:p>
      <w:pPr>
        <w:pStyle w:val="PreformattedText"/>
        <w:bidi w:val="0"/>
        <w:jc w:val="left"/>
        <w:rPr/>
      </w:pPr>
      <w:r>
        <w:rPr/>
        <w:t>6`#���#���#��##�</w:t>
        <w:br/>
        <w:t>###�#######�0###�#######�#######�#######�#######�#######�#####�#�+#6##�####��#5�####�+4�#######p�</w:t>
        <w:br/>
        <w:t>###�######�##$##$#If#####�##!v##h#5�####T#5�####T#5�####T#5�####T#5�####T#5�####�#5�####E##v##T##v##�##v##E#:V###�l##�r#</w:t>
      </w:r>
    </w:p>
    <w:p>
      <w:pPr>
        <w:pStyle w:val="PreformattedText"/>
        <w:bidi w:val="0"/>
        <w:jc w:val="left"/>
        <w:rPr/>
      </w:pPr>
      <w:r>
        <w:rPr/>
        <w:t>6`#���#���#��##�0###�#######�#######�#######�#######�#######�#####�#�+#6##�####��#5�####T#5�####�#5�####E#4�#######�##$##$#If#####�##!v##h#5�####_#5�####9##v##_##v##9#:V###�l#</w:t>
        <w:tab/>
        <w:t>�# #</w:t>
      </w:r>
    </w:p>
    <w:p>
      <w:pPr>
        <w:pStyle w:val="PreformattedText"/>
        <w:bidi w:val="0"/>
        <w:jc w:val="left"/>
        <w:rPr/>
      </w:pPr>
      <w:r>
        <w:rPr/>
        <w:t>6`#���#���#��##�</w:t>
        <w:br/>
        <w:t>###�#######�0###�#######�#######�#######�#######�#######�#####�#�+#6##�####��#5�####_#5�####9#4�#######p�</w:t>
        <w:br/>
        <w:t>###�######�##$##$#If#####�##!v##h#5�####�+#v##�+:V###�l##4#</w:t>
      </w:r>
    </w:p>
    <w:p>
      <w:pPr>
        <w:pStyle w:val="PreformattedText"/>
        <w:bidi w:val="0"/>
        <w:jc w:val="left"/>
        <w:rPr/>
      </w:pPr>
      <w:r>
        <w:rPr/>
        <w:t>6`#���#���#��##�0###�#######�#######�#######�#######�#######�#####�#�+#6##�####��#5�####�+4�#######f4#�##$##$#If#####�##!v##h#5�####�+#v##�+:V###�l##4#</w:t>
      </w:r>
    </w:p>
    <w:p>
      <w:pPr>
        <w:pStyle w:val="PreformattedText"/>
        <w:bidi w:val="0"/>
        <w:jc w:val="left"/>
        <w:rPr/>
      </w:pPr>
      <w:r>
        <w:rPr/>
        <w:t>6`#���#���#��##�0###�#######�#######�#######�#######�#######�#####�#�+#6##�####��#5�####�+4�#######f4#�##$##$#If#####�##!v##h#5�####�+#v##�+:V###�l##4#</w:t>
      </w:r>
    </w:p>
    <w:p>
      <w:pPr>
        <w:pStyle w:val="PreformattedText"/>
        <w:bidi w:val="0"/>
        <w:jc w:val="left"/>
        <w:rPr/>
      </w:pPr>
      <w:r>
        <w:rPr/>
        <w:t>6`#���#���#��##�0###�#######�#######�#######�#######�#######�#####�#�+#6##�####��#5�####�+4�#######f4#�##$##$#If#####�##!v##h#5�####�+#v##�+:V###�l##4#</w:t>
      </w:r>
    </w:p>
    <w:p>
      <w:pPr>
        <w:pStyle w:val="PreformattedText"/>
        <w:bidi w:val="0"/>
        <w:jc w:val="left"/>
        <w:rPr/>
      </w:pPr>
      <w:r>
        <w:rPr/>
        <w:t>6`#���#���#��##�0###�#######�#######�#######�#######�#######�#####�#�+#6##�####��#5�####�+4�#######f4#�##$##$#If#####�##!v##h#5�####�+#v##�+:V###�l##��#</w:t>
      </w:r>
    </w:p>
    <w:p>
      <w:pPr>
        <w:pStyle w:val="PreformattedText"/>
        <w:bidi w:val="0"/>
        <w:jc w:val="left"/>
        <w:rPr/>
      </w:pPr>
      <w:r>
        <w:rPr/>
        <w:t>6`#���#���#��##�0###�#######�#######�#######�#######�#######�#####�#�+#6##��#5�####�+4�#######�##$##$#If#####�##!v##h#5�####�+#v##�+:V###�l##��#</w:t>
      </w:r>
    </w:p>
    <w:p>
      <w:pPr>
        <w:pStyle w:val="PreformattedText"/>
        <w:bidi w:val="0"/>
        <w:jc w:val="left"/>
        <w:rPr/>
      </w:pPr>
      <w:r>
        <w:rPr/>
        <w:t>6`#���#���#��##�0###�#######�#######�#######�#######�#######�#####�#�+#6##��#5�####�+4�#######�##$##$#If#####�##!v##h#5�####�+#v##�+:V###�l#</w:t>
        <w:tab/>
        <w:t>�# #</w:t>
      </w:r>
    </w:p>
    <w:p>
      <w:pPr>
        <w:pStyle w:val="PreformattedText"/>
        <w:bidi w:val="0"/>
        <w:jc w:val="left"/>
        <w:rPr/>
      </w:pPr>
      <w:r>
        <w:rPr/>
        <w:t>6`#���#��##��##�</w:t>
        <w:br/>
        <w:t>###�#######�0###�#######�#######�#######�#######�#######�#####�#�+#6##�####��#5�####�+4�#######p�</w:t>
        <w:br/>
        <w:t>###�######�##$##$#If#####�##!v##h#5�####�#5�####�##v##�##v##�#:V###�l#</w:t>
      </w:r>
    </w:p>
    <w:p>
      <w:pPr>
        <w:pStyle w:val="PreformattedText"/>
        <w:bidi w:val="0"/>
        <w:jc w:val="left"/>
        <w:rPr/>
      </w:pPr>
      <w:r>
        <w:rPr/>
        <w:t>6`#���#��##��##�0###�#######�#######�#######�#######�#######�#####�#�+#6##�####��#5�####�#5�####�#4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^#####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####_H##mH</w:t>
        <w:tab/>
        <w:t>#nH</w:t>
        <w:tab/>
        <w:t>#sH</w:t>
        <w:tab/>
        <w:t>#tH</w:t>
        <w:tab/>
        <w:t>#####@##`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_H##aJ##mH</w:t>
        <w:tab/>
        <w:t>#sH</w:t>
        <w:tab/>
        <w:t>#tH</w:t>
        <w:tab/>
        <w:t>#@#####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1########$##$#@&amp;#a$###5#�\#�:##@###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2########$#@&amp;###5#�\#�H##@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3########$##$##���@&amp;#^���a$###5#�\#�L#####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4########$##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`#$#/��#@&amp;###5#�\#�##########D#A`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V#i@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 ���#(##</w:t>
      </w:r>
    </w:p>
    <w:p>
      <w:pPr>
        <w:pStyle w:val="PreformattedText"/>
        <w:bidi w:val="0"/>
        <w:jc w:val="left"/>
        <w:rPr/>
      </w:pPr>
      <w:r>
        <w:rPr/>
        <w:t>######0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B#B##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B#o#d#y# #T#e#x#t#########5#�B*#CJ##\#�ph���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.#)@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P#a#g#e# #N#u#m#b#e#r#####4#####"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D#P@##2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B#o#d#y# #T#e#x#t# #2########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`#$#/��###6#U@�#A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V#�#Q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@#�@##b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e### ###L#i#s#t# #P#a#r#a#g#r#a#p#h###</w:t>
        <w:br/>
        <w:t>####��#^��###PK##########!#���#�###########[Content_Types].xml���j�0#E����ж�r�(��΢Iw},�##�-j��4</w:t>
        <w:tab/>
        <w:t>��w�P�#-t##bΙ{U���##��T�U^h�d}</w:t>
      </w:r>
      <w:r>
        <w:rPr/>
        <w:t>㨫���</w:t>
      </w:r>
      <w:r>
        <w:rPr/>
        <w:t>)��*1P#�'��</w:t>
        <w:tab/>
        <w:t>�^��W��#0)��T�9&lt;#�l�#��#$yi}#��#;#�~@��(���H����u�*#D</w:t>
      </w:r>
      <w:r>
        <w:rPr>
          <w:rtl w:val="true"/>
        </w:rPr>
        <w:t>נ</w:t>
      </w:r>
      <w:r>
        <w:rPr/>
        <w:t>z��/0�ǰ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#X��3aZ��#��,�D0#j~�3</w:t>
      </w:r>
      <w:r>
        <w:rPr/>
        <w:t>߶�</w:t>
      </w:r>
      <w:r>
        <w:rPr/>
        <w:t>b��~#i&gt;�#��#3�\`�?�/�#[�#��G��\�!�-�Rk.�s�Ի�.#.���a</w:t>
      </w:r>
      <w:r>
        <w:rPr/>
        <w:t>濭</w:t>
      </w:r>
      <w:r>
        <w:rPr/>
        <w:t>?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���###P#######theme/theme/theme1.xml�YOo�6#�#�w toc'v##u�</w:t>
      </w:r>
      <w:r>
        <w:rPr>
          <w:rtl w:val="true"/>
        </w:rPr>
        <w:t>ر</w:t>
      </w:r>
      <w:r>
        <w:rPr/>
        <w:t>�</w:t>
      </w:r>
      <w:r>
        <w:rPr/>
        <w:t>-M#�n�#i���P�@�I}#��#úa�#�m�a[�#</w:t>
      </w:r>
      <w:r>
        <w:rPr>
          <w:rtl w:val="true"/>
        </w:rPr>
        <w:t>إ�</w:t>
      </w:r>
      <w:r>
        <w:rPr/>
        <w:t>4</w:t>
      </w:r>
      <w:r>
        <w:rPr/>
        <w:t>�:l#Я�GR��X^�6</w:t>
      </w:r>
      <w:r>
        <w:rPr/>
        <w:t>؊�</w:t>
      </w:r>
      <w:r>
        <w:rPr/>
        <w:t>&gt;$#���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)O�^�r�C$�y@����#�/�yH*�#�񄴽)�</w:t>
      </w:r>
      <w:r>
        <w:rPr>
          <w:rtl w:val="true"/>
        </w:rPr>
        <w:t>޵��߻</w:t>
      </w:r>
      <w:r>
        <w:rPr/>
        <w:t>��</w:t>
      </w:r>
      <w:r>
        <w:rPr/>
        <w:t>UDb�`}"�q</w:t>
      </w:r>
      <w:r>
        <w:rPr>
          <w:rtl w:val="true"/>
        </w:rPr>
        <w:t>ۋ</w:t>
      </w:r>
      <w:r>
        <w:rPr/>
        <w:t>�</w:t>
      </w:r>
      <w:r>
        <w:rPr/>
        <w:t>J</w:t>
      </w:r>
      <w:r>
        <w:rPr>
          <w:rtl w:val="true"/>
        </w:rPr>
        <w:t>ח</w:t>
      </w:r>
      <w:r>
        <w:rPr/>
        <w:t>��</w:t>
      </w:r>
      <w:r>
        <w:rPr/>
        <w:t>#�X^�)I`n�E�#��p)#�#��li�V[]�1M&lt;��#��#��O�P��6r�=#���z�gb�I#g��##u��S�e##b���O�����#�R�D</w:t>
      </w:r>
      <w:r>
        <w:rPr/>
        <w:t>۫����</w:t>
      </w:r>
      <w:r>
        <w:rPr/>
        <w:t>qu</w:t>
        <w:tab/>
        <w:t>�g��Z����o~</w:t>
      </w:r>
      <w:r>
        <w:rPr>
          <w:rtl w:val="true"/>
        </w:rPr>
        <w:t>ٺ</w:t>
      </w:r>
      <w:r>
        <w:rPr/>
        <w:t>lAp�lx�pT0��#�+[#}#`j#�����zA�#�V�2�F���i�@�q�v�</w:t>
      </w:r>
      <w:r>
        <w:rPr/>
        <w:t>֬</w:t>
      </w:r>
      <w:r>
        <w:rPr/>
        <w:t>5\|��ʜ̭N��le�X�#d##s���jcs��#��7���f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�+�Ն�7����`#�#��g�#Ș��J�#��j#|��h(�K�#�D-��#��##</w:t>
      </w:r>
    </w:p>
    <w:p>
      <w:pPr>
        <w:pStyle w:val="PreformattedText"/>
        <w:bidi w:val="0"/>
        <w:jc w:val="left"/>
        <w:rPr/>
      </w:pPr>
      <w:r>
        <w:rPr/>
        <w:t>dX�#�iJ�</w:t>
      </w:r>
      <w:r>
        <w:rPr/>
        <w:t>؇</w:t>
      </w:r>
      <w:r>
        <w:rPr/>
        <w:t>(��x$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;�˹!�#I_�T��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�������?E�#�#?������#?ZBΪm���U/�����#�?�~���#�xY����'���y5#�g&amp;΋/����ɋ�&gt;���G#�M�Ge���D���#��##3Vq%'#q�#�#���$�8��K#���#��)f�w#9:ĵ�##�</w:t>
        <w:br/>
        <w:t>x}r�#x#���#�w��#�r�:\TZaG�*�y8I�j�bR��c|XŻ�#ǿ�I</w:t>
        <w:br/>
        <w:t>u3#KG�nD#1�#N##IB#�s���</w:t>
        <w:br/>
        <w:t>��R��u���K&gt;V�.E#L+M2�#'�f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l�{#u8��z�#�H�</w:t>
        <w:br/>
        <w:t>�*�##��:�(#W�#☕</w:t>
      </w:r>
    </w:p>
    <w:p>
      <w:pPr>
        <w:pStyle w:val="PreformattedText"/>
        <w:bidi w:val="0"/>
        <w:jc w:val="left"/>
        <w:rPr/>
      </w:pPr>
      <w:r>
        <w:rPr/>
        <w:t>~#��J��T�e\O*�tH#G��HY��#}KN��P�*</w:t>
      </w:r>
      <w:r>
        <w:rPr>
          <w:rtl w:val="true"/>
        </w:rPr>
        <w:t>ݾ</w:t>
      </w:r>
      <w:r>
        <w:rPr/>
        <w:t>˦��#�#TѼ�9/#��A7�qZ�#�$*c?�##�#�qU#��n��w�#N#��#%��O�#�i�4##=3#</w:t>
      </w:r>
      <w:r>
        <w:rPr>
          <w:rtl w:val="true"/>
        </w:rPr>
        <w:t>ڗ</w:t>
      </w:r>
      <w:r>
        <w:rPr/>
        <w:t>P��</w:t>
        <w:br/>
        <w:t>#����1�P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\9�#����#���#�M</w:t>
      </w:r>
      <w:r>
        <w:rPr/>
        <w:t>ؓ�</w:t>
      </w:r>
      <w:r>
        <w:rPr/>
        <w:t>2a�D�]�;Yt�\#���[x��##����]�}Wr��|�]��g-���</w:t>
        <w:br/>
        <w:t>e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6-r��C#S�#j��</w:t>
      </w:r>
    </w:p>
    <w:p>
      <w:pPr>
        <w:pStyle w:val="PreformattedText"/>
        <w:bidi w:val="0"/>
        <w:jc w:val="left"/>
        <w:rPr/>
      </w:pPr>
      <w:r>
        <w:rPr/>
        <w:t>i�d</w:t>
        <w:tab/>
        <w:t>�DЇA�Μ#IqbJ#x�</w:t>
      </w:r>
      <w:r>
        <w:rPr/>
        <w:t>꺃</w:t>
      </w:r>
      <w:r>
        <w:rPr/>
        <w:t>##6k���#��A�Sh��&amp;#ʌt(Q�%#��p%m��&amp;]�caS##l=�X���#����\P�1�Mh#�9�#M��V�dDA��aV�B��[</w:t>
      </w:r>
      <w:r>
        <w:rPr/>
        <w:t>݈</w:t>
      </w:r>
      <w:r>
        <w:rPr/>
        <w:t>fJ�íP#|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ք##A�#V^��f</w:t>
      </w:r>
    </w:p>
    <w:p>
      <w:pPr>
        <w:pStyle w:val="PreformattedText"/>
        <w:bidi w:val="0"/>
        <w:jc w:val="left"/>
        <w:rPr/>
      </w:pPr>
      <w:r>
        <w:rPr/>
        <w:t>##�H��n���-�##�"#�d&gt;�z���n��Ǌ�</w:t>
        <w:tab/>
        <w:t>�</w:t>
      </w:r>
      <w:r>
        <w:rPr>
          <w:rtl w:val="true"/>
        </w:rPr>
        <w:t>ة</w:t>
      </w:r>
      <w:r>
        <w:rPr/>
        <w:t>�</w:t>
      </w:r>
      <w:r>
        <w:rPr/>
        <w:t>&gt;�b�#��&amp;�#���2��#v����Ky#ϼ���D:����,AGm��\nz��i�#Ù##�#�.uχY##C�#6�OMf��3o�r��$��5�����N#H�T[XF64�T##,ќ���M0�E)`#�5�XY�`�</w:t>
      </w:r>
      <w:r>
        <w:rPr>
          <w:rtl w:val="true"/>
        </w:rPr>
        <w:t>פ</w:t>
      </w:r>
      <w:r>
        <w:rPr>
          <w:rtl w:val="true"/>
        </w:rPr>
        <w:t>#;��%�</w:t>
      </w:r>
      <w:r>
        <w:rPr/>
        <w:t>1</w:t>
      </w:r>
      <w:r>
        <w:rPr/>
        <w:t>�U�</w:t>
      </w:r>
      <w:r>
        <w:rPr/>
        <w:t>٥</w:t>
      </w:r>
      <w:r>
        <w:rPr/>
        <w:t>#m;���R&gt;Q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D�cp�#U�'�#�&amp;LE�/p���m���%]�����8fi��r�S4�d#7y\�`�J�n��#�ί�I�#R�#��3U�~#7#+���#</w:t>
      </w:r>
      <w:r>
        <w:rPr>
          <w:rtl w:val="true"/>
        </w:rPr>
        <w:t>׸</w:t>
      </w:r>
      <w:r>
        <w:rPr/>
        <w:t>##��m�##q�BiD������#�#���i#*�L6�#9��m�Y#&amp;�����i�#��HE��=(K&amp;�N!V��.K�e�LD�ĕ�#{D#</w:t>
        <w:tab/>
        <w:t>#�#���v#E#</w:t>
      </w:r>
      <w:r>
        <w:rPr/>
        <w:t>ꦚ</w:t>
      </w:r>
      <w:r>
        <w:rPr/>
        <w:t>de��NƟ��e�(�MN9</w:t>
      </w:r>
      <w:r>
        <w:rPr>
          <w:rtl w:val="true"/>
        </w:rPr>
        <w:t>ߜ</w:t>
      </w:r>
      <w:r>
        <w:rPr/>
        <w:t>#R�6#����&amp;3(��a����/D��U�z�&lt;�{ˊ�Y��ȳ#����V���)�9�Z[��4^n�#�5���!J�#�?��Q�3�eBo�C�#�#�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m&lt;�.�vp#��#���IY�f���Z�Y_p�[�=al-�Y�}Nc#͙���ŋ4vfa��vl����'S#���A�8�|�*u�{��-�</w:t>
      </w:r>
      <w:r>
        <w:rPr>
          <w:rtl w:val="true"/>
        </w:rPr>
        <w:t>ߟ</w:t>
      </w:r>
      <w:r>
        <w:rPr/>
        <w:t>0%</w:t>
      </w:r>
      <w:r>
        <w:rPr/>
        <w:t>M0�7%���#�&lt;��#�ҍ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�#�#########################[Content_Types].xmlPK##-#########!#�</w:t>
      </w:r>
      <w:r>
        <w:rPr/>
        <w:t>֧��</w:t>
      </w:r>
      <w:r>
        <w:rPr/>
        <w:t>###6#################+###_rels/.relsPK##-#########!#ky�#�###�#####################theme/theme/themeManager.xmlPK##-#########!#����###P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b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5###y</w:t>
      </w:r>
    </w:p>
    <w:p>
      <w:pPr>
        <w:pStyle w:val="PreformattedText"/>
        <w:bidi w:val="0"/>
        <w:jc w:val="left"/>
        <w:rPr/>
      </w:pPr>
      <w:r>
        <w:rPr/>
        <w:t>############����########����######����############5###8#########��########y</w:t>
      </w:r>
    </w:p>
    <w:p>
      <w:pPr>
        <w:pStyle w:val="PreformattedText"/>
        <w:bidi w:val="0"/>
        <w:jc w:val="left"/>
        <w:rPr/>
      </w:pPr>
      <w:r>
        <w:rPr/>
        <w:t>#####T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$###$###$###'#####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y###########'#######�###�###�####</w:t>
        <w:tab/>
        <w:t>###</w:t>
        <w:tab/>
        <w:t>##M</w:t>
        <w:tab/>
        <w:t>##�</w:t>
        <w:tab/>
        <w:t>##�</w:t>
        <w:tab/>
        <w:t>##�</w:t>
        <w:tab/>
        <w:t>##�</w:t>
        <w:tab/>
        <w:t>###</w:t>
        <w:br/>
        <w:t>##%</w:t>
        <w:br/>
        <w:t>##�</w:t>
        <w:br/>
        <w:t>##Q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</w:p>
    <w:p>
      <w:pPr>
        <w:pStyle w:val="PreformattedText"/>
        <w:bidi w:val="0"/>
        <w:jc w:val="left"/>
        <w:rPr/>
      </w:pPr>
      <w:r>
        <w:rPr/>
        <w:t>######2###4###�#######r#######�###A###�###&amp;###y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 ###!###"#######$###%###&amp;###(###)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y</w:t>
      </w:r>
    </w:p>
    <w:p>
      <w:pPr>
        <w:pStyle w:val="PreformattedText"/>
        <w:bidi w:val="0"/>
        <w:jc w:val="left"/>
        <w:rPr/>
      </w:pPr>
      <w:r>
        <w:rPr/>
        <w:t>###X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 ###'####!�##!4���###�8######�############################@##�##########�#���#�#######�z######�###############�#######�(#####</w:t>
        <w:tab/>
        <w:t>�######################</w:t>
        <w:br/>
        <w:t>�###############�\#####</w:t>
        <w:br/>
        <w:t>�#########</w:t>
        <w:br/>
        <w:t>##3##�####�#####�#####�#######"�#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6#####</w:t>
        <w:br/>
        <w:t>�#########</w:t>
        <w:br/>
        <w:t>####"�####?########�###########�###########�6#####</w:t>
        <w:br/>
        <w:t>�#########</w:t>
        <w:br/>
        <w:t>####"�####?########�###########�###########�B#####</w:t>
        <w:br/>
        <w:t>�############S##�####�#####�#####�#######</w:t>
        <w:tab/>
        <w:t>###?########�###########�########E###q###y</w:t>
      </w:r>
    </w:p>
    <w:p>
      <w:pPr>
        <w:pStyle w:val="PreformattedText"/>
        <w:bidi w:val="0"/>
        <w:jc w:val="left"/>
        <w:rPr/>
      </w:pPr>
      <w:r>
        <w:rPr/>
        <w:t>######`���|����%######t#######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5###]###�###t#######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5###]###�###t#####��####</w:t>
      </w:r>
    </w:p>
    <w:p>
      <w:pPr>
        <w:pStyle w:val="PreformattedText"/>
        <w:bidi w:val="0"/>
        <w:jc w:val="left"/>
        <w:rPr/>
      </w:pPr>
      <w:r>
        <w:rPr/>
        <w:t>#_#H#l#t#2#4#7#3#0#1#7#8#9#</w:t>
      </w:r>
    </w:p>
    <w:p>
      <w:pPr>
        <w:pStyle w:val="PreformattedText"/>
        <w:bidi w:val="0"/>
        <w:jc w:val="left"/>
        <w:rPr/>
      </w:pPr>
      <w:r>
        <w:rPr/>
        <w:t>#_#H#l#t#2#4#7#3#0#1#7#9#0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###@###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��</w:t>
        <w:tab/>
        <w:t>#####�N�#####��####�N�######�####�N�#####\�####�N�#####��####�N�#####��####�N�######�####�N�#####\�####�N�#####��####�N�#####��##M###M###U###�###�#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T###]###]###�###�#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########################################9#######*�urn:schemas-microsoft-com:office:smarttags#�place#�8#######*�urn:schemas-microsoft-com:office:smarttags#�City#�=###</w:t>
        <w:tab/>
        <w:t>###*�urn:schemas-microsoft-com:office:smarttags</w:t>
        <w:tab/>
        <w:t>�PlaceType#�=#######*�urn:schemas-microsoft-com:office:smarttags</w:t>
        <w:tab/>
        <w:t>�PlaceNam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S$#####</w:t>
        <w:tab/>
        <w:t>###########</w:t>
        <w:tab/>
        <w:t>#############################</w:t>
        <w:tab/>
        <w:t>#####</w:t>
        <w:tab/>
        <w:t>#########�###�###D</w:t>
        <w:br/>
        <w:t>##J</w:t>
        <w:br/>
        <w:t>##N</w:t>
        <w:br/>
        <w:t>##U</w:t>
        <w:b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%</w:t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)</w:t>
      </w:r>
    </w:p>
    <w:p>
      <w:pPr>
        <w:pStyle w:val="PreformattedText"/>
        <w:bidi w:val="0"/>
        <w:jc w:val="left"/>
        <w:rPr/>
      </w:pPr>
      <w:r>
        <w:rPr/>
        <w:t>##1</w:t>
      </w:r>
    </w:p>
    <w:p>
      <w:pPr>
        <w:pStyle w:val="PreformattedText"/>
        <w:bidi w:val="0"/>
        <w:jc w:val="left"/>
        <w:rPr/>
      </w:pPr>
      <w:r>
        <w:rPr/>
        <w:t>##4</w:t>
      </w:r>
    </w:p>
    <w:p>
      <w:pPr>
        <w:pStyle w:val="PreformattedText"/>
        <w:bidi w:val="0"/>
        <w:jc w:val="left"/>
        <w:rPr/>
      </w:pPr>
      <w:r>
        <w:rPr/>
        <w:t>##&gt;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w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�###�###�###�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%</w:t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)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######3###################################�###�###�###�###�###�###�###�###�###�###�###############&amp;###&amp;###�###�###�###�#######(###)###2###P###P###]###`###o###p###q###�###�###�###�###�###�###�###�###�###�###�###�###s###�###�###�####</w:t>
        <w:tab/>
        <w:t>###</w:t>
        <w:tab/>
        <w:t>###</w:t>
        <w:tab/>
        <w:t>##`</w:t>
        <w:tab/>
        <w:t>##l</w:t>
        <w:tab/>
        <w:t>##�</w:t>
        <w:tab/>
        <w:t>##q</w:t>
        <w:br/>
        <w:t>##�#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%</w:t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)</w:t>
      </w:r>
    </w:p>
    <w:p>
      <w:pPr>
        <w:pStyle w:val="PreformattedText"/>
        <w:bidi w:val="0"/>
        <w:jc w:val="left"/>
        <w:rPr/>
      </w:pPr>
      <w:r>
        <w:rPr/>
        <w:t>##1</w:t>
      </w:r>
    </w:p>
    <w:p>
      <w:pPr>
        <w:pStyle w:val="PreformattedText"/>
        <w:bidi w:val="0"/>
        <w:jc w:val="left"/>
        <w:rPr/>
      </w:pPr>
      <w:r>
        <w:rPr/>
        <w:t>##4</w:t>
      </w:r>
    </w:p>
    <w:p>
      <w:pPr>
        <w:pStyle w:val="PreformattedText"/>
        <w:bidi w:val="0"/>
        <w:jc w:val="left"/>
        <w:rPr/>
      </w:pPr>
      <w:r>
        <w:rPr/>
        <w:t>##&gt;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w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%</w:t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)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######################################</w:t>
        <w:tab/>
        <w:t>#y###�Z��#�#�#�#�#�#�#�#�###�#�#�T#��#�#�#�#�#�#�#�#�###�#�+f�V�#�#�#�#�#�#�#�#�####X�+d�\��#�#�#�#�#�#�#�#�###n#�9#�2G�#�#�#�#�#�#�#�#�###(L5:�f���#�#�#�#�#�#�#�#�###�t}JT�#��#�#�#�#�#�#�#�#�###tF#b��FM�#�#�#�#�#�#�#�#�###2 #z��#��#�#�#�#�#�#�#�#�################################��##���#�###�##^��#`���OJ##PJ##QJ##^J##o(###r�#####�#######################��##���#�###�##^��#`���OJ##QJ##o(###o######�#######################�p##���#�###p##^�p#`���OJ##QJ##o(###��#####�#######################�@##���#�###@##^�@#`���OJ##QJ##o(###��#####�#######################�###���#�######^�##`���OJ##QJ##o(###o######�#######################��##���#�###�##^��#`���OJ##QJ##o(###��#####�#######################��##���#�###�##^��#`���OJ##QJ##o(###��#####�#######################��##���#�###�##^��#`���OJ##QJ##o(###o######�#######################�P##���#�###P##^�P#`���OJ##QJ##o(###��################h############��##���#�###�##^��#`���OJ##PJ##QJ##^J##o(###r�#####�##########h############��##���#�###�##^��#`���OJ##QJ##o(###o######�##########h############�p##���#�###p##^�p#`���OJ##QJ##o(###��#####�##########h############�@##���#�###@##^�@#`���OJ##QJ##o(###��#####�##########h############�###���#�######^�##`���OJ##QJ##o(###o######�##########h############��##���#�###�##^��#`���OJ##QJ##o(###��#####�##########h############��##���#�###�##^��#`���OJ##QJ##o(###��#####�##########h############��##���#�###�##^��#`���OJ##QJ##o(###o######�##########h############�P##���#�###P##^�P#`���OJ##QJ##o(###��################h############�h##���#�###h##^�h#`���OJ##PJ##QJ##^J##o(###r�#####�##########h############�8##���#�###8##^�8#`���OJ##QJ##o(###o######�##########h############�###���#�######^�##`���OJ##QJ##o(###��#####�##########h############��</w:t>
        <w:tab/>
        <w:t>#���#�###�</w:t>
        <w:tab/>
        <w:t>#^��</w:t>
        <w:tab/>
        <w:t>`���OJ##QJ##o(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o(###o######�##########h############�x##���#�###x##^�x#`���OJ##QJ##o(###��#####�##########h############�H##���#�###H##^�H#`���OJ##QJ##o(###��#####�##########h############�###���#�######^�##`���OJ##QJ##o(###o######�##########h############��##���#�###�##^��#`���OJ##QJ##o(###��#############################��##���#�###�##^��#`���OJ##PJ##QJ##^J##o(###r�#####�#######################��##���#�###�##^��#`���OJ##QJ##o(###o######�#######################�p##���#�###p##^�p#`���OJ##QJ##o(###��#####�#######################�@##���#�###@##^�@#`���OJ##QJ##o(###��#####�#######################�###���#�######^�##`���OJ##QJ##o(###o######�#######################��##���#�###�##^��#`���OJ##QJ##o(###��#####�#######################��##���#�###�##^��#`���OJ##QJ##o(###��#####�#######################��##���#�###�##^��#`���OJ##QJ##o(###o######�#######################�P##���#�###P##^�P#`���OJ##QJ##o(###��################h############�h##���#�###h##^�h#`���OJ##PJ##QJ##^J##o(###r�#####�#######################�8##���#�###8##^�8#`���OJ##QJ##o(###o######�#######################�###���#�######^�##`���OJ##QJ##o(###��#####�#######################��</w:t>
        <w:tab/>
        <w:t>#���#�###�</w:t>
        <w:tab/>
        <w:t>#^��</w:t>
        <w:tab/>
        <w:t>`���OJ##QJ##o(###��#####�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o(###o######�#######################�x##���#�###x##^�x#`���OJ##QJ##o(###��#####�#######################�H##���#�###H##^�H#`���OJ##QJ##o(###��#####�#######################�###���#�######^�##`���OJ##QJ##o(###o######�#######################��##���#�###�##^��#`���OJ##QJ##o(###��#############################��##�z�#�###�##^��#`�z�OJ##PJ##QJ##^J##o(###r�#####�#######################�8##���#�###8##^�8#`���OJ##QJ##o(###o######�#######################�###���#�######^�##`���OJ##QJ##o(###��#####�#######################��</w:t>
        <w:tab/>
        <w:t>#���#�###�</w:t>
        <w:tab/>
        <w:t>#^��</w:t>
        <w:tab/>
        <w:t>`���OJ##QJ##o(###��#####�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o(###o######�#######################�x##���#�###x##^�x#`���OJ##QJ##o(###��#####�#######################�H##���#�###H##^�H#`���OJ##QJ##o(###��#####�#######################�###���#�######^�##`���OJ##QJ##o(###o######�#######################��##���#�###�##^��#`���OJ##QJ##o(###��################h############��##���^��#`���OJ##QJ##o(#�h####�H####��#####�##########h############��##���^��#`���OJ##QJ##^J##o(#�h####�H####o######�##########h############�p##���^�p#`���OJ##QJ##o(#�h####�H####��#####�##########h############�@##���^�@#`���OJ##QJ##o(#�h####�H####��#####�##########h############�###���^�##`���OJ##QJ##^J##o(#�h####�H####o######�##########h############��##���^��#`���OJ##QJ##o(#�h####�H####��#####�##########h############��##���^��#`���OJ##QJ##o(#�h####�H####��#####�##########h############��##���^��#`���OJ##QJ##^J##o(#�h####�H####o######�##########h############�P##���^�P#`���OJ##QJ##o(#�h####�H####��################h############�h##���#�###h##^�h#`���OJ##PJ##QJ##^J##o(###r�#####�##########h############�8##���#�###8##^�8#`���OJ##QJ##o(###o######�##########h############�###���#�######^�##`���OJ##QJ##o(###��#####�##########h############��</w:t>
        <w:tab/>
        <w:t>#���#�###�</w:t>
        <w:tab/>
        <w:t>#^��</w:t>
        <w:tab/>
        <w:t>`���OJ##QJ##o(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o(###o######�##########h############�x##���#�###x##^�x#`���OJ##QJ##o(###��#####�##########h############�H##���#�###H##^�H#`���OJ##QJ##o(###��#####�##########h############�###���#�######^�##`���OJ##QJ##o(###o######�##########h############��##���#�###�##^��#`���OJ##QJ##o(###��################h############�h##���#�###h##^�h#`���OJ##PJ##QJ##^J##o(###r�#####�##########h############�8##���#�###8##^�8#`���OJ##QJ##o(###o######�##########h############�###���#�######^�##`���OJ##QJ##o(###��#####�##########h############��</w:t>
        <w:tab/>
        <w:t>#���#�###�</w:t>
        <w:tab/>
        <w:t>#^��</w:t>
        <w:tab/>
        <w:t>`���OJ##QJ##o(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o(###o######�##########h############�x##���#�###x##^�x#`���OJ##QJ##o(###��#####�##########h############�H##���#�###H##^�H#`���OJ##QJ##o(###��#####�##########h############�###���#�######^�##`���OJ##QJ##o(###o######�##########h############��##���#�###�##^��#`���OJ##QJ##o(###��</w:t>
        <w:tab/>
        <w:t>###y###############tF#b############�#�#############�#�+############2 #z#############X�+############(L5:############n#�9############�t}J############��������������������������������������</w:t>
        <w:tab/>
        <w:t>#####################��</w:t>
        <w:tab/>
        <w:t>#####�ob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ob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ob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ob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ob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|+@|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ob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ob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+###########�#######*###UZ##e###Oz</w:t>
        <w:br/>
        <w:t>#v###�=##m</w:t>
        <w:br/>
        <w:t>##&gt;=##;#!#�f6#k"7#�#8#�:&gt;#mtH#�)N#�*O#�#S#x</w:t>
        <w:br/>
        <w:t>Y#�'b#�#f#�ms#7Y�#�Y�#q%�#�D�#�c�#�#�#�2�#*F�#�F�#"1�#EV�#�K�##M�#!`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#k;�#�?�#�&amp;�#�.�#�#�#U#�#�#�#�.�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�@#########y</w:t>
      </w:r>
    </w:p>
    <w:p>
      <w:pPr>
        <w:pStyle w:val="PreformattedText"/>
        <w:bidi w:val="0"/>
        <w:jc w:val="left"/>
        <w:rPr/>
      </w:pPr>
      <w:r>
        <w:rPr/>
        <w:t>##X####@##��######U#n#k#n#o#w#n#��##############��######��####��####��####��########G#�#############�*# ###�########�#######T#i#m#e#s# #N#e#w# #R#o#m#a#n###5#�################################�####S#y#m#b#o#l###3.�#############�*# ###�########�#######A#r#i#a#l###;#�################################�####W#i#n#g#d#i#n#g#s###?=�######</w:t>
        <w:tab/>
        <w:t>######�*# ###�########�#######C#o#u#r#i#e#r# #N#e#w###A#�#############�##�� #B########�#######C#a#m#b#r#i#a# #M#a#t#h###"###1#�##��#�#h#####��CG��CG##########�###(#################�###(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#4######d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q#�###���##########################HX####</w:t>
        <w:tab/>
        <w:t>��###$P##�###����������������������.�#####2#####################!#################################x###x###########�###��##################C# #M# #C#H#I#M#O#N#I#D#E#S#</w:t>
        <w:br/>
        <w:t>#s#p#h#i#l#l#i#p#s#1#####################0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x###########�#######�#######�#######�#######�#######�#######�#######�###</w:t>
        <w:tab/>
        <w:t>###############</w:t>
        <w:br/>
        <w:t>###4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###</w:t>
      </w:r>
    </w:p>
    <w:p>
      <w:pPr>
        <w:pStyle w:val="PreformattedText"/>
        <w:bidi w:val="0"/>
        <w:jc w:val="left"/>
        <w:rPr/>
      </w:pPr>
      <w:r>
        <w:rPr/>
        <w:t>###L#######X#######`#######h#######p#######�###################################C M CHIMONIDES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m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sphillips1##########2###########Microsoft Office Word###@###########@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#@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#############�#######(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@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Eternal Systems Limited###########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n#P#############################$###m#a#i#l#t#o#:#g#s#t#-#t#r#.#r#h#e#u#m#a#n#d#l#u#p#u#s#@#n#h#s#.#n#e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����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����H###I###J###K###L###M###N###O###P###Q###R###S###T###U###V###W###X###Y###Z###[###\###]###^###_###`###a###b###c###d###e###f###����h###i###j###k###l###m###n###����p###q###r###s###t###u###v###��������������������������������###����R#o#o#t# #E#n#t#r#y#################################################��������#####</w:t>
        <w:tab/>
        <w:t>######�######F############��K#���#�###�#######D#a#t#a#########################################################</w:t>
        <w:br/>
        <w:t>###������������####################################+###+6######1#T#a#b#l#e#################################################################����####################################G###{&gt;######W#o#r#d#D#o#c#u#m#e#n#t#####################################################����########################################.T########S#u#m#m#a#r#y#I#n#f#o#r#m#a#t#i#o#n###########################(###������������####################################g#############D#o#c#u#m#e#n#t#S#u#m#m#a#r#y#I#n#f#o#r#m#a#t#i#o#n###########8#######��������####################################o#############C#o#m#p#O#b#j#####################################################������������########################################y###########################################################################������������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'###Microsoft Office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