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N###########P#######����####K###L###M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3&amp;###�###�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�#######�#######�###8###�###$###�#######�</w:t>
        <w:br/>
        <w:t>######V?##�###</w:t>
        <w:br/>
        <w:t>###(###2###L###~#######~#######~#######�#######�#######�#######�&gt;######�&gt;######�&gt;######�&gt;######�&gt;######�&gt;######�&gt;##$###4B##h###�D##�###�&gt;######################�</w:t>
        <w:br/>
        <w:t>######�#######################�#######�#######�#######�#######�&gt;##############�</w:t>
        <w:br/>
        <w:t>######�</w:t>
        <w:br/>
        <w:t>######~###############~###&lt;####?######� ######� ######� ######�###�###�</w:t>
        <w:br/>
        <w:t>######~#######�</w:t>
        <w:br/>
        <w:t>######~#######�&gt;##############� ######################################################�#######�&gt;##############� ######� ######e:######�</w:t>
        <w:br/>
        <w:t>######�</w:t>
        <w:br/>
        <w:t>###############################################################&gt;######~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;2n#f�#########�#######�###~###e&lt;##############�&gt;######&amp;?##0###V?######&lt;##�###6E##############6E##4####&gt;#######################################################################&gt;##T###6E##############�</w:t>
        <w:br/>
        <w:t>######U&gt;##�###�#######�#######� ######�#######�#######################################�#######�#######�#######�&gt;######�&gt;######################################0 ##d###################################�#######�#######�#######V?######�#######�#######�#######�###############�</w:t>
        <w:br/>
        <w:t>######�</w:t>
        <w:br/>
        <w:t>######�</w:t>
        <w:br/>
        <w:t>##D###B###D###�</w:t>
        <w:br/>
        <w:t>######�</w:t>
        <w:br/>
        <w:t>######�</w:t>
        <w:br/>
        <w:t>######B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Ruhi Jawad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c in Medical Genetics: University of Glasgow 1987-1988#Thesis on: Isolation of Human Y � chromosome segments and mapping of the Y chromosome using Restriction Fragment Length Polymorphism ( RFLP). #This involved Literature research on the Fragile X Syndrome and XXY females, project design, methodology, taking samples and practical laboratory work in Molecular Gene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tetrics:  University Hospital Cork ROI  1990-1992  </w:t>
      </w:r>
    </w:p>
    <w:p>
      <w:pPr>
        <w:pStyle w:val="PreformattedText"/>
        <w:bidi w:val="0"/>
        <w:jc w:val="left"/>
        <w:rPr/>
      </w:pPr>
      <w:r>
        <w:rPr/>
        <w:t>Maternal Deaths and Near Miss Deaths (1981�1991) in University Hospital Cork  and Erinville Hospital, Cork , Ireland..#This was retrospective study involving data collection from case notes and literature research and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naecology:  1990-1992  (Long Commentary for MRCOG) #Terminal Care in Gynaecological  Malignancies.#This was a literature research and review, involving patient counselling and liaison with the terminal care n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thwark Sexual Health and HIV Strategy &amp; Action Plan 2006-2009 # HYPERLINK "http://www.southwark.gov.uk/Uploads/FILE_31066.pdf" #www.southwark.gov.uk/Uploads/FILE_31066.pdf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naecological ultrasound in community sexual and reproductive health clinics. Jawad, Ruhi;�Robinson, Gillian. # HYPERLINK "http://www.ingentaconnect.com/content/ffp;jsessionid=3mksfn2f7o8hg.alice" \o "publisher" #Faculty of Sexual and Reproductive Healthcar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eves, R Jawad. Risk of undiagnosed infection in men attending a sexual assault referral centre.   Sex Transm Infect. 2004 Dec;80(6):52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r E, Cottee C, Chowdhury R, Jawad R , Welch J.  The Haven: a pilot referral centre in London for cases of serious sexual assault.  BJOG. 2003 Mar; 110(3):267-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wad R, Welch J.  Sexual assault in adults. Drugs and Therapeutics Bulletin (DTB)  2002;40 (1):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r E ,  Jawad R et al . Time to talk about rape.  BMJ 2001;3222: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Office Seminar  � 2003 � The Haven �Sexual Assault Referral Centre�.  To discuss options for supporting victims of sexual assaul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ining Course in Supply of EHC under patient group direction for Pharmacists for Southwark PCT yearly - 2002, 2003, 2004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in Emergency Contraception to Community Pharmacists South East London Family Planning Training Unit  - 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 anatomy workshop at Forensic Science Service Lambeth - 2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ical Examination findings for The Haven Facts, Figures and issues for Adolescent patients  ( 12-16 year olds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er for the course Specialist Training for the Medical Investigation and Care of the Child and Adolescent victims of Acute sexual assault Kings College Hospital -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te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wad R, J Welch. Sexual Offences, Adult: Management Post Assault. Encyclopaedia of Forensic and Legal Medicine. 96-102 Elsevier Publication 2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wad R, Welch J. Forensic Gynaecology. In Yearbook of the Royal College of Obstetricians and Gynaecologist Vol 13. 2004. 283-296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wad R, Welch J. Management of Sexual Assault.  The Year in Gynaecology 2003 Ed. Barter J and Hampton N. Clinical publishing Oxford. 62-76. 2003. CRC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2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###X###`###a###b###�###�###�###)</w:t>
        <w:tab/>
        <w:t>##*</w:t>
        <w:tab/>
        <w:t>##�</w:t>
        <w:tab/>
        <w:t>##�</w:t>
        <w:tab/>
        <w:t>###</w:t>
        <w:br/>
        <w:t>##�</w:t>
        <w:br/>
        <w:t>##�</w:t>
        <w:br/>
        <w:t>##�</w:t>
        <w:br/>
        <w:t>######</w:t>
      </w:r>
    </w:p>
    <w:p>
      <w:pPr>
        <w:pStyle w:val="PreformattedText"/>
        <w:bidi w:val="0"/>
        <w:jc w:val="left"/>
        <w:rPr/>
      </w:pPr>
      <w:r>
        <w:rPr/>
        <w:t>###(###)###V###X###�###�����ƺ���������we�Y�eY�YIY�####h�p�##h�p�#\#�^J##mH##nH##sH####h�p�#^J##mH##nH##sH###"#h�p�##h�p�#5#�\#�^J##mH##nH##sH#####h�p�#5#�\#�^J##mH##nH##sH#####h�p�##h�p�#5#�mH##nH##sH####h�p�##h�p�#^J##mH##nH##sH#####h�p�##h�p�#mH##nH##sH#####h�p�#mH##nH##sH#####h</w:t>
        <w:br/>
        <w:t>$##@�##OJ##QJ##^J#####h</w:t>
        <w:br/>
        <w:t>$###h</w:t>
        <w:br/>
        <w:t>$##@�##OJ##QJ##^J#####hX&lt;###hX&lt;##CJ4#aJ4####h#$�#CJ4#aJ4####h�l�#CJ4#aJ4####h�p�#CJ4#aJ4####h:T�#CJ4#aJ4##########X###a###b###�</w:t>
        <w:tab/>
        <w:t>##�</w:t>
        <w:tab/>
        <w:t>###</w:t>
        <w:br/>
        <w:t>##�</w:t>
        <w:br/>
        <w:t>##�</w:t>
        <w:br/>
        <w:t>##�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!###"###�###�###.###/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</w:t>
        <w:br/>
        <w:t>&amp;##F##gd�p�######��#`��#gd�p�######��#^��#gd�p�#####gd�p�#####gd�p�#####gd</w:t>
        <w:br/>
        <w:t>$#######�###d�###]�##gdX&lt;########: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 ###!###&gt;###F###�###�###�###�###9###@###t###v###�###������κ��</w:t>
      </w:r>
      <w:r>
        <w:rPr/>
        <w:t>۟��􁒁</w:t>
      </w:r>
      <w:r>
        <w:rPr/>
        <w:t>r�</w:t>
      </w:r>
      <w:r>
        <w:rPr>
          <w:rtl w:val="true"/>
        </w:rPr>
        <w:t>ے</w:t>
      </w:r>
      <w:r>
        <w:rPr/>
        <w:t>�</w:t>
      </w:r>
      <w:r>
        <w:rPr/>
        <w:t>b���b���b�b���####h�p�##h�p�#\#�^J##mH##nH##sH####h�p�##h�p�#0J!#^J##mH</w:t>
        <w:tab/>
        <w:t>#sH</w:t>
        <w:tab/>
        <w:t>##!#j#####h�p�##h�p�#U##^J##mH</w:t>
        <w:tab/>
        <w:t>#sH</w:t>
        <w:tab/>
        <w:t>###h�p�##h�p�#^J##mH</w:t>
        <w:tab/>
        <w:t>#sH</w:t>
        <w:tab/>
        <w:t>####h�p�##h�p�#5#�^J##!#j#####h�p�##h�p�#U##^J##mH</w:t>
        <w:tab/>
        <w:t>#sH</w:t>
        <w:tab/>
        <w:t>###h�p�##h�p�#0J!#^J#####h�p�##h�p�#^J#####j#####h�p�##h�p�#U##^J####h�p�##h�p�#^J##mH##nH##sH#####h�p�#mH##nH##sH#####h�p�#^J##mH##nH##sH##&amp;/###u###v###w###x###�###�###########�###�###########F###G###�###�###j###k###�###�########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</w:t>
        <w:br/>
        <w:t>&amp;##F##gd�p�####</w:t>
        <w:br/>
        <w:t>&amp;##F##gd�p�####</w:t>
        <w:br/>
        <w:t>&amp;##F##gd�p�####</w:t>
        <w:br/>
        <w:t>&amp;##F</w:t>
        <w:br/>
        <w:t>#gd�p�#####gd�p�#####gd�p�####</w:t>
        <w:br/>
        <w:t>&amp;##F##gd�p�###�###�###�###�###�###�###Y###{###�###�###!###@###C###d###k###�###�###�###########�###�#######8###9###:###;###=###&gt;###@###A###C###D###F###G###H###I###J###P###Q###��������������������䷯����������ufu#######h="�##h9b�#0J##CJ##OJ##QJ###%#j#####h="�##h9b�#0J##CJ##OJ##QJ##U####h9b�##!#h�#�##h9b�#B*#CJ##OJ##QJ##ph���###h9b�#B*#CJ##OJ##QJ##ph���###h�#~####j#####h�#~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p�##h�#W####h�p�##h�p�#\#�^J##mH##nH##sH####h�p�#mH##nH##sH#####h�p�#^J##mH##nH##sH#####h�p�##h�p�#^J##mH##nH##sH#####h�p�##h�p�#mH##nH##sH##'�###�###9###:###&lt;###=###?###@###B###C###E###F###H###I###f###g###i###j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</w:t>
        <w:br/>
        <w:t>&amp;##F##gd�p�#####gd�p�###Q###R###S###T###W###X###b###c###d###e###f###g###h###j###k###q###r###s###t###u###x###y###�###�###�###�###�###�###�###�###�###�###��������</w:t>
      </w:r>
      <w:r>
        <w:rPr/>
        <w:t>۳��������������</w:t>
      </w:r>
      <w:r>
        <w:rPr/>
        <w:t>۝</w:t>
      </w:r>
      <w:r>
        <w:rPr/>
        <w:t>����</w:t>
      </w:r>
      <w:r>
        <w:rPr/>
        <w:t>y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p�##h�#W####h�#~##0#j#$###h�U�##h9b�#CJ##OJ##QJ##U##mH##nH##sH</w:t>
        <w:tab/>
        <w:t>#u#####h9b�#CJ##OJ##QJ#####j#####h9b�#U####h9b�####h="�##h9b�#CJ##OJ##QJ#####h="�##h9b�#0J##CJ##OJ##QJ#####h9b�#0J##CJ##OJ##QJ###%#j#####h="�##h9b�#0J##CJ##OJ##QJ##U##!#h�p�#0J##CJ##OJ##QJ##mH##nH##u#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�</w:t>
      </w:r>
    </w:p>
    <w:p>
      <w:pPr>
        <w:pStyle w:val="PreformattedText"/>
        <w:bidi w:val="0"/>
        <w:jc w:val="left"/>
        <w:rPr/>
      </w:pPr>
      <w:r>
        <w:rPr/>
        <w:t>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</w:t>
      </w:r>
    </w:p>
    <w:p>
      <w:pPr>
        <w:pStyle w:val="PreformattedText"/>
        <w:bidi w:val="0"/>
        <w:jc w:val="left"/>
        <w:rPr/>
      </w:pPr>
      <w:r>
        <w:rPr/>
        <w:t>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</w:t>
      </w:r>
    </w:p>
    <w:p>
      <w:pPr>
        <w:pStyle w:val="PreformattedText"/>
        <w:bidi w:val="0"/>
        <w:jc w:val="left"/>
        <w:rPr/>
      </w:pPr>
      <w:r>
        <w:rPr/>
        <w:t>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\##@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</w:t>
        <w:tab/>
        <w:t>#H#e#a#d#i#n#g# #2########$##��##�&lt;#@&amp;# #5#�6#�CJ##OJ##QJ##\#�]#�^J##aJ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&amp;####����########X###a###b###�###�#######�###�###�###�###�###�###�###�###�###�###!###"###�###�###.###/###u###v###w###x###�###�###########�###�####</w:t>
        <w:tab/>
        <w:t>###</w:t>
        <w:tab/>
        <w:t>##F</w:t>
        <w:tab/>
        <w:t>##G</w:t>
        <w:tab/>
        <w:t>##�</w:t>
        <w:tab/>
        <w:t>##�</w:t>
        <w:tab/>
        <w:t>##j</w:t>
        <w:br/>
        <w:t>##k</w:t>
        <w:br/>
        <w:t>##�</w:t>
        <w:br/>
        <w:t>##�</w:t>
        <w:br/>
        <w:t>##########�###�#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##0#######�###�##########�####0#######�###�##########�####0#######�###�##########�####0#######�###�##########�#</w:t>
        <w:br/>
        <w:t xml:space="preserve"> 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##0#######�###�##########�####0#######�###�##########�## #0#######�###�##########�####0#######�###�##########�## #0#######�###�##########�####0#######�###�##########�## #0#######�###�##########�####0#######�###�##########��#0#0####################�#�#0#0####################]#��#0#0####################�#�#0#0####################]#��#0#0####################�#�#0#0####################]#��#0#0####################�#�#0#0####################]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�#]#########X###a###b###�###�###�###�###�###�###�###�###�###!###"###�###�###.###/###�###�###########�###�####</w:t>
        <w:tab/>
        <w:t>###</w:t>
        <w:tab/>
        <w:t>##F</w:t>
        <w:tab/>
        <w:t>##G</w:t>
        <w:tab/>
        <w:t>##�</w:t>
        <w:tab/>
        <w:t>##�</w:t>
        <w:tab/>
        <w:t>##j</w:t>
        <w:br/>
        <w:t>##k</w:t>
        <w:br/>
        <w:t>##�</w:t>
        <w:br/>
        <w:t>##########�###�#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0#######�###�########�#�####0#######�###�########�#��#0#0###############�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��#0#0####################�#</w:t>
        <w:br/>
        <w:t>@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�###�###Q###�#######################/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###</w:t>
      </w:r>
    </w:p>
    <w:p>
      <w:pPr>
        <w:pStyle w:val="PreformattedText"/>
        <w:bidi w:val="0"/>
        <w:jc w:val="left"/>
        <w:rPr/>
      </w:pPr>
      <w:r>
        <w:rPr/>
        <w:t>#######\###�###�###a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�#�#X#�#�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################X###`###b###y###{###�###�###�###�###&amp;###*###�###�###########�###�###�###�###(###)###V###X###�###�###�###�###�###�#######�###�###�###�###�###�###�###�###�###�###�###�###�### ###"###F###G###T###U###�###�###�###�###�###�###-###/###@###A###t###x###�###�###�###�###�###�###�###�###########x###y###�###�###�###�####</w:t>
        <w:tab/>
        <w:t>###</w:t>
        <w:tab/>
        <w:t>##&gt;</w:t>
        <w:tab/>
        <w:t>##?</w:t>
        <w:tab/>
        <w:t>##@</w:t>
        <w:tab/>
        <w:t>##A</w:t>
        <w:tab/>
        <w:t>##E</w:t>
        <w:tab/>
        <w:t>##G</w:t>
        <w:tab/>
        <w:t>##�</w:t>
        <w:tab/>
        <w:t>##�</w:t>
        <w:tab/>
        <w:t>##a</w:t>
        <w:br/>
        <w:t>##b</w:t>
        <w:br/>
        <w:t>##i</w:t>
        <w:br/>
        <w:t>##k</w:t>
        <w:br/>
        <w:t>##�</w:t>
        <w:br/>
        <w:t>##�</w:t>
        <w:br/>
        <w:t>##�</w:t>
        <w:br/>
        <w:t>##�</w:t>
        <w:br/>
        <w:t>##################�###�###�###�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X###`###b###)###*###�###�###########�###�###�###�###�###�###�###�###�###�### ###"###�###�###-###/###t###x###�###�###########�###�####</w:t>
        <w:tab/>
        <w:t>###</w:t>
        <w:tab/>
        <w:t>##E</w:t>
        <w:tab/>
        <w:t>##G</w:t>
        <w:tab/>
        <w:t>##�</w:t>
        <w:tab/>
        <w:t>##�</w:t>
        <w:tab/>
        <w:t>##i</w:t>
        <w:br/>
        <w:t>##k</w:t>
        <w:br/>
        <w:t>##�</w:t>
        <w:br/>
        <w:t>##�</w:t>
        <w:br/>
        <w:t>##########�###�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X###�###�###�###�###b###�###�#######�###�###c###t###�#######k</w:t>
        <w:br/>
        <w:t>##�</w:t>
        <w:br/>
        <w:t>##�</w:t>
        <w:br/>
        <w:t>##�</w:t>
        <w:br/>
        <w:t>##�</w:t>
        <w:br/>
        <w:t>######�###�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  <w:br/>
        <w:t>#�-#$#yV��#�#�#�#�#�#�#�#�###�" 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-�#�#�#�#�#�#�#�#�###�P#/r��r�#�#�#�#�#�#�#�#�####|�:#fN��#�#�#�#�#�#�#�#�####GE@��~��#�#�#�#�#�#�#�#�###�`#H</w:t>
        <w:br/>
        <w:t>#`w�#�#�#�#�#�#�#�#�###$w�JL#~��#�#�#�#�#�#�#�#�###�I�_#��M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</w:t>
        <w:tab/>
        <w:t>#QJ</w:t>
        <w:tab/>
        <w:t>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########################��##���#�###�##^��#`���OJ##QJ##o(#�h####�H####��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�##���#�###�##^��#`���OJ##QJ##o(#�h####�H####��#############################��##���#�###�##^��#`���OJ##QJ##^J##o(#�h####�H####o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#####��##���#�###�##^��#`���OJ##QJ##o(#�h####�H####��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</w:t>
        <w:tab/>
        <w:t>#QJ</w:t>
        <w:tab/>
        <w:t>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########################��##���#�###�##^��#`���OJ##QJ##o(#�h####�H####��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</w:t>
        <w:tab/>
        <w:t>#QJ</w:t>
        <w:tab/>
        <w:t>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########################�8##�0�^�8#`�0�OJ##PJ##QJ##^J</w:t>
        <w:tab/>
        <w:t>#o(#### 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�#######################�@##���^�@#`���OJ##QJ##o(###��#####�#######################�###���^�##`���OJ</w:t>
        <w:br/>
        <w:t>#QJ</w:t>
        <w:br/>
        <w:t>#o(###o######�#######################��##���^��#`���OJ</w:t>
        <w:tab/>
        <w:t>#QJ</w:t>
        <w:tab/>
        <w:t>#o(###��#####�#######################��##���^��#`���OJ##QJ##o(###��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$w�J####</w:t>
      </w:r>
      <w:r>
        <w:rPr>
          <w:rtl w:val="true"/>
        </w:rPr>
        <w:t>܌</w:t>
      </w:r>
      <w:r>
        <w:rPr/>
        <w:t>�</w:t>
      </w:r>
      <w:r>
        <w:rPr/>
        <w:t>#</w:t>
        <w:tab/>
        <w:t>#�##|�:####(��#</w:t>
        <w:tab/>
        <w:t>#�#�" $####t��#</w:t>
        <w:tab/>
        <w:t>#�##GE@####���#</w:t>
        <w:tab/>
        <w:t>#�#$w�J############�`#H############�-#$############�I�_############����������������#####################/b1####S��0############U�##############��##########����#####################/b1####S��0############U�##############��########6#����#####################/b1####S��0############U�##############��########6#����#####################/b1####S��0############U�##############��########6#������������������</w:t>
        <w:br/>
        <w:t>#######################��</w:t>
        <w:br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�i###;##X&lt;##�y$###%#�F(#jP7#�oG#�#W#�#c#�Hi#�#~#9b�#�#�#:T�#�8�##P�##$�#�l�#�4�#�a�#&amp;1�#�p�#�#�#�Z�#�@#�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؀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##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?5�######</w:t>
        <w:tab/>
        <w:t>######�z# ###�########�#######C#o#u#r#i#e#r# #N#e#w###;#�################################�####W#i#n#g#d#i#n#g#s###71�######</w:t>
        <w:tab/>
        <w:t>##############################C#o#u#r#i#e#r### #####�##��##'h#####X#%�X#%��m�F######�###g</w:t>
        <w:br/>
        <w:t>################�###g</w:t>
        <w:br/>
        <w:t>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P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4#######</w:t>
        <w:b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#͒X��#@####�qe#f�#@####�qe#f�#############�#######g</w:t>
        <w:b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@#K#############################I###h#t#t#p#:#/#/#w#w#w#.#i#n#g#e#n#t#a#c#o#n#n#e#c#t#.#c#o#m#/#c#o#n#t#e#n#t#/#f#f#p#;#j#s#e#s#s#i#o#n#i#d#=#3#m#k#s#f#n#2#f#7#o#8#h#g#.#a#l#i#c#e###############�#####Y##############################3###h#t#t#p#:#/#/#w#w#w#.#s#o#u#t#h#w#a#r#k#.#g#o#v#.#u#k#/#U#p#l#o#a#d#s#/#F#I#L#E#_#3#1#0#6#6#.#p#d#f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����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����############################ ###!###"#######$###%###&amp;###'###(###)###*###+###,###-###.###/###0###1###2###3###4###5###6###7###8###9###:###����&lt;###=###&gt;###?###@###A###B###����D###E###F###G###H###I###J###����������������O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"&gt;n#f�#Q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jE######W#o#r#d#D#o#c#u#m#e#n#t#####################################################����########################################3&amp;########S#u#m#m#a#r#y#I#n#f#o#r#m#a#t#i#o#n###########################(###������������####################################;#############D#o#c#u#m#e#n#t#S#u#m#m#a#r#y#I#n#f#o#r#m#a#t#i#o#n###########8#######��������####################################C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