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_�</w:t>
      </w:r>
      <w:r>
        <w:rPr/>
        <w:tab/>
      </w:r>
      <w:r>
        <w:rPr>
          <w:rtl w:val="true"/>
        </w:rPr>
        <w:t>###�#�###############</w:t>
      </w:r>
      <w:r>
        <w:rPr/>
        <w:t>7</w:t>
      </w:r>
      <w:r>
        <w:rPr/>
        <w:t>#####bjbj######################</w:t>
        <w:tab/>
        <w:t xml:space="preserve">###�##b##b##########(#######################��##########��##########��##################�#####�#######�###################################################����########################8###R###�###�###�###########�!##.###j###(###�###"###�#######�#######�#######�#######�#######�#######g!######i!######i!######i!######i!######i!######i!##$#######�###�%##�###�!##############################�#######################�#######�###"###�#######�#######�!##############################�###############�###�###�!######d#######d#######d#######�###�###########�###############�#######g!##############d#######################################################�#######g!##############d#######d#######�###############################################################################+ ######�#######����####�-��:J�#########����####�###R###�###############S!######�!##0###�!######�###,###�&amp;######�###�###�&amp;######+ ######################################################################+ ######�&amp;######################? ######�###h###"###J###d#######l###&lt;###�###�###################################�#######�#######�#######�!######�!######################################�###�###################################�#######�#######�#######�!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&amp;######�#######�#######�#######�#######�#######�###############################################################�#######�#######�#######�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Referral Form </w:t>
      </w:r>
    </w:p>
    <w:p>
      <w:pPr>
        <w:pStyle w:val="PreformattedText"/>
        <w:bidi w:val="0"/>
        <w:jc w:val="left"/>
        <w:rPr/>
      </w:pPr>
      <w:r>
        <w:rPr/>
        <w:t>Adult Cochlear Implant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al must be made by a medical professional e.g. ENT Consultant,</w:t>
      </w:r>
    </w:p>
    <w:p>
      <w:pPr>
        <w:pStyle w:val="PreformattedText"/>
        <w:bidi w:val="0"/>
        <w:jc w:val="left"/>
        <w:rPr/>
      </w:pPr>
      <w:r>
        <w:rPr/>
        <w:t>Audiovestibular Physician, Audiological Scientist, Health Care Scientist or Audiologist</w:t>
      </w:r>
    </w:p>
    <w:p>
      <w:pPr>
        <w:pStyle w:val="PreformattedText"/>
        <w:bidi w:val="0"/>
        <w:jc w:val="left"/>
        <w:rPr/>
      </w:pPr>
      <w:r>
        <w:rPr/>
        <w:t xml:space="preserve">Information points that have an asterix * are essential.  Whereas the rest of the information is not essential, completing this form as fully as possible will minimise delay in the assessment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# HYPERLINK "mailto:gst-tr.hearingimplants@nhs.net" #gst-tr.hearingimplants@nhs.net#</w:t>
      </w:r>
    </w:p>
    <w:p>
      <w:pPr>
        <w:pStyle w:val="PreformattedText"/>
        <w:bidi w:val="0"/>
        <w:jc w:val="left"/>
        <w:rPr/>
      </w:pP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  <w:t>Hearing Implant Centre, ENT Department, 2nd Floor, Lambeth Wing, St Thomas Hospital, Lambeth Palace Road, London, SE1 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for the attention of the Adult Co-ordinator, either Terry Nunn, Consultant Clinical Scientist or Louise Jenkinson, Principal Audiological Scien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Name of Referrer: </w:t>
      </w:r>
    </w:p>
    <w:p>
      <w:pPr>
        <w:pStyle w:val="PreformattedText"/>
        <w:bidi w:val="0"/>
        <w:jc w:val="left"/>
        <w:rPr/>
      </w:pPr>
      <w:r>
        <w:rPr/>
        <w:t xml:space="preserve">*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Phone number : </w:t>
      </w:r>
    </w:p>
    <w:p>
      <w:pPr>
        <w:pStyle w:val="PreformattedText"/>
        <w:bidi w:val="0"/>
        <w:jc w:val="left"/>
        <w:rPr/>
      </w:pPr>
      <w:r>
        <w:rPr/>
        <w:t xml:space="preserve">E-mail: </w:t>
      </w:r>
    </w:p>
    <w:p>
      <w:pPr>
        <w:pStyle w:val="PreformattedText"/>
        <w:bidi w:val="0"/>
        <w:jc w:val="left"/>
        <w:rPr/>
      </w:pPr>
      <w:r>
        <w:rPr/>
        <w:t xml:space="preserve">*Date referral made: </w:t>
      </w:r>
    </w:p>
    <w:p>
      <w:pPr>
        <w:pStyle w:val="PreformattedText"/>
        <w:bidi w:val="0"/>
        <w:jc w:val="left"/>
        <w:rPr/>
      </w:pPr>
      <w:r>
        <w:rPr/>
        <w:t>*Signature of refer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cal Information (This section must be completed)</w:t>
      </w:r>
    </w:p>
    <w:p>
      <w:pPr>
        <w:pStyle w:val="PreformattedText"/>
        <w:bidi w:val="0"/>
        <w:jc w:val="left"/>
        <w:rPr/>
      </w:pPr>
      <w:r>
        <w:rPr/>
        <w:t>Attach sticker if you prefer</w:t>
      </w:r>
    </w:p>
    <w:p>
      <w:pPr>
        <w:pStyle w:val="PreformattedText"/>
        <w:bidi w:val="0"/>
        <w:jc w:val="left"/>
        <w:rPr/>
      </w:pPr>
      <w:r>
        <w:rPr/>
        <w:t xml:space="preserve">*Name of Patient: </w:t>
      </w:r>
    </w:p>
    <w:p>
      <w:pPr>
        <w:pStyle w:val="PreformattedText"/>
        <w:bidi w:val="0"/>
        <w:jc w:val="left"/>
        <w:rPr/>
      </w:pPr>
      <w:r>
        <w:rPr/>
        <w:t xml:space="preserve">*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ferred method of communication ie. Email/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DO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NHS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rer name</w:t>
      </w:r>
    </w:p>
    <w:p>
      <w:pPr>
        <w:pStyle w:val="PreformattedText"/>
        <w:bidi w:val="0"/>
        <w:jc w:val="left"/>
        <w:rPr/>
      </w:pPr>
      <w:r>
        <w:rPr/>
        <w:t>*Address (if different 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s an interpreter required?           Yes/N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GP Name: </w:t>
      </w:r>
    </w:p>
    <w:p>
      <w:pPr>
        <w:pStyle w:val="PreformattedText"/>
        <w:bidi w:val="0"/>
        <w:jc w:val="left"/>
        <w:rPr/>
      </w:pPr>
      <w:r>
        <w:rPr/>
        <w:t xml:space="preserve">*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hone number:</w:t>
      </w:r>
    </w:p>
    <w:p>
      <w:pPr>
        <w:pStyle w:val="PreformattedText"/>
        <w:bidi w:val="0"/>
        <w:jc w:val="left"/>
        <w:rPr/>
      </w:pPr>
      <w:r>
        <w:rPr/>
        <w:t>Has the patient been provided: (delete as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garding Cochlear Implants  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itish Cochlear Implant Group website address    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details of relevant CI team and information brochure       Yes/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ient or carers have given verbal permission for all professionals listed below to be contacted to help gather the relevant information to support the assessm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/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List </w:t>
      </w:r>
    </w:p>
    <w:p>
      <w:pPr>
        <w:pStyle w:val="PreformattedText"/>
        <w:bidi w:val="0"/>
        <w:jc w:val="left"/>
        <w:rPr/>
      </w:pPr>
      <w:r>
        <w:rPr/>
        <w:t>Please provide as much information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 professional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E-mail###Audiologist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Profession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E-mail###Other 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Profession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>E-mail###</w:t>
      </w:r>
    </w:p>
    <w:p>
      <w:pPr>
        <w:pStyle w:val="PreformattedText"/>
        <w:bidi w:val="0"/>
        <w:jc w:val="left"/>
        <w:rPr/>
      </w:pPr>
      <w:r>
        <w:rPr/>
        <w:t>Medical Information (Please provide as much information a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sults of aetiological investigations.  Letters attached  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RI scan done    Yes/No                              CT scan done   Yes/No</w:t>
      </w:r>
    </w:p>
    <w:p>
      <w:pPr>
        <w:pStyle w:val="PreformattedText"/>
        <w:bidi w:val="0"/>
        <w:jc w:val="left"/>
        <w:rPr/>
      </w:pPr>
      <w:r>
        <w:rPr/>
        <w:t>If yes please supply scans on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 stat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information (e.g. medical issues, additional nee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logical Information</w:t>
      </w:r>
    </w:p>
    <w:p>
      <w:pPr>
        <w:pStyle w:val="PreformattedText"/>
        <w:bidi w:val="0"/>
        <w:jc w:val="left"/>
        <w:rPr/>
      </w:pPr>
      <w:r>
        <w:rPr/>
        <w:t>Please provide as much information gathered to date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. Audiogram Attached (if available)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vious Audiograms attached (if available)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ing Ai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ing Aid Information#Type#Serial Number#Settings#Volume#Earhooks#Moulds##Right ear########Left ear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migration Status and entitlement to NHS trea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completed by Cochlear Impla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eferral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FILENAME \p #G:\ENT\NEW STRUCTURE\Clinical\Admin\Admin Team\CI\Referral Form Cochlear Implant Assessment FINAL.doc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1###3###f###g###l###p###w###x###�###�###�###�###�###�###����������n���_M;###############################h�*!##h�ss#5#�CJ##OJ##QJ##^J##aJ####h:&amp;g##h�ss#5#�CJ##OJ##QJ##^J##aJ####h�ss#5#�CJ##OJ##QJ##^J##aJ##&amp;#h�ss##h�ss#5#�&gt;*#CJ##OJ##QJ##^J##aJ#####h�ss#CJ##OJ##QJ##^J##aJ#####h-D�#CJ##OJ##QJ##^J##aJ### #h%#�##h�ss#CJ##OJ##QJ##^J##aJ### #h�ss#5#�&gt;*#CJ##OJ##QJ##^J##aJ###&amp;#h%#�##h#j�#5#�&gt;*#CJ##OJ##QJ##^J##aJ### #h'v�#5#�&gt;*#CJ##OJ##QJ##^J##aJ### #h\9Q#5#�&gt;*#CJ##OJ##QJ##^J##aJ#####h�#�##hHLg#5#�&gt;*##############2###3###x###�###�</w:t>
        <w:tab/>
        <w:t>##�</w:t>
        <w:tab/>
        <w:t>##�</w:t>
        <w:tab/>
        <w:t>###</w:t>
        <w:br/>
        <w:t>##�</w:t>
        <w:br/>
        <w:t>##�</w:t>
        <w:br/>
        <w:t>##################3###&gt;###?###@###Q###Z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&amp;##$d####%d####&amp;d####'d####N�####�####O�####�####P�####�####Q�####�####gd4###########gd�ss#</w:t>
        <w:tab/>
        <w:t>###$#@&amp;#a$#gd�(�######$#a$#gd�#�###�###�###�###�###�###�####</w:t>
        <w:tab/>
        <w:t>##</w:t>
        <w:tab/>
        <w:tab/>
        <w:t>##</w:t>
        <w:br/>
        <w:tab/>
        <w:t>###</w:t>
        <w:tab/>
        <w:t>##&gt;</w:t>
        <w:tab/>
        <w:t>##?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.</w:t>
        <w:br/>
        <w:t>##�����������</w:t>
      </w:r>
      <w:r>
        <w:rPr/>
        <w:t>۲���</w:t>
      </w:r>
      <w:r>
        <w:rPr/>
        <w:t>~q~�b���S#######################################h-D�#5#�CJ##OJ##QJ##^J##aJ####hXf###h#</w:t>
        <w:br/>
        <w:t>'#0J##OJ##QJ##^J#####h#</w:t>
        <w:br/>
        <w:t>'##h#</w:t>
        <w:br/>
        <w:t>'#OJ##QJ##^J#####h#</w:t>
        <w:br/>
        <w:t>'#OJ##QJ##^J#####j#####h#</w:t>
        <w:br/>
        <w:t>'#OJ##QJ##U##^J####h9Kl#CJ##OJ##QJ##^J##aJ#####h-D�#CJ##OJ##QJ##^J##aJ###,#h�t�##h�ss#5#�B*#CJ##OJ##QJ##^J##aJ##ph�######h�*!##h�ss#5#�CJ##OJ##QJ##^J##aJ####h�*!##h�ss#5#�CJ##OJ##QJ##^J##aJ####h�*!##h�t�#5#�CJ##OJ##QJ##^J##aJ####.</w:t>
        <w:br/>
        <w:t>##1</w:t>
        <w:br/>
        <w:t>##3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 ###0###2###3###4###���˹������������xjYK=j#####hOL�#CJ##OJ##QJ##^J##aJ#####h#F�#CJ##OJ##QJ##^J##aJ### #h%#�##h4###CJ##OJ##QJ##^J##aJ#####h�ss#CJ##OJ##QJ##^J##aJ### #h%#�##h#j�#CJ##OJ##QJ##^J##aJ#####hn=�#5#�CJ##OJ##QJ##^J##aJ####h9Kl#&gt;*#CJ##OJ##QJ##^J##aJ####h�V�##h�ss#&gt;*#CJ##OJ##QJ##^J##aJ####h�V�##h-D�#&gt;*#CJ##OJ##QJ##^J##aJ####h-D�#CJ##OJ##QJ##^J##aJ###&amp;#hn=�##h-D�#5#�CJ##H*#OJ##QJ##^J##aJ#####hn=�##h-D�#5#�CJ##OJ##QJ##^J##aJ####4###;###=###@###A###M###N###P###W###Y###Z###[###m###o###p###q###�###�###�###�###�###�###�###�###�###�###������������ӷ</w:t>
      </w:r>
      <w:r>
        <w:rPr/>
        <w:t>ᦔ�</w:t>
      </w:r>
      <w:r>
        <w:rPr/>
        <w:t>q`qRD#########h�Z�#CJ##OJ##QJ##^J##aJ#####h�###CJ##OJ##QJ##^J##aJ### #h%#�##h�###CJ##OJ##QJ##^J##aJ### #h%#�##h%#�#CJ##OJ##QJ##^J##aJ#####h%#�##h%#�#5#�CJ##OJ##QJ##^J##aJ####h%#�##h�###5#�CJ##OJ##QJ##^J##aJ## #h%#�##h#F�#CJ##OJ##QJ##^J##aJ#####h4###CJ##OJ##QJ##^J##aJ#####h9Kl#CJ##OJ##QJ##^J##aJ#####h�ss#CJ##OJ##QJ##^J##aJ#####h#F�#CJ##OJ##QJ##^J##aJ### #h%#�##h4###CJ##OJ##QJ##^J##aJ###Z###p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#################################################################&amp;##$d####%d####&amp;d####'d####N�####�####O�####�####P�####�####Q�####�####gd&gt;^=##&amp;##$d####%d####&amp;d####'d####N�####�####O�####�####P�####�####Q�####�####gd�########&amp;##$d####%d####&amp;d####'d####N�####�####O�####�####P�####�####Q�####�####gd4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�###�###�###�###�##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Ϳ�</w:t>
      </w:r>
      <w:r>
        <w:rPr>
          <w:rtl w:val="true"/>
        </w:rPr>
        <w:t>ޣ</w:t>
      </w:r>
      <w:r>
        <w:rPr/>
        <w:t>������</w:t>
      </w:r>
      <w:r>
        <w:rPr/>
        <w:t>s�b��s�bs���Q����Q### #h%#�##h�###CJ##OJ##QJ##^J##aJ### #h#F�##h�Z�#CJ##OJ##QJ##^J##aJ### #h%#�##h�Z�#CJ##OJ##QJ##^J##aJ### #h%#�##h&gt;^=#CJ##OJ##QJ##^J##aJ#####h&gt;^=#CJ##OJ##QJ##^J##aJ#####h�Z�#CJ##OJ##QJ##^J##aJ#####h#j�#CJ##OJ##QJ##^J##aJ#####h#F�#CJ##OJ##QJ##^J##aJ### #h%#�##h#j�#CJ##OJ##QJ##^J##aJ#####h�ss#CJ##OJ##QJ##^J##aJ###&amp;#h%#�##h�Z�#5#�&gt;*#CJ##OJ##QJ##^J##aJ#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#####################&amp;##$d####%d####&amp;d####'d####N�####�####O�####�####P�####�####Q�####�####gd�ss#####gd#j�######&amp;##$d####%d####&amp;d####'d####N�####�####O�####�####P�####�####Q�####�####gd�####&amp;##$d####%d####&amp;d####'d####N�####�####O�####�####P�####�####Q�####�####gd�Z�#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±�У�q�c�RDR�R�R�R�##############hOL�#CJ##OJ##QJ##^J##aJ### #h%#�##h�ss#CJ##OJ##QJ##^J##aJ#####h�###CJ##OJ##QJ##^J##aJ#####h�Z�#CJ##OJ##QJ##^J##aJ#####h�V�##h�Z�#5#�CJ##OJ##QJ##^J##aJ####h�V�##hOL�#5#�CJ##OJ##QJ##^J##aJ####h#F�#CJ##OJ##QJ##^J##aJ### #h%#�##h-D�#CJ##OJ##QJ##^J##aJ#####h-D�#CJ##OJ##QJ##^J##aJ### #h%#�##h#j�#CJ##OJ##QJ##^J##aJ### #h%#�##h�###CJ##OJ##QJ##^J##aJ#####h�ss#CJ##OJ##QJ##^J##aJ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############�############�############b############;############;#########################&amp;##$d####%d####&amp;d####'d####N�####�####O�####�####P�####�####Q�####�####gd�###(##$d####%d####&amp;d####'d####@&amp;#N�####�####O�####�####P�####�####Q�####�####gd�(�##&amp;##$d####%d####&amp;d####'d####N�####�####O�####�####P�####�####Q�####�####gd�V�##&amp;##$d####%d####&amp;d####'d####N�####�####O�####�####P�####�####Q�####�####gd�ss##&amp;##$d####%d####&amp;d####'d####N�####�####O�####�####P�####�####Q�####�####gd#F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Ŵ�������w���e�S�B��e�### #h%#�##hn#x#CJ##OJ##QJ##^J##aJ#####h�V�##h�###5#�CJ##OJ##QJ##^J##aJ####h�V�##hOL�#5#�CJ##OJ##QJ##^J##aJ####h:&amp;g#CJ##OJ##QJ##^J##aJ#####hOL�#5#�CJ##OJ##QJ##^J##aJ####h�V�#5#�CJ##OJ##QJ##^J##aJ## #h%#�##h�#�#CJ##OJ##QJ##^J##aJ### #h%#�##h�###CJ##OJ##QJ##^J##aJ#####h-D�#CJ##OJ##QJ##^J##aJ#####h�#�#CJ##OJ##QJ##^J##aJ### #h%#�##h�ss#CJ##OJ##QJ##^J##aJ#####h�V�#CJ##OJ##QJ##^J##aJ#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n#x####@&amp;#gd�(�##&amp;##$d####%d####&amp;d####'d####N�####�####O�####�####P�####�####Q�####�####gdn#x#####gd#j�##&amp;##$d####%d####&amp;d####'d####N�####�####O�####�####P�####�####Q�####�####gd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�###�###�###�###�###��ɸ����vgvg�SA2A�########h%#�#5#�CJ##OJ##QJ##^J##aJ####h%#�##h�#�#5#�CJ##OJ##QJ##^J##aJ##&amp;#h%#�##hn#x#5#�&gt;*#CJ##OJ##QJ##^J##aJ#####h#F�#5#�CJ##OJ##QJ##^J##aJ####hOL�#5#�CJ##OJ##QJ##^J##aJ####h�#�#CJ##OJ##QJ##^J##aJ###&amp;#h%#�##h�#�#5#�&gt;*#CJ##OJ##QJ##^J##aJ### #h%#�##h�###CJ##OJ##QJ##^J##aJ### #h%#�##hn#x#CJ##OJ##QJ##^J##aJ#####h%#�##h�###5#�CJ##OJ##QJ##^J##aJ####h%#�##hn#x#5#�CJ##OJ##QJ##^J##aJ####h�V�##h�###5#�CJ##OJ##QJ##^J##aJ####�###�###�###�###�###�###�#######################,###-###9###:###&lt;###C###[###\###h###i###k###l######��̺������xg�gU�xg�gU��C############hr#1##h�###5#�CJ##OJ##QJ##^J##aJ####h�Z�##h�#�#5#�CJ##OJ##QJ##^J##aJ## #h�Z�##h�#�#CJ##OJ##QJ##^J##aJ#####h�#�##h�#�#5#�CJ##OJ##QJ##^J##aJ## #h%#�##h#F�#CJ##OJ##QJ##^J##aJ#####h�#�#CJ##OJ##QJ##^J##aJ### #h%#�##h�#�#CJ##OJ##QJ##^J##aJ#####h%#�##h�#�#5#�CJ##OJ##QJ##^J##aJ####h�V�#5#�CJ##OJ##QJ##^J##aJ##&amp;#h%#�##h�#�#5#�&gt;*#CJ##OJ##QJ##^J##aJ### #h%#�##h�#�#CJ##OJ##QJ##^J##aJ###�###�###�###�#######################$###,###�############�############�############�############�############l############c############Z############Z############Z##################</w:t>
        <w:tab/>
        <w:t>###$#If####gd�Z�#</w:t>
        <w:tab/>
        <w:t>###$#If####gd&gt;"�##q##kd#####$##$#If#####�l##�##########################�0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t######################################�0###�#######�#######�#######�#######�#######�#####�#x!#�####�####�####�###�#�####�###�#�####�###�#�####�###�4�###</w:t>
        <w:br/>
        <w:t>#l#a�###</w:t>
        <w:tab/>
        <w:t>###$#If####gdn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n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#�##</w:t>
        <w:br/>
        <w:t>,###-###3###:###;###&lt;###C###H###S###[###\###b###i###�############�############�############�############x############o############o############o############o############o############o############o##########################</w:t>
        <w:tab/>
        <w:t>###$#If####gdwLg##t##kd�####$##$#If#####�l##�##########################�0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t######################################�0###�#######�#######�#######�#######�#######�#####�#x!#�####�####�####�###�#�####�###�#�####�###�#�####�###�4�###</w:t>
        <w:br/>
        <w:t>#l#a�###ytwLg#</w:t>
        <w:tab/>
        <w:t>###$#If####gd&gt;"�#</w:t>
        <w:tab/>
        <w:t>###$#If####gd�Z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##j###k###l###�###�###�###�###�###K###�############�############{############{############v############O############O############v############O##############&amp;##$d####%d####&amp;d####'d####N�####�####O�####�####P�####�####Q�####�####gd�#�#####gd#j�####@&amp;#gd�(�##t##kd#####$##$#If#####�l##�##########################�0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t######################################�0###�#######�#######�#######�#######�#######�#####�#x!#�####�####�####�###�#�####�###�#�####�###�#�####�###�4�###</w:t>
        <w:br/>
        <w:t>#l#a�###ytwLg#</w:t>
        <w:tab/>
        <w:t>###$#If####gd&gt;"�##</w:t>
        <w:tab/>
        <w:t>###�###�###�###�###�###�###�###�###�###�###�###�###�###�###�###�###�###################��м���</w:t>
      </w:r>
      <w:r>
        <w:rPr>
          <w:rtl w:val="true"/>
        </w:rPr>
        <w:t>ޠ</w:t>
      </w:r>
      <w:r>
        <w:rPr/>
        <w:t>��</w:t>
      </w:r>
      <w:r>
        <w:rPr/>
        <w:t>r`Q@����Џ################### #h%#�##h{#�#CJ##OJ##QJ##^J##aJ#####h#F�#5#�CJ##OJ##QJ##^J##aJ####h{#�##h{#�#5#�CJ##OJ##QJ##^J##aJ####hOL�#5#�CJ##OJ##QJ##^J##aJ####h-###CJ##OJ##QJ##^J##aJ### #h%#�##h�#�#CJ##OJ##QJ##^J##aJ#####h{#�#CJ##OJ##QJ##^J##aJ#####hZ=C#CJ##OJ##QJ##^J##aJ###&amp;#h%#�##h�###5#�&gt;*#CJ##OJ##QJ##^J##aJ#####h%#�#CJ##OJ##QJ##^J##aJ### #h%#�##h�###CJ##OJ##QJ##^J##aJ### #h%#�##h%#�#CJ##OJ##QJ##^J##aJ###################D###H###I###J###K###m###n###o###p###|###~###�###�###�###�###�###�###�###�###������ѱ���qqcqTCc#################### #h%#�##hZ=C#CJ##OJ##QJ##^J##aJ#####h�V�#5#�CJ##OJ##QJ##^J##aJ####h�#�#CJ##OJ##QJ##^J##aJ#####h{#�#CJ##OJ##QJ##^J##aJ#####hZ=C#CJ##OJ##QJ##^J##aJ#####h�V�##h#F�#&gt;*#CJ##OJ##QJ##^J##aJ####h�cV##h%#�#&gt;*#CJ##OJ##QJ##^J##aJ####h�#�#5#�CJ##OJ##QJ##^J##aJ## #h%#�##h�#�#CJ##OJ##QJ##^J##aJ#####h%#�##h�#�#5#�CJ##OJ##QJ##^J##aJ####hZ=C#5#�CJ##OJ##QJ##^J##aJ####hOL�#CJ##OJ##QJ##^J##aJ###K###n###o######�###�###�###�###�###�###�###�############�############�############�############�############�############�############�############]############]#########################&amp;##$d####%d####&amp;d####'d####N�####�####O�####�####P�####�####Q�####�####gdZ=C#(##$d####%d####&amp;d####'d####@&amp;#N�####�####O�####�####P�####�####Q�####�####gd�(�##&amp;##$d####%d####&amp;d####'d####N�####�####O�####�####P�####�####Q�####�####gd{#�#####gd#j�##&amp;##$d####%d####&amp;d####'d####N�####�####O�####�####P�####�####Q�####�####gd�#�##</w:t>
        <w:br/>
        <w:t>�###�###�###�###�###�###�###�###�###�########### ###!###"###����ӱ��|k]L:(######"#h�ss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h{#�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h%#�##h#j�#CJ##OJ##QJ##^J##aJ#####h�###CJ##OJ##QJ##^J##aJ### #h%#�##h�###CJ##OJ##QJ##^J##aJ#####hr#1##h#j�#5#�CJ##OJ##QJ##^J##aJ####hr#1##h�###5#�CJ##OJ##QJ##^J##aJ## #hOL�#5#�&gt;*#CJ##OJ##QJ##^J##aJ### #hZ=C#5#�&gt;*#CJ##OJ##QJ##^J##aJ### #h%#�##h#F�#CJ##OJ##QJ##^J##aJ### #h%#�##hZ=C#CJ##OJ##QJ##^J##aJ#####hZ=C#CJ##OJ##QJ##^J##aJ#####h�cV#CJ##OJ##QJ##^J##aJ###�###�###�###�###�###�###�###�####### ###!###Q###R###S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###&amp;##$d####%d####&amp;d####'d####N�####�####O�####�####P�####�####Q�####�####gd{#�#####gd%#�#####gd#j�####@&amp;#gd�(�#####gd�3###&amp;##$d####%d####&amp;d####'d####N�####�####O�####�####P�####�####Q�####�####gdZ=C###"#######7###F###J###M###O###P###Q###R###S###T###r###�###�###�###�###�###�###�###�###�###�###����ɳ�</w:t>
      </w:r>
      <w:r>
        <w:rPr>
          <w:rtl w:val="true"/>
        </w:rPr>
        <w:t>ܡ</w:t>
      </w:r>
      <w:r>
        <w:rPr/>
        <w:t>�����</w:t>
      </w:r>
      <w:r>
        <w:rPr/>
        <w:t>ɳ��s]L;#### #h%#�##h�3##CJ##OJ##QJ##^J##aJ### #h%#�##h#j�#CJ##OJ##QJ##^J##aJ###+#h%#�##h#j�#CJ##OJ##QJ##\#�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h%#�##h#j�#5#�CJ##OJ##QJ##\#�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+#h�V�##h{#�#5#�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h#F�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+#h�V�##h�V�#5#�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h�V�#5#�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h{#�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h�#�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�###�###�###�###�###�###�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I)###�###�###�###/############&amp;##################################################</w:t>
        <w:tab/>
        <w:t>###$#If####gd�V�#�##kd�####$##$#If#####�l##�##########################</w:t>
      </w:r>
      <w:r>
        <w:rPr/>
        <w:t>֞</w:t>
      </w:r>
      <w:r>
        <w:rPr/>
        <w:t>##���##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#=#� ##(###################(###################(###################(###################)###################)###################)#################</w:t>
        <w:br/>
        <w:t>t##�##�0#################################################�####6##�####�###�###�###�###�###�###�#�####�###�###�###�###�###�###�#�####�###�###�###�###�###�###�#�####�###�###�###�###�###�###�4�###</w:t>
        <w:br/>
        <w:t>#l#a�#####�###�###�###�###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I)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/############&amp;############&amp;#################################</w:t>
        <w:tab/>
        <w:t>###$#If####gd�V�#�##kdW####$##$#If#####�l##�##########################</w:t>
      </w:r>
      <w:r>
        <w:rPr/>
        <w:t>֞</w:t>
      </w:r>
      <w:r>
        <w:rPr/>
        <w:t>##���##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#=#� ##(###################(###################(###################(###################)###################)###################)#################</w:t>
        <w:br/>
        <w:t>t##�##�0#################################################�####6##�####�###�###�###�###�###�###�#�####�###�###�###�###�###�###�#�####�###�###�###�###�###�###�#�####�###�###�###�###�###�###�4�###</w:t>
        <w:br/>
        <w:t>#l#a�#####</w:t>
      </w:r>
    </w:p>
    <w:p>
      <w:pPr>
        <w:pStyle w:val="PreformattedText"/>
        <w:bidi w:val="0"/>
        <w:jc w:val="left"/>
        <w:rPr/>
      </w:pPr>
      <w:r>
        <w:rPr/>
        <w:t>###########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I)###################/############*############%###################################gd{#�#####gd#j�#�##kd#####$##$#If#####�l##�##########################</w:t>
      </w:r>
      <w:r>
        <w:rPr/>
        <w:t>֞</w:t>
      </w:r>
      <w:r>
        <w:rPr/>
        <w:t>##���##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#=#� ##(###################(###################(###################(###################)###################)###################)#################</w:t>
        <w:br/>
        <w:t>t##�##�0#################################################�####6##�####�###�###�###�###�###�###�#�####�###�###�###�###�###�###�#�####�###�###�###�###�###�###�#�####�###�###�###�###�###�###�4�###</w:t>
        <w:br/>
        <w:t>#l#a�#####�###################J###L###M###v###w###x###~###�###�###�###�###���ĳ���p_Q_�C.#############)#j#####h#Fi##h#Fi#CJ##OJ##QJ##U##^J##aJ####h�3##CJ##OJ##QJ##^J##aJ#####hr#1#CJ##OJ##QJ##^J##aJ### #h%#�##h�#�#CJ##OJ##QJ##^J##aJ#####h%#�##h#j�#5#�CJ##OJ##QJ##^J##aJ####h%#�##h�#�#5#�CJ##OJ##QJ##^J##aJ## #h%#�##h{#�#CJ##OJ##QJ##^J##aJ#####h{#�#CJ##OJ##QJ##^J##aJ### #h{#�##h{#�#CJ##OJ##QJ##^J##aJ#####h�ss#CJ##OJ##QJ##^J##aJ#####h{#�#5#�CJ##OJ##QJ##^J##aJ####h#j�#CJ##OJ##QJ##^J##aJ### #h%#�##h#j�#CJ##OJ##QJ##^J##aJ#######K###L###M###N###w###x###�###�###�###�###�###�###�###�###�####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&amp;##$d####%d####&amp;d####'d####N�####�####O�####�####P�####�####Q�####�####gd�3#####@&amp;#gd�(�#####gd#j�##&amp;##$d####%d####&amp;d####'d####N�####�####O�####�####P�####�####Q�####�####gd{#�###�###�###�###�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!###"#######%###&amp;###,###-###.###/###0###2###3###4###��ʷʷʢ���������{u{uq{u{f{uqXT###########hHLg####j#####hHLg#U##mH##nH##u#####h#</w:t>
        <w:br/>
        <w:t>'#0J##mH##nH##u####h#Fi##</w:t>
        <w:br/>
        <w:t>#h#Fi#0J#####j#####h#Fi#0J##U####h�1�####j#####h�1�#U## #h%#�##h#Fi#CJ##OJ##QJ##^J##aJ###)#j#####h#Fi##h#Fi#CJ##OJ##QJ##U##^J##aJ##%#h�#�#CJ##OJ##QJ##^J##aJ##mH##nH##u##%#h#Fi#CJ##OJ##QJ##^J##aJ##mH##nH##u####j#####h#Fi#CJ##OJ##QJ##U##^J##aJ## #h#Fi##h#Fi#CJ##OJ##QJ##^J##aJ###############################$###%###0###1###2###4###5###6###7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&amp;##$d####%d####&amp;d####'d####N�####�####O�####�####P�####�####Q�####�####gd�3###########�h#]�h#gd%#�######���#�###&amp;`#$#gd�6L#######4###5###6###7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h%#�##h#Fi#CJ##OJ##QJ##^J##aJ#####h�1�####h2=,##9#</w:t>
        <w:br/>
        <w:t>0#&amp;P</w:t>
        <w:tab/>
        <w:t>#1�h#:pHLg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8##@�\i</w:t>
      </w:r>
      <w:r>
        <w:rPr/>
        <w:t>ּ</w:t>
      </w:r>
      <w:r>
        <w:rPr/>
        <w:t>|���h%P�Z������##JFIF#####X#X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###M#�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?#�S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+�������2���#�t��TQE#QE#QE#QE#QE#QE#QE#QE#QE#QE#QE#QE#QE#QE#QE#�TQE#QE#QE#QE#QE#QE#QE#QE#QE#QE#QE#QE#QE#QE#QE#QE#QE#QE#QE#QE#QE#QE#QE#QE#QE#QE#QE#QE#QE#QE#QE#QE#QE#QE#QE#QE#QE#QE#QE#QE#QE#QE#QE#QE#QE#QE#QE#QE#QE#QE#QE#QE#QE#QE#��~�?�t�##?�s��j�(��(��(��(��(��(��(��(��(��(��(��(��(��(��(��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�k?k#�:���9�?�]5yU#QE~��=�#�0�1�|#᫿#�~8��Y&gt;�m.�ci�X46</w:t>
      </w:r>
      <w:r>
        <w:rPr>
          <w:rtl w:val="true"/>
        </w:rPr>
        <w:t>׭</w:t>
      </w:r>
      <w:r>
        <w:rPr/>
        <w:t>#��B-�#Y#�w�#|ǩ�?�ʟ#?�i���#�##�C��#��C����#�1��#�:?�ʟ#?�i���#�##�C��#��C����#�1��#�:?�ʟ#?�i���#�##�C��#��C����#�1��#�:�v���?�/�59m�Դ</w:t>
      </w:r>
    </w:p>
    <w:p>
      <w:pPr>
        <w:pStyle w:val="PreformattedText"/>
        <w:bidi w:val="0"/>
        <w:jc w:val="left"/>
        <w:rPr/>
      </w:pPr>
      <w:r>
        <w:rPr/>
        <w:t>N�J��љ�y`��vBʤ�d$##�2#J�</w:t>
      </w:r>
      <w:r>
        <w:rPr/>
        <w:t>袊</w:t>
      </w:r>
      <w:r>
        <w:rPr/>
        <w:t>+��#d_�#?�w�#�χ���q�i���5�</w:t>
      </w:r>
      <w:r>
        <w:rPr>
          <w:rtl w:val="true"/>
        </w:rPr>
        <w:t>ݢ</w:t>
      </w:r>
      <w:r>
        <w:rPr/>
        <w:t>+�"��[�D�³�%##�K#*��R��ʟ#?�i���#�##�C��#��C����#�1��#�:?�ʟ#?�i���#�##�C��#��C����#�1��#�:?�ʟ#?�i���#�##�C��j�</w:t>
      </w:r>
      <w:r>
        <w:rPr>
          <w:rtl w:val="true"/>
        </w:rPr>
        <w:t>ٯ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lt;�#�Q�q%����#</w:t>
      </w:r>
      <w:r>
        <w:rPr/>
        <w:t>鴚</w:t>
      </w:r>
      <w:r>
        <w:rPr/>
        <w:t>8���s%Ԉ�eC$</w:t>
        <w:tab/>
        <w:t>+�A�P#�!O��#�9S��</w:t>
      </w:r>
    </w:p>
    <w:p>
      <w:pPr>
        <w:pStyle w:val="PreformattedText"/>
        <w:bidi w:val="0"/>
        <w:jc w:val="left"/>
        <w:rPr/>
      </w:pPr>
      <w:r>
        <w:rPr/>
        <w:t>?#?�cc�#�tÕ&gt;#���#�##6?��G�9S��</w:t>
      </w:r>
    </w:p>
    <w:p>
      <w:pPr>
        <w:pStyle w:val="PreformattedText"/>
        <w:bidi w:val="0"/>
        <w:jc w:val="left"/>
        <w:rPr/>
      </w:pPr>
      <w:r>
        <w:rPr/>
        <w:t>?#?�cc�#�tÕ&gt;#���#�##6?��G�9S��</w:t>
      </w:r>
    </w:p>
    <w:p>
      <w:pPr>
        <w:pStyle w:val="PreformattedText"/>
        <w:bidi w:val="0"/>
        <w:jc w:val="left"/>
        <w:rPr/>
      </w:pPr>
      <w:r>
        <w:rPr/>
        <w:t>?#?�cc�#�u���###���+�&amp;|h�|!�</w:t>
      </w:r>
    </w:p>
    <w:p>
      <w:pPr>
        <w:pStyle w:val="PreformattedText"/>
        <w:bidi w:val="0"/>
        <w:jc w:val="left"/>
        <w:rPr/>
      </w:pPr>
      <w:r>
        <w:rPr/>
        <w:t>CX�t��#ê�.�4R�%{����#Q��aC�#�y�#�#QE#���#��6�k�#����3k###дĖ[�#��#��Y@���RB���tr���e�@o��ʟ#?�i���#�##�C��#��C����#�1��#�:?�ʟ#?�i���#�##�C��#��C����#�1��#�:?�ʟ#?�i���#�##�C�ȿ��</w:t>
        <w:br/>
        <w:t>��k���#�%��M�&lt;A�iV�</w:t>
      </w:r>
      <w:r>
        <w:rPr>
          <w:rtl w:val="true"/>
        </w:rPr>
        <w:t>ݲ��</w:t>
      </w:r>
      <w:r>
        <w:rPr>
          <w:rtl w:val="true"/>
        </w:rPr>
        <w:t>##</w:t>
      </w:r>
      <w:r>
        <w:rPr/>
        <w:t>2</w:t>
      </w:r>
      <w:r>
        <w:rPr/>
        <w:t>D��UAb�</w:t>
        <w:tab/>
        <w:t xml:space="preserve"> #��#��QE}#�#�#���A��I�xF�@Ч�;��#��K##�H�H���#ή##�$�oB�U�W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Z#��q�#�^��y�K�i�#�KO"��-��c/�#��Fa��*�.</w:t>
        <w:br/>
        <w:t>��|'�##���|)��/�+���7�o�j</w:t>
      </w:r>
      <w:r>
        <w:rPr>
          <w:rtl w:val="true"/>
        </w:rPr>
        <w:t>ڥ</w:t>
      </w:r>
      <w:r>
        <w:rPr/>
        <w:t>��</w:t>
      </w:r>
      <w:r>
        <w:rPr/>
        <w:t>#j�&lt;#2x|�#�+�O,FrFͧmz���2|#�5[-OL�Q�};R��.mo-&lt;9g#�J�#$GX�VV#�##@"�.�+���#�_#�X�?#�#��*Ԣ�[Gy���</w:t>
      </w:r>
      <w:r>
        <w:rPr>
          <w:rtl w:val="true"/>
        </w:rPr>
        <w:t>ד</w:t>
      </w:r>
      <w:r>
        <w:rPr/>
        <w:t>$A��a�F!C;���X�</w:t>
      </w:r>
      <w:r>
        <w:rPr/>
        <w:t>渟</w:t>
      </w:r>
      <w:r>
        <w:rPr/>
        <w:t>#��?#&lt;a�]i#�##|#oiq�|�^�#�p6�a�{q#�ʌ�a��r</w:t>
        <w:tab/>
        <w:t>#�&lt;k�##����U�Ei�xX�u�L%k�#Y�I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]��i,#B#ʌ0##�_�_�D/�</w:t>
        <w:tab/>
        <w:t>��8���#&lt;���x����/�{#�#���m������_�#��G�e�Z��^#���^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�6</w:t>
      </w:r>
      <w:r>
        <w:rPr/>
        <w:t>얐</w:t>
      </w:r>
      <w:r>
        <w:rPr/>
        <w:t>&amp;�</w:t>
      </w:r>
      <w:r>
        <w:rPr/>
        <w:t>ׅ</w:t>
      </w:r>
      <w:r>
        <w:rPr/>
        <w:t>gX]�Rl�(#�s^AEU#QE#QE#QE#QE#QE#QE#QE#QE#QE#QE#QE#QE#QE#QE#QE#QE#QE#QE#QE#QE#QE#QE#QE#QE#QE#QE#QE#QE#QE#QE#QE#QE#QE#QE#QE#QE#QE#QE#QE#QE#QE#QE#QE#QE#QE#QE#QE#QE#QE#QE#QE#QE#QE#QE5�����?�O�#���.����(��#�~�g�##�</w:t>
      </w:r>
      <w:r>
        <w:rPr/>
        <w:t>㏀�</w:t>
      </w:r>
      <w:r>
        <w:rPr/>
        <w:t>#�j##��key����"�i#�#���yp��#*UB#a�k�i��(���6�#���/��_�i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t�[�'kV�#�%���d�#2�#J��Qp����#QE#W�O�#c�#k��7��Y6�oy��##ku��F�g{s4b##c�Y��w��w�#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E#W�~�&gt;5��#�}�oS�"���#�iJ�ʬ�[��8��`6�.#��B� #�����#��##~�)���q#ǆ�?}�</w:t>
      </w:r>
      <w:r>
        <w:rPr/>
        <w:t>٬</w:t>
      </w:r>
      <w:r>
        <w:rPr/>
        <w:t>,�d��Ved#I+���p#;�#p#?�4QE#���#�C�kc��#�K⮧�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L�*��[8"���V#i��ʜ�R@9#�Z(�����#�#�*����/#�-�Ե_#G�O#2�+#��K#(</w:t>
      </w:r>
      <w:r>
        <w:rPr>
          <w:rtl w:val="true"/>
        </w:rPr>
        <w:t>ې</w:t>
      </w:r>
      <w:r>
        <w:rPr/>
        <w:t>ů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�L#�O��#Q\�#�/#��5�#�|_��q&gt;��i�:��V��3�#M+�#e#��###q�:���Ez����1|C��&lt;U6��##��#d�P�ne#�����#�H�L##H�#�#�#~�~ʿ�M��</w:t>
      </w:r>
      <w:r>
        <w:rPr/>
        <w:t>߳</w:t>
      </w:r>
      <w:r>
        <w:rPr/>
        <w:t>e����Y���#�pL�/��kM�nD��}�՝�#�ƄK��qr#+#_�h��(��(��(?�##�}W����i.#��#&lt;M�F������mhVN\2#�</w:t>
      </w:r>
      <w:r>
        <w:rPr/>
        <w:t>ܼ</w:t>
      </w:r>
      <w:r>
        <w:rPr/>
        <w:t>.%C�#�~[Q_�E#QE#QE#QE#QE#QE#QE#QE#QE#QE#QE#QE#QE#QE#QE#QE#QE#QE#QE#QE#QE#QE#QE#QE#QE#QE#QE#QE#QE#QE#QE#QE#QE#QE#QE#QE#QE#QE#QE#QE#QE#QE#QE#QE#QE#QE#QE#QE#QE#QE#QE#QE#QE#QE#Q_�g�c�#'O���=g�#K��*��+�O�$7��-��t�W��d�#�_E����+�w��yy�6c��a����͑��E#QE#���##��C7��#xkǶq�Mq��M��#4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�#y#[�v#�f�#�%rT��#h��+�'�#��##��##�_#�#R�|A#�&lt;L��V��,l�nC#��1$�#0#</w:t>
        <w:tab/>
        <w:t>?��QE~z�#�i�#��&lt;�S�p��#z���#�k#L���V��e####Ri��c�[c#v#��5���##&gt;�U���&gt;)��ImΛ��vZT#+7����$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V� �#IW�##��QE#���#�~#��Mn��Z.�e6�}s</w:t>
      </w:r>
      <w:r>
        <w:rPr/>
        <w:t>崞</w:t>
      </w:r>
      <w:r>
        <w:rPr/>
        <w:t>L#!�G</w:t>
      </w:r>
      <w:r>
        <w:rPr>
          <w:rtl w:val="true"/>
        </w:rPr>
        <w:t>ڀ</w:t>
      </w:r>
      <w:r>
        <w:rPr/>
        <w:t>�</w:t>
      </w:r>
      <w:r>
        <w:rPr/>
        <w:t>aT�($�M.���}�</w:t>
      </w:r>
      <w:r>
        <w:rPr/>
        <w:t>귺��</w:t>
      </w:r>
      <w:r>
        <w:rPr/>
        <w:t>{q��W�=���</w:t>
      </w:r>
      <w:r>
        <w:rPr>
          <w:rtl w:val="true"/>
        </w:rPr>
        <w:t>ܭ</w:t>
      </w:r>
      <w:r>
        <w:rPr/>
        <w:t>,���Y�wbK31$�$�I5V�(�����'����#�#�*�5</w:t>
        <w:tab/>
        <w:t>m</w:t>
      </w:r>
      <w:r>
        <w:rPr/>
        <w:t>渟</w:t>
      </w:r>
      <w:r>
        <w:rPr/>
        <w:t>L}UZ</w:t>
      </w:r>
      <w:r>
        <w:rPr/>
        <w:t>ٙ�</w:t>
      </w:r>
      <w:r>
        <w:rPr/>
        <w:t>Ey&lt;��),��#� 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E#W�_�T�#��_</w:t>
      </w:r>
      <w:r>
        <w:rPr>
          <w:rtl w:val="true"/>
        </w:rPr>
        <w:t>ط</w:t>
      </w:r>
      <w:r>
        <w:rPr/>
        <w:t>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Z�IԵ��4k#ldV�g�$�#�&gt;U{hnCn!Yw!���2���Q��|_�Z�G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&gt;åZ�Y�</w:t>
      </w:r>
      <w:r>
        <w:rPr/>
        <w:t>爵��</w:t>
      </w:r>
      <w:r>
        <w:rPr/>
        <w:t>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F�[k#�## �����/�_�?gO�#w��#�}�J�̒�)</w:t>
      </w:r>
    </w:p>
    <w:p>
      <w:pPr>
        <w:pStyle w:val="PreformattedText"/>
        <w:bidi w:val="0"/>
        <w:jc w:val="left"/>
        <w:rPr/>
      </w:pPr>
      <w:r>
        <w:rPr/>
        <w:t>q{9#=��#�+m#8##��QUG�QE#QE#QE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</w:t>
        <w:br/>
        <w:t>+��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+�������2���#�t��TQE~��#�#�#��¿#�!\A�����}#�}����C=��+��'�-##�f��#b��E#QE#��#�#�?�\�#�y��O���4[�+?�D�o#�F�g��V#˛ː0R�P2��_̽#QEC��O##_x#�-�U�j#��q&gt;�����3(��yo"RYA�#�@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  <w:tab/>
        <w:t>�*�(�ƿ�-g���H&gt;8�/�0O��ZxoE{�~��� ����l1#��kY#J�Ļ�!�#�u���##��[�#</w:t>
        <w:br/>
        <w:t>��6�W�4���W�^w�o�&lt;</w:t>
      </w:r>
      <w:r>
        <w:rPr>
          <w:rtl w:val="true"/>
        </w:rPr>
        <w:t>ߴ</w:t>
      </w:r>
      <w:r>
        <w:rPr/>
        <w:t>}��#Ѧ�Wu�Z|��c�#�W�TQE|��###���?b</w:t>
      </w:r>
      <w:r>
        <w:rPr>
          <w:rtl w:val="true"/>
        </w:rPr>
        <w:t>ߊ</w:t>
      </w:r>
      <w:r>
        <w:rPr/>
        <w:t>���</w:t>
      </w:r>
      <w:r>
        <w:rPr/>
        <w:t>#��#</w:t>
      </w:r>
      <w:r>
        <w:rPr/>
        <w:t>鉥</w:t>
      </w:r>
      <w:r>
        <w:rPr/>
        <w:t>2</w:t>
      </w:r>
      <w:r>
        <w:rPr>
          <w:rtl w:val="true"/>
        </w:rPr>
        <w:t>ܫ</w:t>
      </w:r>
      <w:r>
        <w:rPr/>
        <w:t>2</w:t>
      </w:r>
      <w:r>
        <w:rPr/>
        <w:t>��'��V#X#�;�*s��I#d#</w:t>
      </w:r>
      <w:r>
        <w:rPr/>
        <w:t>熊</w:t>
      </w:r>
      <w:r>
        <w:rPr/>
        <w:t>(��i:M����i�e�ƣ�^̖</w:t>
      </w:r>
      <w:r>
        <w:rPr/>
        <w:t>ֶ</w:t>
      </w:r>
      <w:r>
        <w:rPr/>
        <w:t>v�4�O+�T�#A,��#�#I#W�#�?#i~#��#��Z.�e#�cm�4�L# �4��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MkQE#���##�����&gt;#xB8�Λ��w��򲷜���#Q���</w:t>
        <w:br/>
        <w:t>V�R��IT�# �E��=�</w:t>
        <w:tab/>
        <w:t>~˶?���m#I��m��m��#��o##Β��n�#�-����#a*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(��(����#�����#</w:t>
        <w:br/>
        <w:t>/�S��-��ɭ]Y##Jh���p.�r�@��2¬�#S�"#�@,�ν#W�QE#QE#QE#QE#QE#QE#QE#QE#QE#QE#QE#QE#QE#QE#QE#QE#QE#QE#QE#QE#QE#QE#QE#QE#QE#QE#QE#QE#QE#QE#QE#QE#QE#QE#QE#QE#QE#QE#QE#QE#QE#QE#QE#QE#QE#QE#QE#QE#QE#QE#QE#QE#QE#QE#W�Y�X�#���d�#��Y�#��ʨ�����#�Yx###�ž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#N���w��#�"��&lt;�##�s��ClWh</w:t>
        <w:br/>
        <w:t>˵�w#?Z�E#QE#���#�B&gt;#�|*��~$�]����}NO#Y��j�,�^#p|��#c�I!�##B�)ʏ�h��i:M����i�e�ƣ�^̖</w:t>
      </w:r>
      <w:r>
        <w:rPr/>
        <w:t>ֶ</w:t>
      </w:r>
      <w:r>
        <w:rPr/>
        <w:t>v�4�O+�T�#A,��#�#I#W�#�?#i~#��#��Z.�e#�cm�4�L# �4��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MkQE#��~</w:t>
      </w:r>
      <w:r>
        <w:rPr>
          <w:rtl w:val="true"/>
        </w:rPr>
        <w:t>ߞ</w:t>
      </w:r>
      <w:r>
        <w:rPr/>
        <w:t>:�#���d�X�~����}i�'��w}�#������#��</w:t>
      </w:r>
      <w:r>
        <w:rPr>
          <w:rtl w:val="true"/>
        </w:rPr>
        <w:t>ۏ�</w:t>
      </w:r>
      <w:r>
        <w:rPr>
          <w:rtl w:val="true"/>
        </w:rPr>
        <w:t>~</w:t>
      </w:r>
      <w:r>
        <w:rPr>
          <w:rtl w:val="true"/>
        </w:rPr>
        <w:t>ܶ</w:t>
      </w:r>
      <w:r>
        <w:rPr/>
        <w:t>2</w:t>
      </w:r>
      <w:r>
        <w:rPr/>
        <w:t>|#�����</w:t>
        <w:br/>
        <w:t>��k�#</w:t>
      </w:r>
    </w:p>
    <w:p>
      <w:pPr>
        <w:pStyle w:val="PreformattedText"/>
        <w:bidi w:val="0"/>
        <w:jc w:val="left"/>
        <w:rPr/>
      </w:pPr>
      <w:r>
        <w:rPr/>
        <w:t>xCL��}7@�-��Yn�Zg�#�$g*�##@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�(��#�-Ǎll&gt;#�=��\#KU�#��#����Z�&lt;R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"�##W�##�;QE#W���~#�#���d�'Ҿ����}i5;��w}�#������#��</w:t>
      </w:r>
      <w:r>
        <w:rPr>
          <w:rtl w:val="true"/>
        </w:rPr>
        <w:t>ݟ�</w:t>
      </w:r>
      <w:r>
        <w:rPr>
          <w:rtl w:val="true"/>
        </w:rPr>
        <w:t>~�</w:t>
      </w:r>
      <w:r>
        <w:rPr/>
        <w:t>60</w:t>
      </w:r>
      <w:r>
        <w:rPr/>
        <w:t>��(���</w:t>
      </w:r>
      <w:r>
        <w:rPr/>
        <w:t>6</w:t>
      </w:r>
      <w:r>
        <w:rPr/>
        <w:t>�#������_�#</w:t>
      </w:r>
      <w:r>
        <w:rPr/>
        <w:t>閑</w:t>
      </w:r>
      <w:r>
        <w:rPr/>
        <w:t>\Gq�#��W�2�Y%c-�h�bJ�wq��#�q�#O)�##��C#ů�#�2�Go&gt;��He�5�3M$l�#D�1��̗3[I��R�����#QEx�#�1�Ux#�P�m��&lt;oyp�{7��4�5#[��#|�#l�6Ƭ#</w:t>
      </w:r>
      <w:r>
        <w:rPr>
          <w:rtl w:val="true"/>
        </w:rPr>
        <w:t>ݙ</w:t>
      </w:r>
      <w:r>
        <w:rPr/>
        <w:t>TeFw:+~U�^�#��|e�̐�"�G�q����#�#ԯ����rK:��Y�|�#�#7#1o#����@x�#U�P��-����(E���|t�J�f#�i�#6X��K#�N##��#�X�o�#���#�#</w:t>
        <w:br/>
        <w:t>���;G�5���#�,�#?��#���[�</w:t>
        <w:br/>
        <w:t>C�Ix?B��,&gt;)j##���I�YZj##s#;</w:t>
      </w:r>
      <w:r>
        <w:rPr/>
        <w:t>縆</w:t>
      </w:r>
      <w:r>
        <w:rPr/>
        <w:t>I_�8��##`##�~</w:t>
        <w:br/>
        <w:t>�#��|E��e���##|/�i�#���\�,��#d��#]��</w:t>
      </w:r>
      <w:r>
        <w:rPr/>
        <w:t>݀�</w:t>
      </w:r>
      <w:r>
        <w:rPr/>
        <w:t>A�0A�S�#�##���s#��&amp;��6�,�E#���Ś��~g�n#��#��#ʬYq��]�5�n&gt;/B�W�</w:t>
      </w:r>
      <w:r>
        <w:rPr>
          <w:rtl w:val="true"/>
        </w:rPr>
        <w:t>߅</w:t>
      </w:r>
      <w:r>
        <w:rPr/>
        <w:t>��</w:t>
      </w:r>
      <w:r>
        <w:rPr/>
        <w:t>[�q,�x�P���΅U^�Ь�!W/{�ylć�#�������(��*���X�#U����m�/suyw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y#</w:t>
      </w:r>
      <w:r>
        <w:rPr/>
        <w:t>؀</w:t>
      </w:r>
      <w:r>
        <w:rPr/>
        <w:t>��</w:t>
      </w:r>
      <w:r>
        <w:rPr/>
        <w:tab/>
        <w:t>,H##MyV��b|</w:t>
        <w:br/>
        <w:t>�t��B��#�䷴��$KM~��fUR�$Q�&lt;���"�c�#$</w:t>
        <w:br/>
        <w:t>�_�z?���#E7�#(#��##V����?�o�5�]"�▟owq�d���</w:t>
      </w:r>
      <w:r>
        <w:rPr>
          <w:rtl w:val="true"/>
        </w:rPr>
        <w:t>ޟ</w:t>
      </w:r>
      <w:r>
        <w:rPr/>
        <w:t>n6�c�{�c�8S��2p#I#�V��M�#��[-3L���}GR��-�l�&lt;Gg,���##DY</w:t>
        <w:tab/>
        <w:t>ff ##�H#�.�(��(��(��(��(��(��(��(��(��(��(��(��(��(��(��(��(��(��(��(�����#�����#c���#��W�W���#��LO����#��w_UQE#QE#QY&gt;)�f��m</w:t>
        <w:br/>
        <w:t>�[�&amp;���E����GT�Kkxw0E�#���eQ��`:��_#~</w:t>
      </w:r>
      <w:r>
        <w:rPr>
          <w:rtl w:val="true"/>
        </w:rPr>
        <w:t>ߟ</w:t>
      </w:r>
      <w:r>
        <w:rPr/>
        <w:t>��</w:t>
      </w:r>
      <w:r>
        <w:rPr/>
        <w:t>ÿ��#j�X����7��R���f���cY|��1�n�63����#���#f/�)��@�?�#�W�#���#O��#�TX�#���Z(��(��(��(��(��(��(��+�#�</w:t>
        <w:br/>
        <w:t>��#'��7���k���k���#��#&amp;���#��ƾ�#��(��(��(��(��(��(��(��(��(��(��(��(��(��(��(��(��(��(��+�������2���#�t��TQEQ##|#c���##��-��n��[iV�</w:t>
      </w:r>
      <w:r>
        <w:rPr>
          <w:rtl w:val="true"/>
        </w:rPr>
        <w:t>ݲ</w:t>
      </w:r>
      <w:r>
        <w:rPr/>
        <w:t>��</w:t>
      </w:r>
      <w:r>
        <w:rPr/>
        <w:t>##,H�UT#*��##�#�]##QE#Q_��[</w:t>
      </w:r>
      <w:r>
        <w:rPr>
          <w:rtl w:val="true"/>
        </w:rPr>
        <w:t>߅</w:t>
      </w:r>
      <w:r>
        <w:rPr/>
        <w:t>��</w:t>
      </w:r>
      <w:r>
        <w:rPr/>
        <w:t>M&gt;#�i�����OS�G�{(|����</w:t>
      </w:r>
      <w:r>
        <w:rPr>
          <w:rtl w:val="true"/>
        </w:rPr>
        <w:t>ە</w:t>
      </w:r>
      <w:r>
        <w:rPr/>
        <w:t>}���_�tQ^�#�#�#�#'��J�w�������+���$k�/#�#�ϳv~]������h����g�t�#xWY�&amp;�u�-#G��P����O&amp;#��#�@Y��N##q�&amp;��}[V���[�OS���u+</w:t>
      </w:r>
      <w:r>
        <w:rPr/>
        <w:t>ٞ����</w:t>
      </w:r>
      <w:r>
        <w:rPr/>
        <w:t>V�i�v,�;�%���X�I$����[�W�?��~#i�|���A�#}U��T�f~�*��N�#��#�b��2G�gE#Q_�#�Z#ͮ���#�:��</w:t>
      </w:r>
      <w:r>
        <w:rPr/>
        <w:t>曠</w:t>
      </w:r>
      <w:r>
        <w:rPr/>
        <w:t>x}n#�##5����#D�F�g�#6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QE~��#�#�#}��#���i�W��ҧ������%��m�P�R�$�#&amp;#�#�&amp;�(���#�_���S���$x��V��4�W�#�#}�ɓt�^s#`#�:��#UB#�U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~��#�#4ZW�?#��6��y��m?Va#L#5�k�#�z)#�3p#�N�&gt;_Ԫ(���m�k�#�#�ho#x�#\x�H}N��B��#5�KI���#U1��Cm*#�;6]�� ��(��(����(�����#n��#�#�g�#hx�&lt;�3�*��#&gt;Q��nT��d#sǽC#�F+�#��#���#��=GI�����E�¬�s5Ψ��JI#�|*</w:t>
      </w:r>
      <w:r>
        <w:rPr/>
        <w:t>嘺�</w:t>
      </w:r>
      <w:r>
        <w:rPr/>
        <w:t>QG"mL&gt;A-�~!x��V�#���##k#*Ԣ�[Gy���y2D#�F#Fb#3�</w:t>
      </w:r>
      <w:r>
        <w:rPr/>
        <w:t>ۜ</w:t>
      </w:r>
      <w:r>
        <w:rPr/>
        <w:t>e��k���+��/ŏ#|/�w�!�2�#��</w:t>
      </w:r>
      <w:r>
        <w:rPr>
          <w:rtl w:val="true"/>
        </w:rPr>
        <w:t>ݳ</w:t>
      </w:r>
      <w:r>
        <w:rPr/>
        <w:t>�</w:t>
      </w:r>
      <w:r>
        <w:rPr/>
        <w:t>�Z��_h</w:t>
      </w:r>
      <w:r>
        <w:rPr>
          <w:rtl w:val="true"/>
        </w:rPr>
        <w:t>ٻ</w:t>
      </w:r>
      <w:r>
        <w:rPr/>
        <w:t>g��:�</w:t>
      </w:r>
      <w:r>
        <w:rPr>
          <w:rtl w:val="true"/>
        </w:rPr>
        <w:t>۽</w:t>
      </w:r>
      <w:r>
        <w:rPr/>
        <w:t>��</w:t>
      </w:r>
      <w:r>
        <w:rPr/>
        <w:t>sc����#�#�c�2�*�8|oc��G�L�K3�#��L{R8�DJ��&gt;Z#c�#�T��#QE#QE#QE#QE#QE#QE#W��#��g�|U������_c��</w:t>
      </w:r>
      <w:r>
        <w:rPr>
          <w:rtl w:val="true"/>
        </w:rPr>
        <w:t>ׯ</w:t>
      </w:r>
      <w:r>
        <w:rPr>
          <w:rtl w:val="true"/>
        </w:rPr>
        <w:t>`</w:t>
      </w:r>
      <w:r>
        <w:rPr>
          <w:rtl w:val="true"/>
        </w:rPr>
        <w:t>ߋ</w:t>
      </w:r>
      <w:r>
        <w:rPr/>
        <w:t>9</w:t>
      </w:r>
      <w:r>
        <w:rPr>
          <w:rtl w:val="true"/>
        </w:rPr>
        <w:t>��#[</w:t>
      </w:r>
      <w:r>
        <w:rPr/>
        <w:t>6</w:t>
      </w:r>
      <w:r>
        <w:rPr>
          <w:rtl w:val="true"/>
        </w:rPr>
        <w:t>��</w:t>
      </w:r>
      <w:r>
        <w:rPr/>
        <w:t>4</w:t>
      </w:r>
      <w:r>
        <w:rPr/>
        <w:t>����e��Y�Rw�#�5��#�_}���&lt;#����5�N##���k����y�#5 ��#�#�#�#T#G��E#QE#QE#QE#QE#QE#QE#QE#QE#QE#QE#QE#W�Y�X�#���d�#��Y�#��ʫ���</w:t>
        <w:tab/>
        <w:t>q�#&amp;'�����t������(������##�,�n���#j��#���M����;c\�###��UU##feU#�#��/�##{���7��'�+O�W&gt;#�̇�Gp�X�����3�[nG��#2F</w:t>
      </w:r>
      <w:r>
        <w:rPr/>
        <w:t>镜��</w:t>
      </w:r>
      <w:r>
        <w:rPr/>
        <w:t>W�&gt;,�&lt;s��k~$�u##kW[~Ѩ�Osq6�#��rY���2x</w:t>
        <w:br/>
        <w:t>#AYTQ]#��!x�</w:t>
      </w:r>
      <w:r>
        <w:rPr/>
        <w:t>᮫</w:t>
      </w:r>
      <w:r>
        <w:rPr/>
        <w:t>.��##k##ԥ��Iy�_�g3�YX�^6RT�!</w:t>
      </w:r>
      <w:r>
        <w:rPr/>
        <w:t>ۜ</w:t>
      </w:r>
      <w:r>
        <w:rPr/>
        <w:t>eA�+�#�</w:t>
        <w:tab/>
        <w:t>����O�-ğ#���H5�_#\i����#m�-����aDS��C�3�u�#�#�(���/�^#�|e�#O#h�^,��\�h0�����#�I$#���,gq#~�?�3�QE#QE#W�Y�X�#���d�#��Y�#��ʨ��(��(�</w:t>
      </w:r>
      <w:r>
        <w:rPr>
          <w:rtl w:val="true"/>
        </w:rPr>
        <w:t>ڟ</w:t>
      </w:r>
      <w:r>
        <w:rPr/>
        <w:t>�</w:t>
      </w:r>
      <w:r>
        <w:rPr/>
        <w:t>"���Ǌ�s��#�##���#��#�}�#�#�#��J�V�j���k#)�#����#Hlk��(��(��(��(��(��(��(��(��(��(��(��(��(��(��(���k?j��_�h2�S�</w:t>
      </w:r>
      <w:r>
        <w:rPr/>
        <w:t>ٰ</w:t>
      </w:r>
      <w:r>
        <w:rPr/>
        <w:t>Ե����</w:t>
      </w:r>
      <w:r>
        <w:rPr/>
        <w:t>߳�</w:t>
      </w:r>
      <w:r>
        <w:rPr/>
        <w:t>#e�m�Y��T�[�#��1�[�$</w:t>
      </w:r>
      <w:r>
        <w:rPr>
          <w:rtl w:val="true"/>
        </w:rPr>
        <w:t>ו</w:t>
      </w:r>
      <w:r>
        <w:rPr/>
        <w:t>W��#�#��4&gt;*���_�������+#��h$Xd��GY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(2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B#�#E#QE#QE#W�Y�X�#���d�#��Y�#��ʨ����#�U���#l#��f�-�7#x��Uf�fU1Y��J�����n�F0X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E#��o#�~#ӡ����i5���yl����;h#</w:t>
        <w:br/>
        <w:tab/>
        <w:t>���5�A�$�</w:t>
        <w:tab/>
        <w:t>#�QE|��###�_c�W�&gt;��evm��4�&lt;Agw5���K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F�8�x9#3��*�#(�П�"ǀ&amp;�ho#��m&amp;��M�&lt;&gt;��}0�����h�F0�z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RF�#�~�(���#��?����[�#{=Z�JԵX`ѭ��=�Kq&lt;q�A#�;�����F�Uw#</w:t>
      </w:r>
      <w:r>
        <w:rPr/>
        <w:t>۸</w:t>
      </w:r>
      <w:r>
        <w:rPr/>
        <w:t>&gt;���#�#��o�%�v��+�3�V##�_Ƚ�Fϲ��0�/�0/��o�*�1���k���(����</w:t>
      </w:r>
      <w:r>
        <w:rPr/>
        <w:t>ۧ</w:t>
      </w:r>
      <w:r>
        <w:rPr/>
        <w:t>Ʒ�?��~-�z�V��A�#�)V�YT�f~�##�N�#�#9�b�#0#�QE#W���#c�#�_�ϊ�Y6�qg�k� ku��H�y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#c��&amp;��w�</w:t>
      </w:r>
      <w:r>
        <w:rPr/>
        <w:t>巩</w:t>
      </w:r>
      <w:r>
        <w:rPr/>
        <w:t>'`#�#E#W#�Ʒ�</w:t>
      </w:r>
    </w:p>
    <w:p>
      <w:pPr>
        <w:pStyle w:val="PreformattedText"/>
        <w:bidi w:val="0"/>
        <w:jc w:val="left"/>
        <w:rPr/>
      </w:pPr>
      <w:r>
        <w:rPr/>
        <w:t>~#����dV��Z#��</w:t>
      </w:r>
    </w:p>
    <w:p>
      <w:pPr>
        <w:pStyle w:val="PreformattedText"/>
        <w:bidi w:val="0"/>
        <w:jc w:val="left"/>
        <w:rPr/>
      </w:pPr>
      <w:r>
        <w:rPr/>
        <w:t>V�+�f���IQ\+)*Y# #q�#</w:t>
      </w:r>
      <w:r>
        <w:rPr/>
        <w:t>ֿ�����</w:t>
      </w:r>
      <w:r>
        <w:rPr/>
        <w:t>#�*ɬx���;��!���</w:t>
      </w:r>
      <w:r>
        <w:rPr/>
        <w:t>袊</w:t>
      </w:r>
      <w:r>
        <w:rPr/>
        <w:t>+���#����#����Gx�#</w:t>
      </w:r>
      <w:r>
        <w:rPr/>
        <w:t>쯱�</w:t>
      </w:r>
      <w:r>
        <w:rPr/>
        <w:t>C�#���#���[{6�F#=�*�U~��y%&gt;S�c}��&amp;~k��(��(����(�ʿ</w:t>
      </w:r>
      <w:r>
        <w:rPr/>
        <w:t>ۧ�</w:t>
      </w:r>
      <w:r>
        <w:rPr/>
        <w:br/>
        <w:t>��###Ï���Z]x�����:X#?�Qu��z#��\��k�j����{��w�#��{3��^]���&lt;�ŞGv$�3#K#I$�Uh�J�#���g❶�w�?��(�4�Vaog�[iS}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%Up���#v��0q�#���w����W��I��#q�N�#�2�#����#�5�^,��~3�#�e���^0�����}��q%�)#|�~Јbh�R�b�B�pb9�*����%x�#�^#�%��R��;m*�[�e�%�U�#ʫ#��#@'#�=+����(��(��(��(��(��(���z�#�#?�h~�?#��P��H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#dA#�#�`�5�O"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#�#�0|#��_#&lt;K�SS���?�a#~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3����E#U�!��F;HBbh��(��(��(��(��(��(��(��(��(��(��(���k?k#�:���9�?�]5yU~�#�.?���#�O�#N�u�U#QE#UM[V��4��OS��Ӵ�(^����U�#"E,�;�#UT#X�##��{?nO���������V�#?��Z�Cҧ���-��U�Qg��</w:t>
      </w:r>
      <w:r>
        <w:rPr>
          <w:rtl w:val="true"/>
        </w:rPr>
        <w:t>ݳ</w:t>
      </w:r>
      <w:r>
        <w:rPr/>
        <w:t>��</w:t>
      </w:r>
      <w:r>
        <w:rPr/>
        <w:t>ę/{|�E{W�?</w:t>
      </w:r>
      <w:r>
        <w:rPr>
          <w:rtl w:val="true"/>
        </w:rPr>
        <w:t>س���</w:t>
      </w:r>
      <w:r>
        <w:rPr>
          <w:rtl w:val="true"/>
        </w:rPr>
        <w:t>!�</w:t>
      </w:r>
      <w:r>
        <w:rPr/>
        <w:t>1</w:t>
      </w:r>
      <w:r>
        <w:rPr/>
        <w:t>���##�#K�[��#���w#6ͯ#�Ɏ)7#VP�K.X###�?��#���#/�����^i��#��#�o�#�Z?#|-�E���</w:t>
        <w:tab/>
        <w:t>���-��.�a�F$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*�r�#��#�R#�W�#�##��o�_�s</w:t>
      </w:r>
      <w:r>
        <w:rPr/>
        <w:t>ᅾ�</w:t>
      </w:r>
      <w:r>
        <w:rPr/>
        <w:t>eqap��\�W14l�Ks,R#�#�#��tee# �_PQE|k�###���U�#i^#��##���^$���ĲC#V�#PG#�K;\!</w:t>
      </w:r>
      <w:r>
        <w:rPr>
          <w:rtl w:val="true"/>
        </w:rPr>
        <w:t>ݿ</w:t>
      </w:r>
      <w:r>
        <w:rPr/>
        <w:br/>
        <w:t>##kn#%�(~��#&gt;1�CL�G��b}4�=��zo���s#�#H�KT�N�F6�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�#�##T�#���O���_�]c_�4QE#QE#��~�?�t�##?�s��j�(��(��+���#��#&amp;���#��ƾ�#��#�*?��g�����ҾU�</w:t>
      </w:r>
      <w:r>
        <w:rPr>
          <w:rtl w:val="true"/>
        </w:rPr>
        <w:t>ڟ</w:t>
      </w:r>
      <w:r>
        <w:rPr/>
        <w:t>�</w:t>
      </w:r>
      <w:r>
        <w:rPr/>
        <w:t>"���Ǌ�s��#�##���(��(��(��(��(��(��(��(��(��(��(��(��(��(��(�*���)��~"��=O�#�#M�n?��~���w�/�g�m`sq$#�R�9o�#_�e#�#�5�#���&gt;�&lt;F;q�x�#�I����I#f�</w:t>
        <w:br/>
        <w:t>�#�#Ym��l�#</w:t>
      </w:r>
      <w:r>
        <w:rPr>
          <w:rtl w:val="true"/>
        </w:rPr>
        <w:t>ݒ</w:t>
      </w:r>
      <w:r>
        <w:rPr/>
        <w:t>��</w:t>
      </w:r>
      <w:r>
        <w:rPr/>
        <w:t>##QE#QE#Q_�g�c�#'O���=g�#K��*���</w:t>
        <w:tab/>
        <w:t>�#�,x#mw���_�&amp;�m�4�#��n��#</w:t>
      </w:r>
      <w:r>
        <w:rPr/>
        <w:t>٬</w:t>
      </w:r>
      <w:r>
        <w:rPr/>
        <w:t>�</w:t>
      </w:r>
      <w:r>
        <w:rPr/>
        <w:t>nf�D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&lt;0�.�#.�$o#�g</w:t>
      </w:r>
      <w:r>
        <w:rPr/>
        <w:t>袊���</w:t>
      </w:r>
      <w:r>
        <w:rPr/>
        <w:br/>
        <w:t>��{�_#?f�'P�̖�</w:t>
      </w:r>
      <w:r>
        <w:rPr>
          <w:rtl w:val="true"/>
        </w:rPr>
        <w:t>ڕ</w:t>
      </w:r>
      <w:r>
        <w:rPr/>
        <w:t>�</w:t>
      </w:r>
      <w:r>
        <w:rPr/>
        <w:t>t���hD�l����I#��XMe##��K���&gt;��{�[#�^#�</w:t>
      </w:r>
      <w:r>
        <w:rPr>
          <w:rtl w:val="true"/>
        </w:rPr>
        <w:t>׋</w:t>
      </w:r>
      <w:r>
        <w:rPr/>
        <w:t>�</w:t>
      </w:r>
      <w:r>
        <w:rPr/>
        <w:t>Ȯ �u�2�U���UfH��eEp��0W#�H�pOZ�(���e�h#���8���)#�oi��WVV</w:t>
      </w:r>
      <w:r>
        <w:rPr>
          <w:rtl w:val="true"/>
        </w:rPr>
        <w:t></w:t>
      </w:r>
      <w:r>
        <w:rPr>
          <w:rtl w:val="true"/>
        </w:rPr>
        <w:t>ډ</w:t>
      </w:r>
      <w:r>
        <w:rPr/>
        <w:t>��</w:t>
      </w:r>
      <w:r>
        <w:rPr/>
        <w:t>[U���+��#�#� `�X8e#"�</w:t>
        <w:br/>
        <w:t>+�'�#��##��##�_#�#R�|A#�&lt;L��V��,l�nC#��1$�#0#</w:t>
        <w:tab/>
        <w:t>?��QE~j�#�o|u���</w:t>
      </w:r>
      <w:r>
        <w:rPr/>
        <w:t>ᧃ</w:t>
      </w:r>
      <w:r>
        <w:rPr/>
        <w:t>~��k�W#��|�y_d�E����o�~wn#|�`���@��O�##�V6##�!x�9n#����=*x���X�m�X�F</w:t>
      </w:r>
      <w:r>
        <w:rPr>
          <w:rtl w:val="true"/>
        </w:rPr>
        <w:t>܆</w:t>
      </w:r>
      <w:r>
        <w:rPr/>
        <w:t>-{(bI#*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G</w:t>
      </w:r>
      <w:r>
        <w:rPr/>
        <w:t>袊��</w:t>
      </w:r>
      <w:r>
        <w:rPr/>
        <w:t>!x��</w:t>
      </w:r>
      <w:r>
        <w:rPr/>
        <w:t>ᯀ</w:t>
      </w:r>
      <w:r>
        <w:rPr/>
        <w:t>&lt;K��N+���#L��n��Ui�("i]P3(,U##�3��</w:t>
      </w:r>
      <w:r>
        <w:rPr/>
        <w:t>ֿ�</w:t>
      </w:r>
      <w:r>
        <w:rPr/>
        <w:t>z(��+�(���#�#</w:t>
        <w:br/>
        <w:t>��6�O�}��C�#*j�w��m�k�͝�h</w:t>
      </w:r>
      <w:r>
        <w:rPr>
          <w:rtl w:val="true"/>
        </w:rPr>
        <w:t>ٻ</w:t>
      </w:r>
      <w:r>
        <w:rPr>
          <w:rtl w:val="true"/>
        </w:rPr>
        <w:t>?</w:t>
      </w:r>
      <w:r>
        <w:rPr/>
        <w:t>6</w:t>
      </w:r>
      <w:r>
        <w:rPr/>
        <w:t>��\�}#E#Wƿ�V�#��W�-�#�w#ė#%���*͡U+#�8�-!,#_.�A�</w:t>
        <w:tab/>
        <w:t>��1�H�!�</w:t>
      </w:r>
      <w:r>
        <w:rPr>
          <w:rtl w:val="true"/>
        </w:rPr>
        <w:t>؟</w:t>
      </w:r>
      <w:r>
        <w:rPr/>
        <w:t>�</w:t>
      </w:r>
      <w:r>
        <w:rPr/>
        <w:t>"?�lo�#�B�q\</w:t>
      </w:r>
    </w:p>
    <w:p>
      <w:pPr>
        <w:pStyle w:val="PreformattedText"/>
        <w:bidi w:val="0"/>
        <w:jc w:val="left"/>
        <w:rPr/>
      </w:pPr>
      <w:r>
        <w:rPr/>
        <w:t>KJ�#z�򲯒�][$Q���,#�R��#d�9 ~��E#W#�{</w:t>
      </w:r>
      <w:r>
        <w:rPr/>
        <w:t>࿂�</w:t>
      </w:r>
      <w:r>
        <w:rPr/>
        <w:t>=x6O</w:t>
        <w:br/>
        <w:t>�����"Оh�E���r��d�H�^6�e</w:t>
      </w:r>
      <w:r>
        <w:rPr>
          <w:rtl w:val="true"/>
        </w:rPr>
        <w:t>܌</w:t>
      </w:r>
      <w:r>
        <w:rPr/>
        <w:tab/>
        <w:t>Vu9V`"�#i�$'�?�_o��#]�#����~d���D:Ŵc�|yr�j$k���G|,#W¾)��mv�D�&amp;��xZ����;T�{k�w(u�#�˕ea��`z#ʢ�(��(�</w:t>
      </w:r>
      <w:r>
        <w:rPr/>
        <w:t>ꢿ</w:t>
      </w:r>
      <w:r>
        <w:rPr/>
        <w:t>*�#</w:t>
      </w:r>
      <w:r>
        <w:rPr/>
        <w:t>૟�</w:t>
      </w:r>
      <w:r>
        <w:rPr/>
        <w:t>O��#��#&lt;E�#=��e{b���</w:t>
      </w:r>
      <w:r>
        <w:rPr/>
        <w:t>맞�</w:t>
      </w:r>
      <w:r>
        <w:rPr/>
        <w:t>?�#����]#�W��##����V��[��!�#d���#��D�t��|�{}��e���X��F����O�</w:t>
      </w:r>
      <w:r>
        <w:rPr/>
        <w:t>߰</w:t>
      </w:r>
      <w:r>
        <w:rPr/>
        <w:t>#�/����M#�6���#�</w:t>
      </w:r>
      <w:r>
        <w:rPr>
          <w:rtl w:val="true"/>
        </w:rPr>
        <w:t>ܯ</w:t>
      </w:r>
      <w:r>
        <w:rPr/>
        <w:t>�</w:t>
      </w:r>
      <w:r>
        <w:rPr/>
        <w:t>|L���$���E$l�##B�#�#'b#��#����+��/~�_#�;��w���&gt;��K4w#j���w�2G� ��#I]Bav3��S��q�]�#�#{��##i��~0�k�#</w:t>
        <w:tab/>
        <w:t>_�t�#h������Qj�#�p�\J�lqM#��#����Dm��~�QE#QE#QE#QE#QE#QE#Q\�#�/#��5�#�|_��q&gt;��i�:��V��3�#M+�#e#��###q�:��#�j����{��w�#��{3��^]���&lt;�ŞGv$�3#K#I$�Uk�#�#�v�#��#�)�SG�4���#j�f��B�`�{�#�D�##�n��:##&lt;M���Z(��(��(��(��(��(��(��(��(��(��(��(�������N��'��z���M^U_���K��1?�_�#�#ӥ�}UE#QE#��#���Ï��T����w#+��&gt;�v�M#[��K�s�e�H�#L�Vf� #o�#+�{�#��&lt;;�7�7@�g�4#y�2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|�f�tŘ�[�##VX��ȡ�t���Ѱ#�U#W�|t���#~�6z�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7����T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#�</w:t>
      </w:r>
      <w:r>
        <w:rPr>
          <w:rtl w:val="true"/>
        </w:rPr>
        <w:t>ؤ</w:t>
      </w:r>
      <w:r>
        <w:rPr/>
        <w:t>mIw��&amp;Q��=/�~#�#�^#�%��M�4�m*�[�V��%�#ʪ��P#@#9�#+������#���#�#����W�]}�#�##T�#���O���_�]c_�4QE#QE#QE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+W�_�K��&gt;φ_�#�#�]�~�#QE#Q_�?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|�_�?�EO�5�#�#��u�#�65��#QE#QE#QE#QE#QE#QE#QE#QE#QE#QE#QE#QE#QE#QE#Q_#�f�)�)�8�^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�i&lt;�/���U���e�ʐ�n#����8#]�#���#d/�0�w���#�"�;y��GSYu#.f�#��#k�����&lt;0ȪA#3/̿xI4QE#QE#QE#��~�?�t�##?�s��j�(�</w:t>
      </w:r>
      <w:r>
        <w:rPr>
          <w:rtl w:val="true"/>
        </w:rPr>
        <w:t>؟</w:t>
      </w:r>
      <w:r>
        <w:rPr/>
        <w:t>�</w:t>
      </w:r>
      <w:r>
        <w:rPr/>
        <w:t>"?��l&gt;#�B�|r�#KU�#zT�3/��Z�$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PĒ#T�#$���E#�#�##���#��#xB8�#��i���򲯒�]K#Q���,#�R��#d�9 }+�##���c�O�.���x5/#jwV3��K$�E&lt;�w#�G�cVi�s����=U~</w:t>
      </w:r>
      <w:r>
        <w:rPr>
          <w:rtl w:val="true"/>
        </w:rPr>
        <w:t>ߢ</w:t>
      </w:r>
      <w:r>
        <w:rPr/>
        <w:t>�</w:t>
      </w:r>
      <w:r>
        <w:rPr/>
        <w:t>+��#?�##|y�</w:t>
      </w:r>
      <w:r>
        <w:rPr>
          <w:rtl w:val="true"/>
        </w:rPr>
        <w:t>׏</w:t>
      </w:r>
      <w:r>
        <w:rPr/>
        <w:t>l</w:t>
      </w:r>
      <w:r>
        <w:rPr/>
        <w:t>㷆��</w:t>
      </w:r>
      <w:r>
        <w:rPr/>
        <w:t>:cEt#i#iol�F�2�ʊ`��#!���?3~{Q_���#��W�#��~#i����\O�&gt;��l��"��[Ȕ�Pw#�#0�###��~���+�#�##�3�##</w:t>
      </w:r>
      <w:r>
        <w:rPr>
          <w:rtl w:val="true"/>
        </w:rPr>
        <w:t>ڲ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&gt;�-&lt;#��YKkp�#���|�&lt;��b&gt;hf�Fb#��##�O���#�&lt;&lt;#}�#</w:t>
      </w:r>
      <w:r>
        <w:rPr>
          <w:rtl w:val="true"/>
        </w:rPr>
        <w:t>ط</w:t>
      </w:r>
      <w:r>
        <w:rPr/>
        <w:t>�</w:t>
      </w:r>
      <w:r>
        <w:rPr/>
        <w:t>V��Ko5��c���̢+�</w:t>
      </w:r>
      <w:r>
        <w:rPr/>
        <w:t>弉</w:t>
      </w:r>
      <w:r>
        <w:rPr/>
        <w:t>Ie#p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0`</w:t>
        <w:tab/>
        <w:t>#'�(��(��(��(��*�#</w:t>
      </w:r>
      <w:r>
        <w:rPr/>
        <w:t>෿</w:t>
      </w:r>
      <w:r>
        <w:rPr/>
        <w:t>#��|8���#���:����#Sy���v�{����*���$'�K�#�u</w:t>
      </w:r>
      <w:r>
        <w:rPr>
          <w:rtl w:val="true"/>
        </w:rPr>
        <w:t>߄</w:t>
      </w:r>
      <w:r>
        <w:rPr/>
        <w:t>5</w:t>
      </w:r>
      <w:r>
        <w:rPr/>
        <w:t>mG�Z/�,��J�#��(���y#�\�\Ī��x�i8+�E#QE#�|P�)�/�ZP��u�</w:t>
      </w:r>
    </w:p>
    <w:p>
      <w:pPr>
        <w:pStyle w:val="PreformattedText"/>
        <w:bidi w:val="0"/>
        <w:jc w:val="left"/>
        <w:rPr/>
      </w:pPr>
      <w:r>
        <w:rPr/>
        <w:t>#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h�Mj�(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,B��#+#�A#A##|y�#�,xwV���&gt;#���BԞi%#/���c��B��&lt;i�ı����;&gt;##_���#ƿ�c����W���C���[#7���͝�ͱ}�#x��E#ye��]�pA&gt;UE#QE#�#����?���mWƱ�[�#�G��7~g�q{&amp;��#B�i,�#��E#�:��u�mZ�_�ou=N��Qԯf{��˹ZY��</w:t>
      </w:r>
      <w:r>
        <w:rPr>
          <w:rtl w:val="true"/>
        </w:rPr>
        <w:t>س</w:t>
      </w:r>
      <w:r>
        <w:rPr/>
        <w:t>��</w:t>
      </w:r>
      <w:r>
        <w:rPr/>
        <w:t>ĖfbIbI$�j�}��##����5��a��~���C��-ͼ#m�ծ�RCj</w:t>
        <w:br/>
        <w:t>��D#H�I8b#,1g��'I�lt</w:t>
      </w:r>
    </w:p>
    <w:p>
      <w:pPr>
        <w:pStyle w:val="PreformattedText"/>
        <w:bidi w:val="0"/>
        <w:jc w:val="left"/>
        <w:rPr/>
      </w:pPr>
      <w:r>
        <w:rPr/>
        <w:t>*�L�,���6�#�����b�#�B�h�#UU######��E#QE#QE#QE#QE#QE#QE#QE#W��#�U�����#co#�E&gt;�i��]#�}=�m��y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�n��##k1#����#�#�#~;���##|#w#��n�����#3I</w:t>
        <w:br/>
        <w:t>�e#���a��՞#dU ����_�?��(���##�B��]*-O��&amp;��+��0���[���#��0�&lt;���Ts�9������#��h�u[�&gt;��}��#�=��i����̬T��;vI##�F*�###5W�#��1�M�#�#��#���x+�</w:t>
        <w:br/>
        <w:t>#�9��#U�O�&gt;*���#Bn#���ҡ*#T�-�q#6X|��#�##���N�c��VZ��{o�</w:t>
      </w:r>
      <w:r>
        <w:rPr/>
        <w:t>鷰�ͭ夫</w:t>
      </w:r>
      <w:r>
        <w:rPr/>
        <w:t>,3��#$GRC+)#0$#A#n�(��(����k�#¿</w:t>
      </w:r>
    </w:p>
    <w:p>
      <w:pPr>
        <w:pStyle w:val="PreformattedText"/>
        <w:bidi w:val="0"/>
        <w:jc w:val="left"/>
        <w:rPr/>
      </w:pPr>
      <w:r>
        <w:rPr/>
        <w:t>t��?#��G�,��;�n�+8^R��0�2��Q���</w:t>
        <w:br/>
        <w:t>Oc_?���SO</w:t>
      </w:r>
      <w:r>
        <w:rPr/>
        <w:t>٣</w:t>
      </w:r>
      <w:r>
        <w:rPr/>
        <w:t>E�ot�����\ZL��=��s#2�RRX��$\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 �_�z?���#E7�#(#��##V����?�o�5�]"�▟owq�d���</w:t>
      </w:r>
      <w:r>
        <w:rPr>
          <w:rtl w:val="true"/>
        </w:rPr>
        <w:t>ޟ</w:t>
      </w:r>
      <w:r>
        <w:rPr/>
        <w:t>n6�c�{�c�8S��2p#I#��#��Y���B���7��� �n�}�Q����m�Q�H��a����T������(����j�:#�{��w��v�e#��^]ʱC#H��Gv *��K###�^#�_�(���</w:t>
      </w:r>
    </w:p>
    <w:p>
      <w:pPr>
        <w:pStyle w:val="PreformattedText"/>
        <w:bidi w:val="0"/>
        <w:jc w:val="left"/>
        <w:rPr/>
      </w:pPr>
      <w:r>
        <w:rPr/>
        <w:t>V-?S����\K#�W�#�U�)f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ʊ�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`O?�##G�����#�#T�#�j�&lt;#�###����˧�#t{[�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8��,&gt;@ň�#</w:t>
        <w:br/>
        <w:t>H��'V���-OL���t��R����U�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���### ��E#QE#��#��o�������~,x~�����)_W</w:t>
      </w:r>
      <w:r>
        <w:rPr/>
        <w:t>۳</w:t>
      </w:r>
      <w:r>
        <w:rPr/>
        <w:t>n|ϱ��_�#</w:t>
      </w:r>
      <w:r>
        <w:rPr/>
        <w:t>߷</w:t>
      </w:r>
      <w:r>
        <w:rPr/>
        <w:t>v##������#�#�#���j���V���)��ѭj�Z}���x�.�Kx��I���Y�(/,�</w:t>
      </w:r>
      <w:r>
        <w:rPr/>
        <w:t>ꑮ</w:t>
      </w:r>
      <w:r>
        <w:rPr/>
        <w:t>O.�#FI #k�##|B�ĭ*]O�#&amp;��U��1���D���#�*���l�0WC�9�#�WA_�g�c�#'O���=g�#K��*����%�����/���#����(�����#���#�#����W�]z���#'O�o��=#�#K���N�(��(��*�#���D�#�7�#�#�W_�#�#?���S�#be���X��M#QE#QE#QE|#�##��#�X���v��C}_���W�#��O�����#��w_��QE#W�#�##�O��o��?��i_*��O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^?�{���5�"�KO#�B��J)���K�F����?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ʊ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̜�˟5�#����_�S��5#��</w:t>
      </w:r>
      <w:r>
        <w:rPr/>
        <w:t>ً��</w:t>
      </w:r>
      <w:r>
        <w:rPr/>
        <w:t>o�P5O�F���#�#¿#��u?#x�G�V�#��K�#�+�RP��2�#�]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]##QE#Q_?������~#���W�Ǉ��</w:t>
      </w:r>
      <w:r>
        <w:rPr>
          <w:rtl w:val="true"/>
        </w:rPr>
        <w:t>ٿ��</w:t>
      </w:r>
      <w:r>
        <w:rPr>
          <w:rtl w:val="true"/>
        </w:rPr>
        <w:t>�}�</w:t>
      </w:r>
      <w:r>
        <w:rPr/>
        <w:t>6</w:t>
      </w:r>
      <w:r>
        <w:rPr/>
        <w:t>���#�����wa����W�#��1�M�#�#��#�����#f/�)��@�?�#��#��#&lt;#�C�������-�#ϵ�#aj�^��~�g��v��q������(��(����#�</w:t>
      </w:r>
      <w:r>
        <w:rPr>
          <w:rtl w:val="true"/>
        </w:rPr>
        <w:t>ߵ����</w:t>
      </w:r>
      <w:r>
        <w:rPr/>
        <w:t>#2</w:t>
      </w:r>
      <w:r>
        <w:rPr/>
        <w:t>Zx��#���QM#��\25��,���d��^TR�m�~d��\���=#�b�#���#�</w:t>
      </w:r>
    </w:p>
    <w:p>
      <w:pPr>
        <w:pStyle w:val="PreformattedText"/>
        <w:bidi w:val="0"/>
        <w:jc w:val="left"/>
        <w:rPr/>
      </w:pPr>
      <w:r>
        <w:rPr/>
        <w:t>S�#��W���R#</w:t>
      </w:r>
      <w:r>
        <w:rPr>
          <w:rtl w:val="true"/>
        </w:rPr>
        <w:t>ٷ</w:t>
      </w:r>
      <w:r>
        <w:rPr/>
        <w:t>�</w:t>
      </w:r>
      <w:r>
        <w:rPr/>
        <w:t>#��a�KO���</w:t>
      </w:r>
      <w:r>
        <w:rPr>
          <w:rtl w:val="true"/>
        </w:rPr>
        <w:t>ݲ</w:t>
      </w:r>
      <w:r>
        <w:rPr/>
        <w:t>MR��O�#T��=�1Ĝ)��#8#$�~��uk#J�����}GM��.mo-%Ya�'P�":�#YH!� �#�tUM[V��4��OS��Ӵ�(^����U�#"E,�;�#UT#X�##����?�R#</w:t>
      </w:r>
      <w:r>
        <w:rPr>
          <w:rtl w:val="true"/>
        </w:rPr>
        <w:t>ٷ</w:t>
      </w:r>
      <w:r>
        <w:rPr/>
        <w:t>���֑</w:t>
      </w:r>
      <w:r>
        <w:rPr/>
        <w:t>�KO���</w:t>
      </w:r>
      <w:r>
        <w:rPr>
          <w:rtl w:val="true"/>
        </w:rPr>
        <w:t>۾</w:t>
      </w:r>
      <w:r>
        <w:rPr/>
        <w:t>M.��P�;�0�=�2D�0��89###2����#�#�#���j���^�����A��2?#�E����y�dҾ</w:t>
      </w:r>
      <w:r>
        <w:rPr>
          <w:rtl w:val="true"/>
        </w:rPr>
        <w:t>ذ</w:t>
      </w:r>
      <w:r>
        <w:rPr/>
        <w:t>j2y{��#�˶q�#�(2�p�H5�QE#Q^)�3���#��O#�O���</w:t>
      </w:r>
      <w:r>
        <w:rPr>
          <w:rtl w:val="true"/>
        </w:rPr>
        <w:t>ݽ</w:t>
      </w:r>
      <w:r>
        <w:rPr/>
        <w:t>�</w:t>
      </w:r>
      <w:r>
        <w:rPr/>
        <w:t>i�##}�����rKol$�=�#X����$##�?���#�#�#���j���G�=#�b�#���#�</w:t>
      </w:r>
    </w:p>
    <w:p>
      <w:pPr>
        <w:pStyle w:val="PreformattedText"/>
        <w:bidi w:val="0"/>
        <w:jc w:val="left"/>
        <w:rPr/>
      </w:pPr>
      <w:r>
        <w:rPr/>
        <w:t>S�#���~#��_#&gt;4�#fG�</w:t>
      </w:r>
      <w:r>
        <w:rPr>
          <w:rtl w:val="true"/>
        </w:rPr>
        <w:t>߈</w:t>
      </w:r>
      <w:r>
        <w:rPr/>
        <w:t>�</w:t>
      </w:r>
      <w:r>
        <w:rPr/>
        <w:t>#�o�/7�W�#</w:t>
      </w:r>
    </w:p>
    <w:p>
      <w:pPr>
        <w:pStyle w:val="PreformattedText"/>
        <w:bidi w:val="0"/>
        <w:jc w:val="left"/>
        <w:rPr/>
      </w:pPr>
      <w:r>
        <w:rPr/>
        <w:t>FO/~�#�9v�0#v�#Tn#)#�V�(����k�#¿</w:t>
      </w:r>
    </w:p>
    <w:p>
      <w:pPr>
        <w:pStyle w:val="PreformattedText"/>
        <w:bidi w:val="0"/>
        <w:jc w:val="left"/>
        <w:rPr/>
      </w:pPr>
      <w:r>
        <w:rPr/>
        <w:t>t��?#��G�,��;�n�+8^R��0�2��Q���</w:t>
        <w:br/>
        <w:t>Oc_?���SO</w:t>
      </w:r>
      <w:r>
        <w:rPr/>
        <w:t>٣</w:t>
      </w:r>
      <w:r>
        <w:rPr/>
        <w:t>E�ot�����\ZL��=��s#2�RRX��$\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 �_�z?���#E7�#(#��##WA��(����V]?L�����E</w:t>
        <w:tab/>
        <w:t>�g��J��eR#�qČ�a�#,FH#RG��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+�[�#7�K�#��;B�m����#</w:t>
        <w:tab/>
        <w:t>���}�g�o��/�T#�n�'�e#��o#�#~��#�#�#����/�W1�Go#1�gO�f�ə����4|�d</w:t>
        <w:tab/>
        <w:t>e��\J��#��_��(��(��(�����#�����#c���#��W�QEE#�#��]���</w:t>
        <w:tab/>
        <w:t>��h}�EM_�򼭿mv��񹳳�#7g�</w:t>
      </w:r>
      <w:r>
        <w:rPr>
          <w:rtl w:val="true"/>
        </w:rPr>
        <w:t>ٻ</w:t>
      </w:r>
      <w:r>
        <w:rPr/>
        <w:t>#�#�(���#�#����o#~�^2�j�����Ci�X�c#-��</w:t>
        <w:tab/>
        <w:t>$�#A�2\�r#q,��#6�#��##d���##��#��6�S�-��4W�,�Ͽ�W��%��</w:t>
        <w:br/>
        <w:t>Jm�k��*���</w:t>
        <w:br/>
        <w:t>����+�#�+���##~�w&gt;(����x;S���v�Y&amp;�)�[I-�L�#�O#���6�#���mZ�#��#h�#�-~</w:t>
      </w:r>
      <w:r>
        <w:rPr/>
        <w:t>ۭ</w:t>
      </w:r>
      <w:r>
        <w:rPr/>
        <w:t>k#���6�b��O+��M�B�Y��##y W���?#i~#��#��Z.�e#�cm�4�L# �4��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MkQE#��~�#?���G�K�Rj���� ��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`�(э��#�#�w##�I'ʴ�&amp;�_�l��2��QԯfKk[;H�Y���*F���fb#P</w:t>
        <w:tab/>
        <w:t>$�+��🅴�#xWF�</w:t>
      </w:r>
      <w:r>
        <w:rPr>
          <w:rtl w:val="true"/>
        </w:rPr>
        <w:t>މ</w:t>
      </w:r>
      <w:r>
        <w:rPr/>
        <w:t>k�-#G��O���#O&amp;#�G#nrY��#X�q�&amp;����(��(��(���!�#��x���_���4˸���</w:t>
      </w:r>
      <w:r>
        <w:rPr/>
        <w:t>֙��</w:t>
      </w:r>
      <w:r>
        <w:rPr/>
        <w:t>Vm</w:t>
        <w:br/>
        <w:t>�i"h#�i</w:t>
        <w:tab/>
        <w:t>b#y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A��OƵkIկ�</w:t>
      </w:r>
    </w:p>
    <w:p>
      <w:pPr>
        <w:pStyle w:val="PreformattedText"/>
        <w:bidi w:val="0"/>
        <w:jc w:val="left"/>
        <w:rPr/>
      </w:pPr>
      <w:r>
        <w:rPr/>
        <w:t>V�S�/n4�J�d�������</w:t>
        <w:tab/>
        <w:t>Q�$��AVV#�##@"���</w:t>
      </w:r>
      <w:r>
        <w:rPr>
          <w:rtl w:val="true"/>
        </w:rPr>
        <w:t>أ</w:t>
      </w:r>
      <w:r>
        <w:rPr/>
        <w:t>����</w:t>
      </w:r>
      <w:r>
        <w:rPr/>
        <w:t>#kO�V^!</w:t>
      </w:r>
      <w:r>
        <w:rPr>
          <w:rtl w:val="true"/>
        </w:rPr>
        <w:t>ߧ</w:t>
      </w:r>
      <w:r>
        <w:rPr/>
        <w:t>�����</w:t>
      </w:r>
      <w:r>
        <w:rPr/>
        <w:t>#�:%��~�&gt;X#�q�E2����#d��#��#�(��(����c��W�f�eo�</w:t>
      </w:r>
      <w:r>
        <w:rPr/>
        <w:t>鷰��</w:t>
      </w:r>
      <w:r>
        <w:rPr/>
        <w:t>՝�K,3��U�t`C+) �##H5���W�#t�B����e</w:t>
      </w:r>
      <w:r>
        <w:rPr>
          <w:rtl w:val="true"/>
        </w:rPr>
        <w:t>ߦ</w:t>
      </w:r>
      <w:r>
        <w:rPr/>
        <w:t>���</w:t>
      </w:r>
      <w:r>
        <w:rPr/>
        <w:t>|�o*,#j�N�egC���#͟2%M��A�i7�#�{�jvW#v�e3�]Y���M#��^7F#�+#</w:t>
        <w:br/>
        <w:t>�# �Uh��+�S�#7����?#t/��#��#��I}�ZF&amp;��&amp;W#�#�Drl�0�2������IU�</w:t>
      </w:r>
      <w:r>
        <w:rPr/>
        <w:t>뮫�</w:t>
      </w:r>
      <w:r>
        <w:rPr/>
        <w:t>W�=s�'�#x'�p}�Z�/c��</w:t>
      </w:r>
      <w:r>
        <w:rPr>
          <w:rtl w:val="true"/>
        </w:rPr>
        <w:t>܎</w:t>
      </w:r>
      <w:r>
        <w:rPr/>
        <w:t>�</w:t>
      </w:r>
      <w:r>
        <w:rPr/>
        <w:t>#��K&amp;�f#F��v</w:t>
        <w:br/>
        <w:t>v�3c#��?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#&lt;9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#C����r"��G�,�#T�#n��(��͌��</w:t>
      </w:r>
      <w:r>
        <w:rPr/>
        <w:t>袊</w:t>
      </w:r>
      <w:r>
        <w:rPr/>
        <w:t>(��(�������N��'��z���M^U_���K��1?�_�#�#ӥ�}UE#W�_�#;�h����#�¿*���#�"���?��L��#��#���4��&gt;#����7�|#$v�\kZd�Y#���#�W#Z��#X*N�9##� �#T�#4TW�Q�#�f�#���)�#�##k</w:t>
      </w:r>
      <w:r>
        <w:rPr/>
        <w:t>֭</w:t>
      </w:r>
      <w:r>
        <w:rPr/>
        <w:t>l������#l�7V</w:t>
      </w:r>
      <w:r>
        <w:rPr/>
        <w:t>߹</w:t>
      </w:r>
      <w:r>
        <w:rPr/>
        <w:t>i's�</w:t>
        <w:tab/>
        <w:t>fUK���#:���o�(�����#��|^�4���#m����Y��6�#C'�</w:t>
        <w:br/>
        <w:t>����Y8B�^�r�</w:t>
      </w:r>
      <w:r>
        <w:rPr>
          <w:rtl w:val="true"/>
        </w:rPr>
        <w:t>ى</w:t>
      </w:r>
      <w:r>
        <w:rPr/>
        <w:t>#�#��C_z�#~#��_�^���Gp4�#i�J��4j�m�W��9#��</w:t>
        <w:tab/>
        <w:t>�l�#h�,2#�m+�W�#{�3�&gt;*�i���}B/��\k</w:t>
      </w:r>
      <w:r>
        <w:rPr>
          <w:rtl w:val="true"/>
        </w:rPr>
        <w:t>װ</w:t>
      </w:r>
      <w:r>
        <w:rPr/>
        <w:t>oŜ�s�-�ho�X��v2���);�#�#�T�#�%�#�#�����</w:t>
      </w:r>
      <w:r>
        <w:rPr>
          <w:rtl w:val="true"/>
        </w:rPr>
        <w:t>ׯ</w:t>
      </w:r>
      <w:r>
        <w:rPr/>
        <w:t>�</w:t>
      </w:r>
      <w:r>
        <w:rPr/>
        <w:t>,�c���]\��S��##��~��J(��_</w:t>
      </w:r>
      <w:r>
        <w:rPr/>
        <w:t>۷�</w:t>
      </w:r>
      <w:r>
        <w:rPr/>
        <w:br/>
        <w:t>�c�OU�~#�0��\�0�m}�#�^�D��#���"�t]�������a#D��#&gt;*���'���'��G�x�Z�p�N�1)#��TK�b�4�V4</w:t>
        <w:br/>
        <w:t>���P+�����</w:t>
        <w:tab/>
        <w:t>�m}���_#��M{X�-��K�ѯ#</w:t>
      </w:r>
      <w:r>
        <w:rPr>
          <w:rtl w:val="true"/>
        </w:rPr>
        <w:t>ٮ</w:t>
      </w:r>
      <w:r>
        <w:rPr/>
        <w:t>ⷂ</w:t>
      </w:r>
      <w:r>
        <w:rPr/>
        <w:t>K�m1#&lt;#Im#�20ˑ��#�M#QE#Q\�#�/#��5�#�|_��q&gt;��i�:��V��3�#M+�#e#��###q�:���/�##{���7��'�+O�W&gt;#�̇�Gp�X�����3�[nG��#2F</w:t>
      </w:r>
      <w:r>
        <w:rPr/>
        <w:t>镜��</w:t>
      </w:r>
      <w:r>
        <w:rPr/>
        <w:t>W�&gt;,�&lt;s��k~$�u##kW[~Ѩ�Osq6�#��rY���2x</w:t>
        <w:br/>
        <w:t>#AYTQ]W�?��/�7�&lt;I�#�##</w:t>
      </w:r>
      <w:r>
        <w:rPr/>
        <w:t>֡�</w:t>
      </w:r>
      <w:r>
        <w:rPr/>
        <w:t>&gt;ӧ�S�@�'�*��b-##��#m#���i���_�u�O�#�OҼ_s�A�k���[��mU0̹+#˰,�v�!}���E��V�(��^���?nO</w:t>
      </w:r>
      <w:r>
        <w:rPr>
          <w:rtl w:val="true"/>
        </w:rPr>
        <w:t>ۏ</w:t>
      </w:r>
      <w:r>
        <w:rPr/>
        <w:t>ÿ�#�V##�\����ͣ�.�lk��k��AX#�###VR�@#&lt;�</w:t>
      </w:r>
      <w:r>
        <w:rPr>
          <w:rtl w:val="true"/>
        </w:rPr>
        <w:t>ߴ</w:t>
      </w:r>
      <w:r>
        <w:rPr/>
        <w:t>#�g�G���Z��^'���Rc5��i��6І���#�dY�#�o��#��^AE#��#���g�G�e�V���'���^a5փw��6</w:t>
      </w:r>
      <w:r>
        <w:rPr/>
        <w:t>얌��</w:t>
      </w:r>
      <w:r>
        <w:rPr/>
        <w:t>#�gX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!]s_�</w:t>
      </w:r>
      <w:r>
        <w:rPr/>
        <w:t>߲��</w:t>
      </w:r>
      <w:r>
        <w:rPr/>
        <w:t>]�#����x��o�#V�d:΁&lt;��4��8Rp7��X�(#8#�utOk��+¿j��#�_���o5##j#����#}3�v�H/��ˬlW�##�}Ӳ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/����~/�Ӿu���E���1�##΄�i�#yG�����#�y�&amp;�,Sh8�#���#�U���#A�O#��P�ε#���&gt;b�j#I&lt;�W��#hдn##h</w:t>
      </w:r>
      <w:r>
        <w:rPr>
          <w:rtl w:val="true"/>
        </w:rPr>
        <w:t>ܤ</w:t>
      </w:r>
      <w:r>
        <w:rPr/>
        <w:t>W��%�##F��</w:t>
      </w:r>
      <w:r>
        <w:rPr/>
        <w:t>٪��</w:t>
      </w:r>
      <w:r>
        <w:rPr/>
        <w:t>#~'�o���hc���#ȩi��n#�ho;�ͪ</w:t>
        <w:tab/>
        <w:t>I#x_,��o�o���N��'��z���M^U_���K��1?�_�#�#ӥ�}UE#QE#���##��/���φ�2�w����\i#b����#/��w˳�#</w:t>
      </w:r>
      <w:r>
        <w:rPr/>
        <w:t>۴��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V��Z�@�l�=2��NԬ�K�[�IZ)��#2H��#e`#`A##+�)���#j�#���##��##i����{(a��#�##����V2�|�#]�}͕##�$U�Z(��+�������2���#�t��TQE#W�O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E#QE#QE|#�##��#�X���v��C}_���W�#��O�����#��w_��QE#W�#�##�O��o��?��i_*��O�#O��#�Y�#x�#Ş,խ�?#i^-�����'lk�+####��UU##feU#�#�#�'�#�ǿ��Ρ��</w:t>
      </w:r>
    </w:p>
    <w:p>
      <w:pPr>
        <w:pStyle w:val="PreformattedText"/>
        <w:bidi w:val="0"/>
        <w:jc w:val="left"/>
        <w:rPr/>
      </w:pPr>
      <w:r>
        <w:rPr/>
        <w:t>Mq��^t�#���#��n��[o�G!���L</w:t>
        <w:tab/>
        <w:t>��#{��Ҋ��#V���Y�x#]���7��##</w:t>
      </w:r>
      <w:r>
        <w:rPr/>
        <w:t>֭</w:t>
      </w:r>
      <w:r>
        <w:rPr/>
        <w:t>w}�Q����#�Q�H�2�Y���#���]?��SY�-j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6����b�/��Q�C�37#�"#H���e@Y###@�w��#QE|A�b�Q�#�=\�##�T6�&lt;��k4�w��G��I�c�� \L�FU0������#(#�W�����(��Z�\x���#�jLf��m?q��#�#�#�̋3��M� 3�+�(��i:�����jze�Ɲ�YL�6����SA*0d�#H*��#��##W</w:t>
      </w:r>
      <w:r>
        <w:rPr>
          <w:rtl w:val="true"/>
        </w:rPr>
        <w:t>ڿ</w:t>
      </w:r>
      <w:r>
        <w:rPr/>
        <w:t>���</w:t>
      </w:r>
      <w:r>
        <w:rPr/>
        <w:t>#c���WM�|{q�#�&gt;r��ԛ���-!w��#[t���\#�cV�#��'�_�O#~�#4�#�+Q�v�u��P#��p#{y�#�U�22A#YK#+#@�����#���#�#����W�]~��#&lt;�</w:t>
      </w:r>
      <w:r>
        <w:rPr>
          <w:rtl w:val="true"/>
        </w:rPr>
        <w:t>߅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�Z�C���#�qy}rN��7�##%����(,�ʪ</w:t>
        <w:tab/>
        <w:t xml:space="preserve"> #*��?��5��m�#</w:t>
        <w:br/>
        <w:t>�*#�#�&gt;��k;�q"I}�D�pf�.aS#��bb#�U�X#�##W���</w:t>
      </w:r>
      <w:r>
        <w:rPr>
          <w:rtl w:val="true"/>
        </w:rPr>
        <w:t>ߵ</w:t>
      </w:r>
      <w:r>
        <w:rPr/>
        <w:t>��</w:t>
      </w:r>
      <w:r>
        <w:rPr/>
        <w:t>#</w:t>
      </w:r>
      <w:r>
        <w:rPr/>
        <w:t>ٗ</w:t>
      </w:r>
      <w:r>
        <w:rPr/>
        <w:t>U[�#����My��Z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۲</w:t>
      </w:r>
      <w:r>
        <w:rPr/>
        <w:t>Z2��n#�aD2ǲP��u�~�~�?�w�?k_�</w:t>
        <w:tab/>
        <w:t>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[]��:#��' �I��#mc#�#�##��8�</w:t>
      </w:r>
      <w:r>
        <w:rPr>
          <w:rtl w:val="true"/>
        </w:rPr>
        <w:t>ۓ</w:t>
      </w:r>
      <w:r>
        <w:rPr/>
        <w:t>������</w:t>
      </w:r>
      <w:r>
        <w:rPr/>
        <w:t>Ղ#��&gt;"</w:t>
      </w:r>
      <w:r>
        <w:rPr/>
        <w:t>갳</w:t>
      </w:r>
      <w:r>
        <w:rPr/>
        <w:t>h�#��#��V#`@#�����#�#�#ǟ�+ǿ����|E�v�Qv�Il�đŎ��##�a,DK�8�#,�#;;e���E}�#�#�R�_��V^#���j#/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�ss��#���pe��.C��uU_+�yR~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(��n��(��</w:t>
      </w:r>
      <w:r>
        <w:rPr/>
        <w:t>쉪��</w:t>
      </w:r>
      <w:r>
        <w:rPr/>
        <w:t>CL�ǈ�m�</w:t>
      </w:r>
      <w:r>
        <w:rPr/>
        <w:t>鋩</w:t>
      </w:r>
      <w:r>
        <w:rPr/>
        <w:t>Z�w*æ��#\D��I�FY`#�##V8�O#�#�������D�j?���Pm#�</w:t>
        <w:br/>
        <w:t>�#ӥk]-cY���mЅ�c#���'șv*#�Z(�����?�_#�#g#�i_</w:t>
      </w:r>
      <w:r>
        <w:rPr>
          <w:rtl w:val="true"/>
        </w:rPr>
        <w:t>ڟ��</w:t>
      </w:r>
      <w:r>
        <w:rPr/>
        <w:t>2</w:t>
      </w:r>
      <w:r>
        <w:rPr/>
        <w:t>�ˋ�#�~F�ȅ|��k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-</w:t>
        <w:br/>
        <w:t>of��������#���#i�5�V���*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Ŕ�#��'d��dd�</w:t>
        <w:br/>
        <w:t xml:space="preserve">��FV&gt;�E#���}�P��Kk�#�#������̓Y�n#Ϸ�d��!�r#K�b#�n�2�#db�#�#�|Y�x�]���I��# </w:t>
      </w:r>
      <w:r>
        <w:rPr/>
        <w:t>֮���</w:t>
      </w:r>
      <w:r>
        <w:rPr/>
        <w:t>Q�.���m�#w��aUTd�##�������#�Vj��w���#{K</w:t>
      </w:r>
      <w:r>
        <w:rPr>
          <w:rtl w:val="true"/>
        </w:rPr>
        <w:t>ۋ</w:t>
      </w:r>
      <w:r>
        <w:rPr/>
        <w:t>[{�u+kȡ��nb###��#��I#o��n�#U#~�Q_�g�U�K�#O�#�#�Q��6#��q��{�#̰���?�j��x�#2�8�|Ě���?d/�3|#��&gt;#�"�;�5-;LYu#.f�f��vk�����2��H�A?*���x�##QE#QE#QE5�����?�O�#���.�����🅵O#��F�</w:t>
      </w:r>
      <w:r>
        <w:rPr>
          <w:rtl w:val="true"/>
        </w:rPr>
        <w:t>މ</w:t>
      </w:r>
      <w:r>
        <w:rPr/>
        <w:t>k��kX��O���#?:y\G#nr#r�#X�3�#���'I��4�-3L��Ӵ�(R����%�#"E</w:t>
        <w:br/>
        <w:t>��(#UT#####</w:t>
        <w:br/>
        <w:t>�E#W�#�c�_�&gt;)���_a���#��Z�������g�D�/��j�</w:t>
      </w:r>
      <w:r>
        <w:rPr>
          <w:rtl w:val="true"/>
        </w:rPr>
        <w:t>ۿ</w:t>
      </w:r>
      <w:r>
        <w:rPr>
          <w:rtl w:val="true"/>
        </w:rPr>
        <w:t>#���</w:t>
      </w:r>
      <w:r>
        <w:rPr/>
        <w:t>8</w:t>
      </w:r>
      <w:r>
        <w:rPr/>
        <w:t>#*��O�#�#~.xC�Zx���@��k{k��k��ǛndPJ�� ��!� �#M#N�c��VZ��{o�</w:t>
      </w:r>
      <w:r>
        <w:rPr/>
        <w:t>鷰�ͭ夫</w:t>
      </w:r>
      <w:r>
        <w:rPr/>
        <w:t>,3��#$GRC+)#0$#A#n�+����#�^#�/�59n �u�2�J��ѕfH���vB��0W$##�2#J�c&lt;Y�mS��*�|7����Z��f�</w:t>
      </w:r>
      <w:r>
        <w:rPr>
          <w:rtl w:val="true"/>
        </w:rPr>
        <w:t>ﭼ</w:t>
      </w:r>
      <w:r>
        <w:rPr/>
        <w:t>œɞ'1ț��l2��$#pH�u�#�xx*���#��</w:t>
        <w:softHyphen/>
        <w:t>3P��#x57�U��U��pKy#��F�%�##�R�#pG�=E#W#�Ʒ�</w:t>
      </w:r>
    </w:p>
    <w:p>
      <w:pPr>
        <w:pStyle w:val="PreformattedText"/>
        <w:bidi w:val="0"/>
        <w:jc w:val="left"/>
        <w:rPr/>
      </w:pPr>
      <w:r>
        <w:rPr/>
        <w:t>~#����dV��Z#��</w:t>
      </w:r>
    </w:p>
    <w:p>
      <w:pPr>
        <w:pStyle w:val="PreformattedText"/>
        <w:bidi w:val="0"/>
        <w:jc w:val="left"/>
        <w:rPr/>
      </w:pPr>
      <w:r>
        <w:rPr/>
        <w:t>V�+�f���IQ\+)*Y# #q�#</w:t>
      </w:r>
      <w:r>
        <w:rPr/>
        <w:t>ֿ���</w:t>
      </w:r>
      <w:r>
        <w:rPr/>
        <w:t>+�</w:t>
        <w:tab/>
        <w:t>��##��_</w:t>
        <w:br/>
        <w:t>��B[�m���UV�eV2��-�JK)#L��#c%K#A�#��#QE#QE#QE#QE1�#�kc�+�G��_�Eq#����P�mb�UY�)�d�#³#�\###9�=k����#�#&lt;_�:|GӼk�G�:��c�#Ak{�</w:t>
        <w:tab/>
        <w:t>#��@F��h�� �e*�?jc�#�)#���7B��#j���&amp;ˋ{�#�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ۣ�</w:t>
      </w:r>
      <w:r>
        <w:rPr/>
        <w:t>Z�W�_�i#l#���#uO1����(��(��?</w:t>
      </w:r>
      <w:r>
        <w:rPr>
          <w:rtl w:val="true"/>
        </w:rPr>
        <w:t>࡟</w:t>
      </w:r>
      <w:r>
        <w:rPr/>
        <w:t>�O;#�_J��ǁ���P��J�#�#.##��,�,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fǇ�</w:t>
      </w:r>
      <w:r>
        <w:rPr>
          <w:rtl w:val="true"/>
        </w:rPr>
        <w:t>ڊ</w:t>
      </w:r>
      <w:r>
        <w:rPr/>
        <w:t>(��+����?#�#ho�#,�ծ5�7U�#�Ɵ}rd�%����# #����P��UW###k_��#�D�#��&gt;!����#]�y�&lt;3�Acgo5���-�ɛ��'1��k$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#QE#QE#W�Y�X�#���d�#��Y�#��ʫ���</w:t>
        <w:tab/>
        <w:t>q�#&amp;'�����t���������#���#�#����W�]}�#�##T�#���O���_�]c_�4W�_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  <w:tab/>
        <w:t>l##Kg#�#o������4�2����ɿ���s&amp;�%B�#���%��O�##��ɪ�B�[s%Ė��#����#��YY-��IÖp�[W��N~R~��(���o���7�/O</w:t>
      </w:r>
      <w:r>
        <w:rPr>
          <w:rtl w:val="true"/>
        </w:rPr>
        <w:t>ڳ</w:t>
      </w:r>
      <w:r>
        <w:rPr/>
        <w:t>Ǿ ���^�kzt�)���e������#��E3+�#O�#</w:t>
      </w:r>
      <w:r>
        <w:rPr/>
        <w:t>ۖ</w:t>
      </w:r>
      <w:r>
        <w:rPr/>
        <w:t>$�x#~��)�#M�o�\��u;kx��#L5�u�12Y4j�q4��d_,#�#l7N�C#'��</w:t>
      </w:r>
      <w:r>
        <w:rPr/>
        <w:t>߱</w:t>
      </w:r>
      <w:r>
        <w:rPr/>
        <w:t>#��^2��^=�ǈ�</w:t>
      </w:r>
      <w:r>
        <w:rPr>
          <w:rtl w:val="true"/>
        </w:rPr>
        <w:t>׆</w:t>
      </w:r>
      <w:r>
        <w:rPr/>
        <w:t>;aq6��F�ă�8�T�rY���Y��Y��+�#q�1�2�#����#�5��##~#�c</w:t>
      </w:r>
      <w:r>
        <w:rPr/>
        <w:t>ශ</w:t>
      </w:r>
      <w:r>
        <w:rPr/>
        <w:t>4�#�7L���</w:t>
      </w:r>
      <w:r>
        <w:rPr>
          <w:rtl w:val="true"/>
        </w:rPr>
        <w:t>ޛ</w:t>
      </w:r>
      <w:r>
        <w:rPr/>
        <w:t>�����</w:t>
      </w:r>
      <w:r>
        <w:rPr/>
        <w:t>#����������/#�X�8##+���+����7���4x��#}ͼ#!#���</w:t>
        <w:tab/>
        <w:t>��67���#5�XJ�)y���r���e��j����{��w�#��{3��^]���&lt;�ŞGv$�3#K#I$�Uk�O���#�#�G➔����;��l�-m��</w:t>
      </w:r>
      <w:r>
        <w:rPr/>
        <w:t>۩</w:t>
      </w:r>
      <w:r>
        <w:rPr/>
        <w:t>HYcd/l� �J��$�J�#V�g#�]O�#���_#����#�#�,#</w:t>
        <w:softHyphen/>
        <w:t>�\�m5��#�\Z*#�`#j����&gt;ӻ�~(�#�{��(]�#ǚ?��"�yg�Ԭ�J��T#��#��#��U;r�$�O�#��L�������~6��ǅ_@�5#VF������-�[Y��#</w:t>
      </w:r>
      <w:r>
        <w:rPr/>
        <w:t>쯨</w:t>
      </w:r>
      <w:r>
        <w:rPr/>
        <w:t>[�</w:t>
        <w:br/>
        <w:t>�Q�###?��QE#QEyW�c�#&amp;�����g�#Hf�</w:t>
      </w:r>
      <w:r>
        <w:rPr/>
        <w:t>沾��</w:t>
      </w:r>
      <w:r>
        <w:rPr/>
        <w:t>C�##���&gt;-[Gy/�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��f��'��tW�F?3#�*�\���w�#</w:t>
        <w:br/>
        <w:t>�#�#xV�U�O#�S�5�4�V;}#J�M�e</w:t>
      </w:r>
      <w:r>
        <w:rPr/>
        <w:t>ܸ</w:t>
      </w:r>
      <w:r>
        <w:rPr/>
        <w:t>s$�\#�C��#$��`���_�"?ë�*(�!�#�##�&amp;</w:t>
      </w:r>
    </w:p>
    <w:p>
      <w:pPr>
        <w:pStyle w:val="PreformattedText"/>
        <w:bidi w:val="0"/>
        <w:jc w:val="left"/>
        <w:rPr/>
      </w:pPr>
      <w:r>
        <w:rPr/>
        <w:t>%Ʒ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���8�</w:t>
      </w:r>
      <w:r>
        <w:rPr>
          <w:rtl w:val="true"/>
        </w:rPr>
        <w:t>܆</w:t>
      </w:r>
      <w:r>
        <w:rPr/>
        <w:t>�</w:t>
      </w:r>
      <w:r>
        <w:rPr/>
        <w:t>P��@#�� ��?j/�%��#��JԼK��o�#�6#��</w:t>
      </w:r>
      <w:r>
        <w:rPr/>
        <w:t>֩���</w:t>
      </w:r>
      <w:r>
        <w:rPr/>
        <w:t>]�ī#�'�fb#3��#J#D�'�:|kE~�#�7i�h���K�տ�_��/�F</w:t>
      </w:r>
      <w:r>
        <w:rPr/>
        <w:t>ּ��</w:t>
      </w:r>
      <w:r>
        <w:rPr/>
        <w:t>&gt;��#G�m�&lt;���#�#n�������TQ_ʽ#�|U���|d���?#x��kZ�</w:t>
      </w:r>
      <w:r>
        <w:rPr/>
        <w:t>엷</w:t>
      </w:r>
      <w:r>
        <w:rPr/>
        <w:t>#]�"�~X����(�lh���E\�WW�=~�_#�#j##M�x#E��&lt;��5#�D6z|r8A$�#�##@�2�!Dm�#�-�#�!�2��?Ŀ����#��_����sf�m��#��~&amp;�#�;�&gt;���ĽCO�����Md�~}��Wu�&amp;/*&amp;�</w:t>
      </w:r>
      <w:r>
        <w:rPr>
          <w:rtl w:val="true"/>
        </w:rPr>
        <w:t>ڜ</w:t>
      </w:r>
      <w:r>
        <w:rPr/>
        <w:t>C#.#�l�#��������C�V�#񽝻%�?h����ylo�#�#R2)�#0WFUa�8����#��#�g�#}�2�y�ǎ�����i�ͬY</w:t>
      </w:r>
      <w:r>
        <w:rPr/>
        <w:t>ۖ</w:t>
      </w:r>
      <w:r>
        <w:rPr/>
        <w:t>&amp;�O�#&lt;{#�#���5v�%�&amp;9�_����X��U���^��:m�)skyi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I#Ԑ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E[���#���=/��5�ψ:�h����m���3�#�#�G)�L�ǿi#�q�#�u�:|t��#�#Q�u#�j�X�(b#m�#���</w:t>
        <w:tab/>
        <w:t>;"]�#$�Y���1�+�g�</w:t>
      </w:r>
      <w:r>
        <w:rPr/>
        <w:t>ً�</w:t>
      </w:r>
      <w:r>
        <w:rPr/>
        <w:t>#�A⩴O#�o�'�</w:t>
      </w:r>
      <w:r>
        <w:rPr>
          <w:rtl w:val="true"/>
        </w:rPr>
        <w:t>چ</w:t>
      </w:r>
      <w:r>
        <w:rPr/>
        <w:t>�</w:t>
      </w:r>
      <w:r>
        <w:rPr/>
        <w:t>s(��O�G#$�C�##`�#FX�(����S��##C��.&gt;!|K�5#2�|�?�6Ii�]#����e�b_�(�1�e[��R|L�#�!hw&gt;}��</w:t>
      </w:r>
      <w:r>
        <w:rPr>
          <w:rtl w:val="true"/>
        </w:rPr>
        <w:t>߉</w:t>
      </w:r>
      <w:r>
        <w:rPr/>
        <w:t>z����7�����.������L^TM��8�F\3|�</w:t>
        <w:br/>
        <w:t>&gt;#��?bϊ?��ʹ�5ҭ�Я&amp;�5��t���cq/��#�#�#`�#*!o.B��KW�V��&lt;S�x��Zω5����Z��</w:t>
      </w:r>
      <w:r>
        <w:rPr>
          <w:rtl w:val="true"/>
        </w:rPr>
        <w:t>څ</w:t>
      </w:r>
      <w:r>
        <w:rPr/>
        <w:t>�</w:t>
      </w:r>
      <w:r>
        <w:rPr/>
        <w:t>ϖ�����I#j#��bp�#�##�_���K��1?�_�#�#ӥ�}UE#QE#��#����c�M|#�?�n#�5+�~ӣ�\##�P�-#��nQK~�FE�b�U#�_�#���h#��\i</w:t>
      </w:r>
      <w:r>
        <w:rPr>
          <w:rtl w:val="true"/>
        </w:rPr>
        <w:t>ڕ</w:t>
      </w:r>
      <w:r>
        <w:rPr/>
        <w:t>��</w:t>
      </w:r>
      <w:r>
        <w:rPr/>
        <w:t>mugw#E4#�#x�##��#*@ �</w:t>
      </w:r>
    </w:p>
    <w:p>
      <w:pPr>
        <w:pStyle w:val="PreformattedText"/>
        <w:bidi w:val="0"/>
        <w:jc w:val="left"/>
        <w:rPr/>
      </w:pPr>
      <w:r>
        <w:rPr/>
        <w:t>U���#?�#��#i&gt;,�q���J�\Y�[#�6�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Ve`A ��~˿�X�#�zV���#��7#.�#+#�.�`3�]����=�k�#!b\D�+;��</w:t>
        <w:br/>
        <w:t>##����Y���B���7��� �n�}�Q����m�Q�H��a����T�����������##����+�G��_�x���i��#�5</w:t>
      </w:r>
    </w:p>
    <w:p>
      <w:pPr>
        <w:pStyle w:val="PreformattedText"/>
        <w:bidi w:val="0"/>
        <w:jc w:val="left"/>
        <w:rPr/>
      </w:pPr>
      <w:r>
        <w:rPr/>
        <w:t>V�+��ř"��IQ\-�#�\###9�=k��#�*|o�#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#���b�#~����e��S�#���_d�¸�]�g�w��l1�&gt;zc#���#�</w:t>
        <w:br/>
        <w:t>��#��_�W�g��C�##�4};R��$�d�[�X�1$�DT#���2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~��#�*|o�#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#��r���#�#~#�#����#���'�</w:t>
        <w:tab/>
        <w:t>��/���L�/�xC������W� �U�]#ie�D���#&amp;H�;�B�###s�#�(��(��(��?��k##�#����#Ho��Z���#�\��|2�#���������(���#�#���#��|M�#�g���+�Z�$�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V�##�S�YM%HXM�G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]��#��{���t��U��4�+�GR��-�l�"if�W`�#"�Y��#@$�#���#�#�#&gt;(���;�#��G�{o,20���o��I�RD��#���rN�|��Km�#S�#�#�:���m��B�E��#0�j�0�Mbe#|�#���X#</w:t>
      </w:r>
      <w:r>
        <w:rPr>
          <w:rtl w:val="true"/>
        </w:rPr>
        <w:t>ھ</w:t>
      </w:r>
      <w:r>
        <w:rPr/>
        <w:t>y+�rϴ��#���#�\�Q��4�KĺL��##|#a#\�j�l~E</w:t>
      </w:r>
      <w:r>
        <w:rPr>
          <w:rtl w:val="true"/>
        </w:rPr>
        <w:t>ݜ</w:t>
      </w:r>
      <w:r>
        <w:rPr/>
        <w:t>J��{Ff!C;��4�$L�yc�ƴW�#�##�������#[�#���;Ц:n��$p�[�At"W%VX�</w:t>
      </w:r>
      <w:r>
        <w:rPr>
          <w:rtl w:val="true"/>
        </w:rPr>
        <w:t>ڊ</w:t>
      </w:r>
      <w:r>
        <w:rPr/>
        <w:t>e�p�#@��(��=�</w:t>
      </w:r>
      <w:r>
        <w:rPr/>
        <w:t>߷</w:t>
      </w:r>
      <w:r>
        <w:rPr/>
        <w:t>m��=*#�##u�{#j��kZ�����#ՕLh�#�y���</w:t>
      </w:r>
      <w:r>
        <w:rPr>
          <w:rtl w:val="true"/>
        </w:rPr>
        <w:t>ݾ</w:t>
      </w:r>
      <w:r>
        <w:rPr/>
        <w:t>4</w:t>
      </w:r>
      <w:r>
        <w:rPr/>
        <w:t>P�A�)#����h�#�n�_������#e�#�#�ˏ._�H5��/&gt;#�}�����E.�|,/���S_o�+�#����J�?#�B�F��#�Gq�Cm�±m\!�D�%�#;��A#h�'���##&gt;���V��G�;{��1m;K���DFA���)#�X���##�|�#������#�#��#�Ǥ|A�᛹��y.#=��##��дSm#ǻc6��l#+��j��j�#��_#�Ğ#�iW[!�t</w:t>
        <w:tab/>
        <w:t>�+o��</w:t>
        <w:tab/>
        <w:t>��U��9@%</w:t>
        <w:tab/>
        <w:t>&lt;23��#A?#�/xw����##��²\I�kP��#�LSF��#���#$��J���*̤1�h�ʿ�.w��?���#�~U�A�x�#�Z#�u�#</w:t>
        <w:tab/>
        <w:t>���ş����n5[#HU�kc!�H@�*4��3��� �B�:N�}��Zf�eq��W�%����M,���##DPK31#(#�@#�#�s�#��#�##��##|[��;�|}�K��#���:��Rh�N#6]�K��#6¸&gt;��_�"?ë�*(�!�#�##�&amp;</w:t>
      </w:r>
    </w:p>
    <w:p>
      <w:pPr>
        <w:pStyle w:val="PreformattedText"/>
        <w:bidi w:val="0"/>
        <w:jc w:val="left"/>
        <w:rPr/>
      </w:pPr>
      <w:r>
        <w:rPr/>
        <w:t>%Ʒ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���8�</w:t>
      </w:r>
      <w:r>
        <w:rPr>
          <w:rtl w:val="true"/>
        </w:rPr>
        <w:t>܆</w:t>
      </w:r>
      <w:r>
        <w:rPr/>
        <w:t>�</w:t>
      </w:r>
      <w:r>
        <w:rPr/>
        <w:t>P��@#�� ��_�c�U����+o#���</w:t>
      </w:r>
      <w:r>
        <w:rPr>
          <w:rtl w:val="true"/>
        </w:rPr>
        <w:t>ݒ</w:t>
      </w:r>
      <w:r>
        <w:rPr/>
        <w:t>�</w:t>
      </w:r>
      <w:r>
        <w:rPr/>
        <w:t>#�Xj�k��7�#��)##+�*�ʜmtf�</w:t>
        <w:br/>
        <w:t>�_�����#��C�#]2+�cB����#-</w:t>
      </w:r>
      <w:r>
        <w:rPr/>
        <w:t>ඇ</w:t>
      </w:r>
      <w:r>
        <w:rPr/>
        <w:t>R]��s#�Z9#:�]�</w:t>
      </w:r>
      <w:r>
        <w:rPr>
          <w:rtl w:val="true"/>
        </w:rPr>
        <w:t>ހ</w:t>
      </w:r>
      <w:r>
        <w:rPr/>
        <w:t>����</w:t>
      </w:r>
      <w:r>
        <w:rPr/>
        <w:t>^?��#��)��V�g�5k�s�:�������6####UU</w:t>
        <w:br/>
        <w:t>��#����##����f/��#���&lt;#����Sj#�̢#=&gt;9# �i#�</w:t>
        <w:tab/>
        <w:t>� i#c��6Ï�O��D-#�ȸ���/P�&lt;�%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tv#�s1�͉x�0�͕o�#O)���#��iVz���Ɵ�~^#�þ$�a�tXIe[��o+J�*�Q #�H6e�2�m&amp;�@�ot�N��NԬ�{k�;��)��#����#e`AR###j�~��#?h��I|</w:t>
        <w:tab/>
        <w:t>��#�f��#�7��/���%�}�?�0#�q }���x#,U�UE#���##��#��������]}_#�#�#�#���d�&gt;#xOP�5�8�D��#��*�t�V(w#�</w:t>
      </w:r>
      <w:r>
        <w:rPr>
          <w:rtl w:val="true"/>
        </w:rPr>
        <w:t>۽</w:t>
      </w:r>
      <w:r>
        <w:rPr/>
        <w:t>�</w:t>
      </w:r>
      <w:r>
        <w:rPr/>
        <w:t>q\.O#�W��^8�&gt;��#</w:t>
        <w:tab/>
        <w:t>�Ŀ#�;6}��</w:t>
        <w:br/>
        <w:t>�}O����g�m��a1���6v�#��I�#�(|#�J��S�/5$�#�����#e�(��#[9E-�#��##�#&gt;U��#�!��V</w:t>
      </w:r>
      <w:r>
        <w:rPr>
          <w:rtl w:val="true"/>
        </w:rPr>
        <w:t>ڵ</w:t>
      </w:r>
      <w:r>
        <w:rPr/>
        <w:t>ς&gt;)��\#�i�^��4*"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qH��O̰#̣�@�/�_���5�#�)&lt;+��#�xw]Hc�#�:H�D��9#fI#!�r1#��ᕀ���#�&amp;#�)�|#���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�%��(��</w:t>
      </w:r>
      <w:r>
        <w:rPr/>
        <w:t>㲙</w:t>
      </w:r>
      <w:r>
        <w:rPr/>
        <w:t>#���4�nH1�'��#o�M#��#���E�#�1~�&gt;"�U��W�/1�h?.q2��9���H�϶A�����</w:t>
      </w:r>
      <w:r>
        <w:rPr/>
        <w:t>⿝</w:t>
      </w:r>
      <w:r>
        <w:rPr/>
        <w:t>z+�O���#�#�G➔����;��l�-m��</w:t>
      </w:r>
      <w:r>
        <w:rPr/>
        <w:t>۩</w:t>
      </w:r>
      <w:r>
        <w:rPr/>
        <w:t>HYcd/l� �J��$�J�#V�g#�]O�#���_#����#�#�,#</w:t>
        <w:softHyphen/>
        <w:t>�\�m5��#�\Z*#�`#j����&gt;ӻ¾&amp;�#�%�ϟ�&gt;4��#�-!�i��B94���#ϑ#~�#�#</w:t>
        <w:br/>
        <w:t>�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#���#�4?e�#�#��n-�(�'P�u]#�7</w:t>
      </w:r>
      <w:r>
        <w:rPr>
          <w:rtl w:val="true"/>
        </w:rPr>
        <w:t>چ</w:t>
      </w:r>
      <w:r>
        <w:rPr/>
        <w:t>�</w:t>
      </w:r>
      <w:r>
        <w:rPr/>
        <w:t>qpI�y��A#�4L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#e�#Q���+�_�u����#D��#+���#$խ'�</w:t>
        <w:tab/>
        <w:t>��4h����o���K�I��4�կ�af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%�$���:�a�A#����(��(��(���k?k#�:���9�?�]5yU#��#�#G�#�A���#�y��j�n�4����I�խ�Ky�d#j�ȶ#1��ȇ;���&amp;�(�#��&lt;#�#�s◈�ծ4+�&lt;?woe�Z##hog��jQ�#����#�m$1 #G�oEA#�M���_���#)���^#��#��m��5��B�#���kcm#2���`6��AE#W�_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  <w:tab/>
        <w:t>l##Kg#�#o������4�2����ɿ���s&amp;�%B�#�����##G�U��#Ə�^/�[q��^#�J�&amp;f�[���6Q�#B�J#�#,�#$�</w:t>
      </w:r>
      <w:r>
        <w:rPr/>
        <w:t>ؚ</w:t>
      </w:r>
      <w:r>
        <w:rPr/>
        <w:t>(��5�#��x��¿�o�4˸�$��.���Vm</w:t>
        <w:br/>
        <w:t>�X�Y��i</w:t>
        <w:tab/>
        <w:t>`B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A�#G�</w:t>
      </w:r>
    </w:p>
    <w:p>
      <w:pPr>
        <w:pStyle w:val="PreformattedText"/>
        <w:bidi w:val="0"/>
        <w:jc w:val="left"/>
        <w:rPr/>
      </w:pPr>
      <w:r>
        <w:rPr/>
        <w:t>~��#�#�#}��#���i�W��ҧ������%��m�P�R�$�#&amp;#�#�&amp;�(��(��(��(�*���)��~"��=O�#�#M�n?��~���w�/�g�m`sq$#�R�9o�#_�e#QE}��#�</w:t>
        <w:br/>
        <w:t>���</w:t>
      </w:r>
      <w:r>
        <w:rPr>
          <w:rtl w:val="true"/>
        </w:rPr>
        <w:t>ݵ</w:t>
      </w:r>
      <w:r>
        <w:rPr/>
        <w:t>������</w:t>
      </w:r>
      <w:r>
        <w:rPr/>
        <w:t>IВh</w:t>
      </w:r>
      <w:r>
        <w:rPr/>
        <w:t>٣</w:t>
      </w:r>
      <w:r>
        <w:rPr/>
        <w:t>�</w:t>
      </w:r>
      <w:r>
        <w:rPr/>
        <w:t>3I%�E�;ʑ�+#,��</w:t>
      </w:r>
    </w:p>
    <w:p>
      <w:pPr>
        <w:pStyle w:val="PreformattedText"/>
        <w:bidi w:val="0"/>
        <w:jc w:val="left"/>
        <w:rPr/>
      </w:pPr>
      <w:r>
        <w:rPr/>
        <w:t>8�&amp;�</w:t>
        <w:br/>
        <w:t>�AS�=�/�</w:t>
        <w:br/>
        <w:t>��7�#��o�k���Iq��L�'���##�</w:t>
      </w:r>
      <w:r>
        <w:rPr>
          <w:rtl w:val="true"/>
        </w:rPr>
        <w:t>ށ</w:t>
      </w:r>
      <w:r>
        <w:rPr/>
        <w:t>�</w:t>
      </w:r>
      <w:r>
        <w:rPr/>
        <w:t>yY</w:t>
      </w:r>
      <w:r>
        <w:rPr>
          <w:rtl w:val="true"/>
        </w:rPr>
        <w:t>ފ</w:t>
      </w:r>
      <w:r>
        <w:rPr/>
        <w:t>ҴN�?թe#�</w:t>
        <w:br/>
        <w:t>(��(��#�#�#����Ϗ:g������|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�2#X�#�e�Bř�V��#\�#E#QE~��#�#�#}�_��5;�m��/�/�[5���q(�̬��#��I###k!�I#��(��#�l~#�#ľ/�⸟M�4˝V�+EV��&amp;��#2��P�</w:t>
        <w:tab/>
        <w:t>#8�#k�#�}_�#�#� ���#�(�#���#�#�[�#�#��2��}_�#�#� ���#�(�#���#�#�[�#�#��2��}_�#�#� ���#�+��#��5����#</w:t>
      </w:r>
    </w:p>
    <w:p>
      <w:pPr>
        <w:pStyle w:val="PreformattedText"/>
        <w:bidi w:val="0"/>
        <w:jc w:val="left"/>
        <w:rPr/>
      </w:pPr>
      <w:r>
        <w:rPr/>
        <w:t>x�L��</w:t>
      </w:r>
    </w:p>
    <w:p>
      <w:pPr>
        <w:pStyle w:val="PreformattedText"/>
        <w:bidi w:val="0"/>
        <w:jc w:val="left"/>
        <w:rPr/>
      </w:pPr>
      <w:r>
        <w:rPr/>
        <w:t>7_�-�[X��Vd�x�TW</w:t>
        <w:br/>
        <w:t>�##p##��#�����k?k#�:���9�?�]5yU~�#�.?���#�O�#N�u�U#Q_��\����#�#�</w:t>
        <w:br/>
        <w:t>�����#���t�)�#�2��#K�k����#�#'�S�#���I��#</w:t>
      </w:r>
      <w:r>
        <w:rPr>
          <w:rtl w:val="true"/>
        </w:rPr>
        <w:t>ד</w:t>
      </w:r>
      <w:r>
        <w:rPr/>
        <w:t>w�[���$�Rk[�!���BZQ2</w:t>
      </w:r>
      <w:r>
        <w:rPr>
          <w:rtl w:val="true"/>
        </w:rPr>
        <w:t>ڑ</w:t>
      </w:r>
      <w:r>
        <w:rPr/>
        <w:t>�</w:t>
      </w:r>
      <w:r>
        <w:rPr/>
        <w:t>U</w:t>
        <w:tab/>
        <w:t>��q�+�Z��B��#���_���䷃Mӵ5�P��#&amp;Xl�V���$;2C4��#�*���O�E#��#����#~�##�oi%�#���4Z|���3C{;-���$�#Ri�f##�[�o��z�~</w:t>
        <w:br/>
        <w:t>|/����s�##���w#��#�\[Z��Z��&lt;</w:t>
      </w:r>
      <w:r>
        <w:rPr>
          <w:rtl w:val="true"/>
        </w:rPr>
        <w:t>ۃ</w:t>
      </w:r>
      <w:r>
        <w:rPr/>
        <w:t>#�Yb�|��#Q�*##�h�t�##J��4�+};M��-�l�"X��$P�#"�#U@#@###�tQE#W�_�##Ʒ�##�Y�#�:n�������r�k#qF�w`)[�K#</w:t>
        <w:tab/>
        <w:t>%S#`��#_J�7�-������[a�����#</w:t>
      </w:r>
      <w:r>
        <w:rPr>
          <w:rtl w:val="true"/>
        </w:rPr>
        <w:t>ۍ</w:t>
      </w:r>
      <w:r>
        <w:rPr/>
        <w:t>A#�#1=���0&gt;T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n# ��J(��(��(�����Q��~#~�Vi{���Q�6����X�6����#��#�#&amp;�)</w:t>
      </w:r>
      <w:r>
        <w:rPr>
          <w:rtl w:val="true"/>
        </w:rPr>
        <w:t>ڥ��</w:t>
      </w:r>
      <w:r>
        <w:rPr/>
        <w:t>6</w:t>
      </w:r>
      <w:r>
        <w:rPr/>
        <w:t>��#\}+E#W��#_�U�����sB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��� s���#O�#��#p2�#*#l1�#�#G�#�?�##G���Ə�^#�+s��#�U�VV�[[��5S�#J��X#I*�###</w:t>
      </w:r>
      <w:r>
        <w:rPr/>
        <w:t>ؚ</w:t>
      </w:r>
      <w:r>
        <w:rPr/>
        <w:t>(��^��_</w:t>
      </w:r>
      <w:r>
        <w:rPr/>
        <w:t>ً�</w:t>
      </w:r>
      <w:r>
        <w:rPr/>
        <w:t>z�?j#��/�tI������j�n�E���7I3�#DP�U��4,��?���</w:t>
        <w:br/>
        <w:t>�!�o°xo�&gt;#��3�ô��O�'��#?6V���V4</w:t>
      </w:r>
    </w:p>
    <w:p>
      <w:pPr>
        <w:pStyle w:val="PreformattedText"/>
        <w:bidi w:val="0"/>
        <w:jc w:val="left"/>
        <w:rPr/>
      </w:pPr>
      <w:r>
        <w:rPr/>
        <w:t>#�v�715��^i�E|#���%�]�7����/av���#+i��#C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l��e</w:t>
      </w:r>
      <w:r>
        <w:rPr>
          <w:rtl w:val="true"/>
        </w:rPr>
        <w:t>ޥ</w:t>
      </w:r>
      <w:r>
        <w:rPr/>
        <w:t>ю�`�#x[T�7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b</w:t>
      </w:r>
      <w:r>
        <w:rPr/>
        <w:t>ִ</w:t>
      </w:r>
      <w:r>
        <w:rPr/>
        <w:t>{</w:t>
      </w:r>
      <w:r>
        <w:rPr>
          <w:rtl w:val="true"/>
        </w:rPr>
        <w:t>ٴ</w:t>
      </w:r>
      <w:r>
        <w:rPr/>
        <w:t>��</w:t>
      </w:r>
      <w:r>
        <w:rPr/>
        <w:t>o1d�g��r&amp;�%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I###+*�|�#�##����#xf+�.'Լ)4�#��hc�Y`#��=�yR�kh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����֊���#���y�V�&gt;#��6��0����g�V�l�H�E#�&amp;�#��:�!+�#̺�_</w:t>
      </w:r>
      <w:r>
        <w:rPr/>
        <w:t>ً�</w:t>
      </w:r>
      <w:r>
        <w:rPr/>
        <w:t>z�?j#��/�tI������j�n�E���7I3�#DP�U��4,��?�#|+�+�#_�&lt;!����m�1G$�[�#</w:t>
      </w:r>
      <w:r>
        <w:rPr>
          <w:rtl w:val="true"/>
        </w:rPr>
        <w:t>ײ</w:t>
      </w:r>
      <w:r>
        <w:rPr/>
        <w:t>�</w:t>
      </w:r>
      <w:r>
        <w:rPr/>
        <w:t>I#��1�</w:t>
        <w:tab/>
        <w:t>'u�#ɀX���֊���##�S�n��?#i6�</w:t>
      </w:r>
      <w:r>
        <w:rPr/>
        <w:t>燵</w:t>
      </w:r>
      <w:r>
        <w:rPr/>
        <w:t>XM���;d\�# ���#�ԆVUe �G�#���"_~�?##B���X�#_hz��ż����B4�#��pVH�</w:t>
        <w:tab/>
        <w:t>�l_�h����%�����/���#����(��+��</w:t>
        <w:br/>
        <w:t>?�##��&gt;:k��Q�]#��uq���h7#K#jH��G&lt;2J�"�#QY#�###k�#~;j�M����</w:t>
      </w:r>
      <w:r>
        <w:rPr/>
        <w:t>隝�</w:t>
      </w:r>
      <w:r>
        <w:rPr/>
        <w:t>Ɲ�YL��Vwq4SA*1W�р*����## �Z+��9���#��#�ɫ�&gt;�f�᛹�����=��#�|�#4Sm#ɷz���\#k�+�]�#��xw����</w:t>
      </w:r>
      <w:r>
        <w:rPr/>
        <w:t>ᯋ�</w:t>
      </w:r>
      <w:r>
        <w:rPr/>
        <w:t>-��5{ɖ�?#�#���`Β1{U#�M��R���$##��N�c��VZ��{o�</w:t>
      </w:r>
      <w:r>
        <w:rPr/>
        <w:t>鷰�ͭ夫</w:t>
      </w:r>
      <w:r>
        <w:rPr/>
        <w:t>,3��#$GRC+)#0$#A#n�(�ʿ�.w��?���#�~U���#�EO�:#�#</w:t>
      </w:r>
      <w:r>
        <w:rPr/>
        <w:t>ؙ</w:t>
      </w:r>
      <w:r>
        <w:rPr/>
        <w:t>u�#��5�SE#QE#QE#Q_#�j�#��&lt;-�#c�����W�}U�##��#���e�#q?�5����#QE#�#�##G�#�����#p��5�WʴW��#��,���&gt;#��z��n�#5�I</w:t>
      </w:r>
      <w:r>
        <w:rPr/>
        <w:t>֯</w:t>
      </w:r>
      <w:r>
        <w:rPr/>
        <w:t>#�pm"/�;(\##UDfM���</w:t>
        <w:tab/>
        <w:t>��m�֊+�[�</w:t>
        <w:br/>
        <w:t>��8i���#�xcJ����l�V����hl�'�c����#l2��#h�nc@��s�#}�#�##d���##��#��6�S�-��4W�,�Ͽ�W��%��</w:t>
        <w:br/>
        <w:t>Jm�k��*���</w:t>
        <w:br/>
        <w:t>�����#���=/��5�ψ:�h����m���3�#�#�G)�L�ǿi#�q�#�m���##|S���#j�#�uY�����#�l####��#U##UUU###?_��#�L��'��ūm;�#ě{{�##��t?#9Y#T�)#7��y##�#D'�#N�##f������#��#�!�E�8�|#�];��U�$�h�[�)�!. r#�Wq��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w�z�?e�#��</w:t>
      </w:r>
      <w:r>
        <w:rPr>
          <w:rtl w:val="true"/>
        </w:rPr>
        <w:t>׀</w:t>
      </w:r>
      <w:r>
        <w:rPr/>
        <w:t>u����M���n�ŨZ�7G2##T`��d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|���#�#�B~��#�2��2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D�b��P#/#�TO=3#</w:t>
      </w:r>
      <w:r>
        <w:rPr>
          <w:rtl w:val="true"/>
        </w:rPr>
        <w:t>ڬ</w:t>
      </w:r>
      <w:r>
        <w:rPr/>
        <w:t>�</w:t>
      </w:r>
      <w:r>
        <w:rPr/>
        <w:t>H��8#�SE~U�#�s���#�o�#l+����#�Z~�##��#�##�##Y}���#��^�����E���F#��͞#��#2��V�����#⟶O���'�q�?���u�d��#��%]J#/n#IAX��򙲿��E</w:t>
      </w:r>
      <w:r>
        <w:rPr>
          <w:rtl w:val="true"/>
        </w:rPr>
        <w:t>ܡ</w:t>
      </w:r>
      <w:r>
        <w:rPr/>
        <w:t>�</w:t>
      </w:r>
      <w:r>
        <w:rPr/>
        <w:t>#�##��#�C�/�_#&lt;?�/</w:t>
        <w:br/>
        <w:t>�o&amp;��L�@n�#C#�4�H��</w:t>
        <w:br/>
        <w:t>���</w:t>
        <w:br/>
        <w:t>##�*�#��3�#�/�#��Í;�^</w:t>
        <w:br/>
        <w:t>ӾåZ�If������#�w#o����##UP����(��#�-?��c�\�S�.����#�/�u��*5̢9%��#�.�8���</w:t>
      </w:r>
      <w:r>
        <w:rPr>
          <w:rtl w:val="true"/>
        </w:rPr>
        <w:t>ܝ</w:t>
      </w:r>
      <w:r>
        <w:rPr/>
        <w:t>�۪�</w:t>
      </w:r>
      <w:r>
        <w:rPr/>
        <w:t>#��m_J�9&gt;&amp;¯��~#]�&gt;�#��zt#�4���&gt;ֆ#VU,��[��F#8�#YTW�)E#��/�#x#����#��E�6���ð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#j���$p�q��#</w:t>
        <w:tab/>
        <w:t>p6&amp;#7,��w{���'��#B��&lt;7�i�#�mw}�N��R��#�]�F�*</w:t>
      </w:r>
      <w:r>
        <w:rPr/>
        <w:t>噘�</w:t>
      </w:r>
      <w:r>
        <w:rPr/>
        <w:t>rX���������f-#���#�iW#/��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*Aq#����#��"��#Es��6U�#?�z+�s�!�[�_#�#��N+x5-��~�u#���m#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8�I�]�~Z�#�r�k�t��zdw�</w:t>
        <w:tab/>
        <w:t>��ͫ\�f���Yc[5�FL�#iB�##G##�(k��#�&amp;^�c�~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#+{�t���b��dU�+#�b�###I##[���# #��h��(��(��(��(��(�����#�����#c���#��W�Q_�?�D/#�#h|S���/�y�#-���/+&gt;o��2���|�&gt;���N�79#p</w:t>
      </w:r>
      <w:r>
        <w:rPr/>
        <w:t>߯�</w:t>
      </w:r>
      <w:r>
        <w:rPr/>
        <w:t>QE|A�##����c��-"���ľ �ү#eb�Ģ[�ѐ�#�-## ���# ��j+���#��3��*�����}B_�Y[��Po͜#K�.[io�Y&gt;�h2��,?1###</w:t>
      </w:r>
      <w:r>
        <w:rPr/>
        <w:t>֪</w:t>
      </w:r>
      <w:r>
        <w:rPr/>
        <w:t>(��8?�##�C��~:�7#[�gS����#V�R+ď##H##U��8�#f�A�p#W�#��#t/���~,�I��Ե�##5��L$U����1#�1�ʓMx��r�ԓ�#�</w:t>
        <w:br/>
        <w:t>��+��#{�K�I�ËMO�~&lt;C��g�Ae7�W���j��#�k�g��##�B��|W�ɴ��=K_�#[���E[�+hc##�#��4</w:t>
      </w:r>
      <w:r>
        <w:rPr>
          <w:rtl w:val="true"/>
        </w:rPr>
        <w:t>׋</w:t>
      </w:r>
      <w:r>
        <w:rPr/>
        <w:t>�</w:t>
      </w:r>
      <w:r>
        <w:rPr/>
        <w:t>#-�I;#_Ъ(�����5��k�_��/�"��R�&lt;?�j��]�4/,#�J��YIR�##������QE#Q_�G��#~#~˟#|;#�q�\A��K��&gt;�H�C{&lt;b{��!</w:t>
      </w:r>
      <w:r>
        <w:rPr>
          <w:rtl w:val="true"/>
        </w:rPr>
        <w:t>܌</w:t>
      </w:r>
      <w:r>
        <w:rPr/>
        <w:t>g�RP�i%@##=��(��?</w:t>
      </w:r>
      <w:r>
        <w:rPr/>
        <w:t>ా</w:t>
      </w:r>
      <w:r>
        <w:rPr/>
        <w:t>5���|�e�V�[���#:U�L�Z8�Kx#2##�e�c$#��c$#�mE#QE#�#?j��#��</w:t>
      </w:r>
      <w:r>
        <w:rPr>
          <w:rtl w:val="true"/>
        </w:rPr>
        <w:t>ړ</w:t>
      </w:r>
      <w:r>
        <w:rPr/>
        <w:t>�</w:t>
      </w:r>
      <w:r>
        <w:rPr/>
        <w:t>##�]o3Xb;�6v��K�y��#�#k�#</w:t>
      </w:r>
      <w:r>
        <w:rPr>
          <w:rtl w:val="true"/>
        </w:rPr>
        <w:t>ߵ</w:t>
      </w:r>
      <w:r>
        <w:rPr/>
        <w:t>v�� ���Ο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Ҿ2�_�_��#�A�E-Μ��[���#&lt;��#�l3nff&gt;Z��#�uk#J�����}GM��.mo-%Ya�'P�":�#YH!� �#�tQE#��#��V&gt;*��|A���q#ǆ�=?U�XYB�+N,��</w:t>
        <w:br/>
        <w:t>�W˻��#w*#�##h��(����%�����/���#��������Mc�'�������_�e#QEJ�w������#4o�!��V��k?k#�:���9�?�]5yU~�#�.?���#�O�#N�u�U#Q_��\����#�#�</w:t>
        <w:br/>
        <w:t>�����#���t�)�#�2��#K�k���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ҿ��#x[T�7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b</w:t>
      </w:r>
      <w:r>
        <w:rPr/>
        <w:t>ִ</w:t>
      </w:r>
      <w:r>
        <w:rPr/>
        <w:t>{</w:t>
      </w:r>
      <w:r>
        <w:rPr>
          <w:rtl w:val="true"/>
        </w:rPr>
        <w:t>ٴ</w:t>
      </w:r>
      <w:r>
        <w:rPr/>
        <w:t>��</w:t>
      </w:r>
      <w:r>
        <w:rPr/>
        <w:t>o1d�g��r&amp;�%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I###+*��?�g���?�/</w:t>
      </w:r>
      <w:r>
        <w:rPr/>
        <w:t>៊</w:t>
      </w:r>
      <w:r>
        <w:rPr/>
        <w:t>51pu)tϰ�Owt�S\�k+�=���#iZ#)�H2#Kcq�Z+���#q�z#Ҿ#�-���K�f��</w:t>
      </w:r>
      <w:r>
        <w:rPr>
          <w:rtl w:val="true"/>
        </w:rPr>
        <w:t>ڄ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*��օd�</w:t>
        <w:br/>
        <w:t>�{���f$?(??�</w:t>
      </w:r>
    </w:p>
    <w:p>
      <w:pPr>
        <w:pStyle w:val="PreformattedText"/>
        <w:bidi w:val="0"/>
        <w:jc w:val="left"/>
        <w:rPr/>
      </w:pPr>
      <w:r>
        <w:rPr/>
        <w:t>~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�G����M��#�i#l�##Ѯ�#</w:t>
      </w:r>
      <w:r>
        <w:rPr/>
        <w:t>餆</w:t>
      </w:r>
      <w:r>
        <w:rPr/>
        <w:t>s�K#1�eP[e�%A����E#QE~e�#�p|#}�#��/�[q��Z��&lt;L��4�QG,l�n</w:t>
        <w:br/>
        <w:t>���1$#Y0#I#�u��?#�#�V��M#��Z֏{#�cs</w:t>
      </w:r>
      <w:r>
        <w:rPr/>
        <w:t>嬞</w:t>
      </w:r>
      <w:r>
        <w:rPr/>
        <w:t>L�8�7��a�#0 �EA?�'���/��J��B[�#Śl1ͨ�sRd3"�]�@�q4#F1�°;K�~bn�*�(��(��(��(��#�#���#ɬx[��;_�!���j���</w:t>
        <w:tab/>
        <w:t>q�#'������k����(��^����#�0|!��##�K����!��"�</w:t>
      </w:r>
    </w:p>
    <w:p>
      <w:pPr>
        <w:pStyle w:val="PreformattedText"/>
        <w:bidi w:val="0"/>
        <w:jc w:val="left"/>
        <w:rPr/>
      </w:pPr>
      <w:r>
        <w:rPr/>
        <w:t>4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{�I#W�F3�x�#�"B##��B����#�#���O�#O�k�#��cXj_bԭ�Z�#]y����</w:t>
        <w:tab/>
        <w:t>�#�Y�8�d#d�</w:t>
      </w:r>
    </w:p>
    <w:p>
      <w:pPr>
        <w:pStyle w:val="PreformattedText"/>
        <w:bidi w:val="0"/>
        <w:jc w:val="left"/>
        <w:rPr/>
      </w:pPr>
      <w:r>
        <w:rPr/>
        <w:t>_*����##�_�##&gt;%�7�&gt;_�F�o����ϛ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^Ϳ.ϰgv���#</w:t>
      </w:r>
      <w:r>
        <w:rPr/>
        <w:t>ܷ�</w:t>
      </w:r>
      <w:r>
        <w:rPr/>
        <w:t>U#��~�#?���G�K�Rj���� ��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`�(э��#�#�w##�I'�+���#��g�#�Ǎ&gt;'_�l��oSH�d����kn7M$3�^)f�#*���,F#��(���#�##a���#x�!#�Լ7#�$�3\�$k#Z�y�</w:t>
      </w:r>
      <w:r>
        <w:rPr/>
        <w:t>ٝ����</w:t>
      </w:r>
      <w:r>
        <w:rPr/>
        <w:t>5V#wH���e�}����%�����/���#����(��(���#h��[�#�;�^x�ÿ��$�#�ShL���ǔ?x�Y'�!Xǜ�lR�6�������##����~�Q���#�X�#��ũ�o��#�1�#�����lvX�T@�#�#+#�##W�_�G����#�O�VV#�</w:t>
      </w:r>
      <w:r>
        <w:rPr>
          <w:rtl w:val="true"/>
        </w:rPr>
        <w:t>ޡ</w:t>
      </w:r>
      <w:r>
        <w:rPr/>
        <w:t>�</w:t>
      </w:r>
      <w:r>
        <w:rPr/>
        <w:t>o�S~��ÒN_�h]��b#�P�;##R]�&gt;#d���x#��#����'Ş#խ��#j���;�bvȹ �##YX2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��+��#��#4O���a_�u��#�#S�N��?�&amp;]�u�~��E#QE#QE#W�#�Z��5�#��k�#�7���_U�.?��&gt;#�O�#Mwu��E#QE~#�#�Q�#��&gt;&amp;�#�3�#Mv��}i�##��C#ů�#�2�Go&gt;��He�5�3M$l�#D�1��̗3[I��R�����#Q_�_�[O#iw#�#�Imw�Z���ms�0�</w:t>
      </w:r>
      <w:r>
        <w:rPr/>
        <w:t>ี�</w:t>
      </w:r>
      <w:r>
        <w:rPr/>
        <w:t>I�h;N</w:t>
      </w:r>
      <w:r>
        <w:rPr/>
        <w:t>浀�</w:t>
      </w:r>
      <w:r>
        <w:rPr/>
        <w:t>F�##���_U�.?��&gt;#�O�#Mwu��E~p�l&gt;(_x{�#��#h.!��6�=���7M#�Vi#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%�rrp�n�#��zW���o�_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</w:t>
      </w:r>
      <w:r>
        <w:rPr/>
        <w:t>㸒�</w:t>
      </w:r>
      <w:r>
        <w:rPr/>
        <w:t>Z����M#SGd���Di2��#�� �#X���S�t�##J��4�+};M��-�l�"X��$P�#"�#U@#@###�tQE|A�##o�</w:t>
      </w:r>
    </w:p>
    <w:p>
      <w:pPr>
        <w:pStyle w:val="PreformattedText"/>
        <w:bidi w:val="0"/>
        <w:jc w:val="left"/>
        <w:rPr/>
      </w:pPr>
      <w:r>
        <w:rPr/>
        <w:t>#�?</w:t>
      </w:r>
      <w:r>
        <w:rPr/>
        <w:t>٢</w:t>
      </w:r>
      <w:r>
        <w:rPr/>
        <w:t>O#Z[\O�##M��#��I�K)�8�#��</w:t>
        <w:br/>
        <w:t>��9�B��mX|����j�O�:���U�x�D��#���èX��k'�&lt;N$���*�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�#_ӟ��#��J�#��_�Eq#���</w:t>
      </w:r>
      <w:r>
        <w:rPr>
          <w:rtl w:val="true"/>
        </w:rPr>
        <w:t>ڭ</w:t>
      </w:r>
      <w:r>
        <w:rPr/>
        <w:t>�</w:t>
      </w:r>
      <w:r>
        <w:rPr/>
        <w:t>Wj�2E&lt;K*+�f#��##Fs�z�A_��\����#�#�</w:t>
        <w:br/>
        <w:t>���U��~#�#�����#x6M3�f�R</w:t>
      </w:r>
      <w:r>
        <w:rPr/>
        <w:t>֭�</w:t>
      </w:r>
      <w:r>
        <w:rPr/>
        <w:t>#�l���y�#��y��R1o#��`�#_��_ҝ#Q_�#�7���#���}3L��Ӵ�/#��</w:t>
      </w:r>
      <w:r>
        <w:rPr/>
        <w:t>ֶ</w:t>
      </w:r>
      <w:r>
        <w:rPr/>
        <w:t>v�,P�#^J�#"�#U@#@###�5�ԟ�"?�#�U���J�;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332\</w:t>
      </w:r>
      <w:r>
        <w:rPr/>
        <w:t>݆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�#�\|�|���Q_%�T�#G�#���</w:t>
      </w:r>
      <w:r>
        <w:rPr>
          <w:rtl w:val="true"/>
        </w:rPr>
        <w:t>ݕ</w:t>
      </w:r>
      <w:r>
        <w:rPr/>
        <w:t>��</w:t>
      </w:r>
      <w:r>
        <w:rPr/>
        <w:t>ń�m͜�D��қ�x���2�c�D�0v��##+�d��:��9���]</w:t>
      </w:r>
    </w:p>
    <w:p>
      <w:pPr>
        <w:pStyle w:val="PreformattedText"/>
        <w:bidi w:val="0"/>
        <w:jc w:val="left"/>
        <w:rPr/>
      </w:pPr>
      <w:r>
        <w:rPr/>
        <w:t>JtQE#QE#����zM���I|W�4�+};M��n�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</w:t>
      </w:r>
      <w:r>
        <w:rPr/>
        <w:t>䪑�</w:t>
      </w:r>
      <w:r>
        <w:rPr/>
        <w:t>(#UT#####</w:t>
        <w:br/>
        <w:t>�Z���#�\ɉ�2�#����.�����#���[T���O#Ek�E��u-&gt;���Q��p��B�I�w-�� #6rA+��j�#|L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</w:r>
      <w:r>
        <w:rPr/>
        <w:t>獼</w:t>
      </w:r>
      <w:r>
        <w:rPr/>
        <w:t>7?���#�;�}���?4Rlec#��7P�r;.pk���Q���#~</w:t>
      </w:r>
      <w:r>
        <w:rPr/>
        <w:t>֚</w:t>
      </w:r>
      <w:r>
        <w:rPr/>
        <w:t>#�={����k$��|-xO�,��#��#&lt;A���}#�oX��W�#QE#QE#QE#QE#QE#��~�?�t�##?�s��j�+�'�#���</w:t>
        <w:br/>
        <w:t>��ɩ��o%��|A}�</w:t>
      </w:r>
      <w:r>
        <w:rPr/>
        <w:t>٬</w:t>
      </w:r>
      <w:r>
        <w:rPr/>
        <w:t>,ţ�DVed#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Hp</w:t>
        <w:tab/>
        <w:t>#Y#rH#o�E#�#�##���#��#xB8�#��i���򲯒�]K#Q���,#�R��#d�9 ~e�^��#|L�#�E�V|0�;ϧ�ZC�Eeyu�&gt;�{{[���J�B�y#1;T�,###���(�#��~#����h���H�'Ե#1��</w:t>
      </w:r>
      <w:r>
        <w:rPr/>
        <w:t>ක</w:t>
      </w:r>
      <w:r>
        <w:rPr/>
        <w:t>8Zk�#n-�/'Ȫ�C#�$|��2�����~#�#�w�#|'Ҿ�����#5;����������ϴl</w:t>
      </w:r>
      <w:r>
        <w:rPr>
          <w:rtl w:val="true"/>
        </w:rPr>
        <w:t>ݟ</w:t>
      </w:r>
      <w:r>
        <w:rPr/>
        <w:t>�</w:t>
      </w:r>
      <w:r>
        <w:rPr/>
        <w:t>f�.p&gt;���+��</w:t>
        <w:br/>
        <w:t>��[�#~�^ �.</w:t>
      </w:r>
      <w:r>
        <w:rPr/>
        <w:t>ⷎ��</w:t>
      </w:r>
      <w:r>
        <w:rPr/>
        <w:t>Zf��Y�*����#��%�-�]�2##U#2</w:t>
        <w:tab/>
        <w:t>?#��g�#x*��#���M3O��ky�?o��\��</w:t>
        <w:tab/>
        <w:t>o#�%PU@�$�p�#</w:t>
        <w:br/>
        <w:t>##NI�Z(��5�#��x��¿�o�4˸�$��.���Vm</w:t>
        <w:br/>
        <w:t>�X�Y��i</w:t>
        <w:tab/>
        <w:t>`B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A�#G�</w:t>
      </w:r>
    </w:p>
    <w:p>
      <w:pPr>
        <w:pStyle w:val="PreformattedText"/>
        <w:bidi w:val="0"/>
        <w:jc w:val="left"/>
        <w:rPr/>
      </w:pPr>
      <w:r>
        <w:rPr/>
        <w:t>#QEv�#&lt;#c�+�G�|!��q#����OҮ��eY�)�c��#+#�\�H#8�=+�s��(�ȿ�.#�lo���#�p5-+L��g��|���X�T��`�R�###&amp;</w:t>
        <w:tab/>
        <w:t>�#�.�(��(�����?n?#~�^2h'[�s�</w:t>
      </w:r>
      <w:r>
        <w:rPr/>
        <w:t>֫</w:t>
      </w:r>
      <w:r>
        <w:rPr/>
        <w:t>2����</w:t>
      </w:r>
    </w:p>
    <w:p>
      <w:pPr>
        <w:pStyle w:val="PreformattedText"/>
        <w:bidi w:val="0"/>
        <w:jc w:val="left"/>
        <w:rPr/>
      </w:pPr>
      <w:r>
        <w:rPr/>
        <w:t>Ѷ#���q#gU##HYUB1#F���#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(�����lu�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on�#�.V+��EYb��X�#�#�DGV</w:t>
      </w:r>
      <w:r>
        <w:rPr/>
        <w:t>ꬪ</w:t>
      </w:r>
      <w:r>
        <w:rPr/>
        <w:t>F##��z(��j�M����</w:t>
      </w:r>
      <w:r>
        <w:rPr/>
        <w:t>隝�</w:t>
      </w:r>
      <w:r>
        <w:rPr/>
        <w:t>Ɲ�YL��Vwq4SA*1W�р*����## �Z���#�,x�#w�y�_��ծ/5-#�</w:t>
      </w:r>
    </w:p>
    <w:p>
      <w:pPr>
        <w:pStyle w:val="PreformattedText"/>
        <w:bidi w:val="0"/>
        <w:jc w:val="left"/>
        <w:rPr/>
      </w:pPr>
      <w:r>
        <w:rPr/>
        <w:t>p�3##l�a��#,6*���6�&lt;6� o#�B���O�##�#��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g�$Z-���+��?� x�͛�v��</w:t>
      </w:r>
      <w:r>
        <w:rPr/>
        <w:t>۸</w:t>
      </w:r>
      <w:r>
        <w:rPr/>
        <w:t>g#��_����#����j�m#��#����j�m#��#����j�m~U�_ҟ��#&amp;��o���#�#Ha�U�������N��'��z���M^U_���K��1?�_�#�#ӥ�}UE#W�_�#;�h����#�¿*���#�"���?��L��#��#�����K�#��|!��_�������5�#���h�~�j�o,q���V#f�prҾ#��#_���D�о��#�m̖��E4~&amp;��Xd�VT��-'(#</w:t>
        <w:br/>
        <w:t>Ym^#2����?R���[�����##�����-��</w:t>
      </w:r>
      <w:r>
        <w:rPr>
          <w:rtl w:val="true"/>
        </w:rPr>
        <w:t>ע�ޝ</w:t>
      </w:r>
      <w:r>
        <w:rPr/>
        <w:t>#Jh���nmm�r�@��#L��#S�#v�,�#_П�#��]��#�O&gt;��fx�W�5�b#3##�`Ʋ$�#�Ku���(#�n�,�J�E#QEy�#�_�#�kş#�y&gt;�i�Y##�k7</w:t>
      </w:r>
      <w:r>
        <w:rPr/>
        <w:t>٧</w:t>
      </w:r>
      <w:r>
        <w:rPr/>
        <w:t>R$�}��_˙#�f�#f��5��|t�#��#���&gt;��#��a�mq$SDK[��I</w:t>
        <w:tab/>
        <w:t>q#�7��N###2�WVQ�U�'V��5[-OL��ӵ+)�����V�h%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YX###A#���_�#���#�#=;I�}���/E�ʴ</w:t>
      </w:r>
      <w:r>
        <w:rPr>
          <w:rtl w:val="true"/>
        </w:rPr>
        <w:t>ڋ</w:t>
      </w:r>
      <w:r>
        <w:rPr/>
        <w:t>5</w:t>
      </w:r>
      <w:r>
        <w:rPr/>
        <w:t>��шBG#�L�a�;&lt;�I#�|�H+��:~�?#?i�&amp;�¾"���$��#�g]U��N&lt;�����?�#H|��b�/��W�#QE#QE#Wƿ�#�##�w���^#�a����k</w:t>
        <w:tab/>
        <w:t>���K�d�-,�V�|s</w:t>
      </w:r>
      <w:r>
        <w:rPr>
          <w:rtl w:val="true"/>
        </w:rPr>
        <w:t>ݲ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e!�d��=&gt;#���##}���MTI�{�#���#ӴV�n�#��D�&lt;��K��;"�n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_�#��##�п#�s�]h�$���##h�[~ѧj���ͼ�X:��*�eV####��#�(���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�U��#�;�lt_�C����eoan�#��Z+h�5ie��Yd!@#�Gwf���NI&amp;���(��o�-_��?���L��#����#�U?�?�[?�</w:t>
        <w:tab/>
        <w:t>�#����E*�W�#�##��o�_�s</w:t>
      </w:r>
      <w:r>
        <w:rPr/>
        <w:t>ᅾ�</w:t>
      </w:r>
      <w:r>
        <w:rPr/>
        <w:t>eqap��\�W14l�Ks,R#�#�#��tee# �_PQE#W���#�W�</w:t>
      </w:r>
    </w:p>
    <w:p>
      <w:pPr>
        <w:pStyle w:val="PreformattedText"/>
        <w:bidi w:val="0"/>
        <w:jc w:val="left"/>
        <w:rPr/>
      </w:pPr>
      <w:r>
        <w:rPr/>
        <w:t>|�_#jr�ϩh#�Εu-�3B��+D</w:t>
      </w:r>
      <w:r>
        <w:rPr/>
        <w:t>셕</w:t>
      </w:r>
      <w:r>
        <w:rPr/>
        <w:t>IR�H$#�d#������#��LO����#��w_UQE#QE#QE|�#�E���#?i�:��^#���$��#��Be��N&lt;�����?�</w:t>
        <w:br/>
        <w:t>�&lt;�b�</w:t>
        <w:tab/>
        <w:t>����#�y�##����)}�[��&amp;?#c�#�#�(D&gt;L�e|��}������h�����</w:t>
      </w:r>
      <w:r>
        <w:rPr/>
        <w:t>叕</w:t>
      </w:r>
      <w:r>
        <w:rPr/>
        <w:t>h�П�$G�U7Ï�#�]����~-��4�#Co��EPegS�h�##Ó(� ]�[�~�+��#��#4O���a_�u��#�#S�N��?�&amp;]�u�~��E#QE#QE#W�#�Z��5�#��k�#�7���_U�.?��&gt;#�O�#Mwu��E#QE~#�#�Q�#��&gt;&amp;�#�3�#Mv��~��#�#�-�ZxW��%�</w:t>
      </w:r>
      <w:r>
        <w:rPr/>
        <w:t>٢</w:t>
      </w:r>
      <w:r>
        <w:rPr/>
        <w:t>�</w:t>
      </w:r>
      <w:r>
        <w:rPr/>
        <w:t>#�n�ms�)�'�K�&amp;M��#V�#�#;�$����#Q_%�T�#G�#���</w:t>
      </w:r>
      <w:r>
        <w:rPr>
          <w:rtl w:val="true"/>
        </w:rPr>
        <w:t>ݕ</w:t>
      </w:r>
      <w:r>
        <w:rPr/>
        <w:t>��</w:t>
      </w:r>
      <w:r>
        <w:rPr/>
        <w:t>ń�m͜�D��қ�x���2�c�D�0v��##+�d��:��9���]</w:t>
      </w:r>
    </w:p>
    <w:p>
      <w:pPr>
        <w:pStyle w:val="PreformattedText"/>
        <w:bidi w:val="0"/>
        <w:jc w:val="left"/>
        <w:rPr/>
      </w:pPr>
      <w:r>
        <w:rPr/>
        <w:t>JtW��#��N����&amp;Z�#�u�|#_�?�E�#M����+�d�M�</w:t>
      </w:r>
      <w:r>
        <w:rPr/>
        <w:t>曠</w:t>
      </w:r>
      <w:r>
        <w:rPr/>
        <w:t>x}���a#5���ш�a��g�#�</w:t>
      </w:r>
      <w:r>
        <w:rPr>
          <w:rtl w:val="true"/>
        </w:rPr>
        <w:t>ރ�ޤ��</w:t>
      </w:r>
      <w:r>
        <w:rPr/>
        <w:t>7</w:t>
      </w:r>
      <w:r>
        <w:rPr/>
        <w:t>��#QEs�##�#c�+�#%��-�#n��\�WR�2��#�4N�YX#</w:t>
        <w:br/>
        <w:t>�A#�A�_˽#�#�&lt;&lt;k}��#</w:t>
      </w:r>
      <w:r>
        <w:rPr>
          <w:rtl w:val="true"/>
        </w:rPr>
        <w:t>ط</w:t>
      </w:r>
      <w:r>
        <w:rPr/>
        <w:t>�</w:t>
      </w:r>
      <w:r>
        <w:rPr/>
        <w:t>V��E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J��ʦ+9</w:t>
      </w:r>
      <w:r>
        <w:rPr/>
        <w:t>峉�</w:t>
      </w:r>
      <w:r>
        <w:rPr/>
        <w:t>f'q��##�b###����#���#�#����W�]}��##m��#�������#z#�ou</w:t>
      </w:r>
    </w:p>
    <w:p>
      <w:pPr>
        <w:pStyle w:val="PreformattedText"/>
        <w:bidi w:val="0"/>
        <w:jc w:val="left"/>
        <w:rPr/>
      </w:pPr>
      <w:r>
        <w:rPr/>
        <w:t>&gt;O1�ȝ���/�@o��̸l��8�#~��E#��~�?�t�##?�s��j����#�I�*�¿�o��;In$��.��j��3)X�Y͘X�PB�v��#N�s�##�TQ^)�kx[K���z�W��]�&gt;#��#?1�#�D�0&gt;T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n# ��*�_�;�N�����z7��C_ҝ#W#�{�G��#�6O#x��#�#Вh����4���c�8՞F�f</w:t>
      </w:r>
      <w:r>
        <w:rPr>
          <w:rtl w:val="true"/>
        </w:rPr>
        <w:t>ڊ</w:t>
      </w:r>
      <w:r>
        <w:rPr/>
        <w:t>HUv8Ub?5~/�n/��Ko��#m�I�d�&lt;_3H�E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0�{��ʂ�'ƾ:��?ho��a�����#O����#��M#v���&gt;Ʊy�tc~�lcsg�|S��s�:�</w:t>
      </w:r>
      <w:r>
        <w:rPr/>
        <w:t>ַ�</w:t>
      </w:r>
      <w:r>
        <w:rPr/>
        <w:t>MgP�#�u��#��t�7#mP��G%�</w:t>
        <w:br/>
        <w:t>��'��t#�E#W���#��LO����#��w_UW�~ӿ�և�P|#</w:t>
      </w:r>
      <w:r>
        <w:rPr/>
        <w:t>ּ</w:t>
      </w:r>
      <w:r>
        <w:rPr/>
        <w:t>#���#���TKt�]&gt;�3�9�8��#*�#� e</w:t>
      </w:r>
      <w:r>
        <w:rPr>
          <w:rtl w:val="true"/>
        </w:rPr>
        <w:t>ߑ</w:t>
      </w:r>
      <w:r>
        <w:rPr/>
        <w:t>��</w:t>
      </w:r>
      <w:r>
        <w:rPr/>
        <w:t>|U�g�|#���?#��#��Z#�W#Q�%�~Yc</w:t>
      </w:r>
      <w:r>
        <w:rPr/>
        <w:t>ު�</w:t>
      </w:r>
      <w:r>
        <w:rPr/>
        <w:t>)#l��F�ul`�+V��Z�@�l�=2��NԬ�K�[�IZ)��#2H��#e`#`A##+����##�G�f��G����:l#��nn�~ũFUcT#r���B��d���!f��#��#�g���#~���1�+U��]���7�#���=��^cF$�#$����N�|���f#^�E#QE#QE#QE#QE#��~�?�t�##?�s��j�+�S��~#�#��~#x6M3�#�#M�m�#�l����w�/�y��`sq$��b�8_�#^�E#W�_�#7��x����#V�մ�##M#��#�m� I'��#���k�</w:t>
      </w:r>
      <w:r>
        <w:rPr>
          <w:rtl w:val="true"/>
        </w:rPr>
        <w:t>ۉ</w:t>
      </w:r>
      <w:r>
        <w:rPr/>
        <w:t>em�q�(�.�+�H���/M���h�{�{�.'Ե#1b�'��8Zk�#��d</w:t>
        <w:tab/>
        <w:t>#Ȫ�C#(#|��*���#QET�t�##J��4�+};M��-�l�"X��$P�#"�#U@#@###�tQE0?#&lt;u�##C⟌�e�#���H���_�^o���N��{����h�3�Ҫ�=�U�į#�k�#d��jZ��m�Z�v̰��ʱ#9Ub#3�H#�8#�Q#QE#�W�##����#$��Ŧ��#?#!��ϳ� ���+�#_�[</w:t>
      </w:r>
      <w:r>
        <w:rPr/>
        <w:t>݇�</w:t>
      </w:r>
      <w:r>
        <w:rPr/>
        <w:t>5�WE#Q_e�$�#}��K��������kL�5[ř�4�4#�,`)#�˸�</w:t>
        <w:tab/>
        <w:t>#j��@#�z�(��#�_#��h~�&gt;5�&gt;����xw�����?�����L&lt;��m�{���������V�(��(�����#d��5���&amp;h��C</w:t>
      </w:r>
    </w:p>
    <w:p>
      <w:pPr>
        <w:pStyle w:val="PreformattedText"/>
        <w:bidi w:val="0"/>
        <w:jc w:val="left"/>
        <w:rPr/>
      </w:pPr>
      <w:r>
        <w:rPr/>
        <w:t>z�#Q^#�t����#��ŽOP��ky�?q�*�*�</w:t>
        <w:tab/>
        <w:t>o#��b#��$�B�9</w:t>
        <w:br/>
        <w:t>#�N#�s(����#������#l��#W</w:t>
      </w:r>
      <w:r>
        <w:rPr>
          <w:rtl w:val="true"/>
        </w:rPr>
        <w:t>ۿ</w:t>
      </w:r>
      <w:r>
        <w:rPr/>
        <w:t>�</w:t>
      </w:r>
      <w:r>
        <w:rPr/>
        <w:t>&gt;ѭ&gt;��y^V</w:t>
      </w:r>
      <w:r>
        <w:rPr/>
        <w:t>߶���</w:t>
      </w:r>
      <w:r>
        <w:rPr/>
        <w:t>x��������l</w:t>
      </w:r>
      <w:r>
        <w:rPr/>
        <w:t>݅�</w:t>
      </w:r>
      <w:r>
        <w:rPr/>
        <w:t>#�W�?�HO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h�#j</w:t>
      </w:r>
      <w:r>
        <w:rPr>
          <w:rtl w:val="true"/>
        </w:rPr>
        <w:t>ڏش</w:t>
      </w:r>
      <w:r>
        <w:rPr/>
        <w:t>_#Y##��+#jQ1{B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U</w:t>
        <w:tab/>
        <w:t>�$��pW���(��+�W���?�;�Mc�����7���^�E5�����?�O�#���.������#�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K����(�ʿ�.w��?���#�~U���#�EO�:#�#</w:t>
      </w:r>
      <w:r>
        <w:rPr/>
        <w:t>ؙ</w:t>
      </w:r>
      <w:r>
        <w:rPr/>
        <w:t>u�#��5�SE#��#�#/�]��#�O^�-�������=��3</w:t>
        <w:br/>
        <w:t>:@�#�� ϕ�}�FR�o#�*#�#</w:t>
      </w:r>
      <w:r>
        <w:rPr>
          <w:rtl w:val="true"/>
        </w:rPr>
        <w:t>׿</w:t>
      </w:r>
      <w:r>
        <w:rPr/>
        <w:t>���</w:t>
      </w:r>
      <w:r>
        <w:rPr/>
        <w:t>#��E�՞#�#���4[�Ѥj�-�#��ŭ��ZI���(Y�������#��)�#��~/M�#�h���{I. Դ�1��</w:t>
      </w:r>
      <w:r>
        <w:rPr/>
        <w:t>綆</w:t>
      </w:r>
      <w:r>
        <w:rPr/>
        <w:t>9�#��m�)'�ʓM#0 ���+}���</w:t>
      </w:r>
      <w:r>
        <w:rPr>
          <w:rtl w:val="true"/>
        </w:rPr>
        <w:t>ׯ</w:t>
      </w:r>
      <w:r>
        <w:rPr/>
        <w:t>��</w:t>
      </w:r>
      <w:r>
        <w:rPr/>
        <w:t>_#a���K�=�E�v�</w:t>
      </w:r>
      <w:r>
        <w:rPr/>
        <w:t>麎���</w:t>
      </w:r>
      <w:r>
        <w:rPr/>
        <w:t>#\�$+5�</w:t>
        <w:br/>
        <w:t>�#1���Vxa�T�&gt;f_�~���h��(��+ʿh_</w:t>
      </w:r>
      <w:r>
        <w:rPr/>
        <w:t>ً���</w:t>
      </w:r>
      <w:r>
        <w:rPr/>
        <w:t>A�XtO#h�o�'��~�m)��O�D(d�A�##b�#6h�.��c�#���#�Q�_�-�j^#��#���#�##�.�#|���Y�^F#�i�����8���ZN�}�j�Z��{q�jVS%ͭ</w:t>
      </w:r>
      <w:r>
        <w:rPr/>
        <w:t>夭</w:t>
      </w:r>
      <w:r>
        <w:rPr/>
        <w:t>#�J�#$GR</w:t>
        <w:br/>
        <w:t>��#0 �##���##��#�������M�gT�#����|My'��{%�˟�y�#C���o����UE#QE#W�_�#��</w:t>
        <w:br/>
        <w:t>#}�#W�?#�#�\i�=���(րh���#��0�#`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R</w:t>
        <w:br/>
        <w:t>��d���Ez�#�#�#�/�{h��#��Xմ�a��#Rh���eI&lt;�#���#�|��r�+��&gt;���#��</w:t>
      </w:r>
      <w:r>
        <w:rPr>
          <w:rtl w:val="true"/>
        </w:rPr>
        <w:t>߈</w:t>
      </w:r>
      <w:r>
        <w:rPr/>
        <w:t>4</w:t>
      </w:r>
      <w:r>
        <w:rPr/>
        <w:t>+[���#�f�m��ST�� �##ͼ#�w##m��a�#���##T���#CO��#�#��#x�#�A�##����&amp;x#O����#�:m�#�#Z%�̳</w:t>
        <w:tab/>
        <w:t>^)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aq���8�G�#�W�#��O�����#��w_��Q_ʽ#�TQE#W��#��N����&amp;Z�#�u�|#_���C#����#�#���T���z+�3���kc��#���&amp;��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ҙnUU��c�r�</w:t>
        <w:br/>
        <w:t>�m2[�S��*H# {�#QE5�����?�O�#���.������#�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K����(��(��(����c��W�f�eo�</w:t>
      </w:r>
      <w:r>
        <w:rPr/>
        <w:t>鷰��</w:t>
      </w:r>
      <w:r>
        <w:rPr/>
        <w:t>՝�K,3��U�t`C+) �##H5���##F������(C�_</w:t>
        <w:br/>
        <w:t>���_#�[3�#6#�$:M</w:t>
      </w:r>
      <w:r>
        <w:rPr/>
        <w:t xml:space="preserve">ꢙ </w:t>
      </w:r>
      <w:r>
        <w:rPr/>
        <w:t>'�U��%R�#TX�a#�AZ�#�N��o#h�$�.�ŭh���#7&gt;Z���#�#}�</w:t>
        <w:br/>
        <w:t>�#A�##9#W�'E#�W�##��#�'�#q����ʺ��#�#��#'O��#.��ƿjh��(��(��+�#�-_��ǅ��s��#�#��V���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(��#��#�}�#�#�#��J�V�j���k#)�#����#Hlk��(��U�#���#ɉ�M�#�g��-+�#�W�N�#���7�#c���#����E~+�j�#���-�#be���_W�#���##5լa�~2i�^</w:t>
      </w:r>
      <w:r>
        <w:rPr>
          <w:rtl w:val="true"/>
        </w:rPr>
        <w:t>ۦ</w:t>
      </w:r>
      <w:r>
        <w:rPr/>
        <w:t>�</w:t>
      </w:r>
      <w:r>
        <w:rPr/>
        <w:t>s#�s#�J�ib��#I#3�T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##n#�_��(���z+���</w:t>
        <w:tab/>
        <w:t>q�#&amp;'�����t������#��#4O���a_�u��#�#S�N��?�&amp;]�u�~��E#��~�?�t�##?�s��j����#�\ɉ�2�#����.��(�*����&gt;2</w:t>
      </w:r>
      <w:r>
        <w:rPr/>
        <w:t>ؙ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���t�##�#�sѿ�#���#���i�#��##�&lt;o�#k�E�e��4�l���tv�#&amp;#�v���08Tl#m��Ϸ�O��/���#�&gt;5���V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#���!'dK��d�K3#vf&lt;#j�[�z�u�]#�z6��</w:t>
      </w:r>
    </w:p>
    <w:p>
      <w:pPr>
        <w:pStyle w:val="PreformattedText"/>
        <w:bidi w:val="0"/>
        <w:jc w:val="left"/>
        <w:rPr/>
      </w:pPr>
      <w:r>
        <w:rPr/>
        <w:t>j�w���.��n&amp;</w:t>
      </w:r>
      <w:r>
        <w:rPr>
          <w:rtl w:val="true"/>
        </w:rPr>
        <w:t>ڥ</w:t>
      </w:r>
      <w:r>
        <w:rPr/>
        <w:t>�</w:t>
      </w:r>
      <w:r>
        <w:rPr/>
        <w:t>dh#6#Y�##I�+��##�,�h�#\�&amp;#��WM�a##R��(![u1�Q4#��###a�r�#�p�z_�9S��</w:t>
      </w:r>
    </w:p>
    <w:p>
      <w:pPr>
        <w:pStyle w:val="PreformattedText"/>
        <w:bidi w:val="0"/>
        <w:jc w:val="left"/>
        <w:rPr/>
      </w:pPr>
      <w:r>
        <w:rPr/>
        <w:t>?#�#�c}�#�tÕ&gt;7�#����#�##7���_#|B�U��_#���#����Z#�s�]Kh�м�J�;!eRT�#</w:t>
        <w:tab/>
        <w:t>#�##�s����##��#�#�e�#q?�:]��TW���#����j�##�x��w</w:t>
        <w:br/>
        <w:t>�S}��W�]"��bW�#H��l��]#YN#�r#/�_�U�##����6\�jz}�Ǐ�</w:t>
        <w:tab/>
        <w:t>#+3x�I����F�/�mU��X�nL�h��%�1E�.������#�e�</w:t>
      </w:r>
      <w:r>
        <w:rPr/>
        <w:t>闷</w:t>
      </w:r>
      <w:r>
        <w:rPr/>
        <w:t>#v�e2\��ZJ�M#���Du �+#C## #_���M��)#�,#</w:t>
      </w:r>
      <w:r>
        <w:rPr/>
        <w:t>쿄�</w:t>
      </w:r>
      <w:r>
        <w:rPr/>
        <w:t>#uO���[]#�</w:t>
      </w:r>
      <w:r>
        <w:rPr>
          <w:rtl w:val="true"/>
        </w:rPr>
        <w:t>ג</w:t>
      </w:r>
      <w:r>
        <w:rPr/>
        <w:t>�W�Z</w:t>
      </w:r>
      <w:r>
        <w:rPr/>
        <w:t>ܹ�</w:t>
      </w:r>
      <w:r>
        <w:rPr/>
        <w:t>#���$?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ߥ</w:t>
      </w:r>
      <w:r>
        <w:rPr/>
        <w:t>TQE#QE#QE#QE#W�Y�X�#���d�#��Y�#��ʫ��!�#�_#&lt;#�</w:t>
      </w:r>
    </w:p>
    <w:p>
      <w:pPr>
        <w:pStyle w:val="PreformattedText"/>
        <w:bidi w:val="0"/>
        <w:jc w:val="left"/>
        <w:rPr/>
      </w:pPr>
      <w:r>
        <w:rPr/>
        <w:t>N[�4��#~�u-�*̑Os#N�YX#</w:t>
        <w:br/>
        <w:t>�A#�A�_ӝ#QE0?#&lt;u�##C⟌�e�#���H���_�^o���N��{����h�3�ҹZ(����"��o��#4�cw��B�M_M���#{����4p�yH��0��J��)9Ҫ(��(���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eϊ^"�V�Ю ��</w:t>
      </w:r>
      <w:r>
        <w:rPr>
          <w:rtl w:val="true"/>
        </w:rPr>
        <w:t>ݽ</w:t>
      </w:r>
      <w:r>
        <w:rPr/>
        <w:t>��</w:t>
      </w:r>
      <w:r>
        <w:rPr/>
        <w:t>hdY���3#�F�nF3�##1��Ā</w:t>
        <w:tab/>
        <w:t>#ͽ}?�##��#?#m/�p^i7#���M&gt;�pa#m�kx$��y##</w:t>
      </w:r>
      <w:r>
        <w:rPr>
          <w:rtl w:val="true"/>
        </w:rPr>
        <w:t>ګ</w:t>
      </w:r>
      <w:r>
        <w:rPr/>
        <w:t>r-��v�2!���</w:t>
        <w:tab/>
        <w:t>��(��#�+g�o�U�ix�L���;</w:t>
      </w:r>
    </w:p>
    <w:p>
      <w:pPr>
        <w:pStyle w:val="PreformattedText"/>
        <w:bidi w:val="0"/>
        <w:jc w:val="left"/>
        <w:rPr/>
      </w:pPr>
      <w:r>
        <w:rPr/>
        <w:t>i�~�fЫ#�&amp;�^#�� ��w �#mT#�$�kE#Q_�?�C�#C.��O��:M���#-#O՘H������#9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L�#PS���~�(����^5�����##��S��</w:t>
      </w:r>
    </w:p>
    <w:p>
      <w:pPr>
        <w:pStyle w:val="PreformattedText"/>
        <w:bidi w:val="0"/>
        <w:jc w:val="left"/>
        <w:rPr/>
      </w:pPr>
      <w:r>
        <w:rPr/>
        <w:t>K_��u[��#�#�yZ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r#$�c$���#��#h�#�-~</w:t>
      </w:r>
      <w:r>
        <w:rPr/>
        <w:t>ۭ</w:t>
      </w:r>
      <w:r>
        <w:rPr/>
        <w:t>k#���6�b��O+��M�B�Y��##y Wk���u�����+�#��B�ӝf�+=M#sc�*#&amp;KY��*�2@�&amp;��Q�QE#Q^��#�ʾ"���.i�#���#�#SCq�=^7#-���,�#y�*�ě[,</w:t>
        <w:tab/>
        <w:t>#bH��#i:M���Yi�e�����B�</w:t>
      </w:r>
      <w:r>
        <w:rPr/>
        <w:t>ֶ</w:t>
      </w:r>
      <w:r>
        <w:rPr/>
        <w:t>v�,P�#(T�#@</w:t>
        <w:br/>
        <w:t>��#�###U�(��*�#�����#/��RҾ����J5�</w:t>
      </w:r>
    </w:p>
    <w:p>
      <w:pPr>
        <w:pStyle w:val="PreformattedText"/>
        <w:bidi w:val="0"/>
        <w:jc w:val="left"/>
        <w:rPr/>
      </w:pPr>
      <w:r>
        <w:rPr/>
        <w:t>#��v}�c��~~ǳnW�f���?��QE~��#�n&gt;#̚��</w:t>
      </w:r>
      <w:r>
        <w:rPr>
          <w:rtl w:val="true"/>
        </w:rPr>
        <w:t>ߊ</w:t>
      </w:r>
      <w:r>
        <w:rPr/>
        <w:t>V��Io,2xgP���Ʌ����,|9g#{��\D��'����ZN�}�j�Z��{q�jVS%ͭ</w:t>
      </w:r>
      <w:r>
        <w:rPr/>
        <w:t>夭</w:t>
      </w:r>
      <w:r>
        <w:rPr/>
        <w:t>#�J�#$GR</w:t>
        <w:br/>
        <w:t>��#0 �##�#���W�j�#�z�4��u�=�0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zS�+#v&gt;D���&gt;�ʂ</w:t>
        <w:tab/>
      </w:r>
      <w:r>
        <w:rPr>
          <w:rtl w:val="true"/>
        </w:rPr>
        <w:t>ޒ</w:t>
      </w:r>
      <w:r>
        <w:rPr/>
        <w:t>*��#QE#���_ҟ��#&amp;��o���#�#Ha�U�������N��'��z���M^U_���K��1?�_�#�#ӥ�}UE#W�_�#��g�$##|#�'��-&lt;7���g}�#]]���6#��͵���Cb]Đˏκ��#�#��#'O��#.��ƿjh�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�C�����?�e�g��^O�]�w�#�</w:t>
      </w:r>
      <w:r>
        <w:rPr>
          <w:rtl w:val="true"/>
        </w:rPr>
        <w:t>ګ</w:t>
      </w:r>
      <w:r>
        <w:rPr/>
        <w:t>��</w:t>
      </w:r>
      <w:r>
        <w:rPr/>
        <w:t>#</w:t>
        <w:tab/>
        <w:t xml:space="preserve"> �j���!x�</w:t>
      </w:r>
      <w:r>
        <w:rPr>
          <w:rtl w:val="true"/>
        </w:rPr>
        <w:t>ٸ�ߴ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p#�$~�_#����4|=�</w:t>
      </w:r>
      <w:r>
        <w:rPr>
          <w:rtl w:val="true"/>
        </w:rPr>
        <w:t>ܗ</w:t>
      </w:r>
      <w:r>
        <w:rPr/>
        <w:t>#�Z���j#��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#��Uy���#&gt;V_�~��W�#q�z#Ҿ#�-���K�f��</w:t>
      </w:r>
      <w:r>
        <w:rPr>
          <w:rtl w:val="true"/>
        </w:rPr>
        <w:t>ڄ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*��օd�</w:t>
        <w:br/>
        <w:t>�{���f$?(??�</w:t>
      </w:r>
    </w:p>
    <w:p>
      <w:pPr>
        <w:pStyle w:val="PreformattedText"/>
        <w:bidi w:val="0"/>
        <w:jc w:val="left"/>
        <w:rPr/>
      </w:pPr>
      <w:r>
        <w:rPr/>
        <w:t>~��#�#W�/�W1��q,��gO�f�΅UR��4|!W/e��l���#��J��(��(����#�����#~Ӿu</w:t>
      </w:r>
      <w:r>
        <w:rPr/>
        <w:t>犼</w:t>
      </w:r>
      <w:r>
        <w:rPr/>
        <w:t>;���I1�##6��i��yC�����#�y�&amp;�,#i9��#���#��</w:t>
      </w:r>
      <w:r>
        <w:rPr/>
        <w:t>샪�</w:t>
      </w:r>
      <w:r>
        <w:rPr/>
        <w:t>K�����=Ji!ӼG���]�6�gF#�s#�6e���#O-���EI#�#��;��##|ow%�����,Z��0�#M{#5�́#�#^hde##���_�=��(���O�C�#��#�`��#�4H��Z}�Ac&amp;�#D�#Gm#�tuo)�#le!�m8##�¢�g�a/�&amp;7��#�</w:t>
      </w:r>
    </w:p>
    <w:p>
      <w:pPr>
        <w:pStyle w:val="PreformattedText"/>
        <w:bidi w:val="0"/>
        <w:jc w:val="left"/>
        <w:rPr/>
      </w:pPr>
      <w:r>
        <w:rPr/>
        <w:t>#Ɵ#&lt;=o�#j��}#��[?�4x���o-��</w:t>
        <w:tab/>
        <w:t>g�&amp;d�uP�#̏�#E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+W�_�K��&gt;φ_�#�#�]�~�#QE*�W�QE#Q_���Z��:#</w:t>
      </w:r>
      <w:r>
        <w:rPr/>
        <w:t>ؙ</w:t>
      </w:r>
      <w:r>
        <w:rPr/>
        <w:t>k�#����#~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�`~,x#�#�?#x7�����W�G�|�+�#g���6nm��gn��'�r����##����%�����}����W�G����N�[�3#F�}�f</w:t>
      </w:r>
      <w:r>
        <w:rPr/>
        <w:t>ܷ�����</w:t>
      </w:r>
      <w:r>
        <w:rPr/>
        <w:t>&gt;բ�+����[#��#�/��8�'�t</w:t>
      </w:r>
    </w:p>
    <w:p>
      <w:pPr>
        <w:pStyle w:val="PreformattedText"/>
        <w:bidi w:val="0"/>
        <w:jc w:val="left"/>
        <w:rPr/>
      </w:pPr>
      <w:r>
        <w:rPr/>
        <w:t>2�U���U�x���u@̠�T #@�2GZ�]����%�����/���#����(��(��(����zM���#x��������m6��Y�WkiM��FH�#F1�"n#;dqш?��W��'ɬ|#�#�3F�#�#k�h�ʿ�.w��?���#�~U���#�EO�:#�#</w:t>
      </w:r>
      <w:r>
        <w:rPr/>
        <w:t>ؙ</w:t>
      </w:r>
      <w:r>
        <w:rPr/>
        <w:t>u�#��5�SE#QE#QE#Q_#�j�#��&lt;-�#c�����W�}U�##��#���e�#q?�5����#QE#�#�##G�#�����#p��5�Wʵ�S�##T�#�X�O��w_�Cc_�E#��##�LO�o��?��i_�5</w:t>
      </w:r>
      <w:r>
        <w:rPr/>
        <w:t>꿲</w:t>
      </w:r>
      <w:r>
        <w:rPr/>
        <w:t>w��?���#�o�.���:+���#q��#�##|_$��M�|?&amp;�#J��,��/,��n#���)#�U�##?�#��#�#�ƶ&gt;#��SL���K�#�~�J�hUJ�*��#HK##˴�d#w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?rh��+�?iO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%�w#.�,�B�#%�K��v��ǆ*�HH##�,�##�##�$~��#����ñ�7##�##�����ċ47��'�#�#��ye%#6�T###�+��#��#4O���a_�u��#�#S�N��?�&amp;]�u�~��E#��~�?�t�##?�s��j����#�\ɉ�2�#����.��(�*����&gt;2</w:t>
      </w:r>
      <w:r>
        <w:rPr/>
        <w:t>ؙ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���t�##�#�sѿ�#����o�+��#�#~</w:t>
      </w:r>
      <w:r>
        <w:rPr/>
        <w:t>֗</w:t>
      </w:r>
      <w:r>
        <w:rPr/>
        <w:t>&gt;#�\A��;L���#�i!�Y�[�.#&lt;##2�#M��#�I��#}#�#~ȗ</w:t>
      </w:r>
      <w:r>
        <w:rPr>
          <w:rtl w:val="true"/>
        </w:rPr>
        <w:t>ߵ</w:t>
      </w:r>
      <w:r>
        <w:rPr/>
        <w:t>���</w:t>
      </w:r>
      <w:r>
        <w:rPr/>
        <w:t>Х����'�·��#,̑o</w:t>
        <w:br/>
        <w:t>��6ҋ&lt;�v��#�W��{#�{���#�����&amp;����z�m&amp;��$�R�#8ge�r�ʹ�&amp;���Cap8�@���k?k#�:���9�?�]5yU~�#�.?���#�O�#N�u�U#Q_*���#�M</w:t>
      </w:r>
      <w:r>
        <w:rPr>
          <w:rtl w:val="true"/>
        </w:rPr>
        <w:t>߄</w:t>
      </w:r>
      <w:r>
        <w:rPr/>
        <w:t>#�w��_��B�gq�K�#</w:t>
        <w:tab/>
        <w:t xml:space="preserve">#�#����ko���#W&gt;�e��*��+�/����&lt;{� </w:t>
      </w:r>
      <w:r>
        <w:rPr/>
        <w:t>궒�</w:t>
      </w:r>
      <w:r>
        <w:rPr/>
        <w:t>o�xOR�Ht�#��#`Ͷ#цa�ƢM�e#pG��}�:խ'V��5[-OL��ӵ+)�����V�h%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YX###A#����#f���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�%��#</w:t>
      </w:r>
      <w:r>
        <w:rPr/>
        <w:t>֙</w:t>
      </w:r>
      <w:r>
        <w:rPr/>
        <w:t>#���#"�;��wQ�ɖ</w:t>
        <w:br/>
        <w:t>���</w:t>
        <w:tab/>
        <w:t>'!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E#QE#QE#QE#Q_�g�c�#'O���=g�#K��*��?��#�#�����u_�}��#}#�#W�|��#i</w:t>
      </w:r>
      <w:r>
        <w:rPr>
          <w:rtl w:val="true"/>
        </w:rPr>
        <w:t>ދ</w:t>
      </w:r>
      <w:r>
        <w:rPr/>
        <w:t>e��p</w:t>
      </w:r>
      <w:r>
        <w:rPr/>
        <w:t>ُ�</w:t>
      </w:r>
      <w:r>
        <w:rPr/>
        <w:t>o</w:t>
      </w:r>
      <w:r>
        <w:rPr/>
        <w:t>݆�</w:t>
      </w:r>
      <w:r>
        <w:rPr/>
        <w:t>#W�#6G�#Q^?�`x�#�#���/#I�\hW#x~���P�2,���#�ԣF7##�##�Hb@#��</w:t>
      </w:r>
      <w:r>
        <w:rPr>
          <w:rtl w:val="true"/>
        </w:rPr>
        <w:t>ފ</w:t>
      </w:r>
      <w:r>
        <w:rPr/>
        <w:t>(��?�##��K�`�f+�-��|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hd���(��=�u��#h�0*#</w:t>
      </w:r>
      <w:r>
        <w:rPr>
          <w:rtl w:val="true"/>
        </w:rPr>
        <w:t>ܜ</w:t>
      </w:r>
      <w:r>
        <w:rPr/>
        <w:t>}����(��+�_�,W���C�#e8|1#�y��v�me-���#�#X3t�¡��f��#�e#l##�#�5�S�##B�/���?�~2�w������#b����s/��w˳�#</w:t>
      </w:r>
      <w:r>
        <w:rPr/>
        <w:t>۴��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#Q_�g��##��J����#�\A��� �5[X��Vd�{�%Ep��0W#�H�pOZ⨢�+�{�</w:t>
        <w:tab/>
        <w:t>'�#</w:t>
        <w:br/>
        <w:t>�ž#��%���ĺ����,̥c�g6ac#A#��FpI;��p@#eQE#�_�O�l|#�#|[��#�&amp;����#R���0��}�&amp;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,s���#�#�2���#�J|#�#���VY�����#/����i�&gt;�n�M��X˟�)CH�#��f��##��'V�lu�*�L���#6�#�����e�x�J�n�#ee$# �</w:t>
        <w:tab/>
        <w:t>#�@���##����#�P�ҵ�#\&lt;��\'���p�4�##T�2D�CmHV5#��#B����"#�4�#��#�#�/�����#k�</w:t>
      </w:r>
      <w:r>
        <w:rPr>
          <w:rtl w:val="true"/>
        </w:rPr>
        <w:t>ݲ</w:t>
      </w:r>
      <w:r>
        <w:rPr/>
        <w:t>�</w:t>
      </w:r>
      <w:r>
        <w:rPr/>
        <w:t>L�g��#�39|�f</w:t>
      </w:r>
      <w:r>
        <w:rPr>
          <w:rtl w:val="true"/>
        </w:rPr>
        <w:t>ݫ�ێ</w:t>
      </w:r>
      <w:r>
        <w:rPr/>
        <w:t>�</w:t>
      </w:r>
      <w:r>
        <w:rPr/>
        <w:t>#�O�#�����uaa�</w:t>
      </w:r>
    </w:p>
    <w:p>
      <w:pPr>
        <w:pStyle w:val="PreformattedText"/>
        <w:bidi w:val="0"/>
        <w:jc w:val="left"/>
        <w:rPr/>
      </w:pPr>
      <w:r>
        <w:rPr/>
        <w:t>?�</w:t>
      </w:r>
      <w:r>
        <w:rPr>
          <w:rtl w:val="true"/>
        </w:rPr>
        <w:t>֐</w:t>
      </w:r>
      <w:r>
        <w:rPr/>
        <w:t>�٪</w:t>
      </w:r>
      <w:r>
        <w:rPr/>
        <w:t>iz</w:t>
      </w:r>
      <w:r>
        <w:rPr>
          <w:rtl w:val="true"/>
        </w:rPr>
        <w:t>ݢ</w:t>
      </w:r>
      <w:r>
        <w:rPr/>
        <w:t>[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�"�m$��#�##'�|k�#~�##�b��?��(���#p��X�V#��@2�y���?!`�`��#�</w:t>
        <w:br/>
        <w:t>���h##���g�O#Z�E</w:t>
        <w:tab/>
        <w:t>�g��N�</w:t>
        <w:tab/>
        <w:t>Pʤ</w:t>
        <w:tab/>
        <w:t>n��f�#�1b2@=W�_�I?�3�Z������#[�&amp;U����$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��#��\)�#�~��#�##S���;T���O�//q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ۻ</w:t>
      </w:r>
      <w:r>
        <w:rPr/>
        <w:t>������</w:t>
      </w:r>
      <w:r>
        <w:rPr/>
        <w:t>G��R#V(�#�d#2</w:t>
      </w:r>
      <w:r>
        <w:rPr>
          <w:rtl w:val="true"/>
        </w:rPr>
        <w:t>ߢ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C�</w:t>
      </w:r>
      <w:r>
        <w:rPr>
          <w:rtl w:val="true"/>
        </w:rPr>
        <w:t>߅</w:t>
      </w:r>
      <w:r>
        <w:rPr>
          <w:rtl w:val="true"/>
        </w:rPr>
        <w:t>`�</w:t>
      </w:r>
      <w:r>
        <w:rPr>
          <w:rtl w:val="true"/>
        </w:rPr>
        <w:t>߂</w:t>
      </w:r>
      <w:r>
        <w:rPr>
          <w:rtl w:val="true"/>
        </w:rPr>
        <w:t>|</w:t>
      </w:r>
      <w:r>
        <w:rPr/>
        <w:t>9</w:t>
      </w:r>
      <w:r>
        <w:rPr/>
        <w:t>��gE�i�6�#O5�$~l�����h#G,�nbk���(��#�,�#��|_���^#���k#i�-�XdI����#���+��+7R��+������E#W�������@|#�g��^O��k�F#����iԉ �j�#��H�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�</w:t>
      </w:r>
      <w:r>
        <w:rPr/>
        <w:t>M8?#~#�#�#���&gt;$���և{%���uIv��X����E�"1Q�#[#5�</w:t>
      </w:r>
      <w:r>
        <w:rPr>
          <w:rtl w:val="true"/>
        </w:rPr>
        <w:t>׵</w:t>
      </w:r>
      <w:r>
        <w:rPr/>
        <w:t>~�?�w��#d�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۴����</w:t>
      </w:r>
      <w:r>
        <w:rPr/>
        <w:t>:#���#�I��*�c#�#��##��#|�#~�^#���#m�/#k���41�y�&lt;�/��r�Gu#bbm��#9W�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.�(���z+�S���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ؙ�</w:t>
      </w:r>
      <w:r>
        <w:rPr/>
        <w:t>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W��~x#�#���cJ�w���5����+����[�/#�;&gt;ѳv~m�����</w:t>
        <w:br/>
        <w:t>���#�#����#��/#G#�Դ�#G��+*�-#ղE#�</w:t>
      </w:r>
      <w:r>
        <w:rPr>
          <w:rtl w:val="true"/>
        </w:rPr>
        <w:t>ݒ</w:t>
      </w:r>
      <w:r>
        <w:rPr/>
        <w:t>���</w:t>
      </w:r>
      <w:r>
        <w:rPr/>
        <w:t>,###L#�#��#VO�&lt;S��#ºω5���h�=�</w:t>
      </w:r>
      <w:r>
        <w:rPr>
          <w:rtl w:val="true"/>
        </w:rPr>
        <w:t>څ</w:t>
      </w:r>
      <w:r>
        <w:rPr/>
        <w:t>�</w:t>
      </w:r>
      <w:r>
        <w:rPr/>
        <w:t xml:space="preserve">ϖ�y0D�I#j#ͅRp���#5��|~�Ǫ~�##|Y�#W���z��-�+}�##8 </w:t>
      </w:r>
      <w:r>
        <w:rPr>
          <w:rtl w:val="true"/>
        </w:rPr>
        <w:t>ܨ</w:t>
      </w:r>
      <w:r>
        <w:rPr/>
        <w:t>���</w:t>
      </w:r>
      <w:r>
        <w:rPr/>
        <w:t>R8��#�n&lt;�\#}�#�##T�#���O���_�]c_�4QE~@�k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|G�_��#M����#���##n���d�q��,2#U`#e�#��~kW���##��/�|B�[s%�w#M#����#&lt;</w:t>
      </w:r>
      <w:r>
        <w:rPr/>
        <w:t>镕</w:t>
      </w:r>
      <w:r>
        <w:rPr/>
        <w:t>-��I�#B�[W�̮~`&gt;O�?o/���?j�#�����z-���4���#�����+$#&gt;Q#̯p#&gt;PgnX���#�$~�_#f�#�4|=�E�w#jZv���#\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1���eI��T�~U_����</w:t>
        <w:br/>
        <w:t>(��(��(���##�#ÿ#�#�xOŚM����V#oycr#�# �# �+#eu!��YH #���X�/�*�#�~2�o</w:t>
      </w:r>
      <w:r>
        <w:rPr>
          <w:rtl w:val="true"/>
        </w:rPr>
        <w:t>ۿ</w:t>
      </w:r>
      <w:r>
        <w:rPr/>
        <w:t>��</w:t>
      </w:r>
      <w:r>
        <w:rPr/>
        <w:t>#�#</w:t>
      </w:r>
      <w:r>
        <w:rPr/>
        <w:t>֯</w:t>
      </w:r>
      <w:r>
        <w:rPr/>
        <w:t>t���^W�&gt;�;��l��wl���#�OZ�k���#ë_j?���ow{quoa�</w:t>
      </w:r>
      <w:r>
        <w:rPr>
          <w:rtl w:val="true"/>
        </w:rPr>
        <w:t>ۻ</w:t>
      </w:r>
      <w:r>
        <w:rPr/>
        <w:t>k8���m�6����#�#�,��`n��V$��E#QE|#�##�կ���CD��������m���P�ȷ1#[�Dr#p�$�7�r7F���?#+ҿfM&amp;�_���#i���������I�����e�x��%x�##��H*A##</w:t>
      </w:r>
    </w:p>
    <w:p>
      <w:pPr>
        <w:pStyle w:val="PreformattedText"/>
        <w:bidi w:val="0"/>
        <w:jc w:val="left"/>
        <w:rPr/>
      </w:pPr>
      <w:r>
        <w:rPr/>
        <w:t>K�QE~U�#�k&gt;:iw�~#�K��:}�����</w:t>
      </w:r>
      <w:r>
        <w:rPr>
          <w:rtl w:val="true"/>
        </w:rPr>
        <w:t>ݴ</w:t>
      </w:r>
      <w:r>
        <w:rPr/>
        <w:t>a����&gt;]��#�|ĸ�r�#���Ue��W_U�.?��&gt;#�O�#Mwu��E#���_�E#QE~+�j�#���-�#be���_W�#���##1�#���#pO����J+�[�</w:t>
        <w:br/>
        <w:t>����#���;����,&lt;Qek�[A��ͻ��3J�T</w:t>
        <w:tab/>
        <w:t>^��y#�</w:t>
      </w:r>
      <w:r>
        <w:rPr>
          <w:rtl w:val="true"/>
        </w:rPr>
        <w:t>ۼ</w:t>
      </w:r>
      <w:r>
        <w:rPr/>
        <w:t>���</w:t>
      </w:r>
      <w:r>
        <w:rPr/>
        <w:t>f#�</w:t>
        <w:br/>
        <w:t>��</w:t>
        <w:tab/>
        <w:t>-�C��#���&lt;/��\Z�^;�</w:t>
      </w:r>
    </w:p>
    <w:p>
      <w:pPr>
        <w:pStyle w:val="PreformattedText"/>
        <w:bidi w:val="0"/>
        <w:jc w:val="left"/>
        <w:rPr/>
      </w:pPr>
      <w:r>
        <w:rPr/>
        <w:t>*#��eS�</w:t>
        <w:tab/>
        <w:t>�Y4�#�R%��+��:##Wz~��E#���##���l|#�J��U�[��1�;�Ș����m2J$ H##I�Q�2��p8e#�#h����%�����/���#����(��(��(��_�,��#�##</w:t>
      </w:r>
      <w:r>
        <w:rPr/>
        <w:t>ׁ</w:t>
      </w:r>
      <w:r>
        <w:rPr/>
        <w:t>4/�ZT</w:t>
      </w:r>
      <w:r>
        <w:rPr>
          <w:rtl w:val="true"/>
        </w:rPr>
        <w:t>ؿ</w:t>
      </w:r>
      <w:r>
        <w:rPr/>
        <w:t>�</w:t>
      </w:r>
      <w:r>
        <w:rPr/>
        <w:t>#�_Z�~�R����FA�.#/�#2��##�� j</w:t>
      </w:r>
      <w:r>
        <w:rPr/>
        <w:t>֓��</w:t>
      </w:r>
      <w:r>
        <w:rPr/>
        <w:t>k�����Y\j:���mkgi#K4�#H�##��@</w:t>
        <w:br/>
        <w:t>#$�#Q##��o</w:t>
        <w:br/>
        <w:t>��#�-~Ţ��P��6�cI��##�M�K6#@�#N9$</w:t>
      </w:r>
      <w:r>
        <w:rPr/>
        <w:t>ֵ</w:t>
      </w:r>
      <w:r>
        <w:rPr/>
        <w:t>#�W�##��#�'�#q����ʺ��#�#��#'O��#.��ƿjh��(��(��+�#�-_��ǅ��s��#�#��V���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(��#��#�}�#�#�#��J�V�j���k#)�#����#Hlk��(��U�#���#ɉ�M�#�g��-+�#�W�N�#���7�#c���#����E|k�##X�</w:t>
      </w:r>
    </w:p>
    <w:p>
      <w:pPr>
        <w:pStyle w:val="PreformattedText"/>
        <w:bidi w:val="0"/>
        <w:jc w:val="left"/>
        <w:rPr/>
      </w:pPr>
      <w:r>
        <w:rPr/>
        <w:t>7�O�r�#Y�-���|#1���#��d���D��)�|�'`3�</w:t>
      </w:r>
      <w:r>
        <w:rPr>
          <w:rtl w:val="true"/>
        </w:rPr>
        <w:t>ڢ</w:t>
      </w:r>
      <w:r>
        <w:rPr/>
        <w:t>�</w:t>
      </w:r>
      <w:r>
        <w:rPr/>
        <w:t>,T��#��uO#x�F�&amp;�u�-kG��P����O&amp;x�I#�pU��###q�"��?�?#��#�</w:t>
      </w:r>
      <w:r>
        <w:rPr/>
        <w:t>ׄ� �</w:t>
      </w:r>
      <w:r>
        <w:rPr/>
        <w:t>#���\�#���o�N��&lt;#�#��2I#��6�Â+�(�����#��~�v#J��#h�\6��[�z�ŭ�R �y#SF��fc#�Y6�</w:t>
        <w:tab/>
        <w:t>n�&gt;�S�W�X�)�#</w:t>
      </w:r>
    </w:p>
    <w:p>
      <w:pPr>
        <w:pStyle w:val="PreformattedText"/>
        <w:bidi w:val="0"/>
        <w:jc w:val="left"/>
        <w:rPr/>
      </w:pPr>
      <w:r>
        <w:rPr/>
        <w:t>#�Ax'���}��X�?l�d��mb����c�)�)#eJ�+�#$JtW�_�#;�h����#�¿*���#�"���?��L��#��#����+�������2���#�t��U���##��#�#�e�#q?�:]��TQ^U�X�#ɬ|d�#�3Y�#�#����U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�t5�)�_�g�c�#'O���=g�#K��*����"��c#���-N;+tԮ|[5���#���;;V�6|e�#iJ�8#G##�B���O��#4?�#&lt;G�o#O�}#C����k���G�#{�T�#m�#����e�Y�S�&gt;*�|I��}�Z�/f�/�|��ΞW2H�P#\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#�\ɉ�2�#����.��(�����##�S�n��?#i6�</w:t>
      </w:r>
      <w:r>
        <w:rPr/>
        <w:t>燵</w:t>
      </w:r>
      <w:r>
        <w:rPr/>
        <w:t>XM���;d\�# ���#�ԆVUe �G�/�#�W�</w:t>
      </w:r>
    </w:p>
    <w:p>
      <w:pPr>
        <w:pStyle w:val="PreformattedText"/>
        <w:bidi w:val="0"/>
        <w:jc w:val="left"/>
        <w:rPr/>
      </w:pPr>
      <w:r>
        <w:rPr/>
        <w:t>|�_#jr�ϩh#�Εu-�3B��+D</w:t>
      </w:r>
      <w:r>
        <w:rPr/>
        <w:t>셕</w:t>
      </w:r>
      <w:r>
        <w:rPr/>
        <w:t>IR�H$#�d#������#��LO����#��w_UQE#QE#QE#QE#W�Y�X�#���d�#��Y�#��ʫ�{�#}�</w:t>
        <w:tab/>
        <w:t>�Ҿ)���I�6��e�i��#�`Ѭ�]��;�H�ɛ��Bu)���QE#�#�##Ʒ�#���L���K#���J�i��G#�o#FC##̴�d�6��d�?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�e�</w:t>
      </w:r>
      <w:r>
        <w:rPr/>
        <w:t>闷</w:t>
      </w:r>
      <w:r>
        <w:rPr/>
        <w:t>#v�e2\��ZJ�M#���Du �+#C## #_ӟ�#���Y��#}��3�#-#�W�#�����#$�^���n�n�3��t���(��+�#�#{��#�</w:t>
      </w:r>
    </w:p>
    <w:p>
      <w:pPr>
        <w:pStyle w:val="PreformattedText"/>
        <w:bidi w:val="0"/>
        <w:jc w:val="left"/>
        <w:rPr/>
      </w:pPr>
      <w:r>
        <w:rPr/>
        <w:t>&lt;#�#/�#E��������\�//f</w:t>
      </w:r>
      <w:r>
        <w:rPr>
          <w:rtl w:val="true"/>
        </w:rPr>
        <w:t>ߗ</w:t>
      </w:r>
      <w:r>
        <w:rPr/>
        <w:t>g�3�q���#n[�Z�r�^</w:t>
        <w:br/>
        <w:t>���|��</w:t>
      </w:r>
      <w:r>
        <w:rPr/>
        <w:t>ܶ�</w:t>
      </w:r>
      <w:r>
        <w:rPr/>
        <w:t>[���#</w:t>
      </w:r>
      <w:r>
        <w:rPr>
          <w:rtl w:val="true"/>
        </w:rPr>
        <w:t>ڭ</w:t>
      </w:r>
      <w:r>
        <w:rPr/>
        <w:t>���</w:t>
      </w:r>
      <w:r>
        <w:rPr/>
        <w:t>Z8�EfV@T#�e��#����$���#Q^i�K��o����ď#Zj��#��x~��O��1���al#�#fi�j�A�̫��#</w:t>
      </w:r>
      <w:r>
        <w:rPr/>
        <w:t>把</w:t>
      </w:r>
      <w:r>
        <w:rPr/>
        <w:t>(�����#x*���#�CS��}K@����]Kh�м�[G#�#U%K! �#1�:WkE#W�_�Yo#���sK�</w:t>
      </w:r>
      <w:r>
        <w:rPr/>
        <w:t>힭</w:t>
      </w:r>
      <w:r>
        <w:rPr/>
        <w:t>oiq�_#[��i�c3^YC#��U`X*N�e�1�Ȥ��</w:t>
      </w:r>
      <w:r>
        <w:rPr>
          <w:rtl w:val="true"/>
        </w:rPr>
        <w:t>߉</w:t>
      </w:r>
      <w:r>
        <w:rPr/>
        <w:t>��</w:t>
      </w:r>
      <w:r>
        <w:rPr/>
        <w:t>S�##d�[�##������L�-�#�5��/~ѿ�V#�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�k�ʫ#��v#���(��(��(��S����4��[�v��;��j�gO��#</w:t>
      </w:r>
      <w:r>
        <w:rPr>
          <w:rtl w:val="true"/>
        </w:rPr>
        <w:t>ݦ</w:t>
      </w:r>
      <w:r>
        <w:rPr/>
        <w:t>K�I</w:t>
      </w:r>
      <w:r>
        <w:rPr/>
        <w:t>㑠</w:t>
      </w:r>
      <w:r>
        <w:rPr/>
        <w:t>I#��!</w:t>
      </w:r>
      <w:r>
        <w:rPr/>
        <w:t>峹</w:t>
      </w:r>
      <w:r>
        <w:rPr/>
        <w:t>.�"0R\���_Ş)�&lt;s�gĚ���u�b�mB���X���s$��#U�18P#�#</w:t>
        <w:br/>
        <w:t>ʢ�+������?�O�5F�#�&lt;%/��&amp;�v_e���m������-Ic�)CI#G'</w:t>
        <w:br/>
        <w:t>K���*�~#j�M����</w:t>
      </w:r>
      <w:r>
        <w:rPr/>
        <w:t>隝�</w:t>
      </w:r>
      <w:r>
        <w:rPr/>
        <w:t>Ɲ�YL��Vwq4SA*1W�р*����## �Z�#�U���#A�O#��P�ε#���&gt;b�j#I&lt;�W��#hдn##h</w:t>
      </w:r>
      <w:r>
        <w:rPr>
          <w:rtl w:val="true"/>
        </w:rPr>
        <w:t>ܤ</w:t>
      </w:r>
      <w:r>
        <w:rPr/>
        <w:t>W�W�o�-?�ukkm?���.4-I�#�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^G</w:t>
      </w:r>
    </w:p>
    <w:p>
      <w:pPr>
        <w:pStyle w:val="PreformattedText"/>
        <w:bidi w:val="0"/>
        <w:jc w:val="left"/>
        <w:rPr/>
      </w:pPr>
      <w:r>
        <w:rPr/>
        <w:t>$�H�lK#yy#ӳ��U�P���#�#���m&amp;O#�R��ƫ0����u#�/���cXŬ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P#ʕ�`O�UM[V��4��OS��Ӵ�(^����U�#"E,�;�#UT#X�##��_#��?��#�4��</w:t>
      </w:r>
    </w:p>
    <w:p>
      <w:pPr>
        <w:pStyle w:val="PreformattedText"/>
        <w:bidi w:val="0"/>
        <w:jc w:val="left"/>
        <w:rPr/>
      </w:pPr>
      <w:r>
        <w:rPr/>
        <w:t>O�</w:t>
      </w:r>
      <w:r>
        <w:rPr>
          <w:rtl w:val="true"/>
        </w:rPr>
        <w:t>߅</w:t>
      </w:r>
      <w:r>
        <w:rPr/>
        <w:t>��</w:t>
      </w:r>
      <w:r>
        <w:rPr/>
        <w:t>[�h��U�1V`LV�k��O�T(8#�?�e#�)����k##�#�Lѿ�#�Z+���#O�v�E���O�V�]�Z#��.�yyin��P��`�.#)g��X�b̶�0#1_�#�_��#�)�~��#t#�#;J�#~�h��3��$m:F#�#�-]#u��C#���#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C�'�`�'�|G���E�h�N�0)�$�T����,�Z7</w:t>
        <w:br/>
        <w:t>�nPk���#��C�6�u���Y��?����F��]%��;�"��U�2���#M~+�D�?��#�#�ơ��=����o#m�����2&lt;%#�#:�ʌ�~���##W�j+��#�"���?��L��#��#����+��#�����/O�OǾ#���^�kdu})b��e������##�K2�</w:t>
      </w:r>
      <w:r>
        <w:rPr>
          <w:rtl w:val="true"/>
        </w:rPr>
        <w:t>ۆ</w:t>
      </w:r>
      <w:r>
        <w:rPr/>
        <w:t>O�</w:t>
        <w:tab/>
      </w:r>
      <w:r>
        <w:rPr>
          <w:rtl w:val="true"/>
        </w:rPr>
        <w:t>ۆ</w:t>
      </w:r>
      <w:r>
        <w:rPr/>
        <w:t>#�:�</w:t>
      </w:r>
      <w:r>
        <w:rPr/>
        <w:t>꿳</w:t>
      </w:r>
      <w:r>
        <w:rPr/>
        <w:t>O�MS�v��'��GPӮƋ�X��xW�&lt;�S%��7!$�.����#~�6�*#���</w:t>
        <w:tab/>
        <w:t>��o��#�#��1�#7�s�M}5���Э�W���</w:t>
      </w:r>
      <w:r>
        <w:rPr>
          <w:rtl w:val="true"/>
        </w:rPr>
        <w:t>ܭ</w:t>
      </w:r>
      <w:r>
        <w:rPr/>
        <w:t>rm�eP[l�F�#_�&amp;�(��(��+����ldO#x{�����&lt;E��&gt; �Ѯ���Xf��H���@�D��##2P1a�^�k�_�����ӿ�#����U|9�ʶ��Ȱ���[�</w:t>
      </w:r>
    </w:p>
    <w:p>
      <w:pPr>
        <w:pStyle w:val="PreformattedText"/>
        <w:bidi w:val="0"/>
        <w:jc w:val="left"/>
        <w:rPr/>
      </w:pPr>
      <w:r>
        <w:rPr/>
        <w:t>&amp;�'sž?���#��tW�~�_�'��e##�j# �-�##�*�g���__3�X</w:t>
      </w:r>
      <w:r>
        <w:rPr>
          <w:rtl w:val="true"/>
        </w:rPr>
        <w:t>د</w:t>
      </w:r>
      <w:r>
        <w:rPr>
          <w:rtl w:val="true"/>
        </w:rPr>
        <w:t>&amp;(</w:t>
      </w:r>
      <w:r>
        <w:rPr/>
        <w:t>7</w:t>
      </w:r>
      <w:r>
        <w:rPr/>
        <w:t>F��e*60#�j7�j����{��w�#��{3��^]���&lt;�ŞGv$�3#K#I$�Uk�#�#�xx*��#�o</w:t>
        <w:softHyphen/>
        <w:t>3P��k����U���DW��y#��#�#�##�`�#0O�TQE#W��#�R�#M�#�-��#��o��ZT0k6�a#�U��9.'�������|�s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z+���#��|+�Mx#F�u�f�N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z��4QM�ʑ#k�UP�Eu�I##Pb!�#6;�kE|��k��^#���+{a����&amp;��7�,�9#����#���#�#"0C���#aw�#�#���/�~2ռY��Z�\�#�1����#t��####UB�������##����%���g�/���#������z+����(��o�-_��?���L��#����#�U?�?�[?�</w:t>
        <w:tab/>
        <w:t>�#����E|U�##\��?�t��3��M��&lt;#�j����,</w:t>
        <w:br/>
        <w:t>�</w:t>
      </w:r>
      <w:r>
        <w:rPr/>
        <w:t>ۣ��</w:t>
      </w:r>
      <w:r>
        <w:rPr/>
        <w:t>T#H�}�3#�lA�</w:t>
      </w:r>
    </w:p>
    <w:p>
      <w:pPr>
        <w:pStyle w:val="PreformattedText"/>
        <w:bidi w:val="0"/>
        <w:jc w:val="left"/>
        <w:rPr/>
      </w:pPr>
      <w:r>
        <w:rPr/>
        <w:t>~#Q_����#�ÿ#��#�##u#}#��#�kt�#�5�*v:����J�h</w:t>
      </w:r>
      <w:r>
        <w:rPr>
          <w:rtl w:val="true"/>
        </w:rPr>
        <w:t>ت</w:t>
      </w:r>
      <w:r>
        <w:rPr/>
        <w:t>��</w:t>
      </w:r>
      <w:r>
        <w:rPr/>
        <w:t>yY2yQ��E|��Q~</w:t>
      </w:r>
      <w:r>
        <w:rPr>
          <w:rtl w:val="true"/>
        </w:rPr>
        <w:t>ݿ</w:t>
      </w:r>
      <w:r>
        <w:rPr/>
        <w:t>#�e�+R�յ�}s����k�#6m�rK�6D��0�R���#��#�F��-�����=|P�#�|U%���2�8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�#/$*F���,B���K#*����#�\ɉ�2�#����.��(��(�?��|S�x#�#Ŀ#h�_b</w:t>
      </w:r>
      <w:r>
        <w:rPr/>
        <w:t>ִ</w:t>
      </w: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ϖ�y3�k$���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+�W�_�#�TҬ��/�</w:t>
      </w:r>
      <w:r>
        <w:rPr/>
        <w:t>ׂ�</w:t>
      </w:r>
      <w:r>
        <w:rPr/>
        <w:t>#����ǈ�7"�p</w:t>
      </w:r>
      <w:r>
        <w:rPr/>
        <w:t>谀��</w:t>
      </w:r>
      <w:r>
        <w:rPr/>
        <w:t>o��V�IfYb@#�l�}����</w:t>
        <w:br/>
        <w:t>7�&lt;�P�"�����7�d��Y��_L�&gt;v#���,</w:t>
      </w:r>
    </w:p>
    <w:p>
      <w:pPr>
        <w:pStyle w:val="PreformattedText"/>
        <w:bidi w:val="0"/>
        <w:jc w:val="left"/>
        <w:rPr/>
      </w:pPr>
      <w:r>
        <w:rPr/>
        <w:t>*�#�r&gt;v�Rʥ���-��#�:#���gO�#�u�����t�6�mb��D%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u#�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_</w:t>
        <w:br/>
        <w:t>�ҟ�X�#xKB#_#��#��ēyN���c=��l���WG1O$�U#T*~�7�J#��g���/�~2ռY��Z�\�#�1����#t��####UB�������##����#�%�����#�f��\i�k�</w:t>
      </w:r>
      <w:r>
        <w:rPr>
          <w:rtl w:val="true"/>
        </w:rPr>
        <w:t>߃</w:t>
      </w:r>
      <w:r>
        <w:rPr>
          <w:rtl w:val="true"/>
        </w:rPr>
        <w:t>?�{</w:t>
      </w:r>
      <w:r>
        <w:rPr/>
        <w:t>4</w:t>
      </w:r>
      <w:r>
        <w:rPr/>
        <w:t>�dD�2,�^1�7�#%#���_�#��</w:t>
      </w:r>
      <w:r>
        <w:rPr/>
        <w:t>颊���</w:t>
      </w:r>
      <w:r>
        <w:rPr/>
        <w:t>#���[T���O#Ek�E��u-&gt;���Q��p��B�I�w-�� #6rA+��j��#�3�����~&lt;�c�V�p�m��f�,��#w�Ʌ�=�D#�y#�m#�##���#?���?#�&gt;,�o�x{U�\Y�[#�E�##@*�����eee`# t#��x�C�5�_D��t��kG����{�����R��тZ=�#.�7#��Z�QE#QE#W�#�Z��5�#��k�#�7���_U�.?��&gt;#�O�#Mwu��E#QE~#�#�Q�#��&gt;&amp;�#�3�#Mv��~��#�#?��&lt;S�#c��������QE|��##G�#�#���#p��:ZW�</w:t>
      </w:r>
    </w:p>
    <w:p>
      <w:pPr>
        <w:pStyle w:val="PreformattedText"/>
        <w:bidi w:val="0"/>
        <w:jc w:val="left"/>
        <w:rPr/>
      </w:pPr>
      <w:r>
        <w:rPr/>
        <w:t>z���#'O�o��=#�#K���N�+�����e#��K�</w:t>
      </w:r>
      <w:r>
        <w:rPr>
          <w:rtl w:val="true"/>
        </w:rPr>
        <w:t>ޛ</w:t>
      </w:r>
      <w:r>
        <w:rPr/>
        <w:t>d��#�y����)�C#���g���`�T��J&lt;N�L�G�u��#�9�q���B�A:�k�#�Y���##n��#�v��#:�#�Bʪ#�"7��'����#�&amp;���Ś��!��#�b�#�gU�p�ø�&amp;�</w:t>
      </w:r>
      <w:r>
        <w:rPr/>
        <w:t>껂�</w:t>
      </w:r>
      <w:r>
        <w:rPr/>
        <w:t>r9�@��5��?��#���##�jk#|E�fH���Ilt˄���"8*��B`L�����#W��o#x�T�ϊ��#kw_m</w:t>
      </w:r>
      <w:r>
        <w:rPr/>
        <w:t>ֵ�</w:t>
      </w:r>
      <w:r>
        <w:rPr>
          <w:rtl w:val="true"/>
        </w:rPr>
        <w:t>ٵ</w:t>
      </w:r>
      <w:r>
        <w:rPr/>
        <w:t>#�-c�̒&gt;�#W,��@#&lt;#+*�l�#�</w:t>
      </w:r>
      <w:r>
        <w:rPr/>
        <w:t>߲��</w:t>
      </w:r>
      <w:r>
        <w:rPr/>
        <w:t>#&gt;#�|F�#�������q`U</w:t>
      </w:r>
      <w:r>
        <w:rPr/>
        <w:t>㙭���</w:t>
      </w:r>
      <w:r>
        <w:rPr/>
        <w:t>$ 0L��3y���#K}�]#G</w:t>
      </w:r>
      <w:r>
        <w:rPr>
          <w:rtl w:val="true"/>
        </w:rPr>
        <w:t>޴</w:t>
      </w:r>
      <w:r>
        <w:rPr/>
        <w:t>W�_�#;�h����#�¿*���#�"���?��L��#��#����+�������2���#�t��U���##��#�#�e�#q?�:]��TQ^U�X�#ɬ|d�#�3Y�#�#����U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�t5�)�_Ϸ�#��#�&gt;���"Ag��iZn�4#͹�I�� �K��g'r�ɹ#)</w:t>
      </w:r>
      <w:r>
        <w:rPr>
          <w:rtl w:val="true"/>
        </w:rPr>
        <w:t>ڬ</w:t>
      </w:r>
      <w:r>
        <w:rPr/>
        <w:t>��</w:t>
      </w:r>
      <w:r>
        <w:rPr/>
        <w:t>#v��+�O�'#�c�'�\�_#}��#���g���j�g,nL#eB�u�I2�!#���;"!���4?#�V�</w:t>
      </w:r>
      <w:r>
        <w:rPr>
          <w:rtl w:val="true"/>
        </w:rPr>
        <w:t>߆��</w:t>
      </w:r>
      <w:r>
        <w:rPr>
          <w:rtl w:val="true"/>
        </w:rPr>
        <w:t>?�#-���:]�\�͵�</w:t>
      </w:r>
      <w:r>
        <w:rPr/>
        <w:t>6</w:t>
      </w:r>
      <w:r>
        <w:rPr/>
        <w:t>�#�l2��#</w:t>
        <w:br/>
        <w:t>��V�d��Ś#��+�oĚΟ��#�o�5#R�-����#|�B�Y�FO%��k�3�</w:t>
        <w:br/>
        <w:t>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�#�#��N�We0.�4Skңef�N</w:t>
        <w:br/>
        <w:t>��#G</w:t>
        <w:tab/>
        <w:t>��#H7�H~ ����#�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K����+����ldO#x{�����&lt;E��&gt; �Ѯ���Xf��H���@�D��##2P1a�^���?~�#�i�)n&lt;#�{{�I!#]h7�ԭ#X�eF�#�#��##�#�#W��#�#��#�[�Ʊ{{�i�x�K"t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.gq"�,�+��`�y</w:t>
        <w:tab/>
        <w:t>Q�eV.UO�EF�����_�?#�f�jQi�n���խf���W�{w��*�4�#�#c$����QE#QE#QE#QE#��~�?�t�##?�s��j����#�Yx###�ž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#N���w��#�"��&lt;�##�s��ClWh</w:t>
        <w:br/>
        <w:t>˵�w#?Z�E#�#�##���#��#xB8�#��i���򲯒�]K#Q���,#�R��#d�9 ~e�E#W��#���&gt;5��/�#4��R�V�$K#0ȭ�+�{����(��#��#��2�!��Z(��(���</w:t>
        <w:br/>
        <w:t>7�3�#���#�)�</w:t>
        <w:tab/>
        <w:t>,4�Ѡ�A�&gt;~��D#L�(f##\$�(#ϚX��¾k��#�?�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eυ�#�I�Ю �����v$Y���1=�u��F3�)(q���###�E#W�#�X_#�xW�&gt;}2�+y-�K�##*�V-#J%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2�1�#��1�#�6��(�J��&lt;##�?�#ῄ���sM�|Aeo�X�</w:t>
        <w:tab/>
        <w:t>7Ie�)�$�C��"Fg#mUf��G�E#Q_���[�#�_�h�{�</w:t>
        <w:tab/>
        <w:t>"�#n���5X%Uo9���x�V;�T-�E@#�ϒr#���t��U��4�+�GR��-�l�"if�W`�#"�Y��#@$�#�����#��#�!�]&lt;��o�i�X�ŵ�</w:t>
      </w:r>
      <w:r>
        <w:rPr>
          <w:rtl w:val="true"/>
        </w:rPr>
        <w:t>ڭ</w:t>
      </w:r>
      <w:r>
        <w:rPr/>
        <w:t>Ԫ�͸1�!ZY7�</w:t>
      </w:r>
      <w:r>
        <w:rPr>
          <w:rtl w:val="true"/>
        </w:rPr>
        <w:t>ܒ</w:t>
      </w:r>
      <w:r>
        <w:rPr/>
        <w:t>Y</w:t>
      </w:r>
      <w:r>
        <w:rPr/>
        <w:t>ؒ</w:t>
      </w:r>
      <w:r>
        <w:rPr/>
        <w:t>Ē{Z(��(��(������#�/</w:t>
      </w:r>
      <w:r>
        <w:rPr>
          <w:rtl w:val="true"/>
        </w:rPr>
        <w:t>ٷ</w:t>
      </w:r>
      <w:r>
        <w:rPr/>
        <w:t>��</w:t>
      </w:r>
      <w:r>
        <w:rPr/>
        <w:t>&gt;"�λo�"�$�zbH��Rd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#V�$`��M</w:t>
      </w:r>
      <w:r>
        <w:rPr/>
        <w:t>ᝑ</w:t>
      </w:r>
      <w:r>
        <w:rPr/>
        <w:t>r��3�����_�Z�G#x��åZ�F� ����##*##�[j�% # p����QE#�TQ_#�</w:t>
      </w:r>
      <w:r>
        <w:rPr>
          <w:rtl w:val="true"/>
        </w:rPr>
        <w:t>ܟ</w:t>
      </w:r>
      <w:r>
        <w:rPr/>
        <w:t>�</w:t>
      </w:r>
      <w:r>
        <w:rPr/>
        <w:t>N/#�շ+��#���?�,0�r_=�{m]V2!��)#YX"��3,yR�#�'����5�#�)&lt;+��#�xw]Hc�#�:H�D��9#fI#!�r1#��ᕀ⨢�(�����#d��5���&amp;h��C</w:t>
      </w:r>
    </w:p>
    <w:p>
      <w:pPr>
        <w:pStyle w:val="PreformattedText"/>
        <w:bidi w:val="0"/>
        <w:jc w:val="left"/>
        <w:rPr/>
      </w:pPr>
      <w:r>
        <w:rPr/>
        <w:t>z�#�_�������##��#�s}��{'��#�&amp;�O���d#&gt;��J�G$�#w�9�?�#��#x�V�4��#�:T�����</w:t>
      </w:r>
    </w:p>
    <w:p>
      <w:pPr>
        <w:pStyle w:val="PreformattedText"/>
        <w:bidi w:val="0"/>
        <w:jc w:val="left"/>
        <w:rPr/>
      </w:pPr>
      <w:r>
        <w:rPr/>
        <w:t>Ѷ###Hee*��J����#'����_#�U��U�S����</w:t>
        <w:br/>
        <w:t>�R�m���/</w:t>
      </w:r>
      <w:r>
        <w:rPr/>
        <w:t>峙�</w:t>
      </w:r>
      <w:r>
        <w:rPr/>
        <w:t>,�c/#)*Y#��2��#�W�=#���#���#�</w:t>
      </w:r>
    </w:p>
    <w:p>
      <w:pPr>
        <w:pStyle w:val="PreformattedText"/>
        <w:bidi w:val="0"/>
        <w:jc w:val="left"/>
        <w:rPr/>
      </w:pPr>
      <w:r>
        <w:rPr/>
        <w:t>/�#����##|X���#��#�e�/#x��;�����O{�}�w�~k���#8�v�z</w:t>
        <w:br/>
        <w:t>�k</w:t>
      </w:r>
      <w:r>
        <w:rPr/>
        <w:t>ꯋ</w:t>
      </w:r>
      <w:r>
        <w:rPr/>
        <w:t>#�F��#�;Ҿ#����7��$�5����(u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]�D�2��2��#(,#�~U���#���t�)�#�2��#K�k���(�����s�4?���/�##���#xxL���f�H��N�DH�Fc*����7#�#���##E~��#�#&gt;#��[�</w:t>
      </w:r>
      <w:r>
        <w:rPr/>
        <w:t>ֻ�</w:t>
      </w:r>
      <w:r>
        <w:rPr/>
        <w:t>F�#N</w:t>
      </w:r>
      <w:r>
        <w:rPr>
          <w:rtl w:val="true"/>
        </w:rPr>
        <w:t>٭</w:t>
      </w:r>
      <w:r>
        <w:rPr/>
        <w:t>x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Ķ</w:t>
      </w:r>
      <w:r>
        <w:rPr>
          <w:rtl w:val="true"/>
        </w:rPr>
        <w:t>܅</w:t>
      </w:r>
      <w:r>
        <w:rPr/>
        <w:t>&amp;"#�=�"euf#��</w:t>
        <w:tab/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ߢ</w:t>
      </w:r>
      <w:r>
        <w:rPr/>
        <w:t>�</w:t>
      </w:r>
      <w:r>
        <w:rPr/>
        <w:t>QE#QE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+W�|3���9|"�#�##�Aoiod�}���s��go#�</w:t>
      </w:r>
      <w:r>
        <w:rPr>
          <w:rtl w:val="true"/>
        </w:rPr>
        <w:t>ڑ</w:t>
      </w:r>
      <w:r>
        <w:rPr/>
        <w:t>[</w:t>
      </w:r>
      <w:r>
        <w:rPr>
          <w:rtl w:val="true"/>
        </w:rPr>
        <w:t>܉</w:t>
      </w:r>
      <w:r>
        <w:rPr/>
        <w:t>"�hEU*���A#�z�#�#�Hi/#hWZE�#�-B���n�4�+M&gt;�m`�d���*r�;Xdd#�A��Vկ��V�S��n5#J�g�������y]�&lt;��Iff$�$�I&amp;���_�/�Q�~՟#�5+�/��2��b}sP�#�y���#J2��E�fV#R&gt;�w#�O��(��(����c��W�f�eo�</w:t>
      </w:r>
      <w:r>
        <w:rPr/>
        <w:t>鷰��</w:t>
      </w:r>
      <w:r>
        <w:rPr/>
        <w:t>՝�K,3��U�t`C+) �##H5���</w:t>
      </w:r>
      <w:r>
        <w:rPr>
          <w:rtl w:val="true"/>
        </w:rPr>
        <w:t>؟</w:t>
      </w:r>
      <w:r>
        <w:rPr/>
        <w:t>����</w:t>
      </w:r>
      <w:r>
        <w:rPr/>
        <w:t>e#�����#;�����\xsW�ī}d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#|jȲ���#@��xU#�W����#�g�4�t�3⮱uo,��[�</w:t>
      </w:r>
    </w:p>
    <w:p>
      <w:pPr>
        <w:pStyle w:val="PreformattedText"/>
        <w:bidi w:val="0"/>
        <w:jc w:val="left"/>
        <w:rPr/>
      </w:pPr>
      <w:r>
        <w:rPr/>
        <w:t>V`�UH#��+��G�#(9 e�&lt;�#���O���=&lt;O�?�##�#M��Xi�?��w#6��-���)7#eb�K.#�##�k</w:t>
      </w:r>
      <w:r>
        <w:rPr>
          <w:rtl w:val="true"/>
        </w:rPr>
        <w:t>ھ</w:t>
      </w:r>
      <w:r>
        <w:rPr>
          <w:rtl w:val="true"/>
        </w:rPr>
        <w:t>#~�&gt;/����#</w:t>
      </w:r>
      <w:r>
        <w:rPr/>
        <w:t>5</w:t>
      </w:r>
      <w:r>
        <w:rPr/>
        <w:t>�O�#x/E��</w:t>
      </w:r>
      <w:r>
        <w:rPr>
          <w:rtl w:val="true"/>
        </w:rPr>
        <w:t>ﵛ</w:t>
      </w:r>
      <w:r>
        <w:rPr/>
        <w:t>��</w:t>
      </w:r>
      <w:r>
        <w:rPr/>
        <w:t>$��l�##|��w#q#6��I&lt;V���#�\��|2�#���������+�W����(���V�#���#���[���_�.���+�S�#c�#5����_��Q_���P��'���Ѫ�x����#�»</w:t>
      </w:r>
      <w:r>
        <w:rPr>
          <w:rtl w:val="true"/>
        </w:rPr>
        <w:t>ـ</w:t>
      </w:r>
      <w:r>
        <w:rPr/>
        <w:t>t%��A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Z#b#9�NH�C�c��##�#�#no�##4��x_�f�#�!��+=K�ԡ��#+#p%�H P�#c</w:t>
        <w:br/>
        <w:t>#</w:t>
        <w:br/>
        <w:t>#v�5|k�###��&lt;�E��#u�[x�#</w:t>
        <w:br/>
        <w:t>�$piS#</w:t>
        <w:br/>
        <w:t>�#��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B�I�#*#�</w:t>
      </w:r>
      <w:r>
        <w:rPr/>
        <w:t>ֻ�</w:t>
      </w:r>
      <w:r>
        <w:rPr/>
        <w:t>#�#�_�E�GӼ#�;�</w:t>
      </w:r>
      <w:r>
        <w:rPr>
          <w:rtl w:val="true"/>
        </w:rPr>
        <w:t>ڭ</w:t>
      </w:r>
      <w:r>
        <w:rPr/>
        <w:t>�</w:t>
      </w:r>
      <w:r>
        <w:rPr/>
        <w:t>d�iI[{(##�'p#ȗp��$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���������#t�N�Y��!�V��E���[#y�p��)�W</w:t>
      </w:r>
      <w:r>
        <w:rPr>
          <w:rtl w:val="true"/>
        </w:rPr>
        <w:t>ڹ</w:t>
      </w:r>
      <w:r>
        <w:rPr/>
        <w:t>b��#b## ����%�����/���#����(���W�</w:t>
        <w:br/>
        <w:t>��#&amp;'�7���t���#(��+Ҿ#~ξ=���em��#hW#����y��n,t�p�Iu0R"]��@9g�U#�</w:t>
        <w:br/>
        <w:t>�e_</w:t>
      </w:r>
      <w:r>
        <w:rPr/>
        <w:t>ٟ</w:t>
      </w:r>
      <w:r>
        <w:rPr/>
        <w:t>ÿ���;?#x~��Qv���=N�!��]#d�G�"]���jN##%�s��QExW��#o�;�h���ky�Ba]CF3A#�/`a"$m#(��P�y��՝��ʟ�[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�s���?��#]�W�}��C�7sc�#</w:t>
      </w:r>
      <w:r>
        <w:rPr/>
        <w:t>۰</w:t>
      </w:r>
      <w:r>
        <w:rPr/>
        <w:t>{{�+���8h��%�n�m���&lt;</w:t>
      </w:r>
      <w:r>
        <w:rPr>
          <w:rtl w:val="true"/>
        </w:rPr>
        <w:t>ץ</w:t>
      </w:r>
      <w:r>
        <w:rPr/>
        <w:t>���</w:t>
      </w:r>
      <w:r>
        <w:rPr/>
        <w:br/>
        <w:t>#�Fx�#J�O��*�#��L.#�H�Ҧ,#�#-�q;.#�����FT#�W�#��kg��?���U(��(��(��?��k##�#����#Ho��Z���#�\��|2�#���������(���#�#���#��|M�#�g���+�Z���#�*ɬx���;��!���</w:t>
      </w:r>
      <w:r>
        <w:rPr/>
        <w:t>袊�</w:t>
      </w:r>
      <w:r>
        <w:rPr/>
        <w:t>W�</w:t>
        <w:br/>
        <w:t>��#&amp;'�7���t���#�_�;�N�����z7��C_ҝ#W��t�#�#�/�ƣ�#��nҮ�$SDB�YN#</w:t>
        <w:tab/>
        <w:t>q#�vJ��## ��dfS�#�W~�&gt;/���#���H�nҮ�ͣk�DV�S�#�#'d��D�#J#9ddw�Z��5�#k��</w:t>
      </w:r>
      <w:r>
        <w:rPr>
          <w:rtl w:val="true"/>
        </w:rPr>
        <w:t>߆</w:t>
      </w:r>
      <w:r>
        <w:rPr/>
        <w:t>��</w:t>
      </w:r>
      <w:r>
        <w:rPr/>
        <w:t>C��ծ��:]��\C�J6�#�\�2�#C#�</w:t>
      </w:r>
      <w:r>
        <w:rPr>
          <w:rtl w:val="true"/>
        </w:rPr>
        <w:t>׿</w:t>
      </w:r>
      <w:r>
        <w:rPr/>
        <w:t>�</w:t>
      </w:r>
      <w:r>
        <w:rPr/>
        <w:t>[�</w:t>
        <w:br/>
        <w:t>C�Ix?B��,&gt;)j##���I�YZj##s#;</w:t>
      </w:r>
      <w:r>
        <w:rPr/>
        <w:t>縆</w:t>
      </w:r>
      <w:r>
        <w:rPr/>
        <w:t>I_�8��##`##+�3�����w�O#�O�#ťœi�##}��}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ol#�M��X��˅$�#�Z+���</w:t>
        <w:tab/>
        <w:t>��##ƾ�#�o�#�g��4�#�bt�#���#�ңcμ��+#��a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7�#W�_�#;�h����#�¿*���#�"���?��L��#��#����+�������2���#�t��U���##��#�#�e�#q?�:]��TQ^U�X�#ɬ|d�#�3Y�#�#����U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�t5�)�_</w:t>
        <w:br/>
        <w:t>�#�T�#c�S���q�x��Z?����+�</w:t>
        <w:tab/>
        <w:t>m-�Eƣ��,� #^ibp#8��$�</w:t>
        <w:br/>
        <w:t>��#h���ƿ#�#�N��_#�##�y���4</w:t>
      </w:r>
      <w:r>
        <w:rPr/>
        <w:t>۷�</w:t>
      </w:r>
      <w:r>
        <w:rPr/>
        <w:t>#���F'�;&amp;PY�I#��`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[�</w:t>
        <w:br/>
        <w:t>i�K�ZU�q�&gt;�;{�^�G��l-�Ue*JK#��m�ã#S�# #�##�B�WĭV-O��&amp;�&lt;U�E#���[���d�30�&lt;��(gs�8�#��N���k�����Y\j:���mkgi#K4�#H�##��@</w:t>
        <w:br/>
        <w:t>#$�#z��/�3���Z�#�&lt;;�˛w�#���u��+l:��%��B��</w:t>
        <w:tab/>
        <w:t>#2�</w:t>
        <w:br/>
        <w:t>Y���̪X(v�</w:t>
        <w:br/>
        <w:t>���#�\ɉ�2�#����.�����#����0�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MJ�Ű��fҨ�X���Y$T�YQ��3#�d@q�g񆽫�����#��#���#{K{%���5#��#;x#fԊ��I#{B*�U#W*##��x��</w:t>
        <w:br/>
        <w:t>C�Ix�B��/�)j#��#wɥ�Zi�#k##'��9S�#��# �##κ��}�</w:t>
      </w:r>
      <w:r>
        <w:rPr/>
        <w:t>귺��</w:t>
      </w:r>
      <w:r>
        <w:rPr/>
        <w:t>{q��W�=���</w:t>
      </w:r>
      <w:r>
        <w:rPr>
          <w:rtl w:val="true"/>
        </w:rPr>
        <w:t>ܭ</w:t>
      </w:r>
      <w:r>
        <w:rPr/>
        <w:t>,���Y�wbK31$�$�I5V���#�y�ŗ</w:t>
      </w:r>
      <w:r>
        <w:rPr>
          <w:rtl w:val="true"/>
        </w:rPr>
        <w:t>ߵ</w:t>
      </w:r>
      <w:r>
        <w:rPr/>
        <w:t>?�#}O_Ү#�^�1:����</w:t>
      </w:r>
      <w:r>
        <w:rPr>
          <w:rtl w:val="true"/>
        </w:rPr>
        <w:t>ܡ</w:t>
      </w:r>
      <w:r>
        <w:rPr/>
        <w:t>7</w:t>
      </w:r>
      <w:r>
        <w:rPr/>
        <w:t>Ge#�K31�ɴ�H�;��-</w:t>
      </w:r>
      <w:r>
        <w:rPr>
          <w:rtl w:val="true"/>
        </w:rPr>
        <w:t>߾</w:t>
      </w:r>
      <w:r>
        <w:rPr/>
        <w:t>�</w:t>
      </w:r>
      <w:r>
        <w:rPr/>
        <w:t>QE#QE#QE#QE#W�Y�X�#���d�#��Y�#��ʫ�}�O�_�U�##&lt;#�</w:t>
      </w:r>
      <w:r>
        <w:rPr/>
        <w:t>߷</w:t>
      </w:r>
      <w:r>
        <w:rPr/>
        <w:t>i�#�;��i#m򼯴}�#��</w:t>
      </w:r>
      <w:r>
        <w:rPr>
          <w:rtl w:val="true"/>
        </w:rPr>
        <w:t>ٹ��ٝ��</w:t>
      </w:r>
      <w:r>
        <w:rPr/>
        <w:t>3</w:t>
      </w:r>
      <w:r>
        <w:rPr/>
        <w:t>�����E#�#�##M���:���e#խ�m7@��F�6�6[uH#I�,��d���6�Y[r#m</w:t>
        <w:br/>
        <w:t>&gt;K��(��?�?#��W�/}���:o�t�"X!�6_�</w:t>
      </w:r>
      <w:r>
        <w:rPr>
          <w:rtl w:val="true"/>
        </w:rPr>
        <w:t>ګ</w:t>
      </w:r>
      <w:r>
        <w:rPr/>
        <w:t>�</w:t>
      </w:r>
      <w:r>
        <w:rPr/>
        <w:t>E$��uU�^.#�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E#UM[V��4��OS��Ӵ�(^����U�#"E,�;�#UT#X�##��]�Y�S�&gt;*�|I��}�Z�/f�/�|��ΞW2H�P#\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_��#�#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g�$ZՖ���+��?�'H�͛�v��</w:t>
      </w:r>
      <w:r>
        <w:rPr/>
        <w:t>۸</w:t>
      </w:r>
      <w:r>
        <w:rPr/>
        <w:t>g#��_��#QE~E�#�p|kc��#��#�+��iZe�&lt;���WR�#j�vK#��� ##0NH#�tQE#���##�����:n����/����O���;�l���#1�����������Ԣ�(���</w:t>
        <w:br/>
        <w:t>#�[##��_#u=&gt;+�m���Je�UV2��#��#�#L��T�%J�#�#�#���O�?l#��k������</w:t>
      </w:r>
      <w:r>
        <w:rPr>
          <w:rtl w:val="true"/>
        </w:rPr>
        <w:t>ڜ</w:t>
      </w:r>
      <w:r>
        <w:rPr/>
        <w:t>z��6�oh�\BC�C#�z�\��?*0�2��##��#��(��(����j�:#�{��w��v�e#��^]ʱC#H��Gv *��K###�_#���#�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ߢ</w:t>
      </w:r>
      <w:r>
        <w:rPr>
          <w:rtl w:val="true"/>
        </w:rPr>
        <w:t>|</w:t>
      </w:r>
      <w:r>
        <w:rPr/>
        <w:t>2</w:t>
      </w:r>
      <w:r>
        <w:rPr/>
        <w:t>��#���H���w#t{i#���&gt;���H�###��Y��ȿ��#&lt;k���Rx�Ǿ ��#���l.&amp;D�c�#�#qƪ��K6�P#3��3#�QE#Q_�E#W)�3�W�&gt;2xV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Ú��Y�#�j#������z)B��dB����#�#���##S�����#�&gt;4�&lt;1v�j�4�v1}f��4#G2�#��K��#iS�S��#���J_�#�</w:t>
      </w:r>
      <w:r>
        <w:rPr>
          <w:rtl w:val="true"/>
        </w:rPr>
        <w:t>ߟ</w:t>
      </w:r>
      <w:r>
        <w:rPr>
          <w:rtl w:val="true"/>
        </w:rPr>
        <w:t>-��</w:t>
      </w:r>
      <w:r>
        <w:rPr/>
        <w:t>4</w:t>
      </w:r>
      <w:r>
        <w:rPr/>
        <w:t>�##�[�</w:t>
      </w:r>
      <w:r>
        <w:rPr/>
        <w:t>5</w:t>
      </w:r>
      <w:r>
        <w:rPr>
          <w:rtl w:val="true"/>
        </w:rPr>
        <w:t>�</w:t>
      </w:r>
      <w:r>
        <w:rPr>
          <w:rtl w:val="true"/>
        </w:rPr>
        <w:t>מ</w:t>
      </w:r>
      <w:r>
        <w:rPr/>
        <w:t>#�R]�w��a�E&lt;��A##m�z�,�Q����#�#��@�#�^��#�W�WA</w:t>
      </w:r>
      <w:r>
        <w:rPr/>
        <w:t>ே�</w:t>
      </w:r>
      <w:r>
        <w:rPr/>
        <w:t>*���˦xC�:Ǌ�(�72Y�#�L�#U2#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c#`;��ᓾ7�#�#���#����##�j��#���#�ka�</w:t>
      </w:r>
    </w:p>
    <w:p>
      <w:pPr>
        <w:pStyle w:val="PreformattedText"/>
        <w:bidi w:val="0"/>
        <w:jc w:val="left"/>
        <w:rPr/>
      </w:pPr>
      <w:r>
        <w:rPr/>
        <w:t>?�6�n</w:t>
      </w:r>
      <w:r>
        <w:rPr>
          <w:rtl w:val="true"/>
        </w:rPr>
        <w:t>ߪ</w:t>
      </w:r>
      <w:r>
        <w:rPr/>
        <w:t>j�</w:t>
      </w:r>
      <w:r>
        <w:rPr>
          <w:rtl w:val="true"/>
        </w:rPr>
        <w:t>ݣ���</w:t>
      </w:r>
      <w:r>
        <w:rPr>
          <w:rtl w:val="true"/>
        </w:rPr>
        <w:t>,</w:t>
      </w:r>
      <w:r>
        <w:rPr/>
        <w:t>7</w:t>
      </w:r>
      <w:r>
        <w:rPr/>
        <w:t>�y%�� (�#r�8##</w:t>
      </w:r>
      <w:r>
        <w:rPr/>
        <w:t>评</w:t>
      </w:r>
      <w:r>
        <w:rPr/>
        <w:t>?�D{</w:t>
      </w:r>
      <w:r>
        <w:rPr/>
        <w:t>繎���</w:t>
      </w:r>
      <w:r>
        <w:rPr/>
        <w:t>+x-�i#�#B�4�y�qwp�#o0����j��������V?</w:t>
      </w:r>
    </w:p>
    <w:p>
      <w:pPr>
        <w:pStyle w:val="PreformattedText"/>
        <w:bidi w:val="0"/>
        <w:jc w:val="left"/>
        <w:rPr/>
      </w:pPr>
      <w:r>
        <w:rPr/>
        <w:t>|#�#i��O��#e��k-�+L�A#Č�UAb�</w:t>
        <w:tab/>
        <w:t xml:space="preserve"> #��#��QE|�#�W~�##?kM</w:t>
        <w:tab/>
        <w:t>�#�!����}���i^)�#�#Y`�###� ���N�Iv4l����#�#����]WTm#D�����He��T�.bI�%g�#I#e3�Eo*!(˅Ws���ƿ#&gt;"�5Ң��_�##xWM�am#</w:t>
      </w:r>
      <w:r>
        <w:rPr/>
        <w:t>淣</w:t>
      </w:r>
      <w:r>
        <w:rPr/>
        <w:t>\���f#��##*�v�8R{#��W��#|J�e�&lt;!�c�Z�P��,�K</w:t>
        <w:tab/>
        <w:t>o&amp;H�*�</w:t>
        <w:br/>
        <w:t>F�B�t#���#�{�#�#�&amp;��#�~�3#��&lt;#�����R�y:j��#��##�Vʨt��q�F�+��.�#�.~#~�#���]Zk��&gt;6��nmuMJ?"��Ui6I#��#�]&gt;iZR#%x�����##�'��#h��Z#��#�_�kV�&amp;��&amp;��d#�`[[���L�</w:t>
      </w:r>
    </w:p>
    <w:p>
      <w:pPr>
        <w:pStyle w:val="PreformattedText"/>
        <w:bidi w:val="0"/>
        <w:jc w:val="left"/>
        <w:rPr/>
      </w:pPr>
      <w:r>
        <w:rPr/>
        <w:t>,c#���q���##�����K�#���#�</w:t>
        <w:tab/>
        <w:t>�#�b���&gt;��$����#�G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#i���$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#�$c��3�E#Q_��Z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gt;���-&amp;e�5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b��$#���D�ͽ3��k�#�TS�#Z�#��#h�#�-~</w:t>
      </w:r>
      <w:r>
        <w:rPr/>
        <w:t>ۭ</w:t>
      </w:r>
      <w:r>
        <w:rPr/>
        <w:t>k#���6�b��O+��M�B�Y��##y W��S�}��_�~#�.�m��4�,Z���mV�UA��#Ԑ�,��nI,�IbI=�#QE#QExW��+X���#��]</w:t>
      </w:r>
      <w:r>
        <w:rPr>
          <w:rtl w:val="true"/>
        </w:rPr>
        <w:t>߈</w:t>
      </w:r>
      <w:r>
        <w:rPr>
          <w:rtl w:val="true"/>
        </w:rPr>
        <w:t>.&lt;</w:t>
      </w:r>
      <w:r>
        <w:rPr/>
        <w:t>1</w:t>
      </w:r>
      <w:r>
        <w:rPr/>
        <w:t>qi�ê��0�-ʤ��FVH�)u1� �t!�#�</w:t>
        <w:br/>
        <w:t>��_���%/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ϖ�Ú�l-�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.</w:t>
      </w:r>
      <w:r>
        <w:rPr>
          <w:rtl w:val="true"/>
        </w:rPr>
        <w:t>ݻ</w:t>
      </w:r>
      <w:r>
        <w:rPr/>
        <w:t>�</w:t>
      </w:r>
      <w:r>
        <w:rPr/>
        <w:t>D��"�Ip���6</w:t>
      </w:r>
      <w:r>
        <w:rPr>
          <w:rtl w:val="true"/>
        </w:rPr>
        <w:t>ݽ</w:t>
      </w:r>
      <w:r>
        <w:rPr/>
        <w:t>B�l���#�?���?#hWZ</w:t>
      </w:r>
      <w:r>
        <w:rPr>
          <w:rtl w:val="true"/>
        </w:rPr>
        <w:t>߉</w:t>
      </w:r>
      <w:r>
        <w:rPr/>
        <w:t>&gt;#x���-�</w:t>
      </w:r>
      <w:r>
        <w:rPr>
          <w:rtl w:val="true"/>
        </w:rPr>
        <w:t>ߴ</w:t>
      </w:r>
      <w:r>
        <w:rPr/>
        <w:t>j:��umo#�#��x®Y�FO%��k��_�#���}Γ#�~#����U�\�j#:t��3Dc2,��`��d#V.#eB�#����#��#�:��]w�###����)b��[�j����###��m�̧�a_��#�#�~#x7I��}#��T"����#��I$�Iff,��K333#I'���(��+����_�_#�#'�|{��#hO4w"�gx�9P��G$l�#`��F#�:��0?�##?��#�-y���.�t�##h��-��FQc�|�###</w:t>
      </w:r>
      <w:r>
        <w:rPr>
          <w:rtl w:val="true"/>
        </w:rPr>
        <w:t>ط</w:t>
      </w:r>
      <w:r>
        <w:rPr/>
        <w:t>�</w:t>
      </w:r>
      <w:r>
        <w:rPr/>
        <w:t>de#�i"</w:t>
      </w:r>
      <w:r>
        <w:rPr/>
        <w:t>݇�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#�u�u[�&gt;����$�����{M#��#eb����$��ã#a�</w:t>
        <w:tab/>
        <w:t>##�</w:t>
        <w:br/>
        <w:t>�_</w:t>
        <w:tab/>
        <w:t>��?#�s���'¯#^�k#I���Ÿ��d�#\�ht#,D0o1� S��#�</w:t>
      </w:r>
      <w:r>
        <w:rPr>
          <w:rtl w:val="true"/>
        </w:rPr>
        <w:t>ڟ</w:t>
      </w:r>
      <w:r>
        <w:rPr/>
        <w:t>���</w:t>
      </w:r>
      <w:r>
        <w:rPr/>
        <w:t>#���%�u_����"##?�O�R�s��������#8"'##</w:t>
      </w:r>
      <w:r>
        <w:rPr>
          <w:rtl w:val="true"/>
        </w:rPr>
        <w:t>ە</w:t>
      </w:r>
      <w:r>
        <w:rPr/>
        <w:t>�</w:t>
      </w:r>
      <w:r>
        <w:rPr/>
        <w:t>O�¿G�#|#��e##�0�q��{#w</w:t>
      </w:r>
      <w:r>
        <w:rPr/>
        <w:t>𖥣��</w:t>
      </w:r>
      <w:r>
        <w:rPr/>
        <w:t>=��j��k*"���,�&gt;ZI#,���I&amp;�#��#���#/�����^��*��_���o�;�</w:t>
      </w:r>
      <w:r>
        <w:rPr>
          <w:rtl w:val="true"/>
        </w:rPr>
        <w:t>׌��</w:t>
      </w:r>
      <w:r>
        <w:rPr/>
        <w:t>7</w:t>
      </w:r>
      <w:r>
        <w:rPr>
          <w:rtl w:val="true"/>
        </w:rPr>
        <w:t>�</w:t>
      </w:r>
      <w:r>
        <w:rPr/>
        <w:t>5</w:t>
      </w:r>
      <w:r>
        <w:rPr/>
        <w:t>���[�#h��#k�s�v#7�y�y�Nm�|�Xg+�#k���+�#�#q�N�#�2�#����#�4î?i��&amp;_�_��#�&amp;����+�#�</w:t>
        <w:br/>
        <w:t>��#�b��~&gt;�#$�{��#�H4[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�#i��m�n��d�4��#,g c��q�#�:����#�e�#��/�#�k��#�%'��?�k�#���###�?�me���&gt;����~���#����͏�c;��#&gt;�#����i6:��{�jvV���{#�]Y�Ĳ�&lt;N�^7F#2��</w:t>
        <w:br/>
        <w:t>�A#�_����#���#���</w:t>
        <w:tab/>
        <w:t>��m&amp;��^!����°yb�#l�q#��չi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k�#~�##�b��?��(���#p��X�V#��@2�y���?!`�`��#�����h#��\i</w:t>
      </w:r>
      <w:r>
        <w:rPr>
          <w:rtl w:val="true"/>
        </w:rPr>
        <w:t>ڕ</w:t>
      </w:r>
      <w:r>
        <w:rPr/>
        <w:t>��</w:t>
      </w:r>
      <w:r>
        <w:rPr/>
        <w:t>mugw#E4#�#x�##��#*@ �</w:t>
      </w:r>
    </w:p>
    <w:p>
      <w:pPr>
        <w:pStyle w:val="PreformattedText"/>
        <w:bidi w:val="0"/>
        <w:jc w:val="left"/>
        <w:rPr/>
      </w:pPr>
      <w:r>
        <w:rPr/>
        <w:t>z_��#e#��9��}#�W�/m5�$���#b�Gg2K�._�:#�"#7��#)�X#k��#��FO�~)�ӯ�(��tV̗:^�(��&gt;Y���\�Ǿ0</w:t>
      </w:r>
      <w:r>
        <w:rPr/>
        <w:t>첬���</w:t>
      </w:r>
      <w:r>
        <w:rPr/>
        <w:t>f2K#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#�m�m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Ȱ�#��ԙ#�%��A��I!#�SyTT\(����`���#k##����#���</w:t>
      </w:r>
      <w:r>
        <w:rPr>
          <w:rtl w:val="true"/>
        </w:rPr>
        <w:t>ޥ</w:t>
      </w:r>
      <w:r>
        <w:rPr/>
        <w:t>�</w:t>
      </w:r>
      <w:r>
        <w:rPr/>
        <w:t>#�^�#k�A�yv#�?�,��##�Tg###k�?��#���#/�����_�</w:t>
      </w:r>
      <w:r>
        <w:rPr/>
        <w:t>߰</w:t>
      </w:r>
      <w:r>
        <w:rPr/>
        <w:t>W��#�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���$�~���/�E?��_�J�&lt;L�r�!�3��"����(����S�u��#j#�#�&gt;$�&lt;A�h�{#���#�in�^Xm�K�9#���&amp;ҿ~(�9Z�����##`���#i/&lt;#�]#�#�P���e�ʾ�S&amp;�H�GxJ�#}�:#�#��#��</w:t>
      </w:r>
      <w:r>
        <w:rPr>
          <w:rtl w:val="true"/>
        </w:rPr>
        <w:t>ߴ</w:t>
      </w:r>
      <w:r>
        <w:rPr>
          <w:rtl w:val="true"/>
        </w:rPr>
        <w:t>#�</w:t>
      </w:r>
      <w:r>
        <w:rPr/>
        <w:t>5</w:t>
      </w:r>
      <w:r>
        <w:rPr/>
        <w:t>X��O�'�.�%�\+�'U�)f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+eO�X0#$a�&gt;?�</w:t>
        <w:tab/>
        <w:t>�#�n�O#h</w:t>
      </w:r>
      <w:r>
        <w:rPr>
          <w:rtl w:val="true"/>
        </w:rPr>
        <w:t>ڇ</w:t>
      </w:r>
      <w:r>
        <w:rPr/>
        <w:t>���</w:t>
      </w:r>
      <w:r>
        <w:rPr/>
        <w:t>]�hӵKW���r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V##�#����_#&gt;"�Jҥ��!�##x�M�cm%</w:t>
      </w:r>
      <w:r>
        <w:rPr/>
        <w:t>扣</w:t>
      </w:r>
      <w:r>
        <w:rPr/>
        <w:t>\�B��V1��##</w:t>
        <w:br/>
        <w:t>�v�8`{��_#�&lt;?h�#�R�#g</w:t>
        <w:softHyphen/>
        <w:t>b��)��&amp;�$#Tł�#"��'e�#�)Rr#ʐ&gt;�����#�</w:t>
      </w:r>
      <w:r>
        <w:rPr>
          <w:rtl w:val="true"/>
        </w:rPr>
        <w:t>ڪ</w:t>
      </w:r>
      <w:r>
        <w:rPr/>
        <w:t>�</w:t>
      </w:r>
      <w:r>
        <w:rPr/>
        <w:t>#|Wo�[�0h�#</w:t>
        <w:br/>
        <w:t>��</w:t>
      </w:r>
    </w:p>
    <w:p>
      <w:pPr>
        <w:pStyle w:val="PreformattedText"/>
        <w:bidi w:val="0"/>
        <w:jc w:val="left"/>
        <w:rPr/>
      </w:pPr>
      <w:r>
        <w:rPr/>
        <w:t>ʫF��u"#�`%F�8հU�`r#��#�?�^#�7�X&lt;7�#i�#�a�~ͧ�#�p�#�+}�e+##��;m#���</w:t>
      </w:r>
      <w:r>
        <w:rPr/>
        <w:t>袊</w:t>
      </w:r>
      <w:r>
        <w:rPr/>
        <w:t>+�_</w:t>
      </w:r>
      <w:r>
        <w:rPr>
          <w:rtl w:val="true"/>
        </w:rPr>
        <w:t>ۓ�</w:t>
      </w:r>
      <w:r>
        <w:rPr/>
        <w:tab/>
      </w:r>
      <w:r>
        <w:rPr>
          <w:rtl w:val="true"/>
        </w:rPr>
        <w:t>���</w:t>
      </w:r>
      <w:r>
        <w:rPr>
          <w:rtl w:val="true"/>
        </w:rPr>
        <w:t>ڶ</w:t>
      </w:r>
      <w:r>
        <w:rPr/>
        <w:t>�</w:t>
      </w:r>
      <w:r>
        <w:rPr/>
        <w:t>|Y���#�E�#�K�/m���D1�# �+#Q:�e�*R@�������##���&gt;#j���</w:t>
      </w:r>
      <w:r>
        <w:rPr/>
        <w:t>᮱���</w:t>
      </w:r>
      <w:r>
        <w:rPr/>
        <w:t>4�[�x^#��:��y��3Ĭ#J��6#?.U��#�O\�6�u�x�F�&lt;?�Z��F��Z���;�:��eʲ���0=</w:t>
      </w:r>
    </w:p>
    <w:p>
      <w:pPr>
        <w:pStyle w:val="PreformattedText"/>
        <w:bidi w:val="0"/>
        <w:jc w:val="left"/>
        <w:rPr/>
      </w:pPr>
      <w:r>
        <w:rPr/>
        <w:t>u^#���)��B���7���# �n�}�Q��#��y��F�"FU���px*GQ_�_�JO�s����##G�#?��#�����#�}�</w:t>
      </w:r>
      <w:r>
        <w:rPr>
          <w:rtl w:val="true"/>
        </w:rPr>
        <w:t>ם</w:t>
      </w:r>
      <w:r>
        <w:rPr/>
        <w:t>�����</w:t>
      </w:r>
      <w:r>
        <w:rPr/>
        <w:t>#Q+�Ǜ#��wq�#}�#E#QE#QE|�##@�</w:t>
        <w:tab/>
        <w:t>��'�#�ῇ�#�$#կ���</w:t>
        <w:tab/>
        <w:t>���#��#��6}�:)�K#�9��`#~`�#î?i��&amp;_�_��#�&amp;��#�</w:t>
        <w:br/>
        <w:t>���;|#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#x#�#�zo</w:t>
      </w:r>
      <w:r>
        <w:rPr>
          <w:rtl w:val="true"/>
        </w:rPr>
        <w:t>۾</w:t>
      </w:r>
      <w:r>
        <w:rPr/>
        <w:t>�</w:t>
      </w:r>
      <w:r>
        <w:rPr/>
        <w:t>{��a?��X\D�$S����8S���</w:t>
        <w:tab/>
        <w:t>���(��+�#�����;|i��|s�/#�#�g�z��~�{��a#���[��#$���&lt;n9Q�dpA�#�#�\~ӿ�L���#�M~��/�#x��v�#��o�#��##��u�k�B#o�As�#���_t.�2�H0N~^�#?`QE#��#�����##d�#�7��g�ω5/�����#A�yw���+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nya�`r@��#�u��;�#D��#+�_�#$��=�8h�#|}�i�Mo��</w:t>
      </w:r>
      <w:r>
        <w:rPr>
          <w:rtl w:val="true"/>
        </w:rPr>
        <w:t>ش</w:t>
      </w:r>
      <w:r>
        <w:rPr/>
        <w:t>]#��f�}s���I��#�rH�R�aT�($�M~��E#���#�##����[�~,�m��#j��{�#�vȹ##A#YX+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#��_�#�#�#�����k�v�]��#�@�S���+4�L7Q��U#$X</w:t>
      </w:r>
      <w:r>
        <w:rPr/>
        <w:t>䍛</w:t>
      </w:r>
      <w:r>
        <w:rPr/>
        <w:t>#��'#�A��#���w�#�_�� ��f�#/�</w:t>
        <w:br/>
        <w:t>$���</w:t>
      </w:r>
      <w:r>
        <w:rPr/>
        <w:t>۟</w:t>
      </w:r>
      <w:r>
        <w:rPr/>
        <w:t>3�m/���7�</w:t>
      </w:r>
      <w:r>
        <w:rPr/>
        <w:t>݆�</w:t>
      </w:r>
      <w:r>
        <w:rPr/>
        <w:t>v�&lt;W�&gt;#�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$ѵ##�V�~ѧj��mq#�#��p#r��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]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���%#Ǐ�Z�����o����p�w&amp;�����$Lɔ#��J'#��T�!�*·#�=�(�#�3&gt;#~�7��jO�###�k�Ū�#Q�����D�����e#�����ǔhò��(���#�</w:t>
        <w:br/>
        <w:t>��.|O��?�W¸���$</w:t>
      </w:r>
      <w:r>
        <w:rPr>
          <w:rtl w:val="true"/>
        </w:rPr>
        <w:t></w:t>
      </w:r>
      <w:r>
        <w:rPr>
          <w:rtl w:val="true"/>
        </w:rPr>
        <w:t>ؿڟ</w:t>
      </w:r>
      <w:r>
        <w:rPr/>
        <w:t>o�#O���|�y_��M������q���?��#���#/�����__�#�/�#c?�_����ğ#�#�##��uᛍ&gt;#��;;�ӵդ��a��eb��|�rFO</w:t>
      </w:r>
      <w:r>
        <w:rPr/>
        <w:t>袊�</w:t>
      </w:r>
      <w:r>
        <w:rPr/>
        <w:t>@���?�O�~&gt;�K�&amp;����.��mOP����ӣ��I#}�p#r�###3�#�#�u��;�#D��#+�_�#$����#���##�d�#x7�Zg�7�4</w:t>
      </w:r>
      <w:r>
        <w:rPr/>
        <w:t>߷</w:t>
      </w:r>
      <w:r>
        <w:rPr/>
        <w:t>}���#O����#��#2#��xc���#��(���#���</w:t>
      </w:r>
      <w:r>
        <w:rPr/>
        <w:t>㟀</w:t>
      </w:r>
      <w:r>
        <w:rPr/>
        <w:t xml:space="preserve">_#�7�Z��Z�&lt;3���6�b��O-��ƛ��\�#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#�u��;�#D��#+�_�#$��=�8h�#|}�i�Mo��</w:t>
      </w:r>
      <w:r>
        <w:rPr>
          <w:rtl w:val="true"/>
        </w:rPr>
        <w:t>ش</w:t>
      </w:r>
      <w:r>
        <w:rPr/>
        <w:t>]#��f�}s���I��#�rH�R�aT�($�M~��E|A�b�.|#�B��#*�T��#��u4</w:t>
      </w:r>
      <w:r>
        <w:rPr>
          <w:rtl w:val="true"/>
        </w:rPr>
        <w:t>ח�</w:t>
      </w:r>
      <w:r>
        <w:rPr/>
        <w:t>#7</w:t>
      </w:r>
      <w:r>
        <w:rPr/>
        <w:t>��V���M#lB�EV3D����+0#�W���#_���As!���#0�D��ũx@�Iff�~D##ªᔻī�c'r��#|'����#��#�e��#xK��������e���w�~j.��8�7.z��</w:t>
      </w:r>
      <w:r>
        <w:rPr/>
        <w:t>ே�</w:t>
      </w:r>
      <w:r>
        <w:rPr/>
        <w:t>*���˦xC�:Ǌ�(�72Y�#�L�#U2#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c#`;��+�o�##������q�##W�"ZU���####</w:t>
      </w:r>
      <w:r>
        <w:rPr>
          <w:rtl w:val="true"/>
        </w:rPr>
        <w:t>ܥ</w:t>
      </w:r>
      <w:r>
        <w:rPr/>
        <w:t>���</w:t>
      </w:r>
      <w:r>
        <w:rPr/>
        <w:t>o#�����s&amp;�����o�wW���##��y�)}�[��&amp;?#����#��L&gt;Lra|�{}��#��i#�F�</w:t>
      </w:r>
      <w:r>
        <w:rPr/>
        <w:t>叚��</w:t>
      </w:r>
      <w:r>
        <w:rPr/>
        <w:t>#���/�'���O��#�#��E��;�5���������FM�L�p��r#&gt;n�## î?i��&amp;_�_��#�&amp;�W���#�$� ��,�#�7ö�#ԴMN�-:#na�i��ap$��D��Mp�#~TL��7�#��#���#X��#W�c���##Լ95�Ap�+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&gt;#�</w:t>
        <w:br/>
        <w:t>��W���##���_��q�##W�%�U���####\���7�#���n�k&gt;�����o�7W�x��z���m</w:t>
        <w:br/>
        <w:t>�[�'�O#xE����GT�n�����#|�#U�2���#Mp#�^#��~=��]��,&gt;#�����v�5M&amp;]&gt;�mR�|�#8��8��'#d�#</w:t>
      </w:r>
      <w:r>
        <w:rPr>
          <w:rtl w:val="true"/>
        </w:rPr>
        <w:t>ڟ</w:t>
      </w:r>
      <w:r>
        <w:rPr/>
        <w:t>���</w:t>
      </w:r>
      <w:r>
        <w:rPr/>
        <w:t>#�\�]ҵ����m���]K�}#W���*���##bõ��c</w:t>
        <w:tab/>
        <w:t>�x�#:#�W�W�&lt;#�</w:t>
      </w:r>
      <w:r>
        <w:rPr>
          <w:rtl w:val="true"/>
        </w:rPr>
        <w:t>߅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'�=&amp;�C���#����#lk�I$�Y��3;#���ĒI�(��(��(��(��(�����#�����#c���#��W)�_��)�O��</w:t>
      </w:r>
      <w:r>
        <w:rPr>
          <w:rtl w:val="true"/>
        </w:rPr>
        <w:t>߉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Օy</w:t>
        <w:tab/>
        <w:t>?</w:t>
      </w:r>
      <w:r>
        <w:rPr>
          <w:rtl w:val="true"/>
        </w:rPr>
        <w:t>ڭ</w:t>
      </w:r>
      <w:r>
        <w:rPr/>
        <w:t>c�#h��#G</w:t>
      </w:r>
      <w:r>
        <w:rPr>
          <w:rtl w:val="true"/>
        </w:rPr>
        <w:t>܊</w:t>
      </w:r>
      <w:r>
        <w:rPr/>
        <w:t>˵�S�#�_��#����#�+|@�#�u��#&amp;Q�##��!�#B��#�#X�#�e#����#�+|@�#�u��#&amp;Q�##��!�#B��#�#X�#�e#����#�+|@�#�u��#&amp;W�#ŏ#�����/#}��3�#-j�W�#�����#��^���n�n�3��t�V�(�����:�#�_�O��2�#���#�Ֆ��/7��G��I|��[n�</w:t>
      </w:r>
      <w:r>
        <w:rPr>
          <w:rtl w:val="true"/>
        </w:rPr>
        <w:t>ݴ�</w:t>
      </w:r>
      <w:r>
        <w:rPr/>
        <w:t>9</w:t>
      </w:r>
      <w:r>
        <w:rPr/>
        <w:t>��_��#����#�+|@�#�u��#&amp;Q�##��!�#B��#�#X�#�e#����#�+|@�#�u��#&amp;Q�##��!�#B��#�#X�#�e#����#�+|@�#�u��#&amp;Q�##��!�#B��#�#X�#�ey�#�#�##z�Y�#�w�&lt;%�</w:t>
        <w:tab/>
        <w:t>x���#h�ZE�j�Z������#��'��Evp�#�r��#���_��ƽ#�v���#�#Ė�����#iq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WtS��I�##�x?��#����#�+|@�#�u��#&amp;Q�##��!�#B��#�#X�#�e#����#�+|@�#�u��#&amp;Q�##��!�#B��#�#X�#�e#����#�+|@�#�u��#&amp;W����J[��?�#��=,j#�n;+]?G��-���#�4��&amp;`sq%Â]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(��?�</w:t>
      </w:r>
      <w:r>
        <w:rPr/>
        <w:t>߶���</w:t>
      </w:r>
      <w:r>
        <w:rPr/>
        <w:t>#c��X��i^ ��#�"���'�#�#��?</w:t>
      </w:r>
      <w:r>
        <w:rPr>
          <w:rtl w:val="true"/>
        </w:rPr>
        <w:t>ڷ</w:t>
      </w:r>
      <w:r>
        <w:rPr/>
        <w:t>��</w:t>
      </w:r>
      <w:r>
        <w:rPr/>
        <w:t>l��&gt;zc#���#�W�#W�C��o�#�.��#��?��#?�V���#��#�L��#W�C��o�#�.��#��?��#?�V���#��#�L��#W�C��o�#�.��#���k�g�uO#��Y�&amp;�u��kX��P����?:y\�#�@#r�N##3�#���~#��_#�#fG�</w:t>
      </w:r>
      <w:r>
        <w:rPr>
          <w:rtl w:val="true"/>
        </w:rPr>
        <w:t>߈</w:t>
      </w:r>
      <w:r>
        <w:rPr/>
        <w:t xml:space="preserve">� </w:t>
      </w:r>
      <w:r>
        <w:rPr/>
        <w:t>Ѭ4�7�W�#}:?3~�#�9w@rdv�##�#0#���[�##����O��_#h^#�</w:t>
      </w:r>
      <w:r>
        <w:rPr/>
        <w:t>݅�����</w:t>
      </w:r>
      <w:r>
        <w:rPr/>
        <w:t>)��F�v򟽋0&amp;��8��S#�%��#�n&gt;#_�R���#��(��!1X��I��(Z-��2H��6��n�##�9 {V��##S��5#*�����#]��X��W�5�2�cs##���#�ːp�`�`�#���!�#E���#�##?�v��k#�#�Y&gt;#�#�Qc�#�h�#���!�#E���#�##?�v��k#�#�Y&gt;#�#�Qc�#�k��S�##!��|#��i#�##����}�����#s�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pA#¼�##��M�[j��O(�V�m1���R###�##2</w:t>
        <w:tab/>
        <w:t>K���7:��q�C*d������#⏋���#������#�ɛ�V�)D���y#!</w:t>
        <w:br/>
        <w:t>�#6�#G�Cd�</w:t>
      </w:r>
      <w:r>
        <w:rPr>
          <w:rtl w:val="true"/>
        </w:rPr>
        <w:t>ߊ</w:t>
      </w:r>
      <w:r>
        <w:rPr/>
        <w:t>�</w:t>
      </w:r>
      <w:r>
        <w:rPr/>
        <w:t>(|k��ƭTj#:�~�⛄�{�#R�y!�i�4�#��#%W�U@U##�#*�(��(�</w:t>
      </w:r>
      <w:r>
        <w:rPr/>
        <w:t>ꢊ</w:t>
      </w:r>
      <w:r>
        <w:rPr/>
        <w:t>(��(��(��(��(��(��(�����#���^��##�5�+9.!����#�7�[+=�&lt;l��##�u(9#8,#�</w:t>
      </w:r>
      <w:r>
        <w:rPr>
          <w:rtl w:val="true"/>
        </w:rPr>
        <w:t>ߌ</w:t>
      </w:r>
      <w:r>
        <w:rPr/>
        <w:t>5</w:t>
      </w:r>
      <w:r>
        <w:rPr/>
        <w:t>���#S���,�</w:t>
      </w:r>
      <w:r>
        <w:rPr>
          <w:rtl w:val="true"/>
        </w:rPr>
        <w:t>ڲ</w:t>
      </w:r>
      <w:r>
        <w:rPr/>
        <w:t>��</w:t>
      </w:r>
      <w:r>
        <w:rPr/>
        <w:t>#��h�|#e.�#Oa��w�o���\��J#F���[6�h�,���QE#QE#QE#QE#QE#QE#QE#QE#QE#QE#QE#QE#QE#QE#QE#QE#QE#QE#QE#QE#QE#QE#QE#QE#QE#QE#QE#QE#QE#QE#QE#QE#QE#QE#QE#QE#QE#QE#QE#QE#QE#QE#QE#QE#QE#Q_�g�c�#'O���=g�#K��*��(��(��(��(��(��(��(��(��(��(��(��(��(��(��(�</w:t>
      </w:r>
      <w:r>
        <w:rPr/>
        <w:t>ꢊ</w:t>
      </w:r>
      <w:r>
        <w:rPr/>
        <w:t>(��(��(��(��(��(��(��|Y�/��#�|I��}�E���/�|��ɂ$2H�P#l*��#�p</w:t>
        <w:tab/>
        <w:t>��_����5O</w:t>
      </w:r>
      <w:r>
        <w:rPr>
          <w:rtl w:val="true"/>
        </w:rPr>
        <w:t>ڧ</w:t>
      </w:r>
      <w:r>
        <w:rPr/>
        <w:t>㎱�</w:t>
      </w:r>
      <w:r>
        <w:rPr/>
        <w:t>;���Q�O��#�a{m5$��I#�fS�3�.�;�R#*�#����%?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˖#Χmo#��i���F&amp;K&amp;�V�&amp;�#���:����Ԩ`���E#QE#QE#QE#QE#QE#QE#QE#QE#QE#QE#QE#QE#QE#QE#QE#QE#QE#QE#QE#QE#QE#QE#QE#QE#QE#QE#QE#QE#QE#QE#QE#QE#QE#QE#QE#QE#QE#QE#QE#QE#QE#QE#QE#QE#QE#��~�?�t�##?�s��j�(��(��(��(��(��(��(��(��(��(��(��(��(��(��(����(��(��(��(��(��(��(��U���#n�b��B��#���#_��[�?f�?��#</w:t>
      </w:r>
      <w:r>
        <w:rPr/>
        <w:t>鄻�</w:t>
      </w:r>
      <w:r>
        <w:rPr/>
        <w:t>}��#{�#տ��##�үd�&lt;#��I!v������#e</w:t>
        <w:br/>
        <w:t>v#ȷ.QK`##�#HV�#����#G�#�[��##�|=��o�E�#y�G��..6#͗;�ac#";#��~U���a/�v�����i7#m�ǂt����-�y1</w:t>
      </w:r>
      <w:r>
        <w:rPr>
          <w:rtl w:val="true"/>
        </w:rPr>
        <w:t>ڮ</w:t>
      </w:r>
      <w:r>
        <w:rPr/>
        <w:t>Ym�áV�d�co#�@#���#QE#QE#QE#QE#QE#QE#QE#QE#QE#QE#QE#QE#QE#QE#QE#QE#QE#QE#QE#QE#QE#QE#QE#QE#QE#QE#QE#QE#QE#QE#QE#QE#QE#QE#QE#QE#QE#QE#QE#QE#QE#QE#QE#QE#QE#QE#QE#QE#QE#QE#QE#QE#QE#QE#QE#QE#QE#QE#QE#QE#QE#QE#QE#QE#QE#QE#QE#QE#W��#��N����&amp;Z�#�u�|#E{W���#�K��u�e��#�ң�Eω5E�#.��U�O:�fS�F#h#�p�B#a���*���#��&gt;#��#��7#�����w9</w:t>
      </w:r>
    </w:p>
    <w:p>
      <w:pPr>
        <w:pStyle w:val="PreformattedText"/>
        <w:bidi w:val="0"/>
        <w:jc w:val="left"/>
        <w:rPr/>
      </w:pPr>
      <w:r>
        <w:rPr/>
        <w:t>}z�$�&lt;�#�#cRp��.</w:t>
      </w:r>
      <w:r>
        <w:rPr/>
        <w:t>۝</w:t>
      </w:r>
      <w:r>
        <w:rPr/>
        <w:t>���</w:t>
      </w:r>
      <w:r>
        <w:rPr/>
        <w:t>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S�_�g�w���U��&gt;!x?�#</w:t>
      </w:r>
    </w:p>
    <w:p>
      <w:pPr>
        <w:pStyle w:val="PreformattedText"/>
        <w:bidi w:val="0"/>
        <w:jc w:val="left"/>
        <w:rPr/>
      </w:pPr>
      <w:r>
        <w:rPr/>
        <w:t>j��4�n��-���$��a�#</w:t>
      </w:r>
      <w:r>
        <w:rPr/>
        <w:t>ᥐ���</w:t>
      </w:r>
      <w:r>
        <w:rPr/>
        <w:t>p#&gt;uտ�?#�#V���[�Ɨo&lt;�,v6���Cl�Ĉ��l�UA�.��#,NI�##�,�g?#�i&amp;#�x�RӦ##R��)�k�##Q4#�[��#a�k*�����U��6:#�e�i�V�v�e</w:t>
        <w:br/>
        <w:t>[Z��D�C#H�R4E#*��#�###V</w:t>
      </w:r>
      <w:r>
        <w:rPr/>
        <w:t>袊</w:t>
      </w:r>
      <w:r>
        <w:rPr/>
        <w:t>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(���#j#�(_ï�3���&lt;_���Qԯt��X��-m��D��#Rd����#�`�#�P&lt;��#W�C��o�#�.��#�����x��|+�M|/��</w:t>
      </w:r>
      <w:r>
        <w:rPr/>
        <w:t>ׄ</w:t>
      </w:r>
      <w:r>
        <w:rPr/>
        <w:t>#�4</w:t>
      </w:r>
      <w:r>
        <w:rPr/>
        <w:t>ۙ������</w:t>
      </w:r>
      <w:r>
        <w:rPr/>
        <w:t>.�%�ʘ�H�p�Wd�wd���#�z]#W�#����#�+|@�#�u��#&amp;W��#��#�A�_���#���!��#v�e�ɥ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QLeH���#� </w:t>
      </w:r>
      <w:r>
        <w:rPr/>
        <w:t>۶</w:t>
      </w:r>
      <w:r>
        <w:rPr/>
        <w:t>d#�9#���#|�#�V���#����#�#��J�#��#</w:t>
        <w:tab/>
        <w:t>#</w:t>
      </w:r>
      <w:r>
        <w:rPr>
          <w:rtl w:val="true"/>
        </w:rPr>
        <w:t>ھ</w:t>
      </w:r>
      <w:r>
        <w:rPr/>
        <w:t>���</w:t>
      </w:r>
      <w:r>
        <w:rPr/>
        <w:t>o#�&gt;����&lt;</w:t>
      </w:r>
      <w:r>
        <w:rPr/>
        <w:t>٣</w:t>
      </w:r>
      <w:r>
        <w:rPr/>
        <w:t>�</w:t>
      </w:r>
      <w:r>
        <w:rPr/>
        <w:t>|��3ѳ�3�##��#�%x�#�^#�&lt;7�5-S�ҭe���XRY�X����#��#@'#�=+��(��#�l~#�#ľ/�⸟M�4˝V�+EV��&amp;��#2��P�</w:t>
        <w:tab/>
        <w:t>#8�#k�#�}_�#�#� ���#�+��#��#�?�'�&gt;��#�v�����y�#g�T�#�_*y m��2�1#c�###�(���/�Q�#g�#��2Y��k�#�QM#R��B�^*���y���-�Gʤ$���#~V��</w:t>
      </w:r>
      <w:r>
        <w:rPr/>
        <w:t>ฺ</w:t>
      </w:r>
      <w:r>
        <w:rPr/>
        <w:t>#��u#��#j#���~�y�k�cq'�#o� 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#</w:t>
        <w:tab/>
        <w:t>�:##�n&gt;#_�R���#��(��!1X��I��(Z-��2H��6��n�##�9 }?�/���+�D�w��!���)��7��j6sZ�.�</w:t>
      </w:r>
    </w:p>
    <w:p>
      <w:pPr>
        <w:pStyle w:val="PreformattedText"/>
        <w:bidi w:val="0"/>
        <w:jc w:val="left"/>
        <w:rPr/>
      </w:pPr>
      <w:r>
        <w:rPr/>
        <w:t>$A�#RJ���#�#�#*�#@QE#W�##���#�#��#ľ#��7��-#S�Ү����h^X%h���</w:t>
      </w:r>
      <w:r>
        <w:rPr>
          <w:rtl w:val="true"/>
        </w:rPr>
        <w:t>ڒ</w:t>
      </w:r>
      <w:r>
        <w:rPr/>
        <w:t>���</w:t>
      </w:r>
      <w:r>
        <w:rPr/>
        <w:t>H##�#+��#���#�#�[�#�#��2��}_�#�#� ���#�(�#���#�#�[�#�#��2�#���Wo��#��#i�#��#����iV���Y�),�H�V�P�</w:t>
        <w:tab/>
        <w:t xml:space="preserve"> #��#���#QE#QE#QE#QE#QE#QE#Q_���Z��:#</w:t>
      </w:r>
      <w:r>
        <w:rPr/>
        <w:t>ؙ</w:t>
      </w:r>
      <w:r>
        <w:rPr/>
        <w:t>k�#����_�K��&gt;φ_�#�#�]�~�#QE#QE#QE#W�#���z�v�-�X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�</w:t>
      </w:r>
      <w:r>
        <w:rPr/>
        <w:t>߰����</w:t>
      </w:r>
      <w:r>
        <w:rPr/>
        <w:t>"�/̰���y`g9y#��#��#G�#�z�v���X�#��2���φ�/�}���"�#3˰��&gt;x�W#x���8��_��QE#QE#QE#QE#Q_?�տ����#c��E��2ҼA��#�E���a[�.ϳ�;��6h�=1��l��#�&gt;���</w:t>
        <w:br/>
        <w:t>�#?�]c�#ɔ���#Э�#�##�?��G�&gt;���</w:t>
        <w:br/>
        <w:t>�#?�]c�#ɔ���#Э�#�##�?��G�&gt;���</w:t>
        <w:br/>
        <w:t>�#?�]c�#ɔ���#Э�#�##�?��_O���#�#�k?#j#/���i�m��&amp;�$Z�1E1�"�R�G,�n</w:t>
      </w:r>
      <w:r>
        <w:rPr/>
        <w:t>ِ</w:t>
      </w:r>
      <w:r>
        <w:rPr/>
        <w:t>g �#:#�#QE#QE#QE#QE#QE#QE#QE#QE#QE#QE#QE#QE#QE#QE#QE#QE#QE#QE#QE#QE#QE#QE#QE#QE#QE#QE#QE#QE#QE#QE#QE#QE#QE#QE#QE#QE#QE#QE#QE#QE#QE#QE#QE#���##��#��������]}_#W�?�J?</w:t>
      </w:r>
      <w:r>
        <w:rPr>
          <w:rtl w:val="true"/>
        </w:rPr>
        <w:t>ں</w:t>
      </w:r>
      <w:r>
        <w:rPr/>
        <w:t>����</w:t>
      </w:r>
      <w:r>
        <w:rPr/>
        <w:t>X&gt;#���xC�W��#I,��</w:t>
      </w:r>
    </w:p>
    <w:p>
      <w:pPr>
        <w:pStyle w:val="PreformattedText"/>
        <w:bidi w:val="0"/>
        <w:jc w:val="left"/>
        <w:rPr/>
      </w:pPr>
      <w:r>
        <w:rPr/>
        <w:t>H�H#(�2���p��?�#U�������U����#��#&amp;���#��ƾ�#�ʿ�.w��?���#�|#�'���#�#��F�#��k�S������Mc�'�������_�e~�#�.?���#�O�#N�u�U~5�#�Qn�s�_#�/�##�#��xCB���}���#R�̐�</w:t>
      </w:r>
      <w:r>
        <w:rPr>
          <w:rtl w:val="true"/>
        </w:rPr>
        <w:t>ۻ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%�)��#���$Q##κ�+�_�O#�3��T����X���cnɭ�#�1`�Ĉ���p��</w:t>
        <w:br/>
        <w:t>T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Ǐ��P��Q��X�M#�s-��jP�E</w:t>
        <w:br/>
        <w:t>��I���#(S��####;[#E�#&lt;'���Mx�[�F�m�����FK_1,n���#l�##�#�Q�#�J#F�����(�����#�����#c���#��W)�_��8�����C|#�##��g��#����~Ͽv�3�F</w:t>
      </w:r>
      <w:r>
        <w:rPr>
          <w:rtl w:val="true"/>
        </w:rPr>
        <w:t>ۻ</w:t>
      </w:r>
      <w:r>
        <w:rPr/>
        <w:t>c�8���C]_�2w��#�##?��#�T�'|o�#�7�#�#</w:t>
        <w:tab/>
        <w:t>{��5^��2~̟#t#�K�F���(�Ɲ��x�I�������P�#^D�#�F#��$� #</w:t>
        <w:tab/>
        <w:t>5�#�E#QE#QE#QE#QE#QE#QE#���##��#��������]}^U�##��#���e�#q?�5����#QE#Q\�ŏ#¯�Y�/#}��O�#�#�W�#��}���&lt;�^���v�n�q����o���X5��##X��##4�4r�������#</w:t>
      </w:r>
      <w:r>
        <w:rPr>
          <w:rtl w:val="true"/>
        </w:rPr>
        <w:t>׎</w:t>
      </w:r>
      <w:r>
        <w:rPr/>
        <w:t>IgS#+9/��#a#�-���2j���#���S��n5#J��ZM���</w:t>
      </w:r>
      <w:r>
        <w:rPr>
          <w:rtl w:val="true"/>
        </w:rPr>
        <w:t>ܭ</w:t>
      </w:r>
      <w:r>
        <w:rPr/>
        <w:t>,���q3��ĖfbIbI$�k���#���</w:t>
        <w:br/>
        <w:t>������ό�#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a�%����#g�ao#��ή0��Fq��#��+�</w:t>
        <w:br/>
        <w:t>���[���7��e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]�����_�aq#|�N�r� �N3��&amp;�_</w:t>
      </w:r>
      <w:r>
        <w:rPr/>
        <w:t>袊</w:t>
      </w:r>
      <w:r>
        <w:rPr/>
        <w:t>(��(��(��(��5</w:t>
      </w:r>
      <w:r>
        <w:rPr/>
        <w:t>ಟ</w:t>
      </w:r>
      <w:r>
        <w:rPr/>
        <w:tab/>
        <w:t>�q�C�##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~������-.{</w:t>
      </w:r>
      <w:r>
        <w:rPr/>
        <w:t>߳��</w:t>
      </w:r>
      <w:r>
        <w:rPr/>
        <w:t>#�3�F</w:t>
      </w:r>
      <w:r>
        <w:rPr>
          <w:rtl w:val="true"/>
        </w:rPr>
        <w:t>ۻ</w:t>
      </w:r>
      <w:r>
        <w:rPr/>
        <w:t>c�8���C_�����#�#��@�#�^��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%���y�#�|'�x#]��&lt;I�j##</w:t>
      </w:r>
      <w:r>
        <w:rPr/>
        <w:t>֭</w:t>
      </w:r>
      <w:r>
        <w:rPr/>
        <w:t>v��N�-^��#�#w��2�YXdr##���+�%j��#�α�J(M̖z%���$A�L�#V!C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_�d��#�F� �/}�#ƨ�#�N���#Do�#�#���j�]?�?#|U���m�&amp;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ԥ�m��vz</w:t>
      </w:r>
      <w:r>
        <w:rPr/>
        <w:t>݄�</w:t>
      </w:r>
      <w:r>
        <w:rPr/>
        <w:t>s&lt;F��D�$U%K#���T�ƾ</w:t>
      </w:r>
      <w:r>
        <w:rPr>
          <w:rtl w:val="true"/>
        </w:rPr>
        <w:t>ߢ</w:t>
      </w:r>
      <w:r>
        <w:rPr/>
        <w:t>�</w:t>
      </w:r>
      <w:r>
        <w:rPr/>
        <w:t>(��(��(��(��o��(ƹ�$�����#�f��kZ��o���:��x7��#F����|�6#L�.##\7��6lo��#��#�O�;#���z-��u#�-#��;k;W{�##T#�</w:t>
      </w:r>
      <w:r>
        <w:rPr>
          <w:rtl w:val="true"/>
        </w:rPr>
        <w:t>ؤ�</w:t>
      </w:r>
      <w:r>
        <w:rPr/>
        <w:t>4</w:t>
      </w:r>
      <w:r>
        <w:rPr/>
        <w:t>�#��|�w-�E#QE#QE#QE#QE#QE#QE#QE#QE#QE#QE#QE#QE#QE#QE#QE#QE#QE#QE#QE#QE#QE#QE#QE#QE#QE#QE#QE#QE#QE#QE#QE#QE#QE#QE#QE#QE#QE#QE~+�j�#���-�#be���_W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�#|_#�&lt;7#�����om�U#���</w:t>
      </w:r>
      <w:r>
        <w:rPr/>
        <w:t>֓</w:t>
      </w:r>
      <w:r>
        <w:rPr/>
        <w:t>]4Q�+3J�#"(#3���r9Z���a/</w:t>
      </w:r>
      <w:r>
        <w:rPr>
          <w:rtl w:val="true"/>
        </w:rPr>
        <w:t>ڊ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��Ǎ��c��-�����.Un## U�T�Wb�#�0I���U#����O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_��\����#�#�</w:t>
        <w:br/>
        <w:t>�#�N�#���7�#c���#����E#�_������O�#5��!�������#�\ɉ�2�#����.�</w:t>
      </w:r>
      <w:r>
        <w:rPr/>
        <w:t>诈</w:t>
      </w:r>
      <w:r>
        <w:rPr/>
        <w:t>^5��k�##��S��}7@�.u[��#Zg�#�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B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u��#Vկ��V�S��n5#J�g�������y]�&lt;��Iff$�$�I&amp;�U?�##�;{��#�^�-��##�jm�iFh</w:t>
        <w:tab/>
        <w:t>m5V�9'�6-�ҭ�&amp;v�U��b%u�Ԫ+'N𞇣</w:t>
      </w:r>
      <w:r>
        <w:rPr/>
        <w:t>뺾�</w:t>
      </w:r>
      <w:r>
        <w:rPr/>
        <w:t>a�i�Z</w:t>
      </w:r>
      <w:r>
        <w:rPr/>
        <w:t>ֱ��</w:t>
      </w:r>
      <w:r>
        <w:rPr/>
        <w:t>#ij6��#����!�#4�#�]��###����+�������2���#�t���#�#��kg��?���U(��(�?�O�#����։�O�~#���k��#v��Z�\C�C���@˕ea��`z#�</w:t>
      </w:r>
      <w:r>
        <w:rPr/>
        <w:t>்�</w:t>
      </w:r>
      <w:r>
        <w:rPr/>
        <w:t>##�%j��#����U�E</w:t>
        <w:tab/>
        <w:t>���D�m�&amp;H�*�</w:t>
        <w:br/>
        <w:t>F�B�t#���#�v�QE#QE#QE#W��X�#�#����#�#</w:t>
        <w:br/>
        <w:t>�#�;]���!xW�V�.��##h�*�b��Iy�_�y</w:t>
        <w:br/>
        <w:t>J#X�^6`#+�</w:t>
      </w:r>
      <w:r>
        <w:rPr/>
        <w:t>ۜ��</w:t>
      </w:r>
      <w:r>
        <w:rPr/>
        <w:t>+���+'�&gt;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k~$�t�##</w:t>
      </w:r>
      <w:r>
        <w:rPr/>
        <w:t>趻</w:t>
      </w:r>
      <w:r>
        <w:rPr/>
        <w:t>~Ѩ�Imo#�#��r#r̪2y,#S\#�5��#�,�#�#��#�����##��#��������]}^U�##��#���e�#q?�5����#W�j</w:t>
      </w:r>
      <w:r>
        <w:rPr>
          <w:rtl w:val="true"/>
        </w:rPr>
        <w:t>ߴ</w:t>
      </w:r>
      <w:r>
        <w:rPr/>
        <w:t>���</w:t>
      </w:r>
      <w:r>
        <w:rPr/>
        <w:t>#U��5?��#ӵ+)������vqM#��^7F�#e`AR###k[�_#�#|J�e�&lt;!��#��R�#s%����^L�#U2#�</w:t>
      </w:r>
      <w:r>
        <w:rPr/>
        <w:t>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c#`;��h������#�X���#bf��#�3W�Y_ҟ��#&amp;��o���#�#Ha�U��(����j�:#�{��w��v�e#��^]ʱC#H��Gv *��K###�^k�#</w:t>
      </w:r>
    </w:p>
    <w:p>
      <w:pPr>
        <w:pStyle w:val="PreformattedText"/>
        <w:bidi w:val="0"/>
        <w:jc w:val="left"/>
        <w:rPr/>
      </w:pPr>
      <w:r>
        <w:rPr/>
        <w:t>c�C��'��#�*,��w�#�f��</w:t>
        <w:br/>
        <w:t>�[�</w:t>
      </w:r>
      <w:r>
        <w:rPr>
          <w:rtl w:val="true"/>
        </w:rPr>
        <w:t>޳</w:t>
      </w:r>
      <w:r>
        <w:rPr/>
        <w:t>���</w:t>
      </w:r>
      <w:r>
        <w:rPr/>
        <w:t>E���}GK�K�y��F�"#��VS��R:�</w:t>
      </w:r>
      <w:r>
        <w:rPr/>
        <w:t>֢�</w:t>
      </w:r>
      <w:r>
        <w:rPr/>
        <w:t>(��#��C�6�u���Y��?����F��]%��;�"��U�2���#Mp#��?#?�|?�#¢��#�</w:t>
      </w:r>
      <w:r>
        <w:rPr>
          <w:rtl w:val="true"/>
        </w:rPr>
        <w:t>ת</w:t>
      </w:r>
      <w:r>
        <w:rPr/>
        <w:t>�</w:t>
      </w:r>
      <w:r>
        <w:rPr/>
        <w:t>E#QE#W�#�##�O��o��?��i^��##T�#���O���_�]c_�4QETյk##J���;�};M���n�.�X��$R�#�##UA%�##I�5�#���!�#E���#�##?�v�V�(��(����k#�#�Y&gt;#�#�Qc�#�k��W�/</w:t>
        <w:br/>
        <w:t>�Jҥ��!�m#�ZlS#i/4K��!IB�#���##t;s�0=�t#W��#��N����&amp;Z�#�u�#�EO�:#�#</w:t>
      </w:r>
      <w:r>
        <w:rPr/>
        <w:t>ؙ</w:t>
      </w:r>
      <w:r>
        <w:rPr/>
        <w:t>u�#��5�SE#QE#QE#QE#QE#QE#QE#QE#QE#QE#QE#QE#QE#QE#QE#QE#QE#QE#QE#QE#QE#QE#QE#QE#QE#QE#QE#QE#QE#QE#QE#QE#QE#QE#QE#QE#QE#QE#QE~+�j�#���-�#be���_W��.?��&gt;#�O�#Mwu��##3��m�#f��)�h)���2�F��B�C</w:t>
        <w:br/>
        <w:t>X�$�͜i##�?2&amp;C�@IU#�#1��#�n���#��_�v����O#x�n��y�l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</w:t>
      </w:r>
      <w:r>
        <w:rPr/>
        <w:t>ۤ</w:t>
      </w:r>
      <w:r>
        <w:rPr/>
        <w:t>H�ʔ��&gt;��q�����+�W�</w:t>
      </w:r>
      <w:r>
        <w:rPr>
          <w:rtl w:val="true"/>
        </w:rPr>
        <w:t>ڟ</w:t>
      </w:r>
      <w:r>
        <w:rPr/>
        <w:t>�</w:t>
      </w:r>
      <w:r>
        <w:rPr/>
        <w:t>"���Ǌ�s��#�##���*�#���D�#�7�#�#�#��#'O�o��=#�#K���N�+ʿk#�5����&amp;k?�C55����##��#�#�e�#q?�:]��_#�#c�+�#%��-�#n��\�WR�2��#�4N�YX#</w:t>
        <w:br/>
        <w:t>�A#�A�_�#���h#��\i</w:t>
      </w:r>
      <w:r>
        <w:rPr>
          <w:rtl w:val="true"/>
        </w:rPr>
        <w:t>ڕ</w:t>
      </w:r>
      <w:r>
        <w:rPr/>
        <w:t>��</w:t>
      </w:r>
      <w:r>
        <w:rPr/>
        <w:t>mugw#E4#�#x�##��#*@ �</w:t>
      </w:r>
    </w:p>
    <w:p>
      <w:pPr>
        <w:pStyle w:val="PreformattedText"/>
        <w:bidi w:val="0"/>
        <w:jc w:val="left"/>
        <w:rPr/>
      </w:pPr>
      <w:r>
        <w:rPr/>
        <w:t>}��##�������e��##-��ï#M#^M#I#i#</w:t>
        <w:br/>
        <w:br/>
        <w:t>���#�VR�(U�#c��c#��#r&lt;-��#�:#���gO�#�u�����t�6�mb��D%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u#�E#QE#��~�?�t�##?�s��j��#�#c�#5����_��QE|��f��##��4+#���#���z��,|3ot s#�=��m&amp;!�U%X���0�4��#?l���#�M��#</w:t>
        <w:tab/>
        <w:t>��#�op���:V���5��#f�#Y61#^]�|��b��#�����?�#�#gmwJ�|M�x��#�D###���{v��Y##wp�i�[�1ar��Y#v#�O</w:t>
      </w:r>
      <w:r>
        <w:rPr/>
        <w:t>ٟ���</w:t>
      </w:r>
      <w:r>
        <w:rPr/>
        <w:t>#�_�</w:t>
      </w:r>
      <w:r>
        <w:rPr/>
        <w:t>۟</w:t>
      </w:r>
      <w:r>
        <w:rPr/>
        <w:t>#x"��^�o���#�$W�,KyfX��m�T�: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U�</w:t>
        <w:br/>
        <w:t>�W�</w:t>
        <w:br/>
        <w:t>��#&amp;'�7���t���#��(�������N��'��z���M_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#���t�#�#�2��#K����#�</w:t>
      </w:r>
      <w:r>
        <w:rPr>
          <w:rtl w:val="true"/>
        </w:rPr>
        <w:t>ߴ</w:t>
      </w:r>
      <w:r>
        <w:rPr/>
        <w:t>Ǉe#�~5�-�5#o</w:t>
        <w:tab/>
        <w:t>\�i�e�C_^�</w:t>
      </w:r>
      <w:r>
        <w:rPr>
          <w:rtl w:val="true"/>
        </w:rPr>
        <w:t>ݣ</w:t>
      </w:r>
      <w:r>
        <w:rPr/>
        <w:t>G#�#D�cvi##*6#��o?��k?�?�</w:t>
      </w:r>
      <w:r>
        <w:rPr/>
        <w:t>֪�</w:t>
      </w:r>
      <w:r>
        <w:rPr/>
        <w:t>#:�=�</w:t>
      </w:r>
      <w:r>
        <w:rPr/>
        <w:t>暓</w:t>
      </w:r>
      <w:r>
        <w:rPr/>
        <w:t>#�t#O�i��4�6@�3"��%�|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��5�#k��</w:t>
      </w:r>
      <w:r>
        <w:rPr>
          <w:rtl w:val="true"/>
        </w:rPr>
        <w:t>߆</w:t>
      </w:r>
      <w:r>
        <w:rPr/>
        <w:t>��</w:t>
      </w:r>
      <w:r>
        <w:rPr/>
        <w:t>C��ծ��:]��\C�J6�#�\�2�#C#���O�#O�</w:t>
        <w:br/>
        <w:t>#���z���_��#�#6�#o��uD#�T�X#�hWh��V,�R</w:t>
      </w:r>
      <w:r>
        <w:rPr/>
        <w:t>ᢍ�</w:t>
      </w:r>
      <w:r>
        <w:rPr/>
        <w:t>#1#��*����#���Mf�K��|6�=����+I��^##Gs#����B�#$�####c#L##y?�~)�f��v�[�&amp;��x�Z����GT�{����E�#�ͅUQ��P:</w:t>
        <w:br/>
        <w:t>ʮ�#�������&amp;���Ś��n���#�`��8WU�p�M�K&amp;���Kepy�@��?j_�k�#x?�##?�&amp;�c�4�V�#�v����F�#Io)�d`��),�p�</w:t>
      </w:r>
      <w:r>
        <w:rPr/>
        <w:t>۫�</w:t>
      </w:r>
      <w:r>
        <w:rPr/>
        <w:t>#�\��|2�#���������j���j]s�I�#i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j#վ�n��so#�</w:t>
      </w:r>
      <w:r>
        <w:rPr/>
        <w:t>晤</w:t>
      </w:r>
      <w:r>
        <w:rPr/>
        <w:t>tB�'�# P��B�o�o�</w:t>
      </w:r>
      <w:r>
        <w:rPr>
          <w:rtl w:val="true"/>
        </w:rPr>
        <w:t>ߴ</w:t>
      </w:r>
      <w:r>
        <w:rPr/>
        <w:t>��</w:t>
      </w:r>
      <w:r>
        <w:rPr/>
        <w:t>#�W2I��#�#"�y��#|��v1ʑ�k$v��6�XnD#�rrY��Z+��#��#�</w:t>
        <w:br/>
        <w:t>E�#�r�t}#Ě���O�Qb��D��Mqe#��V���d�5�#a</w:t>
        <w:tab/>
        <w:t>#�#��_��'V���-OL���t��R����U�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���### ��a�#���#���[���_�.���(��W�N�#���7�#c���#����_���Z��:#</w:t>
      </w:r>
      <w:r>
        <w:rPr/>
        <w:t>ؙ</w:t>
      </w:r>
      <w:r>
        <w:rPr/>
        <w:t>k�#����#?���S�#be���X��M#�W�k�#�Z�M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��o|i$#u�ή����bh�VC+��7�#P�+�e���#��%j�j~/�6��J(E�w�����$A��a�f!C;���X�����5�#k��</w:t>
      </w:r>
      <w:r>
        <w:rPr>
          <w:rtl w:val="true"/>
        </w:rPr>
        <w:t>߆</w:t>
      </w:r>
      <w:r>
        <w:rPr/>
        <w:t>��</w:t>
      </w:r>
      <w:r>
        <w:rPr/>
        <w:t>C��ծ��:]��\C�J6�#�\�2�#C#����#�Q�##k�5�#Yx3�</w:t>
      </w:r>
      <w:r>
        <w:rPr/>
        <w:t>架�����</w:t>
      </w:r>
      <w:r>
        <w:rPr/>
        <w:t>p-��;;#�ʘ�b!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E*���#��:����#�+�u��</w:t>
      </w:r>
    </w:p>
    <w:p>
      <w:pPr>
        <w:pStyle w:val="PreformattedText"/>
        <w:bidi w:val="0"/>
        <w:jc w:val="left"/>
        <w:rPr/>
      </w:pPr>
      <w:r>
        <w:rPr/>
        <w:t>&gt;��s�jw:��y��4��Q�XQ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?v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"RQ/��|Y�x�]���I��# </w:t>
      </w:r>
      <w:r>
        <w:rPr/>
        <w:t>֮���</w:t>
      </w:r>
      <w:r>
        <w:rPr/>
        <w:t>Q�.���m�#w��aUTd�##���Ҿ#~�^=��|em�/#k�#s���y�&lt;�lu%@�Gu#`%]�H#8d�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�e_�cÿ��;?#�~��Nu��5=2�%�oQ#��I�%]�#,�#U�!#r/�QE#QE~#�#�Q�#��&gt;&amp;�#�3�#Mv���EO�:#�#</w:t>
      </w:r>
      <w:r>
        <w:rPr/>
        <w:t>ؙ</w:t>
      </w:r>
      <w:r>
        <w:rPr/>
        <w:t>u�#��5�SE~U�#�s���#�o�#l+�_�'��#����##�"x�[���#d�d�X�ip�˨]Ib���</w:t>
      </w:r>
      <w:r>
        <w:rPr>
          <w:rtl w:val="true"/>
        </w:rPr>
        <w:t>ب</w:t>
      </w:r>
      <w:r>
        <w:rPr/>
        <w:t>fX�¶�##���Ex����ψ�s��j.�I-���8��U�##�%��v�#$e�`ggl��Z���#d��5���&amp;h��C</w:t>
      </w:r>
    </w:p>
    <w:p>
      <w:pPr>
        <w:pStyle w:val="PreformattedText"/>
        <w:bidi w:val="0"/>
        <w:jc w:val="left"/>
        <w:rPr/>
      </w:pPr>
      <w:r>
        <w:rPr/>
        <w:t>~U�#�j�#���-�#be���_Q�##T�#���O���_�]c_�4Wʿ�T�1?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ӥ�~#���'ɬ|#�#�3F�#�#j��U�Lxw�P�Gy�#[\j.�-���[d5�</w:t>
      </w:r>
      <w:r>
        <w:rPr/>
        <w:t>룴</w:t>
      </w:r>
      <w:r>
        <w:rPr/>
        <w:t>q#0DK�7f��£`;m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K����F�#ƾ*�/�.�E�Z#W2.�d�J �</w:t>
      </w:r>
      <w:r>
        <w:rPr>
          <w:rtl w:val="true"/>
        </w:rPr>
        <w:t>ر</w:t>
      </w:r>
      <w:r>
        <w:rPr/>
        <w:t>D</w:t>
      </w:r>
      <w:r>
        <w:rPr>
          <w:rtl w:val="true"/>
        </w:rPr>
        <w:t>ڌ</w:t>
      </w:r>
      <w:r>
        <w:rPr/>
        <w:t>T7.rř����Q_��</w:t>
        <w:br/>
        <w:t>��T?�JMb�ƚ�ǉ�C��9�uYu;��n�+�k��uye�</w:t>
      </w:r>
      <w:r>
        <w:rPr/>
        <w:t>ْ</w:t>
      </w:r>
      <w:r>
        <w:rPr/>
        <w:t>#�B#@(@$#O�</w:t>
      </w:r>
    </w:p>
    <w:p>
      <w:pPr>
        <w:pStyle w:val="PreformattedText"/>
        <w:bidi w:val="0"/>
        <w:jc w:val="left"/>
        <w:rPr/>
      </w:pPr>
      <w:r>
        <w:rPr/>
        <w:t>#Q_�?�EO�5�#�#��u�#�65��#QE#QE#QE#QE#QE#QE#QE#QE#QE#QE#QE#QE#QE#QE#QE#QE#QE#QE#QE#QE#QE#QE#QE#QE#QE#QE#QE#QE#QE#QE#QE#QE#QE#QE#QE#QE#QE#Q_���Z��:#</w:t>
      </w:r>
      <w:r>
        <w:rPr/>
        <w:t>ؙ</w:t>
      </w:r>
      <w:r>
        <w:rPr/>
        <w:t>k�#����_�K��&gt;φ_�#�#�]�~����&lt;?�w�mW�Q�����SG�h��~g�o{#��#J�o,D��D��3"��u�m&amp;�@�ot�N��NԬ�{k�;��)��#����#e`AR###k�S�</w:t>
        <w:tab/>
        <w:t>s�Q_~��##��|K�\j�6�t�c�^]�I5</w:t>
      </w:r>
      <w:r>
        <w:rPr/>
        <w:t>嬛����</w:t>
      </w:r>
      <w:r>
        <w:rPr/>
        <w:t>b��RH���M���d���U����#��#&amp;���#��ƾ�#�ʿ�.w��?���#�~e�=���_#�k��dV��Z#�m���v�м�J���VRT�#@ �8#�}��##����#B���#�#_�e#�����#�+|?�#�u��#&amp;Q�##����#B���#�#_�es�##���#~%x#ľ#��7�x4�L�Ү����Y�)�h����#�\�H#8�=+�</w:t>
        <w:br/>
        <w:t>���#�\ɉ�2�#����.�����#���#�;�E�x�Q���H���W�#]�ƕf#�#�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ݼ</w:t>
      </w:r>
      <w:r>
        <w:rPr/>
        <w:t>Q.eY#</w:t>
      </w:r>
    </w:p>
    <w:p>
      <w:pPr>
        <w:pStyle w:val="PreformattedText"/>
        <w:bidi w:val="0"/>
        <w:jc w:val="left"/>
        <w:rPr/>
      </w:pPr>
      <w:r>
        <w:rPr/>
        <w:t>(��H�!,��/�j��#|~���?�j�##�Y�xf�l}�;v#os�u_:#</w:t>
      </w:r>
    </w:p>
    <w:p>
      <w:pPr>
        <w:pStyle w:val="PreformattedText"/>
        <w:bidi w:val="0"/>
        <w:jc w:val="left"/>
        <w:rPr/>
      </w:pPr>
      <w:r>
        <w:rPr/>
        <w:t>#�D�m</w:t>
      </w:r>
      <w:r>
        <w:rPr/>
        <w:t>ޭ��</w:t>
      </w:r>
      <w:r>
        <w:rPr/>
        <w:t>W#��J���##�����k��o��^�e���zl�� �4�3��^�@�S~�T�3��#�</w:t>
      </w:r>
      <w:r>
        <w:rPr/>
        <w:t>覓�</w:t>
      </w:r>
      <w:r>
        <w:rPr/>
        <w:t>X��U���^��:m�)skyi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I#Ԑ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E[��(�����#�����#c���#��WU�)~��8����)�#�7J����#</w:t>
        <w:tab/>
        <w:t>#�~���o&lt;�&gt;��l�����|��s�q�s�#�&gt;���</w:t>
        <w:br/>
        <w:t>�#�#�]}�#ɔ���7�#Э��#�##����^��#�#�P&gt;)��?����#��@�}���}��#�vwQ�/�g&lt;</w:t>
      </w:r>
      <w:r>
        <w:rPr/>
        <w:t>뱞��</w:t>
      </w:r>
      <w:r>
        <w:rPr/>
        <w:t>e�Pr��z#G�O�&lt;S��#ºω5���h�=�</w:t>
      </w:r>
      <w:r>
        <w:rPr>
          <w:rtl w:val="true"/>
        </w:rPr>
        <w:t>څ</w:t>
      </w:r>
      <w:r>
        <w:rPr/>
        <w:t>�</w:t>
      </w:r>
      <w:r>
        <w:rPr/>
        <w:t>ϖ�y0D�I#j#ͅRp���#5����_#|E�I|\�|s�+��{</w:t>
      </w:r>
      <w:r>
        <w:rPr/>
        <w:t>ٝ</w:t>
      </w:r>
      <w:r>
        <w:rPr/>
        <w:t>l,f�J�m�v0�FB��#�2#w�wa�</w:t>
      </w:r>
      <w:r>
        <w:rPr>
          <w:rtl w:val="true"/>
        </w:rPr>
        <w:t>؟</w:t>
      </w:r>
      <w:r>
        <w:rPr/>
        <w:t>�</w:t>
      </w:r>
      <w:r>
        <w:rPr/>
        <w:t>?�_��?�o���A�Ƹ��uṢ[�bY#m^�ai#�#��#�*�b���</w:t>
        <w:br/>
        <w:t>e#'��?�^#�7�X&lt;7�#i�#�a�~ͧ�#�p�#�+}�e+##��;m#������#���#�G�|A��kHs�y.#�ŶY#��Ь��1G�c.�l�+�����/�d#���Ewq�xOV���=VxYY��U��m�#x���8+$O��6)�</w:t>
        <w:tab/>
        <w:t>~�W</w:t>
      </w:r>
      <w:r>
        <w:rPr/>
        <w:t>߲�</w:t>
      </w:r>
      <w:r>
        <w:rPr/>
        <w:t>ǝ#V�Ԯ-�#��#��l��ɒղ�p�#�5�?��#y</w:t>
        <w:br/>
        <w:t>�#���z�U�#���#ɉ�M�#�g��-+�#���(�����#�����#c���#��W��#�C#����#�#���T��o�-_��?���L��#����#�ra/�'#�~#xgF��t+}g���4�_�#��*�e��`#:��&lt;�r�#yN#�����</w:t>
        <w:br/>
        <w:t>��#xc��'��#�i�#�</w:t>
      </w:r>
      <w:r>
        <w:rPr/>
        <w:t>ޯ</w:t>
      </w:r>
      <w:r>
        <w:rPr/>
        <w:t>{���h#�Q��O�\#�AfE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���)#v|+��f��o�?�&lt;m��ϭhw����wT�i���c+#�]Ѻ�#��s�_��yW�O��#��}��$��m</w:t>
      </w:r>
      <w:r>
        <w:rPr>
          <w:rtl w:val="true"/>
        </w:rPr>
        <w:t>ޏ</w:t>
      </w:r>
      <w:r>
        <w:rPr/>
        <w:t>d&gt;�#G�#]K"Ao�.�&amp;!4���#�#nN#�m�mZ�_�ou=N��Qԯf{��˹ZY��</w:t>
      </w:r>
      <w:r>
        <w:rPr>
          <w:rtl w:val="true"/>
        </w:rPr>
        <w:t>س</w:t>
      </w:r>
      <w:r>
        <w:rPr/>
        <w:t>��</w:t>
      </w:r>
      <w:r>
        <w:rPr/>
        <w:t>ĖfbIbI$�k��#�</w:t>
        <w:tab/>
        <w:t>��##���&lt;##�O��#��#�d�Þ#Ԕ�m%���[�P6eY#*�H#m#f+*�#_�M'I��4�-3L��Ӵ�(R����%�#"E</w:t>
        <w:br/>
        <w:t>��(#UT#####</w:t>
        <w:br/>
        <w:t>�+���#�n�&lt;��t-cW�</w:t>
      </w:r>
      <w:r>
        <w:rPr>
          <w:rtl w:val="true"/>
        </w:rPr>
        <w:t>ޗ</w:t>
      </w:r>
      <w:r>
        <w:rPr/>
        <w:t>��</w:t>
      </w:r>
      <w:r>
        <w:rPr/>
        <w:t>/�l�����#0��ͺI#o"O��</w:t>
      </w:r>
      <w:r>
        <w:rPr/>
        <w:t>֑�</w:t>
      </w:r>
      <w:r>
        <w:rPr/>
        <w:t>N#�#×T�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#�\��|2�#���������S������&gt;#�#�m&gt;�����{mSP������i�#g��?��#]�aBʮ�r����#��#��i^O�t�##���Ȟ��:</w:t>
      </w:r>
      <w:r>
        <w:rPr>
          <w:rtl w:val="true"/>
        </w:rPr>
        <w:t>ݢ</w:t>
      </w:r>
      <w:r>
        <w:rPr/>
        <w:t>�</w:t>
      </w:r>
      <w:r>
        <w:rPr/>
        <w:t>p�Q3:�n�Ym6�|�,6#=�#.��|��Y��&gt;#��&lt;#�x��Z&gt;��#�#�i�)�#���lq#�##</w:t>
        <w:tab/>
        <w:t>#&lt;�`,n�#��@dF_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r��#5ψ��&lt;6���#k�#�_Z��lgww��R('�]��;&gt;�cP�Uc�5#����ƿ#&gt;#|J�b��_�##��R�#m#</w:t>
      </w:r>
      <w:r>
        <w:rPr/>
        <w:t>淣</w:t>
      </w:r>
      <w:r>
        <w:rPr/>
        <w:t>[^L�#f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#b{��O�o�d�=�~Ϳ#�=3�G���J��Z�ͭ</w:t>
      </w:r>
      <w:r>
        <w:rPr/>
        <w:t>姇</w:t>
      </w:r>
      <w:r>
        <w:rPr/>
        <w:t>,�</w:t>
        <w:tab/>
        <w:t>R�VI#�0U��!�###��</w:t>
      </w:r>
      <w:r>
        <w:rPr>
          <w:rtl w:val="true"/>
        </w:rPr>
        <w:t>޿</w:t>
      </w:r>
      <w:r>
        <w:rPr/>
        <w:t>��ٓ�</w:t>
      </w:r>
      <w:r>
        <w:rPr/>
        <w:t>d�=��Ϳ</w:t>
        <w:br/>
        <w:t>5=O�G��#J��ZM���</w:t>
      </w:r>
      <w:r>
        <w:rPr>
          <w:rtl w:val="true"/>
        </w:rPr>
        <w:t>߇</w:t>
      </w:r>
      <w:r>
        <w:rPr/>
        <w:t>,�y^�&amp;y#�2Y��%�$�I�U�fO��#�e��</w:t>
        <w:br/>
        <w:t>&lt;#�jVS%ͭ</w:t>
      </w:r>
      <w:r>
        <w:rPr/>
        <w:t>姇</w:t>
      </w:r>
      <w:r>
        <w:rPr/>
        <w:t>,�</w:t>
        <w:tab/>
        <w:t>Q�$��#*��#��##W����#��N����&amp;Z�#�u�#�EO�:#�#</w:t>
      </w:r>
      <w:r>
        <w:rPr/>
        <w:t>ؙ</w:t>
      </w:r>
      <w:r>
        <w:rPr/>
        <w:t>u�#��5�S_#�Zj��#|#��s���u�?����2G3[i##9�R���f���0*�#J�+#������?��#�_�[/#|`�t�##�����#�7��Ӵ�d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1\ˇ%�â����&lt;�&gt;�#��o��&amp;���B���}/O��#��_6�[{x����#��u��*</w:t>
      </w:r>
      <w:r>
        <w:rPr>
          <w:rtl w:val="true"/>
        </w:rPr>
        <w:t>ܖ</w:t>
      </w:r>
      <w:r>
        <w:rPr/>
        <w:t>fe���m���^/Ľ[I��5[�3S��ӵ+)�����&amp;�h%F*�0#YX#T�A##���#�B~��##|</w:t>
        <w:tab/>
        <w:t>w�{�/�k^#�#:E��4���R��X#_���Ƹa��U#������^��1~�Z��A�E�#�7�&gt;</w:t>
      </w:r>
      <w:r>
        <w:rPr>
          <w:rtl w:val="true"/>
        </w:rPr>
        <w:t>׾</w:t>
      </w:r>
      <w:r>
        <w:rPr/>
        <w:t>{�Q��h��X��&amp;p��#���F��~G����&amp;|.��t���/�-��'�Cu�]��#R�#c#�v�U�#s#{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\�k�3�W�&gt;2xV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Ú��Y�#�j#������z)B��dB����#����#�z�#�`���I�Ky�#�#�ʻҵ</w:t>
      </w:r>
    </w:p>
    <w:p>
      <w:pPr>
        <w:pStyle w:val="PreformattedText"/>
        <w:bidi w:val="0"/>
        <w:jc w:val="left"/>
        <w:rPr/>
      </w:pPr>
      <w:r>
        <w:rPr/>
        <w:t>F��{�YcWR##d���i##g��T9E�+�#��zo#~���#�K����L�%�#ce�m���RH�UXE��</w:t>
        <w:tab/>
        <w:t>�J�S���iE#QE#�#�##G�#�����#p��5�W��#�#?���S�#be���X��M#�W�##��#�'�#q����ʺ�^�#�w�#�2�;�x7H���N���W��Q�&lt;4򗶆</w:t>
      </w:r>
      <w:r>
        <w:rPr>
          <w:rtl w:val="true"/>
        </w:rPr>
        <w:t>ܕ�</w:t>
      </w:r>
      <w:r>
        <w:rPr>
          <w:rtl w:val="true"/>
        </w:rPr>
        <w:t>+���#���#</w:t>
      </w:r>
      <w:r>
        <w:rPr/>
        <w:t>6</w:t>
      </w:r>
      <w:r>
        <w:rPr/>
        <w:t>c#�#+3����#?��#�#�#�'�#�#�#�#�#B��\#���|������#������7^k��t�##J��4�+};M��-�l�"X��$P�#"�#U@#@###��#�-_��?���L��#���?���t�)�#�2��#K�k����W�</w:t>
        <w:br/>
        <w:t>��#&amp;'�7���t���#���#d��5���&amp;h��C</w:t>
      </w:r>
    </w:p>
    <w:p>
      <w:pPr>
        <w:pStyle w:val="PreformattedText"/>
        <w:bidi w:val="0"/>
        <w:jc w:val="left"/>
        <w:rPr/>
      </w:pPr>
      <w:r>
        <w:rPr/>
        <w:t>~e�#�n&lt;k}���$��i�W���`�U�����X��P�Q####&gt;I�#��#�#ᗇ~1���##|#��B�N������#�(�*��#@�Ы\2,</w:t>
        <w:br/>
        <w:t>U�#�J�8S�#�[�z#��+]#�z6���#�w���.�-�����dh#�Y��#%��k����5�.��m$~=�6��+��;a�M#�}#I'���u#</w:t>
      </w:r>
      <w:r>
        <w:rPr/>
        <w:t>٣</w:t>
      </w:r>
      <w:r>
        <w:rPr/>
        <w:t>]��p#�#!�#�I�#�t_#�x"�I���v�bh��7`���K#�@�B�E��Ӽ��9�Mq_���#?��?�#�^��#�W�_�#���~#��^#�&lt;!�#ºl�#����D���#��^)��j��TA�#�Q�##��{�_�_���4�#�gG�V�#��nc���"��%#�j$</w:t>
        <w:tab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�p�w5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���#�%���v�</w:t>
        <w:br/>
        <w:t>�{�_��T�g�&lt;3��WM�cs%��a#�/)US!H�Ab��v3�#����(��(��(��(��(��(��(��(��(��(��(��(��(��(��(��(��(��(��(��(��(��(��(��(��(��(��(��(��(��(��(��(��(��(��(��(��(��(��o�-_��?���L��#�����%���g�/���#����[�</w:t>
        <w:br/>
        <w:t>��4²��i�7D��|7�L������U@&lt;��Q&lt;�ģs3�"�1�W�_��#�)�~��#t#�#;J�#~�h��3��$m:F#�#�-]#u��C#���#FzN�c��VZ��{o�</w:t>
      </w:r>
      <w:r>
        <w:rPr/>
        <w:t>鷰�ͭ夫</w:t>
      </w:r>
      <w:r>
        <w:rPr/>
        <w:t>,3��#$GRC+)#0$#A#��W�O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_��\����#�#�</w:t>
        <w:br/>
        <w:t>���O�_�Z##�#�</w:t>
      </w:r>
      <w:r>
        <w:rPr/>
        <w:t>߷</w:t>
      </w:r>
      <w:r>
        <w:rPr/>
        <w:t>f�E�Yi#m�</w:t>
      </w:r>
      <w:r>
        <w:rPr/>
        <w:t>߳��</w:t>
      </w:r>
      <w:r>
        <w:rPr/>
        <w:t>t��</w:t>
      </w:r>
      <w:r>
        <w:rPr>
          <w:rtl w:val="true"/>
        </w:rPr>
        <w:t>ٹ</w:t>
      </w:r>
      <w:r>
        <w:rPr/>
        <w:t>wm</w:t>
      </w:r>
      <w:r>
        <w:rPr>
          <w:rtl w:val="true"/>
        </w:rPr>
        <w:t>ߝ</w:t>
      </w:r>
      <w:r>
        <w:rPr/>
        <w:t>��</w:t>
      </w:r>
      <w:r>
        <w:rPr/>
        <w:t>q����U�##1�#���#���#v��##1�#���#���#v��##1�#���#���#v�)�c�#��#</w:t>
        <w:br/>
        <w:t>��g��e�##�O�#�#�W�#�#&gt;W�&gt;�#����[m</w:t>
      </w:r>
      <w:r>
        <w:rPr>
          <w:rtl w:val="true"/>
        </w:rPr>
        <w:t>ݳ</w:t>
      </w:r>
      <w:r>
        <w:rPr/>
        <w:t>#��g8=+�Z���#�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K�����W���#�n� ���</w:t>
      </w:r>
      <w:r>
        <w:rPr>
          <w:rtl w:val="true"/>
        </w:rPr>
        <w:t>ߪ</w:t>
      </w:r>
      <w:r>
        <w:rPr/>
        <w:t>�</w:t>
      </w:r>
      <w:r>
        <w:rPr/>
        <w:t>#e�#�#�;�2_�H4#�/&gt;f�[}տ���K.�|,ϱW�Q_����#w��#����W�/�#_#[���#�A�F��#�����#�A�(���M�k#�V��#�#�Z~�����#��#��##^���&gt;#��&amp;�����E���B#��ʞb�ќ*��n����SE#Q_�g�c�#'O���=g�#K��U��?a��m#�M���#�;�#���#�'��i�G�?�[6���;�c�����?�[?���#��?��?�[?���#���_�s�</w:t>
        <w:tab/>
        <w:t>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#�#�h�#�G�������=�_;ε�#��j}��w}ӝ��9#W�#��_�~�</w:t>
      </w:r>
      <w:r>
        <w:rPr>
          <w:rtl w:val="true"/>
        </w:rPr>
        <w:t>ږ</w:t>
      </w:r>
      <w:r>
        <w:rPr/>
        <w:t>��</w:t>
      </w:r>
      <w:r>
        <w:rPr/>
        <w:t>#��#�Q�Xi#w����#�|�m;��=�r��7g���,��#�B�C7��</w:t>
      </w:r>
      <w:r>
        <w:rPr/>
        <w:t>٣</w:t>
      </w:r>
      <w:r>
        <w:rPr/>
        <w:t>��</w:t>
      </w:r>
      <w:r>
        <w:rPr/>
        <w:t>.</w:t>
      </w:r>
      <w:r>
        <w:rPr/>
        <w:t>㸃</w:t>
      </w:r>
      <w:r>
        <w:rPr/>
        <w:t>RӴŗP��h�hogf���&lt;#*M4��#������Q_%�Q�#��k�&gt;�4�q�O�xRh�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G#��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2mR#� #���#_�G�#��X����}W�?��#g�SH�|�7w</w:t>
      </w:r>
      <w:r>
        <w:rPr>
          <w:rtl w:val="true"/>
        </w:rPr>
        <w:t>؝</w:t>
      </w:r>
      <w:r>
        <w:rPr/>
        <w:t>����</w:t>
      </w:r>
      <w:r>
        <w:rPr/>
        <w:t>\o�&gt;���w��c'��#���#ɉ�M�#�g��-+�#���(�����#�����#c���#��W��#�C#����#�#���T��o�-_��?���L��#�����#�&amp;��!���i|;��I��t�*i���#�m�[�$����F�[�l&gt;c���#wm?�M#�W�#OI��a�#\]�[�\XM����4J�m)����##(�9dM�#l�:1#�2���</w:t>
      </w:r>
      <w:r>
        <w:rPr/>
        <w:t>ٓ</w:t>
      </w:r>
      <w:r>
        <w:rPr/>
        <w:t>V���#f</w:t>
      </w:r>
      <w:r>
        <w:rPr>
          <w:rtl w:val="true"/>
        </w:rPr>
        <w:t>߅</w:t>
      </w:r>
      <w:r>
        <w:rPr/>
        <w:t>#��{q��W�#�nn�.�if�W���Gv$�3#K#I$�_#�#�n&lt;kca�_��$���Z��$�`�U|�����X��b</w:t>
      </w:r>
      <w:r>
        <w:rPr>
          <w:rtl w:val="true"/>
        </w:rPr>
        <w:t>ױ</w:t>
      </w:r>
      <w:r>
        <w:rPr/>
        <w:t>###B�H�#�#I�o��V�L�,�5#J�d�������y]��h�</w:t>
        <w:tab/>
        <w:t>ff ##�H#���</w:t>
        <w:tab/>
        <w:t>�[K�7�to</w:t>
      </w:r>
    </w:p>
    <w:p>
      <w:pPr>
        <w:pStyle w:val="PreformattedText"/>
        <w:bidi w:val="0"/>
        <w:jc w:val="left"/>
        <w:rPr/>
      </w:pPr>
      <w:r>
        <w:rPr/>
        <w:t>薿</w:t>
      </w:r>
      <w:r>
        <w:rPr/>
        <w:t>b�t{(t�#o1��`�#q��%�</w:t>
        <w:br/>
        <w:t>�e�'#�kZ��!�#��|/��q�`</w:t>
      </w:r>
      <w:r>
        <w:rPr/>
        <w:t>ꗺ</w:t>
      </w:r>
      <w:r>
        <w:rPr/>
        <w:t>y����ze��#���`[yX�o.v�;I%��πKL�#����#�.?��&gt;#�O�#Mwu��U5mZ�@үu=N��N�l�{��˹V(`�#����#UPIb@##k�#�#�Vo��#�ƪ4�-WX���M=���^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s����</w:t>
      </w:r>
      <w:r>
        <w:rPr/>
        <w:t>ׅ�</w:t>
      </w:r>
      <w:r>
        <w:rPr/>
        <w:t>R#��T�ο������u�#�##������u�#�#~j�X���-#�~2���?�"</w:t>
      </w:r>
      <w:r>
        <w:rPr/>
        <w:t>֯</w:t>
      </w:r>
      <w:r>
        <w:rPr/>
        <w:t>u�y�o���;���</w:t>
      </w:r>
      <w:r>
        <w:rPr>
          <w:rtl w:val="true"/>
        </w:rPr>
        <w:t>ڻ����</w:t>
      </w:r>
      <w:r>
        <w:rPr/>
        <w:t>8</w:t>
      </w:r>
      <w:r>
        <w:rPr/>
        <w:t>�#J�J�#�#x���#�##�!$V�Mҵ;-V</w:t>
        <w:tab/>
        <w:t>U[�in��)#��##e#P# �</w:t>
      </w:r>
      <w:r>
        <w:rPr/>
        <w:t>䜀</w:t>
      </w:r>
      <w:r>
        <w:rPr/>
        <w:t>?M+ʿk#�5����&amp;k?�C55��)����k##�#�Lѿ�#�Z+�[�#W�#'O�o�#-����"���?��L��#��#����#�+g�o�U�ix�L���;</w:t>
      </w:r>
    </w:p>
    <w:p>
      <w:pPr>
        <w:pStyle w:val="PreformattedText"/>
        <w:bidi w:val="0"/>
        <w:jc w:val="left"/>
        <w:rPr/>
      </w:pPr>
      <w:r>
        <w:rPr/>
        <w:t>i�~�fЫ#�&amp;�^#�� ��w �#mT#�$��#�.&gt;#��k���̷��Ϧ�R#|M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3@Q-�{&gt;�%���mb#�89����E#�C�##f�_c�����/t�o#����o#5�������\�8v�Kg��#���</w:t>
        <w:tab/>
        <w:t>#���#�_x��#O�k�����#cXj_m�nw�y#]y��y6�#�X6��d#�n#_�������##�}���&gt;!|F��ϩ_jq�~#</w:t>
      </w:r>
      <w:r>
        <w:rPr/>
        <w:t>֫�</w:t>
      </w:r>
      <w:r>
        <w:rPr/>
        <w:t>Z�#I&lt;�f�v��1n@#Ͳ#[����W�_�##�V6#?�Y���:���^�S�̾J�k,r��6�1k�C#H!S#`���#��O�����#��w_��QE#Q_�?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z��#S�N��?�&amp;]�u�~��_��\����#�#�</w:t>
        <w:br/>
        <w:t>�����#�#�����?#�#�Ŧ��Z�^e�</w:t>
      </w:r>
      <w:r>
        <w:rPr/>
        <w:t>눭</w:t>
      </w:r>
      <w:r>
        <w:rPr/>
        <w:t>ZE�D��#\&gt;d���P��`#��h��#���t�#�#�2��#K���#�*������˯�.��</w:t>
      </w:r>
      <w:r>
        <w:rPr>
          <w:rtl w:val="true"/>
        </w:rPr>
        <w:t>ښ</w:t>
      </w:r>
      <w:r>
        <w:rPr/>
        <w:t>+�_�*?���������ҿ#k�S���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ؙ�</w:t>
      </w:r>
      <w:r>
        <w:rPr/>
        <w:t>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W�#��~��m�)�L[��{#Wú�J#��#$���#ǄS$�F��#�-�W,I���uk�#U����</w:t>
      </w:r>
      <w:r>
        <w:rPr>
          <w:rtl w:val="true"/>
        </w:rPr>
        <w:t>ۍ</w:t>
      </w:r>
      <w:r>
        <w:rPr/>
        <w:t>;R��.mo-%h��T`�":�U��!�###�ԯ</w:t>
      </w:r>
      <w:r>
        <w:rPr/>
        <w:t>٣</w:t>
      </w:r>
      <w:r>
        <w:rPr/>
        <w:t>�</w:t>
      </w:r>
      <w:r>
        <w:rPr/>
        <w:t>#7�####��#�y��#</w:t>
        <w:tab/>
        <w:t>n�#�rO2����#J�@��#~��3���#��#�Ğ</w:t>
        <w:tab/>
        <w:t>�#��m#m��:|���(�yR�</w:t>
      </w:r>
      <w:r>
        <w:rPr>
          <w:rtl w:val="true"/>
        </w:rPr>
        <w:t>ފ</w:t>
      </w:r>
      <w:r>
        <w:rPr/>
        <w:t>P�!h�+��A����V�#���#���[���_�.���#��#'O��#.��ƿjh��(��(��(��(��(��(��(��(��(��(��(��(��(��(��(��(��(��(��(��(��(��(��(��(��(��(��(��(��(��(��(��(��(��(��(��(��(��(��o�-_��?���L��#�����%���g�/���#�����?|#��#h#�^,�}���{Mr���;Y��:�$#�WB�\�#�7#�6�</w:t>
        <w:tab/>
        <w:t>��Ş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z</w:t>
      </w:r>
      <w:r>
        <w:rPr>
          <w:rtl w:val="true"/>
        </w:rPr>
        <w:t>ݯص</w:t>
      </w:r>
      <w:r>
        <w:rPr/>
        <w:t>�</w:t>
      </w:r>
      <w:r>
        <w:rPr/>
        <w:t>#�m&gt;���Y&lt;��s#��</w:t>
        <w:tab/>
        <w:t>V�)#RA�#����#�D~�P�G�^�##��ˉ�Y�(^�NyRG##F�U#Vv#��Q#L ####��#k���#��#&amp;���#��ƾ�#�ʿ�.w��?���#�|#�'���#�#��F�#��k�S������Mc�'�������_�e~�#�.?���#�O�#N�u�U#Q_��X��Wþ#��~2xb��I}Sm7�#�9U��x�h���&amp;#�a��m�sym��J��.��?�#5����_�&gt;/�</w:t>
      </w:r>
      <w:r>
        <w:rPr/>
        <w:t>ⷃ</w:t>
      </w:r>
      <w:r>
        <w:rPr/>
        <w:t>R��?��QZ+,),���</w:t>
      </w:r>
      <w:r>
        <w:rPr/>
        <w:t>ꁙ�</w:t>
      </w:r>
      <w:r>
        <w:rPr/>
        <w:t>P�@#��d����E#��~�?�t�##?�s��j��#�#c�#5����_��Q_#�j�#��&lt;-�#c�����W�R^#�N��</w:t>
        <w:br/>
        <w:t>��$�.�</w:t>
      </w:r>
      <w:r>
        <w:rPr/>
        <w:t>ۢ�</w:t>
      </w:r>
      <w:r>
        <w:rPr/>
        <w:t>#P�#7&gt;[G�A*</w:t>
        <w:tab/>
        <w:t>#}�#.U��#Fy#</w:t>
      </w:r>
      <w:r>
        <w:rPr/>
        <w:t>ֵ</w:t>
      </w:r>
      <w:r>
        <w:rPr/>
        <w:t>#��#�&amp;�c���##n5#�{#w�l��ʱ�K-��E#,@,�:"�VfP2H#������#��LO����#��wG�##�LO�o��?��i_�5�TQE5�����?�O�#���.���#�#�#�#�l�#�'����~+�j�#���-�#be���_Q�##T�#���O���_�]c_�4Wʿ�T�1?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ӥ�~#���'ɬ|#�#�3F�#�#k�_�./��K�</w:t>
        <w:br/>
        <w:t>�$�$V��]&gt;�R��n|�#\�</w:t>
        <w:tab/>
        <w:t>o$)���r��r##g$#����!�[#��#&lt;#��N+���#�#~�u#��L�As#��#�#*�#H#�H�_ӝ#W��#��N����&amp;Z�#�u�yW�#��O�����#��w_���m�###��u��&gt;?�|#�</w:t>
      </w:r>
    </w:p>
    <w:p>
      <w:pPr>
        <w:pStyle w:val="PreformattedText"/>
        <w:bidi w:val="0"/>
        <w:jc w:val="left"/>
        <w:rPr/>
      </w:pPr>
      <w:r>
        <w:rPr/>
        <w:t>f���^�2��oo4##�uo,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##C#�W '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�'���</w:t>
      </w:r>
      <w:r>
        <w:rPr>
          <w:rtl w:val="true"/>
        </w:rPr>
        <w:t>߂</w:t>
      </w:r>
      <w:r>
        <w:rPr>
          <w:rtl w:val="true"/>
        </w:rPr>
        <w:t>|</w:t>
      </w:r>
      <w:r>
        <w:rPr/>
        <w:t>9</w:t>
      </w:r>
      <w:r>
        <w:rPr/>
        <w:t>�x�Z�i�6�</w:t>
        <w:tab/>
        <w:t>)#�~l��b�4�#G*��n`+�_��#�D�##��J7~:���ˉa�X,t�7�fFe&amp;H�;�Dd;FcyU��6#-��#Ì���#</w:t>
      </w:r>
      <w:r>
        <w:rPr>
          <w:rtl w:val="true"/>
        </w:rPr>
        <w:t>ݵ</w:t>
      </w:r>
      <w:r>
        <w:rPr/>
        <w:t>���</w:t>
      </w:r>
      <w:r>
        <w:rPr/>
        <w:t>c����)����n���#�wZ��&gt;��y_h�&lt;�#��sm</w:t>
      </w:r>
      <w:r>
        <w:rPr>
          <w:rtl w:val="true"/>
        </w:rPr>
        <w:t>ݳ</w:t>
      </w:r>
      <w:r>
        <w:rPr/>
        <w:t>;w#g#=k��#c�#5����_���_������O�#5��!�������#d��5���&amp;h��C</w:t>
      </w:r>
    </w:p>
    <w:p>
      <w:pPr>
        <w:pStyle w:val="PreformattedText"/>
        <w:bidi w:val="0"/>
        <w:jc w:val="left"/>
        <w:rPr/>
      </w:pPr>
      <w:r>
        <w:rPr/>
        <w:t>z�#���##��#��������]}G�#S�N��?�&amp;]�u�~���#�##�O��o��?��i^��##T�#���O���_�]c_�4Q_�#�[�#h|S�i�</w:t>
      </w:r>
      <w:r>
        <w:rPr/>
        <w:t>߰�</w:t>
      </w:r>
      <w:r>
        <w:rPr/>
        <w:t>�#-Ư��7&gt;o��#y{6��&gt;��</w:t>
      </w:r>
      <w:r>
        <w:rPr>
          <w:rtl w:val="true"/>
        </w:rPr>
        <w:t>ێ�</w:t>
      </w:r>
      <w:r>
        <w:rPr/>
        <w:t>7</w:t>
      </w:r>
      <w:r>
        <w:rPr/>
        <w:t>##r�%���</w:t>
        <w:br/>
        <w:t>���#��L�</w:t>
      </w:r>
      <w:r>
        <w:rPr/>
        <w:t>巆�</w:t>
      </w:r>
      <w:r>
        <w:rPr/>
        <w:t>##[��,ʦ+3��T#Rw#��(�###��?�:�U����#��#&amp;���#��ƾ�#��*�#���D�#�7�#�#��#��O�����#��w_��QE#Q_�?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z��#S�N��?�&amp;]�u�~��_��\����#�#�</w:t>
        <w:br/>
        <w:t>�W�</w:t>
        <w:tab/>
        <w:t>q�#'������k����(��o�-_��?���L��#���?���t�)�#�2��#K�k����W�</w:t>
        <w:br/>
        <w:t>��#&amp;'�7���t���#���#d��5���&amp;h��C</w:t>
      </w:r>
    </w:p>
    <w:p>
      <w:pPr>
        <w:pStyle w:val="PreformattedText"/>
        <w:bidi w:val="0"/>
        <w:jc w:val="left"/>
        <w:rPr/>
      </w:pPr>
      <w:r>
        <w:rPr/>
        <w:t>zV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~`~�_�G#o�o&lt;E�.��NE�X�3V�B��#�6�r3#�2�#saC;��#j#̿��</w:t>
        <w:br/>
        <w:t>�_�o�S�o��#�&lt;3�C���P�����?6&amp;���Z7#"#F�v�#o�#Ə#�#�~*�#�.&lt;;��2[#�Q$Y"q�G$r+$����Ԁʌ0ʤ~�#~ş��?�w�m+Ʋ[[���SI��V6�g�o{#��#�J�o#�#�D�#�##�Z�V�#���#���[���_�.���#��#'O��#.��ƿjh��(��(��(��(��(��(��(��(��(��(��(��(��(��(��(��(��(��(��(��(��(��(��(��(��(��(��(��(��(��(��(��(��(��(��(��(��(��(��o�-_��?���L��#�����%���g�/���#����ʿ�,����# /��#��4o#}�#��.�d�@�H�#��+��#�=S����?�:Dh���D�m�W�001�#�G</w:t>
        <w:tab/>
        <w:t>�B�G�i+�p�</w:t>
        <w:br/>
        <w:t>�+���#��#&amp;���#��ƾ�#�ʿ�.w��?���#�|#�'���#�#��F�#��k�S������Mc�'�������_�e~�#�.?���#�O�#N�u�U#Q_��Z�#��#O#x7�j�q'�%���3ư�&amp;#%���KHp#&lt;��Us�N[nS�]M#�</w:t>
      </w:r>
      <w:r>
        <w:rPr/>
        <w:t>ׅ�</w:t>
      </w:r>
      <w:r>
        <w:rPr/>
        <w:t>O#|#�i�n��Z֏�3O���#O&amp;x�c�D</w:t>
      </w:r>
      <w:r>
        <w:rPr>
          <w:rtl w:val="true"/>
        </w:rPr>
        <w:t>܄</w:t>
      </w:r>
      <w:r>
        <w:rPr/>
        <w:t>�</w:t>
      </w:r>
      <w:r>
        <w:rPr/>
        <w:t>a��� �Ez##Q_�g�c�#'O���=g�#K����#�?�[?�</w:t>
        <w:tab/>
        <w:t>�#����E#⟶���S������##�l</w:t>
      </w:r>
      <w:r>
        <w:rPr/>
        <w:t>ֵ</w:t>
      </w:r>
      <w:r>
        <w:rPr/>
        <w:t>#$��=�|����82kB#��#o�r##�_��J?�/�#O��#�u)����&gt;N�7ˏ2��}�O�5A����#1�6�9�W</w:t>
      </w:r>
      <w:r>
        <w:rPr>
          <w:rtl w:val="true"/>
        </w:rPr>
        <w:t>ڴ</w:t>
      </w:r>
      <w:r>
        <w:rPr/>
        <w:t>W�#�#[�������/���}p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�Н.7�b��&gt;V{�ce#�</w:t>
      </w:r>
      <w:r>
        <w:rPr>
          <w:rtl w:val="true"/>
        </w:rPr>
        <w:t>ط</w:t>
      </w:r>
      <w:r>
        <w:rPr/>
        <w:t>}�C#'�_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�*?���������ҿ#k�]���/C���7��{#��\kZdR</w:t>
      </w:r>
      <w:r>
        <w:rPr>
          <w:rtl w:val="true"/>
        </w:rPr>
        <w:t>ދ</w:t>
      </w:r>
      <w:r>
        <w:rPr/>
        <w:t>Hd�#�W1�F�&amp;X*N��$��#3##�]x�#�g�@��̿#�O</w:t>
      </w:r>
      <w:r>
        <w:rPr/>
        <w:t>㫆�</w:t>
      </w:r>
      <w:r>
        <w:rPr/>
        <w:t>}J�#�h�w#H��$��#�"#P</w:t>
      </w:r>
      <w:r>
        <w:rPr>
          <w:rtl w:val="true"/>
        </w:rPr>
        <w:t>߼</w:t>
      </w:r>
      <w:r>
        <w:rPr/>
        <w:t>�Q�#���v��o_���C#����#�#���T��o�-_��?���L��#���?���t�)�#�2��#K�k����W�</w:t>
        <w:br/>
        <w:t>��#&amp;'�7���t���#���#d��5���&amp;h��C</w:t>
      </w:r>
    </w:p>
    <w:p>
      <w:pPr>
        <w:pStyle w:val="PreformattedText"/>
        <w:bidi w:val="0"/>
        <w:jc w:val="left"/>
        <w:rPr/>
      </w:pPr>
      <w:r>
        <w:rPr/>
        <w:t>xW�#��}����T���ė##��@</w:t>
      </w:r>
      <w:r>
        <w:rPr/>
        <w:t>֖֭</w:t>
      </w:r>
      <w:r>
        <w:rPr/>
        <w:t>;\D�Kys��#8�^f|###�#�_�#��?ao�/�#w�q�&amp;�|Ig�#^�q��Uw��h��G�}����l#�5�#Tյk##J���;�};M���n�.�X��$R�#�##UA%�##I��_����#�#�K���#}���#3.��</w:t>
        <w:tab/>
        <w:t>��E#P(�#5�TĲ�y���kN���k�##��#���e�#q?�5���ō\���#k~#��|I�</w:t>
      </w:r>
      <w:r>
        <w:rPr/>
        <w:t>跷�</w:t>
      </w:r>
      <w:r>
        <w:rPr/>
        <w:t>^��&lt;�#j��#xb��!�s���!�p#M0U�S�##d�/�4o��]�V�}���MsZ{]k�R��?�(�=���$�Ng�##���rb�����g�t�#xWY�&amp;�u�-#G��P����O&amp;#��#�@Y��N##q�&amp;���#:�#���O�^2�#�g�$Z���/7��?�'y|��Wv��</w:t>
      </w:r>
      <w:r>
        <w:rPr>
          <w:rtl w:val="true"/>
        </w:rPr>
        <w:t>ݴ</w:t>
      </w:r>
      <w:r>
        <w:rPr/>
        <w:t>g#��_�_�C#����#�#���T�*����&gt;2</w:t>
      </w:r>
      <w:r>
        <w:rPr/>
        <w:t>ؙ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#��:���z�O����O</w:t>
        <w:tab/>
        <w:t>iv�-��"��Z�#�����":2�VV###^�E~+�j�#���-�#be���_Q�##T�#���O���_�]c_�5���##��#q�o��#�#</w:t>
      </w:r>
    </w:p>
    <w:p>
      <w:pPr>
        <w:pStyle w:val="PreformattedText"/>
        <w:bidi w:val="0"/>
        <w:jc w:val="left"/>
        <w:rPr/>
      </w:pPr>
      <w:r>
        <w:rPr/>
        <w:t>;f��$��.�3I�##+pT#I#8��#U#Xn�4�h �|��,|k�#�v���#�</w:t>
        <w:tab/>
        <w:t>�~�i�</w:t>
      </w:r>
      <w:r>
        <w:rPr>
          <w:rtl w:val="true"/>
        </w:rPr>
        <w:t>ޟ</w:t>
      </w:r>
      <w:r>
        <w:rPr/>
        <w:t>�</w:t>
      </w:r>
      <w:r>
        <w:rPr/>
        <w:t>@���</w:t>
      </w:r>
      <w:r>
        <w:rPr/>
        <w:t>ֲ��</w:t>
      </w:r>
      <w:r>
        <w:rPr/>
        <w:t>\yk�#�C,�2�w�</w:t>
      </w:r>
      <w:r>
        <w:rPr>
          <w:rtl w:val="true"/>
        </w:rPr>
        <w:t>ݑ</w:t>
      </w:r>
      <w:r>
        <w:rPr/>
        <w:t>�</w:t>
      </w:r>
      <w:r>
        <w:rPr/>
        <w:t>��'V���-OL���t��R����U�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���### ��U5mZ�@үu=N��N�l�{��˹V(`�#����#UPIb@##k����&gt;&lt;��G~��1�sq?��˧��i�E�</w:t>
        <w:br/>
        <w:t>#G�dU1,�#/h�Ӹ99c��#�G#�3x�������</w:t>
      </w:r>
    </w:p>
    <w:p>
      <w:pPr>
        <w:pStyle w:val="PreformattedText"/>
        <w:bidi w:val="0"/>
        <w:jc w:val="left"/>
        <w:rPr/>
      </w:pPr>
      <w:r>
        <w:rPr/>
        <w:t>7�Zd����#��n���Dl�+Bo#(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J�U����#��#&amp;���#��ƾ�#��*�#���D�#�7�#�#��#��O�����#��w_��QE#Q_�?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z��#S�N��?�&amp;]�u�~��_��\����#�#�</w:t>
        <w:br/>
        <w:t>�W�</w:t>
        <w:tab/>
        <w:t>q�#'������k����(��o�-_��?���L��#�����&amp;/�/�U�#�O��ѩ�#fi^"�={������</w:t>
        <w:tab/>
        <w:t>��#</w:t>
        <w:br/>
        <w:t>̻����\c#1</w:t>
        <w:tab/>
        <w:t>�����#�-?�#c���S�</w:t>
      </w:r>
      <w:r>
        <w:rPr/>
        <w:t>֘��</w:t>
      </w:r>
      <w:r>
        <w:rPr/>
        <w:t>W##/���T����9"��#�(�9f���#�[��#��m_ҟ��#&amp;��o���#�#Ha�U���#���#~�#5##x�N�v�u�"�"#��p#K�#��U�ppA#��#2��#�ǁ�W�S�~����##�{�}�����y�/3f�</w:t>
      </w:r>
      <w:r>
        <w:rPr>
          <w:rtl w:val="true"/>
        </w:rPr>
        <w:t>ۻ</w:t>
      </w:r>
      <w:r>
        <w:rPr/>
        <w:t>fv�8�2z��W�#��kg��?���U+�[�#W�#'O�o�#-����#uk#;������m�n/�%wmg#Ҫ5̢��S#`��#������</w:t>
      </w:r>
      <w:r>
        <w:rPr/>
        <w:t>褏�</w:t>
      </w:r>
      <w:r>
        <w:rPr/>
        <w:t>J(��(��(��(��(��(��(��(��(��(��(��(��(��(��(��(��(��(��(��(��(��(��(��(��(��(��(��(��(��(��(��(��(��(��(��(��(��(��+�[�#W�#'O�o�#-�����</w:t>
        <w:tab/>
        <w:t>q�#'������k����+���#�&lt;;�O�����Y���#�a6��7 �r# �</w:t>
        <w:br/>
        <w:t>��VWR#YU��##ͷ����#�ş#�y&gt;�w�</w:t>
      </w:r>
      <w:r>
        <w:rPr>
          <w:rtl w:val="true"/>
        </w:rPr>
        <w:t>ޘ</w:t>
      </w:r>
      <w:r>
        <w:rPr/>
        <w:t>#�j��``$�}��#̅�f�W~��5�W�O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_��\����#�#�</w:t>
        <w:br/>
        <w:t>�#�N�#���7�#c���#����E#�_������O�#5��!�������#�\ɉ�2�#����.���}�a�^�I�+�I|b�&gt;#|B��е#�7Q����i�K-�0�H�Y!fd�,L���#6�A��#�i�,�W:L&gt;,��U��B"�{d����eD�P�#1}��`�~`��#j�R�#���_�_����t/#�#����%ϔ</w:t>
      </w:r>
      <w:r>
        <w:rPr>
          <w:rtl w:val="true"/>
        </w:rPr>
        <w:t>ڎ</w:t>
      </w:r>
      <w:r>
        <w:rPr/>
        <w:t>�</w:t>
      </w:r>
      <w:r>
        <w:rPr/>
        <w:t>k�a�ˈ#qW#���#��V��_k����j:���suyw+K4�#y#</w:t>
      </w:r>
      <w:r>
        <w:rPr/>
        <w:t>ؒ��</w:t>
      </w:r>
      <w:r>
        <w:rPr/>
        <w:t>I,I$�M}k�##����O�7�.��M_G�#xb�nuk��_"�t#dVJ���no,ʘ���YZH�~��E#W�Y�X�#���d�#��Y�#����#�!��������~�QE#���##K��5υ�##��##��o�|G{��K�����H�L</w:t>
      </w:r>
      <w:r>
        <w:rPr/>
        <w:t>ۙ��</w:t>
      </w:r>
      <w:r>
        <w:rPr/>
        <w:t>&lt;ŝd#Uy&lt;����3�_�?#&lt;k�#�Q���^ ���ln!D�d���#�Ȭ�.B��R#*0�*��i�s�#i�ˡI#�o#�#��X�y��I��r�Na��##��#���;��0�����#Yo}�j:_�_#�#7�VA-�E�I!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jK�0U�P7��6U��e��#��"���-[Ş,ծ5�#�#���7H�####UT*�(</w:t>
        <w:br/>
        <w:t>���###�O�$��Q�h���o#�gZ#)Sº|���_9v5�#�X�-$q���#�@#,N�#����B�U�į#x��#��#i���s�]Khʳ$S��;!e`#+�</w:t>
        <w:tab/>
        <w:t>#g##�4?#~#�#�#���&gt;$���և{%���uIv��X����E�"1Q�#[#5�#�e�###��}g}��hz��#�^��s�\9��I�&gt;YxnT6�� �#$#�</w:t>
        <w:br/>
        <w:t xml:space="preserve">#�1�ƿ�[��V#TRxC��5�H�#K}nkm6#�keđ��-� </w:t>
      </w:r>
      <w:r>
        <w:rPr/>
        <w:t>۰</w:t>
      </w:r>
      <w:r>
        <w:rPr/>
        <w:t>#</w:t>
        <w:tab/>
        <w:t>;�#?�����U��</w:t>
      </w:r>
      <w:r>
        <w:rPr>
          <w:rtl w:val="true"/>
        </w:rPr>
        <w:t>ڿ</w:t>
      </w:r>
      <w:r>
        <w:rPr/>
        <w:t>�</w:t>
      </w:r>
      <w:r>
        <w:rPr/>
        <w:t>V� �</w:t>
      </w:r>
      <w:r>
        <w:rPr/>
        <w:t>庥�</w:t>
      </w:r>
      <w:r>
        <w:rPr/>
        <w:t>?g��4�x�l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#(gvfc�#</w:t>
      </w:r>
      <w:r>
        <w:rPr>
          <w:rtl w:val="true"/>
        </w:rPr>
        <w:t>ڈ</w:t>
      </w:r>
      <w:r>
        <w:rPr/>
        <w:t>��</w:t>
      </w:r>
      <w:r>
        <w:rPr/>
        <w:t>x��#"�a�i�;�&amp;�B�`���}&gt;�#�#�#�0</w:t>
      </w:r>
      <w:r>
        <w:rPr/>
        <w:t>뜣</w:t>
      </w:r>
      <w:r>
        <w:rPr/>
        <w:t>#�BQ��IV#�#���#c�#5����_�����##��#��������]}G�#S�N��?�&amp;]�u�~��_*�#�Q�#���&amp;�#�3�#N���#_ҟ��#&amp;��o���#�#Ha�Jմ�#J��5;+}GM������Ya�'R�#�##YI#H �A��_����|E�(|\�&lt;?�Y�7�/f��Ú��%[� �#(i#(��VE�6�#�#Ǎ�'�g���{�(x���##��d�����F��-���Y�5u;�f,���2�;]տM&lt;-�##��Yw�Z��O#��J</w:t>
      </w:r>
      <w:r>
        <w:rPr/>
        <w:t>֛</w:t>
      </w:r>
      <w:r>
        <w:rPr/>
        <w:t>w�,������!vL�Bϕ�Nc\#G n?#�</w:t>
      </w:r>
      <w:r>
        <w:rPr>
          <w:rtl w:val="true"/>
        </w:rPr>
        <w:t>ٿ</w:t>
      </w:r>
      <w:r>
        <w:rPr/>
        <w:t>�</w:t>
      </w:r>
      <w:r>
        <w:rPr/>
        <w:t>R/#�</w:t>
      </w:r>
      <w:r>
        <w:rPr/>
        <w:t>֚</w:t>
      </w:r>
      <w:r>
        <w:rPr/>
        <w:t>#����A&lt;##</w:t>
      </w:r>
      <w:r>
        <w:rPr>
          <w:rtl w:val="true"/>
        </w:rPr>
        <w:t>ٯ</w:t>
      </w:r>
      <w:r>
        <w:rPr/>
        <w:t>��</w:t>
      </w:r>
      <w:r>
        <w:rPr/>
        <w:t>{�v���</w:t>
      </w:r>
      <w:r>
        <w:rPr>
          <w:rtl w:val="true"/>
        </w:rPr>
        <w:t>ۑ��</w:t>
      </w:r>
      <w:r>
        <w:rPr>
          <w:rtl w:val="true"/>
        </w:rPr>
        <w:t>ˏ</w:t>
      </w:r>
      <w:r>
        <w:rPr/>
        <w:t>1</w:t>
      </w:r>
      <w:r>
        <w:rPr/>
        <w:t>&amp;#�Aq�ob�G���&amp;�}#�o��ep�m���Ax�0�YcX�H��dY�,��</w:t>
        <w:tab/>
        <w:t>#�n#���</w:t>
        <w:tab/>
        <w:t>q�#'������k�����e�?|#�?g�#��,�}�����#���;U~�##$#�Wp�d/#�7#���A�K��?n?#��:��Z#���#Ԧ�mGÚ�8��2�#S�g1��~#H�]$��o�O�&gt;��g�"�h�#�#�#�}�����k�?�lϕ��;����|��~o/?-|A�`�#�G|{�Xi_������#&amp;K��l.#i�#U</w:t>
        <w:br/>
        <w:t>���Q*��Έ��#)`�#8�WS�o�[���,�,.##nV+��6h��e�@##U�tun���d#k�+�#c�#5����_���|o�U�į��&gt;��-�#����CJ���aIg��$g*�B�pI#�g#��[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_��&gt;#��~2�u##x1�d�����^i�З�8ea#�Ҫ6��mi'rd,#}U��#�`�?��##&lt;#�#x#P#�"</w:t>
      </w:r>
      <w:r>
        <w:rPr/>
        <w:t>ִ�</w:t>
      </w:r>
      <w:r>
        <w:rPr/>
        <w:t>.mgė</w:t>
        <w:tab/>
        <w:t>#�y��#�ma2#��|�f\;d�</w:t>
        <w:tab/>
        <w:t>��#��o�-_��?���L��#���?���t�)�#�2��#K�k���������?</w:t>
      </w:r>
      <w:r>
        <w:rPr>
          <w:rtl w:val="true"/>
        </w:rPr>
        <w:t>ڃ</w:t>
      </w:r>
      <w:r>
        <w:rPr/>
        <w:t>�ֵ�</w:t>
      </w:r>
      <w:r>
        <w:rPr/>
        <w:t>#no�}�d�:�[����Q��́��#)Vh�#.������#�Ο#�##x�N�#�k�"�"Z��#HK�#��&amp;�pp#!�����u���</w:t>
      </w:r>
      <w:r>
        <w:rPr/>
        <w:t>ࣾ</w:t>
      </w:r>
      <w:r>
        <w:rPr/>
        <w:t>=����FZ��ƾ#3=�h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</w:t>
      </w:r>
      <w:r>
        <w:rPr/>
        <w:t>公�</w:t>
      </w:r>
      <w:r>
        <w:rPr/>
        <w:t>0�ZFWtdu%X�F�����##��Y�##��?�#��$�b�?������[3�}����o�|�'v</w:t>
      </w:r>
      <w:r>
        <w:rPr>
          <w:rtl w:val="true"/>
        </w:rPr>
        <w:t>ߛ</w:t>
      </w:r>
      <w:r>
        <w:rPr/>
        <w:t>���</w:t>
      </w:r>
      <w:r>
        <w:rPr/>
        <w:t>_#~�?�Q�#��#W�#+ao�#</w:t>
        <w:tab/>
        <w:t>���[#��k�UB��r#J�"��*"��X;F�&gt;u�g���##&lt;U#��#��C����O</w:t>
      </w:r>
      <w:r>
        <w:rPr>
          <w:rtl w:val="true"/>
        </w:rPr>
        <w:t>ٴ</w:t>
      </w:r>
      <w:r>
        <w:rPr/>
        <w:t>�</w:t>
      </w:r>
      <w:r>
        <w:rPr/>
        <w:t>K�H]#�eo�#A�@�9T]�s#_����3�w�P�Gg�#��j.�5�����5��,���DK�4U�I¢�nv�</w:t>
        <w:br/>
        <w:t>�U����#��#&amp;���#��ƾ�#��*�#���D�#�7�#�#��#��O�����#��w_��QE#Q_�?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z��#S�N��?�&amp;]�u�~��_��\����#�#�</w:t>
        <w:br/>
        <w:t>�W�</w:t>
        <w:tab/>
        <w:t>q�#'������k����(����#����?��g�����Լ#4�3��#Ě}ǖ�2#X</w:t>
      </w:r>
      <w:r>
        <w:rPr/>
        <w:t>ؖ���</w:t>
      </w:r>
      <w:r>
        <w:rPr/>
        <w:t>BŕV%��8\~&amp;W�O���##��NҗL���K�R�#Bǯ�U#Y�YV5#kY##3#+��ȫ�����#�#�#O6��6��k#]��_�RF�[3,�D6���e&amp;'Y$��!��##�ph~#��</w:t>
      </w:r>
    </w:p>
    <w:p>
      <w:pPr>
        <w:pStyle w:val="PreformattedText"/>
        <w:bidi w:val="0"/>
        <w:jc w:val="left"/>
        <w:rPr/>
      </w:pPr>
      <w:r>
        <w:rPr/>
        <w:t>w�7�#����[{+�#k7��et�#i�n���Ԗc�wU#��#V��?�;�Mc�����7���_*�#�Ri</w:t>
      </w:r>
      <w:r>
        <w:rPr>
          <w:rtl w:val="true"/>
        </w:rPr>
        <w:t>߈</w:t>
      </w:r>
      <w:r>
        <w:rPr/>
        <w:t>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</w:t>
      </w:r>
      <w:r>
        <w:rPr>
          <w:rtl w:val="true"/>
        </w:rPr>
        <w:t>־</w:t>
      </w:r>
      <w:r>
        <w:rPr/>
        <w:t>����</w:t>
      </w:r>
      <w:r>
        <w:rPr/>
        <w:t>e�4</w:t>
      </w:r>
      <w:r>
        <w:rPr/>
        <w:t>똄�</w:t>
      </w:r>
      <w:r>
        <w:rPr/>
        <w:t>z�q���9�?�%#�dU�@���|��#�#���������#��F}S�#,�4�g��Z\:���'-�</w:t>
      </w:r>
      <w:r>
        <w:rPr/>
        <w:t>ܼ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##���е#/�/��##�� ��"�$����X�e�O5%</w:t>
      </w:r>
      <w:r>
        <w:rPr>
          <w:rtl w:val="true"/>
        </w:rPr>
        <w:t>ژ</w:t>
      </w:r>
      <w:r>
        <w:rPr/>
        <w:t>*�(#��#*��#-umZ�_�ou=N��Qԯf{��˹ZY��</w:t>
      </w:r>
      <w:r>
        <w:rPr>
          <w:rtl w:val="true"/>
        </w:rPr>
        <w:t>س</w:t>
      </w:r>
      <w:r>
        <w:rPr/>
        <w:t>��</w:t>
      </w:r>
      <w:r>
        <w:rPr/>
        <w:t>ĖfbIbI$�k���#�#�?_|,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KǳCs#���G����m!F�Hi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h#q��</w:t>
      </w:r>
      <w:r>
        <w:rPr>
          <w:rtl w:val="true"/>
        </w:rPr>
        <w:t>޵</w:t>
      </w:r>
      <w:r>
        <w:rPr/>
        <w:t>�</w:t>
      </w:r>
      <w:r>
        <w:rPr/>
        <w:t>#�##��_}k��#��#�7#��d�#�-�y6��+�#</w:t>
      </w:r>
      <w:r>
        <w:rPr/>
        <w:t>鳍</w:t>
      </w:r>
      <w:r>
        <w:rPr/>
        <w:t>ҭ̻P�ql�#�o�¯�������#���&gt;����{o��R]��M��b�wF�#nGe�</w:t>
      </w:r>
    </w:p>
    <w:p>
      <w:pPr>
        <w:pStyle w:val="PreformattedText"/>
        <w:bidi w:val="0"/>
        <w:jc w:val="left"/>
        <w:rPr/>
      </w:pPr>
      <w:r>
        <w:rPr/>
        <w:t>~�x+�#q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�#����v�$�&gt;�y(�p�I#In�.�d�##t�"����j����</w:t>
      </w:r>
      <w:r>
        <w:rPr/>
        <w:t>ᧈ�</w:t>
      </w:r>
      <w:r>
        <w:rPr/>
        <w:t>iw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x�M*�N��Y"KKY#I)U#�I�9#�.��Af�*�(��(��(��(��(��(��(��(��(��(��(��(��(��(��(��(��(��(��(��(��(��(��(��(��(��(��(��(��(��(��(��(��(��(��(��(��(��(���mo�&amp;��6#�=+�_�?�#�#�#��/�O���&lt;�����#3��n��s�p9_�s�</w:t>
        <w:tab/>
        <w:t>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#�#�h�#�G�������=�_;ε�#��j}��w}ӝ��9#�E|�o�;��#�^#�$^-�#�/ZҬ���n�Z�#�o�!M��5��g��#[���#�k�#�#�#�l�#�S�#�k�O</w:t>
      </w:r>
      <w:r>
        <w:rPr>
          <w:rtl w:val="true"/>
        </w:rPr>
        <w:t>ا</w:t>
      </w:r>
      <w:r>
        <w:rPr/>
        <w:t>�</w:t>
      </w:r>
      <w:r>
        <w:rPr/>
        <w:t>R�#�&gt;�Y��7�#��K~</w:t>
      </w:r>
      <w:r>
        <w:rPr>
          <w:rtl w:val="true"/>
        </w:rPr>
        <w:t>ݭ</w:t>
      </w:r>
      <w:r>
        <w:rPr/>
        <w:t>K����?�[7�#^^�6L������c#d�#_*���#���6��!?�[�#�##�</w:t>
      </w:r>
      <w:r>
        <w:rPr>
          <w:rtl w:val="true"/>
        </w:rPr>
        <w:t>ۿ�</w:t>
      </w:r>
      <w:r>
        <w:rPr>
          <w:rtl w:val="true"/>
        </w:rPr>
        <w:t>#������#��-�~��</w:t>
      </w:r>
      <w:r>
        <w:rPr>
          <w:rtl w:val="true"/>
        </w:rPr>
        <w:t>ݱ���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�#���)�</w:t>
      </w:r>
      <w:r>
        <w:rPr/>
        <w:t>7</w:t>
      </w:r>
      <w:r>
        <w:rPr>
          <w:rtl w:val="true"/>
        </w:rPr>
        <w:t>�_��#��#�#</w:t>
      </w:r>
      <w:r>
        <w:rPr>
          <w:rtl w:val="true"/>
        </w:rPr>
        <w:t>֬�</w:t>
      </w:r>
      <w:r>
        <w:rPr>
          <w:rtl w:val="true"/>
        </w:rPr>
        <w:t>��</w:t>
      </w:r>
      <w:r>
        <w:rPr/>
        <w:t>3</w:t>
      </w:r>
      <w:r>
        <w:rPr>
          <w:rtl w:val="true"/>
        </w:rPr>
        <w:t>�}���^�#����</w:t>
      </w:r>
      <w:r>
        <w:rPr/>
        <w:t>1</w:t>
      </w:r>
      <w:r>
        <w:rPr/>
        <w:t>�i�s�ҿJ���O�##�#��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g�$Z-���+��?� x�͛�v��</w:t>
      </w:r>
      <w:r>
        <w:rPr/>
        <w:t>۸</w:t>
      </w:r>
      <w:r>
        <w:rPr/>
        <w:t>g#��_����#����j�m}�#�.|#�#�k�#</w:t>
      </w:r>
      <w:r>
        <w:rPr/>
        <w:t>ះ</w:t>
      </w:r>
      <w:r>
        <w:rPr/>
        <w:t>#���#b���&amp;d�/��]K?���#n</w:t>
      </w:r>
      <w:r>
        <w:rPr>
          <w:rtl w:val="true"/>
        </w:rPr>
        <w:t>߼</w:t>
      </w:r>
      <w:r>
        <w:rPr/>
        <w:t>s�&lt;g#�k����#�&lt;xW���&lt;[�o#|F�-��#x~�U�J��"���[x������#�*���b�-��Q�mE~��ȟ�I_�� �O�~!|A�#��#ME����;o#ӭ��E����*H�ʹ�#VF���`���ҟ#xOC�6�k�xoF��?����&gt;��</w:t>
      </w:r>
      <w:r>
        <w:rPr>
          <w:rtl w:val="true"/>
        </w:rPr>
        <w:t>ڥ</w:t>
      </w:r>
      <w:r>
        <w:rPr/>
        <w:t>��</w:t>
      </w:r>
      <w:r>
        <w:rPr/>
        <w:t>;��l�#U�31��=MkQE#W�ŏ�#_�-#�~2��-�#���H���_�_���g�D�/���k�n�n�3��t��?a��c�#��#o����1�#���?�</w:t>
        <w:tab/>
        <w:t>�#</w:t>
      </w:r>
      <w:r>
        <w:rPr>
          <w:rtl w:val="true"/>
        </w:rPr>
        <w:t>پ</w:t>
      </w:r>
      <w:r>
        <w:rPr/>
        <w:t>����</w:t>
      </w:r>
      <w:r>
        <w:rPr/>
        <w:t>o.��h������(���+���#�?�.������]N��v�&lt;�K�kKo��#i#�[4�ab΀#�#*�#b#��L���?��h|S�o�~����#</w:t>
        <w:tab/>
        <w:t>#�e�}���~����/3f�</w:t>
      </w:r>
      <w:r>
        <w:rPr>
          <w:rtl w:val="true"/>
        </w:rPr>
        <w:t>ݷ</w:t>
      </w:r>
      <w:r>
        <w:rPr/>
        <w:t>~v�#�2:��O���##��A�[�ԼU#�-/#.�5�e]:&lt;����#�#��#��a�WO,�_j�E|��]�Þ#����Iu</w:t>
      </w:r>
      <w:r>
        <w:rPr/>
        <w:t>ָ�</w:t>
      </w:r>
      <w:r>
        <w:rPr/>
        <w:t>|Y��$:w���C2)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@$a&amp;̫#�#��&gt;����##�#�_�O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#�����+��G��x�͛�n�</w:t>
      </w:r>
      <w:r>
        <w:rPr/>
        <w:t>۸�</w:t>
      </w:r>
      <w:r>
        <w:rPr/>
        <w:t>8��\�~��ʿ�J�#~�#2��5</w:t>
      </w:r>
      <w:r>
        <w:rPr>
          <w:rtl w:val="true"/>
        </w:rPr>
        <w:t>ۏ</w:t>
      </w:r>
      <w:r>
        <w:rPr/>
        <w:t>��</w:t>
      </w:r>
      <w:r>
        <w:rPr/>
        <w:t>'Ӧi�ƹ�KK#6�ys#}�#�#9Wi6��B#Eq����JO�iO��&amp;���##G�#����#ĳ�#�y&gt;M�P��Rnϕ��n�8��_�c�#�#�.�#���+o�L�%�#��~��o�����˿w�=���x���*�������?#�#���#�K�:,ZG</w:t>
      </w:r>
      <w:r>
        <w:rPr>
          <w:rtl w:val="true"/>
        </w:rPr>
        <w:t>ؿ�</w:t>
      </w:r>
      <w:r>
        <w:rPr>
          <w:rtl w:val="true"/>
        </w:rPr>
        <w:t>&gt;</w:t>
      </w:r>
      <w:r>
        <w:rPr>
          <w:rtl w:val="true"/>
        </w:rPr>
        <w:t>ۿ</w:t>
      </w:r>
      <w:r>
        <w:rPr/>
        <w:t>d���o�Dxϟ��O��y�?b��&amp;��1��=W�_�?�-�v�.��/�O�l�&lt;#����&amp;q�cn����0~բ�����#�#</w:t>
      </w:r>
    </w:p>
    <w:p>
      <w:pPr>
        <w:pStyle w:val="PreformattedText"/>
        <w:bidi w:val="0"/>
        <w:jc w:val="left"/>
        <w:rPr/>
      </w:pPr>
      <w:r>
        <w:rPr/>
        <w:t>)�'��#?��#�#���/�L����'ɺ��[�v|��xcvy�#�#��#����j�m~��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���:|#��#��Q�W�t�iWX�)�!n,�#����;%]�###YX23)�!��?ek#�#�E��4�#\x�M�t��me��Xf��K���#*�Hʰ#d###8E�_:��O�!�##���O�~#���o#�#�.����#�[O�#�x/^#��ofh�`}ʉ#�0m�J</w:t>
      </w:r>
      <w:r>
        <w:rPr/>
        <w:t>徿�����</w:t>
      </w:r>
      <w:r>
        <w:rPr/>
        <w:t>#�3�|?�&lt;7���##�_#h}�N��&gt;�</w:t>
      </w:r>
      <w:r>
        <w:rPr>
          <w:rtl w:val="true"/>
        </w:rPr>
        <w:t>ۿښ</w:t>
      </w:r>
      <w:r>
        <w:rPr/>
        <w:t>#m����xhY�#�d'�</w:t>
      </w:r>
      <w:r>
        <w:rPr>
          <w:rtl w:val="true"/>
        </w:rPr>
        <w:t>׀��</w:t>
      </w:r>
      <w:r>
        <w:rPr>
          <w:rtl w:val="true"/>
        </w:rPr>
        <w:t>?����#�</w:t>
      </w:r>
      <w:r>
        <w:rPr/>
        <w:t>3</w:t>
      </w:r>
      <w:r>
        <w:rPr>
          <w:rtl w:val="true"/>
        </w:rPr>
        <w:t>�#�#��$</w:t>
      </w:r>
      <w:r>
        <w:rPr>
          <w:rtl w:val="true"/>
        </w:rPr>
        <w:t>ؿ</w:t>
      </w:r>
      <w:r>
        <w:rPr/>
        <w:t>j�#�g�#�e��Y`�#[��</w:t>
      </w:r>
      <w:r>
        <w:rPr>
          <w:rtl w:val="true"/>
        </w:rPr>
        <w:t>ۏ</w:t>
      </w:r>
      <w:r>
        <w:rPr/>
        <w:t>7</w:t>
      </w:r>
      <w:r>
        <w:rPr/>
        <w:t>w�9</w:t>
      </w:r>
      <w:r>
        <w:rPr>
          <w:rtl w:val="true"/>
        </w:rPr>
        <w:t>ێ</w:t>
      </w:r>
      <w:r>
        <w:rPr/>
        <w:t>3</w:t>
      </w:r>
      <w:r>
        <w:rPr/>
        <w:t>���xW�1�#|.������q#�g#</w:t>
      </w:r>
      <w:r>
        <w:rPr/>
        <w:t>٬</w:t>
      </w:r>
      <w:r>
        <w:rPr/>
        <w:t>�</w:t>
      </w:r>
      <w:r>
        <w:rPr/>
        <w:t>C�O�{�x�ŐǸ�I#!�YQ���#��Z�#j?���#�M���o�#?�_��#���e��X��#U�������v��yU~��#�8�#�^#�����##�sq�T��[�?</w:t>
        <w:br/>
        <w:t>��Gb�osq##D�7*�#r##Z�UĪ�W�~��JO�iO��&amp;���##G�#����#ĳ�#�y&gt;M�P��Rnϕ��n�8��_�c�#�#�.�#���+o�L�%�#��~��o�����˿w�=���x����+�</w:t>
        <w:br/>
        <w:t>3�#x+⯄�e�N���ύ�m2�Y��#=�:�V�?$</w:t>
      </w:r>
    </w:p>
    <w:p>
      <w:pPr>
        <w:pStyle w:val="PreformattedText"/>
        <w:bidi w:val="0"/>
        <w:jc w:val="left"/>
        <w:rPr/>
      </w:pPr>
      <w:r>
        <w:rPr/>
        <w:t>#H#,#�5Y#�#�</w:t>
      </w:r>
      <w:r>
        <w:rPr/>
        <w:t>䐐</w:t>
      </w:r>
      <w:r>
        <w:rPr/>
        <w:t>W�2��#�#�/�,O�'�&gt;�����#��I���W���H</w:t>
      </w:r>
      <w:r>
        <w:rPr>
          <w:rtl w:val="true"/>
        </w:rPr>
        <w:t>׾</w:t>
      </w:r>
      <w:r>
        <w:rPr>
          <w:rtl w:val="true"/>
        </w:rPr>
        <w:t>^</w:t>
      </w:r>
      <w:r>
        <w:rPr/>
        <w:t>7.7</w:t>
      </w:r>
      <w:r>
        <w:rPr/>
        <w:t>��f����a���#��_���#{�##➕�/�X��}�E�H�#�'�w�y|��#h�#��i���8#�S�##��#�&gt;������#'�%�n�e�&gt;����-��_3�$�&lt;�m�&gt;�s�#</w:t>
      </w:r>
      <w:r>
        <w:rPr>
          <w:rtl w:val="true"/>
        </w:rPr>
        <w:t>ڴ</w:t>
      </w:r>
      <w:r>
        <w:rPr/>
        <w:t>W�|y��|#�Ix6�þ9Э�#hd��SH�_i��</w:t>
        <w:tab/>
        <w:t>��b��</w:t>
      </w:r>
      <w:r>
        <w:rPr/>
        <w:t>ۣ��</w:t>
      </w:r>
      <w:r>
        <w:rPr/>
        <w:t>2��+��T�+~</w:t>
      </w:r>
      <w:r>
        <w:rPr>
          <w:rtl w:val="true"/>
        </w:rPr>
        <w:t>߿</w:t>
      </w:r>
      <w:r>
        <w:rPr/>
        <w:t>���</w:t>
      </w:r>
      <w:r>
        <w:rPr/>
        <w:t>i��VM3��#%�|O6�</w:t>
      </w:r>
      <w:r>
        <w:rPr/>
        <w:t>ֶ�</w:t>
      </w:r>
      <w:r>
        <w:rPr/>
        <w:t>v+#�1[�##�W"f+p#`���!F�#���O�#�#����_#I�����Zo�&amp;Ӛ����g��+��z$��B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�#�</w:t>
      </w:r>
      <w:r>
        <w:rPr>
          <w:rtl w:val="true"/>
        </w:rPr>
        <w:t>ۃ</w:t>
      </w:r>
      <w:r>
        <w:rPr/>
        <w:t>�</w:t>
      </w:r>
      <w:r>
        <w:rPr/>
        <w:t>?�=~�_#?e�#</w:t>
        <w:br/>
        <w:t>͢x#E�#����5#�L</w:t>
      </w:r>
      <w:r>
        <w:rPr>
          <w:rtl w:val="true"/>
        </w:rPr>
        <w:t>ך</w:t>
      </w:r>
      <w:r>
        <w:rPr/>
        <w:t>���</w:t>
      </w:r>
      <w:r>
        <w:rPr/>
        <w:t>A$�#�##@��I!D]�&gt;�E~U�#Ì���#</w:t>
      </w:r>
      <w:r>
        <w:rPr>
          <w:rtl w:val="true"/>
        </w:rPr>
        <w:t>ݵ</w:t>
      </w:r>
      <w:r>
        <w:rPr/>
        <w:t>���</w:t>
      </w:r>
      <w:r>
        <w:rPr/>
        <w:t>S�)�#|,�|#�#</w:t>
        <w:tab/>
        <w:t>O�%�n</w:t>
      </w:r>
      <w:r>
        <w:rPr/>
        <w:t>֥������</w:t>
      </w:r>
      <w:r>
        <w:rPr/>
        <w:t>-��//g�&amp;q�gv����2~���U���#a��m#�B��#�;�#���'��i�G��#�[6���;�c�*��?����#�3�#�#��$</w:t>
      </w:r>
      <w:r>
        <w:rPr>
          <w:rtl w:val="true"/>
        </w:rPr>
        <w:t></w:t>
      </w:r>
      <w:r>
        <w:rPr>
          <w:rtl w:val="true"/>
        </w:rPr>
        <w:t>ؿ</w:t>
      </w:r>
      <w:r>
        <w:rPr/>
        <w:t>j�#�g�#�e��Y`�#[��</w:t>
      </w:r>
      <w:r>
        <w:rPr>
          <w:rtl w:val="true"/>
        </w:rPr>
        <w:t>ۏ</w:t>
      </w:r>
      <w:r>
        <w:rPr/>
        <w:t>7</w:t>
      </w:r>
      <w:r>
        <w:rPr/>
        <w:t>w�9</w:t>
      </w:r>
      <w:r>
        <w:rPr>
          <w:rtl w:val="true"/>
        </w:rPr>
        <w:t>ێ</w:t>
      </w:r>
      <w:r>
        <w:rPr/>
        <w:t>3</w:t>
      </w:r>
      <w:r>
        <w:rPr/>
        <w:t>���#QE#W�#�#�#��#S</w:t>
      </w:r>
      <w:r>
        <w:rPr/>
        <w:t>㷉�</w:t>
      </w:r>
      <w:r>
        <w:rPr/>
        <w:t>#�#���#�s�k��,�#�{�^O�k##�~ԛ��n��#��2z�</w:t>
      </w:r>
      <w:r>
        <w:rPr>
          <w:rtl w:val="true"/>
        </w:rPr>
        <w:t>ا</w:t>
      </w:r>
      <w:r>
        <w:rPr/>
        <w:t>�</w:t>
      </w:r>
      <w:r>
        <w:rPr/>
        <w:tab/>
        <w:t>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OU��,O�K~</w:t>
      </w:r>
      <w:r>
        <w:rPr>
          <w:rtl w:val="true"/>
        </w:rPr>
        <w:t>ݢ</w:t>
      </w:r>
      <w:r>
        <w:rPr/>
        <w:t>ˤ}��#�[7�#�f�#�I�y#</w:t>
      </w:r>
      <w:r>
        <w:rPr/>
        <w:t>۴</w:t>
      </w:r>
      <w:r>
        <w:rPr/>
        <w:t>}��#�h��n�c�#G�#�����#�#�k���</w:t>
        <w:tab/>
        <w:t>�w�~���o#Ϳg�����ʿe��%'�3_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���#</w:t>
        <w:tab/>
        <w:t>#�/</w:t>
      </w:r>
      <w:r>
        <w:rPr>
          <w:rtl w:val="true"/>
        </w:rPr>
        <w:t>ڿ</w:t>
      </w:r>
      <w:r>
        <w:rPr/>
        <w:t>�</w:t>
      </w:r>
      <w:r>
        <w:rPr/>
        <w:t>Y�##��|�:�X?��������Nv��}�#E#W�_��##��#&gt;#���/#k�#</w:t>
        <w:br/>
        <w:t>M/L�u��</w:t>
      </w:r>
    </w:p>
    <w:p>
      <w:pPr>
        <w:pStyle w:val="PreformattedText"/>
        <w:bidi w:val="0"/>
        <w:jc w:val="left"/>
        <w:rPr/>
      </w:pPr>
      <w:r>
        <w:rPr/>
        <w:t>%�\������+P#3j��ɐ|�#`#��#�E</w:t>
      </w:r>
      <w:r>
        <w:rPr>
          <w:rtl w:val="true"/>
        </w:rPr>
        <w:t>׿��</w:t>
      </w:r>
      <w:r>
        <w:rPr>
          <w:rtl w:val="true"/>
        </w:rPr>
        <w:t>?���</w:t>
      </w:r>
      <w:r>
        <w:rPr/>
        <w:t>6#</w:t>
      </w:r>
      <w:r>
        <w:rPr/>
        <w:t>�=W����#�%�##]_���#m</w:t>
      </w:r>
      <w:r>
        <w:rPr/>
        <w:t>߲</w:t>
      </w:r>
      <w:r>
        <w:rPr/>
        <w:t>x"��y��&gt;~wn?w#�#���#�9�/�#�ώ�#�!�4��~�{����RT�����H�yJ�ìK)�#�_�xgwo���?�[?���#���)�O�_�U�##&lt;#�</w:t>
      </w:r>
      <w:r>
        <w:rPr/>
        <w:t>߷</w:t>
      </w:r>
      <w:r>
        <w:rPr/>
        <w:t>i�#�;��i#m򼯴}�#��</w:t>
      </w:r>
      <w:r>
        <w:rPr>
          <w:rtl w:val="true"/>
        </w:rPr>
        <w:t>ٹ��ٝ��</w:t>
      </w:r>
      <w:r>
        <w:rPr/>
        <w:t>3</w:t>
      </w:r>
      <w:r>
        <w:rPr/>
        <w:t>����W��##���#l##i^+�#��P�,l�����/l��#y1��ĥ���i]���;��#���#�#�-&gt;#G�_</w:t>
        <w:tab/>
        <w:t>�N����,#��#M</w:t>
      </w:r>
      <w:r>
        <w:rPr/>
        <w:t>ִ�</w:t>
      </w:r>
      <w:r>
        <w:rPr/>
        <w:t>#���Y�I*GpD�J�j�U#�X����}�g�U#���#�##����[�~,�m��#j��{�#�vȹ##A#YX+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#�¿���#���5_</w:t>
        <w:br/>
        <w:t>ɦx��ĺo���Z����`��+v�b&lt;��L�n#,#1�$(</w:t>
      </w:r>
      <w:r>
        <w:rPr/>
        <w:t>݁�</w:t>
      </w:r>
      <w:r>
        <w:rPr/>
        <w:t>]~��#�!�#�##��m��n�_�%#�����[&gt;ͱ�����?c</w:t>
      </w:r>
      <w:r>
        <w:rPr>
          <w:rtl w:val="true"/>
        </w:rPr>
        <w:t>߻</w:t>
      </w:r>
      <w:r>
        <w:rPr/>
        <w:t>#��n&gt;\��h��(��(��(��(��(��(��(��(��(��(��(��(��(��(��(��(��(��+��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#v##t##v####:V###�l##�0###�#######�#######�#######�#######�#######�#####�#x!#�###5�####t#5�######4�#######�##$##$#If#####�##!v##h##v##t##v####:V###�l##�0###�#######�#######�#######�#######�#######�#####�#x!#�###5�####t#5�######/�#######�####4�#######ytwLg#�##$##$#If#####�##!v##h##v##t##v####:V###�l##�0###�#######�#######�#######�#######�#######�#####�#x!#�###5�####t#5�######/�#######�####4�#######ytwLg#�##$##$#If#####�##!v##h##v##(##v##^##v##�##v##�##v##�##v##�##v##�#:V###�l#</w:t>
        <w:br/>
        <w:t>t##�##�0#################################################�####6##�###5�####(#5�####)#4�#######�##$##$#If#####�##!v##h##v##(##v##^##v##�##v##�##v##�##v##�##v##�#:V###�l#</w:t>
        <w:br/>
        <w:t>t##�##�0#################################################�####6##�###5�####(#5�####)#4�#######�##$##$#If#####�##!v##h##v##(##v##^##v##�##v##�##v##�##v##�##v##�#:V###�l#</w:t>
        <w:br/>
        <w:t>t##�##�0#################################################�####6##�###5�####(#5�####)#4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N#o#r#m#a#l#########CJ##_H##aJ##mH</w:t>
        <w:tab/>
        <w:t>#sH</w:t>
        <w:tab/>
        <w:t>#tH</w:t>
        <w:tab/>
        <w:t>####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U`��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j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.#)@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�#####P#a#g#e# #N#u#m#b#e#r#####Z#Y@##"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(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o#c#u#m#e#n#t# #M#a#p#######-D #M�</w:t>
        <w:br/>
        <w:t>###�##�######CJ##OJ##QJ##^J##aJ##4##@##2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Lg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0�C)�###�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#��N�#��)#cbJ</w:t>
      </w:r>
    </w:p>
    <w:p>
      <w:pPr>
        <w:pStyle w:val="PreformattedText"/>
        <w:bidi w:val="0"/>
        <w:jc w:val="left"/>
        <w:rPr/>
      </w:pPr>
      <w:r>
        <w:rPr/>
        <w:t>#u�V�4����(Tn���</w:t>
        <w:br/>
        <w:t>7��#_?���m-</w:t>
      </w:r>
      <w:r>
        <w:rPr/>
        <w:t>ٛ�</w:t>
      </w:r>
      <w:r>
        <w:rPr/>
        <w:t>{U����B�#w�&lt;w�#��_���$�#�#�[Ի���8{���(�/�$Ϫ0#h</w:t>
      </w:r>
      <w:r>
        <w:rPr>
          <w:rtl w:val="true"/>
        </w:rPr>
        <w:t>݋</w:t>
      </w:r>
      <w:r>
        <w:rPr/>
        <w:t>�</w:t>
      </w:r>
      <w:r>
        <w:rPr/>
        <w:t>F</w:t>
      </w:r>
      <w:r>
        <w:rPr/>
        <w:t>۴��</w:t>
      </w:r>
      <w:r>
        <w:rPr/>
        <w:t>®{L##�)#7�i�%�=A##�:s�$�),��Qg20pp��f</w:t>
      </w:r>
    </w:p>
    <w:p>
      <w:pPr>
        <w:pStyle w:val="PreformattedText"/>
        <w:bidi w:val="0"/>
        <w:jc w:val="left"/>
        <w:rPr/>
      </w:pPr>
      <w:r>
        <w:rPr/>
        <w:t>#\}DU4�p</w:t>
        <w:br/>
        <w:t>M{��DB��#%J��â#������+{�l�C��##�]#��#=��5</w:t>
        <w:br/>
        <w:t>2F��#hsF+��Y��\Ɉ�n�ì��:3��#�#E�[��6�9���#�`��&amp;45#Z!��*��5k8�`F#mw��-�##�"#�d&gt;�z���n���ʜ"Z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J�Z��#p;����##���{#/�#&lt;�#P;��,)''K�Q�k5��#�q���pN��8#�K�Gb#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d�̛�\17</w:t>
        <w:tab/>
        <w:t>�p�a�&gt;��S#R!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��#K4'+�r#�zQ</w:t>
        <w:br/>
        <w:t>TT��I��#��I#vt]K�c⫲�K#�v�5+�|��#D�##�����~#��O@%\w���_�nN[�L��9K����q��#g�V�h��#n</w:t>
        <w:br/>
        <w:t>R!�y+�#�U�n�;�*&amp;�/H�r#��T��</w:t>
        <w:tab/>
        <w:t>�&gt;�#�#&gt;\</w:t>
      </w:r>
    </w:p>
    <w:p>
      <w:pPr>
        <w:pStyle w:val="PreformattedText"/>
        <w:bidi w:val="0"/>
        <w:jc w:val="left"/>
        <w:rPr/>
      </w:pPr>
      <w:r>
        <w:rPr/>
        <w:t>#�t��=.Tġ</w:t>
        <w:br/>
        <w:t>�#��###S; Z�~#�!����#�P��9gi���C�</w:t>
      </w:r>
      <w:r>
        <w:rPr>
          <w:rtl w:val="true"/>
        </w:rPr>
        <w:t>ڧ</w:t>
      </w:r>
      <w:r>
        <w:rPr/>
        <w:t>!##�##</w:t>
        <w:tab/>
        <w:t>B��,��;�X=</w:t>
      </w:r>
      <w:r>
        <w:rPr>
          <w:rtl w:val="true"/>
        </w:rPr>
        <w:t>ۻ</w:t>
      </w:r>
      <w:r>
        <w:rPr/>
        <w:t>,I�#2#U#W�V�#9$l�k���=#A��j��#�;#�{�A�P79�|s*Y���#��;#�̠�[�MC�</w:t>
      </w:r>
      <w:r>
        <w:rPr>
          <w:rtl w:val="true"/>
        </w:rPr>
        <w:t>ۿ</w:t>
      </w:r>
      <w:r>
        <w:rPr/>
        <w:t>#�h#f��]o��{oY#=1k�#yV#��V����5E8�Vk+</w:t>
      </w:r>
      <w:r>
        <w:rPr/>
        <w:t>֜���</w:t>
      </w:r>
      <w:r>
        <w:rPr/>
        <w:t>\8���0X4D)�!!�#�?*|f�v�</w:t>
      </w:r>
    </w:p>
    <w:p>
      <w:pPr>
        <w:pStyle w:val="PreformattedText"/>
        <w:bidi w:val="0"/>
        <w:jc w:val="left"/>
        <w:rPr/>
      </w:pPr>
      <w:r>
        <w:rPr/>
        <w:t>u����"�x��A�@T_��#�#�#��q��6�4)k</w:t>
      </w:r>
      <w:r>
        <w:rPr>
          <w:rtl w:val="true"/>
        </w:rPr>
        <w:t>ڬ</w:t>
      </w:r>
      <w:r>
        <w:rPr/>
        <w:t>u�V�7�#�t#�'��%;���i�9s�9�x���,��</w:t>
      </w:r>
      <w:r>
        <w:rPr>
          <w:rtl w:val="true"/>
        </w:rPr>
        <w:t>ڎ</w:t>
      </w:r>
      <w:r>
        <w:rPr>
          <w:rtl w:val="true"/>
        </w:rPr>
        <w:t>-</w:t>
      </w:r>
      <w:r>
        <w:rPr/>
        <w:t>45</w:t>
      </w:r>
      <w:r>
        <w:rPr/>
        <w:t>x�d���8?�#ǘ�d�/Y|t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LI#L�J`�#&amp;# �-G�t�/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0�C)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$###'###'###*#######�###.</w:t>
        <w:br/>
        <w:t>##4###�#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#######�###"###�###�###4###7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 ###'###)###+#######Z#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###,###i###K###�###�###�###�#######</w:t>
      </w:r>
    </w:p>
    <w:p>
      <w:pPr>
        <w:pStyle w:val="PreformattedText"/>
        <w:bidi w:val="0"/>
        <w:jc w:val="left"/>
        <w:rPr/>
      </w:pPr>
      <w:r>
        <w:rPr/>
        <w:t>###############7###########################################!###"#######$###%###&amp;###(###*###�###�###�###�</w:t>
        <w:br/>
        <w:t>##�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7####X#�#�#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 ###*####!�##!#���###�t######� ######################################�,###R##�$#####@�\i</w:t>
      </w:r>
      <w:r>
        <w:rPr/>
        <w:t>ּ</w:t>
      </w:r>
      <w:r>
        <w:rPr/>
        <w:t>|���h%P�Z��#�8######;X######@##�####��####�#���#�#######��### ##�###############�######�(#####</w:t>
        <w:tab/>
        <w:t>�######################</w:t>
        <w:br/>
        <w:t>�###############�t###�#</w:t>
        <w:br/>
        <w:t>�#########</w:t>
        <w:br/>
        <w:t>##S##�0####A#####�##########�#####�### #g#s#t#f#b#l#k#a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$###*#######�###�����$##�###t#####��######N�###########O�###########P�###########Q�###########R�###########S�###########T�#########I###I###S###e###e###r###z###8#############################################R###[###[###p###x###�###�###8###################################:#######*�urn:schemas-microsoft-com:office:smarttags#�Street#�;#######*�urn:schemas-microsoft-com:office:smarttags#�address#�8#######*�urn:schemas-microsoft-com:office:smarttags#�City#�9#######*�urn:schemas-microsoft-com:office:smarttags#�place#�&gt;#######*�urn:schemas-microsoft-com:office:smarttags</w:t>
        <w:br/>
        <w:t>�PostalCode#�=#######*�urn:schemas-microsoft-com:office:smarttags</w:t>
        <w:tab/>
        <w:t>�PlaceType#�=#######*�urn:schemas-microsoft-com:office:smarttags</w:t>
        <w:tab/>
        <w:t>�PlaceNam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C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�###�###$###&amp;###%</w:t>
        <w:tab/>
        <w:t>##.</w:t>
        <w:tab/>
        <w:t>##/</w:t>
        <w:tab/>
        <w:t>##7</w:t>
        <w:tab/>
        <w:t>##9</w:t>
        <w:tab/>
        <w:t>##;</w:t>
        <w:tab/>
        <w:t>##&lt;</w:t>
        <w:tab/>
        <w:t>##E</w:t>
        <w:tab/>
        <w:t>##V</w:t>
        <w:tab/>
        <w:t>##^</w:t>
        <w:tab/>
        <w:t>##_</w:t>
        <w:tab/>
        <w:t>##i</w:t>
        <w:tab/>
        <w:t>##j</w:t>
        <w:tab/>
        <w:t>##r</w:t>
        <w:tab/>
        <w:t>##t</w:t>
        <w:tab/>
        <w:t>##v</w:t>
        <w:tab/>
        <w:t>##w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###################################5###8###################################################################################G###O#######################################5###8#####3###########################�#######�###�###�###�###M###M###Y###Z###�###�#######4###�###�###�###�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2###5###8#########################################################################�#######�###�###�###�###M###M###Y###Z###�###�#######4###�###�###�###�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5###8#####################################################################nM#0��J��#�#�#�#�#�#�#�#�################################��##���#�###�##^��#`���o(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nM#0############������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$�d##############?###########�#######&gt;###�###4####I</w:t>
        <w:tab/>
        <w:t>#�3##-###Ay##�*!##</w:t>
        <w:br/>
        <w:t>'#�I)#2=,#r#1#�k1#�-6#&gt;^=#Z=C#2D#�6L#�\M#\9Q#�vU#�cV#f@Z#:&amp;g#HLg#wLg##Fi#9Kl#�ss#n#x#�(�#�t�#�#�#0h�#�)�#�#�#�f�#U/�#�3�#�G�#OL�#�#�#Mt�##-�#�1�#�Z�#n=�#{#�#�#�#�#�#�)�#�Z�#�m�##F�##j�#@#�#%#�#-D�#�N�#R2�#&gt;"�#rg�#'v�#�V�#####################�@#�##�###�###########�#######�################7###`####@##��######U#n#k#n#o#w#n#��##############��######��####��####��####��########G#�#############�*#�Ax#�</w:t>
        <w:tab/>
        <w:t>#######�#######T#i#m#e#s# #N#e#w# #R#o#m#a#n###5#�################################�####S#y#m#b#o#l###3.�#############�*#�Cx#�</w:t>
        <w:tab/>
        <w:t>#######�#######A#r#i#a#l###5.�#############�.#�[`#�)#######�#######T#a#h#o#m#a###A#�#############�##��$#B########�#######C#a#m#b#r#i#a# #M#a#t#h###"###q#�##��###h######�KG#�KG##########�###h</w:t>
        <w:tab/>
        <w:t>################�###h</w:t>
        <w:tab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24##############</w:t>
        <w:tab/>
        <w:t>###</w:t>
        <w:tab/>
        <w:t>##########################################################################3�q#�####��##########################HX####</w:t>
        <w:tab/>
        <w:t>��####?##�###���������������������#j�#####2#####################!#################################x###x###########�###############�###��########8#R#e#f#e#r#r#a#l# #F#o#r#m# #f#o#r# #P#a#e#d#i#a#t#r#i#c# #C#o#c#h#l#e#a#r# #I#m#p#l#a#n#t# #A#s#s#e#s#s#m#e#n#t#########s#t#i#t#l#e#y#</w:t>
      </w:r>
    </w:p>
    <w:p>
      <w:pPr>
        <w:pStyle w:val="PreformattedText"/>
        <w:bidi w:val="0"/>
        <w:jc w:val="left"/>
        <w:rPr/>
      </w:pPr>
      <w:r>
        <w:rPr/>
        <w:t>#D#r#i#v#e#r# #S#a#n#d#r#a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p###########x#######�#######�#######�#######�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##,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8###</w:t>
      </w:r>
    </w:p>
    <w:p>
      <w:pPr>
        <w:pStyle w:val="PreformattedText"/>
        <w:bidi w:val="0"/>
        <w:jc w:val="left"/>
        <w:rPr/>
      </w:pPr>
      <w:r>
        <w:rPr/>
        <w:t>###D#######P#######X#######`#######h#######�#######&lt;###Referral Form for Paediatric Cochlear Implant Assessment############stitley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Driver Sandra###########3###########Microsoft Office Word###@###########@####�;|:J�#@####�;|:J�#############�#######h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h###$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GSTT########################</w:t>
        <w:tab/>
        <w:t>###################################################9###Referral Form for Paediatric Cochlear Implant Assessmen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##=#############################&amp;###m#a#i#l#t#o#:#g#s#t#-#t#r#.#h#e#a#r#i#n#g#i#m#p#l#a#n#t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����###�###�###�###�###�###�###�###�###�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R#o#o#t# #E#n#t#r#y#################################################��������#####</w:t>
        <w:tab/>
        <w:t>######�######F############p'ʟ:J�#�###�#######D#a#t#a#########################################################</w:t>
        <w:br/>
        <w:t>###������������####################################�###########1#T#a#b#l#e#################################################################����####################################�###�&amp;######W#o#r#d#D#o#c#u#m#e#n#t#####################################################����########################################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