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/>
          <w:i w:val="false"/>
          <w:color w:val="000000"/>
          <w:sz w:val="32"/>
          <w:szCs w:val="32"/>
        </w:rPr>
        <w:t>Lane Fox Respiratory Unit Weaning and Home Mechanical Ventilation</w:t>
      </w:r>
    </w:p>
    <w:p>
      <w:pPr>
        <w:pStyle w:val="Subtitle"/>
        <w:spacing w:lineRule="auto" w:line="24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/>
          <w:i w:val="false"/>
          <w:color w:val="000000"/>
          <w:sz w:val="32"/>
          <w:szCs w:val="32"/>
        </w:rPr>
        <w:t>Referral Form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complete the form in CAPITALS and e-mail to </w:t>
      </w:r>
      <w:hyperlink r:id="rId2">
        <w:r>
          <w:rPr>
            <w:rStyle w:val="InternetLink"/>
            <w:i/>
            <w:sz w:val="20"/>
            <w:szCs w:val="20"/>
          </w:rPr>
          <w:t>gst-tr.LFUReferrals@nhs.net</w:t>
        </w:r>
      </w:hyperlink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  <w:u w:val="single"/>
        </w:rPr>
        <w:t xml:space="preserve">This is supplemental information that is required and is additional </w:t>
      </w:r>
      <w:r>
        <w:rPr/>
        <w:t>to the standard referral letter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939"/>
        <w:gridCol w:w="41"/>
        <w:gridCol w:w="1418"/>
        <w:gridCol w:w="480"/>
        <w:gridCol w:w="127"/>
        <w:gridCol w:w="1812"/>
        <w:gridCol w:w="153"/>
        <w:gridCol w:w="1787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Pati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HS Num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B/Age/Gend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Referral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referring hospital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ward and contact detai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and grade of individual completing fo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referring consulta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84515</wp:posOffset>
                      </wp:positionH>
                      <wp:positionV relativeFrom="paragraph">
                        <wp:posOffset>152400</wp:posOffset>
                      </wp:positionV>
                      <wp:extent cx="11430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4.45pt;margin-top:12pt;width:8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mary medical diagno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TOR NEURONE DISEASE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-morbidities</w:t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is the patient fed?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G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J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the patient mobil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78205</wp:posOffset>
                  </wp:positionH>
                  <wp:positionV relativeFrom="paragraph">
                    <wp:posOffset>92710</wp:posOffset>
                  </wp:positionV>
                  <wp:extent cx="133985" cy="1339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Indepen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103505</wp:posOffset>
                  </wp:positionV>
                  <wp:extent cx="133985" cy="1339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ssistance for transfer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102870</wp:posOffset>
                  </wp:positionV>
                  <wp:extent cx="133985" cy="1339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Sit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15975</wp:posOffset>
                  </wp:positionH>
                  <wp:positionV relativeFrom="paragraph">
                    <wp:posOffset>132080</wp:posOffset>
                  </wp:positionV>
                  <wp:extent cx="133985" cy="1339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Ful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endan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133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23"/>
        <w:gridCol w:w="3877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Referral Type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8415</wp:posOffset>
                      </wp:positionV>
                      <wp:extent cx="1397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1.4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eastAsia="en-GB"/>
              </w:rPr>
              <w:t xml:space="preserve">Urgent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4130</wp:posOffset>
                      </wp:positionV>
                      <wp:extent cx="1397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5pt;margin-top:1.9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eastAsia="en-GB"/>
              </w:rPr>
              <w:t xml:space="preserve">Routi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Symptoms:</w:t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32385</wp:posOffset>
                      </wp:positionV>
                      <wp:extent cx="1397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15pt;margin-top:2.5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Breathlessness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5715</wp:posOffset>
                      </wp:positionV>
                      <wp:extent cx="1397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6pt;margin-top:0.4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oor swallow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5400</wp:posOffset>
                      </wp:positionV>
                      <wp:extent cx="1397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85pt;margin-top:2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Orthopnoea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26035</wp:posOffset>
                      </wp:positionV>
                      <wp:extent cx="1397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85pt;margin-top:2.0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Recurrent chest infections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8100</wp:posOffset>
                      </wp:positionV>
                      <wp:extent cx="1397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1pt;margin-top:3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isturbed sleep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39370</wp:posOffset>
                      </wp:positionV>
                      <wp:extent cx="1397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6pt;margin-top:3.1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ignificant daytime fatigue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7780</wp:posOffset>
                      </wp:positionV>
                      <wp:extent cx="1397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1.4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Morning headaches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  <w:t>Signs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32385</wp:posOffset>
                      </wp:positionV>
                      <wp:extent cx="1397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25pt;margin-top:2.5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Elevated respiratory rate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4290</wp:posOffset>
                      </wp:positionV>
                      <wp:extent cx="1397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2.7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Weak cough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44450</wp:posOffset>
                      </wp:positionV>
                      <wp:extent cx="1397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1pt;margin-top:3.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bdominal inspiratory paradox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36195</wp:posOffset>
                      </wp:positionV>
                      <wp:extent cx="1397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1pt;margin-top:2.8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Use of accessory muscles of respiration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30480</wp:posOffset>
                      </wp:positionV>
                      <wp:extent cx="1397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6pt;margin-top:2.4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Reduced chest expansion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27940</wp:posOffset>
                      </wp:positionV>
                      <wp:extent cx="1397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1pt;margin-top:2.2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ribbling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397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pt;margin-top:2.2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Low volume Voice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Respiratory Function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397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pt;margin-top:1.6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VC &lt;50%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24765</wp:posOffset>
                      </wp:positionV>
                      <wp:extent cx="1397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7.1pt;margin-top:1.9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&lt;80% with symptoms/signs of respiratory impairment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5400</wp:posOffset>
                      </wp:positionV>
                      <wp:extent cx="1397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85pt;margin-top:2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aCO</w:t>
            </w:r>
            <w:r>
              <w:rPr>
                <w:vertAlign w:val="subscript"/>
              </w:rPr>
              <w:t>2</w:t>
            </w:r>
            <w:r>
              <w:rPr/>
              <w:t xml:space="preserve"> or TcCO</w:t>
            </w:r>
            <w:r>
              <w:rPr>
                <w:vertAlign w:val="subscript"/>
              </w:rPr>
              <w:t xml:space="preserve">2 </w:t>
            </w:r>
            <w:r>
              <w:rPr/>
              <w:t>&gt;6kPa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36195</wp:posOffset>
                      </wp:positionV>
                      <wp:extent cx="1397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2.8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NIP or MIP &lt;40cm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227330</wp:posOffset>
                      </wp:positionV>
                      <wp:extent cx="1397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85pt;margin-top:17.9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NIP or MIP &lt;65 cmH</w:t>
            </w:r>
            <w:r>
              <w:rPr>
                <w:vertAlign w:val="subscript"/>
              </w:rPr>
              <w:t>2</w:t>
            </w:r>
            <w:r>
              <w:rPr/>
              <w:t>O (men), &lt;55 cmH</w:t>
            </w:r>
            <w:r>
              <w:rPr>
                <w:vertAlign w:val="subscript"/>
              </w:rPr>
              <w:t>2</w:t>
            </w:r>
            <w:r>
              <w:rPr/>
              <w:t>O (female) with symptoms/signs of chronic respiratory fail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5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Have the following been discussed with the pati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2860</wp:posOffset>
                      </wp:positionV>
                      <wp:extent cx="1397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75pt;margin-top:1.8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24130</wp:posOffset>
                      </wp:positionV>
                      <wp:extent cx="1397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1pt;margin-top:1.9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en-GB"/>
              </w:rPr>
              <w:t>PEG insertion   Yes                No                Outcome:</w:t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26035</wp:posOffset>
                      </wp:positionV>
                      <wp:extent cx="1397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1pt;margin-top:2.0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93570</wp:posOffset>
                      </wp:positionH>
                      <wp:positionV relativeFrom="paragraph">
                        <wp:posOffset>19685</wp:posOffset>
                      </wp:positionV>
                      <wp:extent cx="1397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1pt;margin-top:1.5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en-GB"/>
              </w:rPr>
              <w:t>Escalation of care   Yes            No             Outcome:</w:t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34290</wp:posOffset>
                      </wp:positionV>
                      <wp:extent cx="1397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5pt;margin-top:2.7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8415</wp:posOffset>
                      </wp:positionV>
                      <wp:extent cx="1397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6pt;margin-top:1.4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eastAsia="en-GB"/>
              </w:rPr>
              <w:t>Agreement to trial NIV if required   Yes             No</w:t>
            </w:r>
          </w:p>
        </w:tc>
      </w:tr>
      <w:tr>
        <w:trPr>
          <w:trHeight w:val="5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Has palliative care been involved or a referral made (if so to who):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>
          <w:trHeight w:val="5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Any other issues: 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ind w:left="-426" w:right="-449" w:hanging="0"/>
      <w:rPr/>
    </w:pPr>
    <w:r>
      <w:rPr>
        <w:i/>
      </w:rPr>
      <w:t xml:space="preserve">Lane Fox Respiratory Unit Silver Jubilee (1989-2014) </w:t>
      <w:tab/>
      <w:t xml:space="preserve">                                                                  Delivering Specialist Respiratory Ca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LFUReferrals@nhs.ne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31:00Z</dcterms:created>
  <dc:creator>Windows User</dc:creator>
  <dc:description/>
  <cp:keywords/>
  <dc:language>en-US</dc:language>
  <cp:lastModifiedBy>GSTT</cp:lastModifiedBy>
  <cp:lastPrinted>2014-04-24T17:12:00Z</cp:lastPrinted>
  <dcterms:modified xsi:type="dcterms:W3CDTF">2017-01-13T09:17:00Z</dcterms:modified>
  <cp:revision>3</cp:revision>
  <dc:subject/>
  <dc:title>Lane Fox Respiratory Unit Weaning and Home Mechanical Ventilation Referral Form</dc:title>
</cp:coreProperties>
</file>