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\###########^#######����####[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*#####bjbjN�N�##################</w:t>
        <w:tab/>
        <w:t>###DL##,�##,�##|#######�#######################��##########��##########��##################�#####�#######�###�#######�#######�#######�#######�###############�#######. ######. ######. ##8###f ##,###� ##�###�#######�3##&amp;###B!######X!######X!######X!######X!######E-######E-######E-#######3#######3#######3#######3#######3#######3#######3##$###�4##h####7##�###+3######################�#######E-######################�)##�###E-######E-######E-######+3##############�#######�#######X!##############X!##)###@3#######/#######/#######/######E-##p###�#######X!######�#######X!#######3###############/######################################################E-#######3###############/###############/######�#######�################################################################/######X!######6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*�}m�#########. ######�-##X####/###############1##�###V3##0###�3#######/######�7######</w:t>
      </w:r>
    </w:p>
    <w:p>
      <w:pPr>
        <w:pStyle w:val="PreformattedText"/>
        <w:bidi w:val="0"/>
        <w:jc w:val="left"/>
        <w:rPr/>
      </w:pPr>
      <w:r>
        <w:rPr/>
        <w:t>.##�###�7#######/#######################################################################/##L###�7##############�#######]/##�###E-######E-#######/######E-######E-######################################E-######E-######E-######+3######+3######################################�.##X###################################E-######E-######E-######�3######E-######E-######E-######E-##############�#######�#######�###�###�###�</w:t>
        <w:br/>
        <w:t>##�#######�#######�#######�#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ane Fox Respiratory Unit Weaning and Home Mechanical Ventilation</w:t>
      </w:r>
    </w:p>
    <w:p>
      <w:pPr>
        <w:pStyle w:val="PreformattedText"/>
        <w:bidi w:val="0"/>
        <w:jc w:val="left"/>
        <w:rPr/>
      </w:pPr>
      <w:r>
        <w:rPr/>
        <w:t>Referral Form</w:t>
      </w:r>
    </w:p>
    <w:p>
      <w:pPr>
        <w:pStyle w:val="PreformattedText"/>
        <w:bidi w:val="0"/>
        <w:jc w:val="left"/>
        <w:rPr/>
      </w:pPr>
      <w:r>
        <w:rPr/>
        <w:t>Please complete the form in CAPITALS and e-mail to #HYPERLINK "mailto:gst-tr.LFUReferrals@nhs.net"##gst-tr.LFUReferrals@nhs.net#</w:t>
      </w:r>
    </w:p>
    <w:p>
      <w:pPr>
        <w:pStyle w:val="PreformattedText"/>
        <w:bidi w:val="0"/>
        <w:jc w:val="left"/>
        <w:rPr/>
      </w:pPr>
      <w:r>
        <w:rPr/>
        <w:t>This is supplemental information that is required and is additional to the standard referral letter</w:t>
      </w:r>
    </w:p>
    <w:p>
      <w:pPr>
        <w:pStyle w:val="PreformattedText"/>
        <w:bidi w:val="0"/>
        <w:jc w:val="left"/>
        <w:rPr/>
      </w:pPr>
      <w:r>
        <w:rPr/>
        <w:t>Name of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HS Number</w:t>
      </w:r>
    </w:p>
    <w:p>
      <w:pPr>
        <w:pStyle w:val="PreformattedText"/>
        <w:bidi w:val="0"/>
        <w:jc w:val="left"/>
        <w:rPr/>
      </w:pPr>
      <w:r>
        <w:rPr/>
        <w:t>#DOB/Age/Gender##Date of Referral#Name of referring hospital#Name of ward and contact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Name and grade of individual completing form</w:t>
      </w:r>
    </w:p>
    <w:p>
      <w:pPr>
        <w:pStyle w:val="PreformattedText"/>
        <w:bidi w:val="0"/>
        <w:jc w:val="left"/>
        <w:rPr/>
      </w:pPr>
      <w:r>
        <w:rPr/>
        <w:t>##Name of referring consultant</w:t>
      </w:r>
    </w:p>
    <w:p>
      <w:pPr>
        <w:pStyle w:val="PreformattedText"/>
        <w:bidi w:val="0"/>
        <w:jc w:val="left"/>
        <w:rPr/>
      </w:pPr>
      <w:r>
        <w:rPr/>
        <w:t>###Primary medical diagnosis</w:t>
      </w:r>
    </w:p>
    <w:p>
      <w:pPr>
        <w:pStyle w:val="PreformattedText"/>
        <w:bidi w:val="0"/>
        <w:jc w:val="left"/>
        <w:rPr/>
      </w:pPr>
      <w:r>
        <w:rPr/>
        <w:t>#MOTOR NEURONE DISEASE##Co-morbidities#1.###2.###3.##How is the patient fed?#Oral</w:t>
      </w:r>
    </w:p>
    <w:p>
      <w:pPr>
        <w:pStyle w:val="PreformattedText"/>
        <w:bidi w:val="0"/>
        <w:jc w:val="left"/>
        <w:rPr/>
      </w:pPr>
      <w:r>
        <w:rPr/>
        <w:t>#NG#PEG#JEJ##Is the patient mobile?</w:t>
      </w:r>
    </w:p>
    <w:p>
      <w:pPr>
        <w:pStyle w:val="PreformattedText"/>
        <w:bidi w:val="0"/>
        <w:jc w:val="left"/>
        <w:rPr/>
      </w:pPr>
      <w:r>
        <w:rPr/>
        <w:t>##Independent</w:t>
      </w:r>
    </w:p>
    <w:p>
      <w:pPr>
        <w:pStyle w:val="PreformattedText"/>
        <w:bidi w:val="0"/>
        <w:jc w:val="left"/>
        <w:rPr/>
      </w:pPr>
      <w:r>
        <w:rPr/>
        <w:t>##Assistance for transfer##Sitting</w:t>
      </w:r>
    </w:p>
    <w:p>
      <w:pPr>
        <w:pStyle w:val="PreformattedText"/>
        <w:bidi w:val="0"/>
        <w:jc w:val="left"/>
        <w:rPr/>
      </w:pPr>
      <w:r>
        <w:rPr/>
        <w:t>Out##Fully</w:t>
      </w:r>
    </w:p>
    <w:p>
      <w:pPr>
        <w:pStyle w:val="PreformattedText"/>
        <w:bidi w:val="0"/>
        <w:jc w:val="left"/>
        <w:rPr/>
      </w:pPr>
      <w:r>
        <w:rPr/>
        <w:t>Dependant##</w:t>
      </w:r>
    </w:p>
    <w:p>
      <w:pPr>
        <w:pStyle w:val="PreformattedText"/>
        <w:bidi w:val="0"/>
        <w:jc w:val="left"/>
        <w:rPr/>
      </w:pPr>
      <w:r>
        <w:rPr/>
        <w:t xml:space="preserve">Referral Type:##Urgent ##Routine </w:t>
      </w:r>
    </w:p>
    <w:p>
      <w:pPr>
        <w:pStyle w:val="PreformattedText"/>
        <w:bidi w:val="0"/>
        <w:jc w:val="left"/>
        <w:rPr/>
      </w:pPr>
      <w:r>
        <w:rPr/>
        <w:t>##Symptoms:</w:t>
      </w:r>
    </w:p>
    <w:p>
      <w:pPr>
        <w:pStyle w:val="PreformattedText"/>
        <w:bidi w:val="0"/>
        <w:jc w:val="left"/>
        <w:rPr/>
      </w:pPr>
      <w:r>
        <w:rPr/>
        <w:t>##Breathlessness</w:t>
      </w:r>
    </w:p>
    <w:p>
      <w:pPr>
        <w:pStyle w:val="PreformattedText"/>
        <w:bidi w:val="0"/>
        <w:jc w:val="left"/>
        <w:rPr/>
      </w:pPr>
      <w:r>
        <w:rPr/>
        <w:t>#Poor swallow</w:t>
      </w:r>
    </w:p>
    <w:p>
      <w:pPr>
        <w:pStyle w:val="PreformattedText"/>
        <w:bidi w:val="0"/>
        <w:jc w:val="left"/>
        <w:rPr/>
      </w:pPr>
      <w:r>
        <w:rPr/>
        <w:t>#Orthopnoea</w:t>
      </w:r>
    </w:p>
    <w:p>
      <w:pPr>
        <w:pStyle w:val="PreformattedText"/>
        <w:bidi w:val="0"/>
        <w:jc w:val="left"/>
        <w:rPr/>
      </w:pPr>
      <w:r>
        <w:rPr/>
        <w:t>#Recurrent chest infections</w:t>
      </w:r>
    </w:p>
    <w:p>
      <w:pPr>
        <w:pStyle w:val="PreformattedText"/>
        <w:bidi w:val="0"/>
        <w:jc w:val="left"/>
        <w:rPr/>
      </w:pPr>
      <w:r>
        <w:rPr/>
        <w:t>#Disturbed sleep</w:t>
      </w:r>
    </w:p>
    <w:p>
      <w:pPr>
        <w:pStyle w:val="PreformattedText"/>
        <w:bidi w:val="0"/>
        <w:jc w:val="left"/>
        <w:rPr/>
      </w:pPr>
      <w:r>
        <w:rPr/>
        <w:t>#Significant daytime fatigue</w:t>
      </w:r>
    </w:p>
    <w:p>
      <w:pPr>
        <w:pStyle w:val="PreformattedText"/>
        <w:bidi w:val="0"/>
        <w:jc w:val="left"/>
        <w:rPr/>
      </w:pPr>
      <w:r>
        <w:rPr/>
        <w:t xml:space="preserve">#Morning headaches##Signs:##Elevated respiratory rate </w:t>
      </w:r>
    </w:p>
    <w:p>
      <w:pPr>
        <w:pStyle w:val="PreformattedText"/>
        <w:bidi w:val="0"/>
        <w:jc w:val="left"/>
        <w:rPr/>
      </w:pPr>
      <w:r>
        <w:rPr/>
        <w:t>#Weak cough</w:t>
      </w:r>
    </w:p>
    <w:p>
      <w:pPr>
        <w:pStyle w:val="PreformattedText"/>
        <w:bidi w:val="0"/>
        <w:jc w:val="left"/>
        <w:rPr/>
      </w:pPr>
      <w:r>
        <w:rPr/>
        <w:t>#Abdominal inspiratory paradox</w:t>
      </w:r>
    </w:p>
    <w:p>
      <w:pPr>
        <w:pStyle w:val="PreformattedText"/>
        <w:bidi w:val="0"/>
        <w:jc w:val="left"/>
        <w:rPr/>
      </w:pPr>
      <w:r>
        <w:rPr/>
        <w:t>#Use of accessory muscles of respiration</w:t>
      </w:r>
    </w:p>
    <w:p>
      <w:pPr>
        <w:pStyle w:val="PreformattedText"/>
        <w:bidi w:val="0"/>
        <w:jc w:val="left"/>
        <w:rPr/>
      </w:pPr>
      <w:r>
        <w:rPr/>
        <w:t xml:space="preserve">#Reduced chest expansion </w:t>
      </w:r>
    </w:p>
    <w:p>
      <w:pPr>
        <w:pStyle w:val="PreformattedText"/>
        <w:bidi w:val="0"/>
        <w:jc w:val="left"/>
        <w:rPr/>
      </w:pPr>
      <w:r>
        <w:rPr/>
        <w:t>#Dribbling</w:t>
      </w:r>
    </w:p>
    <w:p>
      <w:pPr>
        <w:pStyle w:val="PreformattedText"/>
        <w:bidi w:val="0"/>
        <w:jc w:val="left"/>
        <w:rPr/>
      </w:pPr>
      <w:r>
        <w:rPr/>
        <w:t xml:space="preserve">#Low volume Voice##Respiratory Function:##FVC &lt;50% </w:t>
      </w:r>
    </w:p>
    <w:p>
      <w:pPr>
        <w:pStyle w:val="PreformattedText"/>
        <w:bidi w:val="0"/>
        <w:jc w:val="left"/>
        <w:rPr/>
      </w:pPr>
      <w:r>
        <w:rPr/>
        <w:t>#&lt;80% with symptoms/signs of respiratory impairment</w:t>
      </w:r>
    </w:p>
    <w:p>
      <w:pPr>
        <w:pStyle w:val="PreformattedText"/>
        <w:bidi w:val="0"/>
        <w:jc w:val="left"/>
        <w:rPr/>
      </w:pPr>
      <w:r>
        <w:rPr/>
        <w:t>#PaCO2 or TcCO2 &gt;6kPa</w:t>
      </w:r>
    </w:p>
    <w:p>
      <w:pPr>
        <w:pStyle w:val="PreformattedText"/>
        <w:bidi w:val="0"/>
        <w:jc w:val="left"/>
        <w:rPr/>
      </w:pPr>
      <w:r>
        <w:rPr/>
        <w:t xml:space="preserve">#SNIP or MIP &lt;40cmH2O </w:t>
      </w:r>
    </w:p>
    <w:p>
      <w:pPr>
        <w:pStyle w:val="PreformattedText"/>
        <w:bidi w:val="0"/>
        <w:jc w:val="left"/>
        <w:rPr/>
      </w:pPr>
      <w:r>
        <w:rPr/>
        <w:t>#SNIP or MIP &lt;65 cmH2O (men), &lt;55 cmH2O (female) with symptoms/signs of chronic respiratory failure</w:t>
      </w:r>
    </w:p>
    <w:p>
      <w:pPr>
        <w:pStyle w:val="PreformattedText"/>
        <w:bidi w:val="0"/>
        <w:jc w:val="left"/>
        <w:rPr/>
      </w:pPr>
      <w:r>
        <w:rPr/>
        <w:t>##Have the following been discussed with the patient:###PEG insertion   Yes                No                Out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Escalation of care   Yes            No             Out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greement to trial NIV if required   Yes             No##Has palliative care been involved or a referral made (if so to who)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ny other issues: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e Fox Respiratory Unit Silver Jubilee (1989-2014) </w:t>
        <w:tab/>
        <w:t xml:space="preserve">                                                                  Delivering Specialist Respiratory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P###y###�###�###�###�###�###�###�###�###�####</w:t>
        <w:tab/>
        <w:t>##5</w:t>
        <w:tab/>
        <w:t>##G</w:t>
        <w:tab/>
        <w:t>##Q</w:t>
        <w:tab/>
        <w:t>##Z</w:t>
        <w:tab/>
        <w:t>##a</w:t>
        <w:tab/>
        <w:t>##b</w:t>
        <w:tab/>
        <w:t>##c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2</w:t>
        <w:br/>
        <w:t>##3</w:t>
        <w:br/>
        <w:t>##4</w:t>
        <w:br/>
        <w:t>##����Ƚ̯�ԡ�������������rg��\W��##########</w:t>
        <w:tab/>
        <w:t>#h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#�##h]4,##h�!4##h�n�#5#�##h]4,##h�!4##h#D�#5#�##j#####h�!4#U##mH##nH##tH</w:t>
        <w:tab/>
        <w:t>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n�##h�!4##</w:t>
        <w:tab/>
        <w:t>#h�!4#5#�##h]4,##h�!4#5#�##h�!4#5#�&gt;*#CJ##aJ#####h#}�##h�!4#5#�&gt;*#CJ##aJ#####h##�##h�!4#0J##6#�CJ##aJ#####�#j########h�1</w:t>
        <w:br/>
        <w:t>#U####h�!4####j#####h�!4#U####h�!4#6#�CJ##aJ####h]4,##h�!4#6#�CJ##aJ##+#h&amp;+�##h�!4#5#�6#�B*#CJ #OJ##QJ##aJ #ph###�# ####B###P###�###5</w:t>
        <w:tab/>
        <w:t>##E</w:t>
        <w:tab/>
        <w:t>##F</w:t>
        <w:tab/>
        <w:t>##G</w:t>
        <w:tab/>
        <w:t>##R</w:t>
        <w:tab/>
        <w:t>##S</w:t>
        <w:tab/>
        <w:t>##b</w:t>
        <w:tab/>
        <w:t>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�####�###$#If####gd�^�##</w:t>
        <w:br/>
        <w:t>###$##d�###a$#gd]4,##</w:t>
        <w:br/>
        <w:t>###$##d�###a$#gd]4,##</w:t>
        <w:br/>
        <w:t>####|###)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</w:t>
        <w:tab/>
        <w:t>##c</w:t>
        <w:tab/>
        <w:t>##t</w:t>
        <w:tab/>
        <w:t>##�</w:t>
        <w:tab/>
        <w:t>##�</w:t>
        <w:tab/>
        <w:t>##�</w:t>
        <w:tab/>
        <w:t>##�</w:t>
        <w:tab/>
        <w:t>##n############`############`############`############`############`######################################################################################################d�####�###$#If####gd�^�##�##kd�####$##$#If#####�l##�##########################�F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######################F</w:t>
      </w:r>
    </w:p>
    <w:p>
      <w:pPr>
        <w:pStyle w:val="PreformattedText"/>
        <w:bidi w:val="0"/>
        <w:jc w:val="left"/>
        <w:rPr/>
      </w:pPr>
      <w:r>
        <w:rPr/>
        <w:t>####################################</w:t>
        <w:br/>
        <w:t>t##�##�0###�#######�#######�#######�#######�#######�#####�#M,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��yt�J*###�</w:t>
        <w:tab/>
        <w:t>##�</w:t>
        <w:tab/>
        <w:t>##�</w:t>
        <w:tab/>
        <w:t>##�</w:t>
        <w:tab/>
        <w:t>##n############`############R#############################################################################################################################d�####�###$#If####gd�^�#####d�####�###$#If####gd#D�##�##kd�####$##$#If#####�l##�##########################�F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######################F</w:t>
      </w:r>
    </w:p>
    <w:p>
      <w:pPr>
        <w:pStyle w:val="PreformattedText"/>
        <w:bidi w:val="0"/>
        <w:jc w:val="left"/>
        <w:rPr/>
      </w:pPr>
      <w:r>
        <w:rPr/>
        <w:t>####################################</w:t>
        <w:br/>
        <w:t>t##�##�0###�#######�#######�#######�#######�#######�#####�#M,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��yt�J*###�</w:t>
        <w:tab/>
        <w:t>##�</w:t>
        <w:tab/>
        <w:t>##�</w:t>
        <w:tab/>
        <w:t>###</w:t>
        <w:br/>
        <w:t>##�############�############x#########################################################################################################################################################################################################d�####�###$#If####gd�^�#####d�####�###$#If####gd#D�##j##kd5####$##$#If#####�l##�##########################�###V��*##M,################</w:t>
        <w:br/>
        <w:t>t##�##�0###�#######�#######�#######�#######�#######�#####�#M,#6##�####�####�####�#�####�#�####�#�####�4�#######4�###</w:t>
        <w:br/>
        <w:t>#l#a�#��yt�J*####</w:t>
        <w:br/>
        <w:t>###</w:t>
        <w:br/>
        <w:t>###</w:t>
        <w:br/>
        <w:t>###</w:t>
        <w:br/>
        <w:t>##3</w:t>
        <w:br/>
        <w:t>##�############�############x############x########################################################################################################################################################################################d�####�###$#If####gd�^�#####d�####�###$#If####gd�n�##j##kd�####$##$#If#####�l##�##########################�###V��*##M,################</w:t>
        <w:br/>
        <w:t>t##�##�0###�#######�#######�#######�#######�#######�#####�#M,#6##�####�####�####�#�####�#�####�#�####�4�#######4�###</w:t>
        <w:br/>
        <w:t>#l#a�#��yt�J*###3</w:t>
        <w:br/>
        <w:t>##4</w:t>
        <w:br/>
        <w:t>##C</w:t>
        <w:br/>
        <w:t>##F</w:t>
        <w:br/>
        <w:t>##############q############h#####################################################################################################################################################################</w:t>
        <w:tab/>
        <w:t>###$#If####gd�^�#####d�####�###$#If####gd�^�####kdC####$##$#If#####�l##�##########################�R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#�###�#�####�###�#�####�###�#�####�###�4�#######4�###</w:t>
        <w:br/>
        <w:t>#l#a�#��yt�J*###4</w:t>
        <w:br/>
        <w:t>##B</w:t>
        <w:br/>
        <w:t>##C</w:t>
        <w:br/>
        <w:t>##F</w:t>
        <w:br/>
        <w:t>##G</w:t>
        <w:br/>
        <w:t>##H</w:t>
        <w:br/>
        <w:t>##K</w:t>
        <w:br/>
        <w:t>##L</w:t>
        <w:br/>
        <w:t>##M</w:t>
        <w:br/>
        <w:t>##P</w:t>
        <w:br/>
        <w:t>##Q</w:t>
        <w:br/>
        <w:t>##g</w:t>
        <w:br/>
        <w:t>##h</w:t>
        <w:br/>
        <w:t>##m</w:t>
        <w:br/>
        <w:t>##n</w:t>
        <w:br/>
        <w:t>##z</w:t>
        <w:br/>
        <w:t>##{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���������������������������</w:t>
      </w:r>
      <w:r>
        <w:rPr/>
        <w:t>༳������</w:t>
      </w:r>
      <w:r>
        <w:rPr/>
        <w:t>{k##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CJ##OJ##QJ##aJ##nH</w:t>
        <w:tab/>
        <w:t>#tH</w:t>
        <w:tab/>
        <w:t>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#h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#�nH</w:t>
        <w:tab/>
        <w:t>#tH</w:t>
        <w:tab/>
        <w:t>###j#####h�2|#U##mH##nH##tH</w:t>
        <w:tab/>
        <w:t>#u#####j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U##mH##nH##tH</w:t>
        <w:tab/>
        <w:t>#u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5#�nH</w:t>
        <w:tab/>
        <w:t>#tH</w:t>
        <w:tab/>
        <w:t>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5#�nH</w:t>
        <w:tab/>
        <w:t>#tH</w:t>
        <w:tab/>
        <w:t>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###j#####h�!4#U##mH##nH##tH</w:t>
        <w:tab/>
        <w:t>#u#####h�;s##h�!4#5#�##h]4,##h�!4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n�##h�!4##</w:t>
        <w:tab/>
        <w:t>#h�!4#5#�##h�n�##h�!4##h�n�#5#�##h�n�##h�!4#5#�#)F</w:t>
        <w:br/>
        <w:t>##G</w:t>
        <w:br/>
        <w:t>##H</w:t>
        <w:br/>
        <w:t>##K</w:t>
        <w:br/>
        <w:t>##############q############h#####################################################################################################################################################################</w:t>
        <w:tab/>
        <w:t>###$#If####gd�^�#####d�####�###$#If####gd�^�####kd�####$##$#If#####�l##�##########################�;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#�###�#�####�###�#�####�###�#�####�###�4�#######4�###</w:t>
        <w:br/>
        <w:t>#l#a�#��yt�J*###K</w:t>
        <w:br/>
        <w:t>##L</w:t>
        <w:br/>
        <w:t>##M</w:t>
        <w:br/>
        <w:t>##P</w:t>
        <w:br/>
        <w:t>##############q############h#####################################################################################################################################################################</w:t>
        <w:tab/>
        <w:t>###$#If####gd�^�#####d�####�###$#If####gd�^�####kd�####$##$#If#####�l##�##########################�;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#�###�#�####�###�#�####�###�#�####�###�4�#######4�###</w:t>
        <w:br/>
        <w:t>#l#a�#��yt�J*###P</w:t>
        <w:br/>
        <w:t>##Q</w:t>
        <w:br/>
        <w:t>##i</w:t>
        <w:br/>
        <w:t>##n</w:t>
        <w:br/>
        <w:t>##o</w:t>
        <w:br/>
        <w:t>##r</w:t>
        <w:br/>
        <w:t>##v</w:t>
        <w:br/>
        <w:t>##z</w:t>
        <w:br/>
        <w:t>##############q############`############`############`############`############`#####################################################################################$##d�####�###$#If####a$#gd&amp;+�#####d�####�###$#If####gd�^�####kd&amp;####$##$#If#####�l##�##########################�;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#�###�#�####�###�#�####�###�#�####�###�4�#######4�###</w:t>
        <w:br/>
        <w:t>#l#a�#��yt�J*###z</w:t>
        <w:br/>
        <w:t>##{</w:t>
        <w:br/>
        <w:t>##�</w:t>
        <w:br/>
        <w:t>##�</w:t>
        <w:br/>
        <w:t>##�</w:t>
        <w:br/>
        <w:t>##H############:############:############,################################d�####�###$#If####gd�;s#####d�####�###$#If####gd�^�##�##kd�####$##$#If#####�l##�##########################�r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###�*######################�###################�###################�###################�#################</w:t>
        <w:br/>
        <w:t>t##�##�0###�#######�#######�#######�#######�#######�#####�#M,#6##�####�####�####�###�###�###�###�#�####�###�###�###�###�#�####�###�###�###�###�#�####�###�###�###�###�4�#######4�###</w:t>
        <w:br/>
        <w:t>#l#a�#��ytSa�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�####�###$#If####gd�;s#####d�####�###$#If####gd�^�###�</w:t>
        <w:br/>
        <w:t>##�</w:t>
        <w:br/>
        <w:t>##�</w:t>
        <w:br/>
        <w:t>##�</w:t>
        <w:br/>
        <w:t>##�</w:t>
        <w:br/>
        <w:t>##H############&gt;############&amp;############&amp;#####################d�####�###$#If##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l�#####�############</w:t>
        <w:tab/>
        <w:t>###d�####�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#�##kd�####$##$#If#####�l##�##########################�r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#�*######################�###################�###################�###################�#################</w:t>
        <w:br/>
        <w:t>t##�##�0###�#######�#######�#######�#######�#######�#####�#M,#6##�####�####�####�###�###�###�###�#�####�###�###�###�###�#�####�###�###�###�###�#�####�###�###�###�###�4�#######4�###</w:t>
        <w:br/>
        <w:t>#l#a�#��yt�J*###�</w:t>
        <w:br/>
        <w:t>##�</w:t>
        <w:br/>
        <w:t>##�</w:t>
        <w:br/>
        <w:t>##�</w:t>
        <w:br/>
        <w:t>######</w:t>
        <w:tab/>
        <w:t>#######'###�############�############V############�############�############@############@######################$##$#If####a$#gd�2|#l�#####�############�##kdi####$##$#If#####�l##�##########################�F##H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�*##.###################�###################%#################</w:t>
        <w:br/>
        <w:t>t##�##�0###�#######�#######�#######�#######�#######�#####�#B,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d�####�###$#If##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l�#####�#############�</w:t>
        <w:br/>
        <w:t>##</w:t>
        <w:tab/>
        <w:t>###</w:t>
        <w:br/>
        <w:t>###########'###(###3###4###O###P###`###a###}###~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���������÷����������������������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^0�##h�pW##</w:t>
        <w:tab/>
        <w:t>#h�pW#H*###h�pW####j#####h�pW#U##mH##nH##tH</w:t>
        <w:tab/>
        <w:t>#u#####h�2|##h�2|#5#�nH</w:t>
        <w:tab/>
        <w:t>#tH</w:t>
        <w:tab/>
        <w:t>###h�2|#CJ##OJ##QJ##aJ##nH</w:t>
        <w:tab/>
        <w:t>#tH</w:t>
        <w:tab/>
        <w:t>####h�2|##h�2|#6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pW##h�2|##$#j#####h�pW##h�2|#U##mH##nH##tH</w:t>
        <w:tab/>
        <w:t>#u#####h�2|##h�2|#nH</w:t>
        <w:tab/>
        <w:t>#tH</w:t>
        <w:tab/>
        <w:t>#:'###3###O###`###}###�###�###�###�###�###�############�############�############�############�############k############S############�############�##########################d�####�###$#If##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l�#####�############}##kd�####$##$#If#####�l##�##########################�0##H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.#####################################</w:t>
        <w:br/>
        <w:t>t##�##�0###�#######�#######�#######�#######�#######�#####�#B,#6##�####�####�####�###�#�####�###�#�####�###�#�####�###�4�#######4�###</w:t>
        <w:br/>
        <w:t>#l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$##$#If####a$#gd�2|#l�#####�############</w:t>
        <w:tab/>
        <w:t>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k############S############################################################d�####�###$#If##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l�#####�############}##kdS####$##$#If#####�l##�##########################�0##H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.#####################################</w:t>
        <w:br/>
        <w:t>t##�##�0###�#######�#######�#######�#######�#######�#####�#B,#6##�####�####�####�###�#�####�###�#�####�###�#�####�###�4�#######4�###</w:t>
        <w:br/>
        <w:t>#l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$##$#If####a$#gd�2|#l�#####�##########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'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S############�#######################################}##kd�####$##$#If#####�l##�##########################�0##H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.#####################################</w:t>
        <w:br/>
        <w:t>t##�##�0###�#######�#######�#######�#######�#######�#####�#B,#6##�####�####�####�###�#�####�###�#�####�###�#�####�###�4�#######4�###</w:t>
        <w:br/>
        <w:t>#l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d�####�###$#If##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l�#####�################$##$#If####a$#gd�pW#l�#####�#############(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[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\###`###a###s###t###u###v###w###x###{###|###}######�###�###�###�###�###�###�###########�����������</w:t>
      </w:r>
      <w:r>
        <w:rPr/>
        <w:t>㶪�</w:t>
      </w:r>
      <w:r>
        <w:rPr/>
        <w:t>˗�tmeaeaeaeaYTY####</w:t>
        <w:tab/>
        <w:t>#h�!4#6#�##h]4,##h�!4#6#�##h�#!####j#####h�#!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n�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#$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CJ##OJ##QJ##aJ##nH</w:t>
        <w:tab/>
        <w:t>#tH</w:t>
        <w:tab/>
        <w:t>####h�pW#CJ##OJ##QJ##aJ##nH</w:t>
        <w:tab/>
        <w:t>#tH</w:t>
        <w:tab/>
        <w:t>####h�pW##h�[x#nH</w:t>
        <w:tab/>
        <w:t>#tH</w:t>
        <w:tab/>
        <w:t>####h�pW#nH</w:t>
        <w:tab/>
        <w:t>#tH</w:t>
        <w:tab/>
        <w:t>####h�[x##h�pW#5#�nH</w:t>
        <w:tab/>
        <w:t>#tH</w:t>
        <w:tab/>
        <w:t>###h�[x#5#�nH</w:t>
        <w:tab/>
        <w:t>#tH</w:t>
        <w:tab/>
        <w:t>###h�[x##h�[x#5#�nH</w:t>
        <w:tab/>
        <w:t>#tH</w:t>
        <w:tab/>
        <w:t>###h�[x#nH</w:t>
        <w:tab/>
        <w:t>#tH</w:t>
        <w:tab/>
        <w:t>####j#####h�[x#U##mH##nH##tH</w:t>
        <w:tab/>
        <w:t>#u#####h�[x#CJ##OJ##QJ##aJ##nH</w:t>
        <w:tab/>
        <w:t>#tH</w:t>
        <w:tab/>
        <w:t>####h�pW##h�[x#5#�nH</w:t>
        <w:tab/>
        <w:t>#tH</w:t>
        <w:tab/>
        <w:t>## \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\###]###^###�############�############�############�############�############g############O############O############O##################d�####�###$#If##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l�#####�##############kd'</w:t>
        <w:tab/>
        <w:t>###$##$#If#####�l##�##########################�&amp;##�0##H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.#####################################</w:t>
        <w:br/>
        <w:t>t##�##�0###�#######�#######�#######�#######�#######�#####�#B,#6##�####�####�####�###�#�####�###�#�####�###�#�####�###�4�#######4�###</w:t>
        <w:br/>
        <w:t>#l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d�####�###$#If####gd�[x#l�#####�############</w:t>
        <w:tab/>
        <w:t>^###_###`###a###t###u###v###w###�############�############g############�############�############�############�##################################################################################################kd�</w:t>
        <w:tab/>
        <w:t>###$##$#If#####�l##�##########################�&amp;##�0##H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.#####################################</w:t>
        <w:br/>
        <w:t>t##�##�0###�#######�#######�#######�#######�#######�#####�#B,#6##�####�####�####�###�#�####�###�#�####�###�#�####�###�4�#######4�###</w:t>
        <w:br/>
        <w:t>#l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d�####�###$#If##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l�#####�#############w###x###y###{###|###~######�###�###�###�###�###�###############u############u############p############n############n############n############n############n############n############n############n################################gd�W�##</w:t>
        <w:tab/>
        <w:t>###d�####�##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###kd#</w:t>
        <w:br/>
        <w:t>###$##$#If#####�l##�##########################�&amp;##�0##H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.#####################################</w:t>
        <w:br/>
        <w:t>t##�##�0###�#######�#######�#######�#######�#######�#####�#B,#6##�####�####�####�###�#�####�###�#�####�###�#�####�###�4�#######4�###</w:t>
        <w:br/>
        <w:t>#l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&amp;###'###(###)###*###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n�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###h�#!####h�1</w:t>
        <w:br/>
        <w:t>####h]4,##h�!4#6#�</w:t>
        <w:tab/>
        <w:t>#h�!4#6#�##�###'###(###)###*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W�##########�?�#�V�#d�###]�?�^�V�gd:h�###6#1�h##P##:p#R�##��. ��A!��#"��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@=#�###4�P^7I����9��#�############X###X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####�x��TMh#A#�f�!I�#b-AD��B�V�</w:t>
      </w:r>
      <w:r>
        <w:rPr>
          <w:rtl w:val="true"/>
        </w:rPr>
        <w:t>ࡈ</w:t>
      </w:r>
      <w:r>
        <w:rPr/>
        <w:t>?���B�P�F#�R#�hA��i�C�=z(#�$B=�M�#E={��ջ����7�#�#ŋ/|�o</w:t>
      </w:r>
      <w:r>
        <w:rPr>
          <w:rtl w:val="true"/>
        </w:rPr>
        <w:t>޼</w:t>
      </w:r>
      <w:r>
        <w:rPr/>
        <w:t>}</w:t>
      </w:r>
      <w:r>
        <w:rPr/>
        <w:t>3</w:t>
      </w:r>
      <w:r>
        <w:rPr/>
        <w:t>�gF#�G�#E#c�8��##�v�B#P�W#��&gt;�ay^#^�#&gt;#���#�s�y�#9�#�F w��&amp;��#����m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��K��</w:t>
      </w:r>
      <w:r>
        <w:rPr>
          <w:rtl w:val="true"/>
        </w:rPr>
        <w:t>ץ�</w:t>
      </w:r>
      <w:r>
        <w:rPr/>
        <w:t>7</w:t>
      </w:r>
      <w:r>
        <w:rPr/>
        <w:t>ȇ���/���Su]H�|���#�U�o�$�I�#%�#�#�"aU�|���ƻ��=+K��#n�!E}���4.�#�n�&gt;�O�#�#$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|~|}���'��aQ</w:t>
      </w:r>
      <w:r>
        <w:rPr/>
        <w:t>摬�</w:t>
      </w:r>
      <w:r>
        <w:rPr/>
        <w:t>1c��?L����͠:3#����</w:t>
        <w:br/>
        <w:t>#</w:t>
      </w:r>
      <w:r>
        <w:rPr/>
        <w:t>＀</w:t>
      </w:r>
      <w:r>
        <w:rPr/>
        <w:t>ǅ�o�-#W�`�O:��"���d�K����-��#o����D���#KW�1}#a#q�5</w:t>
        <w:tab/>
      </w:r>
      <w:r>
        <w:rPr>
          <w:rtl w:val="true"/>
        </w:rPr>
        <w:t>ܛ</w:t>
      </w:r>
      <w:r>
        <w:rPr/>
        <w:t>�</w:t>
      </w:r>
      <w:r>
        <w:rPr/>
        <w:t>gΟ�#{�##����#=D;5�|��##�##�������j���#�N##��#sC@.N��I���#,'?�e�#rg#�#y�Q�;����~[p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&gt;�#��|�Q{�#I����q��Z���Y��Nrf0�##�z��</w:t>
      </w:r>
      <w:r>
        <w:rPr>
          <w:rtl w:val="true"/>
        </w:rPr>
        <w:t>ކ</w:t>
      </w:r>
      <w:r>
        <w:rPr/>
        <w:t>�</w:t>
      </w:r>
      <w:r>
        <w:rPr/>
        <w:t>S�ciN�(�˄Y᳢�#j</w:t>
        <w:br/>
        <w:t>+��#�3�&amp;y��T�[�g��_j�t��1�;7!���-�]�:��#��I���s���m�g�/�&gt;����p#�y#=�=g��8� #N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;��91�J̐u�#oc�#@=#�###�5i{$#9#m!+U8��############X###X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####�x��TMhSA#���$EJ��##Ij</w:t>
        <w:br/>
        <w:t>Q[y##E��TM#��R5�X�*#F#b#OO&lt;�</w:t>
      </w:r>
      <w:r>
        <w:rPr>
          <w:rtl w:val="true"/>
        </w:rPr>
        <w:t>ڣ</w:t>
      </w:r>
      <w:r>
        <w:rPr/>
        <w:t>���</w:t>
      </w:r>
      <w:r>
        <w:rPr/>
        <w:t>I"ԃ�D�QԳ#o^�{�3���m$-�#'|�og�����*#�#���&gt;c�8��#eQ9{�</w:t>
        <w:tab/>
        <w:t>(��#GH���&lt;/#/�#��W��</w:t>
      </w:r>
      <w:r>
        <w:rPr>
          <w:rtl w:val="true"/>
        </w:rPr>
        <w:t>ځ</w:t>
      </w:r>
      <w:r>
        <w:rPr/>
        <w:t>�</w:t>
      </w:r>
      <w:r>
        <w:rPr/>
        <w:t>#��#�#`�P!���J�?�EBP��ƶ���m�#Zb;�C�#�u!�5��x�#�+4��TU</w:t>
      </w:r>
      <w:r>
        <w:rPr/>
        <w:t>璵</w:t>
      </w:r>
      <w:r>
        <w:rPr/>
        <w:t>P#�</w:t>
      </w:r>
      <w:r>
        <w:rPr/>
        <w:t>㰼</w:t>
      </w:r>
      <w:r>
        <w:rPr/>
        <w:t>L#���#d~U0)���$��[$�*�7(o~��*</w:t>
      </w:r>
      <w:r>
        <w:rPr>
          <w:rtl w:val="true"/>
        </w:rPr>
        <w:t>ٳ�����</w:t>
      </w:r>
      <w:r>
        <w:rPr/>
        <w:t>6</w:t>
      </w:r>
      <w:r>
        <w:rPr/>
        <w:t>#R�#i|L�"#��&amp;�����Q!B���(?c����#��&gt;1���2�˪#3����t!j�</w:t>
      </w:r>
      <w:r>
        <w:rPr>
          <w:rtl w:val="true"/>
        </w:rPr>
        <w:t>ߌ�</w:t>
      </w:r>
      <w:r>
        <w:rPr/>
        <w:t>3</w:t>
      </w:r>
      <w:r>
        <w:rPr/>
        <w:t>cpN_�.��.�x\8�&amp;</w:t>
      </w:r>
      <w:r>
        <w:rPr>
          <w:rtl w:val="true"/>
        </w:rPr>
        <w:t>ڢ</w:t>
      </w:r>
      <w:r>
        <w:rPr/>
        <w:t>q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2�Z#Kf�T�����򗮾�YMt#I\V</w:t>
      </w:r>
      <w:r>
        <w:rPr>
          <w:rtl w:val="true"/>
        </w:rPr>
        <w:t>ڂ</w:t>
      </w:r>
      <w:r>
        <w:rPr/>
        <w:t>���</w:t>
      </w:r>
      <w:r>
        <w:rPr/>
        <w:t>#Ӱ�W'poΟ9:��]_@���{�#�T��q��E�G4bgCm#)[�#��9F�4#�-/</w:t>
      </w:r>
      <w:r>
        <w:rPr/>
        <w:t>暀</w:t>
      </w:r>
      <w:r>
        <w:rPr/>
        <w:t>\�HO����#/8N~��|7��2.</w:t>
        <w:tab/>
        <w:t>����w.kv��y~</w:t>
      </w:r>
      <w:r>
        <w:rPr>
          <w:rtl w:val="true"/>
        </w:rPr>
        <w:t>ا</w:t>
      </w:r>
      <w:r>
        <w:rPr/>
        <w:t>w��w��#��#�#�I^#�f��M���#�������8Ey�2����Ok'93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J=�CoCѫ��4'��e¬�Yѻ##��m�˙_���aj�[##�ÿԠ���b�wnB8�]S��(u��G^#�&lt;q�g~{#�R��_�����{�9�A�at�w��3⌃�y�5&gt;���Ś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g�#lS��@=#�###</w:t>
      </w:r>
      <w:r>
        <w:rPr/>
        <w:t>ْ���</w:t>
      </w:r>
      <w:r>
        <w:rPr/>
        <w:t>`�1�q?;���############X###X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####�x��TMhSA#�v�B�"%�Z��$5B�V^�C#6US�*�T�"#�##�#���'#r��CA�$#�Ao"�(�</w:t>
      </w:r>
      <w:r>
        <w:rPr/>
        <w:t>ً</w:t>
      </w:r>
      <w:r>
        <w:rPr/>
        <w:t>7�</w:t>
      </w:r>
      <w:r>
        <w:rPr>
          <w:rtl w:val="true"/>
        </w:rPr>
        <w:t>޽</w:t>
      </w:r>
      <w:r>
        <w:rPr/>
        <w:t>ƙ}��m$-�#7|�ow���|3�</w:t>
        <w:br/>
        <w:t>�=��~��X#�p</w:t>
      </w:r>
      <w:r>
        <w:rPr/>
        <w:t>푊</w:t>
      </w:r>
      <w:r>
        <w:rPr/>
        <w:t>Q9w�</w:t>
        <w:tab/>
        <w:t>(��#Gi&gt;����#��#|"^U�k#vg��N#r�IB�@�(C��#</w:t>
        <w:tab/>
        <w:t>����m�:#�� ��v�#�%���B�k����h�+���t�</w:t>
      </w:r>
      <w:r>
        <w:rPr/>
        <w:t>䒵� ��</w:t>
      </w:r>
      <w:r>
        <w:rPr/>
        <w:t>y�0"��V��5�A�#%�#ԯ*V#� ��#�U�Oi#w��</w:t>
        <w:br/>
        <w:t>#R���L�##��-����&gt;��#�v�a~:#ύ�#d��Ħ/�˸/�~��&amp;�#S���~3,O��9}����;#r?�M�E��#�{�=</w:t>
      </w:r>
      <w:r>
        <w:rPr/>
        <w:t>ۖ</w:t>
      </w:r>
      <w:r>
        <w:rPr/>
        <w:t>&lt;^F�K�h�N#��U�[��57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$Ƹ�#-[�+�B\{u#����#g�g��#b�#�\��i������b�|� r6TB"</w:t>
      </w:r>
      <w:r>
        <w:rPr>
          <w:rtl w:val="true"/>
        </w:rPr>
        <w:t>ߪ��</w:t>
      </w:r>
      <w:r>
        <w:rPr>
          <w:rtl w:val="true"/>
        </w:rPr>
        <w:t>^�</w:t>
      </w:r>
      <w:r>
        <w:rPr/>
        <w:t>2</w:t>
      </w:r>
      <w:r>
        <w:rPr>
          <w:rtl w:val="true"/>
        </w:rPr>
        <w:t>�</w:t>
      </w:r>
      <w:r>
        <w:rPr/>
        <w:t>4</w:t>
      </w:r>
      <w:r>
        <w:rPr/>
        <w:t>�#��b�</w:t>
        <w:tab/>
        <w:t>����4)</w:t>
      </w:r>
      <w:r>
        <w:rPr>
          <w:rtl w:val="true"/>
        </w:rPr>
        <w:t>מ</w:t>
      </w:r>
      <w:r>
        <w:rPr>
          <w:rtl w:val="true"/>
        </w:rPr>
        <w:t>^��</w:t>
      </w:r>
      <w:r>
        <w:rPr/>
        <w:t>8</w:t>
      </w:r>
      <w:r>
        <w:rPr>
          <w:rtl w:val="true"/>
        </w:rPr>
        <w:t>����</w:t>
      </w:r>
      <w:r>
        <w:rPr>
          <w:rtl w:val="true"/>
        </w:rPr>
        <w:t>ݐ</w:t>
      </w:r>
      <w:r>
        <w:rPr/>
        <w:t>;˸,�#����l��G�</w:t>
      </w:r>
      <w:r>
        <w:rPr/>
        <w:t>ۜ�</w:t>
      </w:r>
      <w:r>
        <w:rPr/>
        <w:t>}zghxgh�g`M6�&gt;�&amp;y#m�&gt;�#��|��h��Z����X��Q�#r~�Os'�Y�f#AsJ=�CoC����T�?�s�0#|F�]����6w�i��$+y�#��#C��/9�{������#�u</w:t>
      </w:r>
      <w:r>
        <w:rPr>
          <w:rtl w:val="true"/>
        </w:rPr>
        <w:t>ה</w:t>
      </w:r>
      <w:r>
        <w:rPr/>
        <w:t>�</w:t>
      </w:r>
      <w:r>
        <w:rPr/>
        <w:t>.J������D'���o�`S�Y���#V�|oX�#t#F�x�#?#�8�����9�#o;Ŭ��G%f�:�_d��m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D################################################################���y���#��#�#K�#########���y���#��#�#K�#^###m#a#i#l#t#o#:#g#s#t#-#t#r#.#L#F#U#R#e#f#e#r#r#a#l#s#@#n#h#s#.#n#e#t###yX��;#H�,�]ą'c####��##�##$##$#If#####���!v##h#5�######5�####F</w:t>
      </w:r>
    </w:p>
    <w:p>
      <w:pPr>
        <w:pStyle w:val="PreformattedText"/>
        <w:bidi w:val="0"/>
        <w:jc w:val="left"/>
        <w:rPr/>
      </w:pPr>
      <w:r>
        <w:rPr/>
        <w:t>5�#######v#####v##F</w:t>
      </w:r>
    </w:p>
    <w:p>
      <w:pPr>
        <w:pStyle w:val="PreformattedText"/>
        <w:bidi w:val="0"/>
        <w:jc w:val="left"/>
        <w:rPr/>
      </w:pPr>
      <w:r>
        <w:rPr/>
        <w:t>#v####:V###�l#</w:t>
        <w:br/>
        <w:t>t##�##�0###�#######�#######�#######�#######�#######�#####�#M,#6##�###5�######5�####F</w:t>
      </w:r>
    </w:p>
    <w:p>
      <w:pPr>
        <w:pStyle w:val="PreformattedText"/>
        <w:bidi w:val="0"/>
        <w:jc w:val="left"/>
        <w:rPr/>
      </w:pPr>
      <w:r>
        <w:rPr/>
        <w:t>5�######a�#��yt�J*#�##$##$#If#####���!v##h#5�######5�####F</w:t>
      </w:r>
    </w:p>
    <w:p>
      <w:pPr>
        <w:pStyle w:val="PreformattedText"/>
        <w:bidi w:val="0"/>
        <w:jc w:val="left"/>
        <w:rPr/>
      </w:pPr>
      <w:r>
        <w:rPr/>
        <w:t>5�#######v#####v##F</w:t>
      </w:r>
    </w:p>
    <w:p>
      <w:pPr>
        <w:pStyle w:val="PreformattedText"/>
        <w:bidi w:val="0"/>
        <w:jc w:val="left"/>
        <w:rPr/>
      </w:pPr>
      <w:r>
        <w:rPr/>
        <w:t>#v####:V###�l#</w:t>
        <w:br/>
        <w:t>t##�##�0###�#######�#######�#######�#######�#######�#####�#M,#6##�###5�######5�####F</w:t>
      </w:r>
    </w:p>
    <w:p>
      <w:pPr>
        <w:pStyle w:val="PreformattedText"/>
        <w:bidi w:val="0"/>
        <w:jc w:val="left"/>
        <w:rPr/>
      </w:pPr>
      <w:r>
        <w:rPr/>
        <w:t>5�######a�#��yt�J*#�##$##$#If#####���!v##h#5�####M,#v##M,:V###�l#</w:t>
        <w:br/>
        <w:t>t##�##�0###�#######�#######�#######�#######�#######�#####�#M,#6##�###5�####M,a�#��yt�J*#�##$##$#If#####���!v##h#5�####M,#v##M,:V###�l#</w:t>
        <w:br/>
        <w:t>t##�##�0###�#######�#######�#######�#######�#######�#####�#M,#6##�###5�####M,a�#��yt�J*#�##$##$#If#####���!v##h#5�######5�####M##v#####v##M#:V###�l##�R#</w:t>
        <w:br/>
        <w:t>t##�##�0###�#######�#######�#######�#######�#######�#####�#M,#6##�###5�######5�####M#a�#��yt�J*#�##$##$#If#####���!v##h#5�######5�####M##v#####v##M#:V###�l##�;#</w:t>
        <w:br/>
        <w:t>t##�##�0###�#######�#######�#######�#######�#######�#####�#M,#6##�###5�######5�####M#a�#��yt�J*#�##$##$#If#####���!v##h#5�######5�####M##v#####v##M#:V###�l##�;#</w:t>
        <w:br/>
        <w:t>t##�##�0###�#######�#######�#######�#######�#######�#####�#M,#6##�###5�######5�####M#a�#��yt�J*#�##$##$#If#####���!v##h#5�######5�####M##v#####v##M#:V###�l##�;#</w:t>
        <w:br/>
        <w:t>t##�##�0###�#######�#######�#######�#######�#######�#####�#M,#6##�###5�######5�####M#a�#��yt�J*#�##$##$#If#####���!v##h#5�######5�####�#5�####�#5�####�#5�####�##v#####v##�##v##�#:V###�l#</w:t>
        <w:br/>
        <w:t>t##�##�0###�#######�#######�#######�#######�#######�#####�#M,#6##�###5�######5�####�#5�####�#a�#��ytSa�#�##$##$#If#####���!v##h#5�######5�####�#5�####�#5�####�#5�####�##v#####v##�##v##�##v##�##v##�#:V###�l#</w:t>
        <w:br/>
        <w:t>t##�##�0###�#######�#######�#######�#######�#######�#####�#M,#6##�###5�######5�####�#5�####�#5�####�#5�####�#a�#��yt�J*#~##$##$#If#####���!v##h#5�####.#5�####�#5�####%##v##.##v##�##v##%#:V###�l#</w:t>
        <w:br/>
        <w:t>t##�##�#B,#6##�###5�####.#5�####�#5�####%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$##$#If#####���!v##h#5�####.#5�#######v##.##v####:V###�l#</w:t>
        <w:br/>
        <w:t>t##�##�#B,#6##�###5�####.#5�#####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$##$#If#####���!v##h#5�####.#5�#######v##.##v####:V###�l#</w:t>
        <w:br/>
        <w:t>t##�##�#B,#6##�###5�####.#5�#####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$##$#If#####���!v##h#5�####.#5�#######v##.##v####:V###�l#</w:t>
        <w:br/>
        <w:t>t##�##�#B,#6##�###5�####.#5�#####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##$##$#If#####���!v##h#5�####.#5�#######v##.##v####:V###�l##�&amp;#</w:t>
        <w:br/>
        <w:t>t##�##�#B,#6##�###5�####.#5�#####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##$##$#If#####���!v##h#5�####.#5�#######v##.##v####:V###�l##�&amp;#</w:t>
        <w:br/>
        <w:t>t##�##�#B,#6##�###5�####.#5�#####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##$##$#If#####���!v##h#5�####.#5�#######v##.##v####:V###�l##�&amp;#</w:t>
        <w:br/>
        <w:t>t##�##�#B,#6##�###5�####.#5�######a�#��yt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##@��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:\######N#o#r#m#a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####��###CJ##PJ##_H##aJ##mH</w:t>
        <w:tab/>
        <w:t>#sH</w:t>
        <w:tab/>
        <w:t>#tH</w:t>
        <w:tab/>
        <w:t>#d##@##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#</w:t>
        <w:tab/>
        <w:t>#H#e#a#d#i#n#g# #1########$##$##��##�##@&amp;####5#�B*#CJ##OJ##PJ##QJ##\#�aJ##ph6_�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�O�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###H#e#a#d#i#n#g# #1# #C#h#a#r#####5#�B*#CJ##OJ##QJ##\#�^J##aJ##ph6_�##~#�@�###~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Y�###</w:t>
        <w:br/>
        <w:t>#T#a#b#l#e# #G#r#i#d###7#:V###�0###�#######�#######�#######�#######�#######�###########PJ##_H##mH</w:t>
        <w:tab/>
        <w:t>#sH</w:t>
        <w:tab/>
        <w:t>#tH</w:t>
        <w:tab/>
        <w:t>#\#J@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###S#u#b#t#i#t#l#e###</w:t>
        <w:tab/>
        <w:t>###</w:t>
        <w:br/>
        <w:t>&amp;##F###'#6#�@�##B*#CJ##OJ##PJ##QJ##]#�aJ##phO��##Z#�O�#!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#</w:t>
      </w:r>
    </w:p>
    <w:p>
      <w:pPr>
        <w:pStyle w:val="PreformattedText"/>
        <w:bidi w:val="0"/>
        <w:jc w:val="left"/>
        <w:rPr/>
      </w:pPr>
      <w:r>
        <w:rPr/>
        <w:t>#S#u#b#t#i#t#l#e# #C#h#a#r###'#6#�@�##B*#CJ##OJ##QJ##]#�^J##aJ##phO��##4##@##2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&gt;#�#�#A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'D�#####H#e#a#d#e#r# #C#h#a#r#####^J##mH##sH##tH</w:t>
        <w:tab/>
        <w:t>#4# @##R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�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&gt;#�#�#a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'D�#####F#o#o#t#e#r# #C#h#a#r#####^J##mH##sH##tH</w:t>
        <w:tab/>
        <w:t>#:#U@�#q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W�###</w:t>
        <w:tab/>
        <w:t>#H#y#p#e#r#l#i#n#k#####&gt;*#B*#^J##ph##�#####*######D####����####B###P###�###5###E###F###G###R###S###b###c###t###�###�###�###�###�###�###�###�###�###################3###4###C###F###G###H###K###L###M###P###Q###i###n###o###r###v###z###{###�###�###�###�###�###�###�###�###�###�###�###�###�###�###�###�#######</w:t>
        <w:tab/>
        <w:t>#######'###3###O###`###}###�###�###�###�###�###�#######"###-###?###@###V###a###�###�###�###&amp;###'###(###\###�###�###�###�###########\###]###^###_###`###a###t###u###v###w###x###y###{###|###~######�###�###�###�###�###�###'###(###+###�####0#######�###�##########�####0#######�###�##########�####0#######�###�##########�####0#######�###�##########�####0#######�###�###�######�####0#######�###�###�######�####0#######�###�###�#### #�####0#######�###�###�######�####0#######�###�###�#### #�####0#######�###�###�#### #�@###0#######�###�###�#### #�@###0#######�###�###�#### #�@###0#######�###�###�#### #�@###0#######�###�###�######�@###0#######�###�###�######�@###0#######�###�###�#### #�@###0#######�###�###�#### #�@###0#######�###�###�######�@###0#######�###�###�#### #�@###0#######�###�###�#### #�@###0#######�###�###�######�@###0#######�###�###�#### #�@###0#######�###�###�#### #�@###0#######�###�###�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 #�@###0#######�###�###�#### #�@###0#######�###�###�#### #�@###0#######�###�###�#### #�@###0#######�###�###�#### #�@###0#######�###�###�######�@###0#######�###�###�#### #�@###0#######�###�###�######�@###0#######�###�###�#### #�@###0#######�###�###�#### #�@###0#######�###�###�######�@###0#######�###�###�#### #�@###0#######�###�###�######�@###0#######�###�###�#### #�@###0#######�###�###�#### #�@###0#######�###�##########�@###0#######�###�###�#### #�@###0#######�###�###�#### #�@###0#######�###�###�######�@###0#######�###�###�#### #�@###0#######�###�###�#### #�@###0#######�###�###�######�@###0#######�###�###�#### #�@###0#######�###�###�######�@###0#######�###�###�######�@###0#######�###�###�######�@###0#######�###�###�######�@###0#######�###�###�######�@###0#######�###�###�######�@###0#######�###�###�#### #�@###0#######�###�###�#### #�@###0#######�###�###x#### #�@###0#######�###�###x######�@###0#######�###�###x######�@###0#######�###�###x######�@###0#######�###�###x######�@###0#######�###�###x######�@###0#######�###�###x######�@###0#######�###�###x#### #�@###0#######�###�###|#### #�@###0#######�###�###x#### #�@###0#######�###�###x######�@###0#######�###�###x######�@###0#######�###�###x######�@###0#######�###�###x######�@###0#######�###�###x######�@###0#######�###�###x#### #�@###0#######�###�###|#### #�@###0#######�###�###x#### #�@###0#######�###�###x######�@###0#######�###�###x######�@###0#######�###�###x######�@###0#######�###�###x######�@###0#######�###�###x#### #�@###0#######�###�###|#### #�@###0#######�###�###�#### #�@###0#######�###�###�######�@###0#######�###�###�######�@###0#######�###�###�######�@###0#######�###�###�#### #�@###0#######�###�###�#### #�@###0#######�###�###�#### #�@###0#######�###�###�######�@###0#######�###�###�######�@###0#######�###�###�#### #�@###0#######�###�###�#### #�####0#######�###�##########�####0#######�###�##########�####0#######�###�##########��#0#0####################�#X�#0#0####################�#��#0#0####################�#X�#0#0####################�#��#0#0####################�#X�#0#0####################�#��#0#0####################�#X�#0#0####################�#�@###0#######�###�##########��#0#0####################�#X�#0#0##################�#�#####B###P###�###5###E###F###G###R###S###b###c###t###�###�###�###�###�###�###�###�###�###################3###4###C###F###G###H###K###L###M###P###Q###i###n###o###r###v###z###{###�###�###�###�###�###�###�###�###�###�###�###�###O###`###}###�###�#######"###-###?###@###�###�###�###&amp;###'###(###\###�###�###�###�###########\###`###a###y###{###+###Z�#0#0####################�#Z�#0#0####################�#Z�#0#0####################�#Z�#0#0####################�#Z�#0#0####################�#Z�#0#0####################�#Z�#0#0####################�#Z�#0#0####################�#Z�#0#0####################�#Z�#0#0####################�##@##D&gt;2</w:t>
        <w:tab/>
        <w:t>.(##�###�(########�#Z�#0#0####################�#Z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Q######### #Z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Q###########Z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Q###########Z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Q######### #Z�#0#0####################�#Z�#0#0####################�#Z�#0#0##########Q######### #Z�#0#0####################�#Z�#0#0####################�#Z�#0#0##########Q######### #Z�#0#0####################�#*@###3##�###t#############�#Z�#0#0####################�#Z�#0#0####################�#�E##�0##�###W###t#########�#Z�#0#0####################�#Z�#0#0####################�##@###0####################�#Z�#0#0####################�#Z�#0#0####################�##@###6######�J1</w:t>
        <w:tab/>
        <w:t>##########�#Z�#0#0####################�#Z�#0#0####################�##@###0####################�#Z�#030####################�#Z�#030####################�#Z�#030####################�#Z�#030####################�#Z�#030####################�#Z�#030####################�#BE##�����# #�</w:t>
        <w:br/>
        <w:t>2</w:t>
        <w:tab/>
        <w:t>��###�####�#Z�#0E0######################Z�#0E0#################### #Z�#0E0######################Z�#0E0#################### #Z�#0E0#################### #Z�#0E0######################Z�#0E0#################### #Z�#0E0######################Z�#0E0#################### ##@###0 #"####### ####D####�#Z�#0p0##############q### *##Z�#0#0#################### #Z�#0r0##########</w:t>
        <w:tab/>
        <w:t>###s###X*##Z�#0r0######################Z�#0r0######################Z�#0p0##############q### *##Z�#0#0####################�#Z�#0w0##########</w:t>
        <w:tab/>
        <w:t>###x###�*##Z�#0w0######################Z�#0w0######################Z�#0x0##############y####+##X�#0#0####################�#</w:t>
        <w:br/>
        <w:t>@###0######################X�#0</w:t>
        <w:tab/>
        <w:t>0#######################@###0######################</w:t>
        <w:br/>
        <w:t>@###0######################X�#0�0#################### #X�#0#0####################�#X�#0�0#################### #Z�#0�0######################Z�#0�0######################X�#0#0######################X�#0�0######################X�#0�0#################### #X�#0#0####################�#X�#0�0#################### #Z�#0�0##############�###��##X�#0#0####################�#Z�#0#0####################�#Z�#0#0####################�#Z�#0#0###################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�#######4</w:t>
        <w:br/>
        <w:t>##�</w:t>
        <w:br/>
        <w:t>##(</w:t>
      </w:r>
    </w:p>
    <w:p>
      <w:pPr>
        <w:pStyle w:val="PreformattedText"/>
        <w:bidi w:val="0"/>
        <w:jc w:val="left"/>
        <w:rPr/>
      </w:pPr>
      <w:r>
        <w:rPr/>
        <w:t>######*################### #######b</w:t>
        <w:tab/>
        <w:t>##�</w:t>
        <w:tab/>
        <w:t>##�</w:t>
        <w:tab/>
        <w:t>###</w:t>
        <w:br/>
        <w:t>##3</w:t>
        <w:br/>
        <w:t>##F</w:t>
        <w:br/>
        <w:t>##K</w:t>
        <w:br/>
        <w:t>##P</w:t>
        <w:br/>
        <w:t>##z</w:t>
        <w:br/>
        <w:t>##�</w:t>
        <w:br/>
        <w:t>##�</w:t>
        <w:br/>
        <w:t>##�</w:t>
        <w:br/>
        <w:t>##'###�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^###w###�###*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!#######)###</w:t>
        <w:br/>
        <w:t>###�###�###�###*####X����###��######�############i###########j###O##�###"##�$#####��s�5(��s�y���#��#�#######����####"##�$#####4�P^7I����9��#��#�#######8D######"##�$#####�5i{$#9#m!+U8���#�#######�F######"##�$#####</w:t>
      </w:r>
      <w:r>
        <w:rPr/>
        <w:t>ْ���</w:t>
      </w:r>
      <w:r>
        <w:rPr/>
        <w:t>`�1�q?;����#�#######�I######@##�####��####�#���#�#######�(######�####!###i######��######�(#####</w:t>
        <w:tab/>
        <w:t>�######################</w:t>
        <w:br/>
        <w:t>�###############�6#####</w:t>
        <w:br/>
        <w:t>�#########</w:t>
        <w:br/>
        <w:t>####"�####�##�#�###�###########�###########�J###�#</w:t>
        <w:br/>
        <w:t>�####</w:t>
        <w:b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J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J###�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J###�#</w:t>
        <w:br/>
        <w:t>�####</w:t>
      </w:r>
    </w:p>
    <w:p>
      <w:pPr>
        <w:pStyle w:val="PreformattedText"/>
        <w:bidi w:val="0"/>
        <w:jc w:val="left"/>
        <w:rPr/>
      </w:pPr>
      <w:r>
        <w:rP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(#####</w:t>
        <w:br/>
        <w:t>�#########</w:t>
        <w:br/>
        <w:t>#####�###########�###########�(#####</w:t>
        <w:br/>
        <w:t>�#########</w:t>
        <w:br/>
        <w:t>#####�###########�###########�(#####</w:t>
        <w:br/>
        <w:t>�#########</w:t>
        <w:br/>
        <w:t>#####�###########�###########�(#####</w:t>
        <w:br/>
        <w:t>�#########</w:t>
        <w:br/>
        <w:t>#####�###########�###########�(#####</w:t>
        <w:br/>
        <w:t>�#########</w:t>
        <w:br/>
        <w:t>#####�####</w:t>
        <w:tab/>
        <w:t>######�###########�(#####</w:t>
        <w:br/>
        <w:t>�#########</w:t>
        <w:br/>
        <w:t>#####�####</w:t>
        <w:br/>
        <w:t>######�###########�(#####</w:t>
        <w:br/>
        <w:t>�#########</w:t>
        <w:br/>
        <w:t>#####�###########�###########�(#####</w:t>
        <w:br/>
        <w:t>�#########</w:t>
        <w:br/>
        <w:t>##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####�(#####</w:t>
        <w:br/>
        <w:t>�#########</w:t>
        <w:br/>
        <w:t>#####�####</w:t>
      </w:r>
    </w:p>
    <w:p>
      <w:pPr>
        <w:pStyle w:val="PreformattedText"/>
        <w:bidi w:val="0"/>
        <w:jc w:val="left"/>
        <w:rPr/>
      </w:pPr>
      <w:r>
        <w:rPr/>
        <w:t>######�###########�(#####</w:t>
        <w:br/>
        <w:t>�#########</w:t>
        <w:br/>
        <w:t>#####�###########�###########�(#####</w:t>
        <w:br/>
        <w:t>�#########</w:t>
        <w:br/>
        <w:t>#####�###########�###########�(#####</w:t>
        <w:br/>
        <w:t>�#########</w:t>
        <w:br/>
        <w:t>#####�###########�###########�(#####</w:t>
        <w:br/>
        <w:t>�#########</w:t>
        <w:br/>
        <w:t>#####�###########�###########�(#####</w:t>
        <w:br/>
        <w:t>�#########</w:t>
        <w:br/>
        <w:t>#####�###########�###########�(#####</w:t>
        <w:br/>
        <w:t>�#########</w:t>
        <w:br/>
        <w:t>#####�###########�###########�(#####</w:t>
        <w:br/>
        <w:t>�#########</w:t>
        <w:br/>
        <w:t>#####�###########�###########�(#####</w:t>
        <w:br/>
        <w:t>�#### ####</w:t>
        <w:br/>
        <w:t>#####�###########�###########�(#####</w:t>
        <w:br/>
        <w:t>�####!####</w:t>
        <w:br/>
        <w:t>#####�###########�###########�(#####</w:t>
        <w:br/>
        <w:t>�####"####</w:t>
        <w:br/>
        <w:t>#####�###########�###########�(#####</w:t>
        <w:br/>
        <w:t>�#########</w:t>
        <w:br/>
        <w:t>#####�###########�###########�(#####</w:t>
        <w:br/>
        <w:t>�####$####</w:t>
        <w:br/>
        <w:t>#####�###########�###########�(#####</w:t>
        <w:br/>
        <w:t>�####%####</w:t>
        <w:br/>
        <w:t>#####�###########�###########�(#####</w:t>
        <w:br/>
        <w:t>�####&amp;####</w:t>
        <w:br/>
        <w:t>#####�###########�###########�(#####</w:t>
        <w:br/>
        <w:t>�####'####</w:t>
        <w:br/>
        <w:t>#####�###########�###########�(#####</w:t>
        <w:br/>
        <w:t>�####(####</w:t>
        <w:br/>
        <w:t>#####�###########�###########�(#####</w:t>
        <w:br/>
        <w:t>�####)####</w:t>
        <w:br/>
        <w:t>#####�###########�###########�(#####</w:t>
        <w:br/>
        <w:t>�####*####</w:t>
        <w:br/>
        <w:t>#####�###########�###########�B#####</w:t>
        <w:br/>
        <w:t>�############S##�####�#####�#####�#######</w:t>
        <w:tab/>
        <w:t>###?########�########�###�###�###�###�###�###�###</w:t>
        <w:tab/>
        <w:t>#######'###3###O###`###}###�###�###�###�#######"###-###V###a###�###�###�###\###]###�###�###�###�###*#######Y2##�###</w:t>
      </w:r>
    </w:p>
    <w:p>
      <w:pPr>
        <w:pStyle w:val="PreformattedText"/>
        <w:bidi w:val="0"/>
        <w:jc w:val="left"/>
        <w:rPr/>
      </w:pPr>
      <w:r>
        <w:rPr/>
        <w:t>3##�###t#####</w:t>
        <w:br/>
        <w:t>###g###�###:###e###t#########�###�###�###v#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Z###�###-###u###t#####</w:t>
      </w:r>
    </w:p>
    <w:p>
      <w:pPr>
        <w:pStyle w:val="PreformattedText"/>
        <w:bidi w:val="0"/>
        <w:jc w:val="left"/>
        <w:rPr/>
      </w:pPr>
      <w:r>
        <w:rPr/>
        <w:t>#######�###�###�###t#########�#######�###�###t#########?###&amp;#######�###t#########�###3###�###�###t#########�###</w:t>
        <w:tab/>
        <w:t>###�###�###t#########�###(###�###�###t#########�</w:t>
        <w:tab/>
        <w:t>##)###a</w:t>
        <w:br/>
        <w:t>##�###t#############&lt;###�###�###t#########�</w:t>
        <w:tab/>
        <w:t>##&gt;###�</w:t>
        <w:br/>
        <w:t>##�###t#########K#######'###�###t#########=</w:t>
        <w:tab/>
        <w:t>##3####</w:t>
        <w:br/>
        <w:t>##�###t#########�###6###�###�###t#########.###F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t#############9###�###�###t##########</w:t>
        <w:tab/>
        <w:t>##0###�</w:t>
        <w:tab/>
        <w:t>##�###t#########�###,###�###�###t#########�###-###n###�###t##### ###�### ###�###�###t#####!###N###'###*###�###t#####"###1###(###</w:t>
      </w:r>
    </w:p>
    <w:p>
      <w:pPr>
        <w:pStyle w:val="PreformattedText"/>
        <w:bidi w:val="0"/>
        <w:jc w:val="left"/>
        <w:rPr/>
      </w:pPr>
      <w:r>
        <w:rPr/>
        <w:tab/>
        <w:t>##�###t#########m###9###I</w:t>
        <w:tab/>
        <w:t>##�###t#####$###�</w:t>
        <w:tab/>
        <w:t>##f###u</w:t>
        <w:br/>
        <w:t>######t#####&amp;###�</w:t>
        <w:br/>
        <w:t>##&amp;###�###�###t#####%#######$###�###�###t#####(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t#####'###J###)###&amp;</w:t>
        <w:tab/>
        <w:t>##�###t#####)###�</w:t>
      </w:r>
    </w:p>
    <w:p>
      <w:pPr>
        <w:pStyle w:val="PreformattedText"/>
        <w:bidi w:val="0"/>
        <w:jc w:val="left"/>
        <w:rPr/>
      </w:pPr>
      <w:r>
        <w:rPr/>
        <w:t>##6###�###�###t#####*###d#######@###�###t#########(###2###�###�###|###|###~###~#########�###�###�###�###�###�###(###+###########################################|###|###~###~#########�###�###�###�###�###�###(###+###################################�###�###b###b###�###�###############2###4###4###Q###Q###{###{###�###�###�###�###a###s###v###v###x###x###{###+###############################################################|###|###~###~#########�###�###�###�###�###�###(###+#################################�r#Ws@'i######)&amp;#Ys@'i######s@'i##############Y;�js@'i######\(�ws@'i######i###########�###########:\##[##�Y##�1</w:t>
        <w:br/>
        <w:t>#�_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�F##�###�C##$###P###�#!#�</w:t>
        <w:br/>
        <w:t>"#u&gt;"#�?##�w##�Q$#=T(#�J*#{\*#�#+#w#,#]4,#fL1#7z3#�!4#Q`8#4#?#Q/?#� I#.kM#1 W#�pW#�</w:t>
        <w:tab/>
        <w:t>X#�UY#X#c#�8f##0j#57k#�;s#h}s#�[x#�x#�:y#�1{#�2|#O3}#;_~#�I#�#�#�.�#�5�#Vc�##D�#�W�##a�#�#�#�(�#O^�#�p�#'D�#�p�##S�#S#�###�#:h�#�n�#�#�#s'�##Q�#�\�#�u�###�#1C�#HM�#jn�#A#�#Sa�#�j�#dl�##}�#�G�#�b�#�n�# #�#�4�#�O�#=|�#</w:t>
        <w:br/>
        <w:t>#�#)#�#�e�#� �##R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�#bY�#$!�#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&amp;+�#�~�#+*�#�^�#4}�#####5###G###S###b###c###t###�###�###�###�###�###############3###4###C###F###G###H###K###L###M###P###Q###i###o###r###v###z###{###�###�###�###�###�###�###�###�###�###�###�###</w:t>
        <w:tab/>
        <w:t>###�###�###�###?###@###V###'###(###\###########\###`###a###t###w###x###+#######################�###############�#######�###"###�###########�###########�###########�###########�#######################�#######"###"###"###"###�###########"###"###�#######"###�#######"###�#######"###�#######"###�###########�###########�###�@#�##O###O###L#p</w:t>
        <w:br/>
        <w:t>####O#######O###@��{#########*###`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7#�#############�##�K##@########�#######C#a#m#b#r#i#a###"#####�##��###h######JQ'QjQ�L�$�######�###�#################�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n#�#��#4######d#######y###y##########################################################################2�q#�################################HX####</w:t>
        <w:tab/>
        <w:t>��###$P######���������������������bY�#####2#################��########O#L#a#n#e# #F#o#x# #R#e#s#p#i#r#a#t#o#r#y# #U#n#i#t# #W#e#a#n#i#n#g# #a#n#d# #H#o#m#e# #M#e#c#h#a#n#i#c#a#l# #V#e#n#t#i#l#a#t#i#o#n# #R#e#f#e#r#r#a#l# #F#o#r#m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i#n#d#o#w#s# #U#s#e#r###G#S#T#T#########################��##########################����Oh#��##+'��0###�###########�#######�#######�#######################(#######4#######H###</w:t>
        <w:tab/>
        <w:t>###X#######d###</w:t>
        <w:br/>
        <w:t>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P###Lane Fox Respiratory Unit Weaning and Home Mechanical Ventilation Referral Form#####################Windows User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GSTT############3###########Microsoft Office Word###@####0######@####��M�_�#@####zǴRj�#@#####��}m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|###8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########################y########'##########################################P###Lane Fox Respiratory Unit Weaning and Home Mechanical Ventilation Referral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##&gt;#################################m#a#i#l#t#o#:#g#s#t#-#t#r#.#L#F#U#R#e#f#e#r#r#a#l#s#@#n#h#s#.#n#e#t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����(###)###*###+###,###-###.###����0###1###2###3###4###5###6###7###8###9###:###;###&lt;###=###&gt;###?###@###A###B###C###D###E###F###G###H###I###J###����L###M###N###O###P###Q###R###����T###U###V###W###X###Y###Z###��������]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a/�}m�#_###�#######D#a#t#a#########################################################</w:t>
        <w:br/>
        <w:t>###������������####################################'###########1#T#a#b#l#e#################################################################����####################################/###�7######W#o#r#d#D#o#c#u#m#e#n#t#####################################################����########################################DL########S#u#m#m#a#r#y#I#n#f#o#r#m#a#t#i#o#n###########################(###������������####################################K#############D#o#c#u#m#e#n#t#S#u#m#m#a#r#y#I#n#f#o#r#m#a#t#i#o#n###########8#######��������####################################S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