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Z###########\#######����####Y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#Y###�###�##########�#######################��##########��##########��##################�#####�#######�###�#######�#######�#######�#######�###############�#######�#######�#######�###8###�###$#######�###�#######l"##&amp;###�#######�#######�#######�#######�#######�#######�#######�#######�!######�!######�!######�!######�!######�!######�!##$###�###h###�%##�####"######################�#######�#######################?###l###�#######�#######�########"##############�#######�#######�###############�###C###&amp;"######�#######�#######�#######�#######�#######�#######�#######�#######�!##############�#######################################################�#######�!##############�###############�#######�#######�########################################################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ms����#########�#######�#######�###############G###�###&lt;"##0###l"######�#######�&amp;######�#######�&amp;######�###############################################################################�&amp;##############�#######�###�###�#######�#######�#######�#######�#######################################�#######�#######�########"#######"######################################�#######################################�#######�#######�#######l"######�#######�#######�#######�###############�#######�#######�###�###�####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ane Fox Respiratory Unit Weaning and Home Mechanical Ventilation</w:t>
      </w:r>
    </w:p>
    <w:p>
      <w:pPr>
        <w:pStyle w:val="PreformattedText"/>
        <w:bidi w:val="0"/>
        <w:jc w:val="left"/>
        <w:rPr/>
      </w:pPr>
      <w:r>
        <w:rPr/>
        <w:t>Referral Form</w:t>
      </w:r>
    </w:p>
    <w:p>
      <w:pPr>
        <w:pStyle w:val="PreformattedText"/>
        <w:bidi w:val="0"/>
        <w:jc w:val="left"/>
        <w:rPr/>
      </w:pPr>
      <w:r>
        <w:rPr/>
        <w:t>Please complete the form in CAPITALS and e-mail to #HYPERLINK "mailto:gst-tr.LFUReferrals@nhs.net"##gst-tr.LFUReferrals@nhs.net#</w:t>
      </w:r>
    </w:p>
    <w:p>
      <w:pPr>
        <w:pStyle w:val="PreformattedText"/>
        <w:bidi w:val="0"/>
        <w:jc w:val="left"/>
        <w:rPr/>
      </w:pPr>
      <w:r>
        <w:rPr/>
        <w:t>This is supplemental information that is required and is additional to the standard referral letter</w:t>
      </w:r>
    </w:p>
    <w:p>
      <w:pPr>
        <w:pStyle w:val="PreformattedText"/>
        <w:bidi w:val="0"/>
        <w:jc w:val="left"/>
        <w:rPr/>
      </w:pPr>
      <w:r>
        <w:rPr/>
        <w:t>Name of Pat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HS Number</w:t>
      </w:r>
    </w:p>
    <w:p>
      <w:pPr>
        <w:pStyle w:val="PreformattedText"/>
        <w:bidi w:val="0"/>
        <w:jc w:val="left"/>
        <w:rPr/>
      </w:pPr>
      <w:r>
        <w:rPr/>
        <w:t>#DOB/Age/Gender##Date of Referral#Name of referring hospital#Name of ward and conta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Name and grade of individual completing form</w:t>
      </w:r>
    </w:p>
    <w:p>
      <w:pPr>
        <w:pStyle w:val="PreformattedText"/>
        <w:bidi w:val="0"/>
        <w:jc w:val="left"/>
        <w:rPr/>
      </w:pPr>
      <w:r>
        <w:rPr/>
        <w:t>##Name of referring consultant</w:t>
      </w:r>
    </w:p>
    <w:p>
      <w:pPr>
        <w:pStyle w:val="PreformattedText"/>
        <w:bidi w:val="0"/>
        <w:jc w:val="left"/>
        <w:rPr/>
      </w:pPr>
      <w:r>
        <w:rPr/>
        <w:t>####A patient will be repatriated if (1) weaning is deemed not possible during the 3-week assessment phase and/or (2) there are ongoing social issues requiring complex discharge planning Please tick the box below to acknowledge this statement ##Date of admission to hospital</w:t>
      </w:r>
    </w:p>
    <w:p>
      <w:pPr>
        <w:pStyle w:val="PreformattedText"/>
        <w:bidi w:val="0"/>
        <w:jc w:val="left"/>
        <w:rPr/>
      </w:pPr>
      <w:r>
        <w:rPr/>
        <w:t>##Type of Referral#Level 2#Level 3##Date of intubation/initiation of NIV (delete as appropriate)####Primary medical diagnosis</w:t>
      </w:r>
    </w:p>
    <w:p>
      <w:pPr>
        <w:pStyle w:val="PreformattedText"/>
        <w:bidi w:val="0"/>
        <w:jc w:val="left"/>
        <w:rPr/>
      </w:pPr>
      <w:r>
        <w:rPr/>
        <w:t>###Major complications#1.###2.###3.##Co-morbidities#1.###2.###3.##Date of tracheostomy (if appropriate)#</w:t>
      </w:r>
    </w:p>
    <w:p>
      <w:pPr>
        <w:pStyle w:val="PreformattedText"/>
        <w:bidi w:val="0"/>
        <w:jc w:val="left"/>
        <w:rPr/>
      </w:pPr>
      <w:r>
        <w:rPr/>
        <w:t>-----/-----/2015##Latest ABG</w:t>
      </w:r>
    </w:p>
    <w:p>
      <w:pPr>
        <w:pStyle w:val="PreformattedText"/>
        <w:bidi w:val="0"/>
        <w:jc w:val="left"/>
        <w:rPr/>
      </w:pPr>
      <w:r>
        <w:rPr/>
        <w:t>#pH#PaO2</w:t>
      </w:r>
    </w:p>
    <w:p>
      <w:pPr>
        <w:pStyle w:val="PreformattedText"/>
        <w:bidi w:val="0"/>
        <w:jc w:val="left"/>
        <w:rPr/>
      </w:pPr>
      <w:r>
        <w:rPr/>
        <w:t>(kPa)#PaCO2</w:t>
      </w:r>
    </w:p>
    <w:p>
      <w:pPr>
        <w:pStyle w:val="PreformattedText"/>
        <w:bidi w:val="0"/>
        <w:jc w:val="left"/>
        <w:rPr/>
      </w:pPr>
      <w:r>
        <w:rPr/>
        <w:t>(kPa)#HCO3-</w:t>
      </w:r>
    </w:p>
    <w:p>
      <w:pPr>
        <w:pStyle w:val="PreformattedText"/>
        <w:bidi w:val="0"/>
        <w:jc w:val="left"/>
        <w:rPr/>
      </w:pPr>
      <w:r>
        <w:rPr/>
        <w:t>(mmols/l)##Latest Ventilator Setting#FiO2 (%)</w:t>
      </w:r>
    </w:p>
    <w:p>
      <w:pPr>
        <w:pStyle w:val="PreformattedText"/>
        <w:bidi w:val="0"/>
        <w:jc w:val="left"/>
        <w:rPr/>
      </w:pPr>
      <w:r>
        <w:rPr/>
        <w:t>L/min O2#PSV</w:t>
      </w:r>
    </w:p>
    <w:p>
      <w:pPr>
        <w:pStyle w:val="PreformattedText"/>
        <w:bidi w:val="0"/>
        <w:jc w:val="left"/>
        <w:rPr/>
      </w:pPr>
      <w:r>
        <w:rPr/>
        <w:t>(cmH2O)#CPAP</w:t>
      </w:r>
    </w:p>
    <w:p>
      <w:pPr>
        <w:pStyle w:val="PreformattedText"/>
        <w:bidi w:val="0"/>
        <w:jc w:val="left"/>
        <w:rPr/>
      </w:pPr>
      <w:r>
        <w:rPr/>
        <w:t>(cmH2O)#Mode</w:t>
      </w:r>
    </w:p>
    <w:p>
      <w:pPr>
        <w:pStyle w:val="PreformattedText"/>
        <w:bidi w:val="0"/>
        <w:jc w:val="left"/>
        <w:rPr/>
      </w:pPr>
      <w:r>
        <w:rPr/>
        <w:t>PSV/PCV/CPAP##How is the patient fed?#Oral</w:t>
      </w:r>
    </w:p>
    <w:p>
      <w:pPr>
        <w:pStyle w:val="PreformattedText"/>
        <w:bidi w:val="0"/>
        <w:jc w:val="left"/>
        <w:rPr/>
      </w:pPr>
      <w:r>
        <w:rPr/>
        <w:t>#NG#PEG#JEJ##Is patient awake, alert and orientated during the day?##Yes##Is the patient confused?##Yes</w:t>
      </w:r>
    </w:p>
    <w:p>
      <w:pPr>
        <w:pStyle w:val="PreformattedText"/>
        <w:bidi w:val="0"/>
        <w:jc w:val="left"/>
        <w:rPr/>
      </w:pPr>
      <w:r>
        <w:rPr/>
        <w:t>(Day &amp; Night )##Yes</w:t>
      </w:r>
    </w:p>
    <w:p>
      <w:pPr>
        <w:pStyle w:val="PreformattedText"/>
        <w:bidi w:val="0"/>
        <w:jc w:val="left"/>
        <w:rPr/>
      </w:pPr>
      <w:r>
        <w:rPr/>
        <w:t>(Night only)##Occasional##Never##Is the patient mobile?</w:t>
      </w:r>
    </w:p>
    <w:p>
      <w:pPr>
        <w:pStyle w:val="PreformattedText"/>
        <w:bidi w:val="0"/>
        <w:jc w:val="left"/>
        <w:rPr/>
      </w:pPr>
      <w:r>
        <w:rPr/>
        <w:t>##Independent</w:t>
      </w:r>
    </w:p>
    <w:p>
      <w:pPr>
        <w:pStyle w:val="PreformattedText"/>
        <w:bidi w:val="0"/>
        <w:jc w:val="left"/>
        <w:rPr/>
      </w:pPr>
      <w:r>
        <w:rPr/>
        <w:t>##Assistance for transfer##Sitting</w:t>
      </w:r>
    </w:p>
    <w:p>
      <w:pPr>
        <w:pStyle w:val="PreformattedText"/>
        <w:bidi w:val="0"/>
        <w:jc w:val="left"/>
        <w:rPr/>
      </w:pPr>
      <w:r>
        <w:rPr/>
        <w:t>Out##Fully</w:t>
      </w:r>
    </w:p>
    <w:p>
      <w:pPr>
        <w:pStyle w:val="PreformattedText"/>
        <w:bidi w:val="0"/>
        <w:jc w:val="left"/>
        <w:rPr/>
      </w:pPr>
      <w:r>
        <w:rPr/>
        <w:t>Dependant##Please Ensure the Patient and Their Relatives are Issued with a Lane Fox Unit Patient Information Leaflet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e Fox Respiratory Unit Silver Jubilee (1989-2014) </w:t>
        <w:tab/>
        <w:t xml:space="preserve">                                                                  Delivering Specialist Respiratory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###y###�###�###�###�###�###�###�###�###�####</w:t>
        <w:tab/>
        <w:t>##5</w:t>
        <w:tab/>
        <w:t>##G</w:t>
        <w:tab/>
        <w:t>##Q</w:t>
        <w:tab/>
        <w:t>##Z</w:t>
        <w:tab/>
        <w:t>##a</w:t>
        <w:tab/>
        <w:t>##b</w:t>
        <w:tab/>
        <w:t>##c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�</w:t>
        <w:br/>
        <w:t>##�</w:t>
        <w:br/>
        <w:t>######����Ƚ̯�ԡ�������������rg�rY��#####################h]4,##h�!4#5#�6#�CJ##aJ#####h]4,##h�!4##h#D�#5#�##j#####h�!4#U##mH##nH##tH</w:t>
        <w:tab/>
        <w:t>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</w:t>
        <w:tab/>
        <w:t>#h�!4#5#�##h]4,##h�!4#5#�##h�!4#5#�&gt;*#CJ##aJ#####h#}�##h�!4#5#�&gt;*#CJ##aJ#####h##�##h�!4#0J##6#�CJ##aJ#####�#j########h�1</w:t>
        <w:br/>
        <w:t>#U####h�!4####j#####h�!4#U####h�!4#6#�CJ##aJ####h]4,##h�!4#6#�CJ##aJ##+#h&amp;+�##h�!4#5#�6#�B*#CJ #OJ##QJ##aJ #ph###�######B###P###�###5</w:t>
        <w:tab/>
        <w:t>##E</w:t>
        <w:tab/>
        <w:t>##F</w:t>
        <w:tab/>
        <w:t>##G</w:t>
        <w:tab/>
        <w:t>##R</w:t>
        <w:tab/>
        <w:t>##S</w:t>
        <w:tab/>
        <w:t>##b</w:t>
        <w:tab/>
        <w:t>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�####�###$#If####gd�^�##</w:t>
        <w:br/>
        <w:t>###$##d�###a$#gd]4,##</w:t>
        <w:br/>
        <w:t>###$##d�###a$#gd]4,##</w:t>
        <w:br/>
        <w:t>#####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</w:t>
        <w:tab/>
        <w:t>##c</w:t>
        <w:tab/>
        <w:t>##t</w:t>
        <w:tab/>
        <w:t>##�</w:t>
        <w:tab/>
        <w:t>##�</w:t>
        <w:tab/>
        <w:t>##�</w:t>
        <w:tab/>
        <w:t>##�</w:t>
        <w:tab/>
        <w:t>##q############c############c############c############c############c############################################################################################################d�####�###$#If####gd�^�#�##kd�####$##$#If#####�l##�##########################�F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######################F</w:t>
      </w:r>
    </w:p>
    <w:p>
      <w:pPr>
        <w:pStyle w:val="PreformattedText"/>
        <w:bidi w:val="0"/>
        <w:jc w:val="left"/>
        <w:rPr/>
      </w:pPr>
      <w:r>
        <w:rPr/>
        <w:t>####################################</w:t>
        <w:br/>
        <w:t>t##�##�0###�#######�#######�#######�#######�#######�#####�#M,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��yt�J*###�</w:t>
        <w:tab/>
        <w:t>##�</w:t>
        <w:tab/>
        <w:t>##�</w:t>
        <w:tab/>
        <w:t>##�</w:t>
        <w:tab/>
        <w:t>##q############c############U###################################################################################################################################d�####�###$#If####gd�^�#####d�####�###$#If####gd#D�#�##kd}####$##$#If#####�l##�##########################�F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*######################F</w:t>
      </w:r>
    </w:p>
    <w:p>
      <w:pPr>
        <w:pStyle w:val="PreformattedText"/>
        <w:bidi w:val="0"/>
        <w:jc w:val="left"/>
        <w:rPr/>
      </w:pPr>
      <w:r>
        <w:rPr/>
        <w:t>####################################</w:t>
        <w:br/>
        <w:t>t##�##�0###�#######�#######�#######�#######�#######�#####�#M,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��yt�J*###�</w:t>
        <w:tab/>
        <w:t>##�</w:t>
        <w:tab/>
        <w:t>##�</w:t>
        <w:tab/>
        <w:t>###</w:t>
        <w:br/>
        <w:t>##�############�############{###############################################################################################################################################################################################################d�####�###$#If####gd�^�#####d�####�###$#If####gd#D�#h##kd+####$##$#If#####�l##�##########################�###V��*##M,################</w:t>
        <w:br/>
        <w:t>t##�##�0###�#######�#######�#######�#######�#######�#####�#M,#6##�####�####�#�####�#�####�#�####�4�#######4�###</w:t>
        <w:br/>
        <w:t>#l#a�#��yt�J*####</w:t>
        <w:br/>
        <w:t>###</w:t>
        <w:br/>
        <w:t>##�</w:t>
        <w:br/>
        <w:t>##�</w:t>
        <w:br/>
        <w:t>##�############�############!#######################h##kd/####$##$#If#####�l##�##########################�###V��*##M,################</w:t>
        <w:br/>
        <w:t>t##�##�0###�#######�#######�#######�#######�#######�#####�#M,#6##�####�####�#�####�#�####�#�####�4�#######4�###</w:t>
        <w:br/>
        <w:t>#l#a�#��yt�J*#####d�####�###$#If####gd�^�#h##kd�####$##$#If#####�l##�##########################�###V��*##M,################</w:t>
        <w:br/>
        <w:t>t##�##�0###�#######�#######�#######�#######�#######�#####�#M,#6##�####�####�#�####�#�####�#�####�4�#######4�###</w:t>
        <w:br/>
        <w:t>#l#a�#��yt�J*###�</w:t>
        <w:br/>
        <w:t>##############%###-###5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�####�###$#If####a$#gd&amp;+�#####d�####�###$#If####gd�^�#####d�####�###$#If####gd�n�###############$###%###4###5###6###r###s###t###u###v###�###�###�###�###�###�###�###�###�###�###�###�###�###�###�###�###�###�###�###�###�###�###�###�###�###�###�###�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</w:t>
      </w:r>
      <w:r>
        <w:rPr>
          <w:rtl w:val="true"/>
        </w:rPr>
        <w:t>ؽ</w:t>
      </w:r>
      <w:r>
        <w:rPr/>
        <w:t>�����������������</w:t>
      </w:r>
      <w:r>
        <w:rPr/>
        <w:t>얇�</w:t>
      </w:r>
      <w:r>
        <w:rPr/>
        <w:t>###h]4,##h�!4##h�n�#5#�CJ##aJ####h]4,##h�!4#5#�CJ##aJ####h[###h�!4#5#�$#h�;s##h�!4##h</w:t>
        <w:br/>
        <w:t>#�#5#�mH##nH##tH</w:t>
        <w:tab/>
        <w:t>#u#####h�n�##h�!4##h�n�#5#�##j#####h�!4#U##mH##nH##tH</w:t>
        <w:tab/>
        <w:t>#u#####h�n�##h�!4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</w:t>
        <w:tab/>
        <w:t>#h�!4#5#�##h]4,##h�!4#5#�##h]4,##h�!4##h�n�#5#�#55###6###s###u###I############;############-###################################################d�####�###$#If####gd�^�#####d�####�###$#If####gd�n�#�##kd�####$##$#If#####�l##�##########################�R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#E$�*#######################</w:t>
        <w:br/>
        <w:t>##################x###################^###################^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u&gt;"###u###v###�###�###�###�############t############f############f####################################################################################################################################################d�####�###$#If####gd�^�#####d�####�###$#If####gd�n�#}##kd�####$##$#If#####�l##�##########################�R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t############k###########################################################################################################################################################################</w:t>
        <w:tab/>
        <w:t>###$#If####gd�^�#####d�####�###$#If####gd�^�#}##kd#####$##$#If#####�l##�##########################�R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r############i#######################################################################################################################################################################</w:t>
        <w:tab/>
        <w:t>###$#If####gd�^�#####d�####�###$#If####gd�^�##~##kd�####$##$#If#####�l##4##�##########################�#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`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r############i#######################################################################################################################################################################</w:t>
        <w:tab/>
        <w:t>###$#If####gd�^�#####d�####�###$#If####gd�^�##~##kd]####$##$#If#####�l##4##�##########################�J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r############i#######################################################################################################################################################################</w:t>
        <w:tab/>
        <w:t>###$#If####gd�^�#####d�####�###$#If####gd�^�##~##kd#####$##$#If#####�l##4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t############k###########################################################################################################################################################################</w:t>
        <w:tab/>
        <w:t>###$#If####gd�^�#####d�####�###$#If####gd�^�#}##kd�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�############t############k###########################################################################################################################################################################</w:t>
        <w:tab/>
        <w:t>###$#If####gd�^�#####d�####�###$#If####gd�^�#}##kdA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�###�###�###�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t############f############f####################################################################################################################################################d�####�###$#If####gd[######d�####�###$#If####gd�^�#}##kd�####$##$#If#####�l##�##########################�;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v############v############v############h############h############h############h############h############h##################################################d�####�###$#If####gd[######d�####�###$#If####gd�^�#{##kdy</w:t>
        <w:tab/>
        <w:t>###$##$#If#####�l##�########################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�����������������������������������</w:t>
      </w:r>
      <w:r>
        <w:rPr/>
        <w:t>攮�拔����</w:t>
      </w:r>
      <w:r>
        <w:rPr/>
        <w:t>######h�!4#5#�CJ##aJ####h]4,##h�!4##h[##5#�CJ##aJ####h]4,##h�!4##h[##5#�##j#####h�!4#U##mH##nH##tH</w:t>
        <w:tab/>
        <w:t>#u#####hO3}##h�!4#5#�H*####h[###h�!4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##h]4,##h�!4##h�n�#5#�CJ##aJ####h]4,##h�!4#5#�CJ##aJ####h]4,##h�!4#5#�</w:t>
        <w:tab/>
        <w:t>#h�!4#5#�#6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############=############=############=############/#####################d�####�###$#If####gd[######d�####�###$#If####gd�^�#�##kd#</w:t>
        <w:br/>
        <w:t>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w"�*######################�###################�###################�###################,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�J*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=############################�##kd�</w:t>
        <w:br/>
        <w:t>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w"�*######################�###################�###################�###################,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�J*#####d�####�###$#If####gd[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�####�###$#If####a$#gd&amp;+�#####d�####�###$#If####gd�^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K############=############=###################################################################################d�####�###$#If####gd�^�#�##kd�#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###�*######################�###################�###################�###################�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Sa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�############v############v############v############v############v############v############h####################################################################################d�####�###$#If####gd�;s#####d�####�###$#If####gd�^�#{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0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#####################M#################</w:t>
        <w:br/>
        <w:t>t##�##�0###�#######�#######�#######�#######�#######�#####�#M,#6##�####�####�###�#�####�###�#�####�###�#�####�###�4�#######4�###</w:t>
        <w:br/>
        <w:t>#l#a�#��yt�J*###S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K############=############=############/############=#####################d�####�###$#If####gd�;s#####d�####�###$#If####gd�^�#�##kd#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�*######################�###################�###################�###################�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�J*###T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!###"###$###%###'###(###*###R###�###�###�###�###�###�###����������������ӿ��������������########################################################################################################################################################################################</w:t>
        <w:tab/>
        <w:t>#h�!4#6#�##h]4,##h�!4#6#�##h�1</w:t>
        <w:br/>
        <w:t>####j#####h�1</w:t>
        <w:br/>
        <w:t>#U####h�W�##h�!4#5#�CJ##a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n�##h�!4####h]4,##h�!4#5#�##j#####h�!4#U##mH##nH##tH</w:t>
        <w:tab/>
        <w:t>#u#####h�;s##h�!4#5#�</w:t>
        <w:tab/>
        <w:t>#h�!4#5#�# 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�####�###$#If####gd�;s#####d�####�###$#If####gd�^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K############:##############################################################################################$##d�####�###$#If####a$#gd:h�#�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r##V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#�*######################�###################�###################�###################�#################</w:t>
        <w:br/>
        <w:t>t##�##�0###�#######�#######�#######�#######�#######�#####�#M,#6##�####�####�###�###�###�###�#�####�###�###�###�###�#�####�###�###�###�###�#�####�###�###�###�###�4�#######4�###</w:t>
        <w:br/>
        <w:t>#l#a�#��yt�J*############### ###!#######$###&amp;###'###)###*###�###�###�############�############~############~############~############~############~############~############~############~############n############~#############################�?�#�V�#d�###]�?�^�V�gd:h�#########gd�W�##y##kd�####$##$#If#####�l##�##########################��##�###V��*##M,################</w:t>
        <w:tab/>
        <w:t>�###</w:t>
        <w:br/>
        <w:t>t##�##�</w:t>
        <w:br/>
        <w:t>###����####�0###�#######�#######�#######�#######�#######�#####�#M,#6##�####�####�#�####�#�####�#�####�4�#######4�###</w:t>
        <w:br/>
        <w:t>#l#a�#��p�</w:t>
        <w:br/>
        <w:t>###����###yt�J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W�#######6#1�h##P##:p#R�##��. ��A!��#"��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@=#�###��s�5(��s�y���#�############S###e###`�###W##�####�x��T�k#A#��fk&gt;�#b-AD��B��l�C#?&amp;QS�XBi�H�TjAP+#��#��</w:t>
      </w:r>
      <w:r>
        <w:rPr>
          <w:rtl w:val="true"/>
        </w:rPr>
        <w:t>ڋ</w:t>
      </w:r>
      <w:r>
        <w:rPr/>
        <w:t>�</w:t>
      </w:r>
      <w:r>
        <w:rPr/>
        <w:t>!�U#�#�#�x#��E#��#x]��}�;�U#/�������7�&gt;f#�#����36�?A,+</w:t>
        <w:br/>
        <w:t>�#J�/6#��i�#�S#�g#��#�=�#^;�/��#.�#�</w:t>
        <w:tab/>
        <w:t>%#�;�4�#�'8���l��`�#BKl'������F�B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�Y�LY��5W#��#y�����de�H�F�#�QrX#�d��</w:t>
        <w:br/>
        <w:t>y��fǻ��=#K�����#E�@�=##�I�5���)#���(��^f6�Ϗo</w:t>
      </w:r>
    </w:p>
    <w:p>
      <w:pPr>
        <w:pStyle w:val="PreformattedText"/>
        <w:bidi w:val="0"/>
        <w:jc w:val="left"/>
        <w:rPr/>
      </w:pPr>
      <w:r>
        <w:rPr/>
        <w:t>U�� (e'#s_V����d��ζW�#�q�bP@�����&lt;��</w:t>
      </w:r>
      <w:r>
        <w:rPr>
          <w:rtl w:val="true"/>
        </w:rPr>
        <w:t>ۥ</w:t>
      </w:r>
      <w:r>
        <w:rPr/>
        <w:t>q�.#��Vj�,#�����.v�#��ʫ�f�e�5��B1unI_� �*�{s�</w:t>
      </w:r>
      <w:r>
        <w:rPr>
          <w:rtl w:val="true"/>
        </w:rPr>
        <w:t>܅</w:t>
      </w:r>
      <w:r>
        <w:rPr/>
        <w:t>�</w:t>
      </w:r>
      <w:r>
        <w:rPr/>
        <w:t>N�=�nY|r�N�N#9#�#���yN�cl�m����m����u��N�L:#��#sE@.Nŧ��c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?�K|7Ć�@X#���2�r{���pf�M[~</w:t>
      </w:r>
      <w:r>
        <w:rPr>
          <w:rtl w:val="true"/>
        </w:rPr>
        <w:t>ا</w:t>
      </w:r>
      <w:r>
        <w:rPr/>
        <w:t>u��u��}#�I���$��p#�[w�S��;m�DR3y6v���V�����7�39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^</w:t>
      </w:r>
      <w:r>
        <w:rPr>
          <w:rtl w:val="true"/>
        </w:rPr>
        <w:t>݌</w:t>
      </w:r>
      <w:r>
        <w:rPr/>
        <w:t>��</w:t>
      </w:r>
      <w:r>
        <w:rPr/>
        <w:t>R���</w:t>
      </w:r>
      <w:r>
        <w:rPr>
          <w:rtl w:val="true"/>
        </w:rPr>
        <w:t>ې</w:t>
      </w:r>
      <w:r>
        <w:rPr/>
        <w:t>��</w:t>
      </w:r>
      <w:r>
        <w:rPr/>
        <w:t>}"��#�s�0'|N�fDI#}�$&amp;gvMF�#�</w:t>
        <w:tab/>
        <w:t>o��P��A������</w:t>
      </w:r>
      <w:r>
        <w:rPr>
          <w:rtl w:val="true"/>
        </w:rPr>
        <w:t>܄</w:t>
      </w:r>
      <w:r>
        <w:rPr/>
        <w:t>p�w^�d���6&amp;y��O��#6��տ����n�]�F�al#�o�#J##A��n�3�'��bv��G%f�:�#ⱻ�@=#�###4�P^7I����9��#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#�x��TMh#A#�f�!I�#b-AD��B�V�</w:t>
      </w:r>
      <w:r>
        <w:rPr>
          <w:rtl w:val="true"/>
        </w:rPr>
        <w:t>ࡈ</w:t>
      </w:r>
      <w:r>
        <w:rPr/>
        <w:t>?���B�P�F#�R#�hA��i�C�=z(#�$B=�M�#E={��ջ����7�#�#ŋ/|�o</w:t>
      </w:r>
      <w:r>
        <w:rPr>
          <w:rtl w:val="true"/>
        </w:rPr>
        <w:t>޼</w:t>
      </w:r>
      <w:r>
        <w:rPr/>
        <w:t>}</w:t>
      </w:r>
      <w:r>
        <w:rPr/>
        <w:t>3</w:t>
      </w:r>
      <w:r>
        <w:rPr/>
        <w:t>�gF#�G�#E#c�8��##�v�B#P�W#��&gt;�ay^#^�#&gt;#���#�s�y�#9�#�F w��&amp;��#����m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�K��</w:t>
      </w:r>
      <w:r>
        <w:rPr>
          <w:rtl w:val="true"/>
        </w:rPr>
        <w:t>ץ�</w:t>
      </w:r>
      <w:r>
        <w:rPr/>
        <w:t>7</w:t>
      </w:r>
      <w:r>
        <w:rPr/>
        <w:t>ȇ���/���Su]H�|���#�U�o�$�I�#%�#�#�"aU�|���ƻ��=+K��#n�!E}���4.�#�n�&gt;�O�#�#$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|~|}���'��aQ</w:t>
      </w:r>
      <w:r>
        <w:rPr/>
        <w:t>摬�</w:t>
      </w:r>
      <w:r>
        <w:rPr/>
        <w:t>1c��?L����͠:3#����</w:t>
        <w:br/>
        <w:t>#</w:t>
      </w:r>
      <w:r>
        <w:rPr/>
        <w:t>＀</w:t>
      </w:r>
      <w:r>
        <w:rPr/>
        <w:t>ǅ�o�-#W�`�O:��"���d�K����-��#o����D���#KW�1}#a#q�5</w:t>
        <w:tab/>
      </w:r>
      <w:r>
        <w:rPr>
          <w:rtl w:val="true"/>
        </w:rPr>
        <w:t>ܛ</w:t>
      </w:r>
      <w:r>
        <w:rPr/>
        <w:t>�</w:t>
      </w:r>
      <w:r>
        <w:rPr/>
        <w:t>gΟ�#{�##����#=D;5�|��##�##�������j���#�N##��#sC@.N��I���#,'?�e�#rg#�#y�Q�;����~[p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&gt;�#��|�Q{�#I����q��Z���Y��Nrf0�##�z��</w:t>
      </w:r>
      <w:r>
        <w:rPr>
          <w:rtl w:val="true"/>
        </w:rPr>
        <w:t>ކ</w:t>
      </w:r>
      <w:r>
        <w:rPr/>
        <w:t>�</w:t>
      </w:r>
      <w:r>
        <w:rPr/>
        <w:t>S�ciN�(�˄Y᳢�#j</w:t>
        <w:br/>
        <w:t>+��#�3�&amp;y��T�[�g��_j�t��1�;7!���-�]�:��#��I���s���m�g�/�&gt;����p#�y#=�=g��8� #N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;��91�J̐u�#oc�#@=#�###�5i{$#9#m!+U8�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#�x��TMhSA#���$EJ��##Ij</w:t>
        <w:br/>
        <w:t>Q[y##E��TM#��R5�X�*#F#b#OO&lt;�</w:t>
      </w:r>
      <w:r>
        <w:rPr>
          <w:rtl w:val="true"/>
        </w:rPr>
        <w:t>ڣ</w:t>
      </w:r>
      <w:r>
        <w:rPr/>
        <w:t>���</w:t>
      </w:r>
      <w:r>
        <w:rPr/>
        <w:t>I"ԃ�D�QԳ#o^�{�3���m$-�#'|�og�����*#�#���&gt;c�8��#eQ9{�</w:t>
        <w:tab/>
        <w:t>(��#GH���&lt;/#/�#��W��</w:t>
      </w:r>
      <w:r>
        <w:rPr>
          <w:rtl w:val="true"/>
        </w:rPr>
        <w:t>ځ</w:t>
      </w:r>
      <w:r>
        <w:rPr/>
        <w:t>�</w:t>
      </w:r>
      <w:r>
        <w:rPr/>
        <w:t>#��#�#`�P!���J�?�EBP��ƶ���m�#Zb;�C�#�u!�5��x�#�+4��TU</w:t>
      </w:r>
      <w:r>
        <w:rPr/>
        <w:t>璵</w:t>
      </w:r>
      <w:r>
        <w:rPr/>
        <w:t>P#�</w:t>
      </w:r>
      <w:r>
        <w:rPr/>
        <w:t>㰼</w:t>
      </w:r>
      <w:r>
        <w:rPr/>
        <w:t>L#���#d~U0)���$��[$�*�7(o~��*</w:t>
      </w:r>
      <w:r>
        <w:rPr>
          <w:rtl w:val="true"/>
        </w:rPr>
        <w:t>ٳ�����</w:t>
      </w:r>
      <w:r>
        <w:rPr/>
        <w:t>6</w:t>
      </w:r>
      <w:r>
        <w:rPr/>
        <w:t>#R�#i|L�"#��&amp;�����Q!B���(?c����#��&gt;1���2�˪#3����t!j�</w:t>
      </w:r>
      <w:r>
        <w:rPr>
          <w:rtl w:val="true"/>
        </w:rPr>
        <w:t>ߌ�</w:t>
      </w:r>
      <w:r>
        <w:rPr/>
        <w:t>3</w:t>
      </w:r>
      <w:r>
        <w:rPr/>
        <w:t>cpN_�.��.�x\8�&amp;</w:t>
      </w:r>
      <w:r>
        <w:rPr>
          <w:rtl w:val="true"/>
        </w:rPr>
        <w:t>ڢ</w:t>
      </w:r>
      <w:r>
        <w:rPr/>
        <w:t>q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2�Z#Kf�T�����򗮾�YMt#I\V</w:t>
      </w:r>
      <w:r>
        <w:rPr>
          <w:rtl w:val="true"/>
        </w:rPr>
        <w:t>ڂ</w:t>
      </w:r>
      <w:r>
        <w:rPr/>
        <w:t>���</w:t>
      </w:r>
      <w:r>
        <w:rPr/>
        <w:t>#Ӱ�W'poΟ9:��]_@���{�#�T��q��E�G4bgCm#)[�#��9F�4#�-/</w:t>
      </w:r>
      <w:r>
        <w:rPr/>
        <w:t>暀</w:t>
      </w:r>
      <w:r>
        <w:rPr/>
        <w:t>\�HO����#/8N~��|7��2.</w:t>
        <w:tab/>
        <w:t>����w.kv��y~</w:t>
      </w:r>
      <w:r>
        <w:rPr>
          <w:rtl w:val="true"/>
        </w:rPr>
        <w:t>ا</w:t>
      </w:r>
      <w:r>
        <w:rPr/>
        <w:t>w��w��#��#�#�I^#�f��M���#�������8Ey�2����Ok'9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J=�CoCѫ��4'��e¬�Yѻ##��m�˙_���aj�[##�ÿԠ���b�wnB8�]S��(u��G^#�&lt;q�g~{#�R��_�����{�9�A�at�w��3⌃�y�5&gt;���Ś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g�#lS��@=#�###</w:t>
      </w:r>
      <w:r>
        <w:rPr/>
        <w:t>ْ���</w:t>
      </w:r>
      <w:r>
        <w:rPr/>
        <w:t>`�1�q?;���############X###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####�x��TMhSA#�v�B�"%�Z��$5B�V^�C#6US�*�T�"#�##�#���'#r��CA�$#�Ao"�(�</w:t>
      </w:r>
      <w:r>
        <w:rPr/>
        <w:t>ً</w:t>
      </w:r>
      <w:r>
        <w:rPr/>
        <w:t>7�</w:t>
      </w:r>
      <w:r>
        <w:rPr>
          <w:rtl w:val="true"/>
        </w:rPr>
        <w:t>޽</w:t>
      </w:r>
      <w:r>
        <w:rPr/>
        <w:t>ƙ}��m$-�#7|�ow���|3�</w:t>
        <w:br/>
        <w:t>�=��~��X#�p</w:t>
      </w:r>
      <w:r>
        <w:rPr/>
        <w:t>푊</w:t>
      </w:r>
      <w:r>
        <w:rPr/>
        <w:t>Q9w�</w:t>
        <w:tab/>
        <w:t>(��#Gi&gt;����#��#|"^U�k#vg��N#r�IB�@�(C��#</w:t>
        <w:tab/>
        <w:t>����m�:#�� ��v�#�%���B�k����h�+���t�</w:t>
      </w:r>
      <w:r>
        <w:rPr/>
        <w:t>䒵� ��</w:t>
      </w:r>
      <w:r>
        <w:rPr/>
        <w:t>y�0"��V��5�A�#%�#ԯ*V#� ��#�U�Oi#w��</w:t>
        <w:br/>
        <w:t>#R���L�##��-����&gt;��#�v�a~:#ύ�#d��Ħ/�˸/�~��&amp;�#S���~3,O��9}����;#r?�M�E��#�{�=</w:t>
      </w:r>
      <w:r>
        <w:rPr/>
        <w:t>ۖ</w:t>
      </w:r>
      <w:r>
        <w:rPr/>
        <w:t>&lt;^F�K�h�N#��U�[��57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$Ƹ�#-[�+�B\{u#����#g�g��#b�#�\��i������b�|� r6TB"</w:t>
      </w:r>
      <w:r>
        <w:rPr>
          <w:rtl w:val="true"/>
        </w:rPr>
        <w:t>ߪ��</w:t>
      </w:r>
      <w:r>
        <w:rPr>
          <w:rtl w:val="true"/>
        </w:rPr>
        <w:t>^�</w:t>
      </w:r>
      <w:r>
        <w:rPr/>
        <w:t>2</w:t>
      </w:r>
      <w:r>
        <w:rPr>
          <w:rtl w:val="true"/>
        </w:rPr>
        <w:t>�</w:t>
      </w:r>
      <w:r>
        <w:rPr/>
        <w:t>4</w:t>
      </w:r>
      <w:r>
        <w:rPr/>
        <w:t>�#��b�</w:t>
        <w:tab/>
        <w:t>����4)</w:t>
      </w:r>
      <w:r>
        <w:rPr>
          <w:rtl w:val="true"/>
        </w:rPr>
        <w:t>מ</w:t>
      </w:r>
      <w:r>
        <w:rPr>
          <w:rtl w:val="true"/>
        </w:rPr>
        <w:t>^��</w:t>
      </w:r>
      <w:r>
        <w:rPr/>
        <w:t>8</w:t>
      </w:r>
      <w:r>
        <w:rPr>
          <w:rtl w:val="true"/>
        </w:rPr>
        <w:t>����</w:t>
      </w:r>
      <w:r>
        <w:rPr>
          <w:rtl w:val="true"/>
        </w:rPr>
        <w:t>ݐ</w:t>
      </w:r>
      <w:r>
        <w:rPr/>
        <w:t>;˸,�#����l��G�</w:t>
      </w:r>
      <w:r>
        <w:rPr/>
        <w:t>ۜ�</w:t>
      </w:r>
      <w:r>
        <w:rPr/>
        <w:t>}zghxgh�g`M6�&gt;�&amp;y#m�&gt;�#��|��h��Z����X��Q�#r~�Os'�Y�f#AsJ=�CoC����T�?�s�0#|F�]����6w�i��$+y�#��#C��/9�{������#�u</w:t>
      </w:r>
      <w:r>
        <w:rPr>
          <w:rtl w:val="true"/>
        </w:rPr>
        <w:t>ה</w:t>
      </w:r>
      <w:r>
        <w:rPr/>
        <w:t>�</w:t>
      </w:r>
      <w:r>
        <w:rPr/>
        <w:t>.J������D'���o�`S�Y���#V�|oX�#t#F�x�#?#�8�����9�#o;Ŭ��G%f�:�_d��m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^###m#a#i#l#t#o#:#g#s#t#-#t#r#.#L#F#U#R#e#f#e#r#r#a#l#s#@#n#h#s#.#n#e#t###yX��;#H�,�]ą'c####��##�##$##$#If#####���!v##h#5�######5�####F</w:t>
      </w:r>
    </w:p>
    <w:p>
      <w:pPr>
        <w:pStyle w:val="PreformattedText"/>
        <w:bidi w:val="0"/>
        <w:jc w:val="left"/>
        <w:rPr/>
      </w:pPr>
      <w:r>
        <w:rPr/>
        <w:t>5�#######v#####v##F</w:t>
      </w:r>
    </w:p>
    <w:p>
      <w:pPr>
        <w:pStyle w:val="PreformattedText"/>
        <w:bidi w:val="0"/>
        <w:jc w:val="left"/>
        <w:rPr/>
      </w:pPr>
      <w:r>
        <w:rPr/>
        <w:t>#v####:V###�l#</w:t>
        <w:br/>
        <w:t>t##�##�0###�#######�#######�#######�#######�#######�#####�#M,#6#5�######5�####F</w:t>
      </w:r>
    </w:p>
    <w:p>
      <w:pPr>
        <w:pStyle w:val="PreformattedText"/>
        <w:bidi w:val="0"/>
        <w:jc w:val="left"/>
        <w:rPr/>
      </w:pPr>
      <w:r>
        <w:rPr/>
        <w:t>5�######a�#��yt�J*#�##$##$#If#####���!v##h#5�######5�####F</w:t>
      </w:r>
    </w:p>
    <w:p>
      <w:pPr>
        <w:pStyle w:val="PreformattedText"/>
        <w:bidi w:val="0"/>
        <w:jc w:val="left"/>
        <w:rPr/>
      </w:pPr>
      <w:r>
        <w:rPr/>
        <w:t>5�#######v#####v##F</w:t>
      </w:r>
    </w:p>
    <w:p>
      <w:pPr>
        <w:pStyle w:val="PreformattedText"/>
        <w:bidi w:val="0"/>
        <w:jc w:val="left"/>
        <w:rPr/>
      </w:pPr>
      <w:r>
        <w:rPr/>
        <w:t>#v####:V###�l#</w:t>
        <w:br/>
        <w:t>t##�##�0###�#######�#######�#######�#######�#######�#####�#M,#6#5�######5�####F</w:t>
      </w:r>
    </w:p>
    <w:p>
      <w:pPr>
        <w:pStyle w:val="PreformattedText"/>
        <w:bidi w:val="0"/>
        <w:jc w:val="left"/>
        <w:rPr/>
      </w:pPr>
      <w:r>
        <w:rPr/>
        <w:t>5�######a�#��yt�J*#�##$##$#If#####���!v##h#5�####M,#v##M,:V###�l#</w:t>
        <w:br/>
        <w:t>t##�##�0###�#######�#######�#######�#######�#######�#####�#M,#6#5�####M,a�#��yt�J*#�##$##$#If#####���!v##h#5�####M,#v##M,:V###�l#</w:t>
        <w:br/>
        <w:t>t##�##�0###�#######�#######�#######�#######�#######�#####�#M,#6#5�####M,a�#��yt�J*#�##$##$#If#####���!v##h#5�####M,#v##M,:V###�l#</w:t>
        <w:br/>
        <w:t>t##�##�0###�#######�#######�#######�#######�#######�#####�#M,#6#5�####M,a�#��yt�J*#�##$##$#If#####���!v##h#5�######5�#####</w:t>
        <w:br/>
        <w:t>5�####x#5�####^#5�####^##v#####v###</w:t>
        <w:br/>
        <w:t>#v##x##v##^#:V###�l##�R#</w:t>
        <w:br/>
        <w:t>t##�##�0###�#######�#######�#######�#######�#######�#####�#M,#6#5�######5�#####</w:t>
        <w:br/>
        <w:t>5�####x#5�####^#a�#��ytu&gt;"#�##$##$#If#####���!v##h#5�######5�####M##v#####v##M#:V###�l##�R#</w:t>
        <w:br/>
        <w:t>t##�##�0###�#######�#######�#######�#######�#######�#####�#M,#6#5�######5�####M#a�#��yt�J*#�##$##$#If#####���!v##h#5�######5�####M##v#####v##M#:V###�l##�R#</w:t>
        <w:br/>
        <w:t>t##�##�0###�#######�#######�#######�#######�#######�#####�#M,#6#5�######5�####M#a�#��yt�J*#�##$##$#If#####���!v##h#5�######5�####M##v#####v##M#:V###�l##4##�##</w:t>
        <w:br/>
        <w:t>t##�##�0###�#######�#######�#######�#######�#######�#####�#M,#6#+�###5�######5�####M#a�#��yt�J*#�##$##$#If#####���!v##h#5�######5�####M##v#####v##M#:V###�l##4##�J#</w:t>
        <w:br/>
        <w:t>t##�##�0###�#######�#######�#######�#######�#######�#####�#M,#6#+�###5�######5�####M#a�#��yt�J*#�##$##$#If#####���!v##h#5�######5�####M##v#####v##M#:V###�l##4##�;#</w:t>
        <w:br/>
        <w:t>t##�##�0###�#######�#######�#######�#######�#######�#####�#M,#6#+�###5�######5�####M#a�#��yt�J*#�##$##$#If#####���!v##h#5�######5�####M##v#####v##M#:V###�l##�;#</w:t>
        <w:br/>
        <w:t>t##�##�0###�#######�#######�#######�#######�#######�#####�#M,#6#5�######5�####M#a�#��yt�J*#�##$##$#If#####���!v##h#5�######5�####M##v#####v##M#:V###�l##�;#</w:t>
        <w:br/>
        <w:t>t##�##�0###�#######�#######�#######�#######�#######�#####�#M,#6#5�######5�####M#a�#��yt�J*#�##$##$#If#####���!v##h#5�######5�####M##v#####v##M#:V###�l##�;#</w:t>
        <w:br/>
        <w:t>t##�##�0###�#######�#######�#######�#######�#######�#####�#M,#6#5�######5�####M#a�#��yt�J*#�##$##$#If#####���!v##h#5�######5�####M##v#####v##M#:V###�l#</w:t>
        <w:br/>
        <w:t>t##�##�0###�#######�#######�#######�#######�#######�#####�#M,#6#5�######5�####M#a�#��yt�J*#�##$##$#If#####���!v##h#5�######5�####�#5�####�#5�####�#5�####,##v#####v##�##v##�##v##�##v##,#:V###�l#</w:t>
        <w:br/>
        <w:t>t##�##�0###�#######�#######�#######�#######�#######�#####�#M,#6#5�######5�####�#5�####�#5�####�#5�####,#a�#��yt�J*#�##$##$#If#####���!v##h#5�######5�####�#5�####�#5�####�#5�####,##v#####v##�##v##�##v##�##v##,#:V###�l#</w:t>
        <w:br/>
        <w:t>t##�##�0###�#######�#######�#######�#######�#######�#####�#M,#6#5�######5�####�#5�####�#5�####�#5�####,#a�#��yt�J*#�##$##$#If#####���!v##h#5�######5�####�#5�####�#5�####�#5�####�##v#####v##�##v##�#:V###�l#</w:t>
        <w:br/>
        <w:t>t##�##�0###�#######�#######�#######�#######�#######�#####�#M,#6#5�######5�####�#5�####�#a�#��ytSa�#�##$##$#If#####���!v##h#5�######5�####M##v#####v##M#:V###�l#</w:t>
        <w:br/>
        <w:t>t##�##�0###�#######�#######�#######�#######�#######�#####�#M,#6#5�######5�####M#a�#��yt�J*#�##$##$#If#####���!v##h#5�######5�####�#5�####�#5�####�#5�####�##v#####v##�##v##�##v##�##v##�#:V###�l#</w:t>
        <w:br/>
        <w:t>t##�##�0###�#######�#######�#######�#######�#######�#####�#M,#6#5�######5�####�#5�####�#5�####�#5�####�#a�#��yt�J*#�##$##$#If#####���!v##h#5�######5�####�#5�####�#5�####�#5�####�##v#####v##�##v##�##v##�##v##�#:V###�l#</w:t>
        <w:br/>
        <w:t>t##�##�0###�#######�#######�#######�#######�#######�#####�#M,#6#5�######5�####�#5�####�#5�####�#5�####�#a�#��yt�J*#�##$##$#If#####���!v##h#5�####M,#v##M,:V###�l##��#</w:t>
        <w:tab/>
        <w:t>�###</w:t>
        <w:br/>
        <w:t>t##�##�</w:t>
        <w:br/>
        <w:t>###����####�0###�#######�#######�#######�#######�#######�#####�#M,#6#5�####M,a�#��p�</w:t>
        <w:br/>
        <w:t>###����###yt�J*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##@��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:\######N#o#r#m#a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####��###CJ##PJ##_H##aJ##mH</w:t>
        <w:tab/>
        <w:t>#sH</w:t>
        <w:tab/>
        <w:t>#tH</w:t>
        <w:tab/>
        <w:t>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</w:t>
        <w:tab/>
        <w:t>#H#e#a#d#i#n#g# #1########$##$##��##�##@&amp;####5#�B*#CJ##OJ##PJ##QJ##\#�aJ##ph6_�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�O�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##H#e#a#d#i#n#g# #1# #C#h#a#r#####5#�B*#CJ##OJ##QJ##\#�^J##aJ##ph6_�##~#�@�###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Y�###</w:t>
        <w:br/>
        <w:t>#T#a#b#l#e# #G#r#i#d###7#:V###�0###�#######�#######�#######�#######�#######�###########PJ##_H##mH</w:t>
        <w:tab/>
        <w:t>#sH</w:t>
        <w:tab/>
        <w:t>#tH</w:t>
        <w:tab/>
        <w:t>#\#J@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##S#u#b#t#i#t#l#e###</w:t>
        <w:tab/>
        <w:t>###</w:t>
        <w:br/>
        <w:t>&amp;##F###'#6#�@�##B*#CJ##OJ##PJ##QJ##]#�aJ##phO��##Z#�O�#!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##</w:t>
      </w:r>
    </w:p>
    <w:p>
      <w:pPr>
        <w:pStyle w:val="PreformattedText"/>
        <w:bidi w:val="0"/>
        <w:jc w:val="left"/>
        <w:rPr/>
      </w:pPr>
      <w:r>
        <w:rPr/>
        <w:t>#S#u#b#t#i#t#l#e# #C#h#a#r###'#6#�@�##B*#CJ##OJ##QJ##]#�^J##aJ##phO��##4##@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&gt;#�O�#A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D�#####H#e#a#d#e#r# #C#h#a#r#####^J##mH##sH##tH</w:t>
        <w:tab/>
        <w:t>#4# @##R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!#####&gt;#�O�#a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'D�#####F#o#o#t#e#r# #C#h#a#r#####^J##mH##sH##tH</w:t>
        <w:tab/>
        <w:t>#:#U@�#q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�###</w:t>
        <w:tab/>
        <w:t>#H#y#p#e#r#l#i#n#k#####&gt;*#B*#^J##ph##�#####�######N####����####B###P###�###5###E###F###G###R###S###b###c###t###�###�###�###�###�###�###�###�###�###########�###�###############%###-###5###6###s###u###v###�###�###�###�###�###�###�###�###�###�###�###�###�###�###�###�###�###�###�###�###�###�###�###�###</w:t>
        <w:br/>
        <w:t>#######################%###+###1###7###A###B###\###e###n###r###z######�###�###�###�###�###�###�###�###�###�###�###�###################.###3###@###L###S###T###k###l###y###z###�###�###�###�###�###�###############!###$###'###*###�###�###�#0#################H######�#0######################�#�#0######################�#�#0######################�#�#0######################�#�#0######################�#�#0############-######### #�#############�</w:t>
        <w:br/>
        <w:t>##########�#�#0############-######### #�#0######################�#�#############�</w:t>
        <w:br/>
        <w:t>##########�#�#0######################�#�#0######################�#�#0######################�#�#0######################�#�#0######################�#####�#�</w:t>
        <w:br/>
        <w:t>##################�#�#0</w:t>
        <w:tab/>
        <w:t>#####################�#�#0</w:t>
        <w:tab/>
        <w:t>#####################�#############</w:t>
        <w:br/>
        <w:t>#############�#�#0########################�#0###################### ###########################�#�#0</w:t>
      </w:r>
    </w:p>
    <w:p>
      <w:pPr>
        <w:pStyle w:val="PreformattedText"/>
        <w:bidi w:val="0"/>
        <w:jc w:val="left"/>
        <w:rPr/>
      </w:pPr>
      <w:r>
        <w:rPr/>
        <w:t>##################### ###########################�#�#0########################�#0############%######### #�#0###################### ########################### #�#0###################### #�#0###################### ###########################�#�#0###################### #�#0###################### ###########################�#�#0########################�#0$########### ######### #�#0###################### ###########################�#�#0###################### #�#0###################### #�#############�</w:t>
        <w:br/>
        <w:t>##########�#�#0*##################### #�#0###################### ###�#�#0</w:t>
        <w:tab/>
        <w:t>#################�#�#0-##################### #�#0###################### ###########################�#�#0###################### #�#0###################### ###########################�#�#03##################### #�#0###################### ###########################�#�#06##################### #�#0###################### ###########################�#�#0!##################### #�#0!#######################�#0!##################### ###########################�#�#0########################�#0&gt;##################### ########################### #�#0########################�#0###################### #�#0########################�#0###################### #�#0########################�#0###################### ###########################�#�#0%##################### #�#0%#######################�#0%##################### #�#0%#######################�#0%##################### #�#0%#######################�#0%##################### #�#0%#######################�#0%##################### ###########################�#�#0'##################### #�#0'#######################�#0S##################### ########################### #�#0'##################### #�#0'##################### ###########################�#�#0)##################### #�#0)##################### ###########################�#�#0+##################### #�#0+#######################�#0+##################### #�#0+#######################�#0+##################### #�#0+##################### #�#0+##################### ###########################�#�#0-#######################�#0d##################### #############################�#0f##################### ########################### #�#0-#######################�#0-##################### #�#0-#######################�#0-##################### ###########################�#�#0/##################### ###########################�#�#0######################�#�#0######################�#�#0######################�#�#0######################�#�#0######################�#��#0######################�#�#0####################�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#####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�###############"#######b</w:t>
        <w:tab/>
        <w:t>##�</w:t>
        <w:tab/>
        <w:t>##�</w:t>
        <w:tab/>
        <w:t>###</w:t>
        <w:br/>
        <w:t>##�</w:t>
        <w:br/>
        <w:t>##5###u###�###�###�###�###�###�###�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 ###!#######$###%###&amp;#######�###</w:t>
        <w:br/>
        <w:t>###�###�###�###�####X����###��######�############</w:t>
      </w:r>
    </w:p>
    <w:p>
      <w:pPr>
        <w:pStyle w:val="PreformattedText"/>
        <w:bidi w:val="0"/>
        <w:jc w:val="left"/>
        <w:rPr/>
      </w:pPr>
      <w:r>
        <w:rPr/>
        <w:t>###############O##�###"##�$#####��s�5(��s�y���#��#�#######8N######"##�$#####4�P^7I����9��#��#�#######�P######"##�$#####�5i{$#9#m!+U8���#�#######�S######"##�$#####</w:t>
      </w:r>
      <w:r>
        <w:rPr/>
        <w:t>ْ���</w:t>
      </w:r>
      <w:r>
        <w:rPr/>
        <w:t>`�1�q?;����#�#######RV######@##�####��####�#���#�#######�B####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��######�(#####</w:t>
        <w:tab/>
        <w:t>�######################</w:t>
        <w:br/>
        <w:t>�###############�6#####</w:t>
        <w:br/>
        <w:t>�#########</w:t>
        <w:br/>
        <w:t>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</w:t>
        <w:tab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</w:t>
        <w:b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</w:t>
        <w:tab/>
        <w:t>######�###########�J###�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</w:t>
        <w:br/>
        <w:t>######�###########�J###�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6#####</w:t>
        <w:br/>
        <w:t>�#########</w:t>
        <w:br/>
        <w:t>####"�####�##�#�###�###########�###########�J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?#######"�####�##�#�###�###########�###########�B#####</w:t>
        <w:br/>
        <w:t>�############S##�####�#####�#####�#######</w:t>
        <w:tab/>
        <w:t>###?########�########�#######s###�#######.###@###L###l###z###�###�###�#######Y2##�###</w:t>
      </w:r>
    </w:p>
    <w:p>
      <w:pPr>
        <w:pStyle w:val="PreformattedText"/>
        <w:bidi w:val="0"/>
        <w:jc w:val="left"/>
        <w:rPr/>
      </w:pPr>
      <w:r>
        <w:rPr/>
        <w:t>3##�###t#########�%##�###�&amp;##�###t#########.(##�###�(##�###t#########=###(#######�###t#########U###x###(###K###t#########�###�###�###W###t#########P###�#######f###t#####</w:t>
        <w:tab/>
        <w:t>###`###�###3###�###t#####</w:t>
        <w:br/>
        <w:t>###g###�###:###e###t#########�###�###�###v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Z###�###-###u###t#####</w:t>
      </w:r>
    </w:p>
    <w:p>
      <w:pPr>
        <w:pStyle w:val="PreformattedText"/>
        <w:bidi w:val="0"/>
        <w:jc w:val="left"/>
        <w:rPr/>
      </w:pPr>
      <w:r>
        <w:rPr/>
        <w:t>#######�###�###�###t#####a###########�###########:\##[##�Y##�1</w:t>
        <w:br/>
        <w:t>#�_##�F##�###�C##$###P###�</w:t>
        <w:br/>
        <w:t>"#u&gt;"#�?##�w##�Q$#=T(#�J*#{\*#�#+#w#,#]4,#fL1#7z3#�!4#Q`8#4#?#Q/?#� I#.kM#1 W#�UY#X#c#�8f##0j#57k#�;s#h}s#�x#�:y#�1{#O3}#;_~#�I#�#�#�.�#�5�#Vc�##D�#�W�##a�#�#�#�(�#O^�#�p�#'D�#�p�##S�#S#�###�#:h�#�n�#�#�#s'�##Q�#�\�#�u�###�#1C�#HM�#jn�#A#�#Sa�#�j�#dl�##}�#�G�#�n�# #�#�4�#�O�#=|�#</w:t>
        <w:br/>
        <w:t>#�#)#�#�e�#� �##R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�#bY�#$!�#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&amp;+�#�~�#+*�#�^�#4}�#####5###G###S###b###c###t###�###�###�###�###�###########�###�###########%###-###5###6###s###u###v###�###�###�###�###�###�###�###�###�###�###�###�###�###�###�###�###�###�###�###�###�###�###</w:t>
        <w:br/>
        <w:t>###############%###1###A###B###\###n###z###�###�###�###�###�###�###�###�###�###�###############.###@###L###S###T###l###z###�###�###�###�###########�#######################�###############�#######�###"###�###"###�#######################�#######"###�###########�###########�###########�###########�###########�###########�###########�###########�#######################�#######################�#######################�#######"###�#######"###"###"###"###�#######"###"###"###"###�#######�###�@#�##########|#�</w:t>
        <w:br/>
        <w:t>#############################�###�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7#�#############�##�K##@########�#######C#a#m#b#r#i#a###"#####�##��###h#####[s9'[s9'L�$�######�###5#################�###5################# 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n#�#��#4#############################################################################################2�##�################################HP####</w:t>
        <w:tab/>
        <w:t>��###$P######���������������������bY�#####2#################��########O#L#a#n#e# #F#o#x# #R#e#s#p#i#r#a#t#o#r#y# #U#n#i#t# #W#e#a#n#i#n#g# #a#n#d# #H#o#m#e# #M#e#c#h#a#n#i#c#a#l# #V#e#n#t#i#l#a#t#i#o#n# #R#e#f#e#r#r#a#l# #F#o#r#m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#i#n#d#o#w#s# #U#s#e#r#</w:t>
        <w:tab/>
        <w:t>#t#b#y#k#o#w#s#k#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################(#######4#######H###</w:t>
        <w:tab/>
        <w:t>###\#######h###</w:t>
        <w:br/>
        <w:t>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P###Lane Fox Respiratory Unit Weaning and Home Mechanical Ventilation Referral Form#####################Windows User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bykowski###########2###########Microsoft Office Word###@###########@####H#��_�#@####�F����#@####�F����#############�#######5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|###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'##########################################P###Lane Fox Respiratory Unit Weaning and Home Mechanical Ventilation Referral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&gt;#################################m#a#i#l#t#o#:#g#s#t#-#t#r#.#L#F#U#R#e#f#e#r#r#a#l#s#@#n#h#s#.#n#e#t#############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����.###/###0###1###2###3###4###����6###7###8###9###:###;###&lt;###=###&gt;###?###@###A###B###C###D###E###F###G###H###����J###K###L###M###N###O###P###����R###S###T###U###V###W###X###��������[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(x����#]###�#######D#a#t#a#########################################################</w:t>
        <w:br/>
        <w:t>###������������####################################-###########1#T#a#b#l#e#################################################################����####################################5###�&amp;######W#o#r#d#D#o#c#u#m#e#n#t#####################################################����#########################################Y########S#u#m#m#a#r#y#I#n#f#o#r#m#a#t#i#o#n###########################(###������������####################################I#############D#o#c#u#m#e#n#t#S#u#m#m#a#r#y#I#n#f#o#r#m#a#t#i#o#n###########8#######��������####################################Q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