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64050</wp:posOffset>
            </wp:positionH>
            <wp:positionV relativeFrom="paragraph">
              <wp:posOffset>-228600</wp:posOffset>
            </wp:positionV>
            <wp:extent cx="2628900" cy="390525"/>
            <wp:effectExtent l="0" t="0" r="0" b="0"/>
            <wp:wrapNone/>
            <wp:docPr id="1" name="GSTH LOGO A4 CMYK MASTER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STH LOGO A4 CMYK MASTER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800100</wp:posOffset>
                </wp:positionV>
                <wp:extent cx="6623685" cy="22860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2286000"/>
                        </a:xfrm>
                        <a:prstGeom prst="flowChartAlternateProcess">
                          <a:avLst/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40" w:hanging="54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Inclusion criteria for HiP Clin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54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Pregnant women &lt;24+0 weeks with chronic hypertensi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with SBP ≥ 140mmHg and/or DBP ≥ 90 mmH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 xml:space="preserve">who are currently on antihypertensive treatmen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who have been treated with antihypertensives outside of pregnancy or puerperi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 xml:space="preserve">who have a diagnosis of chronic hypertension or chronic kidney diseas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54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Pregnant women who have booked late who meet above criter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bbe0e3" stroked="t" o:allowincell="f" style="position:absolute;margin-left:18pt;margin-top:63pt;width:521.5pt;height:179.9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540" w:hanging="540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Inclusion criteria for HiP Clinic</w:t>
                      </w:r>
                    </w:p>
                    <w:p>
                      <w:pPr>
                        <w:overflowPunct w:val="false"/>
                        <w:bidi w:val="0"/>
                        <w:ind w:left="540" w:hanging="540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Pregnant women &lt;24+0 weeks with chronic hypertension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with SBP ≥ 140mmHg and/or DBP ≥ 90 mmH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 xml:space="preserve">who are currently on antihypertensive treatment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who have been treated with antihypertensives outside of pregnancy or puerperiu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 xml:space="preserve">who have a diagnosis of chronic hypertension or chronic kidney disease </w:t>
                      </w:r>
                    </w:p>
                    <w:p>
                      <w:pPr>
                        <w:overflowPunct w:val="false"/>
                        <w:bidi w:val="0"/>
                        <w:ind w:left="540" w:hanging="540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Pregnant women who have booked late who meet above criter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41f1c"/>
                <v:stroke color="#3333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314700</wp:posOffset>
                </wp:positionV>
                <wp:extent cx="6623685" cy="18288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1828800"/>
                        </a:xfrm>
                        <a:prstGeom prst="flowChartAlternateProcess">
                          <a:avLst/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40" w:hanging="54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Points of refer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GP referral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 xml:space="preserve">Self referral 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Antenatal Clinic Sis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Booking midwife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Obstetrician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Obstetric physici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54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Other physicians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Assisted Conception Unit (ACU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54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 xml:space="preserve">Gynaecology Ward </w:t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GSTT Maternity Services Helplin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54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Early Pregnancy and Gynaecology Unit (EPAGU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be0e3" stroked="t" o:allowincell="f" style="position:absolute;margin-left:18pt;margin-top:261pt;width:521.5pt;height:143.9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540" w:hanging="540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Points of refer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GP referral</w:t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 xml:space="preserve">Self referral </w:t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Antenatal Clinic Sist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Booking midwife</w:t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Obstetrician</w:t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Obstetric physician</w:t>
                      </w:r>
                    </w:p>
                    <w:p>
                      <w:pPr>
                        <w:overflowPunct w:val="false"/>
                        <w:bidi w:val="0"/>
                        <w:ind w:left="540" w:hanging="54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Other physicians</w:t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Assisted Conception Unit (ACU)</w:t>
                      </w:r>
                    </w:p>
                    <w:p>
                      <w:pPr>
                        <w:overflowPunct w:val="false"/>
                        <w:bidi w:val="0"/>
                        <w:ind w:left="540" w:hanging="54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 xml:space="preserve">Gynaecology Ward </w:t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</w: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GSTT Maternity Services Helpline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54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Early Pregnancy and Gynaecology Unit (EPAGU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41f1c"/>
                <v:stroke color="#3333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5372100</wp:posOffset>
                </wp:positionV>
                <wp:extent cx="6623685" cy="18288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1828800"/>
                        </a:xfrm>
                        <a:prstGeom prst="flowChartAlternateProcess">
                          <a:avLst/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40" w:hanging="54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Booking/ referral note to include (where appropriate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 xml:space="preserve">Hypertension histor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Blood pressure (BP) measur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Current or previous anti-hypertensive therap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Previous investigations (and results) for hypertension (e.g. echo, renal US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be0e3" stroked="t" o:allowincell="f" style="position:absolute;margin-left:18pt;margin-top:423pt;width:521.5pt;height:143.9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540" w:hanging="540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Booking/ referral note to include (where appropriate)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 xml:space="preserve">Hypertension history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Blood pressure (BP) measur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Current or previous anti-hypertensive therap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Previous investigations (and results) for hypertension (e.g. echo, renal US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41f1c"/>
                <v:stroke color="#3333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7429500</wp:posOffset>
                </wp:positionV>
                <wp:extent cx="6623685" cy="20574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2057400"/>
                        </a:xfrm>
                        <a:prstGeom prst="flowChartAlternateProcess">
                          <a:avLst/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40" w:hanging="54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Initial HiP clinic appoint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Women can be seen in HiP clinic before midwife book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18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 xml:space="preserve">appointment at 11 / 12 week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Women with severe hypertension (SBP ≥160mmHg) not requiring admission may have initial treatment with out-patient review within one we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en-GB" w:bidi="ar-SA"/>
                              </w:rPr>
                              <w:t>Initial appointment will be with a consultant or ST6/7 or equival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be0e3" stroked="t" o:allowincell="f" style="position:absolute;margin-left:18pt;margin-top:585pt;width:521.5pt;height:161.9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540" w:hanging="540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Initial HiP clinic appoint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Women can be seen in HiP clinic before midwife booking</w:t>
                      </w:r>
                    </w:p>
                    <w:p>
                      <w:pPr>
                        <w:overflowPunct w:val="false"/>
                        <w:bidi w:val="0"/>
                        <w:ind w:left="540" w:hanging="18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 xml:space="preserve">appointment at 11 / 12 week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Women with severe hypertension (SBP ≥160mmHg) not requiring admission may have initial treatment with out-patient review within one wee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alibri" w:hAnsi="Calibri" w:eastAsia="Times New Roman" w:cs="Calibri"/>
                          <w:color w:val="000000"/>
                          <w:lang w:val="en-GB" w:bidi="ar-SA"/>
                        </w:rPr>
                        <w:t>Initial appointment will be with a consultant or ST6/7 or equival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41f1c"/>
                <v:stroke color="#333399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6845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540" w:hanging="5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6"/>
                                <w:szCs w:val="3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40" w:hanging="5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Referral Pathway -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40"/>
                                <w:szCs w:val="40"/>
                              </w:rPr>
                              <w:t>Hypertension in Pregnancy (HiP) Clinic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  <w:tab/>
                            </w:r>
                          </w:p>
                        </w:txbxContent>
                      </wps:txbx>
                      <wps:bodyPr anchor="t" lIns="90805" tIns="47625" rIns="90805" bIns="476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53.9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widowControl w:val="false"/>
                        <w:ind w:left="540" w:hanging="540"/>
                        <w:rPr>
                          <w:rFonts w:ascii="Calibri" w:hAnsi="Calibri" w:cs="Calibri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6"/>
                          <w:szCs w:val="36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ind w:left="540" w:hanging="54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6"/>
                          <w:szCs w:val="36"/>
                        </w:rPr>
                        <w:tab/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40"/>
                          <w:szCs w:val="40"/>
                        </w:rPr>
                        <w:t xml:space="preserve">Referral Pathway - </w:t>
                      </w:r>
                      <w:r>
                        <w:rPr>
                          <w:rFonts w:cs="Calibri" w:ascii="Calibri" w:hAnsi="Calibri"/>
                          <w:bCs/>
                          <w:sz w:val="40"/>
                          <w:szCs w:val="40"/>
                        </w:rPr>
                        <w:t>Hypertension in Pregnancy (HiP) Clinic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40"/>
                          <w:szCs w:val="40"/>
                        </w:rPr>
                        <w:t xml:space="preserve">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60" w:right="566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3:39:00Z</dcterms:created>
  <dc:creator>Full Name</dc:creator>
  <dc:description/>
  <cp:keywords/>
  <dc:language>en-US</dc:language>
  <cp:lastModifiedBy>Ciorsdan Glass</cp:lastModifiedBy>
  <dcterms:modified xsi:type="dcterms:W3CDTF">2016-07-22T13:39:00Z</dcterms:modified>
  <cp:revision>2</cp:revision>
  <dc:subject/>
  <dc:title/>
</cp:coreProperties>
</file>