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85800</wp:posOffset>
                </wp:positionV>
                <wp:extent cx="6797040" cy="2857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7160" cy="2857680"/>
                        </a:xfrm>
                        <a:prstGeom prst="flowChartAlternateProcess">
                          <a:avLst/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Initial postnatal managemen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Stop methyldop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Ensure appropriate antihypertensive medication is prescribed prior to the woman leaving the birth cent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Review medication on Postnatal Ward. Consider prescribing the woman’s pre-pregnancy medication (if safe in breastfeeding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Aim for a once or twice daily medication regi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Ensure that the dose of anti-hypertensives is sufficient to control t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18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postnatal day 3-10 peak in blood press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Use a target SBP of &lt;150mmHg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bbe0e3" stroked="t" o:allowincell="f" style="position:absolute;margin-left:9pt;margin-top:54pt;width:535.15pt;height:224.9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Initial postnatal management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Stop methyldop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Ensure appropriate antihypertensive medication is prescribed prior to the woman leaving the birth cent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Review medication on Postnatal Ward. Consider prescribing the woman’s pre-pregnancy medication (if safe in breastfeeding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Aim for a once or twice daily medication regim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Ensure that the dose of anti-hypertensives is sufficient to control the</w:t>
                      </w:r>
                    </w:p>
                    <w:p>
                      <w:pPr>
                        <w:overflowPunct w:val="false"/>
                        <w:bidi w:val="0"/>
                        <w:ind w:left="540" w:hanging="18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postnatal day 3-10 peak in blood pressu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Use a target SBP of &lt;150mmHg</w:t>
                      </w:r>
                    </w:p>
                  </w:txbxContent>
                </v:textbox>
                <v:fill o:detectmouseclick="t" type="solid" color2="#441f1c"/>
                <v:stroke color="#333399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64050</wp:posOffset>
            </wp:positionH>
            <wp:positionV relativeFrom="paragraph">
              <wp:posOffset>-228600</wp:posOffset>
            </wp:positionV>
            <wp:extent cx="2628900" cy="390525"/>
            <wp:effectExtent l="0" t="0" r="0" b="0"/>
            <wp:wrapNone/>
            <wp:docPr id="2" name="GSTH LOGO A4 CMYK MASTER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TH LOGO A4 CMYK MASTER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9648190</wp:posOffset>
                </wp:positionV>
                <wp:extent cx="7315200" cy="9055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905400"/>
                        </a:xfrm>
                        <a:prstGeom prst="flowChartAlternateProcess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The patient information leaflet can be accessed via the GSTT webs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Go to: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b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 xml:space="preserve">www.guysandstthomas.nhs.uk  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Our services &gt;Find a patient information leaflet</w:t>
                            </w:r>
                          </w:p>
                        </w:txbxContent>
                      </wps:txbx>
                      <wps:bodyPr lIns="90000" rIns="90000" tIns="47160" bIns="4716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-9pt;margin-top:759.7pt;width:575.95pt;height:71.2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The patient information leaflet can be accessed via the GSTT websi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Go to:</w:t>
                      </w:r>
                      <w:r>
                        <w:rPr>
                          <w:sz w:val="32"/>
                          <w:kern w:val="2"/>
                          <w:szCs w:val="32"/>
                          <w:b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 xml:space="preserve">www.guysandstthomas.nhs.uk  </w:t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Our services &gt;Find a patient information leaflet</w:t>
                      </w:r>
                    </w:p>
                  </w:txbxContent>
                </v:textbox>
                <v:fill o:detectmouseclick="t" type="solid" color2="#330000"/>
                <v:stroke color="#3333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657600</wp:posOffset>
                </wp:positionV>
                <wp:extent cx="6858000" cy="3429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429000"/>
                        </a:xfrm>
                        <a:prstGeom prst="flowChartAlternateProcess">
                          <a:avLst/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540" w:hanging="540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Transfer hom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Transfer home when blood pressure (BP) is adequately controll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Discharge with a 2 week supply of medi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Give the woman the leaflet ‘Advice for women who have experienced hypertension (high blood pressure) in pregnancy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 xml:space="preserve">Use the Hypertension in pregnancy discharge letter proforma (on EPR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Arrange for the community midwife to see the woman within 48 hours for a BP measur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Plan a GP follow up in 2 weeks to review medication and treat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Ensure the woman understands the signs of postnatal eclampsia (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18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severe headache, epigastric pain) and knows who to contact if she h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18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any of these symptoms or sig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be0e3" stroked="t" o:allowincell="f" style="position:absolute;margin-left:9pt;margin-top:288pt;width:539.95pt;height:269.9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540" w:hanging="540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Transfer hom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Transfer home when blood pressure (BP) is adequately controll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Discharge with a 2 week supply of medic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Give the woman the leaflet ‘Advice for women who have experienced hypertension (high blood pressure) in pregnancy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 xml:space="preserve">Use the Hypertension in pregnancy discharge letter proforma (on EPR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Arrange for the community midwife to see the woman within 48 hours for a BP measure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Plan a GP follow up in 2 weeks to review medication and treat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Ensure the woman understands the signs of postnatal eclampsia (ie</w:t>
                      </w:r>
                    </w:p>
                    <w:p>
                      <w:pPr>
                        <w:overflowPunct w:val="false"/>
                        <w:bidi w:val="0"/>
                        <w:ind w:left="540" w:hanging="18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severe headache, epigastric pain) and knows who to contact if she has</w:t>
                      </w:r>
                    </w:p>
                    <w:p>
                      <w:pPr>
                        <w:overflowPunct w:val="false"/>
                        <w:bidi w:val="0"/>
                        <w:ind w:left="540" w:hanging="18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any of these symptoms or sig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41f1c"/>
                <v:stroke color="#3333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7200900</wp:posOffset>
                </wp:positionV>
                <wp:extent cx="6682740" cy="2286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2680" cy="2286000"/>
                        </a:xfrm>
                        <a:prstGeom prst="flowChartAlternateProcess">
                          <a:avLst/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540" w:hanging="540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Ongoing monitoring and treatmen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 xml:space="preserve">If SBP is persistently &gt;150-170mmHg: 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Arrange for the woman to be reviewed by her GP, by discussion with the obstetric medicine team or in the Antenatal Day Unit (ADU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 xml:space="preserve">If SBP is persistently &gt;170mmHg despite treatment: 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Discuss readmission with a consultant or ST6/7 or equivalent or the obstetric medicine te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If there are concerns (from symptoms or signs) of postpartum pre-eclampsia, arrange for review on the same d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be0e3" stroked="t" o:allowincell="f" style="position:absolute;margin-left:18pt;margin-top:567pt;width:526.15pt;height:179.9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540" w:hanging="540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Ongoing monitoring and treatment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 xml:space="preserve">If SBP is persistently &gt;150-170mmHg: </w:t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Arrange for the woman to be reviewed by her GP, by discussion with the obstetric medicine team or in the Antenatal Day Unit (ADU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 xml:space="preserve">If SBP is persistently &gt;170mmHg despite treatment: </w:t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Discuss readmission with a consultant or ST6/7 or equivalent or the obstetric medicine tea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If there are concerns (from symptoms or signs) of postpartum pre-eclampsia, arrange for review on the same da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41f1c"/>
                <v:stroke color="#333399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7315200" cy="571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540" w:hanging="5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Postnatal care pathway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40"/>
                                <w:szCs w:val="40"/>
                              </w:rPr>
                              <w:t>for women with hypertension in pregnanc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45pt;mso-wrap-distance-left:9.05pt;mso-wrap-distance-right:9.05pt;mso-wrap-distance-top:0pt;mso-wrap-distance-bottom:0pt;margin-top:9pt;mso-position-vertical-relative:text;margin-left:-9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widowControl w:val="false"/>
                        <w:ind w:left="540" w:hanging="540"/>
                        <w:rPr>
                          <w:rFonts w:ascii="Calibri" w:hAnsi="Calibri" w:cs="Calibri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0"/>
                          <w:szCs w:val="40"/>
                        </w:rPr>
                        <w:t xml:space="preserve">Postnatal care pathway </w:t>
                      </w:r>
                      <w:r>
                        <w:rPr>
                          <w:rFonts w:cs="Calibri" w:ascii="Calibri" w:hAnsi="Calibri"/>
                          <w:bCs/>
                          <w:sz w:val="40"/>
                          <w:szCs w:val="40"/>
                        </w:rPr>
                        <w:t>for women with hypertension in pregnancy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alibri" w:hAnsi="Calibri" w:cs="Calibri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60" w:right="566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5:18:00Z</dcterms:created>
  <dc:creator>Full Name</dc:creator>
  <dc:description/>
  <cp:keywords/>
  <dc:language>en-US</dc:language>
  <cp:lastModifiedBy>Ciorsdan Glass</cp:lastModifiedBy>
  <dcterms:modified xsi:type="dcterms:W3CDTF">2016-07-22T15:18:00Z</dcterms:modified>
  <cp:revision>2</cp:revision>
  <dc:subject/>
  <dc:title/>
</cp:coreProperties>
</file>