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U###########W#######����####T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%`</w:t>
        <w:tab/>
        <w:t>###�#�###############�#####bjbjN�N�##################</w:t>
        <w:tab/>
        <w:t>###{a##,�##,�##########################�#######��##########��##########��##################�#####�#######�###�#######�#######�#######�#######�###############�#######�</w:t>
        <w:br/>
        <w:t>######�</w:t>
        <w:br/>
        <w:t>######�</w:t>
        <w:br/>
        <w:t>######�</w:t>
        <w:br/>
        <w:t>######�</w:t>
        <w:br/>
        <w:t>######�#######H!##j###################################################################� ######� ######� ######� ######� ######� ######� ##$###�"##h####%##X###� ######################�###############################]###�###########################� ##############�#######�###########################W####!######�#######�#######�###########"###�###�###########�###############� ##############�###############################################################� ##############�#######�###r###3###T###d###J###�###############################################################3###############�</w:t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L#D,��#########�</w:t>
        <w:br/>
        <w:t>######7###F###�###############� #######!##0###H!######�###�###r%######}###6###r%######3###############################################################################r%##############�#######3###�###################�###############################################################################� ######� ######################################�###</w:t>
        <w:br/>
        <w:t>###########################################################H!##############################################�#######�#######�###�###F</w:t>
        <w:tab/>
        <w:t>##�###�#######�#######�#######F</w:t>
        <w:tab/>
        <w:t>######�#######�#######�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going monitoring and treatment:</w:t>
      </w:r>
    </w:p>
    <w:p>
      <w:pPr>
        <w:pStyle w:val="PreformattedText"/>
        <w:bidi w:val="0"/>
        <w:jc w:val="left"/>
        <w:rPr/>
      </w:pPr>
      <w:r>
        <w:rPr/>
        <w:t>If SBP is persistently &gt;150-170mmHg: Arrange for the woman to be reviewed by her GP, by discussion with the obstetric medicine team or in the Antenatal Day Unit (ADU)</w:t>
      </w:r>
    </w:p>
    <w:p>
      <w:pPr>
        <w:pStyle w:val="PreformattedText"/>
        <w:bidi w:val="0"/>
        <w:jc w:val="left"/>
        <w:rPr/>
      </w:pPr>
      <w:r>
        <w:rPr/>
        <w:t>If SBP is persistently &gt;170mmHg despite treatment: Discuss readmission with a consultant or ST6/7 or equivalent or the obstetric medicine team</w:t>
      </w:r>
    </w:p>
    <w:p>
      <w:pPr>
        <w:pStyle w:val="PreformattedText"/>
        <w:bidi w:val="0"/>
        <w:jc w:val="left"/>
        <w:rPr/>
      </w:pPr>
      <w:r>
        <w:rPr/>
        <w:t>If there are concerns (from symptoms or signs) of postpartum pre-eclampsia, arrange for review on the sam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natal care pathway for women with hypertension in pregn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postnatal management:</w:t>
      </w:r>
    </w:p>
    <w:p>
      <w:pPr>
        <w:pStyle w:val="PreformattedText"/>
        <w:bidi w:val="0"/>
        <w:jc w:val="left"/>
        <w:rPr/>
      </w:pPr>
      <w:r>
        <w:rPr/>
        <w:t>Stop methyldopa</w:t>
      </w:r>
    </w:p>
    <w:p>
      <w:pPr>
        <w:pStyle w:val="PreformattedText"/>
        <w:bidi w:val="0"/>
        <w:jc w:val="left"/>
        <w:rPr/>
      </w:pPr>
      <w:r>
        <w:rPr/>
        <w:t>Ensure appropriate antihypertensive medication is prescribed prior to the woman leaving the birth centre</w:t>
      </w:r>
    </w:p>
    <w:p>
      <w:pPr>
        <w:pStyle w:val="PreformattedText"/>
        <w:bidi w:val="0"/>
        <w:jc w:val="left"/>
        <w:rPr/>
      </w:pPr>
      <w:r>
        <w:rPr/>
        <w:t>Review medication on Postnatal Ward. Consider prescribing the woman�s pre-pregnancy medication (if safe in breastfeeding)</w:t>
      </w:r>
    </w:p>
    <w:p>
      <w:pPr>
        <w:pStyle w:val="PreformattedText"/>
        <w:bidi w:val="0"/>
        <w:jc w:val="left"/>
        <w:rPr/>
      </w:pPr>
      <w:r>
        <w:rPr/>
        <w:t>Aim for a once or twice daily medication regime</w:t>
      </w:r>
    </w:p>
    <w:p>
      <w:pPr>
        <w:pStyle w:val="PreformattedText"/>
        <w:bidi w:val="0"/>
        <w:jc w:val="left"/>
        <w:rPr/>
      </w:pPr>
      <w:r>
        <w:rPr/>
        <w:t>Ensure that the dose of anti-hypertensives is sufficient to control the</w:t>
      </w:r>
    </w:p>
    <w:p>
      <w:pPr>
        <w:pStyle w:val="PreformattedText"/>
        <w:bidi w:val="0"/>
        <w:jc w:val="left"/>
        <w:rPr/>
      </w:pPr>
      <w:r>
        <w:rPr/>
        <w:t>postnatal day 3-10 peak in blood pressure</w:t>
      </w:r>
    </w:p>
    <w:p>
      <w:pPr>
        <w:pStyle w:val="PreformattedText"/>
        <w:bidi w:val="0"/>
        <w:jc w:val="left"/>
        <w:rPr/>
      </w:pPr>
      <w:r>
        <w:rPr/>
        <w:t>Use a target SBP of &lt;150mm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ient information leaflet can be accessed via the GSTT website</w:t>
      </w:r>
    </w:p>
    <w:p>
      <w:pPr>
        <w:pStyle w:val="PreformattedText"/>
        <w:bidi w:val="0"/>
        <w:jc w:val="left"/>
        <w:rPr/>
      </w:pPr>
      <w:r>
        <w:rPr/>
        <w:t>Go to:www.guysandstthomas.nhs.uk  Our services &gt;Find a patient information leaf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home:</w:t>
      </w:r>
    </w:p>
    <w:p>
      <w:pPr>
        <w:pStyle w:val="PreformattedText"/>
        <w:bidi w:val="0"/>
        <w:jc w:val="left"/>
        <w:rPr/>
      </w:pPr>
      <w:r>
        <w:rPr/>
        <w:t>Transfer home when blood pressure (BP) is adequately controlled</w:t>
      </w:r>
    </w:p>
    <w:p>
      <w:pPr>
        <w:pStyle w:val="PreformattedText"/>
        <w:bidi w:val="0"/>
        <w:jc w:val="left"/>
        <w:rPr/>
      </w:pPr>
      <w:r>
        <w:rPr/>
        <w:t>Discharge with a 2 week supply of medication</w:t>
      </w:r>
    </w:p>
    <w:p>
      <w:pPr>
        <w:pStyle w:val="PreformattedText"/>
        <w:bidi w:val="0"/>
        <w:jc w:val="left"/>
        <w:rPr/>
      </w:pPr>
      <w:r>
        <w:rPr/>
        <w:t>Give the woman the leaflet �Advice for women who have experienced hypertension (high blood pressure) in pregnancy�</w:t>
      </w:r>
    </w:p>
    <w:p>
      <w:pPr>
        <w:pStyle w:val="PreformattedText"/>
        <w:bidi w:val="0"/>
        <w:jc w:val="left"/>
        <w:rPr/>
      </w:pPr>
      <w:r>
        <w:rPr/>
        <w:t xml:space="preserve">Use the Hypertension in pregnancy discharge letter proforma (on EPR) </w:t>
      </w:r>
    </w:p>
    <w:p>
      <w:pPr>
        <w:pStyle w:val="PreformattedText"/>
        <w:bidi w:val="0"/>
        <w:jc w:val="left"/>
        <w:rPr/>
      </w:pPr>
      <w:r>
        <w:rPr/>
        <w:t>Arrange for the community midwife to see the woman within 48 hours for a BP measurement</w:t>
      </w:r>
    </w:p>
    <w:p>
      <w:pPr>
        <w:pStyle w:val="PreformattedText"/>
        <w:bidi w:val="0"/>
        <w:jc w:val="left"/>
        <w:rPr/>
      </w:pPr>
      <w:r>
        <w:rPr/>
        <w:t>Plan a GP follow up in 2 weeks to review medication and treatment</w:t>
      </w:r>
    </w:p>
    <w:p>
      <w:pPr>
        <w:pStyle w:val="PreformattedText"/>
        <w:bidi w:val="0"/>
        <w:jc w:val="left"/>
        <w:rPr/>
      </w:pPr>
      <w:r>
        <w:rPr/>
        <w:t>Ensure the woman understands the signs of postnatal eclampsia (ie</w:t>
      </w:r>
    </w:p>
    <w:p>
      <w:pPr>
        <w:pStyle w:val="PreformattedText"/>
        <w:bidi w:val="0"/>
        <w:jc w:val="left"/>
        <w:rPr/>
      </w:pPr>
      <w:r>
        <w:rPr/>
        <w:t>severe headache, epigastric pain) and knows who to contact if she has</w:t>
      </w:r>
    </w:p>
    <w:p>
      <w:pPr>
        <w:pStyle w:val="PreformattedText"/>
        <w:bidi w:val="0"/>
        <w:jc w:val="left"/>
        <w:rPr/>
      </w:pPr>
      <w:r>
        <w:rPr/>
        <w:t>any of these symptoms or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O###�####</w:t>
        <w:tab/>
        <w:t>##`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%</w:t>
        <w:br/>
        <w:t>##���¾���������r�bRb�N�&gt;#######h�9�##h�9�#5#�CJ #OJ##QJ##aJ ###hP#?####h�#�##hP#?#CJ(#OJ##QJ##\#�aJ(###h�#�##h�9�#CJ(#OJ##QJ##\#�aJ(#"#htB�##h�9�#5#�CJ(#OJ##QJ##\#�aJ(##"#htB�##hP#?#5#�CJ(#OJ##QJ##\#�aJ(####h�9�##h�9�#aJ ####h�9�#CJ #OJ##QJ##aJ ####h�9�#5#�CJ #OJ##QJ##\#�aJ ####heM�####h�%d##$#j#####hP#?#B*#CJ##KH##U##aJ##ph###�#/#j#####h�#�#B*#CJ##KH##U##aJ##mH##nH##ph###�u##$#j#####h�#�#B*#CJ##KH##U##aJ##ph###�#############*###�###`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1</w:t>
        <w:br/>
        <w:t>##A</w:t>
        <w:br/>
        <w:t>##�</w:t>
        <w:br/>
        <w:t>##$###T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</w:t>
        <w:tab/>
        <w:t>##</w:t>
        <w:br/>
        <w:t>&amp;##F##1$#gd�0P#####�###�L�1$#^�##`�L�gd�0P##</w:t>
        <w:tab/>
        <w:t>##</w:t>
        <w:br/>
        <w:t>&amp;##F##1$#gd�#�##</w:t>
        <w:tab/>
        <w:t>##</w:t>
        <w:br/>
        <w:t>&amp;##F##1$#gdP#?####1$#gd�9�####1$#gdP#?#####gd�9�##</w:t>
        <w:tab/>
        <w:t>##</w:t>
        <w:br/>
        <w:t>&amp;##F##1$#gd�9�#####�###���1$#^�##`���gd�9�###############�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%</w:t>
        <w:br/>
        <w:t>##&amp;</w:t>
        <w:br/>
        <w:t>##1</w:t>
        <w:br/>
        <w:t>##A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$###.###A###S###T###�###�##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����</w:t>
      </w:r>
      <w:r>
        <w:rPr>
          <w:rtl w:val="true"/>
        </w:rPr>
        <w:t>־ֲ</w:t>
      </w:r>
      <w:r>
        <w:rPr/>
        <w:t>ʲ���</w:t>
      </w:r>
      <w:r>
        <w:rPr/>
        <w:t>֦֦�����</w:t>
      </w:r>
      <w:r>
        <w:rPr/>
        <w:t>v��rc�W�######################hHOM#CJ #OJ##QJ##aJ ####h�9�#5#�CJ #OJ##QJ##\#�aJ ####hP#?####h�#�##h�#�#5#�CJ #OJ##QJ##aJ ###h�#�##hP#?#5#�CJ #OJ##QJ##aJ ###heM�####h�#�#CJ #OJ##QJ##aJ ####h�0P#CJ #OJ##QJ##aJ ####hP#?#CJ #OJ##QJ##aJ ####h�Xe#CJ #OJ##QJ##aJ ####h�9�#CJ #OJ##QJ##aJ ####h@#�#CJ #OJ##QJ##aJ ####h�9�##h�9�#5#�CJ #OJ##QJ##aJ ###h@#�#5#�CJ #OJ##QJ##aJ ###�###�##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</w:t>
        <w:br/>
        <w:t>###L###�###�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gd�9�#####�###�L�1$#^�##`�L�gd�9�##</w:t>
        <w:tab/>
        <w:t>##</w:t>
        <w:br/>
        <w:t>&amp;##F##1$#gd�9�##</w:t>
        <w:tab/>
        <w:t>##</w:t>
        <w:br/>
        <w:t>&amp;##F##1$#gd�9�#####�###���1$#^�##`���gd�9�########1$#gd�#�##</w:t>
        <w:tab/>
        <w:t>##</w:t>
        <w:br/>
        <w:t>&amp;##F##1$#gd�9�###t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</w:t>
        <w:tab/>
        <w:t>###v###�###�###�###�###�###�###�###�###�###�������</w:t>
      </w:r>
      <w:r>
        <w:rPr/>
        <w:t>赬�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h�%d####h�B�####h�9�####h�9�##h�9�#aJ ####h�0P##h�9�#CJ #OJ##QJ##aJ ####hHOM#CJ #OJ##QJ##aJ ####h�KP#CJ #OJ##QJ##aJ ####hd:-#CJ #OJ##QJ##aJ ####h�9�#CJ #OJ##QJ##aJ ####h#v�#CJ #OJ##QJ##aJ #</w:t>
      </w:r>
    </w:p>
    <w:p>
      <w:pPr>
        <w:pStyle w:val="PreformattedText"/>
        <w:bidi w:val="0"/>
        <w:jc w:val="left"/>
        <w:rPr/>
      </w:pPr>
      <w:r>
        <w:rPr/>
        <w:t>2#1�h#:peM�##��. ��A!�h#"�6##�#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n#�?E##�S#:^��s}:��J#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Y###�#####�tǶ####sRGB#��#�####gAMA##��#�a#### cHRM##z&amp;##��##�###��##u0##�`##:�###p��Q&lt;###</w:t>
        <w:tab/>
        <w:t>pHYs##.###.##x�?v####tIME#�####7�##|###%tEXtSoftware#Adobe Photoshop CS Macintosh,��6##DSIDATx^</w:t>
      </w:r>
      <w:r>
        <w:rPr/>
        <w:t>흽�</w:t>
      </w:r>
      <w:r>
        <w:rPr/>
        <w:t>p�u�5�=4��#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4�#�A��5##�Qb�</w:t>
        <w:br/>
        <w:t>�8P�����#��#'�18#XƠ��#�##�Y</w:t>
      </w:r>
      <w:r>
        <w:rPr/>
        <w:t>겎</w:t>
      </w:r>
      <w:r>
        <w:rPr/>
        <w:t>N�ϮU{����������Sg�S������?~��|CD@#D@#D@#D@#D��#����?B"#/'#-�?" #" #" #" #"P#��w~�##x9#5{#############h</w:t>
        <w:tab/>
        <w:t>�&lt;#��###P�##############i!i��H@-_#D@#D@#D@#D@#��&gt;�#�ҐZ�#��#��#��#��#H#I#}D#j�" #" #" #" #" -�#��օ��E@#D@#D@#D@#D@ZHZ�##P�##############i���#�[#��?��o�������~���ſ��g�������y�����?��_�#��Y��G����S�#############��P�\#��O#</w:t>
        <w:br/>
        <w:t>{# b#"�=�?�d�g#�y#c#</w:t>
        <w:br/>
        <w:t>�����W��mq����B���������#�#�&amp;#" #" #" #"�##)�8#�t#�"#�D�#1#�w�U$O&lt;�</w:t>
      </w:r>
      <w:r>
        <w:rPr/>
        <w:t>呔</w:t>
      </w:r>
      <w:r>
        <w:rPr/>
        <w:t>*(�\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�w��?�#,=#i���Q�|��R�J,#" #" #" #"�A#�#�G�q�###�*bdw!"��`#6��TA\���#��%P[�#E#�#�x=+#" #" #" #"�V#)�8���Ն#�J&amp;��#��h�\���ՖUFdu�1X##��#�#G�Z#�^�|D@#D@#D@#D@#�D %#�)�#� �N1�d#</w:t>
        <w:tab/>
        <w:t>�G�vD_#b�[#vǢ��#��љ��#�l�A�)�O\%�#�D#D@#D@#D@#D�e#R��AL&amp;��+</w:t>
      </w:r>
      <w:r>
        <w:rPr>
          <w:rtl w:val="true"/>
        </w:rPr>
        <w:t>ף</w:t>
      </w:r>
      <w:r>
        <w:rPr/>
        <w:t>a�)b�h#VD_#{R��L��d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�##�#&lt;;Y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@#D@#D@#D@#^I`#�N#`e� 2��l�v2A�`Ow�$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L�`-L#h���r+hd��f&gt;��S#D@#D@#D@#D��#� �N#?�b0�n</w:t>
        <w:tab/>
        <w:t>##��#'t�#��</w:t>
        <w:br/>
        <w:t>��#K���hc��#�Ymg��2�M�G#D@#D@#D@#D�M#�x����3K-D#��#L��</w:t>
        <w:br/>
        <w:t>��#��+5x�1���&gt;?�c����6###########��#ĵС��F#���#9�3��:��Ju'^�p�10�+B`H�3��u�" #" #" #" #w&amp;�**���33S8�#�,�#4rt�u\!,��N##{�</w:t>
        <w:br/>
        <w:t>��#~���*�$�.%��@ϊ�#��#��#��#��@0#�#S����]s/Y����</w:t>
      </w:r>
    </w:p>
    <w:p>
      <w:pPr>
        <w:pStyle w:val="PreformattedText"/>
        <w:bidi w:val="0"/>
        <w:jc w:val="left"/>
        <w:rPr/>
      </w:pPr>
      <w:r>
        <w:rPr/>
        <w:t>D��r;#����#�=�92��҃���SR9�}�J#D@#D@#D@#D�5#�Z(~LeJ2�#�Fv#�R���v��=</w:t>
      </w:r>
      <w:r>
        <w:rPr>
          <w:rtl w:val="true"/>
        </w:rPr>
        <w:t>ݎ</w:t>
      </w:r>
      <w:r>
        <w:rPr/>
        <w:t>#</w:t>
        <w:tab/>
        <w:t>�=��=�u�#Az����w�</w:t>
      </w:r>
    </w:p>
    <w:p>
      <w:pPr>
        <w:pStyle w:val="PreformattedText"/>
        <w:bidi w:val="0"/>
        <w:jc w:val="left"/>
        <w:rPr/>
      </w:pPr>
      <w:r>
        <w:rPr/>
        <w:t>3�e�D#D@#D@#D@#D�e##�����1#���p��~#1r�Ă�</w:t>
        <w:br/>
        <w:t>�κ"/���#0���80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'S############��F ���</w:t>
        <w:tab/>
        <w:t>����E�Ҍ.��o#�6wq{�"b�8|kL\�ДX�'��W��#��#��#��#&lt;�@D#��̐�F7�1�#�ҌdXP#&amp;~F##�0&amp;�g[��###�#*#T������#�#?H9���� #=I�����#��#��#��#|(#��#����!QG�C�,Mw�#�)�����#Am�#W��1�5�E9h#���&gt;l��.|�#</w:t>
      </w:r>
      <w:r>
        <w:rPr/>
        <w:t>䤅�</w:t>
      </w:r>
      <w:r>
        <w:rPr/>
        <w:t>Ϊ�E@#D@#D@#D�#"Z#s��aq#ӑ�^#</w:t>
      </w:r>
    </w:p>
    <w:p>
      <w:pPr>
        <w:pStyle w:val="PreformattedText"/>
        <w:bidi w:val="0"/>
        <w:jc w:val="left"/>
        <w:rPr/>
      </w:pPr>
      <w:r>
        <w:rPr/>
        <w:t>#��h��</w:t>
        <w:tab/>
        <w:t>q��#���\�[�+�n@�t/��</w:t>
      </w:r>
    </w:p>
    <w:p>
      <w:pPr>
        <w:pStyle w:val="PreformattedText"/>
        <w:bidi w:val="0"/>
        <w:jc w:val="left"/>
        <w:rPr/>
      </w:pPr>
      <w:r>
        <w:rPr/>
        <w:t>r�B��R�H#D@#D@#D@#�E ���gfxV�s;S�#F�Vo�"��#'�7�!#�|��#�#!� ��U��#��)�#��G&amp;�o}�#�??��?2#��  ��{���</w:t>
        <w:tab/>
        <w:t>,#�����e_8#�u;#a�h�&amp;��</w:t>
        <w:br/>
        <w:t>��5�</w:t>
      </w:r>
      <w:r>
        <w:rPr>
          <w:rtl w:val="true"/>
        </w:rPr>
        <w:t>ق</w:t>
      </w:r>
      <w:r>
        <w:rPr/>
        <w:t>I</w:t>
      </w:r>
      <w:r>
        <w:rPr>
          <w:rtl w:val="true"/>
        </w:rPr>
        <w:t>ܘ</w:t>
      </w:r>
      <w:r>
        <w:rPr/>
        <w:t>ꚾ�</w:t>
      </w:r>
      <w:r>
        <w:rPr/>
        <w:t>#@#0wE(⥿}�LOջD@#�K@q�s��*��3W��{E ��;�L���J��#��48���dv�#Gh���##b#����w#�#0�U���#��#!����Ttb1�3�0��#\B�#h��!N�RC�,M��Fq#����\#</w:t>
        <w:br/>
        <w:t>�=�\kL�U��Ƚn��#LiZ_~�%��|�?�}�#ƿ��w��</w:t>
      </w:r>
      <w:r>
        <w:rPr>
          <w:rtl w:val="true"/>
        </w:rPr>
        <w:t>ݒ</w:t>
      </w:r>
      <w:r>
        <w:rPr/>
        <w:t>�</w:t>
      </w:r>
      <w:r>
        <w:rPr/>
        <w:t>/����~��^e"#"p#��ǵ���/н��Ao�vA�Ns��E�����"�,#��3�x�#+������ō�#���</w:t>
        <w:tab/>
        <w:t>�Mw�#t���#\�}b�#��#�9&gt;����)��/���o~���]�6��##HӮ"-��#��8#�6��?�'Y�P#��#�#����O�����������#8#�`,vǚ�Ͽ8xN#Y�6#֏#7�"p��n�tH#�š5&amp;#�Ԡ��###</w:t>
      </w:r>
      <w:r>
        <w:rPr/>
        <w:t>ꑩ</w:t>
      </w:r>
      <w:r>
        <w:rPr/>
        <w:t>c�</w:t>
        <w:tab/>
        <w:t>�^��3�:K</w:t>
        <w:tab/>
        <w:t>�!�#��#=�#@h2���'���#8#�0�-q�RW�&amp;��zt�#,~��#i!G��#�'`�ŏ�y�P��M��]�~-r�f�%/.#�[�|##�-�1�&lt;�#]� ̟ZrVȕ���Ձv�#%##��</w:t>
      </w:r>
      <w:r>
        <w:rPr>
          <w:rtl w:val="true"/>
        </w:rPr>
        <w:t>ۈ</w:t>
      </w:r>
      <w:r>
        <w:rPr/>
        <w:t>&lt;���M###n��#C$��8h���&gt;����B��#Yr+#/#��qdO#E&gt;`��g�J\:�#&lt;K�#�$˃]�#�B�9q��</w:t>
      </w:r>
      <w:r>
        <w:rPr/>
        <w:t>碞</w:t>
      </w:r>
      <w:r>
        <w:rPr/>
        <w:t>=rX#:Z#a�</w:t>
      </w:r>
      <w:r>
        <w:rPr/>
        <w:t>֒</w:t>
      </w:r>
      <w:r>
        <w:rPr/>
        <w:t>E�k��##�pG�#S �L��</w:t>
      </w:r>
    </w:p>
    <w:p>
      <w:pPr>
        <w:pStyle w:val="PreformattedText"/>
        <w:bidi w:val="0"/>
        <w:jc w:val="left"/>
        <w:rPr/>
      </w:pPr>
      <w:r>
        <w:rPr/>
        <w:t>}EVL�`%�6�i����2��#�GZh�ʔ��#x�X�#4#�p"�.]P#�8�K&amp;"#K�p�z#�Q�#���L�B�}_���.)w��#nG#��H%�#@@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+V"�#p#-�+��R��#$�����2�#��W/#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Ի</w:t>
        <w:tab/>
        <w:t>�c,�D���##zw�BND���_����.���</w:t>
        <w:tab/>
        <w:t>���Fu#���kL�#����a�[]vZ�Y�#?q�u:�^#I���m#46(��8</w:t>
      </w:r>
      <w:r>
        <w:rPr/>
        <w:t>߶</w:t>
      </w:r>
      <w:r>
        <w:rPr/>
        <w:t>,2�&gt;#҅#:%</w:t>
      </w:r>
      <w:r>
        <w:rPr>
          <w:rtl w:val="true"/>
        </w:rPr>
        <w:t>ܠ</w:t>
      </w:r>
      <w:r>
        <w:rPr/>
        <w:t>�ܽ��</w:t>
      </w:r>
      <w:r>
        <w:rPr/>
        <w:t>#l</w:t>
      </w:r>
      <w:r>
        <w:rPr>
          <w:rtl w:val="true"/>
        </w:rPr>
        <w:t>گ</w:t>
      </w:r>
      <w:r>
        <w:rPr/>
        <w:t>��</w:t>
      </w:r>
      <w:r>
        <w:rPr/>
        <w:t>@Z��Bz��#�1#/��_m���s��#E��Q#��G��#"�����cG\��</w:t>
      </w:r>
      <w:r>
        <w:rPr>
          <w:rtl w:val="true"/>
        </w:rPr>
        <w:t>ډ</w:t>
      </w:r>
      <w:r>
        <w:rPr/>
        <w:t>pk[=�+�|��]�o��t�{#�,��</w:t>
        <w:br/>
        <w:t>#RP�#��;�#</w:t>
        <w:br/>
        <w:t>hlP~��Y'#�+�#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;�}/dte��Vk#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�w���Uz#�"���#\F����x#�</w:t>
      </w:r>
      <w:r>
        <w:rPr/>
        <w:t>ّ�</w:t>
      </w:r>
      <w:r>
        <w:rPr/>
        <w:t>#���}ED##�c,'��EK�E��&amp;���X#��&lt;�J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 D�.4!��dI���M�fu[���</w:t>
      </w:r>
      <w:r>
        <w:rPr>
          <w:rtl w:val="true"/>
        </w:rPr>
        <w:t>ؠ</w:t>
      </w:r>
      <w:r>
        <w:rPr/>
        <w:t>�</w:t>
      </w:r>
      <w:r>
        <w:rPr/>
        <w:t>u.�#�T�U#�ǵ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2�[�###���҅i��fu+-�8{4?��;2ԝ</w:t>
      </w:r>
      <w:r>
        <w:rPr>
          <w:rtl w:val="true"/>
        </w:rPr>
        <w:t>ګ</w:t>
      </w:r>
      <w:r>
        <w:rPr/>
        <w:t>�</w:t>
      </w:r>
      <w:r>
        <w:rPr/>
        <w:t>I�_O�#��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�p�#*#Q��3D�#���##�</w:t>
      </w:r>
    </w:p>
    <w:p>
      <w:pPr>
        <w:pStyle w:val="PreformattedText"/>
        <w:bidi w:val="0"/>
        <w:jc w:val="left"/>
        <w:rPr/>
      </w:pPr>
      <w:r>
        <w:rPr/>
        <w:t>:v�#k###�[h�#E��,ԋ�</w:t>
      </w:r>
      <w:r>
        <w:rPr/>
        <w:t>墏</w:t>
      </w:r>
      <w:r>
        <w:rPr/>
        <w:t>t��#�k�]�e���J#i����qc�2h��W##���ZȾ�#}#�j���J�#���J#�#rT��K[���#��#�8�</w:t>
      </w:r>
      <w:r>
        <w:rPr>
          <w:rtl w:val="true"/>
        </w:rPr>
        <w:t>׌</w:t>
      </w:r>
      <w:r>
        <w:rPr/>
        <w:t>Ŏ(3#+o#T"��F�6Y�</w:t>
      </w:r>
    </w:p>
    <w:p>
      <w:pPr>
        <w:pStyle w:val="PreformattedText"/>
        <w:bidi w:val="0"/>
        <w:jc w:val="left"/>
        <w:rPr/>
      </w:pPr>
      <w:r>
        <w:rPr/>
        <w:t>Q�A#' g,��D�\#�#�#�_�`�/#��A�g##i</w:t>
      </w:r>
    </w:p>
    <w:p>
      <w:pPr>
        <w:pStyle w:val="PreformattedText"/>
        <w:bidi w:val="0"/>
        <w:jc w:val="left"/>
        <w:rPr/>
      </w:pPr>
      <w:r>
        <w:rPr/>
        <w:t>b&amp;_#@,E#v����������Ay4Y#�r�##��k���tG#I�Z�5</w:t>
        <w:br/>
        <w:t>i!���#�H%#�##�f,vD���Y�i�ȅl�Ul#��#v�D�&lt;�</w:t>
        <w:tab/>
        <w:t>�y#�$������e��&amp;�'�n��&amp;�#V#��N��.b$#mPΝ�</w:t>
      </w:r>
      <w:r>
        <w:rPr/>
        <w:t>۩</w:t>
      </w:r>
      <w:r>
        <w:rPr/>
        <w:t>##G�</w:t>
      </w:r>
      <w:r>
        <w:rPr>
          <w:rtl w:val="true"/>
        </w:rPr>
        <w:t>ڸ</w:t>
      </w:r>
      <w:r>
        <w:rPr/>
        <w:t>#��#uM�|B�]#�B$�k}�4R�D�##�#�#Z(�s�:w�=Z��g##l��#�#'DХ?k��#Y�[�#T#�����&amp;�#ӏ#!�#�jE���</w:t>
      </w:r>
      <w:r>
        <w:rPr>
          <w:rtl w:val="true"/>
        </w:rPr>
        <w:t>ؠ�</w:t>
      </w:r>
      <w:r>
        <w:rPr/>
        <w:t>8</w:t>
      </w:r>
      <w:r>
        <w:rPr/>
        <w:t xml:space="preserve"> ~��z�##\#�#]�#S3v�H#�#{�ϐF*�#�#x�X���"#���2�3�8�d[#��Q�n�#1�g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#�q~���s{��%�2#�</w:t>
      </w:r>
      <w:r>
        <w:rPr>
          <w:rtl w:val="true"/>
        </w:rPr>
        <w:t>ވ</w:t>
      </w:r>
      <w:r>
        <w:rPr/>
        <w:t>�</w:t>
      </w:r>
      <w:r>
        <w:rPr/>
        <w:t>(�#q#0�7�&lt;q�0^�</w:t>
      </w:r>
      <w:r>
        <w:rPr>
          <w:rtl w:val="true"/>
        </w:rPr>
        <w:t>ܜ</w:t>
      </w:r>
      <w:r>
        <w:rPr/>
        <w:t>��</w:t>
      </w:r>
      <w:r>
        <w:rPr/>
        <w:t>q��^���#�--Dһ�gH#�L#�</w:t>
        <w:tab/>
        <w:t>#{z#7#�j��7m�/{F�#�u)ŉ#6xK�n���A���3#�#���̥��0(�Cֈ�#�F�-#�#:��R2#�#��S�W&amp;#���q��w��J�#"�_�3��J&amp;#G##�,?��!�Z(��S}�3r-#�f���#�#�=�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I�E�D����#��|��f�h�*Z��#�#L#���&gt;"�QE�`##�#IW�]��#�﹥#V���#4*�##9Oya\k�ԠkJ�#2+i!#T�gn��l� �^HD��#q�k�����#�#y#�ŉ��g���"</w:t>
      </w:r>
      <w:r>
        <w:rPr>
          <w:rtl w:val="true"/>
        </w:rPr>
        <w:t>ח</w:t>
      </w:r>
      <w:r>
        <w:rPr/>
        <w:t>�</w:t>
      </w:r>
      <w:r>
        <w:rPr/>
        <w:t>S��#8F�#Y�#]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�#���-s�=L#�n##�h��#�/�</w:t>
      </w:r>
      <w:r>
        <w:rPr/>
        <w:t>َ</w:t>
      </w:r>
      <w:r>
        <w:rPr/>
        <w:t>BƑ#Y�xcP��&gt;"G���bZ#qL�#$�#$H`|ȅ�g�RB��#B#6#��{�+ҤTM�#�?�8</w:t>
        <w:tab/>
        <w:t>~R���щ</w:t>
      </w:r>
    </w:p>
    <w:p>
      <w:pPr>
        <w:pStyle w:val="PreformattedText"/>
        <w:bidi w:val="0"/>
        <w:jc w:val="left"/>
        <w:rPr/>
      </w:pPr>
      <w:r>
        <w:rPr/>
        <w:t>J�)�r�=&amp;&amp;G�J���#ƵS�#v##��x�h��</w:t>
      </w:r>
      <w:r>
        <w:rPr>
          <w:rtl w:val="true"/>
        </w:rPr>
        <w:t>ح</w:t>
      </w:r>
      <w:r>
        <w:rPr/>
        <w:t>�</w:t>
      </w:r>
      <w:r>
        <w:rPr/>
        <w:t>r���� kW�����s,bw��t;h���n�#4#�#�#l�%Q#�</w:t>
      </w:r>
      <w:r>
        <w:rPr>
          <w:rtl w:val="true"/>
        </w:rPr>
        <w:t>ݜ</w:t>
      </w:r>
      <w:r>
        <w:rPr/>
        <w:t>a#�ti4,���/%=�&lt;</w:t>
        <w:br/>
        <w:t>~f#��</w:t>
        <w:br/>
        <w:t>1C##1H#���v}D�U-#��}#V��#V�LG_�#���]��#$#^"+lq�M������Ŕ���0?��^�#�#Fcy�b��Ʉ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�#�</w:t>
      </w:r>
      <w:r>
        <w:rPr/>
        <w:t>֠</w:t>
      </w:r>
      <w:r>
        <w:rPr/>
        <w:t>v�###�7�!OЛ</w:t>
      </w:r>
      <w:r>
        <w:rPr>
          <w:rtl w:val="true"/>
        </w:rPr>
        <w:t>ޟ</w:t>
      </w:r>
      <w:r>
        <w:rPr/>
        <w:t>Q���y����s08��;҇(i$�#}��u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#�Aúm</w:t>
        <w:br/>
        <w:t>V-QB�</w:t>
      </w:r>
      <w:r>
        <w:rPr/>
        <w:t>ٚ</w:t>
      </w:r>
      <w:r>
        <w:rPr/>
        <w:t>q[-t����ʙ�</w:t>
      </w:r>
      <w:r>
        <w:rPr/>
        <w:t>즉</w:t>
      </w:r>
      <w:r>
        <w:rPr/>
        <w:t>tz���J#!v4�</w:t>
        <w:tab/>
        <w:t>l1���#�QcY2�����bR�g�Am</w:t>
        <w:tab/>
        <w:t>#�2���&gt;</w:t>
        <w:br/>
        <w:t>#T�5&lt;h��p��_��Ȕ~�!/&gt;#'��xVK�e�"��gF#�p�#/#,��*W��D�2z���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]X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</w:t>
      </w:r>
      <w:r>
        <w:rPr/>
        <w:t>݉</w:t>
      </w:r>
      <w:r>
        <w:rPr/>
        <w:t>##�h#���n���#�q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4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�#*^n%6Z~�6#T��c��#)*"%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k�{�q�#B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}��B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#��4�_*##]���-w��#��4F�###FW?�-.N��##�#&amp;#</w:t>
      </w:r>
    </w:p>
    <w:p>
      <w:pPr>
        <w:pStyle w:val="PreformattedText"/>
        <w:bidi w:val="0"/>
        <w:jc w:val="left"/>
        <w:rPr/>
      </w:pPr>
      <w:r>
        <w:rPr/>
        <w:t>y��x�iOH���"��Fs��Mw�(9xqB#H0�#�q�#Ӌ#*#(�Ug�P�#9�\F�=JW�;</w:t>
        <w:tab/>
        <w:t>�T#v�h!#9��B?#,�Ҟ�nb�#�#���1�#�#*2��E�</w:t>
        <w:tab/>
        <w:t>��#r�,�m�@gu����ĵK����.H�UkL0,#5��R#��#�B�����#�\�M#�L�Q�W#�F�</w:t>
        <w:br/>
        <w:t>�#r�kt��H�#���#:p;�</w:t>
      </w:r>
      <w:r>
        <w:rPr/>
        <w:t>ֵ</w:t>
      </w:r>
      <w:r>
        <w:rPr/>
        <w:t>=�E��</w:t>
      </w:r>
      <w:r>
        <w:rPr/>
        <w:t>㚼</w:t>
      </w:r>
      <w:r>
        <w:rPr/>
        <w:t>;�%-#9�3��#9��=R#���]�#�H��9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T�,��rx�1-t�+#��)2N�6�u���#�#�###˘��%���ǃ�S�#��P$d</w:t>
      </w:r>
      <w:r>
        <w:rPr/>
        <w:t>ٛ</w:t>
      </w:r>
      <w:r>
        <w:rPr/>
        <w:t>#</w:t>
        <w:tab/>
        <w:t>��l\##c�\�V#M��EXu�3��</w:t>
        <w:br/>
        <w:t>�Ć#��r-#��X�h#/��9�a����[*#Z(</w:t>
      </w:r>
      <w:r>
        <w:rPr/>
        <w:t>ޫ�</w:t>
      </w:r>
      <w:r>
        <w:rPr/>
        <w:t>W��</w:t>
      </w:r>
      <w:r>
        <w:rPr>
          <w:rtl w:val="true"/>
        </w:rPr>
        <w:t>ݾ</w:t>
      </w:r>
      <w:r>
        <w:rPr/>
        <w:t>�</w:t>
      </w:r>
      <w:r>
        <w:rPr/>
        <w:t>j���:�#/�1�E��H�&gt;��%-#Y##�=�,�tC�H�&gt;��#y#Ww�#���J��</w:t>
      </w:r>
      <w:r>
        <w:rPr>
          <w:rtl w:val="true"/>
        </w:rPr>
        <w:t>ܔ</w:t>
      </w:r>
      <w:r>
        <w:rPr/>
        <w:t>q&lt;l���#��)�wy�kb��}��q�'#p4O�������4J�O�O��J��#l�| }(u�9C##g#�����)+B{KP�k�##��ɸ��.T�;wá�3)B�</w:t>
      </w:r>
      <w:r>
        <w:rPr/>
        <w:t>،����</w:t>
      </w:r>
      <w:r>
        <w:rPr/>
        <w:t>(AzK�Z���P|�#9o����n��/�|7D_</w:t>
      </w:r>
      <w:r>
        <w:rPr>
          <w:rtl w:val="true"/>
        </w:rPr>
        <w:t>ہ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#f�X���#�Ǒ_}�#?��=(��"�q�H�&gt;��,���5��?x##�"��a0#A]�Ͷ��Ȳ��0�S��B�</w:t>
      </w:r>
      <w:r>
        <w:rPr>
          <w:rtl w:val="true"/>
        </w:rPr>
        <w:t>ٸ</w:t>
      </w:r>
      <w:r>
        <w:rPr/>
        <w:t>��</w:t>
      </w:r>
      <w:r>
        <w:rPr/>
        <w:t>/Q�r�gn�L##�#��������G�#�����#���###��U��T7��#�&amp;�#�y#�ri�4�pĦ�#̊PU�SP#�&lt;���Be)s�v���&amp; ���d</w:t>
      </w:r>
      <w:r>
        <w:rPr>
          <w:rtl w:val="true"/>
        </w:rPr>
        <w:t>׮</w:t>
      </w:r>
      <w:r>
        <w:rPr/>
        <w:t>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a#u���I!�]a�Y##�&amp;�C]��{��*4�)�2_02#���g��h��v�SD7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-#���}@%��",+UE��ls+�G�</w:t>
      </w:r>
      <w:r>
        <w:rPr/>
        <w:t>۳������</w:t>
      </w:r>
      <w:r>
        <w:rPr/>
        <w:t>d���)g�6�GM���[i!#�O��</w:t>
      </w:r>
      <w:r>
        <w:rPr/>
        <w:t>֚</w:t>
      </w:r>
      <w:r>
        <w:rPr/>
        <w:t>r+�V� &lt;2�\8����+��s����</w:t>
      </w:r>
    </w:p>
    <w:p>
      <w:pPr>
        <w:pStyle w:val="PreformattedText"/>
        <w:bidi w:val="0"/>
        <w:jc w:val="left"/>
        <w:rPr/>
      </w:pPr>
      <w:r>
        <w:rPr/>
        <w:t>K�#�\�k��K#-F5�</w:t>
      </w:r>
    </w:p>
    <w:p>
      <w:pPr>
        <w:pStyle w:val="PreformattedText"/>
        <w:bidi w:val="0"/>
        <w:jc w:val="left"/>
        <w:rPr/>
      </w:pPr>
      <w:r>
        <w:rPr/>
        <w:t>2#��vpA�M#*�F#� #</w:t>
        <w:tab/>
        <w:t>Fy����8o#�V�s�;?5n#�;�l/\�#�V*�#�x##My�#�F��:�I��#8�s�էa1(#{/��L���#&gt;^]�ͺ�7��n����#⦗�8����sf#�5�-M�#</w:t>
      </w:r>
      <w:r>
        <w:rPr>
          <w:rtl w:val="true"/>
        </w:rPr>
        <w:t>ڐ</w:t>
      </w:r>
      <w:r>
        <w:rPr/>
        <w:t>OȜ�}##'�_����*�Ȏ���U0�#*q�#�#(�O��BH#��</w:t>
      </w:r>
      <w:r>
        <w:rPr>
          <w:rtl w:val="true"/>
        </w:rPr>
        <w:t>ޒ</w:t>
      </w:r>
      <w:r>
        <w:rPr/>
        <w:t>�</w:t>
      </w:r>
      <w:r>
        <w:rPr/>
        <w:t>HL^#^���ʗB�Us��o�����|7���c��</w:t>
      </w:r>
      <w:r>
        <w:rPr/>
        <w:t>父�</w:t>
      </w:r>
      <w:r>
        <w:rPr/>
        <w:t>#����s#S��b�2~�</w:t>
      </w:r>
      <w:r>
        <w:rPr/>
        <w:t>ۢ��</w:t>
      </w:r>
      <w:r>
        <w:rPr/>
        <w:t>:?��q9�##���eiih����#���s��Bp��2�&gt;�LQD]o#m�Y����#��VZ��~͞5`#{�Ԗ1h�d�S�����B��&amp;r�k{���m������</w:t>
      </w:r>
      <w:r>
        <w:rPr/>
        <w:t>݁�</w:t>
      </w:r>
      <w:r>
        <w:rPr/>
        <w:t>Y����#�[#7��i�C���2�#��"���n,�m#�K#F�W�� �rA~@I��Dj�#�8a�$</w:t>
      </w:r>
      <w:r>
        <w:rPr>
          <w:rtl w:val="true"/>
        </w:rPr>
        <w:t>ؽ</w:t>
      </w:r>
      <w:r>
        <w:rPr/>
        <w:t>#�q</w:t>
      </w:r>
      <w:r>
        <w:rPr>
          <w:rtl w:val="true"/>
        </w:rPr>
        <w:t>ۦ</w:t>
      </w:r>
      <w:r>
        <w:rPr/>
        <w:t>n�&lt;5d�#�H0��#��BF��4#n�F#�Ӿ~��(��yHW�R��WA{,�p��&lt;���!��*[���nOu/��g�O[##.pXZ�*#`�v�m�%-D�3�e�r</w:t>
      </w:r>
      <w:r>
        <w:rPr>
          <w:rtl w:val="true"/>
        </w:rPr>
        <w:t>ڇ</w:t>
      </w:r>
      <w:r>
        <w:rPr/>
        <w:t>oȆO.���񳥖##��#�9��#"W��s"{!�ԦQ�|���B�#���%##�</w:t>
        <w:br/>
        <w:t>:.�4��#Dl#�=�2��P�_+�\r0Z��l�+�F�F�𷔷2��#u#��-#�.���4z�3C#G#��#2#W&gt;�-#F#�#�)Rc-���^0o)��P#����#�#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|)�##9���C'w#�s</w:t>
      </w:r>
      <w:r>
        <w:rPr>
          <w:rtl w:val="true"/>
        </w:rPr>
        <w:t>ޥ</w:t>
      </w:r>
      <w:r>
        <w:rPr/>
        <w:t>�</w:t>
      </w:r>
      <w:r>
        <w:rPr/>
        <w:t>#W#���$�#"AM�#�#Bx�}l��i�LV�PA1͓,�T#�]#���O{#W#��fau\#n#Ǹ���7�M�#��p&lt;�Ol���z�~� �41�]-�#��!���</w:t>
        <w:tab/>
        <w:t>���o ��-#Sk�2�A�+x�7z^r\��:��m�������#���U#��V����#��ZxhG?"</w:t>
      </w:r>
      <w:r>
        <w:rPr/>
        <w:t>ܽ��</w:t>
      </w:r>
      <w:r>
        <w:rPr/>
        <w:t>[Ʃ#"w\�37�)#m#K^d#�n���8�[#�L�#�A�CI÷��Ȇ?�B#�1�#�C</w:t>
      </w:r>
      <w:r>
        <w:rPr>
          <w:rtl w:val="true"/>
        </w:rPr>
        <w:t>ڍ</w:t>
      </w:r>
      <w:r>
        <w:rPr/>
        <w:t>�</w:t>
      </w:r>
      <w:r>
        <w:rPr/>
        <w:t>aR�a��e#��fk!2�MrL���(?#W��X#JF</w:t>
      </w:r>
    </w:p>
    <w:p>
      <w:pPr>
        <w:pStyle w:val="PreformattedText"/>
        <w:bidi w:val="0"/>
        <w:jc w:val="left"/>
        <w:rPr/>
      </w:pPr>
      <w:r>
        <w:rPr/>
        <w:t>:�-(�+����i�qmI#�*̗=#���#�D�ct#%�'�u.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ǭ��:�#��s!��W��#/�����i!�#E���9�8��Y$+Ψ�U�F��&gt;Ɍ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��#�D#���d�Z��-��0b�DS��ů</w:t>
      </w:r>
      <w:r>
        <w:rPr>
          <w:rtl w:val="true"/>
        </w:rPr>
        <w:t>ޖ</w:t>
      </w:r>
      <w:r>
        <w:rPr>
          <w:rtl w:val="true"/>
        </w:rPr>
        <w:t>#"</w:t>
      </w:r>
      <w:r>
        <w:rPr/>
        <w:t>۲</w:t>
      </w:r>
      <w:r>
        <w:rPr/>
        <w:t>���</w:t>
      </w:r>
      <w:r>
        <w:rPr/>
        <w:t>C��#9#a#i2�Q�n��#�#��a���#�U�&gt;#B��R2�#7&amp;;���T�KF�&amp;�4�-</w:t>
        <w:tab/>
        <w:t>"[��#6#"+#%���U�zn��m����~�ȡ[#CzN�GZ=</w:t>
      </w:r>
      <w:r>
        <w:rPr/>
        <w:t>睤�</w:t>
      </w:r>
      <w:r>
        <w:rPr/>
        <w:t>Z'#1��|�#%&gt;##��y}�$#�q"�#\�����Ͷ#�%}E #m#�4W���*;�����j��#{��0KY���:�=��#�</w:t>
      </w:r>
      <w:r>
        <w:rPr>
          <w:rtl w:val="true"/>
        </w:rPr>
        <w:t>׍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F#�!����#�#:�^&gt;]�oh�լH�1��N�#</w:t>
      </w:r>
      <w:r>
        <w:rPr>
          <w:rtl w:val="true"/>
        </w:rPr>
        <w:t>ݑ</w:t>
      </w:r>
      <w:r>
        <w:rPr/>
        <w:t>a?�9q�#�##�F����bC</w:t>
      </w:r>
      <w:r>
        <w:rPr/>
        <w:t>䞺�</w:t>
      </w:r>
      <w:r>
        <w:rPr/>
        <w:t>V#��`t�Z$��#d񙊈#�{��#7*#*(�##)��f��P�#BV�#�_i9g��#�#�`������Q�F#��B�#&lt;#P�n�2����\�j�&gt;�t�#���K������u����#��</w:t>
      </w:r>
    </w:p>
    <w:p>
      <w:pPr>
        <w:pStyle w:val="PreformattedText"/>
        <w:bidi w:val="0"/>
        <w:jc w:val="left"/>
        <w:rPr/>
      </w:pPr>
      <w:r>
        <w:rPr/>
        <w:t>-#�&gt;G�ά�#��=���aLI0�Yƈ&lt;�#�J1�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;�Qь��^�v�#d[xn2&amp;#G�H#�#'�Wu��Kd�j��#�ԡ@#��TD��Ř�[##��i"7��</w:t>
      </w:r>
      <w:r>
        <w:rPr>
          <w:rtl w:val="true"/>
        </w:rPr>
        <w:t>ݏ</w:t>
      </w:r>
      <w:r>
        <w:rPr/>
        <w:t>�</w:t>
      </w:r>
      <w:r>
        <w:rPr/>
        <w:t>rY�&amp;-���"�t��;�ǟcY�����##�{,</w:t>
      </w:r>
    </w:p>
    <w:p>
      <w:pPr>
        <w:pStyle w:val="PreformattedText"/>
        <w:bidi w:val="0"/>
        <w:jc w:val="left"/>
        <w:rPr/>
      </w:pPr>
      <w:r>
        <w:rPr/>
        <w:t>-�D&lt;�j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�#p��##�SÖ|җ</w:t>
      </w:r>
      <w:r>
        <w:rPr>
          <w:rtl w:val="true"/>
        </w:rPr>
        <w:t>ح</w:t>
      </w:r>
      <w:r>
        <w:rPr/>
        <w:t>�</w:t>
      </w:r>
      <w:r>
        <w:rPr/>
        <w:t>|N.-DV�#��ȗ�F�O�{#S#7�K#��F}��L�#�'�������</w:t>
        <w:tab/>
        <w:t>##�t�`�'y�#���h�[��W�4�������ū�Hp��y#_�i�[#3��M#��o�)-�</w:t>
      </w:r>
      <w:r>
        <w:rPr>
          <w:rtl w:val="true"/>
        </w:rPr>
        <w:t>ێ���ﻧ</w:t>
      </w:r>
      <w:r>
        <w:rPr/>
        <w:t>Hw#&lt;�2z&lt;��i��N�!�#�%����#�J��#d�k�]Dn�#=#���,4f���E#�^��X4�#"[���"�Ø�</w:t>
      </w:r>
    </w:p>
    <w:p>
      <w:pPr>
        <w:pStyle w:val="PreformattedText"/>
        <w:bidi w:val="0"/>
        <w:jc w:val="left"/>
        <w:rPr/>
      </w:pPr>
      <w:r>
        <w:rPr/>
        <w:t>3�#R�Iy�ѯN#˨#��#���Z�%�</w:t>
      </w:r>
      <w:r>
        <w:rPr/>
        <w:t>ؙ</w:t>
      </w:r>
      <w:r>
        <w:rPr/>
        <w:t>F��j�Q��#|z���SK�v� =#�Fv�-E��X9rX#�</w:t>
      </w:r>
      <w:r>
        <w:rPr>
          <w:rtl w:val="true"/>
        </w:rPr>
        <w:t>ؽ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R���#�{�#�9U��</w:t>
      </w:r>
    </w:p>
    <w:p>
      <w:pPr>
        <w:pStyle w:val="PreformattedText"/>
        <w:bidi w:val="0"/>
        <w:jc w:val="left"/>
        <w:rPr/>
      </w:pPr>
      <w:r>
        <w:rPr/>
        <w:t>#Gi!Ǌ&lt;L���κ'�1-D��;#-��B1&amp;D#m��[��2�����!��#�</w:t>
        <w:tab/>
        <w:t>P#@#C�#���ml#����)��|</w:t>
      </w:r>
    </w:p>
    <w:p>
      <w:pPr>
        <w:pStyle w:val="PreformattedText"/>
        <w:bidi w:val="0"/>
        <w:jc w:val="left"/>
        <w:rPr/>
      </w:pPr>
      <w:r>
        <w:rPr/>
        <w:t>gC�6��$Kd</w:t>
      </w:r>
      <w:r>
        <w:rPr/>
        <w:t>ׅ��� ��</w:t>
      </w:r>
      <w:r>
        <w:rPr/>
        <w:t>#��##�����Bd�zi�*��R�#2v{2�3Yj��L�2#}|�8���-�BS:�#:p�K##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c"��&gt;���#�mT�</w:t>
      </w:r>
      <w:r>
        <w:rPr/>
        <w:t>۴</w:t>
      </w:r>
      <w:r>
        <w:rPr/>
        <w:t>G"!� ��Y*�]#�2�q�n���]qu��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7�N�x�[-4#~��S�#.#7���t�l;\�</w:t>
        <w:tab/>
        <w:t>�Ր1�#3����O#�l#��W2�H#2�������H2#&lt;}##S��4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ì�k#�BdՌ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#�h#��N�}�a</w:t>
      </w:r>
      <w:r>
        <w:rPr>
          <w:rtl w:val="true"/>
        </w:rPr>
        <w:t>޴</w:t>
      </w:r>
      <w:r>
        <w:rPr/>
        <w:t>{</w:t>
        <w:tab/>
        <w:t>��U����#S|��Q)�w����i�##yd�KL�#���Y�7#d��_B4��-�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-�Q#�2�q�n��d�k!�_���K�T%~�#2�a���F#��� �j`#�I������#(��JJ��GA��DrUY�hØ���*�Q#�e�#�#K����J9��6l��##!KD&amp;soX�me#�_#����.��:��#y��'�#��}M�7#D</w:t>
      </w:r>
      <w:r>
        <w:rPr/>
        <w:t>֠�</w:t>
      </w:r>
      <w:r>
        <w:rPr/>
        <w:t>pF��ō#}�h��M#7f�.#FN#�k!�R�#M#��l�{�#B�G��&gt;�9#����Z##Pw�*"#l�4L�k�</w:t>
        <w:tab/>
        <w:t>j!w�#�6N���m�s�=�#2�f]��</w:t>
      </w:r>
      <w:r>
        <w:rPr>
          <w:rtl w:val="true"/>
        </w:rPr>
        <w:t>ڹ�</w:t>
      </w:r>
      <w:r>
        <w:rPr>
          <w:rtl w:val="true"/>
        </w:rPr>
        <w:t>#</w:t>
      </w:r>
      <w:r>
        <w:rPr/>
        <w:t>2</w:t>
      </w:r>
      <w:r>
        <w:rPr/>
        <w:t>���#��F[4��èk"�[%��#��#</w:t>
      </w:r>
      <w:r>
        <w:rPr>
          <w:rtl w:val="true"/>
        </w:rPr>
        <w:t></w:t>
      </w:r>
      <w:r>
        <w:rPr>
          <w:rtl w:val="true"/>
        </w:rPr>
        <w:t>ܐ</w:t>
      </w:r>
      <w:r>
        <w:rPr/>
        <w:t>������</w:t>
      </w:r>
      <w:r>
        <w:rPr/>
        <w:t>kd�#���_%�|���dtqBp�j�͢U&amp;��%6,���&gt;#�#���#�/�:</w:t>
      </w:r>
      <w:r>
        <w:rPr>
          <w:rtl w:val="true"/>
        </w:rPr>
        <w:t>ߔ</w:t>
      </w:r>
      <w:r>
        <w:rPr/>
        <w:t>�</w:t>
      </w:r>
      <w:r>
        <w:rPr/>
        <w:t>F��n-4�/n�[��3���4~</w:t>
      </w:r>
      <w:r>
        <w:rPr>
          <w:rtl w:val="true"/>
        </w:rPr>
        <w:t>ߗ</w:t>
      </w:r>
      <w:r>
        <w:rPr/>
        <w:t>+I��#��a�</w:t>
      </w:r>
      <w:r>
        <w:rPr>
          <w:rtl w:val="true"/>
        </w:rPr>
        <w:t>ڈ</w:t>
      </w:r>
      <w:r>
        <w:rPr/>
        <w:t>#"#�#d�_#�#���=4%#��</w:t>
      </w:r>
      <w:r>
        <w:rPr/>
        <w:t>ׄ</w:t>
      </w:r>
      <w:r>
        <w:rPr/>
        <w:t>H#��u���4�A�Z#�#I#�#_</w:t>
      </w:r>
      <w:r>
        <w:rPr>
          <w:rtl w:val="true"/>
        </w:rPr>
        <w:t>ډ�ڙ</w:t>
      </w:r>
      <w:r>
        <w:rPr/>
        <w:t>�</w:t>
      </w:r>
      <w:r>
        <w:rPr/>
        <w:t>#�c�+�H�S�i�#</w:t>
      </w:r>
      <w:r>
        <w:rPr/>
        <w:t>ٚ�</w:t>
      </w:r>
      <w:r>
        <w:rPr/>
        <w:t>8�#�!�Q;]#�#1��(��:ne��g�+#��oI��</w:t>
      </w:r>
      <w:r>
        <w:rPr>
          <w:rtl w:val="true"/>
        </w:rPr>
        <w:t>ا�</w:t>
      </w:r>
      <w:r>
        <w:rPr>
          <w:rtl w:val="true"/>
        </w:rPr>
        <w:t>#</w:t>
      </w:r>
      <w:r>
        <w:rPr/>
        <w:t>7</w:t>
      </w:r>
      <w:r>
        <w:rPr/>
        <w:t>,�N�n-d��9��F#�gmI�L2Ǘ+1��#$c��#��# �#</w:t>
      </w:r>
      <w:r>
        <w:rPr/>
        <w:t>薞</w:t>
      </w:r>
      <w:r>
        <w:rPr/>
        <w:t>#�|�#1#|��</w:t>
        <w:tab/>
        <w:t>�B&gt;Ø"��ƾ�##�</w:t>
      </w:r>
      <w:r>
        <w:rPr>
          <w:rtl w:val="true"/>
        </w:rPr>
        <w:t>ߨ</w:t>
      </w:r>
      <w:r>
        <w:rPr/>
        <w:t>+-DV�q&gt;���ҧ����#r�#��w�!�lh�&amp;�Ɣ�MM��L���#�F�%� #K&lt;+#�(?n��.� �}$P����cF��Ǔq�wk!##��#�[�M_g*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s���Q���?�#h#l��9�NmRJ#m�#&gt;�p^h4��t҆�#�Kc�"�#̓#"����L�Z(����P[����7��&lt;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X6b���#�</w:t>
      </w:r>
      <w:r>
        <w:rPr>
          <w:rtl w:val="true"/>
        </w:rPr>
        <w:t>މ</w:t>
      </w:r>
      <w:r>
        <w:rPr/>
        <w:t>�</w:t>
      </w:r>
      <w:r>
        <w:rPr/>
        <w:t>t�</w:t>
      </w:r>
      <w:r>
        <w:rPr/>
        <w:t>ّ</w:t>
      </w:r>
      <w:r>
        <w:rPr/>
        <w:t>H�,�##&lt;+##-t�1#i��,�U��=x�</w:t>
      </w:r>
    </w:p>
    <w:p>
      <w:pPr>
        <w:pStyle w:val="PreformattedText"/>
        <w:bidi w:val="0"/>
        <w:jc w:val="left"/>
        <w:rPr/>
      </w:pPr>
      <w:r>
        <w:rPr/>
        <w:t>b���v##Q{#l#:�r[-�u_�(�#m��n�[:ð</w:t>
      </w:r>
      <w:r>
        <w:rPr>
          <w:rtl w:val="true"/>
        </w:rPr>
        <w:t>ڼ����</w:t>
      </w:r>
      <w:r>
        <w:rPr/>
        <w:t>9</w:t>
      </w:r>
      <w:r>
        <w:rPr/>
        <w:t>vNwV�!��H�</w:t>
      </w:r>
    </w:p>
    <w:p>
      <w:pPr>
        <w:pStyle w:val="PreformattedText"/>
        <w:bidi w:val="0"/>
        <w:jc w:val="left"/>
        <w:rPr/>
      </w:pPr>
      <w:r>
        <w:rPr/>
        <w:t>.�##O�B�#o�V�=՝�KY#^4</w:t>
      </w:r>
      <w:r>
        <w:rPr>
          <w:rtl w:val="true"/>
        </w:rPr>
        <w:t>ݿ</w:t>
      </w:r>
      <w:r>
        <w:rPr/>
        <w:t>��</w:t>
      </w:r>
      <w:r>
        <w:rPr/>
        <w:t>HZ�d~7-d��%KD&amp;K�;�|o�,}+o�BoՁW��9��*=�)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g���-Q#</w:t>
        <w:tab/>
        <w:t>�ȂX1 ����%���V^�@###_#��@���S�I�c#���Ӑ�o��#c��n�v#e$��M;$��dK��Ѧ�^</w:t>
        <w:br/>
        <w:t>ԫ##�L��3�P�6Kc�g��ZrNwbc3��#�e##S#����</w:t>
      </w:r>
      <w:r>
        <w:rPr/>
        <w:t>߷</w:t>
      </w:r>
      <w:r>
        <w:rPr/>
        <w:t>.d�&gt;9��h,ӵG_�FV�G#</w:t>
      </w:r>
      <w:r>
        <w:rPr>
          <w:rtl w:val="true"/>
        </w:rPr>
        <w:t>ݭ</w:t>
      </w:r>
      <w:r>
        <w:rPr/>
        <w:t>#�#[#�;A��</w:t>
      </w:r>
      <w:r>
        <w:rPr/>
        <w:t>ؙ</w:t>
      </w:r>
      <w:r>
        <w:rPr/>
        <w:t>i��2x��'l�j</w:t>
      </w:r>
    </w:p>
    <w:p>
      <w:pPr>
        <w:pStyle w:val="PreformattedText"/>
        <w:bidi w:val="0"/>
        <w:jc w:val="left"/>
        <w:rPr/>
      </w:pPr>
      <w:r>
        <w:rPr/>
        <w:t>!r��*��b</w:t>
        <w:tab/>
        <w:t>��(����AcF�){�#������J)p#,���թS��y��&gt;ni�Z(���h�[#�wS"�?g��/�Ã��#d�d|:#Ӎ�8&amp;(f���k!d8jS�����9#�uǥ1</w:t>
        <w:br/>
        <w:t>���օ�</w:t>
        <w:br/>
        <w:t>��#2"��������[���:pÁo2�M�dv�#9�#�9#��N(�o#������#���,�P6��.g\��</w:t>
      </w:r>
      <w:r>
        <w:rPr>
          <w:rtl w:val="true"/>
        </w:rPr>
        <w:t>ߏ</w:t>
      </w:r>
      <w:r>
        <w:rPr/>
        <w:t>���</w:t>
      </w:r>
      <w:r>
        <w:rPr/>
        <w:t>##̆</w:t>
        <w:br/>
        <w:br/>
        <w:t>���# +(+</w:t>
      </w:r>
      <w:r>
        <w:rPr>
          <w:rtl w:val="true"/>
        </w:rPr>
        <w:t>ހ��</w:t>
      </w:r>
      <w:r>
        <w:rPr>
          <w:rtl w:val="true"/>
        </w:rPr>
        <w:t>#!#�;-�</w:t>
      </w:r>
      <w:r>
        <w:rPr/>
        <w:t>3</w:t>
      </w:r>
      <w:r>
        <w:rPr/>
        <w:t>����P0�3�</w:t>
      </w:r>
      <w:r>
        <w:rPr>
          <w:rtl w:val="true"/>
        </w:rPr>
        <w:t>ڹ</w:t>
      </w:r>
      <w:r>
        <w:rPr/>
        <w:t>:�=Z�iw�uǉ�V�|�#���#u(�/��S��E(F�#2|�&lt;�sC-4Z�L9#�8G0��C##q*s��#YGw�BFO##8�@"��Z���}#�q=p��k�&lt;�}��̎,#7 G#</w:t>
      </w:r>
      <w:r>
        <w:rPr/>
        <w:t>맜</w:t>
      </w:r>
      <w:r>
        <w:rPr/>
        <w:t>-a#�DBp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8�8c��op#�a�#5��xD2X���xΨ�F�ĝ������n�#"�XYZh�</w:t>
      </w:r>
      <w:r>
        <w:rPr>
          <w:rtl w:val="true"/>
        </w:rPr>
        <w:t>߂</w:t>
      </w:r>
      <w:r>
        <w:rPr/>
        <w:t>�</w:t>
      </w:r>
      <w:r>
        <w:rPr/>
        <w:t>͸�lU#���ɰ=��8�8O�</w:t>
      </w:r>
      <w:r>
        <w:rPr>
          <w:rtl w:val="true"/>
        </w:rPr>
        <w:t>׋</w:t>
      </w:r>
      <w:r>
        <w:rPr/>
        <w:t>�����</w:t>
      </w:r>
      <w:r>
        <w:rPr/>
        <w:t>N�#c�#�#�|r�H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꓋</w:t>
      </w:r>
      <w:r>
        <w:rPr/>
        <w:t>{g0��;�E�C:�1�#�uH#����&lt;�</w:t>
      </w:r>
      <w:r>
        <w:rPr/>
        <w:t>߭</w:t>
      </w:r>
      <w:r>
        <w:rPr/>
        <w:t>#F=&lt;�*8��h,�g����|�=rƧ;����#Q#�C�t��|�͓�qd�x�v��-�$�'#�#)���T|]e���1�[#��M�9А�����8����</w:t>
      </w:r>
      <w:r>
        <w:rPr>
          <w:rtl w:val="true"/>
        </w:rPr>
        <w:t>ޖ</w:t>
      </w:r>
      <w:r>
        <w:rPr/>
        <w:t>��</w:t>
      </w:r>
      <w:r>
        <w:rPr/>
        <w:t>#Rz���&lt;�.4��#C�}͔#�#�#{��</w:t>
      </w:r>
    </w:p>
    <w:p>
      <w:pPr>
        <w:pStyle w:val="PreformattedText"/>
        <w:bidi w:val="0"/>
        <w:jc w:val="left"/>
        <w:rPr/>
      </w:pPr>
      <w:r>
        <w:rPr/>
        <w:t>r�R���(##�&gt;n!�#��Q�H��c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c6 #s%�vq��</w:t>
      </w:r>
      <w:r>
        <w:rPr>
          <w:rtl w:val="true"/>
        </w:rPr>
        <w:t>ڙ</w:t>
      </w:r>
      <w:r>
        <w:rPr/>
        <w:t>#a�����#��m�'#k �#3��BƧ�����.�#�#�#y{�Oih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�=�=��8R,�</w:t>
        <w:br/>
        <w:t>���z{�#2�����J��/</w:t>
        <w:br/>
        <w:t>#</w:t>
      </w:r>
      <w:r>
        <w:rPr/>
        <w:t>閣</w:t>
      </w:r>
      <w:r>
        <w:rPr/>
        <w:t>#�t�o-�k�qZ#9���</w:t>
      </w:r>
      <w:r>
        <w:rPr/>
        <w:t>ؓ</w:t>
      </w:r>
      <w:r>
        <w:rPr/>
        <w:t>@��rDu/#�A�m;Yc��C�U�7F�լJz�</w:t>
      </w:r>
      <w:r>
        <w:rPr/>
        <w:t>۟����</w:t>
      </w:r>
      <w:r>
        <w:rPr/>
        <w:tab/>
        <w:t>Jk#�Ass�#_��&lt;eL��b^�Bd]�p]Ș�b�ʴ�� ����J-t�#|Z�[�K�&lt;</w:t>
      </w:r>
      <w:r>
        <w:rPr>
          <w:rtl w:val="true"/>
        </w:rPr>
        <w:t>޼</w:t>
      </w:r>
      <w:r>
        <w:rPr/>
        <w:t>#R#j$x�}�sɼ�9�E#��H�0�#ir/N8Ș#��#M#=�?)T|l��#�#9��:#�B�^#f�i�Nՠ/��##�ɄQ?�(;�=�}]�</w:t>
      </w:r>
      <w:r>
        <w:rPr>
          <w:rtl w:val="true"/>
        </w:rPr>
        <w:t>ے�</w:t>
      </w:r>
      <w:r>
        <w:rPr/>
        <w:t>4</w:t>
      </w:r>
      <w:r>
        <w:rPr/>
        <w:t>����B�k���5</w:t>
        <w:br/>
        <w:t>�9�D��]��!����ճQ�#Ԝ���&gt;��#�ҋn��`�q�?�̆��w�H#1#vĦ;��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�#�͈\���?�~;��H��/N#-b|]"ƍ��C</w:t>
      </w:r>
    </w:p>
    <w:p>
      <w:pPr>
        <w:pStyle w:val="PreformattedText"/>
        <w:bidi w:val="0"/>
        <w:jc w:val="left"/>
        <w:rPr/>
      </w:pPr>
      <w:r>
        <w:rPr/>
        <w:t>#HR�C�</w:t>
      </w:r>
      <w:r>
        <w:rPr/>
        <w:t>藚�</w:t>
      </w:r>
      <w:r>
        <w:rPr/>
        <w:t>e@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w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΅��G�ƨ�</w:t>
      </w:r>
      <w:r>
        <w:rPr>
          <w:rtl w:val="true"/>
        </w:rPr>
        <w:t>ޛ</w:t>
      </w: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ϔ���y��#���#k�vpOz�=��1'���`#/:�]#�F���#�#�1#sI�#/��ZȈ��}��`d��J-d�!�N�#TH�KMfT)�Hc��wHlh��!���</w:t>
        <w:tab/>
        <w:t>�I#1ư#}�&amp;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�Ŷ�#�8!�-C8%M�/Uv�_�F����[�#_#���Vͳ�~P��i�ѕ�eCNW|���##k3��.s#f,�8�;��Or(��#2�s��##/�k##7#&gt;b�]Z�1�P��y����?�#��i~�d#���E!cd�Vh7�M�N�a#��d���;!�(dw#�/6#/N(V�5�</w:t>
      </w:r>
    </w:p>
    <w:p>
      <w:pPr>
        <w:pStyle w:val="PreformattedText"/>
        <w:bidi w:val="0"/>
        <w:jc w:val="left"/>
        <w:rPr/>
      </w:pPr>
      <w:r>
        <w:rPr/>
        <w:t>p�X�G�nuqB</w:t>
      </w:r>
      <w:r>
        <w:rPr>
          <w:rtl w:val="true"/>
        </w:rPr>
        <w:t>ט</w:t>
      </w:r>
      <w:r>
        <w:rPr/>
        <w:t>�</w:t>
      </w:r>
      <w:r>
        <w:rPr/>
        <w:t>uf��</w:t>
      </w:r>
      <w:r>
        <w:rPr/>
        <w:t>欰��</w:t>
      </w:r>
      <w:r>
        <w:rPr/>
        <w:t>0�O�#��#�:�Z�#j�&amp;lH#��B(o7#+</w:t>
      </w:r>
      <w:r>
        <w:rPr/>
        <w:t>篺�</w:t>
      </w:r>
      <w:r>
        <w:rPr/>
        <w:t>pU�e�#�O�Ƽ#i�y��</w:t>
      </w:r>
      <w:r>
        <w:rPr/>
        <w:t>厩</w:t>
      </w:r>
      <w:r>
        <w:rPr/>
        <w:t>{?Z#����$#�n#d�o�ЎP;�ցnj��E�{1�#G#&gt;�#B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8f�</w:t>
      </w:r>
      <w:r>
        <w:rPr/>
        <w:t>쎅���</w:t>
      </w:r>
      <w:r>
        <w:rPr/>
        <w:t>B#��:p��d���;!�H##��#/N(V#�</w:t>
      </w:r>
      <w:r>
        <w:rPr/>
        <w:t>ؔ�</w:t>
      </w:r>
      <w:r>
        <w:rPr/>
        <w:t>H��#�d-</w:t>
        <w:br/>
        <w:t>!��1</w:t>
      </w:r>
      <w:r>
        <w:rPr/>
        <w:t>홨�</w:t>
      </w:r>
      <w:r>
        <w:rPr/>
        <w:t>l��N˜+(��0�#��5##�Thʺ�=#N#?0�8e��ӭ�F�n���%#7m�v#�CK��#�#RI����#�ɍQm�h2&amp;��#x#K#���#:�]���%�#Q�pк�-m�g#�i�͘Q#�#^-~n�#��#Ӗ�#��^#Y�K�K�ʼR#���МI�Ƥ#</w:t>
      </w:r>
      <w:r>
        <w:rPr>
          <w:rtl w:val="true"/>
        </w:rPr>
        <w:t>ف</w:t>
      </w:r>
      <w:r>
        <w:rPr/>
        <w:t>�</w:t>
      </w:r>
      <w:r>
        <w:rPr/>
        <w:t>#y�</w:t>
      </w:r>
      <w:r>
        <w:rPr>
          <w:rtl w:val="true"/>
        </w:rPr>
        <w:t>ٹ</w:t>
      </w:r>
      <w:r>
        <w:rPr/>
        <w:t>-���FQ��#'lVŕ��tT�`-��D-t�1A�#4�|&lt;gE��;a��%9�n#�#�##�#��g�G�#,�D�H`�[���f��%#Xe�g0l:[���`-)�N#�J]�6��F�#��R,������'��#��p?��ȡt3�Zh#</w:t>
      </w:r>
      <w:r>
        <w:rPr/>
        <w:t>䡤</w:t>
      </w:r>
      <w:r>
        <w:rPr/>
        <w:t>p{C����dU��#Xu�6L</w:t>
      </w:r>
      <w:r>
        <w:rPr/>
        <w:t>ܺ</w:t>
      </w:r>
      <w:r>
        <w:rPr/>
        <w:t>#(���A</w:t>
      </w:r>
      <w:r>
        <w:rPr/>
        <w:t>烿�</w:t>
      </w:r>
      <w:r>
        <w:rPr/>
        <w:t>]��MΛ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6���*(&amp;����|,����#&lt;�#�V?#�J-#��)�_�n$�#АǴ�sҌ���=��##?�3�8R,����� � c�#�v��#W�=r��rȘ(��iU#�[#�@#�J�\��#'a�#�</w:t>
      </w:r>
      <w:r>
        <w:rPr>
          <w:rtl w:val="true"/>
        </w:rPr>
        <w:t>ڑ</w:t>
      </w:r>
      <w:r>
        <w:rPr/>
        <w:t>�</w:t>
      </w:r>
      <w:r>
        <w:rPr/>
        <w:t>ozG</w:t>
      </w:r>
      <w:r>
        <w:rPr>
          <w:rtl w:val="true"/>
        </w:rPr>
        <w:t>߆</w:t>
      </w:r>
      <w:r>
        <w:rPr/>
        <w:t>�̩�</w:t>
      </w:r>
      <w:r>
        <w:rPr/>
        <w:t>*#�</w:t>
      </w:r>
      <w:r>
        <w:rPr/>
        <w:t xml:space="preserve">؏ </w:t>
      </w:r>
      <w:r>
        <w:rPr/>
        <w:t>#p��#��w#?�T##�i3�7"�E�M#�$�;c��?I#��#���Vʋ��p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R�GW=�#��0mJ���NQ#[�_ќ�I�#����:��,��#*�2��B</w:t>
      </w:r>
      <w:r>
        <w:rPr/>
        <w:t>ׇ</w:t>
      </w:r>
      <w:r>
        <w:rPr/>
        <w:t>&gt;d#A�Sd���#�[�#Ӂ�'����C#^z�!o�9#�������K-~�</w:t>
      </w:r>
      <w:r>
        <w:rPr>
          <w:rtl w:val="true"/>
        </w:rPr>
        <w:t>ڈ</w:t>
      </w:r>
      <w:r>
        <w:rPr/>
        <w:t>����</w:t>
      </w:r>
      <w:r>
        <w:rPr/>
        <w:t>!���RY'��������##5e���#�6#��4#�D!�d$�OЮ��n�{`�]^���c�&gt;�"�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ח</w:t>
      </w:r>
      <w:r>
        <w:rPr/>
        <w:t>�</w:t>
      </w:r>
      <w:r>
        <w:rPr/>
        <w:t>ȭ+zI#��#�3Lw�M�J#V#=�#J/Q) �?�jb��̒^�#n&lt;%-T�0rh����#B���V-#Թ#�h������)���#��[�/î#</w:t>
        <w:br/>
        <w:t>*�D1#�"��#LFF�/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</w:t>
      </w:r>
      <w:r>
        <w:rPr/>
        <w:t>홨�</w:t>
      </w:r>
      <w:r>
        <w:rPr/>
        <w:t>Z��ӦOA�agf����g5��_.m��{�nJ2#</w:t>
      </w:r>
      <w:r>
        <w:rPr>
          <w:rtl w:val="true"/>
        </w:rPr>
        <w:t>ݛ</w:t>
      </w:r>
      <w:r>
        <w:rPr/>
        <w:t>�</w:t>
      </w:r>
      <w:r>
        <w:rPr/>
        <w:t>#JZ#�#9B#�#���g��U#_=�:u�Q#RO2�*�</w:t>
      </w:r>
      <w:r>
        <w:rPr/>
        <w:t>݊</w:t>
      </w:r>
      <w:r>
        <w:rPr/>
        <w:t>&amp;=��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&amp;#FEv#|##8B#��P��9~&amp;-�����$j�#��#+Bũ#�e��{q228&amp;�Nw#N�xv�ӆ&lt;G?y�#��3x�r�#�yq=��622.�#���q��#,�#�H�&lt;�</w:t>
        <w:br/>
        <w:t>ʹ&amp;��#_�8~�n��!#���Nv[��t�#�</w:t>
      </w:r>
      <w:r>
        <w:rPr/>
        <w:t>馚�</w:t>
      </w:r>
      <w:r>
        <w:rPr/>
        <w:t>#�d�ē#+��}N##���rH��7�</w:t>
      </w:r>
      <w:r>
        <w:rPr/>
        <w:t>߭����</w:t>
      </w:r>
      <w:r>
        <w:rPr/>
        <w:t>&amp;#��B����X��Gu������vd���wP_��#��#y#C��#ɼX#e�Hv#n9���QJ#�3���V�˭#�#�G�#@V##��##�`-�T</w:t>
      </w:r>
      <w:r>
        <w:rPr>
          <w:rtl w:val="true"/>
        </w:rPr>
        <w:t>ܘ</w:t>
      </w:r>
      <w:r>
        <w:rPr/>
        <w:t>�</w:t>
      </w:r>
      <w:r>
        <w:rPr/>
        <w:t>(�#A#�%��</w:t>
      </w:r>
      <w:r>
        <w:rPr>
          <w:rtl w:val="true"/>
        </w:rPr>
        <w:t>ߪ</w:t>
      </w:r>
      <w:r>
        <w:rPr/>
        <w:t>�</w:t>
      </w:r>
      <w:r>
        <w:rPr/>
        <w:t>`#v�#���#�e���c�_�}|Z#�b�q/�o</w:t>
      </w:r>
      <w:r>
        <w:rPr>
          <w:rtl w:val="true"/>
        </w:rPr>
        <w:t>ݟ</w:t>
      </w:r>
      <w:r>
        <w:rPr/>
        <w:t>�</w:t>
      </w:r>
      <w:r>
        <w:rPr/>
        <w:t>=h����#%��_���T5�#�x4�Z��$.*w��[�����##�A\��x�#�-�t=#�#_�(x�K�]b��Xm&gt;[z�k�a##���P⸇coɻ�P�G�v�v�z��n�Y#v%Ad9"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e#v�gdd|�X�Y�������!�#x��!H ��]?�#�Á#]��G�v@��T�=�G#0M��Vƴw�#��`�}����M��#��#��Ui&lt;N^�\Utks���P�)Z���vQ�m_��`���p�&gt;#</w:t>
      </w:r>
    </w:p>
    <w:p>
      <w:pPr>
        <w:pStyle w:val="PreformattedText"/>
        <w:bidi w:val="0"/>
        <w:jc w:val="left"/>
        <w:rPr/>
      </w:pPr>
      <w:r>
        <w:rPr/>
        <w:t>0K#��#���k&gt;%gi�.a4#���Wĸ��}�Q��^#�{��#��C�ѽ��7���tđ��#��D##�7��-�g��4#�#�C�D�#��#�#�#�u�#���E##�{�N###�p�#�Xk�][@n��#�HS&gt;Q���P��n���=l��O�E�"�l�l�YU+W#�|�iT�RѰg�~��rm&gt;</w:t>
      </w:r>
      <w:r>
        <w:rPr/>
        <w:t>݊�</w:t>
      </w:r>
      <w:r>
        <w:rPr>
          <w:rtl w:val="true"/>
        </w:rPr>
        <w:t>ޢ</w:t>
      </w:r>
      <w:r>
        <w:rPr/>
        <w:t>[�AH�u�x�}����Ũ��v���Zj�c�y�rc^n?S�\b�����i&gt;#7#������#o�&gt;����8�</w:t>
      </w:r>
      <w:r>
        <w:rPr>
          <w:rtl w:val="true"/>
        </w:rPr>
        <w:t>޿</w:t>
      </w:r>
      <w:r>
        <w:rPr/>
        <w:t>��</w:t>
      </w:r>
      <w:r>
        <w:rPr/>
        <w:t>V�+�K�-</w:t>
      </w:r>
      <w:r>
        <w:rPr>
          <w:rtl w:val="true"/>
        </w:rPr>
        <w:t>ר</w:t>
      </w:r>
      <w:r>
        <w:rPr/>
        <w:t>ͺk9�B/���#�VC#��ғ��gSn� #i�U)�1</w:t>
      </w:r>
      <w:r>
        <w:rPr/>
        <w:t>얄</w:t>
      </w:r>
      <w:r>
        <w:rPr/>
        <w:t>:rl��#x#�</w:t>
        <w:br/>
        <w:t>� ��w�u�</w:t>
        <w:tab/>
        <w:t>�h��ɡ�-�Uw{��#�������Ͱ</w:t>
      </w:r>
      <w:r>
        <w:rPr>
          <w:rtl w:val="true"/>
        </w:rPr>
        <w:t>ܪ</w:t>
      </w:r>
      <w:r>
        <w:rPr/>
        <w:t>��</w:t>
      </w:r>
      <w:r>
        <w:rPr/>
        <w:t>g{�96To#M�#wVd�eT��+e�</w:t>
      </w:r>
      <w:r>
        <w:rPr>
          <w:rtl w:val="true"/>
        </w:rPr>
        <w:t>ޕ</w:t>
      </w:r>
      <w:r>
        <w:rPr/>
        <w:t>�</w:t>
      </w:r>
      <w:r>
        <w:rPr/>
        <w:t>O���</w:t>
      </w:r>
      <w:r>
        <w:rPr/>
        <w:t>ۜ</w:t>
      </w:r>
      <w:r>
        <w:rPr/>
        <w:t>X�լ���iJ�X��#�K�W}N�#��#��#Ux�#�#��#6t+�8��4��G#�</w:t>
        <w:tab/>
        <w:t>Mx4�������♛�;bw��##P5��#k&gt;�</w:t>
        <w:br/>
        <w:t>r�#�m`#3��#Ұ�1�A�#######��#8'��[D�J#�m~�4l�eXl�yeyU(########��#�2Bef�F#�#��&gt;�h��KM���O� �E@#D@#D@##A@ZH#�O�#M�#F#</w:t>
      </w:r>
      <w:r>
        <w:rPr>
          <w:rtl w:val="true"/>
        </w:rPr>
        <w:t>߄</w:t>
      </w:r>
      <w:r>
        <w:rPr/>
        <w:t>=�T�;�#" #" #" #'#x##_UP#O'pr��ȯ#},r���G�����#��#��#</w:t>
      </w:r>
      <w:r>
        <w:rPr>
          <w:rtl w:val="true"/>
        </w:rPr>
        <w:t>܍</w:t>
      </w:r>
      <w:r>
        <w:rPr/>
        <w:t>���</w:t>
      </w:r>
      <w:r>
        <w:rPr/>
        <w:t>#����Z�[�1#�N�*�TU.########��#�?#~����#8��(�=��I��|xQ�%#" #" #" ###i!#x?#5�###�Xխ</w:t>
        <w:tab/>
        <w:t>'��+D@#D@#D@###���?Տ#���7#</w:t>
      </w:r>
    </w:p>
    <w:p>
      <w:pPr>
        <w:pStyle w:val="PreformattedText"/>
        <w:bidi w:val="0"/>
        <w:jc w:val="left"/>
        <w:rPr/>
      </w:pPr>
      <w:r>
        <w:rPr/>
        <w:t>C�,#0��#��H*�#��#��#��#��#$#�#J��~�#�O���F#W��uR(��2#############�E#�B���ɡm&gt;��#,��h#$#&gt;�j� ����KC��D@#D@#D@#D@#D`����:��#�����O?�7���+##############X' -�ά�#���Z#�G</w:t>
      </w:r>
      <w:r>
        <w:rPr/>
        <w:t>톺</w:t>
      </w:r>
      <w:r>
        <w:rPr/>
        <w:t>#;��#��#��#��#��#�#G@Z��4K��?�#�#��Կ��#��#��#��#��##��r(�Z#���"�C\���#��#��#��#�@���P���6.�.�EX#������2�"#" #" #" #" #"#&amp; -#F�U#X#���%r���ʵr���#_|��#�"#" #" #" #" #"�D@Z(</w:t>
        <w:tab/>
        <w:t>��###############x##i�GU��###############H" -�#R</w:t>
      </w:r>
      <w:r>
        <w:rPr>
          <w:rtl w:val="true"/>
        </w:rPr>
        <w:t>و</w:t>
      </w:r>
      <w:r>
        <w:rPr/>
        <w:t>�</w:t>
      </w:r>
      <w:r>
        <w:rPr/>
        <w:t>#��#��#��#��#&lt;���У�KƊ�#��#��#��#��#$#�#J#�lD@#D@#D@#D@#D@##E@Z�Q�%cE@#D@#D@#D@#D@#�#H#%�T6" #" #" #" #" #�" -�</w:t>
      </w:r>
      <w:r>
        <w:rPr/>
        <w:t>꒱</w:t>
      </w:r>
      <w:r>
        <w:rPr/>
        <w:t>" #" #" #" #" #I#���@*###############�G#�#zTu�X##############�$#�BI ��#��#��#��#��#���#H#=��d�#��#��#��#��#�@##i�$��F#D@#D@#D@#D@#D�Q#��#U]2V#D@#D@#D@#D@#D ���P#He##" #" #" #" #"�(#�B��.#+#" #" #" #" #"�D@Z(</w:t>
        <w:tab/>
        <w:t>��###############x##i�GU��###############H" -�#R</w:t>
      </w:r>
      <w:r>
        <w:rPr>
          <w:rtl w:val="true"/>
        </w:rPr>
        <w:t>و</w:t>
      </w:r>
      <w:r>
        <w:rPr/>
        <w:t>�</w:t>
      </w:r>
      <w:r>
        <w:rPr/>
        <w:t>#��#x</w:t>
        <w:tab/>
        <w:t>��/��'?���#���Iω�#��#��##i�#XJ*#" #"p#����~�;?�~�G�%7�/��~��%�r</w:t>
        <w:tab/>
        <w:t>+7####8����</w:t>
        <w:tab/>
        <w:t>��</w:t>
        <w:br/>
        <w:t>##�e#%�����j�I=�@#O�B�Ͻ~��#!�#�#2Y#D@##$ -t \e-#�#~���D�U� #�_���Ǒ��YLoW/��RR���</w:t>
      </w:r>
      <w:r>
        <w:rPr/>
        <w:t>猧�����</w:t>
      </w:r>
      <w:r>
        <w:rPr/>
        <w:t>G��U�����?��#��?��#�����0[��oV9(=I@Z�#u�dL�YJs���###�#B@Z�T���x#��˟v##�OȲU�&amp;2#=�Nx��</w:t>
      </w:r>
      <w:r>
        <w:rPr/>
        <w:t>ؒ��</w:t>
      </w:r>
      <w:r>
        <w:rPr>
          <w:rtl w:val="true"/>
        </w:rPr>
        <w:t>ڴ</w:t>
      </w:r>
      <w:r>
        <w:rPr/>
        <w:t>#�N[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�</w:t>
      </w:r>
      <w:r>
        <w:rPr>
          <w:rtl w:val="true"/>
        </w:rPr>
        <w:t>م</w:t>
      </w:r>
      <w:r>
        <w:rPr/>
        <w:t>ɼ��_�V</w:t>
        <w:tab/>
        <w:t>H#�#�Cz��,��C�d�#��G# -��j\�}*�Q��o�����Z�/���K#��jX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�</w:t>
      </w:r>
      <w:r>
        <w:rPr/>
        <w:t>(</w:t>
        <w:br/>
        <w:t>�͜��#��f�$��[��#���6�]�V�" ###�B�</w:t>
      </w:r>
    </w:p>
    <w:p>
      <w:pPr>
        <w:pStyle w:val="PreformattedText"/>
        <w:bidi w:val="0"/>
        <w:jc w:val="left"/>
        <w:rPr/>
      </w:pPr>
      <w:r>
        <w:rPr/>
        <w:t>#x#�Q��#�#���=�Ъ#BD#�0i�8��#.�B%H��g2z[Z��7Kir��&gt;�9��&gt;��##x=#i��W�</w:t>
        <w:br/>
        <w:t>�##F�#9�#�Z��&amp;K</w:t>
      </w:r>
      <w:r>
        <w:rPr/>
        <w:t>䄐</w:t>
      </w:r>
      <w:r>
        <w:rPr/>
        <w:t>##���#(;$_�'��)��FZ(�07�˵P�#�#j��1O�r�6�%��$��8ǽ��]�#��E@#*#�Br</w:t>
        <w:tab/>
        <w:t>#x##;|g6]�P#���</w:t>
        <w:br/>
        <w:t>##��5##</w:t>
        <w:tab/>
        <w:t>7(�+�z/��0�j��%�D-���#���Gӊ##i���(�#\H@Z�B�z�#,#��#�#�</w:t>
      </w:r>
      <w:r>
        <w:rPr>
          <w:rtl w:val="true"/>
        </w:rPr>
        <w:t>ߪ</w:t>
      </w:r>
      <w:r>
        <w:rPr/>
        <w:t>P</w:t>
        <w:tab/>
        <w:t>B���#��TZ(#0�qi�t�w�PZ�Ԃ��#�Q6������|C#�A�#M[i4�s��#�</w:t>
        <w:tab/>
        <w:t>�*T����#�T���9���H#�#�RZHZ�A�*S?,#i�#[�*��#��{���"�M#U��\�@V��#</w:t>
        <w:tab/>
        <w:t>�d�B��&gt;�E�B�Bg���%#&gt;#�B&gt;nzJ#�&amp;І��#3{]��Z�</w:t>
      </w:r>
    </w:p>
    <w:p>
      <w:pPr>
        <w:pStyle w:val="PreformattedText"/>
        <w:bidi w:val="0"/>
        <w:jc w:val="left"/>
        <w:rPr/>
      </w:pPr>
      <w:r>
        <w:rPr/>
        <w:t>r����P��,6.�E�#�o�kw{�B�"���#</w:t>
        <w:tab/>
        <w:t>���S8|�ϼz/nT�Ѭ�x�=r#0�U��m#ս�&gt;-T�Fn���K���&amp;oE</w:t>
        <w:tab/>
        <w:t>(�/�"�=�����W#�#��-V###(�R&gt;{;�R�W����_�?�ӭj��^�v�s��d{Ư�/�</w:t>
      </w:r>
      <w:r>
        <w:rPr/>
        <w:t>쥧��</w:t>
      </w:r>
      <w:r>
        <w:rPr/>
        <w:t>j#[�</w:t>
      </w:r>
      <w:r>
        <w:rPr>
          <w:rtl w:val="true"/>
        </w:rPr>
        <w:t>ޛ</w:t>
      </w:r>
      <w:r>
        <w:rPr/>
        <w:t>��</w:t>
      </w:r>
      <w:r>
        <w:rPr/>
        <w:t>]d#�L#D H@Z(#P���I#��;��}��ϕ#��_#�?�JV�AZ#�# oW�u/�¿"</w:t>
      </w:r>
    </w:p>
    <w:p>
      <w:pPr>
        <w:pStyle w:val="PreformattedText"/>
        <w:bidi w:val="0"/>
        <w:jc w:val="left"/>
        <w:rPr/>
      </w:pPr>
      <w:r>
        <w:rPr/>
        <w:t>#���#�TE�p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yTU#�+c�V#�_�O�"â�H����*�z�~�x4;ЮI�n9�#a�G�M*�</w:t>
      </w:r>
      <w:r>
        <w:rPr/>
        <w:t xml:space="preserve">尧 </w:t>
      </w:r>
      <w:r>
        <w:rPr/>
        <w:t>B�n�0�(Z�J�eU�V�PU/�#���"�]������`���ɭ���.�#J&amp;#"#$ -##��E�$#��#�L#yc�rd�</w:t>
      </w:r>
      <w:r>
        <w:rPr>
          <w:rtl w:val="true"/>
        </w:rPr>
        <w:t>ݴ</w:t>
      </w:r>
      <w:r>
        <w:rPr/>
        <w:t>#��*#AY���,�Gh!#�VA��"��pԪ&lt;(pȧZ-�H����#[Vm4J���( �R[_���u��huU#A�MC���bi�P{#���N��$���^b��4-D��Zt�weuw�G#D�&amp; -$##�g##��ոk|z�nZ���W&gt;#DN�G�-]#9�#�¶�|����</w:t>
      </w:r>
      <w:r>
        <w:rPr/>
        <w:t>㩊�</w:t>
      </w:r>
      <w:r>
        <w:rPr/>
        <w:t>#q�a4�y_R#m</w:t>
      </w:r>
      <w:r>
        <w:rPr>
          <w:rtl w:val="true"/>
        </w:rPr>
        <w:t>ߌ�</w:t>
      </w:r>
      <w:r>
        <w:rPr/>
        <w:t>2</w:t>
      </w:r>
      <w:r>
        <w:rPr/>
        <w:t>��E##G����Ȥ{�mI#A�1js�r�J#��{y</w:t>
        <w:br/>
        <w:t>r(Ҏ��#�#f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h!�il#W�wM�*�#�@</w:t>
        <w:br/>
        <w:t>#i�#��D##'0</w:t>
        <w:br/>
        <w:t>�</w:t>
      </w:r>
      <w:r>
        <w:rPr>
          <w:rtl w:val="true"/>
        </w:rPr>
        <w:t>ۥ</w:t>
      </w:r>
      <w:r>
        <w:rPr/>
        <w:t>�</w:t>
      </w:r>
      <w:r>
        <w:rPr/>
        <w:t>Q#y7-#dU#�EN�</w:t>
      </w:r>
      <w:r>
        <w:rPr/>
        <w:t>֩���</w:t>
      </w:r>
      <w:r>
        <w:rPr/>
        <w:t>j��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f B�Q�nTgl#&lt;S#�m��a���V#!�Q5�X#�9�}9�Q#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g�kJ</w:t>
      </w:r>
      <w:r>
        <w:rPr/>
        <w:t>囼</w:t>
      </w:r>
      <w:r>
        <w:rPr/>
        <w:t>%[���{wը:m�#��Zh$��a;�#��#��#�j�l���9</w:t>
      </w:r>
      <w:r>
        <w:rPr/>
        <w:t>ሹ</w:t>
      </w:r>
      <w:r>
        <w:rPr/>
        <w:t>-ȃ</w:t>
      </w:r>
    </w:p>
    <w:p>
      <w:pPr>
        <w:pStyle w:val="PreformattedText"/>
        <w:bidi w:val="0"/>
        <w:jc w:val="left"/>
        <w:rPr/>
      </w:pPr>
      <w:r>
        <w:rPr/>
        <w:t>0���&amp;��-�s��v?0��mUA��J/UV�m�mM;˻����#�#I@Z�#�d"p1##|�f�#1t���P#�Nc��8E���##�1=P��1�j#������*���#ǏN�t���[7���̏#�#�P</w:t>
      </w:r>
    </w:p>
    <w:p>
      <w:pPr>
        <w:pStyle w:val="PreformattedText"/>
        <w:bidi w:val="0"/>
        <w:jc w:val="left"/>
        <w:rPr/>
      </w:pPr>
      <w:r>
        <w:rPr/>
        <w:t>#��K�h�xC��U;#�jK��tw���m�0�#Iʮ#��</w:t>
      </w:r>
      <w:r>
        <w:rPr>
          <w:rtl w:val="true"/>
        </w:rPr>
        <w:t>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P#�E����#y�#j#��^��`�u��$#\���#8#H#9��##���#�W����)���)|</w:t>
      </w:r>
      <w:r>
        <w:rPr/>
        <w:t>柶</w:t>
      </w:r>
      <w:r>
        <w:rPr/>
        <w:t>#�-�</w:t>
      </w:r>
      <w:r>
        <w:rPr/>
        <w:t>閞</w:t>
      </w:r>
      <w:r>
        <w:rPr/>
        <w:t>##�ҙ����#��6������`�|-d#</w:t>
      </w:r>
      <w:r>
        <w:rPr>
          <w:rtl w:val="true"/>
        </w:rPr>
        <w:t>ܭ</w:t>
      </w:r>
      <w:r>
        <w:rPr/>
        <w:t>�</w:t>
      </w:r>
      <w:r>
        <w:rPr/>
        <w:t>##��#g#A#</w:t>
      </w:r>
      <w:r>
        <w:rPr/>
        <w:t>ٕ</w:t>
      </w:r>
      <w:r>
        <w:rPr/>
        <w:t>C�#*���-��#ua?�Vɧ</w:t>
      </w:r>
      <w:r>
        <w:rPr>
          <w:rtl w:val="true"/>
        </w:rPr>
        <w:t>څ</w:t>
      </w:r>
      <w:r>
        <w:rPr/>
        <w:t>#{�#z����f�6�%�x</w:t>
      </w:r>
      <w:r>
        <w:rPr>
          <w:rtl w:val="true"/>
        </w:rPr>
        <w:t>ܮ</w:t>
      </w:r>
      <w:r>
        <w:rPr/>
        <w:t>�</w:t>
      </w:r>
      <w:r>
        <w:rPr/>
        <w:t>#-D#Q;B#U#��RH��ԫ�@#D�##�BGPU�"�O��Bm��N9�S#�Tw"��l���n�YZ�#6L�</w:t>
      </w:r>
      <w:r>
        <w:rPr/>
        <w:t>ޮ</w:t>
      </w:r>
      <w:r>
        <w:rPr/>
        <w:t>#u#</w:t>
      </w:r>
      <w:r>
        <w:rPr>
          <w:rtl w:val="true"/>
        </w:rPr>
        <w:t>ד��</w:t>
      </w:r>
      <w:r>
        <w:rPr/>
        <w:t>4</w:t>
      </w:r>
      <w:r>
        <w:rPr/>
        <w:t>Ϋ�u�#�MU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#G�.��+�&lt;�Zb_��V���]��9�;�Z,#�-=l!��UB�qZ_u�h��P��#-T�</w:t>
      </w:r>
      <w:r>
        <w:rPr/>
        <w:t>䜮</w:t>
      </w:r>
      <w:r>
        <w:rPr/>
        <w:t>.�(1~�#��D@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`���J�FN��B%r�#��mQY��ei�jM��n�#����d-4]#�6�uC�V#2U֊Ô�|)#]J�5x</w:t>
      </w:r>
      <w:r>
        <w:rPr/>
        <w:t>橖</w:t>
      </w:r>
      <w:r>
        <w:rPr/>
        <w:tab/>
        <w:t>yw|������j�</w:t>
      </w:r>
      <w:r>
        <w:rPr/>
        <w:t>駨</w:t>
      </w:r>
      <w:r>
        <w:rPr/>
        <w:t>*�S�����Z�lS#i��~##�e���#�######�#</w:t>
        <w:br/>
        <w:t>#��"p#��#j'�����Z�@�~ă�-3��#-�#�!'�a^#�##gj!&amp;�l�#[�U��d�LZ�)Z�2�##L�[�|�I#K��*��#�J�M��</w:t>
      </w:r>
    </w:p>
    <w:p>
      <w:pPr>
        <w:pStyle w:val="PreformattedText"/>
        <w:bidi w:val="0"/>
        <w:jc w:val="left"/>
        <w:rPr/>
      </w:pPr>
      <w:r>
        <w:rPr/>
        <w:t>j� ��H�x�#j���'�</w:t>
        <w:br/>
        <w:t>#�O</w:t>
      </w:r>
      <w:r>
        <w:rPr>
          <w:rtl w:val="true"/>
        </w:rPr>
        <w:t>ܐ</w:t>
      </w:r>
      <w:r>
        <w:rPr/>
        <w:t>��</w:t>
      </w:r>
      <w:r>
        <w:rPr/>
        <w:t>#�@���P#�##��#L�#</w:t>
      </w:r>
      <w:r>
        <w:rPr/>
        <w:t>쨎</w:t>
      </w:r>
      <w:r>
        <w:rPr/>
        <w:t>jT��"Z#o_��6�,#[���#�S�P;�˔�</w:t>
        <w:br/>
        <w:t>�����Ƨ�W��]�9S#1��]g��W`�F��Q��-i�r�##�~*/���E��S�E#KE����Jo0����K͓�В,���k\�=G��</w:t>
      </w:r>
      <w:r>
        <w:rPr>
          <w:rtl w:val="true"/>
        </w:rPr>
        <w:t>ތ</w:t>
      </w:r>
      <w:r>
        <w:rPr/>
        <w:t>��</w:t>
      </w:r>
      <w:r>
        <w:rPr/>
        <w:t>m��ZQb�d</w:t>
        <w:tab/>
        <w:t>�#��#$#�#J���D�@#�#j#�}�#�B�#��5�#e#</w:t>
      </w:r>
      <w:r>
        <w:rPr/>
        <w:t>횋�</w:t>
      </w:r>
      <w:r>
        <w:rPr/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</w:t>
      </w:r>
      <w:r>
        <w:rPr/>
        <w:t>窧</w:t>
      </w:r>
      <w:r>
        <w:rPr/>
        <w:t>!�Z��}����#f���yI� =�#2_Z</w:t>
      </w:r>
      <w:r>
        <w:rPr>
          <w:rtl w:val="true"/>
        </w:rPr>
        <w:t>߻</w:t>
      </w:r>
      <w:r>
        <w:rPr/>
        <w:t>D#�#r)��|�����7@�)Z�_Cku</w:t>
      </w:r>
      <w:r>
        <w:rPr>
          <w:rtl w:val="true"/>
        </w:rPr>
        <w:t>״</w:t>
      </w:r>
      <w:r>
        <w:rPr/>
        <w:t>�</w:t>
      </w:r>
      <w:r>
        <w:rPr/>
        <w:t>v��T�o����V�&lt;����P2#�����%��R#X&amp;@��m�-V����</w:t>
      </w:r>
    </w:p>
    <w:p>
      <w:pPr>
        <w:pStyle w:val="PreformattedText"/>
        <w:bidi w:val="0"/>
        <w:jc w:val="left"/>
        <w:rPr/>
      </w:pPr>
      <w:r>
        <w:rPr/>
        <w:t>e#�����Z���r#�,M�o�U[�V#</w:t>
      </w:r>
      <w:r>
        <w:rPr>
          <w:rtl w:val="true"/>
        </w:rPr>
        <w:t>ڴ</w:t>
      </w:r>
      <w:r>
        <w:rPr/>
        <w:t>B��B$ϩ#r��'_X�3#;&gt;Zz�#j�#�x#,�έ3W����O��.�y��C�</w:t>
      </w:r>
      <w:r>
        <w:rPr>
          <w:rtl w:val="true"/>
        </w:rPr>
        <w:t>ߘ</w:t>
      </w:r>
      <w:r>
        <w:rPr/>
        <w:t>:g���S��#˃����#��x�QJ#8�������F#�#���%S�ӫ|�q#-TJ�^����2(�0�zr�#+�Nm����N�)_p6</w:t>
      </w:r>
    </w:p>
    <w:p>
      <w:pPr>
        <w:pStyle w:val="PreformattedText"/>
        <w:bidi w:val="0"/>
        <w:jc w:val="left"/>
        <w:rPr/>
      </w:pPr>
      <w:r>
        <w:rPr/>
        <w:t>#Wc��r�l;0��.���&amp;Zh��3-qZ)S</w:t>
      </w:r>
    </w:p>
    <w:p>
      <w:pPr>
        <w:pStyle w:val="PreformattedText"/>
        <w:bidi w:val="0"/>
        <w:jc w:val="left"/>
        <w:rPr/>
      </w:pPr>
      <w:r>
        <w:rPr/>
        <w:t>p[-����#�C����`�##Ж����*J,#"�&amp; -�F�#E�T#��y����#3�e�~�#���#K�g�z�a#u\m�Z</w:t>
      </w:r>
    </w:p>
    <w:p>
      <w:pPr>
        <w:pStyle w:val="PreformattedText"/>
        <w:bidi w:val="0"/>
        <w:jc w:val="left"/>
        <w:rPr/>
      </w:pPr>
      <w:r>
        <w:rPr/>
        <w:t>(�6�򠲰Z�#</w:t>
        <w:tab/>
        <w:t>#_p6</w:t>
      </w:r>
    </w:p>
    <w:p>
      <w:pPr>
        <w:pStyle w:val="PreformattedText"/>
        <w:bidi w:val="0"/>
        <w:jc w:val="left"/>
        <w:rPr/>
      </w:pPr>
      <w:r>
        <w:rPr/>
        <w:t>7#�B�#Bq�a�rv#?</w:t>
      </w:r>
      <w:r>
        <w:rPr>
          <w:rtl w:val="true"/>
        </w:rPr>
        <w:t>ؿ</w:t>
      </w:r>
      <w:r>
        <w:rPr/>
        <w:t>4</w:t>
      </w:r>
      <w:r>
        <w:rPr/>
        <w:t>%�G�#2}�#3��1�O+�Zhi�����X�0�dn�l7����:��e" #_' -$�#�g#X</w:t>
        <w:br/>
        <w:t>�c#�#�s�#�o��H�-�#�����az[@�?y##Y4_p6</w:t>
      </w:r>
    </w:p>
    <w:p>
      <w:pPr>
        <w:pStyle w:val="PreformattedText"/>
        <w:bidi w:val="0"/>
        <w:jc w:val="left"/>
        <w:rPr/>
      </w:pPr>
      <w:r>
        <w:rPr/>
        <w:t>7�B��#��^��##�g4%��U�#��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Ó�y�6�R��F�#�Y=k�uĭL�$қ�Y##� #i� @=.#'# c�bM{�#1##�;B��#�.#_��h7#��#�Q��=r��ɷ#Y{�#UV=������/8���U��#'�F�3B�]�Ƥ;h!�i#�?p�g���i�|L-�\@WIM�WA#�n��</w:t>
      </w:r>
      <w:r>
        <w:rPr/>
        <w:t>㣯</w:t>
      </w:r>
      <w:r>
        <w:rPr/>
        <w:t>i��#</w:t>
      </w:r>
      <w:r>
        <w:rPr>
          <w:rtl w:val="true"/>
        </w:rPr>
        <w:t>ߟ</w:t>
      </w:r>
      <w:r>
        <w:rPr/>
        <w:t>(�#�@���P���#��#0��</w:t>
      </w:r>
      <w:r>
        <w:rPr>
          <w:rtl w:val="true"/>
        </w:rPr>
        <w:t>ޚ</w:t>
      </w:r>
      <w:r>
        <w:rPr/>
        <w:t>6</w:t>
      </w:r>
      <w:r>
        <w:rPr/>
        <w:t>*����#S��#�Vό���*��/�C=��l#v3���LZe�n�j}rz�#�]���#�&lt;U�a���!b��R&gt;�#����=�����i�[�����-�K�(�#������#�##�S</w:t>
        <w:tab/>
        <w:t>�j�6v�r0vt�P#U��K�0m=��#�t#���A�/A��9j�]=�</w:t>
      </w:r>
    </w:p>
    <w:p>
      <w:pPr>
        <w:pStyle w:val="PreformattedText"/>
        <w:bidi w:val="0"/>
        <w:jc w:val="left"/>
        <w:rPr/>
      </w:pPr>
      <w:r>
        <w:rPr/>
        <w:t>Φaw�񘐴�RSk6�[����.Dc�1�TP��#�d��[��e�i�|#-T5����V���B#�:�##�|�p����#�#H#�#D�###���R��#�B]]#�6#���Z�1�$��-Nw�T��cg�^!�Z&gt;Y#���f���kv�z*��%�b�/Ze�j�����r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˥�J</w:t>
      </w:r>
    </w:p>
    <w:p>
      <w:pPr>
        <w:pStyle w:val="PreformattedText"/>
        <w:bidi w:val="0"/>
        <w:jc w:val="left"/>
        <w:rPr/>
      </w:pPr>
      <w:r>
        <w:rPr/>
        <w:t>V�&lt;�����:�#�R�O"#��###�#�#��ӳ"p##G�</w:t>
      </w:r>
      <w:r>
        <w:rPr>
          <w:rtl w:val="true"/>
        </w:rPr>
        <w:t>ކ</w:t>
      </w:r>
      <w:r>
        <w:rPr/>
        <w:t>����</w:t>
      </w:r>
      <w:r>
        <w:rPr/>
        <w:t>#Z�� �#h?&amp;3��+�#��a+?��X�H��d</w:t>
      </w:r>
      <w:r>
        <w:rPr>
          <w:rtl w:val="true"/>
        </w:rPr>
        <w:t>܉</w:t>
      </w:r>
      <w:r>
        <w:rPr/>
        <w:t>���</w:t>
      </w:r>
      <w:r>
        <w:rPr/>
        <w:t>ԕ�'k!PjͰOȐf��</w:t>
      </w:r>
      <w:r>
        <w:rPr/>
        <w:t>ؐ�</w:t>
      </w:r>
      <w:r>
        <w:rPr/>
        <w:t>]-D�`FƸ�#�SC-��#Li�R�K�o�#</w:t>
      </w:r>
      <w:r>
        <w:rPr/>
        <w:t>ׂ</w:t>
      </w:r>
      <w:r>
        <w:rPr/>
        <w:t>q�C'�#W</w:t>
      </w:r>
      <w:r>
        <w:rPr>
          <w:rtl w:val="true"/>
        </w:rPr>
        <w:t>׬</w:t>
      </w:r>
      <w:r>
        <w:rPr/>
        <w:t>V�Pz##�##i�#==+#�#��m#��&amp;��z��*+�l#</w:t>
        <w:br/>
        <w:t>�p#FvW&lt;F_մ��e��#��s��</w:t>
        <w:tab/>
        <w:t>��H</w:t>
      </w:r>
      <w:r>
        <w:rPr/>
        <w:t>㡘�</w:t>
      </w:r>
      <w:r>
        <w:rPr/>
        <w:t>k�#�+Fk��k��##��#�l�n�#�N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Z=B�#��Z#�fhȡ�~c�BZ��#�!�</w:t>
      </w:r>
      <w:r>
        <w:rPr/>
        <w:t>镮</w:t>
      </w:r>
      <w:r>
        <w:rPr/>
        <w:t>#BJc</w:t>
      </w:r>
      <w:r>
        <w:rPr>
          <w:rtl w:val="true"/>
        </w:rPr>
        <w:t>ڥ��</w:t>
      </w:r>
      <w:r>
        <w:rPr/>
        <w:t>9</w:t>
      </w:r>
      <w:r>
        <w:rPr/>
        <w:t>��j���.�+S###�8#i�8C� #g#���}SeԿúP{�</w:t>
        <w:tab/>
        <w:t>�q�PL;���|�E!Ԗ#</w:t>
      </w:r>
      <w:r>
        <w:rPr/>
        <w:t>樚��</w:t>
      </w:r>
      <w:r>
        <w:rPr/>
        <w:t>#�N%�#T�7�#�}SvWW#Φ�P�#���G�+��B��U8��)^�</w:t>
      </w:r>
    </w:p>
    <w:p>
      <w:pPr>
        <w:pStyle w:val="PreformattedText"/>
        <w:bidi w:val="0"/>
        <w:jc w:val="left"/>
        <w:rPr/>
      </w:pPr>
      <w:r>
        <w:rPr/>
        <w:t>#hTq��VF���;��#�Q-�mnc/���</w:t>
        <w:br/>
        <w:t>x�vj�\��*vR#�Iw!#���v#^[��x;t�#�#f�Q���\#*��9\��2+T�k�G�P��#;��|�uƸ�w��#`�� ��#&lt;��;|�n���#j�A#</w:t>
      </w:r>
      <w:r>
        <w:rPr>
          <w:rtl w:val="true"/>
        </w:rPr>
        <w:t>ص</w:t>
      </w:r>
      <w:r>
        <w:rPr/>
        <w:t>�</w:t>
      </w:r>
      <w:r>
        <w:rPr/>
        <w:t>K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ӂ #S#ce���*�D###E#aa�#�Kp6d&amp;ϭB�Y��-�</w:t>
        <w:br/>
        <w:t>�#�e#�I�F�sb�B[%�v��8���j</w:t>
      </w:r>
      <w:r>
        <w:rPr/>
        <w:t>୆</w:t>
      </w:r>
      <w:r>
        <w:rPr/>
        <w:t>1��#�&gt;�z��$#E�##��^P�* #</w:t>
        <w:tab/>
      </w:r>
      <w:r>
        <w:rPr>
          <w:rtl w:val="true"/>
        </w:rPr>
        <w:t>߻</w:t>
      </w:r>
      <w:r>
        <w:rPr/>
        <w:t>3</w:t>
      </w:r>
      <w:r>
        <w:rPr/>
        <w:t>�wX#bb�}#�{�S���#e�*Z�#)K�#�v���#-#DKf#$%Ͷ'���#��"�)�i�#�B��#����r�Ci�}��#':��Z��u�&amp;�#s4#��cJ #"�B@Z(#�2#��</w:t>
        <w:tab/>
        <w:t>D��n|p#-4��Ԇ#���</w:t>
      </w:r>
      <w:r>
        <w:rPr/>
        <w:t>昩�</w:t>
      </w:r>
      <w:r>
        <w:rPr/>
        <w:t>#L#���#��##�Th!h.�#��XZ��</w:t>
      </w:r>
      <w:r>
        <w:rPr>
          <w:rtl w:val="true"/>
        </w:rPr>
        <w:t>ݣ</w:t>
      </w:r>
      <w:r>
        <w:rPr/>
        <w:t>s;�b)[�H��#1�TN�xF�x��T#!�#�ƵPQ���,��#��2�A��������m��j��&amp;\�'</w:t>
        <w:tab/>
        <w:t>To�GM=d��V�S#S#'�\�� |=.#"@#�#"A)�#\L#z�#�)?Ө�2#���q��8�]NG�V##���#�*��#���#~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7�da#��.�#�n{�#�#�#�##PX#��###��DDUw#?�#��#^��Q��{� �.� '�#��#��,1m&lt;#M#���K�-%#�}#*�/#�?#5�</w:t>
      </w:r>
    </w:p>
    <w:p>
      <w:pPr>
        <w:pStyle w:val="PreformattedText"/>
        <w:bidi w:val="0"/>
        <w:jc w:val="left"/>
        <w:rPr/>
      </w:pPr>
      <w:r>
        <w:rPr/>
        <w:t>G�#շ�L/���0JP�6u���X��63F#�6#��fL</w:t>
      </w:r>
      <w:r>
        <w:rPr/>
        <w:t>镓</w:t>
      </w:r>
      <w:r>
        <w:rPr/>
        <w:t>~</w:t>
      </w:r>
      <w:r>
        <w:rPr>
          <w:rtl w:val="true"/>
        </w:rPr>
        <w:t>ݳ</w:t>
      </w:r>
      <w:r>
        <w:rPr/>
        <w:t>mmnSPK�5�M</w:t>
        <w:tab/>
        <w:t>D@#R#��A##Z�i�####IEND�B`�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F##@��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eM�#####N#o#r#m#a#l#########B*#KH##_H##mH</w:t>
        <w:tab/>
        <w:t>#ph####sH</w:t>
        <w:tab/>
        <w:t>#tH</w:t>
        <w:tab/>
        <w:t>####################D#A#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###########N#o# #L#i#s#t############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v###�###�###����######����##################����##################����##################����#################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����###############################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v###�###�#######################################��########�###########����############*###�###`###�###�###�###############1###A###�###$###T###�###�###�###�###)###|###}###�###�###�###l###�###</w:t>
        <w:br/>
        <w:t>###L###�###�###�###�###�###�###�####0#######�###�##########�####0#######�###�##########�####0#######�###�##########�## #0#######�###�##########�## #0#######�###�##########�## #0#######�###�##########�####0#######�###�##########�####0#######�###�##########�####0#######�###�##########�####0#######�###�##########�####0#######�###�##########�####0#######�###�##########�## #0#######�###�##########�## #0#######�###�##########�## #0#######�###�##########�## #0#######�###�##########�## #0#######�###�##########�####0#######�###�##########�## #0#######�###�##########�## #0#######�###�##########�####0#######�###�##########�####0#######�###�##########�####0#######�###�###H######�####0#######�###�##########�## #0#######�###�##########�## #0#######�###�##########�## #0#######�###�##########�## #0#######�###�##########�## #0#######�###�##########�## #0#######�###�##########�## #0#######�###�##########�####0#######�###�##########�####0#######�###�##########�####0#######�###�##########�####0#######�###�##########�############�###�##################*###�###`###�###l###�###</w:t>
        <w:br/>
        <w:t>###L###�###�###�###�####0#######�###�##\#######��#0#0##################���#��#0#0##########</w:t>
        <w:br/>
        <w:t>#########�#��#0#0####################�#��#0#0####################�#��#0#0####################�#��#0#0####################�#��#0#0####################�#��#0#0####################�#��#0#0####################�##@###0######�###############�############�###�##############%</w:t>
        <w:br/>
        <w:t>##t</w:t>
      </w:r>
    </w:p>
    <w:p>
      <w:pPr>
        <w:pStyle w:val="PreformattedText"/>
        <w:bidi w:val="0"/>
        <w:jc w:val="left"/>
        <w:rPr/>
      </w:pPr>
      <w:r>
        <w:rPr/>
        <w:t>##�###########</w:t>
      </w:r>
    </w:p>
    <w:p>
      <w:pPr>
        <w:pStyle w:val="PreformattedText"/>
        <w:bidi w:val="0"/>
        <w:jc w:val="left"/>
        <w:rPr/>
      </w:pPr>
      <w:r>
        <w:rPr/>
        <w:t>#######�###�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</w:t>
        <w:br/>
        <w:t>######�x######�###############################�,###b##�$#####�S#:^��s}:��J#��#GE######4##########�####f��#@##�####��####�#���#�#######��######�###############�l######�(#####</w:t>
        <w:tab/>
        <w:t>�######################</w:t>
        <w:br/>
        <w:t>�###############�z#####</w:t>
        <w:br/>
        <w:t>�#########</w:t>
        <w:br/>
        <w:t>##�##�0###�#####�#�_##�#ж##�#�_##�#ж##�#####�#���#�#33�###"�####�#@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##</w:t>
        <w:br/>
        <w:t>�#########</w:t>
        <w:br/>
        <w:t>##�##�6###�#####�#�_##�#ж##�#�_##�#ж##�#���#�#####�#33�#�#######"�####�#@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�#</w:t>
        <w:br/>
        <w:t>�#########</w:t>
        <w:br/>
        <w:t>##3##�H####A#####�6###?#####G#S#T#H# #L#O#G#O# #A#4# #C#M#Y#K# #M#A#S#T#E#R# #8#####"�####�########�###########�###########�#####</w:t>
        <w:br/>
        <w:t>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br/>
        <w:t>##�##�&lt;###�#####�#�_##�#ж##�#�_##�#ж##�#####�#####�#���#�#####�#33�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@###�###`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##</w:t>
        <w:br/>
        <w:t>�#########</w:t>
        <w:br/>
        <w:t>##�##�6###�#####�#�_##�#ж##�#�_##�#ж##�#####�#####�#���#�#33�###"�####�#@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##</w:t>
        <w:br/>
        <w:t>�#########</w:t>
        <w:br/>
        <w:t>##�##�6###�#####�#�_##�#ж##�#�_##�#ж##�#####�#####�#���#�#33�###"�####�#@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B#####</w:t>
        <w:br/>
        <w:t>�############S##�####�#####�#####�#######</w:t>
        <w:tab/>
        <w:t>###?########�################################�#######�###8###�*##�###t#########�###�###�*##�+##t#########h###L,##�*##\:#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���Z;##L,##H?##t#########L����###L,##8###t#########v###�����+##�###t#############�###�###�###�#####################�###�###.###I###�###�###�###�###�###�#######3###3###3###3#############################�###�###�###�###�###�###�###�###�###�###�#######################�###�###�###############.###A###T###�###�###�###�###�###�###�###�###.###.###/###/###I###K###Y###Y###}###�###�###�###�#############################################################################################################�#######!t�#f*�\�#�#�#�#�#�#�#�#�###�###ք|��#�#�#�#�#�#�#�#�###�#�BX0T��#�#�#�#�#�#�#�#�###�U�z���#�#�#�#�#�#�#�#�#�###################h############�h##���#�###h##^�h#`���OJ##QJ##o(#�h####�H####��#####�##########h############�8##���#�###8##^�8#`���OJ##QJ##^J##o(#�h####�H####o######�##########h############�###���#�######^�##`���OJ##QJ##o(#�h####�H####��#####�##########h############��</w:t>
        <w:tab/>
        <w:t>#���#�###�</w:t>
        <w:tab/>
        <w:t>#^��</w:t>
        <w:tab/>
        <w:t>`���OJ##QJ##o(#�h####�H####��#####�##########h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^J##o(#�h####�H####o######�##########h############�x##���#�###x##^�x#`���OJ##QJ##o(#�h####�H####��#####�##########h############�H##���#�###H##^�H#`���OJ##QJ##o(#�h####�H####��#####�##########h############�###���#�######^�##`���OJ##QJ##^J##o(#�h####�H####o######�##########h############��##���#�###�##^��#`���OJ##QJ##o(#�h####�H####��################h############�h##���#�###h##^�h#`���OJ##QJ##o(#�h####�H####��#####�##########h############�8##���#�###8##^�8#`���OJ##QJ##^J##o(#�h####�H####o######�##########h############�###���#�######^�##`���OJ##QJ##o(#�h####�H####��#####�##########h############��</w:t>
        <w:tab/>
        <w:t>#���#�###�</w:t>
        <w:tab/>
        <w:t>#^��</w:t>
        <w:tab/>
        <w:t>`���OJ##QJ##o(#�h####�H####��#####�##########h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^J##o(#�h####�H####o######�##########h############�x##���#�###x##^�x#`���OJ##QJ##o(#�h####�H####��#####�##########h############�H##���#�###H##^�H#`���OJ##QJ##o(#�h####�H####��#####�##########h############�###���#�######^�##`���OJ##QJ##^J##o(#�h####�H####o######�##########h############��##���#�###�##^��#`���OJ##QJ##o(#�h####�H####��################h############�h##���#�###h##^�h#`���OJ##QJ##o(#�h####�H####��#####�##########h############�8##���#�###8##^�8#`���OJ##QJ##^J##o(#�h####�H####o######�##########h############�###���#�######^�##`���OJ##QJ##o(#�h####�H####��#####�##########h############��</w:t>
        <w:tab/>
        <w:t>#���#�###�</w:t>
        <w:tab/>
        <w:t>#^��</w:t>
        <w:tab/>
        <w:t>`���OJ##QJ##o(#�h####�H####��#####�##########h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^J##o(#�h####�H####o######�##########h############�x##���#�###x##^�x#`���OJ##QJ##o(#�h####�H####��#####�##########h############�H##���#�###H##^�H#`���OJ##QJ##o(#�h####�H####��#####�##########h############�###���#�######^�##`���OJ##QJ##^J##o(#�h####�H####o######�##########h############��##���#�###�##^��#`���OJ##QJ##o(#�h####�H####��################h############�h##���#�###h##^�h#`���OJ##QJ##o(#�h####�H####��#####�##########h############�8##���#�###8##^�8#`���OJ##QJ##^J##o(#�h####�H####o######�##########h############�###���#�######^�##`���OJ##QJ##o(#�h####�H####��#####�##########h############��</w:t>
        <w:tab/>
        <w:t>#���#�###�</w:t>
        <w:tab/>
        <w:t>#^��</w:t>
        <w:tab/>
        <w:t>`���OJ##QJ##o(#�h####�H####��#####�##########h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^J##o(#�h####�H####o######�##########h############�x##���#�###x##^�x#`���OJ##QJ##o(#�h####�H####��#####�##########h############�H##���#�###H##^�H#`���OJ##QJ##o(#�h####�H####��#####�##########h############�###���#�######^�##`���OJ##QJ##^J##o(#�h####�H####o######�##########h############��##���#�###�##^��#`���OJ##QJ##o(#�h####�H####��####!t�#############�U�z############�###############�#�B############������������������############��#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�###########�#######�#######|/##�r##�'##6!</w:t>
      </w:r>
    </w:p>
    <w:p>
      <w:pPr>
        <w:pStyle w:val="PreformattedText"/>
        <w:bidi w:val="0"/>
        <w:jc w:val="left"/>
        <w:rPr/>
      </w:pPr>
      <w:r>
        <w:rPr/>
        <w:t>#�###�)##�.##�###E###;####&amp;##nx###J$#�\$#P=&amp;#Z#'#p='#p\'##z(#�&lt;)#,U+#�e+#d:-#�S1#}[1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|h2#�'4#�S4#�&lt;6#&lt;$7#�67#\#:#�k:#�</w:t>
      </w:r>
    </w:p>
    <w:p>
      <w:pPr>
        <w:pStyle w:val="PreformattedText"/>
        <w:bidi w:val="0"/>
        <w:jc w:val="left"/>
        <w:rPr/>
      </w:pPr>
      <w:r>
        <w:rPr/>
        <w:t>;##y&lt;#�5&gt;#@r&gt;#P#?#�g@#C!A#&amp;iB#�BD##uE#|5F#�FG#�FH##?K##qK#HOM##YO#�0P#�KP##HQ#�#T#^9Y#�]]#�m`#�|`#�ea#�#b#�%d#�qd#C3e#�Xe#7[f#(:g#�Ng#�Vg#�%i#�oi#+Ul##fl#9&lt;t#�Ht#�gt#�*z#E#}#�9�#qj�#h#�#�M�#�k�###�#�#�#�:�#G#�#�9�#�G�#�#�#�&amp;�#�y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5�##4�#&lt;c�##v�#=5�#�H�#�#�#�"�#�U�#2#�#{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Kp�#'#�#�#�#w#�#^6�##?�#3#�#~Z�#x+�#Z:�#�y�#VY�##2�#�#�#�#�##0�#�Q�##;�#�d�#x=�#�B�###�#�h�#{B�#eM�#Ne�#</w:t>
        <w:br/>
        <w:t>$�#Vj�#_x�#tB�#�#�#{D�#m#�#�#�#�|�#�#�#,x�#-#�#�n�#@#�#�`�#6#�#)#�#�#�#!#�#h �#a"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4�#6a�#�D�#�g�#�`�#�@#�###########�0</w:t>
        <w:tab/>
        <w:t>#############################�###P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7&amp;�#############�##�{ #@########�#######C#a#l#i#b#r#i###?5�######</w:t>
        <w:tab/>
        <w:t>######�z# ###�########�#######C#o#u#r#i#e#r# #N#e#w###;#�################################�####W#i#n#g#d#i#n#g#s###"###q#�##��###h######�G�#�G�######################################################P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###�#�#��24#############################################################################################2�Q#�################################HP####)��####?##�###���������������������eM�#####2#################��################</w:t>
        <w:tab/>
        <w:t>#F#u#l#l# #N#a#m#e###C#i#o#r#s#d#a#n# #G#l#a#s#s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��##########################����Oh#��##+'��0###x###########�#######�#######�#######�#######�#######�#######�#######�###</w:t>
        <w:tab/>
        <w:t>###############</w:t>
        <w:br/>
        <w:t>###4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###</w:t>
      </w:r>
    </w:p>
    <w:p>
      <w:pPr>
        <w:pStyle w:val="PreformattedText"/>
        <w:bidi w:val="0"/>
        <w:jc w:val="left"/>
        <w:rPr/>
      </w:pPr>
      <w:r>
        <w:rPr/>
        <w:t>###L#######X#######`#######h#######p#######�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ull Name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iorsdan Glass##########2###########Microsoft Office Word###@####F�#####@####��;,��#@####��;,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#########'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����2###3###4###5###6###7###8###9###:###;###&lt;###=###&gt;###?###@###A###B###C###����E###F###G###H###I###J###K###����M###N###O###P###Q###R###S###��������V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##D,��#X###�#######1#T#a#b#l#e#########################################################����####����####################################1###�%######W#o#r#d#D#o#c#u#m#e#n#t#################################################��������########################################{a########S#u#m#m#a#r#y#I#n#f#o#r#m#a#t#i#o#n###########################(###########����####################################D#############D#o#c#u#m#e#n#t#S#u#m#m#a#r#y#I#n#f#o#r#m#a#t#i#o#n###########8###������������####################################L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