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4050</wp:posOffset>
            </wp:positionH>
            <wp:positionV relativeFrom="paragraph">
              <wp:posOffset>66675</wp:posOffset>
            </wp:positionV>
            <wp:extent cx="2628900" cy="390525"/>
            <wp:effectExtent l="0" t="0" r="0" b="0"/>
            <wp:wrapNone/>
            <wp:docPr id="1" name="GSTH LOGO A4 CMYK MASTER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STH LOGO A4 CMYK MASTER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525</wp:posOffset>
                </wp:positionH>
                <wp:positionV relativeFrom="paragraph">
                  <wp:posOffset>1285875</wp:posOffset>
                </wp:positionV>
                <wp:extent cx="6480175" cy="280797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8000"/>
                        </a:xfrm>
                        <a:prstGeom prst="flowChartAlternateProcess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BP management at time of referral - first line drug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labetalol (dose 100mg bd titrated up to 600mg qds as needed); stat dose 100-200mg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nifedipine MR (dose 10mg bd titrated up to 40mg bd as needed; stat dose 10-20m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f the woman is controlled on amlodipine (5-10mg od) or methyldopa (250mg bd up to 1000mg tds) then she can remain on these drugs (and we will discuss in HiP clini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Stop ACE inhibitors, ARBs and thiazide diuretics as soon as pregnancy notified and offer alternati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be0e3" stroked="t" o:allowincell="f" style="position:absolute;margin-left:20.75pt;margin-top:101.25pt;width:510.2pt;height:221.0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BP management at time of referral - first line drug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labetalol (dose 100mg bd titrated up to 600mg qds as needed); stat dose 100-200mg  </w:t>
                      </w: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nifedipine MR (dose 10mg bd titrated up to 40mg bd as needed; stat dose 10-20mg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f the woman is controlled on amlodipine (5-10mg od) or methyldopa (250mg bd up to 1000mg tds) then she can remain on these drugs (and we will discuss in HiP clinic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Stop ACE inhibitors, ARBs and thiazide diuretics as soon as pregnancy notified and offer alternativ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525</wp:posOffset>
                </wp:positionH>
                <wp:positionV relativeFrom="paragraph">
                  <wp:posOffset>4199890</wp:posOffset>
                </wp:positionV>
                <wp:extent cx="6480175" cy="914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14400"/>
                        </a:xfrm>
                        <a:prstGeom prst="flowChartAlternateProcess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Target BP on treatment:           Acceptable BP range on treat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SBP ≤140 mmHg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               SBP 110-145 mmH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DBP ≈ 85 mmHg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               DBP 70-89 mmHg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20.75pt;margin-top:330.7pt;width:510.2pt;height:71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Target BP on treatment:           Acceptable BP range on treatment: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SBP ≤140 mmHg 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               SBP 110-145 mmHg 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DBP ≈ 85 mmHg 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               DBP 70-89 mmHg 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212080</wp:posOffset>
                </wp:positionV>
                <wp:extent cx="6480175" cy="48183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818240"/>
                        </a:xfrm>
                        <a:prstGeom prst="flowChartAlternateProcess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nitial treat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f SBP ≥160 mmH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-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Initiate/ up-titrate treatment with drugs as abo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-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Refer for clinic appointment within one week (once BP controlled on that day)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f SBP 140-159 mmHg: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-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nitiate/ up-titrate treatment with drugs as abo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-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Refer for clinic appointment within two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If BP uncontrolled (persistently ≥160 mmHg after initial 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treatment) in a woman prior to 20 weeks’ gestation contac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-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(1) the obstetric medicine team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u w:val="single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-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(2) the HiP Clinic consultan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Dr Kate Harding  (kate.harding@gstt.nhs.u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u w:val="single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or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 Prof Lucy Chappell (lucy.chappell@gstt.nhs.u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Consider admission if SBP is persistently ≥ 170 mmH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18pt;margin-top:410.4pt;width:510.2pt;height:379.3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nitial treatmen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f SBP ≥160 mmHg: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-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Initiate/ up-titrate treatment with drugs as above 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-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Refer for clinic appointment within one week (once BP controlled on that day)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f SBP 140-159 mmHg: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-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nitiate/ up-titrate treatment with drugs as above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-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Refer for clinic appointment within two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If BP uncontrolled (persistently ≥160 mmHg after initial 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treatment) in a woman prior to 20 weeks’ gestation contact: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-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(1) the obstetric medicine team </w:t>
                      </w:r>
                      <w:r>
                        <w:rPr>
                          <w:sz w:val="32"/>
                          <w:kern w:val="2"/>
                          <w:szCs w:val="32"/>
                          <w:u w:val="single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or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-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(2) the HiP Clinic consultant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Dr Kate Harding  (kate.harding@gstt.nhs.u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u w:val="single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or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 Prof Lucy Chappell (lucy.chappell@gstt.nhs.uk)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Consider admission if SBP is persistently ≥ 170 mmH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#333399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7200900" cy="715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Hypertension in Pregnancy (HiP) Clinic -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40"/>
                                <w:szCs w:val="40"/>
                              </w:rPr>
                              <w:t>Initial blood pressure (BP) management of pregnant women with chronic hypertension</w:t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56.3pt;mso-wrap-distance-left:9.05pt;mso-wrap-distance-right:9.05pt;mso-wrap-distance-top:0pt;mso-wrap-distance-bottom:0pt;margin-top:45pt;mso-position-vertical-relative:text;margin-left:0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0"/>
                          <w:szCs w:val="40"/>
                        </w:rPr>
                        <w:t xml:space="preserve">Hypertension in Pregnancy (HiP) Clinic - </w:t>
                      </w:r>
                      <w:r>
                        <w:rPr>
                          <w:rFonts w:cs="Calibri" w:ascii="Calibri" w:hAnsi="Calibri"/>
                          <w:bCs/>
                          <w:sz w:val="40"/>
                          <w:szCs w:val="40"/>
                        </w:rPr>
                        <w:t>Initial blood pressure (BP) management of pregnant women with chronic hyper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56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53:00Z</dcterms:created>
  <dc:creator>Full Name</dc:creator>
  <dc:description/>
  <cp:keywords/>
  <dc:language>en-US</dc:language>
  <cp:lastModifiedBy>Ciorsdan Glass</cp:lastModifiedBy>
  <dcterms:modified xsi:type="dcterms:W3CDTF">2016-07-22T13:53:00Z</dcterms:modified>
  <cp:revision>2</cp:revision>
  <dc:subject/>
  <dc:title/>
</cp:coreProperties>
</file>