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b/>
          <w:sz w:val="36"/>
          <w:szCs w:val="36"/>
        </w:rPr>
        <w:t>HOMEBIRTH WORKSHOP</w:t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One Friday each month from 6pm to 8pm</w:t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Walk-in session – No need to book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Held at: Antenatal Education Room, 8</w:t>
      </w:r>
      <w:r>
        <w:rPr>
          <w:rFonts w:cs="Arial"/>
          <w:b/>
          <w:sz w:val="36"/>
          <w:szCs w:val="36"/>
          <w:vertAlign w:val="superscript"/>
        </w:rPr>
        <w:t>th</w:t>
      </w:r>
      <w:r>
        <w:rPr>
          <w:rFonts w:cs="Arial"/>
          <w:b/>
          <w:sz w:val="36"/>
          <w:szCs w:val="36"/>
        </w:rPr>
        <w:t xml:space="preserve"> Floor, North Wing St. Thomas’ Hospital</w:t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55925</wp:posOffset>
                </wp:positionH>
                <wp:positionV relativeFrom="paragraph">
                  <wp:posOffset>67945</wp:posOffset>
                </wp:positionV>
                <wp:extent cx="3276600" cy="6126480"/>
                <wp:effectExtent l="57785" t="37465" r="577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6126480"/>
                          <a:chOff x="0" y="0"/>
                          <a:chExt cx="3276720" cy="6126480"/>
                        </a:xfrm>
                      </wpg:grpSpPr>
                      <pic:pic xmlns:pic="http://schemas.openxmlformats.org/drawingml/2006/picture">
                        <pic:nvPicPr>
                          <pic:cNvPr id="0" name="Picture 10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0440" y="5373360"/>
                            <a:ext cx="167148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27672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2195">
                                <a:moveTo>
                                  <a:pt x="0" y="2195"/>
                                </a:moveTo>
                                <a:cubicBezTo>
                                  <a:pt x="735" y="1113"/>
                                  <a:pt x="1471" y="32"/>
                                  <a:pt x="2153" y="16"/>
                                </a:cubicBezTo>
                                <a:cubicBezTo>
                                  <a:pt x="2835" y="0"/>
                                  <a:pt x="3767" y="1753"/>
                                  <a:pt x="4090" y="2100"/>
                                </a:cubicBezTo>
                              </a:path>
                            </a:pathLst>
                          </a:custGeom>
                          <a:noFill/>
                          <a:ln w="114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39400">
                            <a:off x="674280" y="3108240"/>
                            <a:ext cx="2073960" cy="22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0" h="3534">
                                <a:moveTo>
                                  <a:pt x="499" y="0"/>
                                </a:moveTo>
                                <a:cubicBezTo>
                                  <a:pt x="249" y="1097"/>
                                  <a:pt x="0" y="2195"/>
                                  <a:pt x="476" y="2715"/>
                                </a:cubicBezTo>
                                <a:cubicBezTo>
                                  <a:pt x="952" y="3235"/>
                                  <a:pt x="2812" y="3534"/>
                                  <a:pt x="3356" y="3123"/>
                                </a:cubicBezTo>
                                <a:cubicBezTo>
                                  <a:pt x="3900" y="2712"/>
                                  <a:pt x="3678" y="728"/>
                                  <a:pt x="3742" y="249"/>
                                </a:cubicBezTo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640240"/>
                            <a:ext cx="30862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957">
                                <a:moveTo>
                                  <a:pt x="0" y="957"/>
                                </a:moveTo>
                                <a:cubicBezTo>
                                  <a:pt x="615" y="490"/>
                                  <a:pt x="1230" y="24"/>
                                  <a:pt x="1912" y="12"/>
                                </a:cubicBezTo>
                                <a:cubicBezTo>
                                  <a:pt x="2594" y="0"/>
                                  <a:pt x="3342" y="443"/>
                                  <a:pt x="4090" y="886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3291840"/>
                            <a:ext cx="4046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290400"/>
                            <a:ext cx="4046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63600" y="367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2560" y="35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0440" y="35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7240" y="36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360" y="3999960"/>
                            <a:ext cx="514440" cy="854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4577040"/>
                            <a:ext cx="239400" cy="68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43876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0920" y="4120560"/>
                            <a:ext cx="276120" cy="259200"/>
                          </a:xfrm>
                          <a:prstGeom prst="pie">
                            <a:avLst/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158256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Home Bi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i/>
                                  <w:kern w:val="2"/>
                                  <w:spacing w:val="1"/>
                                  <w:szCs w:val="24"/>
                                  <w:rFonts w:ascii="Bookman Old Style" w:hAnsi="Bookman Old Style" w:eastAsia="Bookman Old Style" w:cs="Bookman Old Style"/>
                                  <w:lang w:val="en-US" w:bidi="hi-IN"/>
                                </w:rPr>
                                <w:t>Why Not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5pt;margin-top:5.35pt;width:258pt;height:482.4pt" coordorigin="4655,107" coordsize="5160,9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5" stroked="f" o:allowincell="f" style="position:absolute;left:6089;top:8569;width:2631;height:11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ID="Freeform 112" coordsize="4090,2195" path="m0,2195c735,1113,1471,32,2153,16c2835,0,3767,1753,4090,2100e" stroked="t" o:allowincell="f" style="position:absolute;left:4655;top:107;width:5159;height:4499;mso-wrap-style:none;v-text-anchor:middle">
                  <v:fill o:detectmouseclick="t" on="false"/>
                  <v:stroke color="green" weight="114480" joinstyle="round" endcap="flat"/>
                  <w10:wrap type="none"/>
                </v:shape>
                <v:shape id="shape_0" ID="Freeform 113" coordsize="3900,3534" path="m499,0c249,1097,0,2195,476,2715c952,3235,2812,3534,3356,3123c3900,2712,3678,728,3742,249e" stroked="t" o:allowincell="f" style="position:absolute;left:5717;top:5002;width:3265;height:3533;mso-wrap-style:none;v-text-anchor:middle;rotation:354">
                  <v:fill o:detectmouseclick="t" on="false"/>
                  <v:stroke color="green" weight="127080" joinstyle="round" endcap="flat"/>
                  <w10:wrap type="none"/>
                </v:shape>
                <v:shape id="shape_0" ID="Freeform 114" coordsize="4090,957" path="m0,957c615,490,1230,24,1912,12c2594,0,3342,443,4090,886e" stroked="t" o:allowincell="f" style="position:absolute;left:4873;top:4265;width:4859;height:739;mso-wrap-style:none;v-text-anchor:middle">
                  <v:fill o:detectmouseclick="t" on="false"/>
                  <v:stroke color="green" weight="63360" joinstyle="round" endcap="flat"/>
                  <w10:wrap type="none"/>
                </v:shape>
                <v:rect id="shape_0" ID="Rectangle 118" fillcolor="white" stroked="t" o:allowincell="f" style="position:absolute;left:6301;top:5291;width:636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19" fillcolor="white" stroked="t" o:allowincell="f" style="position:absolute;left:7790;top:5289;width:636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0" stroked="t" o:allowincell="f" style="position:absolute;left:6645;top:58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1" stroked="t" o:allowincell="f" style="position:absolute;left:8423;top:56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2" stroked="t" o:allowincell="f" style="position:absolute;left:6939;top:56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8147;top:59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ID="Rectangle 124" fillcolor="red" stroked="t" o:allowincell="f" style="position:absolute;left:6980;top:6406;width:809;height:1345;mso-wrap-style:none;v-text-anchor:middle">
                  <v:fill o:detectmouseclick="t" type="solid" color2="aqua"/>
                  <v:stroke color="#f2f2f2" weight="38160" joinstyle="miter" endcap="flat"/>
                  <v:shadow on="t" obscured="f" color="#622423"/>
                  <w10:wrap type="none"/>
                </v:rect>
                <v:rect id="shape_0" ID="Rectangle 125" fillcolor="yellow" stroked="t" o:allowincell="f" style="position:absolute;left:7186;top:7315;width:376;height:10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oval id="shape_0" ID="Oval 132" fillcolor="yellow" stroked="t" o:allowincell="f" style="position:absolute;left:7330;top:7017;width:101;height:101;mso-wrap-style:none;v-text-anchor:middle">
                  <v:fill o:detectmouseclick="t" type="solid" color2="blue"/>
                  <v:stroke color="black" weight="6480" joinstyle="miter" endcap="flat"/>
                  <w10:wrap type="none"/>
                </v:oval>
                <v:rect id="shape_0" ID="Arc 679" coordsize="276225,259080" path="m138112,0c213412,0,274835,56573,276202,127188c277573,198023,218020,256751,142524,259014l138113,129540c138113,86360,138112,43180,138112,0xem138112,0c213412,0,274835,56573,276202,127188c277573,198023,218020,256751,142524,259014e" fillcolor="#00b0f0" stroked="t" o:allowincell="f" style="position:absolute;left:7177;top:6596;width:434;height:407;mso-wrap-style:none;v-text-anchor:middle;rotation:270">
                  <v:fill o:detectmouseclick="t" type="solid" color2="#ff4f0f"/>
                  <v:stroke color="black" weight="9360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00" stroked="t" o:allowincell="f" style="position:absolute;left:6095;top:2087;width:2491;height:1979;mso-wrap-style:none;v-text-anchor:middle" type="_x0000_t136">
                  <v:path textpathok="t"/>
                  <v:textpath on="t" fitshape="t" string="Home Birth&#10;Why Not?" style="font-family:&quot;Bookman Old Style&quot;;font-size:18pt"/>
                  <v:fill o:detectmouseclick="t" type="solid" color2="#0066ff"/>
                  <v:stroke color="#ff9900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6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6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January 201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3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February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3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March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7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April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5</w:t>
            </w:r>
            <w:r>
              <w:rPr>
                <w:rFonts w:cs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/>
                <w:sz w:val="36"/>
                <w:szCs w:val="36"/>
              </w:rPr>
              <w:t xml:space="preserve"> May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6"/>
                <w:szCs w:val="36"/>
              </w:rPr>
              <w:t>2</w:t>
            </w:r>
            <w:r>
              <w:rPr>
                <w:rFonts w:cs="Arial"/>
                <w:sz w:val="36"/>
                <w:szCs w:val="36"/>
                <w:vertAlign w:val="superscript"/>
              </w:rPr>
              <w:t>nd</w:t>
            </w:r>
            <w:r>
              <w:rPr>
                <w:rFonts w:cs="Arial"/>
                <w:sz w:val="36"/>
                <w:szCs w:val="36"/>
              </w:rPr>
              <w:t xml:space="preserve"> June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7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July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4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August 2017</w:t>
            </w:r>
          </w:p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1</w:t>
            </w:r>
            <w:r>
              <w:rPr>
                <w:rFonts w:cs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/>
                <w:sz w:val="36"/>
                <w:szCs w:val="36"/>
              </w:rPr>
              <w:t xml:space="preserve"> September 2017</w:t>
            </w:r>
          </w:p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6</w:t>
            </w:r>
            <w:r>
              <w:rPr>
                <w:rFonts w:cs="Arial"/>
                <w:sz w:val="36"/>
                <w:szCs w:val="36"/>
                <w:vertAlign w:val="superscript"/>
              </w:rPr>
              <w:t>th</w:t>
            </w:r>
            <w:r>
              <w:rPr>
                <w:rFonts w:cs="Arial"/>
                <w:sz w:val="36"/>
                <w:szCs w:val="36"/>
              </w:rPr>
              <w:t xml:space="preserve"> October 2017</w:t>
            </w:r>
          </w:p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3</w:t>
            </w:r>
            <w:r>
              <w:rPr>
                <w:rFonts w:cs="Arial"/>
                <w:sz w:val="36"/>
                <w:szCs w:val="36"/>
                <w:vertAlign w:val="superscript"/>
              </w:rPr>
              <w:t>rd</w:t>
            </w:r>
            <w:r>
              <w:rPr>
                <w:rFonts w:cs="Arial"/>
                <w:sz w:val="36"/>
                <w:szCs w:val="36"/>
              </w:rPr>
              <w:t xml:space="preserve"> November 2017</w:t>
            </w:r>
          </w:p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6"/>
                <w:szCs w:val="36"/>
              </w:rPr>
              <w:t>1</w:t>
            </w:r>
            <w:r>
              <w:rPr>
                <w:rFonts w:cs="Arial"/>
                <w:sz w:val="36"/>
                <w:szCs w:val="36"/>
                <w:vertAlign w:val="superscript"/>
              </w:rPr>
              <w:t>st</w:t>
            </w:r>
            <w:r>
              <w:rPr>
                <w:rFonts w:cs="Arial"/>
                <w:sz w:val="36"/>
                <w:szCs w:val="36"/>
              </w:rPr>
              <w:t xml:space="preserve"> December 2017</w:t>
            </w:r>
          </w:p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headerReference w:type="default" r:id="rId4"/>
      <w:headerReference w:type="first" r:id="rId5"/>
      <w:type w:val="nextPage"/>
      <w:pgSz w:w="11906" w:h="16838"/>
      <w:pgMar w:left="992" w:right="964" w:gutter="0" w:header="765" w:top="99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3971925" cy="971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36:00Z</dcterms:created>
  <dc:creator>mrodrigo-ibanez</dc:creator>
  <dc:description/>
  <cp:keywords/>
  <dc:language>en-US</dc:language>
  <cp:lastModifiedBy>Ciorsdan Glass</cp:lastModifiedBy>
  <cp:lastPrinted>2016-12-16T11:41:00Z</cp:lastPrinted>
  <dcterms:modified xsi:type="dcterms:W3CDTF">2017-01-03T12:36:00Z</dcterms:modified>
  <cp:revision>2</cp:revision>
  <dc:subject/>
  <dc:title>Pain Relief in Labour Talk with an Anaesthetist</dc:title>
</cp:coreProperties>
</file>