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W###########Y#######����####T###U###V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</w:t>
        <w:tab/>
        <w:t>####bjbjN�N�##################</w:t>
        <w:tab/>
        <w:t>###BM##,�##,�##�###############################��##########��##########��##################�#####�#######�###�#######�#######�#######�#######�###############�#######,#######,#######,###8###d#######x###t###�#######^$##�###�#######�#######�#######�#######�#######&amp;#######&amp;#######&amp;#######�#######�#######�#######�#######�#######�#######�###$###J%##h###�'##�####$######################�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�###"#######"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$##############�#######�#######�###############�###�####$#######"#######"#######"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^###�#######�#######�#######�#######�################"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�################"###############"######�#######�################################################################"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�</w:t>
        <w:br/>
        <w:t>�e�#########,#######k ##^####"##############y"##d###.$##0###^$#######"######t(######� ##d###t(#######"##############################################################################t(##############�########"##d###&amp;###"###H########"######`#######t###�###################################&amp;#######&amp;#######&amp;########$#######$######################################-!##�###################################&amp;#######&amp;#######&amp;#######^$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�#######�#######�###�</w:t>
        <w:tab/>
        <w:t>##,#######�#######�#######�#######,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OMEBIRTH WORKSHOP</w:t>
      </w:r>
    </w:p>
    <w:p>
      <w:pPr>
        <w:pStyle w:val="PreformattedText"/>
        <w:bidi w:val="0"/>
        <w:jc w:val="left"/>
        <w:rPr/>
      </w:pPr>
      <w:r>
        <w:rPr/>
        <w:t>One Friday each month from 6pm to 8pm</w:t>
      </w:r>
    </w:p>
    <w:p>
      <w:pPr>
        <w:pStyle w:val="PreformattedText"/>
        <w:bidi w:val="0"/>
        <w:jc w:val="left"/>
        <w:rPr/>
      </w:pPr>
      <w:r>
        <w:rPr/>
        <w:t>Walk-in session � No need to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d at: Antenatal Education Room, 8th Floor, North Wing St. Thomas� Hospital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6th January 2017###3th February 2017</w:t>
      </w:r>
    </w:p>
    <w:p>
      <w:pPr>
        <w:pStyle w:val="PreformattedText"/>
        <w:bidi w:val="0"/>
        <w:jc w:val="left"/>
        <w:rPr/>
      </w:pPr>
      <w:r>
        <w:rPr/>
        <w:t>###3th March 2017</w:t>
      </w:r>
    </w:p>
    <w:p>
      <w:pPr>
        <w:pStyle w:val="PreformattedText"/>
        <w:bidi w:val="0"/>
        <w:jc w:val="left"/>
        <w:rPr/>
      </w:pPr>
      <w:r>
        <w:rPr/>
        <w:t>###7th April 2017</w:t>
      </w:r>
    </w:p>
    <w:p>
      <w:pPr>
        <w:pStyle w:val="PreformattedText"/>
        <w:bidi w:val="0"/>
        <w:jc w:val="left"/>
        <w:rPr/>
      </w:pPr>
      <w:r>
        <w:rPr/>
        <w:t>###5st May 2017</w:t>
      </w:r>
    </w:p>
    <w:p>
      <w:pPr>
        <w:pStyle w:val="PreformattedText"/>
        <w:bidi w:val="0"/>
        <w:jc w:val="left"/>
        <w:rPr/>
      </w:pPr>
      <w:r>
        <w:rPr/>
        <w:t>###2nd June 2017</w:t>
      </w:r>
    </w:p>
    <w:p>
      <w:pPr>
        <w:pStyle w:val="PreformattedText"/>
        <w:bidi w:val="0"/>
        <w:jc w:val="left"/>
        <w:rPr/>
      </w:pPr>
      <w:r>
        <w:rPr/>
        <w:t>###7th July 2017</w:t>
      </w:r>
    </w:p>
    <w:p>
      <w:pPr>
        <w:pStyle w:val="PreformattedText"/>
        <w:bidi w:val="0"/>
        <w:jc w:val="left"/>
        <w:rPr/>
      </w:pPr>
      <w:r>
        <w:rPr/>
        <w:t>###4th August 2017</w:t>
      </w:r>
    </w:p>
    <w:p>
      <w:pPr>
        <w:pStyle w:val="PreformattedText"/>
        <w:bidi w:val="0"/>
        <w:jc w:val="left"/>
        <w:rPr/>
      </w:pPr>
      <w:r>
        <w:rPr/>
        <w:t>###1st September 2017</w:t>
      </w:r>
    </w:p>
    <w:p>
      <w:pPr>
        <w:pStyle w:val="PreformattedText"/>
        <w:bidi w:val="0"/>
        <w:jc w:val="left"/>
        <w:rPr/>
      </w:pPr>
      <w:r>
        <w:rPr/>
        <w:t>###6th October 2017</w:t>
      </w:r>
    </w:p>
    <w:p>
      <w:pPr>
        <w:pStyle w:val="PreformattedText"/>
        <w:bidi w:val="0"/>
        <w:jc w:val="left"/>
        <w:rPr/>
      </w:pPr>
      <w:r>
        <w:rPr/>
        <w:t>###3rd November 2017</w:t>
      </w:r>
    </w:p>
    <w:p>
      <w:pPr>
        <w:pStyle w:val="PreformattedText"/>
        <w:bidi w:val="0"/>
        <w:jc w:val="left"/>
        <w:rPr/>
      </w:pPr>
      <w:r>
        <w:rPr/>
        <w:t>###1st December 2017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6###9###&gt;###\###�###�###�###�###�###�###�###�###�###�###�###�###�###�###�###�###�###</w:t>
        <w:tab/>
        <w:tab/>
        <w:t>###</w:t>
        <w:tab/>
        <w:t>###</w:t>
        <w:tab/>
        <w:t>###</w:t>
        <w:tab/>
        <w:t>##+</w:t>
        <w:tab/>
        <w:t>##-</w:t>
        <w:tab/>
        <w:t>##&gt;</w:t>
        <w:tab/>
        <w:t>##@</w:t>
        <w:tab/>
        <w:t>##T</w:t>
        <w:tab/>
        <w:t>##V</w:t>
        <w:tab/>
        <w:t>##h</w:t>
        <w:tab/>
        <w:t>##j</w:t>
        <w:tab/>
        <w:t>##}</w:t>
        <w:tab/>
        <w:t>##</w:t>
        <w:tab/>
        <w:t>##�</w:t>
        <w:tab/>
        <w:t>##�</w:t>
        <w:tab/>
        <w:t>##������</w:t>
      </w:r>
      <w:r>
        <w:rPr/>
        <w:t>绫�����</w:t>
      </w:r>
      <w:r>
        <w:rPr/>
        <w:t>ugugugugugugugugugugugugu�####h#EC##h�lt#CJ$#H*#^J##aJ$###h#EC##h�lt#CJ$#^J##aJ$####h�lt#CJ$#^J##aJ$##&amp;#j#####h�cL#CJ$#U##^J##aJ$#mH##nH##u#####h9\�#5#�CJ$#^J##aJ$###h�#7##h9\�#5#�CJ$#H*#^J##aJ$####h�#7##h9\�#5#�CJ$#^J##aJ$###h}w�#CJ$#^J##aJ$####hO~�#CJ$#^J##aJ$####hx#y#CJ$#^J##aJ$####h�#7##h9\�#CJ$#^J##aJ$####h�!�#5#�CJ$#^J##aJ$##(########9###[###\###�###�###�###�###�###�###�############�############�############�############�############�############�############�############W############�#############�##kd#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###gd9\�######$#a$#gd�lt######$#a$#gd9\�##</w:t>
        <w:br/>
        <w:t>####�</w:t>
        <w:tab/>
        <w:t>##�</w:t>
        <w:tab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�###�############�############l############�############�############�#########################################################################################################################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#�###�###�###�###�###x############l############l############l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T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�###�####</w:t>
        <w:tab/>
        <w:t>###</w:t>
        <w:tab/>
        <w:t>###</w:t>
        <w:tab/>
        <w:t>##x############l############l############l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#</w:t>
        <w:tab/>
        <w:t>###</w:t>
        <w:tab/>
        <w:t>###</w:t>
        <w:tab/>
        <w:t>###</w:t>
        <w:tab/>
        <w:t>###</w:t>
        <w:tab/>
        <w:t>##x############o############c############c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</w:t>
        <w:tab/>
        <w:t>###$#If####gd�lt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#</w:t>
        <w:tab/>
        <w:t>###</w:t>
        <w:tab/>
        <w:t>##'</w:t>
        <w:tab/>
        <w:t>##(</w:t>
        <w:tab/>
        <w:t>##)</w:t>
        <w:tab/>
        <w:t>##x############l############l############l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R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)</w:t>
        <w:tab/>
        <w:t>##*</w:t>
        <w:tab/>
        <w:t>##:</w:t>
        <w:tab/>
        <w:t>##;</w:t>
        <w:tab/>
        <w:t>##&lt;</w:t>
        <w:tab/>
        <w:t>##x############l############l############l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&lt;</w:t>
        <w:tab/>
        <w:t>##=</w:t>
        <w:tab/>
        <w:t>##P</w:t>
        <w:tab/>
        <w:t>##Q</w:t>
        <w:tab/>
        <w:t>##R</w:t>
        <w:tab/>
        <w:t>##x############l############c############c##########################################################################################################################################</w:t>
        <w:tab/>
        <w:t>###$#If####gd�l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R</w:t>
        <w:tab/>
        <w:t>##S</w:t>
        <w:tab/>
        <w:t>##d</w:t>
        <w:tab/>
        <w:t>##e</w:t>
        <w:tab/>
        <w:t>##f</w:t>
        <w:tab/>
        <w:t>##x############l############c############c##########################################################################################################################################</w:t>
        <w:tab/>
        <w:t>###$#If####gd�l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P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f</w:t>
        <w:tab/>
        <w:t>##g</w:t>
        <w:tab/>
        <w:t>##y</w:t>
        <w:tab/>
        <w:t>##z</w:t>
        <w:tab/>
        <w:t>##{</w:t>
        <w:tab/>
        <w:t>##x############l############c############c##########################################################################################################################################</w:t>
        <w:tab/>
        <w:t>###$#If####gd�l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{</w:t>
        <w:tab/>
        <w:t>##|</w:t>
        <w:tab/>
        <w:t>##�</w:t>
        <w:tab/>
        <w:t>##�</w:t>
        <w:tab/>
        <w:t>##�</w:t>
        <w:tab/>
        <w:t>##x############l############c############c##########################################################################################################################################</w:t>
        <w:tab/>
        <w:t>###$#If####gd�l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EC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�</w:t>
        <w:tab/>
        <w:t>##�</w:t>
        <w:tab/>
        <w:t>##�</w:t>
        <w:tab/>
        <w:t>##�</w:t>
        <w:tab/>
        <w:t>##x############o############o###################################################################################################################################################################################</w:t>
        <w:tab/>
        <w:t>###$#If####gd�lt##�##kdN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x############s############k############k############k############k############k############k############f############d############d##############################$#a$######$#a$#gd9\�#####gd�lt##�##kd�####$##$#If#####�l##�##########################�0##��+#J'##�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p�####�###�#####�###�##yt#EC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#####h}w�#U##mH##nH##u#####h}w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F�##h}w�####h�"�####j#####h�"�#U####h�^�##h�lt#CJ$#^J##aJ$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$#a$##########$##�d#]�d#a$#gd9\�#######5#</w:t>
        <w:br/>
        <w:t>0#&amp;P</w:t>
        <w:tab/>
        <w:t>#:p9\�##��. ��A!��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@=#��`##�|��##��&lt;#���#H�p##########�###j###�s*#`�##�`###�x#�}wtUU���7</w:t>
      </w:r>
      <w:r>
        <w:rPr/>
        <w:t>㫎</w:t>
      </w:r>
      <w:r>
        <w:rPr/>
        <w:t>3#Dz##�̼:}�AQ�.��#�#BB#JHH###���;�=##�4�YP##A#�!��7��</w:t>
      </w:r>
      <w:r>
        <w:rPr/>
        <w:t>ۗ�̬</w:t>
      </w:r>
      <w:r>
        <w:rPr/>
        <w:t>w}~K</w:t>
      </w:r>
      <w:r>
        <w:rPr/>
        <w:t>滮�</w:t>
      </w:r>
      <w:r>
        <w:rPr/>
        <w:t>=�</w:t>
      </w:r>
      <w:r>
        <w:rPr>
          <w:rtl w:val="true"/>
        </w:rPr>
        <w:t>ޜ</w:t>
      </w:r>
      <w:r>
        <w:rPr/>
        <w:t>{�&gt;{������!#.l}�}Γ�}#x|u#��#0j����C8��!���?�O����?��#�����a�#�y���K���}��������#g�9lc</w:t>
      </w:r>
      <w:r>
        <w:rPr>
          <w:rtl w:val="true"/>
        </w:rPr>
        <w:t>ټ</w:t>
      </w:r>
      <w:r>
        <w:rPr/>
        <w:t>�</w:t>
      </w:r>
      <w:r>
        <w:rPr/>
        <w:t>No��n#N�����0��~�N}�����^X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V#�ʀU#�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V#�ʀU#�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V#�ʀU#�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V#�ʀU#�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V#�ʀU#�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V#�ʀU#�2`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e�*#��2`</w:t>
      </w:r>
      <w:r>
        <w:rPr/>
        <w:t>֣�</w:t>
      </w:r>
      <w:r>
        <w:rPr/>
        <w:t>lV��f#���#�^#��#�</w:t>
      </w:r>
    </w:p>
    <w:p>
      <w:pPr>
        <w:pStyle w:val="PreformattedText"/>
        <w:bidi w:val="0"/>
        <w:jc w:val="left"/>
        <w:rPr/>
      </w:pPr>
      <w:r>
        <w:rPr/>
        <w:t>0�hb�~�c���¡��P�8#{�&lt;�Z���w#���Ϡ��IԻ�#U##���7�</w:t>
      </w:r>
      <w:r>
        <w:rPr/>
        <w:t>١</w:t>
      </w:r>
      <w:r>
        <w:rPr/>
        <w:t>Dt</w:t>
      </w:r>
      <w:r>
        <w:rPr>
          <w:rtl w:val="true"/>
        </w:rPr>
        <w:t>޹</w:t>
      </w:r>
      <w:r>
        <w:rPr/>
        <w:t>���</w:t>
      </w:r>
      <w:r>
        <w:rPr/>
        <w:t>#��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~]Ӌ�|�������hHX������:�w���#o�`�Dd#MDf�"|��a�;��#W/�A[S#�#�"=r#�C�"6d#</w:t>
        <w:br/>
        <w:t>26�d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�5�#��q�X#�ʣPT#���#ItBl�'J�#Q</w:t>
      </w:r>
      <w:r>
        <w:rPr/>
        <w:t>٘�</w:t>
      </w:r>
      <w:r>
        <w:rPr/>
        <w:t>#�:���+��z��2�z���2�d6���|g�#�L&amp;��\�`4#q�x#m�#GX{!#JC�jo#�V#��&amp;#6�ј϶�&amp;#K���Q��#�q��g�m�����X˽z�&amp;�#�\&gt;���r4hu�Y1h��#z#�x�⍘~�e�#</w:t>
      </w:r>
      <w:r>
        <w:rPr/>
        <w:t>꿬�</w:t>
      </w:r>
      <w:r>
        <w:rPr/>
        <w:t>#��</w:t>
      </w:r>
      <w:r>
        <w:rPr>
          <w:rtl w:val="true"/>
        </w:rPr>
        <w:t>ݽ</w:t>
      </w:r>
      <w:r>
        <w:rPr/>
        <w:t>f�d]��i������#�#(��g�8�F�� T�#�Z</w:t>
      </w:r>
      <w:r>
        <w:rPr/>
        <w:t>ׁ�</w:t>
      </w:r>
      <w:r>
        <w:rPr/>
        <w:t>c�v~#UNO��K4�?��͏�a�����$�o##</w:t>
      </w:r>
      <w:r>
        <w:rPr>
          <w:rtl w:val="true"/>
        </w:rPr>
        <w:t>ܟ</w:t>
      </w:r>
      <w:r>
        <w:rPr/>
        <w:t>ű�%��D!�</w:t>
      </w:r>
      <w:r>
        <w:rPr>
          <w:rtl w:val="true"/>
        </w:rPr>
        <w:t>ګ</w:t>
      </w:r>
      <w:r>
        <w:rPr/>
        <w:t>�</w:t>
      </w:r>
      <w:r>
        <w:rPr/>
        <w:t>#���Z����#�Շ��o&lt;���#�;���]E�/�w���#�{�D��?�&amp;l#Rv����@�#� �&gt;rC�#)`#2�#!)L�m.RbV�#�q�hoOBX�="cW#0b1��!2�#���� 0a=7#(�</w:t>
      </w:r>
    </w:p>
    <w:p>
      <w:pPr>
        <w:pStyle w:val="PreformattedText"/>
        <w:bidi w:val="0"/>
        <w:jc w:val="left"/>
        <w:rPr/>
      </w:pPr>
      <w:r>
        <w:rPr/>
        <w:t>!�[�~��&lt;��N</w:t>
      </w:r>
      <w:r>
        <w:rPr>
          <w:rtl w:val="true"/>
        </w:rPr>
        <w:t>ߣ</w:t>
      </w:r>
      <w:r>
        <w:rPr/>
        <w:t>d�@�1s\z{�#!�{9&amp;�#t��������Q�</w:t>
      </w:r>
    </w:p>
    <w:p>
      <w:pPr>
        <w:pStyle w:val="PreformattedText"/>
        <w:bidi w:val="0"/>
        <w:jc w:val="left"/>
        <w:rPr/>
      </w:pPr>
      <w:r>
        <w:rPr/>
        <w:t>#�X�##ǊH�##þ*#+�C�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F(��W#���</w:t>
        <w:tab/>
        <w:t>�U����ɘ</w:t>
      </w:r>
      <w:r>
        <w:rPr>
          <w:rtl w:val="true"/>
        </w:rPr>
        <w:t>ڐ�</w:t>
      </w:r>
      <w:r>
        <w:rPr/>
        <w:t>9</w:t>
      </w:r>
      <w:r>
        <w:rPr>
          <w:rtl w:val="true"/>
        </w:rPr>
        <w:t>����^#��~���</w:t>
      </w:r>
      <w:r>
        <w:rPr/>
        <w:t>1</w:t>
      </w:r>
      <w:r>
        <w:rPr/>
        <w:t>���p.d&gt;d.��.[g#��Gk��#���nh9�fc/t�o:��R��;���o�d�@4�#���O�a�(��#�#�g��4#u#O���#��&lt;�&amp;�����8�]�Fn</w:t>
      </w:r>
      <w:r>
        <w:rPr>
          <w:rtl w:val="true"/>
        </w:rPr>
        <w:t>ޱ��</w:t>
      </w:r>
      <w:r>
        <w:rPr>
          <w:rtl w:val="true"/>
        </w:rPr>
        <w:t>#</w:t>
      </w:r>
      <w:r>
        <w:rPr/>
        <w:t>4</w:t>
      </w:r>
      <w:r>
        <w:rPr/>
        <w:t>P�lt#�^#��3#?�*Qr���JTo�#�w�F��</w:t>
      </w:r>
      <w:r>
        <w:rPr>
          <w:rtl w:val="true"/>
        </w:rPr>
        <w:t>ߠ</w:t>
      </w:r>
      <w:r>
        <w:rPr/>
        <w:t>|�o�w�+���*J��b���p�xTQ�,��&amp;��&amp;#�#2�� '`*�#y#:#�A��#&lt;#��s�#�#</w:t>
        <w:tab/>
        <w:t>#K##�##a�##k���%�KZ��X�-~#B������#�#���#HZ#���#Hqš3��1</w:t>
      </w:r>
      <w:r>
        <w:rPr>
          <w:rtl w:val="true"/>
        </w:rPr>
        <w:t>ݶ</w:t>
      </w:r>
      <w:r>
        <w:rPr/>
        <w:t>�</w:t>
      </w:r>
      <w:r>
        <w:rPr/>
        <w:t>s�-�Mk�C=��s�j���#�I���æ��p�#�P#�5{ð�4�8����0,��ƒ�#��Dc618�&amp;��K�L��M�Z��)�s0�5#�##�e�]#�:꘽�1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�w</w:t>
      </w:r>
    </w:p>
    <w:p>
      <w:pPr>
        <w:pStyle w:val="PreformattedText"/>
        <w:bidi w:val="0"/>
        <w:jc w:val="left"/>
        <w:rPr/>
      </w:pPr>
      <w:r>
        <w:rPr/>
        <w:t>zլ�{�1�#|#h;tk`0�����9�ȳ#��%���0��#��##Q�j(�</w:t>
      </w:r>
      <w:r>
        <w:rPr>
          <w:rtl w:val="true"/>
        </w:rPr>
        <w:t>׎</w:t>
      </w:r>
      <w:r>
        <w:rPr>
          <w:rtl w:val="true"/>
        </w:rPr>
        <w:t>@���[</w:t>
      </w:r>
      <w:r>
        <w:rPr/>
        <w:t>7</w:t>
      </w:r>
      <w:r>
        <w:rPr/>
        <w:t>�x#�&amp;�g����wz#�#��-�=�_b</w:t>
      </w:r>
      <w:r>
        <w:rPr>
          <w:rtl w:val="true"/>
        </w:rPr>
        <w:t>ߖ</w:t>
      </w:r>
      <w:r>
        <w:rPr/>
        <w:t>�</w:t>
      </w:r>
      <w:r>
        <w:rPr/>
        <w:t>д�g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rPr>
          <w:rtl w:val="true"/>
        </w:rPr>
        <w:t>܈</w:t>
      </w:r>
      <w:r>
        <w:rPr/>
        <w:t>Y��x/�u�x��|�WQ��8��2ʶ�#e&gt;@�?#kC���#��#ʆ��y#y��"{�4�#�D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Gn�#����d���&amp;eD.F\�#$��GZ�#��l��`�Xb)4l#"��",r</w:t>
      </w:r>
    </w:p>
    <w:p>
      <w:pPr>
        <w:pStyle w:val="PreformattedText"/>
        <w:bidi w:val="0"/>
        <w:jc w:val="left"/>
        <w:rPr/>
      </w:pPr>
      <w:r>
        <w:rPr/>
        <w:t>B�###�#Aq�#`#%�B�7!0�##�[�q��2���&lt;f��h��,�|��#�*#��p'#��cc�#�#����##��XS#��eaXV#�%��b^��6(,�#��.#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s*&amp;5%�͚8LmL�k�I�</w:t>
      </w:r>
      <w:r>
        <w:rPr>
          <w:rtl w:val="true"/>
        </w:rPr>
        <w:t>ݖ</w:t>
      </w:r>
      <w:r>
        <w:rPr/>
        <w:t>��</w:t>
      </w:r>
      <w:r>
        <w:rPr/>
        <w:t>ώ�jO���5���#r����A5+��#���w0�@#��oQ��#jW�@</w:t>
      </w:r>
      <w:r>
        <w:rPr>
          <w:rtl w:val="true"/>
        </w:rPr>
        <w:t>ي</w:t>
      </w:r>
      <w:r>
        <w:rPr/>
        <w:t>!(�#��%#P�R�#C</w:t>
      </w:r>
      <w:r>
        <w:rPr>
          <w:rtl w:val="true"/>
        </w:rPr>
        <w:t>ن</w:t>
      </w:r>
      <w:r>
        <w:rPr/>
        <w:t>��</w:t>
      </w:r>
      <w:r>
        <w:rPr/>
        <w:t>:e��#T8#C��0���j�gQ��#*]�������##7?����Zt�ͿD�g?4{&gt;�*�!(�#�J��Q�=��6#E�^A���p��?��R�q(�5#e~o�8x#�w��\</w:t>
      </w:r>
      <w:r>
        <w:rPr>
          <w:rtl w:val="true"/>
        </w:rPr>
        <w:t>߉</w:t>
      </w:r>
      <w:r>
        <w:rPr/>
        <w:t>�</w:t>
      </w:r>
      <w:r>
        <w:rPr/>
        <w:t>%��#�#?h:2��FN�\�� =p#R��#9��H#D#�C#�,��EG-C#[x�JD'; ��</w:t>
        <w:br/>
        <w:t>�^��ԍě#�c�#��#�#���-�K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���f2Bk���'G#P#J�q#�</w:t>
        <w:br/>
        <w:t>��V#�ͅ�XS�#�28�#��"#Ne!X�f_#F�I#V#g+k</w:t>
      </w:r>
      <w:r>
        <w:rPr/>
        <w:t>㰴</w:t>
      </w:r>
      <w:r>
        <w:rPr/>
        <w:t>6#���i�w�������4�[#f�faZ[#�</w:t>
      </w:r>
      <w:r>
        <w:rPr>
          <w:rtl w:val="true"/>
        </w:rPr>
        <w:t>ޞ</w:t>
      </w:r>
    </w:p>
    <w:p>
      <w:pPr>
        <w:pStyle w:val="PreformattedText"/>
        <w:bidi w:val="0"/>
        <w:jc w:val="left"/>
        <w:rPr/>
      </w:pPr>
      <w:r>
        <w:rPr>
          <w:rtl w:val="true"/>
        </w:rPr>
        <w:t>ێ</w:t>
      </w:r>
      <w:r>
        <w:rPr/>
        <w:t>r||�{�##</w:t>
      </w:r>
      <w:r>
        <w:rPr>
          <w:rtl w:val="true"/>
        </w:rPr>
        <w:t>׉</w:t>
      </w:r>
      <w:r>
        <w:rPr/>
        <w:t>~�u�Y�����`�#C^���#�n#��e#���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9#�˟E�#�6�!(Y1#�k����&lt;�VE=�z#1��Y4��#�P��(Z��</w:t>
        <w:br/>
        <w:t>M�]#u�6�\��G����}O�n�PT�</w:t>
      </w:r>
    </w:p>
    <w:p>
      <w:pPr>
        <w:pStyle w:val="PreformattedText"/>
        <w:bidi w:val="0"/>
        <w:jc w:val="left"/>
        <w:rPr/>
      </w:pPr>
      <w:r>
        <w:rPr/>
        <w:t>A��(To#��m/��^�^�</w:t>
      </w:r>
      <w:r>
        <w:rPr>
          <w:rtl w:val="true"/>
        </w:rPr>
        <w:t>ߠ��</w:t>
      </w:r>
      <w:r>
        <w:rPr>
          <w:rtl w:val="true"/>
        </w:rPr>
        <w:t>#�����</w:t>
      </w:r>
      <w:r>
        <w:rPr>
          <w:rtl w:val="true"/>
        </w:rPr>
        <w:t>ܟ</w:t>
      </w:r>
      <w:r>
        <w:rPr>
          <w:rtl w:val="true"/>
        </w:rPr>
        <w:t>-���</w:t>
      </w:r>
      <w:r>
        <w:rPr>
          <w:rtl w:val="true"/>
        </w:rPr>
        <w:t>߉�ר</w:t>
      </w:r>
      <w:r>
        <w:rPr/>
        <w:t>K��#_�x��M=R�.p#�#�Af�l�s��#�#ia#�H�.!t)}���#�#Qᶈ��&gt;#e��h;�ES�L�.I�#�.#�Ȗ�#�I.�M,�J</w:t>
      </w:r>
      <w:r>
        <w:rPr/>
        <w:t>݄�</w:t>
      </w:r>
      <w:r>
        <w:rPr/>
        <w:t>&lt;ti~�Ψũ��!�)#��mY������\#l.�.��C��b}�#�-��}i �#�U�c9m8[�MxnQe$#R�\P#�#��C��M̉~9�&lt;7�9#o��ajK:��˄</w:t>
      </w:r>
      <w:r>
        <w:rPr/>
        <w:t>푽�</w:t>
      </w:r>
      <w:r>
        <w:rPr/>
        <w:t>p��'֍�#�N��#o#&gt;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 ###F�p�(#/�&gt;�|#</w:t>
        <w:br/>
        <w:t>##_���#YH���</w:t>
      </w:r>
    </w:p>
    <w:p>
      <w:pPr>
        <w:pStyle w:val="PreformattedText"/>
        <w:bidi w:val="0"/>
        <w:jc w:val="left"/>
        <w:rPr/>
      </w:pPr>
      <w:r>
        <w:rPr/>
        <w:t>F)y�j�#�z#�#��P�,#�^�#�3q:v*�##�K��ʉ&lt;G{���Q���#Z&lt;#A��GѴ�I��#�V�A��4�x�5�</w:t>
      </w:r>
      <w:r>
        <w:rPr>
          <w:rtl w:val="true"/>
        </w:rPr>
        <w:t>ت</w:t>
      </w:r>
      <w:r>
        <w:rPr/>
        <w:t>w��:�oP��GԆLǁ�5</w:t>
      </w:r>
      <w:r>
        <w:rPr>
          <w:rtl w:val="true"/>
        </w:rPr>
        <w:t>؟</w:t>
      </w:r>
      <w:r>
        <w:rPr/>
        <w:t>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��R�p��]^�x�#L$�&amp;#��[NA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Ҩ_&amp;��###�21�#��6H�Z�X�tI�</w:t>
      </w:r>
      <w:r>
        <w:rPr>
          <w:rtl w:val="true"/>
        </w:rPr>
        <w:t>ע</w:t>
      </w:r>
      <w:r>
        <w:rPr/>
        <w:t>#����!&lt;�#�q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#'�MuĎT#�'{���6|�͇�M�#�4o��l�{�#x#y½�#��^���#�|�B�s"Μ�On)�D��|���CĻ%#`�</w:t>
      </w:r>
      <w:r>
        <w:rPr>
          <w:rtl w:val="true"/>
        </w:rPr>
        <w:t>ܒ</w:t>
      </w:r>
      <w:r>
        <w:rPr/>
        <w:t>�</w:t>
      </w:r>
      <w:r>
        <w:rPr/>
        <w:t>#�q������#̯��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1�X��H̱MnKǔ}����l�u&gt;�kn�WO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iV�= xS�"=n�$nD[�L����.�Hn}v#�K�G��~(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Ѱ�</w:t>
      </w:r>
      <w:r>
        <w:rPr>
          <w:rtl w:val="true"/>
        </w:rPr>
        <w:t>س</w:t>
      </w:r>
      <w:r>
        <w:rPr/>
        <w:t>y#ŋ��F��&lt;WeO;��m\8�#3}vF�oÏx5Яi�3D��������"���3m�G���#��#A��Ch�B�rC�l#�#����u#j�^@��#�r4#��##�b�O�P\�{�?���i#-�F��I(</w:t>
        <w:br/>
        <w:t xml:space="preserve">��#��8q </w:t>
        <w:tab/>
        <w:t>�:�p��\�9Y���&lt;��/�]7#�a��N�#�#�I�8t�#�������8R�w�</w:t>
      </w:r>
      <w:r>
        <w:rPr>
          <w:rtl w:val="true"/>
        </w:rPr>
        <w:t>ף</w:t>
      </w:r>
      <w:r>
        <w:rPr/>
        <w:t>�</w:t>
      </w:r>
      <w:r>
        <w:rPr/>
        <w:t>P#*�S�\A��AP#9.�#��Ŏ�@z#cv�2�3�#�2v�#y#���#�x�</w:t>
      </w:r>
      <w:r>
        <w:rPr>
          <w:rtl w:val="true"/>
        </w:rPr>
        <w:t>ۅ��</w:t>
      </w:r>
      <w:r>
        <w:rPr/>
        <w:t>۰</w:t>
      </w:r>
      <w:r>
        <w:rPr/>
        <w:t>��</w:t>
      </w:r>
      <w:r>
        <w:rPr/>
        <w:t>#N#;#\������͞;��&amp;����di�</w:t>
      </w:r>
      <w:r>
        <w:rPr>
          <w:rtl w:val="true"/>
        </w:rPr>
        <w:t>ߤ</w:t>
      </w:r>
      <w:r>
        <w:rPr/>
        <w:t>-</w:t>
      </w:r>
      <w:r>
        <w:rPr/>
        <w:t>֫</w:t>
      </w:r>
      <w:r>
        <w:rPr/>
        <w:t>Ǳ�_"�D=��$2.GnkL���#�iN���I�1'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#q�����#�Z��#�#�K��z�_#�</w:t>
      </w:r>
      <w:r>
        <w:rPr>
          <w:rtl w:val="true"/>
        </w:rPr>
        <w:t>ނ</w:t>
      </w:r>
      <w:r>
        <w:rPr/>
        <w:t>�����</w:t>
      </w:r>
      <w:r>
        <w:rPr/>
        <w:t>O@���ȚON�#J�m0��</w:t>
      </w:r>
    </w:p>
    <w:p>
      <w:pPr>
        <w:pStyle w:val="PreformattedText"/>
        <w:bidi w:val="0"/>
        <w:jc w:val="left"/>
        <w:rPr/>
      </w:pPr>
      <w:r>
        <w:rPr/>
        <w:t>D���Q�|#�#?�w#l�Źw��Q��=��2�:�N��#'�J�zp]Ӄ[����#T��#j�~����j6&lt;�}�#4{SG�6#u</w:t>
      </w:r>
      <w:r>
        <w:rPr>
          <w:rtl w:val="true"/>
        </w:rPr>
        <w:t>ރ</w:t>
      </w:r>
      <w:r>
        <w:rPr/>
        <w:t>q�qn���?��{�O#�s��#o]�/��9���FT�-F:��^�z�Էz�]�i�C�{���#b���EH�n##�#�e��[7�#���%�����_�|#Qi.�"�#�i�Ѧ#��3�"��</w:t>
      </w:r>
      <w:r>
        <w:rPr>
          <w:rtl w:val="true"/>
        </w:rPr>
        <w:t>خ</w:t>
      </w:r>
      <w:r>
        <w:rPr/>
        <w:t>4</w:t>
      </w:r>
      <w:r>
        <w:rPr/>
        <w:t>wbm+�&amp;m��.xe�&lt;�#[s���=���E��C��</w:t>
      </w:r>
      <w:r>
        <w:rPr>
          <w:rtl w:val="true"/>
        </w:rPr>
        <w:t>ݵ</w:t>
      </w:r>
      <w:r>
        <w:rPr/>
        <w:t>�</w:t>
      </w:r>
      <w:r>
        <w:rPr/>
        <w:tab/>
        <w:t>�ob���ᚤe���|/��ɚD���</w:t>
      </w:r>
      <w:r>
        <w:rPr>
          <w:rtl w:val="true"/>
        </w:rPr>
        <w:t>܅</w:t>
      </w:r>
      <w:r>
        <w:rPr/>
        <w:t>�</w:t>
      </w:r>
      <w:r>
        <w:rPr/>
        <w:t>o�aվ#̬I�</w:t>
      </w:r>
      <w:r>
        <w:rPr>
          <w:rtl w:val="true"/>
        </w:rPr>
        <w:t>܆</w:t>
      </w:r>
      <w:r>
        <w:rPr/>
        <w:t>T�</w:t>
      </w:r>
      <w:r>
        <w:rPr/>
        <w:t>٘����</w:t>
      </w:r>
      <w:r>
        <w:rPr/>
        <w:t>0�%#o���#�Ұ�p)��X�'��`�</w:t>
      </w:r>
      <w:r>
        <w:rPr>
          <w:rtl w:val="true"/>
        </w:rPr>
        <w:t>ۃ</w:t>
      </w:r>
      <w:r>
        <w:rPr/>
        <w:t>1</w:t>
      </w:r>
      <w:r>
        <w:rPr/>
        <w:t>#F3�G�D��g#���IF#��D���H�;</w:t>
        <w:br/>
        <w:t>#sG {�#�R�,�1�f#�W��7'�S���{#��Qx̌n-��2 ͠''I|����s��</w:t>
      </w:r>
    </w:p>
    <w:p>
      <w:pPr>
        <w:pStyle w:val="PreformattedText"/>
        <w:bidi w:val="0"/>
        <w:jc w:val="left"/>
        <w:rPr/>
      </w:pPr>
      <w:r>
        <w:rPr/>
        <w:t>-gTr��y#�G����'p��1Ը&gt;����QC</w:t>
      </w:r>
      <w:r>
        <w:rPr>
          <w:rtl w:val="true"/>
        </w:rPr>
        <w:t>ߤ</w:t>
      </w:r>
      <w:r>
        <w:rPr/>
        <w:t>�</w:t>
      </w:r>
      <w:r>
        <w:rPr/>
        <w:t>ʩ��v�'��^ʣ�q</w:t>
        <w:br/>
        <w:t>Y##G�^��#��8ao�#|��)�3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C��#Ƀ��$��\#��)�#Ą�Ge�n%�:�##�g��##w~���#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�=���lB@�#m97�fz`g�#�eP�L�</w:t>
        <w:br/>
        <w:t>�����BBU2��n����#�J�+�T�</w:t>
        <w:tab/>
        <w:t>�c�w2&gt;2#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7##��w�&gt;Ѫ|%o��c#�n|k2m�l�#�&amp;�e��#W���/�Ŋ��&gt;�d�#+�#:�!�?�|x#�3F ~�0d�#�R�#ț7Tq��$�#���?&lt;��i�O�x,e��M�#�`,��d#�R�##��k#</w:t>
      </w:r>
      <w:r>
        <w:rPr/>
        <w:t>娋</w:t>
      </w:r>
      <w:r>
        <w:rPr>
          <w:rtl w:val="true"/>
        </w:rPr>
        <w:t>ܩ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���H���ze�#�����Kgyo�2=�'�##��i##�A=CC#5AC|��Y�/�U�hr��A#y����</w:t>
        <w:tab/>
        <w:t>��88#�-&gt;�#��{�uZ���~&amp;�bM|���w�&g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I#���N</w:t>
      </w:r>
      <w:r>
        <w:rPr/>
        <w:t>鄠</w:t>
      </w:r>
      <w:r>
        <w:rPr/>
        <w:t>d�ɹb'�;_�</w:t>
      </w:r>
      <w:r>
        <w:rPr>
          <w:rtl w:val="true"/>
        </w:rPr>
        <w:t>ݮ</w:t>
      </w:r>
      <w:r>
        <w:rPr/>
        <w:t>�</w:t>
      </w:r>
      <w:r>
        <w:rPr/>
        <w:t>M��F�do�6�/C��p��)���'yO򘼣�#��</w:t>
      </w:r>
      <w:r>
        <w:rPr>
          <w:rtl w:val="true"/>
        </w:rPr>
        <w:t>ݍ</w:t>
      </w:r>
      <w:r>
        <w:rPr/>
        <w:t>\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������Z�Ҍ�#-��g�!�F�</w:t>
      </w:r>
      <w:r>
        <w:rPr/>
        <w:t>ُ</w:t>
      </w:r>
      <w:r>
        <w:rPr/>
        <w:t>錃</w:t>
      </w:r>
      <w:r>
        <w:rPr/>
        <w:t>OkI�[�R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۟��</w:t>
      </w:r>
      <w:r>
        <w:rPr/>
        <w:t>#�ȓ�ӈ~M�Z�O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�cbN#�ըt&gt;#</w:t>
      </w:r>
      <w:r>
        <w:rPr>
          <w:rtl w:val="true"/>
        </w:rPr>
        <w:t>ڣ</w:t>
      </w:r>
      <w:r>
        <w:rPr>
          <w:rtl w:val="true"/>
        </w:rPr>
        <w:t>=�</w:t>
      </w:r>
      <w:r>
        <w:rPr/>
        <w:t>3</w:t>
      </w:r>
      <w:r>
        <w:rPr/>
        <w:t>{#</w:t>
      </w:r>
      <w:r>
        <w:rPr/>
        <w:t>17</w:t>
      </w:r>
      <w:r>
        <w:rPr/>
        <w:t>##�G�`�P��#��O!i</w:t>
      </w:r>
      <w:r>
        <w:rPr/>
        <w:t>ً</w:t>
      </w:r>
      <w:r>
        <w:rPr/>
        <w:t>0</w:t>
      </w:r>
      <w:r>
        <w:rPr/>
        <w:t>뿅</w:t>
      </w:r>
      <w:r>
        <w:rPr/>
        <w:t>Fk&amp;�H#\�Qx�H,1#D���}�#k�#U��p#�q�%]�t##��l�r4o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gt;�'q��#��rI�</w:t>
      </w:r>
      <w:r>
        <w:rPr>
          <w:rtl w:val="true"/>
        </w:rPr>
        <w:t>ܦ</w:t>
      </w:r>
      <w:r>
        <w:rPr/>
        <w:t>�</w:t>
      </w:r>
      <w:r>
        <w:rPr/>
        <w:t>c�u�%#u&gt;ʡҟ(Ý|�&lt;��Уr.t"��#�B#:�</w:t>
      </w:r>
      <w:r>
        <w:rPr/>
        <w:t>ؒ</w:t>
      </w:r>
      <w:r>
        <w:rPr/>
        <w:t>&lt;�#OZb2-p.��m��8A"�#��g#��ʷN���K�#����y#��d#�3�❘o�#�������,#�#k�#n�Iw�v�#v�n�{#��5��l#g�3�Q5�����X��</w:t>
      </w:r>
      <w:r>
        <w:rPr>
          <w:rtl w:val="true"/>
        </w:rPr>
        <w:t>׹</w:t>
      </w:r>
      <w:r>
        <w:rPr/>
        <w:t>�</w:t>
      </w:r>
      <w:r>
        <w:rPr/>
        <w:t>#�I��;�\�k$����{x#�e�-#S��2�%</w:t>
        <w:tab/>
        <w:t>�4gᵦD�k�@Ņ#�#�&lt;X����#��H�Ld�ȹ#�.w���9cP4{#2gSw��#��/I�#��/#P�͔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~�X�8���r�^�O{�,s�Rqjo4&gt;l�ĝ�:�����$X</w:t>
      </w:r>
      <w:r>
        <w:rPr/>
        <w:t>౗�</w:t>
      </w:r>
      <w:r>
        <w:rPr/>
        <w:t>e�����{��#A�ƇѺ}#m#��i��#;#�U�Dy�Q.{�&gt;\��#���#�[7��=��}���*#���r���x#��M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_YK</w:t>
      </w:r>
      <w:r>
        <w:rPr>
          <w:rtl w:val="true"/>
        </w:rPr>
        <w:t>ߡ</w:t>
      </w:r>
      <w:r>
        <w:rPr/>
        <w:t>�</w:t>
      </w:r>
      <w:r>
        <w:rPr/>
        <w:t>O%��-�^l,��#�`�Ǭ!�##̘\d</w:t>
        <w:br/>
        <w:t>m8�M��</w:t>
      </w:r>
      <w:r>
        <w:rPr/>
        <w:t>뵋</w:t>
      </w:r>
      <w:r>
        <w:rPr/>
        <w:t>1q_�t�S6`#������#��5⎺��U��%�˵E�4#q��g?��y##?=���'p��##?Ꞣ#ht�#e,�'d"</w:t>
      </w:r>
      <w:r>
        <w:rPr/>
        <w:t>߭</w:t>
      </w:r>
      <w:r>
        <w:rPr/>
        <w:t>?P�7##�</w:t>
      </w:r>
      <w:r>
        <w:rPr>
          <w:rtl w:val="true"/>
        </w:rPr>
        <w:t>ڔ</w:t>
      </w:r>
      <w:r>
        <w:rPr/>
        <w:t>�</w:t>
      </w:r>
      <w:r>
        <w:rPr/>
        <w:t>i�##��?x��/##��P�#|Z��`����f�?</w:t>
      </w:r>
      <w:r>
        <w:rPr>
          <w:rtl w:val="true"/>
        </w:rPr>
        <w:t>ݽ</w:t>
      </w:r>
      <w:r>
        <w:rPr/>
        <w:t>��</w:t>
      </w:r>
      <w:r>
        <w:rPr/>
        <w:t>v�#���c�=m#2�����#���#ƙ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#F�cR�̒�d�y#ԏ4�ʑ�&lt;#i+Ǡ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Y+PA��^�T3#w8�#�</w:t>
      </w:r>
      <w:r>
        <w:rPr>
          <w:rtl w:val="true"/>
        </w:rPr>
        <w:t>ߞ</w:t>
      </w:r>
      <w:r>
        <w:rPr/>
        <w:t>�</w:t>
      </w:r>
      <w:r>
        <w:rPr/>
        <w:t>o#�f|��Gh��#�#����#�&amp;MT�#�O+�#���R���</w:t>
      </w:r>
      <w:r>
        <w:rPr>
          <w:rtl w:val="true"/>
        </w:rPr>
        <w:t>ݸ</w:t>
      </w:r>
      <w:r>
        <w:rPr/>
        <w:t>r#�{&amp;����(��7�z��Å#��</w:t>
      </w:r>
      <w:r>
        <w:rPr/>
        <w:t>݀�</w:t>
      </w:r>
      <w:r>
        <w:rPr/>
        <w:t>E��/v�=�Т3k�#4#y���S��X�#�#����#[�8�\g�˗O3#Ǹx�</w:t>
        <w:br/>
        <w:t>�3##��#�����\#D]ҟ͗�^�##e���c-\G�/O���)#�sѧ�o��z</w:t>
      </w:r>
      <w:r>
        <w:rPr>
          <w:rtl w:val="true"/>
        </w:rPr>
        <w:t>ۅ</w:t>
      </w:r>
      <w:r>
        <w:rPr/>
        <w:t>c����#80�k5cr++C��$#�-Y��zN��6��K[���#��R1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</w:t>
      </w:r>
      <w:r>
        <w:rPr/>
        <w:t>ٜ��</w:t>
      </w:r>
      <w:r>
        <w:rPr/>
        <w:t>\�</w:t>
      </w:r>
      <w:r>
        <w:rPr>
          <w:rtl w:val="true"/>
        </w:rPr>
        <w:t>ޢ</w:t>
      </w:r>
      <w:r>
        <w:rPr>
          <w:rtl w:val="true"/>
        </w:rPr>
        <w:t>&gt;</w:t>
      </w:r>
      <w:r>
        <w:rPr/>
        <w:t>9</w:t>
      </w:r>
      <w:r>
        <w:rPr/>
        <w:t>�@#�^�#��V�#o##�D�#���2g��~�X</w:t>
        <w:tab/>
        <w:t>2&amp;=��9/ ���Ț&gt;#9�##c�Ht_��8P�~#�#�Z�#</w:t>
      </w:r>
      <w:r>
        <w:rPr>
          <w:rtl w:val="true"/>
        </w:rPr>
        <w:t>ߕ</w:t>
      </w:r>
      <w:r>
        <w:rPr/>
        <w:t>��</w:t>
      </w:r>
      <w:r>
        <w:rPr/>
        <w:t>+'�Q�X\�#�D#��`����#�f�</w:t>
        <w:tab/>
        <w:t>��</w:t>
      </w:r>
      <w:r>
        <w:rPr/>
        <w:t>퇢��</w:t>
      </w:r>
      <w:r>
        <w:rPr/>
        <w:t>m�/�#���q#Sv#�K�n�#��#�6�Q��S#СS</w:t>
      </w:r>
      <w:r>
        <w:rPr/>
        <w:t>顂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}{̑.</w:t>
      </w:r>
      <w:r>
        <w:rPr>
          <w:rtl w:val="true"/>
        </w:rPr>
        <w:t>ڊ</w:t>
      </w:r>
      <w:r>
        <w:rPr/>
        <w:t>:�����#�=��B�</w:t>
      </w:r>
      <w:r>
        <w:rPr>
          <w:rtl w:val="true"/>
        </w:rPr>
        <w:t>א</w:t>
      </w:r>
      <w:r>
        <w:rPr/>
        <w:t>��</w:t>
      </w:r>
      <w:r>
        <w:rPr/>
        <w:t>o(#���gJ�?���΂#YO�d1���#&lt;#)���3�]�|+�#j�^#���El�#���Ϙ_i�Xb,4�1�x�z%0</w:t>
      </w:r>
      <w:r>
        <w:rPr>
          <w:rtl w:val="true"/>
        </w:rPr>
        <w:t>׋</w:t>
      </w:r>
      <w:r>
        <w:rPr/>
        <w:t>���</w:t>
      </w:r>
      <w:r>
        <w:rPr/>
        <w:t>DK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ܟ</w:t>
      </w:r>
      <w:r>
        <w:rPr/>
        <w:t>���</w:t>
      </w:r>
      <w:r>
        <w:rPr/>
        <w:t>|K��:�#5�?�ϓ&gt;��Hp����1�Fx}#\��</w:t>
      </w:r>
      <w:r>
        <w:rPr/>
        <w:t>唳</w:t>
      </w:r>
      <w:r>
        <w:rPr/>
        <w:t>#�E�=a</w:t>
      </w:r>
      <w:r>
        <w:rPr>
          <w:rtl w:val="true"/>
        </w:rPr>
        <w:t>މ</w:t>
      </w:r>
      <w:r>
        <w:rPr/>
        <w:t>}Y#V1�rE��V2�ko8##����#������#`W����SNj���j�1�i�#�c</w:t>
      </w:r>
      <w:r>
        <w:rPr>
          <w:rtl w:val="true"/>
        </w:rPr>
        <w:t>މ</w:t>
      </w:r>
      <w:r>
        <w:rPr/>
        <w:t>IG��ϰ�?�q�\�T���J�L�t��#�8#c��H�2#i3�#���N���}#�!���W(��#5ċ�K&amp;r���#�C�ǿ��o�Mr��0WiO�#g-��Q�v(j##���]M�#��0##71#��h��#���+]�D��E��3�h�ɳzik5�Nf��(��</w:t>
      </w:r>
    </w:p>
    <w:p>
      <w:pPr>
        <w:pStyle w:val="PreformattedText"/>
        <w:bidi w:val="0"/>
        <w:jc w:val="left"/>
        <w:rPr/>
      </w:pPr>
      <w:r>
        <w:rPr/>
        <w:t>*}^F��oQ���?�+Z36�o#���K�#3�Û�(#��'�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���̈́��|�Ȩ</w:t>
      </w:r>
      <w:r>
        <w:rPr/>
        <w:t>別</w:t>
      </w:r>
      <w:r>
        <w:rPr/>
        <w:t>.##�</w:t>
        <w:br/>
        <w:t>�qk#��a.�&gt;ˀd��]X?��Jť#.6Q#���9F��^CPq(��#gŻ��#��U#�8#�1#N�c,</w:t>
      </w:r>
      <w:r>
        <w:rPr/>
        <w:t>ܾ</w:t>
      </w:r>
      <w:r>
        <w:rPr/>
        <w:t>,��#e�[p#�5�Y�h�Ǽ�D�#�2�2�u#i������T����:����ySv��#s?U,�������z��#�Lx#�#F w�KȜ6#93x$ϝL�����D��u#��#_!�q#����Q�l#s��7bNq#1W�j#���*����cP��x[</w:t>
      </w:r>
      <w:r>
        <w:rPr>
          <w:rtl w:val="true"/>
        </w:rPr>
        <w:t>׏</w:t>
      </w:r>
      <w:r>
        <w:rPr/>
        <w:t>��</w:t>
      </w:r>
      <w:r>
        <w:rPr/>
        <w:t>#Q�8���&lt;�&gt;����@��_�p�,#�#�DK��[�U6���&lt;�Y#�v�#�Q(u#����C</w:t>
        <w:tab/>
        <w:t>ku�w�ʚ�WО�L�gL�r(�����1��L�-+�#�2�+��[C���7YKT#��#o�##e��+��SƓ�###�@#�##H}rO�&amp;��n�2/k�&lt;��\�#�C��i�g�#&lt;�sn�</w:t>
      </w:r>
      <w:r>
        <w:rPr>
          <w:rtl w:val="true"/>
        </w:rPr>
        <w:t>ك</w:t>
      </w:r>
      <w:r>
        <w:rPr/>
        <w:t>͹��R��#�"6�?�\�#G��</w:t>
      </w:r>
      <w:r>
        <w:rPr/>
        <w:t>֔</w:t>
      </w:r>
      <w:r>
        <w:rPr/>
        <w:t>#auE0#�9{�2/�#�|�#̮����(�o�g,�q�#�?����T��5��#i}�i=��Ǣ�C�&lt;�#�'��$�#S�G��H�8#����L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C</w:t>
      </w:r>
      <w:r>
        <w:rPr/>
        <w:t>݅�</w:t>
      </w:r>
      <w:r>
        <w:rPr/>
        <w:t>#�##�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ud�#�b[�U�#���#9NtJ�</w:t>
        <w:br/>
        <w:t>�Ahu#�#G�1��d#k�#�F�#s�62����͞C#^��\iʮ��#��O��+g����yTm��'/�ԋ��^��r��ђ�a���WĖ�w�e��� p#�XG�#&lt;�&gt;</w:t>
      </w:r>
      <w:r>
        <w:rPr>
          <w:rtl w:val="true"/>
        </w:rPr>
        <w:t>ބ</w:t>
      </w:r>
      <w:r>
        <w:rPr/>
        <w:t>'�ZY;�O!�+</w:t>
      </w:r>
      <w:r>
        <w:rPr>
          <w:rtl w:val="true"/>
        </w:rPr>
        <w:t>ߜ</w:t>
      </w:r>
      <w:r>
        <w:rPr/>
        <w:t>GT�-�#����#�Z�pr�`N��@��</w:t>
      </w:r>
      <w:r>
        <w:rPr/>
        <w:t>丨���</w:t>
      </w:r>
      <w:r>
        <w:rPr/>
        <w:t>"�</w:t>
      </w:r>
      <w:r>
        <w:rPr>
          <w:rtl w:val="true"/>
        </w:rPr>
        <w:t>ޖ</w:t>
      </w:r>
      <w:r>
        <w:rPr/>
        <w:t>�</w:t>
      </w:r>
      <w:r>
        <w:rPr/>
        <w:t>#�L�-1+���#�pe�ɖB��3�&lt;o�#Ν�S��&lt;��%#*�r#�fW#L</w:t>
      </w:r>
      <w:r>
        <w:rPr>
          <w:rtl w:val="true"/>
        </w:rPr>
        <w:t>܅</w:t>
      </w:r>
      <w:r>
        <w:rPr/>
        <w:t>3</w:t>
      </w:r>
      <w:r>
        <w:rPr>
          <w:rtl w:val="true"/>
        </w:rPr>
        <w:t>�</w:t>
      </w:r>
      <w:r>
        <w:rPr/>
        <w:t>9</w:t>
      </w:r>
      <w:r>
        <w:rPr/>
        <w:t>#+XK`G�͎y�˙�lW#�rOf#w�#�1�9�i�#S�U�Zq����5�#�'.~p#Y�^@</w:t>
        <w:br/>
        <w:t>�&lt;a4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�����՜v�/���:��!kk��w�K�e�R�g����#g��*V#&amp;��WΜ�F�A�=����U���#����9�WO��W@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W{W��%.m&amp;ǝmJf]�kh�|#U^�C��_�V�UT�{D�������-ˏx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wҘ�M�����&lt;q#o&amp;�</w:t>
      </w:r>
      <w:r>
        <w:rPr>
          <w:rtl w:val="true"/>
        </w:rPr>
        <w:t>ۥ</w:t>
      </w:r>
      <w:r>
        <w:rPr/>
        <w:t>�</w:t>
      </w:r>
      <w:r>
        <w:rPr/>
        <w:t>#�E�B$kx"��#!#w_��p\NY$����&gt;�qy��c9&gt;F~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K��&lt;ɔ�L��� �9"���#�#��#�l��s!��#;##��P9B�Tí�#�M�E��B�'mj#</w:t>
      </w:r>
      <w:r>
        <w:rPr/>
        <w:t>蟌</w:t>
      </w:r>
      <w:r>
        <w:rPr/>
        <w:t>g�N#</w:t>
      </w:r>
      <w:r>
        <w:rPr/>
        <w:t>浥��</w:t>
      </w:r>
      <w:r>
        <w:rPr/>
        <w:t>`9���U�T�� �9"#��.���S�#��QH�,��#�7#)3� s�#|�ZF��&gt;nʻ�M�Y����a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s��-#�⥬�a�W����&gt;�I��h��#üe����#9�ϭ��:#��&lt;Ś�'���0:BǱO]�2�n</w:t>
        <w:br/>
        <w:t>##7��� q2���#��p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#/�#c-��-)����Of�I=�4�z%�Ƃ#�fy���#o�^��xc-A#cp1ˉ7ƾ#�Y�ʐx�</w:t>
      </w:r>
      <w:r>
        <w:rPr/>
        <w:t>滑</w:t>
      </w:r>
      <w:r>
        <w:rPr/>
        <w:t>#P�#���R#</w:t>
      </w:r>
      <w:r>
        <w:rPr>
          <w:rtl w:val="true"/>
        </w:rPr>
        <w:t>ވ</w:t>
      </w:r>
      <w:r>
        <w:rPr>
          <w:rtl w:val="true"/>
        </w:rPr>
        <w:t>=</w:t>
      </w:r>
      <w:r>
        <w:rPr/>
        <w:t>5</w:t>
      </w:r>
      <w:r>
        <w:rPr/>
        <w:t>��Y����z�R����#E���_)uNfՈW�,���+G�Vt���#_��"�{��a1�:y�!##�����i�e��[y#d��G�Kr#1�M</w:t>
      </w:r>
      <w:r>
        <w:rPr>
          <w:rtl w:val="true"/>
        </w:rPr>
        <w:t>پ</w:t>
      </w:r>
      <w:r>
        <w:rPr/>
        <w:t>��</w:t>
      </w:r>
      <w:r>
        <w:rPr/>
        <w:t>a�N#����Ld�m�X$L#��##�is#�n��,P�T�1�7���ԉ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3̩#�Rɳ\�#1'v��#�f#��ę� </w:t>
      </w:r>
      <w:r>
        <w:rPr/>
        <w:t>֠���</w:t>
      </w:r>
      <w:r>
        <w:rPr/>
        <w:t>#�=7#���Y#</w:t>
      </w:r>
      <w:r>
        <w:rPr>
          <w:rtl w:val="true"/>
        </w:rPr>
        <w:t>ޏ�</w:t>
      </w:r>
      <w:r>
        <w:rPr/>
        <w:t>0</w:t>
      </w:r>
      <w:r>
        <w:rPr/>
        <w:t>&lt;�zW�um�#�E��</w:t>
      </w:r>
      <w:r>
        <w:rPr>
          <w:rtl w:val="true"/>
        </w:rPr>
        <w:t>ݛ</w:t>
      </w:r>
      <w:r>
        <w:rPr/>
        <w:t>_��N#f��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��;jM���}��#��?��y</w:t>
      </w:r>
      <w:r>
        <w:rPr>
          <w:rtl w:val="true"/>
        </w:rPr>
        <w:t>ݒ</w:t>
      </w:r>
      <w:r>
        <w:rPr/>
        <w:t>_I���'�#J</w:t>
      </w:r>
      <w:r>
        <w:rPr>
          <w:rtl w:val="true"/>
        </w:rPr>
        <w:t>ކ�</w:t>
      </w:r>
      <w:r>
        <w:rPr>
          <w:rtl w:val="true"/>
        </w:rPr>
        <w:t>#��</w:t>
      </w:r>
      <w:r>
        <w:rPr/>
        <w:t>8</w:t>
      </w:r>
      <w:r>
        <w:rPr/>
        <w:t>B��#d#w��4�{)^R�:���]���7s���R3����#�ȣ�#w�X#ǅ(�#�XW#yf*��x�x��#~#C&amp;�3(,J#��#5q�$�g��&lt;W�S��9Б#%�i</w:t>
      </w:r>
      <w:r>
        <w:rPr/>
        <w:t>⻪�</w:t>
      </w:r>
      <w:r>
        <w:rPr/>
        <w:t>8��#�1�:�1#�Lj�Y��B;.��K%�%����R��c�$:#�^�]_����#�</w:t>
      </w:r>
      <w:r>
        <w:rPr>
          <w:rtl w:val="true"/>
        </w:rPr>
        <w:t>ߠ</w:t>
      </w:r>
      <w:r>
        <w:rPr/>
        <w:t>#9</w:t>
      </w:r>
      <w:r>
        <w:rPr/>
        <w:t>m4R�z#)�F"~�s��\��d�%�IN"}#�;</w:t>
      </w:r>
      <w:r>
        <w:rPr/>
        <w:t>٫</w:t>
      </w:r>
      <w:r>
        <w:rPr/>
        <w:t>��</w:t>
      </w:r>
      <w:r>
        <w:rPr/>
        <w:t>ò(d-f.</w:t>
        <w:br/>
        <w:t>�#e��Ѳ��#}'�-�wRi?��r&lt;_����f&lt;��8��=WA�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m�br]�3���?�ì#8#�#���##�']�%n-���Y���Qbg�V���YK]��r��x�$&amp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�u�Ě�\.�&amp;�y�</w:t>
        <w:br/>
        <w:t>###�{h#�01?Md���#</w:t>
      </w:r>
    </w:p>
    <w:p>
      <w:pPr>
        <w:pStyle w:val="PreformattedText"/>
        <w:bidi w:val="0"/>
        <w:jc w:val="left"/>
        <w:rPr/>
      </w:pPr>
      <w:r>
        <w:rPr/>
        <w:t>`#J�#b�&amp;&lt;z#��7��$&lt;���8#�N#Q</w:t>
      </w:r>
      <w:r>
        <w:rPr>
          <w:rtl w:val="true"/>
        </w:rPr>
        <w:t>ޘ</w:t>
      </w:r>
      <w:r>
        <w:rPr/>
        <w:t>��</w:t>
      </w:r>
      <w:r>
        <w:rPr/>
        <w:t>+�#ȘX��#�gd#N����5YC#��</w:t>
      </w:r>
      <w:r>
        <w:rPr>
          <w:rtl w:val="true"/>
        </w:rPr>
        <w:t>إ</w:t>
      </w:r>
      <w:r>
        <w:rPr/>
        <w:t>�</w:t>
      </w:r>
      <w:r>
        <w:rPr/>
        <w:t>{�,W�#�U�U}7b#u��{ð��5;�{a#9u#�7�.#�n�R�������S##���</w:t>
      </w:r>
      <w:r>
        <w:rPr>
          <w:rtl w:val="true"/>
        </w:rPr>
        <w:t>د</w:t>
      </w:r>
      <w:r>
        <w:rPr/>
        <w:t>;Hk,�KH�L?��/"m�s��&gt;#�eŨ�$��"���(#r~��</w:t>
        <w:br/>
        <w:t>�}</w:t>
      </w:r>
    </w:p>
    <w:p>
      <w:pPr>
        <w:pStyle w:val="PreformattedText"/>
        <w:bidi w:val="0"/>
        <w:jc w:val="left"/>
        <w:rPr/>
      </w:pPr>
      <w:r>
        <w:rPr/>
        <w:t>A�#��#�8�d�`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�U��q��r#���Ўkr#�J�#$#^�z#?�c�)�'.O*��y��Y��#�e��W#�Xkp��7����#���l�K�K����;P��O�###�</w:t>
      </w:r>
      <w:r>
        <w:rPr>
          <w:rtl w:val="true"/>
        </w:rPr>
        <w:t>ޏ</w:t>
      </w:r>
      <w:r>
        <w:rPr/>
        <w:t>|���u��</w:t>
        <w:tab/>
        <w:t>y.�~�������w#�Q7Vz�ր�X###a�L�Yt�-�F�ŬT��p#�`�N�˸��z��Ia�����#8����#b�J���:y��G�w�N�#�#��Y7!�!������w1`ϻ�X\E�em��K�!�&amp;1N7�!</w:t>
        <w:tab/>
        <w:t>_�pC���/sbm?�1����c4̱�-#�#</w:t>
      </w:r>
      <w:r>
        <w:rPr/>
        <w:t>攼</w:t>
      </w:r>
      <w:r>
        <w:rPr/>
        <w:t>&gt;#�S��5y,�&amp;1#G�dG�n�#e��,�#��63�V�Mt�Pf�'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!�@#.#�2</w:t>
      </w:r>
      <w:r>
        <w:rPr/>
        <w:t>֦</w:t>
      </w:r>
      <w:r>
        <w:rPr/>
        <w:br/>
        <w:t>�J���V#%�%��_��9�#�dM�`��5#u�#x|��</w:t>
        <w:tab/>
        <w:t>=N�=�\ʧ�##����#�7s�</w:t>
      </w:r>
    </w:p>
    <w:p>
      <w:pPr>
        <w:pStyle w:val="PreformattedText"/>
        <w:bidi w:val="0"/>
        <w:jc w:val="left"/>
        <w:rPr/>
      </w:pPr>
      <w:r>
        <w:rPr/>
        <w:t>#���Q���#w���⃤�&amp;y�R�#����#��,�c#���v?�A&lt;�</w:t>
      </w:r>
      <w:r>
        <w:rPr/>
        <w:t>힀�</w:t>
      </w:r>
      <w:r>
        <w:rPr/>
        <w:t>=��WNR{/4�y�#�)�#��}�&lt;�x�}�#�#q�+c#��Q#'9�#�#�N#��{(�[��R�dY��&gt;�1/��}h��#��##�#D�#-h9</w:t>
      </w:r>
      <w:r>
        <w:rPr>
          <w:rtl w:val="true"/>
        </w:rPr>
        <w:t>ێ</w:t>
      </w:r>
      <w:r>
        <w:rPr/>
        <w:t>�</w:t>
      </w:r>
      <w:r>
        <w:rPr/>
        <w:t>s�&lt;��A���</w:t>
      </w:r>
      <w:r>
        <w:rPr/>
        <w:t>켩</w:t>
      </w:r>
      <w:r>
        <w:rPr/>
        <w:t>8Q��#</w:t>
      </w:r>
      <w:r>
        <w:rPr>
          <w:rtl w:val="true"/>
        </w:rPr>
        <w:t>׉</w:t>
      </w:r>
      <w:r>
        <w:rPr/>
        <w:t>�</w:t>
      </w:r>
      <w:r>
        <w:rPr/>
        <w:t>/��gk.�O.e�!�-$</w:t>
      </w:r>
      <w:r>
        <w:rPr>
          <w:rtl w:val="true"/>
        </w:rPr>
        <w:t>ބ�</w:t>
      </w:r>
      <w:r>
        <w:rPr>
          <w:rtl w:val="true"/>
        </w:rPr>
        <w:t>#</w:t>
      </w:r>
      <w:r>
        <w:rPr/>
        <w:t>4</w:t>
      </w:r>
      <w:r>
        <w:rPr/>
        <w:t>��V��#c#�:�b��S�[#e�q�#2&amp;�E&lt;��</w:t>
        <w:tab/>
        <w:t>/ n�s�ak#�@?!�)��èrk��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~��C-Z*##�&lt;b.</w:t>
      </w:r>
      <w:r>
        <w:rPr>
          <w:rtl w:val="true"/>
        </w:rPr>
        <w:t>צ</w:t>
      </w:r>
      <w:r>
        <w:rPr>
          <w:rtl w:val="true"/>
        </w:rPr>
        <w:t>?</w:t>
      </w:r>
      <w:r>
        <w:rPr/>
        <w:t>17</w:t>
      </w:r>
      <w:r>
        <w:rPr/>
        <w:t>�z�@T�X�pT��#^�&lt;��}�F�z�#�3�k�:�#�#��:����d�#8���P�����}#h�Us#�#;�3�y#�o</w:t>
        <w:br/>
        <w:t>Ƶ��q�v��+~|�k��H����w#��"��|�|ւ#�NI�2���F�M</w:t>
      </w:r>
      <w:r>
        <w:rPr/>
        <w:t>ާ</w:t>
      </w:r>
      <w:r>
        <w:rPr/>
        <w:t>O��\N�p#q��œH��$���r��"�</w:t>
      </w:r>
      <w:r>
        <w:rPr/>
        <w:t>㈹</w:t>
      </w:r>
      <w:r>
        <w:rPr/>
        <w:t>&gt;;."NrO\q��#��'#/bw��-�ҍ�U����[#\Y��#��]�Ŷ�u�.�;�!o#�f#��#�Vs�~Ϲ#�����#</w:t>
      </w:r>
      <w:r>
        <w:rPr>
          <w:rtl w:val="true"/>
        </w:rPr>
        <w:t>ڗ</w:t>
      </w:r>
      <w:r>
        <w:rPr/>
        <w:t>1</w:t>
      </w:r>
      <w:r>
        <w:rPr/>
        <w:t>#@}r9�P�ƽ�d</w:t>
      </w:r>
      <w:r>
        <w:rPr>
          <w:rtl w:val="true"/>
        </w:rPr>
        <w:t>߅</w:t>
      </w:r>
      <w:r>
        <w:rPr/>
        <w:t>#��J���#����#�KxMl</w:t>
        <w:tab/>
        <w:t>ѿ���#a&lt;���G��Ly#�#�#{���{��#�'����#�a#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g5�ur��c#&gt;J�='��2�¥�QŽ�*�?�n�����Q���hX+��@r\?�O�g�)�6&lt;��QS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E���h��#Cn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}#X�S�ͼLO��M�d#��1��#�#P�M�y1���`�#($��r�#�C�1��_�jr����p�kĄ�#9</w:t>
      </w:r>
      <w:r>
        <w:rPr>
          <w:rtl w:val="true"/>
        </w:rPr>
        <w:t>܎</w:t>
      </w:r>
      <w:r>
        <w:rPr/>
        <w:t>��</w:t>
      </w:r>
      <w:r>
        <w:rPr/>
        <w:t>#q�1�}O�</w:t>
        <w:tab/>
        <w:t>s!��յ�##�0~)�3hɑ#S�E�r��veza���do�#���#7��\�v�9w#ªS�#κW�W�&amp;�;Z�nr���WXZ#�Օa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'Q�-c!:���#�6��`�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*��5�K��E��e����F���#�7�#F�%ȏ5��U��F#��</w:t>
        <w:br/>
        <w:t>�g</w:t>
      </w:r>
    </w:p>
    <w:p>
      <w:pPr>
        <w:pStyle w:val="PreformattedText"/>
        <w:bidi w:val="0"/>
        <w:jc w:val="left"/>
        <w:rPr/>
      </w:pPr>
      <w:r>
        <w:rPr/>
        <w:t>eK�#�7.����w#H</w:t>
      </w:r>
      <w:r>
        <w:rPr>
          <w:rtl w:val="true"/>
        </w:rPr>
        <w:t>܉</w:t>
      </w:r>
      <w:r>
        <w:rPr>
          <w:rtl w:val="true"/>
        </w:rPr>
        <w:t>#</w:t>
      </w:r>
      <w:r>
        <w:rPr/>
        <w:t>9</w:t>
      </w:r>
      <w:r>
        <w:rPr/>
        <w:t>�z%y�~�ҥ�a�###w#W#Z�#�#�3=Q�@��Zr���s�Ѽ�I�W�##��Sk���6�7E���c������4Z�q��-���#m�-/0�=#��#��&gt;q= ��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�&lt;</w:t>
        <w:br/>
        <w:t>eo/�)}�B&gt;m����#$�G[J��e����#-</w:t>
        <w:tab/>
        <w:t>��d�#�#G���^)��p\$m�`�4�ƺ��+_#_�##=[�0�-�;y���k#�</w:t>
        <w:tab/>
        <w:t>��&lt;</w:t>
      </w:r>
      <w:r>
        <w:rPr/>
        <w:t>昤��</w:t>
      </w:r>
      <w:r>
        <w:rPr/>
        <w:t>;�u�y�s!{##k�5�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ڍ</w:t>
      </w:r>
      <w:r>
        <w:rPr>
          <w:rtl w:val="true"/>
        </w:rPr>
        <w:t>\#</w:t>
      </w:r>
      <w:r>
        <w:rPr/>
        <w:t>8</w:t>
      </w:r>
      <w:r>
        <w:rPr>
          <w:rtl w:val="true"/>
        </w:rPr>
        <w:t>#�{����%</w:t>
      </w:r>
      <w:r>
        <w:rPr>
          <w:rtl w:val="true"/>
        </w:rPr>
        <w:t>ߧ�</w:t>
      </w:r>
      <w:r>
        <w:rPr>
          <w:rtl w:val="true"/>
        </w:rPr>
        <w:t>{;,�'�{��</w:t>
      </w:r>
      <w:r>
        <w:rPr/>
        <w:t>6</w:t>
      </w:r>
      <w:r>
        <w:rPr/>
        <w:t>�B�W��{�,��Aȧm�#�#+�,c��V���x\g��o56��;�;��@��#�_���</w:t>
      </w:r>
      <w:r>
        <w:rPr/>
        <w:t>牢�</w:t>
      </w:r>
      <w:r>
        <w:rPr/>
        <w:t>#u#�V�#��</w:t>
        <w:tab/>
        <w:t>�##��R�a�[�|f�1�p��#��P����#�'~�##�^�#��ԑ</w:t>
      </w:r>
      <w:r>
        <w:rPr/>
        <w:t>碯</w:t>
      </w:r>
      <w:r>
        <w:rPr/>
        <w:t>H�Z#�:?_����JWr�Fb-n�Kș�"r�����C���Q�?@##~l���O)y^#3#����n+�~�6Ȳ#��@�</w:t>
      </w:r>
      <w:r>
        <w:rPr/>
        <w:t>َ</w:t>
      </w:r>
      <w:r>
        <w:rPr/>
        <w:t>D���#+</w:t>
      </w:r>
      <w:r>
        <w:rPr>
          <w:rtl w:val="true"/>
        </w:rPr>
        <w:t>ێ</w:t>
      </w:r>
      <w:r>
        <w:rPr/>
        <w:t>��</w:t>
      </w:r>
      <w:r>
        <w:rPr/>
        <w:t>?`n�`��?8�#9o$*��^9c#</w:t>
      </w:r>
    </w:p>
    <w:p>
      <w:pPr>
        <w:pStyle w:val="PreformattedText"/>
        <w:bidi w:val="0"/>
        <w:jc w:val="left"/>
        <w:rPr/>
      </w:pPr>
      <w:r>
        <w:rPr/>
        <w:t>k� �#p��q��.�8����]�#@#sP����M�#s'9�y��&gt;��=5��#~�8ɚ��C�X���O��P�����1���8��#X�-~</w:t>
      </w:r>
    </w:p>
    <w:p>
      <w:pPr>
        <w:pStyle w:val="PreformattedText"/>
        <w:bidi w:val="0"/>
        <w:jc w:val="left"/>
        <w:rPr/>
      </w:pPr>
      <w:r>
        <w:rPr/>
        <w:t>#/��^�#���##���ԣ]��)#ro��G#q�@#�|�</w:t>
        <w:tab/>
        <w:t>j�Vd�r�qχ�x'���*��{�9�</w:t>
      </w:r>
      <w:r>
        <w:rPr>
          <w:rtl w:val="true"/>
        </w:rPr>
        <w:t>ت</w:t>
      </w:r>
      <w:r>
        <w:rPr/>
        <w:t>x���#q��&amp;#��#</w:t>
        <w:tab/>
        <w:t>�#</w:t>
      </w:r>
      <w:r>
        <w:rPr/>
        <w:t>ؑ�</w:t>
      </w:r>
      <w:r>
        <w:rPr/>
        <w:t>#~#A(?�#���9~�7�sp#տm }�soQ_w/��-s��ù,qV###�</w:t>
      </w:r>
      <w:r>
        <w:rPr>
          <w:rtl w:val="true"/>
        </w:rPr>
        <w:t>ܪ�</w:t>
      </w:r>
      <w:r>
        <w:rPr>
          <w:rtl w:val="true"/>
        </w:rPr>
        <w:t>(</w:t>
      </w:r>
      <w:r>
        <w:rPr/>
        <w:t>4</w:t>
      </w:r>
      <w:r>
        <w:rPr/>
        <w:t>_�x.��ƹ#�.e�@��M���=Z�z̭7hվ�R{(�|Z�Cd���S2��(��B&gt;k�#fbKC?�Qp��D���c~���R8#\��.��m�N�</w:t>
        <w:tab/>
        <w:t>�˳��n��u�˞jr#��C��&lt;����H#7</w:t>
        <w:br/>
        <w:t>q�K9~##�#�4</w:t>
      </w:r>
      <w:r>
        <w:rPr/>
        <w:t>杄�</w:t>
      </w:r>
      <w:r>
        <w:rPr/>
        <w:t>#�b���#\�Z ���A�\#�]�[�9��p���7=n}�5���{�(�(8�����u�k�a��"6W�@3c�M�#�#�$-{��U�g���B_��w##�]���ø�Q#�W���=�</w:t>
      </w:r>
      <w:r>
        <w:rPr>
          <w:rtl w:val="true"/>
        </w:rPr>
        <w:t>ߓ�</w:t>
      </w:r>
      <w:r>
        <w:rPr/>
        <w:t>9</w:t>
      </w:r>
      <w:r>
        <w:rPr>
          <w:rtl w:val="true"/>
        </w:rPr>
        <w:t>��#��</w:t>
      </w:r>
      <w:r>
        <w:rPr/>
        <w:t>3</w:t>
      </w:r>
      <w:r>
        <w:rPr/>
        <w:t>o�G�Y����Cюq�</w:t>
      </w:r>
      <w:r>
        <w:rPr/>
        <w:t>㊃�</w:t>
      </w:r>
      <w:r>
        <w:rPr/>
        <w:t>Q�#�</w:t>
      </w:r>
      <w:r>
        <w:rPr/>
        <w:t>֜�</w:t>
      </w:r>
      <w:r>
        <w:rPr/>
        <w:t>#y��������1�~���|�Ԍ�</w:t>
      </w:r>
      <w:r>
        <w:rPr/>
        <w:t>ؘ����</w:t>
      </w:r>
      <w:r>
        <w:rPr/>
        <w:t>J�8�F����</w:t>
      </w:r>
      <w:r>
        <w:rPr>
          <w:rtl w:val="true"/>
        </w:rPr>
        <w:t>ޱ</w:t>
      </w:r>
      <w:r>
        <w:rPr>
          <w:rtl w:val="true"/>
        </w:rPr>
        <w:t>:�#</w:t>
      </w:r>
      <w:r>
        <w:rPr/>
        <w:t>0</w:t>
      </w:r>
      <w:r>
        <w:rPr/>
        <w:t>��q�#�M��{�f?�S�Z</w:t>
      </w:r>
      <w:r>
        <w:rPr/>
        <w:t>֮����</w:t>
      </w:r>
      <w:r>
        <w:rPr/>
        <w:t>Z�{H#\I���ǣN���o�N(�/s�w1q#�~�#�Cg##󼖳��^���+�s�J#�?P#���h#c�</w:t>
      </w:r>
      <w:r>
        <w:rPr>
          <w:rtl w:val="true"/>
        </w:rPr>
        <w:t>߉</w:t>
      </w:r>
      <w:r>
        <w:rPr/>
        <w:t>�</w:t>
      </w:r>
      <w:r>
        <w:rPr/>
        <w:t>L�Cd]��#��'����S�%�R�T��2/�^��#�m</w:t>
      </w:r>
      <w:r>
        <w:rPr>
          <w:rtl w:val="true"/>
        </w:rPr>
        <w:t>ݼ���</w:t>
      </w:r>
      <w:r>
        <w:rPr>
          <w:rtl w:val="true"/>
        </w:rPr>
        <w:t>#�</w:t>
      </w:r>
      <w:r>
        <w:rPr/>
        <w:t>3</w:t>
      </w:r>
      <w:r>
        <w:rPr/>
        <w:t>��ҙ�-2K|�����##��W��73�L�j�2_�&amp;6##v�F�J#�a���D#�����#q�-9#2�</w:t>
      </w:r>
      <w:r>
        <w:rPr>
          <w:rtl w:val="true"/>
        </w:rPr>
        <w:t>ݜ</w:t>
      </w:r>
      <w:r>
        <w:rPr/>
        <w:t>c��2e�|}#r��#�o�L���H�&gt;�|�#�(�V�w�#�L[Cj�4�f�T���C�-�#���j#�#��G���`�8#��S��/��#�o�#d#��#*�����e3�#�]���|���#��H��F�#��:%τ} oK</w:t>
      </w:r>
      <w:r>
        <w:rPr/>
        <w:t>츳��</w:t>
      </w:r>
      <w:r>
        <w:rPr/>
        <w:t>x�A�E�Bt#�%�1��i;�}_�=�w��&gt;##�##xODS����w��]�</w:t>
      </w:r>
      <w:r>
        <w:rPr>
          <w:rtl w:val="true"/>
        </w:rPr>
        <w:t>پ</w:t>
      </w:r>
      <w:r>
        <w:rPr/>
        <w:t>�</w:t>
      </w:r>
      <w:r>
        <w:rPr/>
        <w:t>k�{κ��3s�̙�s���Ψ�#H#b###+��T#�*�Hz�</w:t>
        <w:tab/>
        <w:t>I##B�!##"Ez��#RD�t</w:t>
      </w:r>
      <w:r>
        <w:rPr/>
        <w:t>餇</w:t>
      </w:r>
      <w:r>
        <w:rPr/>
        <w:t>#�����C�#:��ø#��]</w:t>
      </w:r>
      <w:r>
        <w:rPr>
          <w:rtl w:val="true"/>
        </w:rPr>
        <w:t>ﯾ</w:t>
      </w:r>
      <w:r>
        <w:rPr/>
        <w:t>��</w:t>
      </w:r>
      <w:r>
        <w:rPr/>
        <w:t>&gt;��&gt;����#k|����L</w:t>
      </w:r>
      <w:r>
        <w:rPr>
          <w:rtl w:val="true"/>
        </w:rPr>
        <w:t>ڻ</w:t>
      </w:r>
      <w:r>
        <w:rPr/>
        <w:t>D������4�����W�#&gt;;�Mp͚Y���O�|�$�#�r�����#���&lt;������i�##]�#&gt;#</w:t>
      </w:r>
      <w:r>
        <w:rPr>
          <w:rtl w:val="true"/>
        </w:rPr>
        <w:t>߼</w:t>
      </w:r>
      <w:r>
        <w:rPr/>
        <w:t>�=DXc�$+�r�#y�Z�(��+�Zw▻LQ,s&lt;�</w:t>
        <w:tab/>
        <w:t>�6uc_.J�����</w:t>
      </w:r>
      <w:r>
        <w:rPr/>
        <w:t>؄</w:t>
      </w:r>
      <w:r>
        <w:rPr/>
        <w:t>�</w:t>
      </w:r>
      <w:r>
        <w:rPr/>
        <w:t>S��?/M���Z��I��##X48�#}#-</w:t>
      </w:r>
      <w:r>
        <w:rPr>
          <w:rtl w:val="true"/>
        </w:rPr>
        <w:t>ܯ��</w:t>
      </w:r>
      <w:r>
        <w:rPr/>
        <w:t>7</w:t>
      </w:r>
      <w:r>
        <w:rPr>
          <w:rtl w:val="true"/>
        </w:rPr>
        <w:t>�#</w:t>
      </w:r>
      <w:r>
        <w:rPr>
          <w:rtl w:val="true"/>
        </w:rPr>
        <w:t>ޅ</w:t>
      </w:r>
      <w:r>
        <w:rPr/>
        <w:t>vY#l</w:t>
      </w:r>
      <w:r>
        <w:rPr>
          <w:rtl w:val="true"/>
        </w:rPr>
        <w:t>ڢ</w:t>
      </w:r>
      <w:r>
        <w:rPr/>
        <w:t>)�</w:t>
      </w:r>
      <w:r>
        <w:rPr/>
        <w:t>ؒ</w:t>
      </w:r>
      <w:r>
        <w:rPr/>
        <w:t>#��aʃ�X�_3#m�k�M#l�$�wI/�^#�'��ηp�</w:t>
      </w:r>
      <w:r>
        <w:rPr/>
        <w:t>؄</w:t>
      </w:r>
      <w:r>
        <w:rPr>
          <w:rtl w:val="true"/>
        </w:rPr>
        <w:t>��</w:t>
      </w:r>
      <w:r>
        <w:rPr>
          <w:rtl w:val="true"/>
        </w:rPr>
        <w:t>#</w:t>
      </w:r>
      <w:r>
        <w:rPr>
          <w:rtl w:val="true"/>
        </w:rPr>
        <w:t>ښ</w:t>
      </w:r>
      <w:r>
        <w:rPr/>
        <w:t>��</w:t>
      </w:r>
      <w:r>
        <w:rPr/>
        <w:t>Ą&lt;��Z����qD��[���%��[</w:t>
        <w:br/>
      </w:r>
      <w:r>
        <w:rPr>
          <w:rtl w:val="true"/>
        </w:rPr>
        <w:t>׊</w:t>
      </w:r>
      <w:r>
        <w:rPr/>
        <w:t>l�c���k�#��#�O�#p#�-�8I=�V6�&gt;t�V�)[���#F&lt;|�e����#�$}#��*\��#�`�3ȥzV�Jx���#�sMɂ��k�?��&amp;�;�j</w:t>
      </w:r>
      <w:r>
        <w:rPr>
          <w:rtl w:val="true"/>
        </w:rPr>
        <w:t></w:t>
      </w:r>
      <w:r>
        <w:rPr>
          <w:rtl w:val="true"/>
        </w:rPr>
        <w:t>ص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obR�#���w�@���%����~�#�#���n����#�g���}#{����[�#s)�U���{����g�`�#��A6)��#D6�#/�#Ռ]�._����8��/�U]#��\���Yds�#ј7c##�N.*�-U�q�N��i��β�c��#��#im��#�w���u�.&gt;���a</w:t>
      </w:r>
    </w:p>
    <w:p>
      <w:pPr>
        <w:pStyle w:val="PreformattedText"/>
        <w:bidi w:val="0"/>
        <w:jc w:val="left"/>
        <w:rPr/>
      </w:pPr>
      <w:r>
        <w:rPr/>
        <w:t>y�&lt;���ϭ#�P:�C�i����M��������1�#W��f���F���Ϯ��\��</w:t>
      </w:r>
      <w:r>
        <w:rPr>
          <w:rtl w:val="true"/>
        </w:rPr>
        <w:t>ܡ��ݺ</w:t>
      </w:r>
      <w:r>
        <w:rPr/>
        <w:t>Y���</w:t>
      </w:r>
    </w:p>
    <w:p>
      <w:pPr>
        <w:pStyle w:val="PreformattedText"/>
        <w:bidi w:val="0"/>
        <w:jc w:val="left"/>
        <w:rPr/>
      </w:pPr>
      <w:r>
        <w:rPr/>
        <w:t>l���#�l �</w:t>
        <w:br/>
        <w:t>���7'#BKǶl��f-���e4mf��#</w:t>
      </w:r>
      <w:r>
        <w:rPr/>
        <w:t>۬</w:t>
      </w:r>
      <w:r>
        <w:rPr/>
        <w:t>A��#�G��Z/�eN7�#��</w:t>
        <w:br/>
        <w:t>m��#�rr�&amp;`��������</w:t>
      </w:r>
      <w:r>
        <w:rPr/>
        <w:t>؄</w:t>
      </w:r>
      <w:r>
        <w:rPr/>
        <w:t>�</w:t>
      </w:r>
      <w:r>
        <w:rPr/>
        <w:t>]���D-�,�Y�����@#</w:t>
      </w:r>
      <w:r>
        <w:rPr/>
        <w:t>߳�</w:t>
      </w:r>
      <w:r>
        <w:rPr/>
        <w:t>[��:9Fc�#&gt;�#[�C������0v�#�l��V�"�R2��'�d��6���D����</w:t>
      </w:r>
      <w:r>
        <w:rPr/>
        <w:t>৖</w:t>
      </w:r>
      <w:r>
        <w:rPr/>
        <w:t>=Z�</w:t>
      </w:r>
      <w:r>
        <w:rPr/>
        <w:t>껸</w:t>
      </w:r>
      <w:r>
        <w:rPr/>
        <w:t>@O\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|���+��&lt;�+�#����#�Q��#rvn��#����w����M��mX\���#;#���#��#x�dW�k���:��Cw</w:t>
      </w:r>
      <w:r>
        <w:rPr>
          <w:rtl w:val="true"/>
        </w:rPr>
        <w:t>ڻ</w:t>
      </w:r>
      <w:r>
        <w:rPr/>
        <w:t>d�?��####�Cp��#�V�I#�;���)v�V�9����#�a�:#5bd#</w:t>
      </w:r>
      <w:r>
        <w:rPr>
          <w:rtl w:val="true"/>
        </w:rPr>
        <w:t>ۼ</w:t>
      </w:r>
      <w:r>
        <w:rPr/>
        <w:t>����</w:t>
      </w:r>
      <w:r>
        <w:rPr/>
        <w:t>O����i#&lt;r�d���</w:t>
      </w:r>
      <w:r>
        <w:rPr>
          <w:rtl w:val="true"/>
        </w:rPr>
        <w:t>ۻ</w:t>
      </w:r>
      <w:r>
        <w:rPr/>
        <w:tab/>
        <w:t>�e#꡿���#�r],�Z��C:[</w:t>
      </w:r>
      <w:r>
        <w:rPr>
          <w:rtl w:val="true"/>
        </w:rPr>
        <w:t>ڐ</w:t>
      </w:r>
      <w:r>
        <w:rPr/>
        <w:t>#�v=�#���p�G�#g####_�#}�7��C_��q��i#u,���'#�}~����#�(##m#���3�,�#����F?�#i#\�#���#6(��&gt;�mlI��6����o</w:t>
      </w:r>
      <w:r>
        <w:rPr>
          <w:rtl w:val="true"/>
        </w:rPr>
        <w:t>܀</w:t>
      </w:r>
      <w:r>
        <w:rPr/>
        <w:t>l#oC#����Y3-���#Û���,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-��{���##�}^��0E#;[�OSK#�q�lF�&gt;�,&lt;h'�ǳ�#U��#�`������Yq�V&lt;f&lt;���#�����Y��Ry�</w:t>
      </w:r>
      <w:r>
        <w:rPr>
          <w:rtl w:val="true"/>
        </w:rPr>
        <w:t>ھ</w:t>
      </w:r>
      <w:r>
        <w:rPr/>
        <w:t>Y6��Z�Z����`��y���6`#�����#&lt;E�r[�i�[#Ϝ#/P_#h#lI~:#�&lt;2`],</w:t>
        <w:br/>
        <w:t>��l=U�e���#����#�#W����7o�Y����?,����9q_���#b�\##d%S���Z%e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�#��#�/r��#+GR�##���mVpK�0 ������@�D�</w:t>
      </w:r>
      <w:r>
        <w:rPr/>
        <w:t>ؘ</w:t>
      </w:r>
      <w:r>
        <w:rPr/>
        <w:t>A#69�-�.J�b.�E.f��JlG�����0ê�##���3e�5�N&lt;��#�+��#So!C}uR�</w:t>
      </w:r>
      <w:r>
        <w:rPr>
          <w:rtl w:val="true"/>
        </w:rPr>
        <w:t>ہ</w:t>
      </w:r>
      <w:r>
        <w:rPr/>
        <w:t>�</w:t>
      </w:r>
      <w:r>
        <w:rPr/>
        <w:t>E$��O##3��e�F��#[��J�!��;\]`��#;�\x���~6�#��+#��#�M��e#��'Ƃ�Xz�$X��1n�\-=��������</w:t>
      </w:r>
    </w:p>
    <w:p>
      <w:pPr>
        <w:pStyle w:val="PreformattedText"/>
        <w:bidi w:val="0"/>
        <w:jc w:val="left"/>
        <w:rPr/>
      </w:pPr>
      <w:r>
        <w:rPr/>
        <w:t>##�o����S���#L�5p�*9�/�6Ϝ��+���ag��\K#3#`M&lt;*�#{_+h#9G�с}����Ϙi�&gt;�,ķ�EqL��#:A'��#�ri�%</w:t>
      </w:r>
      <w:r>
        <w:rPr/>
        <w:t>뱟�</w:t>
      </w:r>
      <w:r>
        <w:rPr/>
        <w:t>#Ţ[�{ly�'��&lt;�|#���</w:t>
      </w:r>
      <w:r>
        <w:rPr>
          <w:rtl w:val="true"/>
        </w:rPr>
        <w:t>ڠ</w:t>
      </w:r>
      <w:r>
        <w:rPr/>
        <w:t>��</w:t>
      </w:r>
      <w:r>
        <w:rPr/>
        <w:t>i#6#�2�5�#l�C����#�&gt;�G����#o9�-vL�Q����m�6ҎoZa�#��{�&amp;�Pv���f�^;���#�#�G��G��o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ȑ���#5N�t%#�+�']�ӊ��|��7�</w:t>
      </w:r>
      <w:r>
        <w:rPr/>
        <w:t>轟</w:t>
      </w:r>
      <w:r>
        <w:rPr/>
        <w:t>S��_l�G����V�u#�/#ᑩJO#����</w:t>
      </w:r>
      <w:r>
        <w:rPr>
          <w:rtl w:val="true"/>
        </w:rPr>
        <w:t>ێ</w:t>
      </w:r>
      <w:r>
        <w:rPr/>
        <w:t>�</w:t>
      </w:r>
      <w:r>
        <w:rPr/>
        <w:t>#�"�!�#�'+�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e��Mml�#M=?�����#�6*���!��0��</w:t>
      </w:r>
    </w:p>
    <w:p>
      <w:pPr>
        <w:pStyle w:val="PreformattedText"/>
        <w:bidi w:val="0"/>
        <w:jc w:val="left"/>
        <w:rPr/>
      </w:pPr>
      <w:r>
        <w:rPr/>
        <w:t>#}�</w:t>
      </w:r>
      <w:r>
        <w:rPr/>
        <w:t>ܸ�</w:t>
      </w:r>
      <w:r>
        <w:rPr/>
        <w:t>,'��#�/�Pr</w:t>
        <w:tab/>
        <w:t>r���/�0��wa�#���"K�($�Z�)�XR#�#��R3;Z�0jyew�#p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ۦ</w:t>
      </w:r>
      <w:r>
        <w:rPr/>
        <w:t>�</w:t>
      </w:r>
      <w:r>
        <w:rPr/>
        <w:t>γ�#�</w:t>
      </w:r>
      <w:r>
        <w:rPr>
          <w:rtl w:val="true"/>
        </w:rPr>
        <w:t>ڞ</w:t>
      </w:r>
      <w:r>
        <w:rPr/>
        <w:t>C;��:��Лe�-#�z��#6�d���ã'�{����#l}&amp;��#Y��#�M#��#�C0!���^�^�=�=</w:t>
      </w:r>
      <w:r>
        <w:rPr/>
        <w:t>嬳</w:t>
      </w:r>
      <w:r>
        <w:rPr/>
        <w:t>!����#�+�</w:t>
      </w:r>
      <w:r>
        <w:rPr>
          <w:rtl w:val="true"/>
        </w:rPr>
        <w:t>ߣ</w:t>
      </w:r>
      <w:r>
        <w:rPr/>
        <w:t>c���S#E�#��k�ow���ȓ&gt;</w:t>
      </w:r>
    </w:p>
    <w:p>
      <w:pPr>
        <w:pStyle w:val="PreformattedText"/>
        <w:bidi w:val="0"/>
        <w:jc w:val="left"/>
        <w:rPr/>
      </w:pPr>
      <w:r>
        <w:rPr/>
        <w:t>leN6��G��MX�é!#ѻ|,��/��_�Td�(�{��&gt;</w:t>
      </w:r>
      <w:r>
        <w:rPr/>
        <w:t>ꪲ�</w:t>
      </w:r>
      <w:r>
        <w:rPr/>
        <w:br/>
        <w:t>+#Z;##�&lt;n!�&gt;���R��[��#��X.��v���k�#c�l�dJβk#�#E�`eQB˺��6�M#�?Y#��#bPF�!�#��|R�#ɕ#�</w:t>
      </w:r>
      <w:r>
        <w:rPr/>
        <w:t>๛</w:t>
      </w:r>
      <w:r>
        <w:rPr/>
        <w:t>,��#,�y�#o��v`�����?8�k�#���#�oR��o��/����#y</w:t>
      </w:r>
      <w:r>
        <w:rPr/>
        <w:t>ޯ</w:t>
      </w:r>
      <w:r>
        <w:rPr/>
        <w:t>#����6����\��2�n&amp;x���W��#6��m#�#s���#�{�o^������4ŀ����!�&lt;�}L��6��џ��&amp;7��#S#��#�#z7��#�(�#��#�=h�#�#w�����#��</w:t>
      </w:r>
      <w:r>
        <w:rPr/>
        <w:t>呋</w:t>
      </w:r>
      <w:r>
        <w:rPr/>
        <w:t>:��&amp;</w:t>
      </w:r>
      <w:r>
        <w:rPr/>
        <w:t>ّ���</w:t>
      </w:r>
      <w:r>
        <w:rPr/>
        <w:t>#�N�у#���P|</w:t>
      </w:r>
      <w:r>
        <w:rPr>
          <w:rtl w:val="true"/>
        </w:rPr>
        <w:t>ߙ</w:t>
      </w:r>
      <w:r>
        <w:rPr/>
        <w:t>����</w:t>
      </w:r>
      <w:r>
        <w:rPr/>
        <w:br/>
        <w:t>�#�!��#�</w:t>
      </w:r>
      <w:r>
        <w:rPr/>
        <w:t>떁�</w:t>
      </w:r>
      <w:r>
        <w:rPr/>
        <w:t>D�̩ԪL#�.9��e&amp;�2n��#P[(�#5�z[���C��&gt;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~##q#0��#���7�3#�������`8�-҂#r�DU#��^$�/�����Z�#�pv:d�jx͘�_Ao��#�:p���oma����[w�&lt;�,�C#�ɰ</w:t>
      </w:r>
      <w:r>
        <w:rPr/>
        <w:t>石</w:t>
      </w:r>
      <w:r>
        <w:rPr/>
        <w:t>#�`�_s�#].��#-#�852�}��0��</w:t>
        <w:tab/>
        <w:t>#</w:t>
      </w:r>
      <w:r>
        <w:rPr>
          <w:rtl w:val="true"/>
        </w:rPr>
        <w:t>޳</w:t>
      </w:r>
      <w:r>
        <w:rPr/>
        <w:t>�</w:t>
      </w:r>
      <w:r>
        <w:rPr/>
        <w:t>#qȞ</w:t>
        <w:tab/>
        <w:t>�&gt;�\����]2��� ���</w:t>
      </w:r>
      <w:r>
        <w:rPr/>
        <w:t>݀��</w:t>
      </w:r>
      <w:r>
        <w:rPr/>
        <w:t>r#[</w:t>
      </w:r>
      <w:r>
        <w:rPr>
          <w:rtl w:val="true"/>
        </w:rPr>
        <w:t>ڷ</w:t>
      </w:r>
      <w:r>
        <w:rPr/>
        <w:t>#���#\W"{�l#g��#</w:t>
      </w:r>
    </w:p>
    <w:p>
      <w:pPr>
        <w:pStyle w:val="PreformattedText"/>
        <w:bidi w:val="0"/>
        <w:jc w:val="left"/>
        <w:rPr/>
      </w:pPr>
      <w:r>
        <w:rPr/>
        <w:t>O��#�#o����s��B~</w:t>
      </w:r>
      <w:r>
        <w:rPr>
          <w:rtl w:val="true"/>
        </w:rPr>
        <w:t>ܭ</w:t>
      </w:r>
      <w:r>
        <w:rPr/>
        <w:t>N��#s���l������p��{F�k���Ng#b+#^��Mx�#/�5�Mb��$O�&gt;;��"�##�|��7�{w�͊���wO�ɯ9ӷQX��#p������^�L�#���g[���l~?r�{�#�7���~�#��M�O#�#`��F��g#r�z��#�K.�#�8����OϏV��y�8/b+c#�L�#��h�y����Dp#G��X0�̘�H]�T�</w:t>
      </w:r>
      <w:r>
        <w:rPr/>
        <w:t>됫�</w:t>
      </w:r>
      <w:r>
        <w:rPr/>
        <w:t>#�\l%z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2����^�#��v���n#9�# #</w:t>
      </w:r>
      <w:r>
        <w:rPr/>
        <w:t>ާ</w:t>
      </w:r>
      <w:r>
        <w:rPr/>
        <w:t>N�{�B�^l^o#��#�&gt;����</w:t>
      </w:r>
      <w:r>
        <w:rPr>
          <w:rtl w:val="true"/>
        </w:rPr>
        <w:t>ߘ��߈</w:t>
      </w:r>
      <w:r>
        <w:rPr/>
        <w:t>`�x\#&lt;#yr� �N���cc�h�#;#?�zH���$�j�z��</w:t>
      </w:r>
      <w:r>
        <w:rPr>
          <w:rtl w:val="true"/>
        </w:rPr>
        <w:t>ޘ</w:t>
      </w:r>
      <w:r>
        <w:rPr/>
        <w:t>��</w:t>
      </w:r>
      <w:r>
        <w:rPr/>
        <w:t>Ҟ���uK#Z�#vA�#�CC�\�&lt;g�%b/I�!�#=#\����A�#Ќ#;}�(zїӧZ�l �[���2�����_-Yd:��c~���R���S&amp;9;�w,5����ϼg�6�#���</w:t>
        <w:tab/>
        <w:t>s�|#�����</w:t>
        <w:br/>
        <w:t>�W/��rk�/w#_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cf=r;</w:t>
      </w:r>
      <w:r>
        <w:rPr>
          <w:rtl w:val="true"/>
        </w:rPr>
        <w:t>غ</w:t>
      </w:r>
      <w:r>
        <w:rPr/>
        <w:t>�</w:t>
      </w:r>
      <w:r>
        <w:rPr/>
        <w:t>Ʒ���}�X�'����M���&amp;bM~O�</w:t>
        <w:tab/>
        <w:t>�#^���������</w:t>
      </w:r>
      <w:r>
        <w:rPr>
          <w:rtl w:val="true"/>
        </w:rPr>
        <w:t>گ</w:t>
      </w:r>
      <w:r>
        <w:rPr/>
        <w:t>�</w:t>
      </w:r>
      <w:r>
        <w:rPr/>
        <w:t>i���kȐ�S���[�#~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�;t���s�N����ss&gt;�������#}�+�E�WOd��?����s�~F�����&gt;���}M-"��#Lt�MB��#</w:t>
      </w:r>
      <w:r>
        <w:rPr/>
        <w:t>ަ�</w:t>
      </w:r>
      <w:r>
        <w:rPr/>
        <w:t>+5�#��?�$��lBhs#+�e��6&gt;�&lt;#�</w:t>
        <w:br/>
        <w:t>�#�1Qm\��\���o���^N�s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Ӈ 'C��o�#�</w:t>
      </w:r>
      <w:r>
        <w:rPr/>
        <w:t>뤼</w:t>
      </w:r>
      <w:r>
        <w:rPr/>
        <w:t>Jo#�:"K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I#�e�NM􎮗\,�У�{�##QȘ#�o�#A=tz#|�</w:t>
      </w:r>
      <w:r>
        <w:rPr/>
        <w:t>۟�</w:t>
      </w:r>
      <w:r>
        <w:rPr/>
        <w:t>#`m#��`#���##�5&gt;�X�l���#�#z&amp;{��d</w:t>
      </w:r>
      <w:r>
        <w:rPr>
          <w:rtl w:val="true"/>
        </w:rPr>
        <w:t>ٺ</w:t>
      </w:r>
      <w:r>
        <w:rPr/>
        <w:t>���</w:t>
      </w:r>
      <w:r>
        <w:rPr/>
        <w:t>[</w:t>
      </w:r>
      <w:r>
        <w:rPr/>
        <w:t>7</w:t>
      </w:r>
      <w:r>
        <w:rPr>
          <w:rtl w:val="true"/>
        </w:rPr>
        <w:t>��</w:t>
      </w:r>
      <w:r>
        <w:rPr/>
        <w:t>3</w:t>
      </w:r>
      <w:r>
        <w:rPr/>
        <w:t>�z��g��S�luf�%`#I�#��O���9D�Q�]`#�U|K�9h]���)�Ӄ�h��gT�_N�����ǃ�#��y�#</w:t>
      </w:r>
      <w:r>
        <w:rPr>
          <w:rtl w:val="true"/>
        </w:rPr>
        <w:t>ݥ</w:t>
      </w:r>
      <w:r>
        <w:rPr/>
        <w:t>�</w:t>
      </w:r>
      <w:r>
        <w:rPr/>
        <w:t>k�H@�������P�J���At��5ru}�����Hx���&lt;_��#�����j��]�Zi#���</w:t>
      </w:r>
      <w:r>
        <w:rPr>
          <w:rtl w:val="true"/>
        </w:rPr>
        <w:t>ך</w:t>
      </w:r>
      <w:r>
        <w:rPr/>
        <w:t>�</w:t>
      </w:r>
      <w:r>
        <w:rPr/>
        <w:t>p��#G�$WN5#2#n`�����+G&gt;E��</w:t>
      </w:r>
      <w:r>
        <w:rPr/>
        <w:t>䬶</w:t>
      </w:r>
      <w:r>
        <w:rPr/>
        <w:t>C�$�;��_</w:t>
      </w:r>
      <w:r>
        <w:rPr/>
        <w:t>٤</w:t>
      </w:r>
      <w:r>
        <w:rPr/>
        <w:t>�</w:t>
      </w:r>
      <w:r>
        <w:rPr/>
        <w:t>n���҃#�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|�W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;�</w:t>
      </w:r>
      <w:r>
        <w:rPr/>
        <w:t>뙀�������</w:t>
      </w:r>
      <w:r>
        <w:rPr/>
        <w:t>w#���o�2��N����Ŏ�w�L��^�t�I����������#��#rs#�D\���#�)=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#��&amp;�kd#�&gt;����#|�_ �F</w:t>
      </w:r>
    </w:p>
    <w:p>
      <w:pPr>
        <w:pStyle w:val="PreformattedText"/>
        <w:bidi w:val="0"/>
        <w:jc w:val="left"/>
        <w:rPr/>
      </w:pPr>
      <w:r>
        <w:rPr/>
        <w:t>lA_#�ǉ�E�g�#���RShPk#O#+�^##�#u��S#s�R^�����#�#9g$�󔏚��eet�_j{z��cC�R�#{e#}�#�#���1Y=,���Q�}�+��1�/��� W���������Ї</w:t>
      </w:r>
      <w:r>
        <w:rPr/>
        <w:t>֛</w:t>
      </w:r>
      <w:r>
        <w:rPr/>
        <w:t>:#�Ƈ</w:t>
      </w:r>
      <w:r>
        <w:rPr>
          <w:rtl w:val="true"/>
        </w:rPr>
        <w:t>ې</w:t>
      </w:r>
      <w:r>
        <w:rPr/>
        <w:t>�</w:t>
      </w:r>
      <w:r>
        <w:rPr/>
        <w:t>F:;��lө���/�Z+u�</w:t>
      </w:r>
      <w:r>
        <w:rPr/>
        <w:t>ፎ��</w:t>
      </w:r>
      <w:r>
        <w:rPr/>
        <w:t>x~�G��#</w:t>
      </w:r>
      <w:r>
        <w:rPr>
          <w:rtl w:val="true"/>
        </w:rPr>
        <w:t>ڴ</w:t>
      </w:r>
      <w:r>
        <w:rPr/>
        <w:t>���</w:t>
      </w:r>
      <w:r>
        <w:rPr/>
        <w:t>~#�-�����%wg����#�M�</w:t>
        <w:br/>
        <w:t>#�ĩΌ�F#kb���O��#</w:t>
      </w:r>
      <w:r>
        <w:rPr>
          <w:rtl w:val="true"/>
        </w:rPr>
        <w:t>ߑ���</w:t>
      </w:r>
      <w:r>
        <w:rPr>
          <w:rtl w:val="true"/>
        </w:rPr>
        <w:t>%��</w:t>
      </w:r>
      <w:r>
        <w:rPr/>
        <w:t>%6</w:t>
      </w:r>
      <w:r>
        <w:rPr/>
        <w:t>hbӂC#&gt;t�������#��#��sl[�</w:t>
        <w:br/>
        <w:t>��x�m�Pb;</w:t>
      </w:r>
      <w:r>
        <w:rPr>
          <w:rtl w:val="true"/>
        </w:rPr>
        <w:t>׮</w:t>
      </w:r>
      <w:r>
        <w:rPr/>
        <w:t>�</w:t>
      </w:r>
      <w:r>
        <w:rPr/>
        <w:t>o�W]�8���N����S�05��5��:��#�w��_pY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ʾ�S�Us#E\�p�����Ƃ�qO��q;u�+�'�?K����</w:t>
      </w:r>
      <w:r>
        <w:rPr>
          <w:rtl w:val="true"/>
        </w:rPr>
        <w:t>ڄ</w:t>
      </w:r>
      <w:r>
        <w:rPr/>
        <w:t>v԰|�6x#�n�S#�x�I�*#�V[#����l�~��+�'`</w:t>
      </w:r>
      <w:r>
        <w:rPr>
          <w:rtl w:val="true"/>
        </w:rPr>
        <w:t>ߩ</w:t>
      </w:r>
      <w:r>
        <w:rPr/>
        <w:t>)��U��n�vB��#��A��#�n��%������;5����Jz7�;0�7�O��1�</w:t>
      </w:r>
      <w:r>
        <w:rPr>
          <w:rtl w:val="true"/>
        </w:rPr>
        <w:t>׿</w:t>
      </w:r>
      <w:r>
        <w:rPr/>
        <w:t>�</w:t>
      </w:r>
      <w:r>
        <w:rPr/>
        <w:t>,�����|���e�^��C�]\�7K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D5C���#~�</w:t>
      </w:r>
    </w:p>
    <w:p>
      <w:pPr>
        <w:pStyle w:val="PreformattedText"/>
        <w:bidi w:val="0"/>
        <w:jc w:val="left"/>
        <w:rPr/>
      </w:pPr>
      <w:r>
        <w:rPr/>
        <w:t>#��MD��#�#�#��</w:t>
      </w:r>
      <w:r>
        <w:rPr>
          <w:rtl w:val="true"/>
        </w:rPr>
        <w:t>ا</w:t>
      </w:r>
      <w:r>
        <w:rPr/>
        <w:t>�</w:t>
      </w:r>
      <w:r>
        <w:rPr/>
        <w:t>-#%o�</w:t>
      </w:r>
    </w:p>
    <w:p>
      <w:pPr>
        <w:pStyle w:val="PreformattedText"/>
        <w:bidi w:val="0"/>
        <w:jc w:val="left"/>
        <w:rPr/>
      </w:pPr>
      <w:r>
        <w:rPr/>
        <w:t>5b��%�FO��d0##��?08##.�#��o#_�ˎ#�f%�3�M</w:t>
      </w:r>
      <w:r>
        <w:rPr>
          <w:rtl w:val="true"/>
        </w:rPr>
        <w:t>ܕ</w:t>
      </w:r>
      <w:r>
        <w:rPr/>
        <w:t>Z'��M</w:t>
      </w:r>
      <w:r>
        <w:rPr>
          <w:rtl w:val="true"/>
        </w:rPr>
        <w:t>ܞ</w:t>
      </w:r>
      <w:r>
        <w:rPr/>
        <w:t>�</w:t>
      </w:r>
      <w:r>
        <w:rPr/>
        <w:t>Ĝ����]K#�#�#�)sԻ�}#�}��^6(�~V��X�#�9t�&gt;�#</w:t>
      </w:r>
      <w:r>
        <w:rPr>
          <w:rtl w:val="true"/>
        </w:rPr>
        <w:t>ب</w:t>
      </w:r>
      <w:r>
        <w:rPr/>
        <w:t>e��]&amp;~#;���U�Q�?�+�{���</w:t>
      </w:r>
      <w:r>
        <w:rPr/>
        <w:t>߫�</w:t>
      </w:r>
      <w:r>
        <w:rPr/>
        <w:t>Q���b�*�}kq���#6��V#9���Cx�##f1`�&gt;}���_�h1-�#������c�#�[|j���̢��?���^/,l�:�#���8�0q�M-�1�#�`4:](&lt;2##J#~�+#!�fp��v������y�%�!&lt;����ȭ��%�O�8��Gc��</w:t>
      </w:r>
      <w:r>
        <w:rPr>
          <w:rtl w:val="true"/>
        </w:rPr>
        <w:t>۾</w:t>
      </w:r>
      <w:r>
        <w:rPr/>
        <w:t>h������?#�{�f�wn�lx</w:t>
      </w:r>
      <w:r>
        <w:rPr/>
        <w:t>ި</w:t>
      </w:r>
      <w:r>
        <w:rPr/>
        <w:t>g�##�I�n�a����ҳ�����M{�:</w:t>
        <w:br/>
        <w:t>=��*d��=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9�Eb���+�#o`_��##�</w:t>
      </w:r>
      <w:r>
        <w:rPr>
          <w:rtl w:val="true"/>
        </w:rPr>
        <w:t>ٺ</w:t>
      </w:r>
      <w:r>
        <w:rPr/>
        <w:t>I#�8m��#�|��lj7�wzPWO�����Q�y~��O{�/+�K����5?��}��������</w:t>
        <w:br/>
        <w:t>���U����������_p�͍�#</w:t>
      </w:r>
      <w:r>
        <w:rPr>
          <w:rtl w:val="true"/>
        </w:rPr>
        <w:t>ݮ</w:t>
      </w:r>
      <w:r>
        <w:rPr/>
        <w:t>���</w:t>
      </w:r>
      <w:r>
        <w:rPr/>
        <w:t>M�&amp;_'��M#G�G�"��</w:t>
        <w:tab/>
        <w:t>�S�#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-��^�3</w:t>
      </w:r>
      <w:r>
        <w:rPr>
          <w:rtl w:val="true"/>
        </w:rPr>
        <w:t>׻</w:t>
      </w:r>
      <w:r>
        <w:rPr/>
        <w:t>1#</w:t>
      </w:r>
      <w:r>
        <w:rPr/>
        <w:t>~�H#\�;�pn������H��</w:t>
      </w:r>
      <w:r>
        <w:rPr>
          <w:rtl w:val="true"/>
        </w:rPr>
        <w:t>ڋ</w:t>
      </w:r>
      <w:r>
        <w:rPr/>
        <w:t>��</w:t>
      </w:r>
      <w:r>
        <w:rPr/>
        <w:t>e�b�&gt;k�ŧ��R��9z#g��Q#=</w:t>
        <w:br/>
        <w:t>�E������(z�#�GM�##O��g_|j�ϟ`~�#�^]#MhM8&lt;=��-�##w�]</w:t>
      </w:r>
      <w:r>
        <w:rPr/>
        <w:t>꾫</w:t>
      </w:r>
      <w:r>
        <w:rPr/>
        <w:t>?{��,����hb;|���X�#=��+&gt;B�&amp;{7�s�W#x)?��6Ξ��Z� ��j�Xb�ѩ��gFF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���1����̜i:"��$q�h�t#_|�Ʒ�����v�`�:w��#�#����v�b�:t����;l��#Ƿ�#��#&lt;L|��l���#�_4N�*��S?U2(�f#�l�</w:t>
      </w:r>
      <w:r>
        <w:rPr/>
        <w:t>؉</w:t>
      </w:r>
      <w:r>
        <w:rPr/>
        <w:t>㻷</w:t>
      </w:r>
      <w:r>
        <w:rPr/>
        <w:t>؁</w:t>
      </w:r>
      <w:r>
        <w:rPr/>
        <w:t>#�l��IĄ����t[K\��</w:t>
        <w:tab/>
        <w:t>ɶ�D</w:t>
      </w:r>
      <w:r>
        <w:rPr/>
        <w:t>۱</w:t>
      </w:r>
      <w:r>
        <w:rPr/>
        <w:t>x�#</w:t>
      </w:r>
      <w:r>
        <w:rPr>
          <w:rtl w:val="true"/>
        </w:rPr>
        <w:t>ۼ</w:t>
      </w:r>
      <w:r>
        <w:rPr/>
        <w:t>�</w:t>
      </w:r>
      <w:r>
        <w:rPr/>
        <w:t>*��ss�bM�g���#�][�&amp;���B�D</w:t>
      </w:r>
      <w:r>
        <w:rPr>
          <w:rtl w:val="true"/>
        </w:rPr>
        <w:t>ޕ</w:t>
      </w:r>
      <w:r>
        <w:rPr/>
        <w:t>Lu���#��m[5��.#a�&gt;�rǶ�Q��w�#�v�t�</w:t>
      </w:r>
      <w:r>
        <w:rPr>
          <w:rtl w:val="true"/>
        </w:rPr>
        <w:t>ػ</w:t>
      </w:r>
      <w:r>
        <w:rPr/>
        <w:t>��</w:t>
      </w:r>
      <w:r>
        <w:rPr/>
        <w:t>+�y&amp;�Myq.^Tc�l��|Ξu������</w:t>
      </w:r>
    </w:p>
    <w:p>
      <w:pPr>
        <w:pStyle w:val="PreformattedText"/>
        <w:bidi w:val="0"/>
        <w:jc w:val="left"/>
        <w:rPr/>
      </w:pPr>
      <w:r>
        <w:rPr/>
        <w:t>v���c�z+c#��j����%�#�g;���##��</w:t>
      </w:r>
      <w:r>
        <w:rPr>
          <w:rtl w:val="true"/>
        </w:rPr>
        <w:t>ڥ</w:t>
      </w:r>
      <w:r>
        <w:rPr/>
        <w:t>#V�d����</w:t>
      </w:r>
      <w:r>
        <w:rPr>
          <w:rtl w:val="true"/>
        </w:rPr>
        <w:t>ڶ</w:t>
      </w:r>
      <w:r>
        <w:rPr/>
        <w:t>�</w:t>
      </w:r>
      <w:r>
        <w:rPr/>
        <w:t>#�g[�4�Bջu1</w:t>
      </w:r>
      <w:r>
        <w:rPr/>
        <w:t>ۚ</w:t>
      </w:r>
      <w:r>
        <w:rPr/>
        <w:t>3�W#�y�^"��&gt;]n{#l����</w:t>
      </w:r>
      <w:r>
        <w:rPr>
          <w:rtl w:val="true"/>
        </w:rPr>
        <w:t>ئ</w:t>
      </w:r>
      <w:r>
        <w:rPr/>
        <w:t>m��#�_Z&lt;˖�|n+7,��[���{��ç#3V����,�#&lt;�7�A9�#��B:��#�6�#GK#z��qW��PX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�^2l�gob]4g���z�</w:t>
      </w:r>
    </w:p>
    <w:p>
      <w:pPr>
        <w:pStyle w:val="PreformattedText"/>
        <w:bidi w:val="0"/>
        <w:jc w:val="left"/>
        <w:rPr/>
      </w:pPr>
      <w:r>
        <w:rPr/>
        <w:t>8�eC3l����5���#n�4��1�������,�y��5n`�/�</w:t>
      </w:r>
      <w:r>
        <w:rPr/>
        <w:t>䰱</w:t>
      </w:r>
      <w:r>
        <w:rPr/>
        <w:t>w�z�#���#����</w:t>
      </w:r>
      <w:r>
        <w:rPr>
          <w:rtl w:val="true"/>
        </w:rPr>
        <w:t>ۂ</w:t>
      </w:r>
      <w:r>
        <w:rPr/>
        <w:t>�</w:t>
      </w:r>
      <w:r>
        <w:rPr/>
        <w:t>,�Oւ{\D&gt;��Nq�՜KϜ�Rw�#���#�</w:t>
      </w:r>
      <w:r>
        <w:rPr/>
        <w:t>ׄ</w:t>
      </w:r>
      <w:r>
        <w:rPr/>
        <w:t>#�w�Z�.�{��zC�[����m�S�©�noq���k}Vg��#%#��+���N�</w:t>
      </w:r>
      <w:r>
        <w:rPr>
          <w:rtl w:val="true"/>
        </w:rPr>
        <w:t>ݐ</w:t>
      </w:r>
      <w:r>
        <w:rPr/>
        <w:t>s(#�##'vl��F��K6�8��</w:t>
      </w:r>
      <w:r>
        <w:rPr>
          <w:rtl w:val="true"/>
        </w:rPr>
        <w:t>ڙ</w:t>
      </w:r>
      <w:r>
        <w:rPr/>
        <w:t>�</w:t>
      </w:r>
      <w:r>
        <w:rPr/>
        <w:t>.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;��#���#K�</w:t>
      </w:r>
    </w:p>
    <w:p>
      <w:pPr>
        <w:pStyle w:val="PreformattedText"/>
        <w:bidi w:val="0"/>
        <w:jc w:val="left"/>
        <w:rPr/>
      </w:pPr>
      <w:r>
        <w:rPr/>
        <w:t>p~���&gt;�w�3��;�}%%.�$#�4#�HőcVy�;���LlF�#��{�U�z�7�</w:t>
      </w:r>
    </w:p>
    <w:p>
      <w:pPr>
        <w:pStyle w:val="PreformattedText"/>
        <w:bidi w:val="0"/>
        <w:jc w:val="left"/>
        <w:rPr/>
      </w:pPr>
      <w:r>
        <w:rPr/>
        <w:t>a��#���+yU���ʓ#ugCKc#�&lt;p��#ɮ#\�34�����y����ѓ</w:t>
      </w:r>
      <w:r>
        <w:rPr/>
        <w:t>䫬</w:t>
      </w:r>
      <w:r>
        <w:rPr/>
        <w:t>#���#��;)#Vx������#�A�O�{����Rz�0�o#���I}_\�9�6���{R�#,</w:t>
        <w:tab/>
        <w:t>]</w:t>
      </w:r>
      <w:r>
        <w:rPr/>
        <w:t>雯</w:t>
      </w:r>
      <w:r>
        <w:rPr/>
        <w:t>6����9y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#j���bеR#�Z#2��z���XD���`��}#�#�#�#�N�l�X���K~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&gt;����*#bg��.</w:t>
      </w:r>
      <w:r>
        <w:rPr>
          <w:rtl w:val="true"/>
        </w:rPr>
        <w:t>ݯ</w:t>
      </w:r>
      <w:r>
        <w:rPr/>
        <w:t>#���R�u4�~j�e</w:t>
      </w:r>
      <w:r>
        <w:rPr/>
        <w:t>ៈ</w:t>
      </w:r>
      <w:r>
        <w:rPr/>
        <w:t>o�Ċ#'AKu6J�l�ӗ�#7#�ho��#^k���)�]</w:t>
      </w:r>
      <w:r>
        <w:rPr>
          <w:rtl w:val="true"/>
        </w:rPr>
        <w:t>ރ</w:t>
      </w:r>
      <w:r>
        <w:rPr/>
        <w:t>[#�c���jl�</w:t>
      </w:r>
      <w:r>
        <w:rPr>
          <w:rtl w:val="true"/>
        </w:rPr>
        <w:t>ڧ</w:t>
      </w:r>
      <w:r>
        <w:rPr/>
        <w:t>t#����z�]��fEn�E �#`� V�4�3��l�n#$v�$7#9���J�b����#�~*|h_U</w:t>
      </w:r>
      <w:r>
        <w:rPr>
          <w:rtl w:val="true"/>
        </w:rPr>
        <w:t>ܖ</w:t>
      </w:r>
      <w:r>
        <w:rPr/>
        <w:t>0</w:t>
      </w:r>
      <w:r>
        <w:rPr/>
        <w:t>�u76JxaZ��V�^o�;b#9��5�Re/�&gt;#Ѭ�-#��h��30'��&lt;�@�����9o#��O�#���C��=���m�N��n$�qy��#�QU�H9QU̻������~�=�[��j�Jnw=����o˙3�+J6�����S�����`�ll����*&gt;��#�9xО�+,#��l$���j��6Ϟ�ї���[���on\�%4U&lt;2�j��ʏ�p����c�#s���-��ni+�2m���vj?�##9B��)6#y3�8N��i}�:}��#Og3�.�}TG�0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#k�Йc�0�#�3�y��f</w:t>
        <w:tab/>
        <w:t>��X�,#y_1���#L|�M�##nk&gt;�b�JO8#\�%u#�#_ϱ����#��y�ұ=F#��m&gt;1��C�d</w:t>
      </w:r>
    </w:p>
    <w:p>
      <w:pPr>
        <w:pStyle w:val="PreformattedText"/>
        <w:bidi w:val="0"/>
        <w:jc w:val="left"/>
        <w:rPr/>
      </w:pPr>
      <w:r>
        <w:rPr/>
        <w:t>t+�</w:t>
      </w:r>
      <w:r>
        <w:rPr>
          <w:rtl w:val="true"/>
        </w:rPr>
        <w:t>ۊ</w:t>
      </w:r>
      <w:r>
        <w:rPr/>
        <w:t>�</w:t>
      </w:r>
      <w:r>
        <w:rPr/>
        <w:t>?#ϋl#h</w:t>
        <w:tab/>
        <w:t>ď�#WF#����d?�g�}�+K?8q�#ymȔM#X�o#�0����S�~���,��#ɹQ|#1��#&gt;#W��A�G#X&amp;1͡��#&gt;�@�&lt;�w��6#S#���\0��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�P�y�r#���X�(��h�#�###���:#]YG#1w#�#}##�#;N�#�*�i#���u��d�;}��_ ��'/�J)�Q�\-�F���</w:t>
      </w:r>
    </w:p>
    <w:p>
      <w:pPr>
        <w:pStyle w:val="PreformattedText"/>
        <w:bidi w:val="0"/>
        <w:jc w:val="left"/>
        <w:rPr/>
      </w:pPr>
      <w:r>
        <w:rPr/>
        <w:t>"# #&gt;#</w:t>
      </w:r>
      <w:r>
        <w:rPr>
          <w:rtl w:val="true"/>
        </w:rPr>
        <w:t>޲</w:t>
      </w:r>
      <w:r>
        <w:rPr/>
        <w:t>��</w:t>
      </w:r>
      <w:r>
        <w:rPr/>
        <w:t>#�rx�M5z��#�;��d�z��u�#�#�QsH6����#������#O&lt;t#���&amp;�"�����X�#���Wo��|9�S#m�W��9�MrR5c�}��������W�%�</w:t>
      </w:r>
      <w:r>
        <w:rPr>
          <w:rtl w:val="true"/>
        </w:rPr>
        <w:t>ޢ�</w:t>
      </w:r>
      <w:r>
        <w:rPr/>
        <w:t>0</w:t>
      </w:r>
      <w:r>
        <w:rPr/>
        <w:t>����\l��&gt;W8�&amp;q��F��^˛#�</w:t>
      </w:r>
      <w:r>
        <w:rPr>
          <w:rtl w:val="true"/>
        </w:rPr>
        <w:t>ݽ</w:t>
      </w:r>
      <w:r>
        <w:rPr/>
        <w:t>5</w:t>
      </w:r>
      <w:r>
        <w:rPr/>
        <w:t>##z��\Γ�VǓ/��{cUN��������#:��'�uȏX;q"~�f�p����#/�#L~�J</w:t>
      </w:r>
      <w:r>
        <w:rPr/>
        <w:t>۳</w:t>
      </w:r>
      <w:r>
        <w:rPr/>
        <w:t>i�m[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Ar� �#`9��Ks2</w:t>
      </w:r>
      <w:r>
        <w:rPr>
          <w:rtl w:val="true"/>
        </w:rPr>
        <w:t>ٳ</w:t>
      </w:r>
      <w:r>
        <w:rPr/>
        <w:t>�</w:t>
      </w:r>
      <w:r>
        <w:rPr/>
        <w:t>q#w�+&lt;����s#m���"/�V�ȵ]�#A#�k!#j��ZC#:KN</w:t>
      </w:r>
      <w:r>
        <w:rPr/>
        <w:t>ܿ</w:t>
      </w:r>
      <w:r>
        <w:rPr/>
        <w:t>r���#m#3�l��U#on�j&lt;���+��Q�{�#eg�&lt;�</w:t>
        <w:br/>
        <w:t>�n��#����].'�#���#�й��#6�a��A�#^�oo[:u��mM��[�p}���7�U����/��+͍dR�j�:��Rt!����{�g�#����w9r�#a@1�w���o���6I��#�'Z��+o��N��{]�u#����q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o-#͇r�ΰ��e����'�+���R'gj�sub��</w:t>
        <w:tab/>
        <w:t>qd�.�x�5�l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5Wn#���qԿ����Y�;O#2yk���_h�+��;��&gt;�?Ԟ]���#</w:t>
      </w:r>
      <w:r>
        <w:rPr>
          <w:rtl w:val="true"/>
        </w:rPr>
        <w:t>ک</w:t>
      </w:r>
      <w:r>
        <w:rPr/>
        <w:t>�</w:t>
      </w:r>
      <w:r>
        <w:rPr/>
        <w:t>fd�r���&lt;�#�e&gt;��n�#$</w:t>
      </w:r>
      <w:r>
        <w:rPr>
          <w:rtl w:val="true"/>
        </w:rPr>
        <w:t>ڪ</w:t>
      </w:r>
      <w:r>
        <w:rPr/>
        <w:t>�</w:t>
      </w:r>
      <w:r>
        <w:rPr/>
        <w:t>/][&gt;d#m"�##t���#�e���O~��_��Wom"ѵ7W�[�H�#oqc�b�#?f&lt;���</w:t>
      </w:r>
      <w:r>
        <w:rPr/>
        <w:t>痿</w:t>
      </w:r>
      <w:r>
        <w:rPr/>
        <w:t>#��{��K�n</w:t>
      </w:r>
      <w:r>
        <w:rPr>
          <w:rtl w:val="true"/>
        </w:rPr>
        <w:t>ߐ</w:t>
      </w:r>
      <w:r>
        <w:rPr/>
        <w:t>��</w:t>
      </w:r>
      <w:r>
        <w:rPr/>
        <w:t>{�����M��@�&lt;�p�Z#z~���Q</w:t>
      </w:r>
      <w:r>
        <w:rPr>
          <w:rtl w:val="true"/>
        </w:rPr>
        <w:t>׵</w:t>
      </w:r>
      <w:r>
        <w:rPr/>
        <w:t>�</w:t>
      </w:r>
      <w:r>
        <w:rPr/>
        <w:t>#�NG�j5#|��</w:t>
      </w:r>
    </w:p>
    <w:p>
      <w:pPr>
        <w:pStyle w:val="PreformattedText"/>
        <w:bidi w:val="0"/>
        <w:jc w:val="left"/>
        <w:rPr/>
      </w:pPr>
      <w:r>
        <w:rPr/>
        <w:t>ή###��##�^���#���#�)z&amp;͛�n&lt;�]r���T�K���e"��\V��,�##�##�</w:t>
      </w:r>
      <w:r>
        <w:rPr>
          <w:rtl w:val="true"/>
        </w:rPr>
        <w:t>ߥ</w:t>
      </w:r>
      <w:r>
        <w:rPr/>
        <w:t>��</w:t>
      </w:r>
      <w:r>
        <w:rPr/>
        <w:t>##��#��SS��ř��3\�/�����}&gt;##!:p��Y#�(���F��&lt;��r�O*�С��V\.#8T�#�����~�#Ǫ�S��u��Q</w:t>
      </w:r>
      <w:r>
        <w:rPr>
          <w:rtl w:val="true"/>
        </w:rPr>
        <w:t>޻</w:t>
      </w:r>
      <w:r>
        <w:rPr/>
        <w:t>�</w:t>
      </w:r>
      <w:r>
        <w:rPr/>
        <w:t>#a��##�:#�##����jjT#J���&lt;{����l</w:t>
      </w:r>
      <w:r>
        <w:rPr>
          <w:rtl w:val="true"/>
        </w:rPr>
        <w:t>ޞ</w:t>
      </w:r>
      <w:r>
        <w:rPr/>
        <w:t>�</w:t>
      </w:r>
      <w:r>
        <w:rPr/>
        <w:t>to�^ ���1�3#=�������=���4V�#Q?���G�#SN.��</w:t>
        <w:tab/>
        <w:t>�}�� ��x/?��!,�u�W�%���e</w:t>
      </w:r>
      <w:r>
        <w:rPr>
          <w:rtl w:val="true"/>
        </w:rPr>
        <w:t>׍</w:t>
      </w:r>
      <w:r>
        <w:rPr/>
        <w:t>�</w:t>
      </w:r>
      <w:r>
        <w:rPr/>
        <w:t>,��g:4�����U</w:t>
      </w:r>
      <w:r>
        <w:rPr>
          <w:rtl w:val="true"/>
        </w:rPr>
        <w:t>ڻ�</w:t>
      </w:r>
      <w:r>
        <w:rPr>
          <w:rtl w:val="true"/>
        </w:rPr>
        <w:t>#</w:t>
      </w:r>
      <w:r>
        <w:rPr>
          <w:rtl w:val="true"/>
        </w:rPr>
        <w:t>ݾ</w:t>
      </w:r>
      <w:r>
        <w:rPr/>
        <w:t>ǽt#�lWq�j]��4�.~�5��#ſ(#F�'����p�3�_7#�2�0�z,�#��Zq�#z����&gt;�s�u##�h�e=��Z�J�O�@{��o��!z_S</w:t>
        <w:tab/>
        <w:t>�Cn�s��n��N�o#:v1���C\}=���8�/ѝ^�_���C���t=�##����u�56�#����i��#c##I�#������Y��=�#��#|Cu�k�������{�#?r)</w:t>
      </w:r>
      <w:r>
        <w:rPr>
          <w:rtl w:val="true"/>
        </w:rPr>
        <w:t>ׯ</w:t>
      </w:r>
      <w:r>
        <w:rPr/>
        <w:t>##�I2���</w:t>
        <w:tab/>
        <w:t>����1"�#�</w:t>
      </w:r>
      <w:r>
        <w:rPr>
          <w:rtl w:val="true"/>
        </w:rPr>
        <w:t>ܧ</w:t>
      </w:r>
      <w:r>
        <w:rPr/>
        <w:t>��</w:t>
      </w:r>
      <w:r>
        <w:rPr/>
        <w:t>#=k#�U##w����#�������#��Q�Ig�#���:/F�cӽU�G��:���2�Mu�&lt;q�</w:t>
      </w:r>
      <w:r>
        <w:rPr>
          <w:rtl w:val="true"/>
        </w:rPr>
        <w:t>ؿ</w:t>
      </w:r>
      <w:r>
        <w:rPr/>
        <w:t>N#v��"��Lx��</w:t>
      </w:r>
      <w:r>
        <w:rPr/>
        <w:t>㝗���</w:t>
      </w:r>
      <w:r>
        <w:rPr/>
        <w:t>^��|u���57�#s}3E#u�</w:t>
      </w:r>
      <w:r>
        <w:rPr/>
        <w:t>鮍</w:t>
      </w:r>
      <w:r>
        <w:rPr/>
        <w:t>L"#�i��r�f�j[5a��J˰�#j�~�#{ḍȀ�?�</w:t>
      </w:r>
      <w:r>
        <w:rPr>
          <w:rtl w:val="true"/>
        </w:rPr>
        <w:t>ފ</w:t>
      </w:r>
      <w:r>
        <w:rPr/>
        <w:t>U=E]#ռW=���s8���UЏ���7n_#m�#::�^�)�</w:t>
      </w:r>
    </w:p>
    <w:p>
      <w:pPr>
        <w:pStyle w:val="PreformattedText"/>
        <w:bidi w:val="0"/>
        <w:jc w:val="left"/>
        <w:rPr/>
      </w:pPr>
      <w:r>
        <w:rPr/>
        <w:t>)&gt;��~u5</w:t>
      </w:r>
      <w:r>
        <w:rPr>
          <w:rtl w:val="true"/>
        </w:rPr>
        <w:t>׃</w:t>
      </w:r>
      <w:r>
        <w:rPr/>
        <w:t>�</w:t>
      </w:r>
      <w:r>
        <w:rPr/>
        <w:t>dWS�D�Q�</w:t>
      </w:r>
      <w:r>
        <w:rPr>
          <w:rtl w:val="true"/>
        </w:rPr>
        <w:t>ח</w:t>
      </w:r>
      <w:r>
        <w:rPr/>
        <w:t>��</w:t>
      </w:r>
      <w:r>
        <w:rPr/>
        <w:t>I�`�p�?t�m��)z�)'�J&gt;���###^�</w:t>
      </w:r>
    </w:p>
    <w:p>
      <w:pPr>
        <w:pStyle w:val="PreformattedText"/>
        <w:bidi w:val="0"/>
        <w:jc w:val="left"/>
        <w:rPr/>
      </w:pPr>
      <w:r>
        <w:rPr/>
        <w:t>V��K�0�*��u�}l5�z##{�s�F�������,�_�O���.�0�#-��O#3,&lt;}��"�)nY��x(�u2|M#g�^�y�=%_�����+]�\���p��t-#��\��$`�</w:t>
        <w:br/>
        <w:t>�V9��{�#?��?4w��y��Z�A�������E�ȴ���6��#M��G� #Y1�͜�&gt;�1u�E'���Ve�</w:t>
      </w:r>
      <w:r>
        <w:rPr>
          <w:rtl w:val="true"/>
        </w:rPr>
        <w:t>ع</w:t>
      </w:r>
      <w:r>
        <w:rPr/>
        <w:t>�</w:t>
      </w:r>
      <w:r>
        <w:rPr/>
        <w:t>j�/�����=x�"Z�g9&gt;��?��c�m���Mpv�$��#Ht�{��8�ZBM�C��</w:t>
      </w:r>
      <w:r>
        <w:rPr>
          <w:rtl w:val="true"/>
        </w:rPr>
        <w:t>ۑ</w:t>
      </w:r>
      <w:r>
        <w:rPr/>
        <w:t>�����</w:t>
      </w:r>
      <w:r>
        <w:rPr/>
        <w:t>[�g�'L#�N]-ŷ�%##Z,u�2�#�{�s~�1�zZ#9&lt;W�#�k�'c���m#�,by�i�</w:t>
      </w:r>
      <w:r>
        <w:rPr>
          <w:rtl w:val="true"/>
        </w:rPr>
        <w:t>ׯ</w:t>
      </w:r>
      <w:r>
        <w:rPr/>
        <w:t>�</w:t>
      </w:r>
      <w:r>
        <w:rPr/>
        <w:t>#}&gt;����M#C#ˠF��#�I�#&gt;*�}��bդ���~#5Z��#/�Ů���i�E#�K]2�d#l��]���G����#������X��K#Z</w:t>
      </w:r>
      <w:r>
        <w:rPr>
          <w:rtl w:val="true"/>
        </w:rPr>
        <w:t>ک�����</w:t>
      </w:r>
      <w:r>
        <w:rPr>
          <w:rtl w:val="true"/>
        </w:rPr>
        <w:t>#�</w:t>
      </w:r>
      <w:r>
        <w:rPr/>
        <w:t>3</w:t>
      </w:r>
      <w:r>
        <w:rPr/>
        <w:t>�\N���'��4�'�|��FMl�K/</w:t>
      </w:r>
      <w:r>
        <w:rPr>
          <w:rtl w:val="true"/>
        </w:rPr>
        <w:t>ۆ</w:t>
      </w:r>
      <w:r>
        <w:rPr/>
        <w:t>#ӐmE#�-�#�x�d��&lt;�bbu�#z��������&gt;�\��0|</w:t>
      </w:r>
      <w:r>
        <w:rPr>
          <w:rtl w:val="true"/>
        </w:rPr>
        <w:t>ױ</w:t>
      </w:r>
      <w:r>
        <w:rPr/>
        <w:t>Ėd`WV�NX`#&gt;8?��Ċ#�z</w:t>
      </w:r>
      <w:r>
        <w:rPr/>
        <w:t>߽</w:t>
      </w:r>
      <w:r>
        <w:rPr/>
        <w:t>v#;��H�?��W�{bV�����#n#��5#</w:t>
      </w:r>
      <w:r>
        <w:rPr>
          <w:rtl w:val="true"/>
        </w:rPr>
        <w:t>׉</w:t>
      </w:r>
      <w:r>
        <w:rPr/>
        <w:t>#R�+</w:t>
        <w:br/>
        <w:t>�</w:t>
      </w:r>
      <w:r>
        <w:rPr>
          <w:rtl w:val="true"/>
        </w:rPr>
        <w:t>ٻ</w:t>
      </w:r>
      <w:r>
        <w:rPr/>
        <w:t>ƃ#���</w:t>
      </w:r>
      <w:r>
        <w:rPr>
          <w:rtl w:val="true"/>
        </w:rPr>
        <w:t>ڋ</w:t>
      </w:r>
      <w:r>
        <w:rPr/>
        <w:t>��</w:t>
      </w:r>
      <w:r>
        <w:rPr/>
        <w:t>##[b���W�X#~�0�G5+��;(�'</w:t>
        <w:br/>
        <w:t>?����EN�j�+���#��1�j9�#V�gr���@���R�����l�yW;��*#A~&gt;�g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ÈGK��I�Q��N��D�^��DӒ</w:t>
      </w:r>
      <w:r>
        <w:rPr>
          <w:rtl w:val="true"/>
        </w:rPr>
        <w:t>ߖ</w:t>
      </w:r>
      <w:r>
        <w:rPr/>
        <w:t>g#�#~#G#E&lt;~J}.����.��So����Y##�󬫮��Z�{�1#;#7�/��</w:t>
      </w:r>
      <w:r>
        <w:rPr/>
        <w:t>ܻ</w:t>
      </w:r>
      <w:r>
        <w:rPr/>
        <w:t>v��#�#F{$q�5Ԇ.�B_E�!���#�#��rP��.##�</w:t>
      </w:r>
      <w:r>
        <w:rPr/>
        <w:t>؄</w:t>
      </w:r>
      <w:r>
        <w:rPr/>
        <w:t>!O?f�#�"��1�#���k�Q#�����</w:t>
      </w:r>
      <w:r>
        <w:rPr/>
        <w:t>댭</w:t>
      </w:r>
      <w:r>
        <w:rPr/>
        <w:t>Kk��}U�sg�gn/#C���</w:t>
      </w:r>
      <w:r>
        <w:rPr/>
        <w:t>驶</w:t>
      </w:r>
      <w:r>
        <w:rPr/>
        <w:t>f�8[G�</w:t>
      </w:r>
      <w:r>
        <w:rPr/>
        <w:t>㍅��</w:t>
      </w:r>
      <w:r>
        <w:rPr/>
        <w:t>tX#��OY#96��#�##n����}�#���#W��#��#[�+�M&gt;���J�##oI��#XOj��:��#\`[#.p1*k��,��������#�[�����;�</w:t>
      </w:r>
      <w:r>
        <w:rPr/>
        <w:t>촓琱�</w:t>
      </w:r>
      <w:r>
        <w:rPr/>
        <w:t>u</w:t>
      </w:r>
      <w:r>
        <w:rPr/>
        <w:t>哗��</w:t>
      </w:r>
      <w:r>
        <w:rPr/>
        <w:t>g�b����#�B����$c��Y§�_q6��#��;���?N@&amp;K#���#��|=�&amp;{�����</w:t>
        <w:br/>
        <w:t>[I#G#s#</w:t>
      </w:r>
      <w:r>
        <w:rPr/>
        <w:t>ٰ��</w:t>
      </w:r>
      <w:r>
        <w:rPr/>
        <w:t>sr�igSz����Ļ��9���E�&gt;1Ĝ�##��#���#�G]��#[������k.N��zZ#�����}��}W1</w:t>
        <w:br/>
        <w:t>�O���)󩧰5�#��KLa��e�^E#J����</w:t>
        <w:tab/>
        <w:t>#;�C6�##��&amp;�m&lt;�Jl��d�#j�#�{]��{�~��#P,o)���#7X#9��OF@#;�f%���3��-9���</w:t>
      </w:r>
      <w:r>
        <w:rPr/>
        <w:t>㩍</w:t>
      </w:r>
      <w:r>
        <w:rPr/>
        <w:t>$�|8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�o&lt;�����#�}��#�x�{N��#���.�it��7�Q��֍ȵP�c�i��s�����c</w:t>
      </w:r>
      <w:r>
        <w:rPr>
          <w:rtl w:val="true"/>
        </w:rPr>
        <w:t>ݾ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&gt;E|\~�^#{#8�7�&gt;)9Es ���</w:t>
      </w:r>
      <w:r>
        <w:rPr/>
        <w:t>֣���</w:t>
      </w:r>
      <w:r>
        <w:rPr/>
        <w:t>7G#��cO#-˞�lg�)��#�Fz��!��M,##�t`�[�=�VX#�#��3�CGw�5��Z�#�j���#�h�ˏ#v�8�Z��.|N�78�#|�#��~���4�#BѢ�W`H�R������k½�C�M-E�#|`��-&lt;�go�m_9�Y#&gt;���oC##���-Ȟ���#��y]�����=F���hQ�QS����_Z9�</w:t>
      </w:r>
      <w:r>
        <w:rPr>
          <w:rtl w:val="true"/>
        </w:rPr>
        <w:t>ך</w:t>
      </w:r>
      <w:r>
        <w:rPr/>
        <w:t>�</w:t>
      </w:r>
      <w:r>
        <w:rPr/>
        <w:t>n*]P�7�</w:t>
        <w:tab/>
        <w:t>ɦ5=�Zu�z^�G�uX������_�o93�)z&gt;���#��#��Z#w��#[3s*5���i|m�{#8�</w:t>
      </w:r>
      <w:r>
        <w:rPr/>
        <w:t>۷�</w:t>
      </w:r>
      <w:r>
        <w:rPr/>
        <w:t>J�;�I���#7[�|�?v�+��Ж-6</w:t>
      </w:r>
      <w:r>
        <w:rPr/>
        <w:t>ܿ��</w:t>
      </w:r>
      <w:r>
        <w:rPr/>
        <w:t>#�D?��#5����</w:t>
      </w:r>
      <w:r>
        <w:rPr/>
        <w:t>߲�</w:t>
      </w:r>
      <w:r>
        <w:rPr/>
        <w:t>V##IF��?��������w?2 6#�Yu�#�����#ӈeif��&lt;#�O#��#�#�b�3�'��7#yR���#[]\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OBlt��ć�#H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ڶ</w:t>
      </w:r>
      <w:r>
        <w:rPr/>
        <w:t>E��+��s#}���h��##X,{Zf�G#�lI�#x&gt;�#k_�k�##�#</w:t>
      </w:r>
      <w:r>
        <w:rPr>
          <w:rtl w:val="true"/>
        </w:rPr>
        <w:t>ݜ</w:t>
      </w:r>
      <w:r>
        <w:rPr/>
        <w:t>�����</w:t>
      </w:r>
      <w:r>
        <w:rPr/>
        <w:t>U��#~Z��#��z��Y�"�S8�#����{'#��s#��$�#�&lt;H�vQ�� ��#K�#k�cQ�~#;Q#�</w:t>
      </w:r>
      <w:r>
        <w:rPr/>
        <w:t>㯙�</w:t>
      </w:r>
      <w:r>
        <w:rPr/>
        <w:t>+�m#�#�#6v�������^�W��@_¾�`M�B��Z#���##�̒�i�*o��V,����C#Dl�r#�ED</w:t>
      </w:r>
      <w:r>
        <w:rPr/>
        <w:t>ٌ�</w:t>
      </w:r>
      <w:r>
        <w:rPr/>
        <w:t>xg/�#S��ˮ�kW����ʂ�#:���##l&gt;��Px�#�y�#oȁ_-�G&gt;#�#�;��ɭ��#?##�&gt;�#SL���d#��W6��&amp;�\M�T�#+�#�x�z��5ty]~�5c���\</w:t>
      </w:r>
    </w:p>
    <w:p>
      <w:pPr>
        <w:pStyle w:val="PreformattedText"/>
        <w:bidi w:val="0"/>
        <w:jc w:val="left"/>
        <w:rPr/>
      </w:pPr>
      <w:r>
        <w:rPr/>
        <w:t>O��@{��R�r�_]l#</w:t>
      </w:r>
      <w:r>
        <w:rPr>
          <w:rtl w:val="true"/>
        </w:rPr>
        <w:t>ݩ</w:t>
      </w:r>
      <w:r>
        <w:rPr>
          <w:rtl w:val="true"/>
        </w:rPr>
        <w:t>+�,��]</w:t>
      </w:r>
      <w:r>
        <w:rPr/>
        <w:t>0</w:t>
      </w:r>
      <w:r>
        <w:rPr/>
        <w:br/>
        <w:t>#</w:t>
      </w:r>
      <w:r>
        <w:rPr>
          <w:rtl w:val="true"/>
        </w:rPr>
        <w:t>ߗ</w:t>
      </w:r>
      <w:r>
        <w:rPr/>
        <w:t>��</w:t>
      </w:r>
      <w:r>
        <w:rPr/>
        <w:t>#��V�F"�##��&lt;��cc�~,��`_�@���'W�#M]f_#!?O��ϔ��x���I����5�###�И�S�#�#�E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uw4�8�S�v[#50##a��#��p�#���c/#���S���.�=s���[?�l��#x����Xձ��!Z�#�ɽz9^{#_���#mi�#�*6$xɵ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2�#�������Zf�G.#����Fk��#DG��9�,�z����y�#ϗ�G���#�:i��1v?�.��_�=I|���zgZ?�i</w:t>
      </w:r>
      <w:r>
        <w:rPr>
          <w:rtl w:val="true"/>
        </w:rPr>
        <w:t>ؾ</w:t>
      </w:r>
      <w:r>
        <w:rPr/>
        <w:t>OU����c,��gə��#��#�`��z�y|�#�QX�M_�}aH�_�nc:�c��P�^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ݲ</w:t>
      </w:r>
      <w:r>
        <w:rPr/>
        <w:t>!��O�#}�|�#�##�=�����]wI#�j�'�`�{�#�7�##�%X#&gt;��@���#�~����ǳw��H#�</w:t>
      </w:r>
      <w:r>
        <w:rPr>
          <w:rtl w:val="true"/>
        </w:rPr>
        <w:t>ٺ</w:t>
      </w:r>
      <w:r>
        <w:rPr/>
        <w:t>l�{�԰MF��ſ7�n.�D��</w:t>
      </w:r>
      <w:r>
        <w:rPr>
          <w:rtl w:val="true"/>
        </w:rPr>
        <w:t>ڳ</w:t>
      </w:r>
      <w:r>
        <w:rPr/>
        <w:t>�</w:t>
      </w:r>
      <w:r>
        <w:rPr/>
        <w:t>%� �����#�</w:t>
        <w:br/>
        <w:t>��_��,#?�?��r-x��&lt;�'�tvv�8t���</w:t>
      </w:r>
    </w:p>
    <w:p>
      <w:pPr>
        <w:pStyle w:val="PreformattedText"/>
        <w:bidi w:val="0"/>
        <w:jc w:val="left"/>
        <w:rPr/>
      </w:pPr>
      <w:r>
        <w:rPr/>
        <w:t>#�Z�</w:t>
        <w:tab/>
        <w:t>e�����[�q��p�w������&gt;��#�:���v��ϯ&gt;���(�J��</w:t>
      </w:r>
      <w:r>
        <w:rPr/>
        <w:t>֦�</w:t>
      </w:r>
      <w:r>
        <w:rPr/>
        <w:t>~kK�ð��/#Z</w:t>
        <w:br/>
        <w:t>�^��y%�~�#7�W�H�����#�e ����[\��w#��H�#�M���aC1b�#`�#��;}�t�0�:4"#�!yD�#�m�=��S���)#^2���</w:t>
        <w:br/>
        <w:t>��3�Ȝ!��t�2+�ӊe�#&lt;��Sm#?�G.��U���\h1�V�C�#�9</w:t>
      </w:r>
      <w:r>
        <w:rPr/>
        <w:t>ۨ���</w:t>
      </w:r>
      <w:r>
        <w:rPr/>
        <w:t>#����#�nx-x����#���ɯ#�l���#</w:t>
      </w:r>
      <w:r>
        <w:rPr/>
        <w:t>铚</w:t>
      </w:r>
      <w:r>
        <w:rPr/>
        <w:t>#Յ����u�</w:t>
        <w:br/>
        <w:t>/�ĝ��z���#����w�#��ъ��#n</w:t>
      </w:r>
      <w:r>
        <w:rPr/>
        <w:t>ؐ</w:t>
      </w:r>
      <w:r>
        <w:rPr/>
        <w:t>8#�8�%��eK#k#;w�C�FDg�����</w:t>
      </w:r>
      <w:r>
        <w:rPr/>
        <w:t>ׂ</w:t>
      </w:r>
      <w:r>
        <w:rPr/>
        <w:t>7ad#��Tj;\.O.�#b��/�A#�D�����~b�WϦ�hK��ld�&amp;�B����o:�����#M#�#�#v�#6�W�ad0t�#;w��k�ϰ�-HL�z#�Q�,�#_#~�U��Vvqi�v��^g#��-�N��u&gt;#�qv��;� S^#</w:t>
      </w:r>
      <w:r>
        <w:rPr>
          <w:rtl w:val="true"/>
        </w:rPr>
        <w:t>޼</w:t>
      </w:r>
      <w:r>
        <w:rPr/>
        <w:t>�</w:t>
      </w:r>
      <w:r>
        <w:rPr/>
        <w:t>"����)#��.��</w:t>
        <w:br/>
        <w:t>��2�##����QϽ���o]���&gt;�$Gj��9�#.��#�/���#��#x��###OK�ab+��^z��Z�&amp;�Ą.�,�O�BO���ƺ����u#G#�H</w:t>
        <w:br/>
        <w:t>j#��ĉxmq#��F/=+2�}#\�u#5ƻ�=a��u�#&gt;�&gt;R&gt;X�-NH"���SgU��l���4��&gt;S]����.�\��#b�6/]�~��#�ǟD�C?}��K�c�</w:t>
        <w:tab/>
        <w:t>uY�GA5��#o#��#�M�%</w:t>
        <w:tab/>
        <w:t>&lt;�j^�&amp;��#=z#�#�g#N7</w:t>
      </w:r>
    </w:p>
    <w:p>
      <w:pPr>
        <w:pStyle w:val="PreformattedText"/>
        <w:bidi w:val="0"/>
        <w:jc w:val="left"/>
        <w:rPr/>
      </w:pPr>
      <w:r>
        <w:rPr/>
        <w:t>@oD������v����ss�9�G|��#�Hh?#�)��{�[���^l�/WC[.##]J&gt;g�x{sg�#o����W��#</w:t>
      </w:r>
      <w:r>
        <w:rPr>
          <w:rtl w:val="true"/>
        </w:rPr>
        <w:t>ھ</w:t>
      </w:r>
      <w:r>
        <w:rPr/>
        <w:t>:yr��9�5��k����#�x�ÎrR�8��x1�����sWt#����(&gt;���V</w:t>
      </w:r>
      <w:r>
        <w:rPr/>
        <w:t>䍆</w:t>
      </w:r>
      <w:r>
        <w:rPr/>
        <w:t>/ #�Y#q��#���oՇW���9È�jJ����%#�l@</w:t>
        <w:tab/>
        <w:t>ī�`#� ���G���{#v#�Ԫgtj�v|_�#��#��h�#�#_�5�sydJ����#�X����m�3#</w:t>
      </w:r>
      <w:r>
        <w:rPr>
          <w:rtl w:val="true"/>
        </w:rPr>
        <w:t>ފ</w:t>
      </w:r>
      <w:r>
        <w:rPr/>
        <w:t>~ȚD��#[�#</w:t>
      </w:r>
      <w:r>
        <w:rPr>
          <w:rtl w:val="true"/>
        </w:rPr>
        <w:t>ؼ</w:t>
      </w:r>
      <w:r>
        <w:rPr/>
        <w:t>�</w:t>
      </w:r>
      <w:r>
        <w:rPr/>
        <w:t>#</w:t>
      </w:r>
      <w:r>
        <w:rPr/>
        <w:t>띏</w:t>
      </w:r>
      <w:r>
        <w:rPr/>
        <w:t>z���9��[#� ��AW%3�yh��g���ź�^�K�</w:t>
      </w:r>
      <w:r>
        <w:rPr/>
        <w:t>ܳ�ׂ</w:t>
      </w:r>
      <w:r>
        <w:rPr/>
        <w:t>7�E��/9#K8uo#�]�pU}��a?I�_�1�5��3#[�����{�5�yb�u##�#��|��+��0�7���#�7$#?^?ⳑŸN�dJ��\�#l)��s�#xz#8/�����9L��''O#sri:���a#N��#,#�</w:t>
      </w:r>
      <w:r>
        <w:rPr/>
        <w:t>㱽</w:t>
      </w:r>
      <w:r>
        <w:rPr/>
        <w:t>S��Z��}���ɧ�{��i���F����#W��&lt;�#�պ�g��J��#oW��+��?�3� o�#N#�#�s���##���*&amp;</w:t>
      </w:r>
      <w:r>
        <w:rPr>
          <w:rtl w:val="true"/>
        </w:rPr>
        <w:t>ޛ</w:t>
      </w:r>
      <w:r>
        <w:rPr/>
        <w:t>��򐡿</w:t>
      </w:r>
      <w:r>
        <w:rPr/>
        <w:t>s�z�##/��Mln0��xhnȳO��b��K�H�#</w:t>
      </w:r>
      <w:r>
        <w:rPr/>
        <w:t>只��</w:t>
      </w:r>
      <w:r>
        <w:rPr/>
        <w:t>C�|#91�����J�������Z�'���#�K#�q��v##�d(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�#q���fR�*#��#�!c</w:t>
      </w:r>
      <w:r>
        <w:rPr>
          <w:rtl w:val="true"/>
        </w:rPr>
        <w:t>۽</w:t>
      </w:r>
      <w:r>
        <w:rPr/>
        <w:t>ʘ���Cs�����###[6q����͝u�</w:t>
      </w:r>
      <w:r>
        <w:rPr/>
        <w:t>㹆������</w:t>
      </w:r>
      <w:r>
        <w:rPr/>
        <w:t>߷����</w:t>
      </w:r>
      <w:r>
        <w:rPr/>
        <w:t>:X�Y��ɟ�</w:t>
      </w:r>
      <w:r>
        <w:rPr/>
        <w:t>ꈐ���</w:t>
      </w:r>
      <w:r>
        <w:rPr/>
        <w:t>Hk�&amp;�?�G�#�[A�˒!9�~4p�#���&lt;_��nf�d���`�aC�tgQ��#�\#����ʓc�����A�5�ǆĎU�#�&amp;��#K{�I#�^#�&lt;ŀ�}#</w:t>
      </w:r>
      <w:r>
        <w:rPr>
          <w:rtl w:val="true"/>
        </w:rPr>
        <w:t>׻</w:t>
      </w:r>
      <w:r>
        <w:rPr/>
        <w:t>5</w:t>
      </w:r>
      <w:r>
        <w:rPr/>
        <w:t>��_�_-��gQ|�b�</w:t>
      </w:r>
      <w:r>
        <w:rPr>
          <w:rtl w:val="true"/>
        </w:rPr>
        <w:t>ף</w:t>
      </w:r>
      <w:r>
        <w:rPr/>
        <w:t>�</w:t>
      </w:r>
      <w:r>
        <w:rPr/>
        <w:t>#��#M)�Ź\!��G�U�=���y���YO�z&gt;##�sg�%Ϛ+���^#���J�&lt;uvz&gt;�|#,)f���#vd��#��I�</w:t>
        <w:br/>
        <w:t>#e#P~�r�D</w:t>
      </w:r>
      <w:r>
        <w:rPr/>
        <w:t>㲵�</w:t>
      </w:r>
      <w:r>
        <w:rPr/>
        <w:t>_��`"X"F#�5�����z#{�x</w:t>
      </w:r>
    </w:p>
    <w:p>
      <w:pPr>
        <w:pStyle w:val="PreformattedText"/>
        <w:bidi w:val="0"/>
        <w:jc w:val="left"/>
        <w:rPr/>
      </w:pPr>
      <w:r>
        <w:rPr/>
        <w:t>}=�]�f�ӛ�=^�t���&gt;���#S��-EE�\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#�}�#p�{���� #B\�@b|+���}]�)aI�Mϴld#5m�XZ�@#�#���J�##7#yQ�~##%{#��X�(C�#�orx��? ���0d�$� �]{{�J��f6#�Ī�</w:t>
      </w:r>
      <w:r>
        <w:rPr/>
        <w:t>热</w:t>
      </w:r>
      <w:r>
        <w:rPr/>
        <w:t>l#6~W</w:t>
      </w:r>
      <w:r>
        <w:rPr>
          <w:rtl w:val="true"/>
        </w:rPr>
        <w:t>ן</w:t>
      </w:r>
      <w:r>
        <w:rPr/>
        <w:t>�</w:t>
      </w:r>
      <w:r>
        <w:rPr/>
        <w:t>#�{~���s�d\��Ǉ�o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Wl͎5_ �#�W#�#�?�}?��1Wđ:�#�!�^=#��yBᏪ�#J�B��#�#s_O�?�9�^^v�ES�K�&amp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l'N�:_��r</w:t>
      </w:r>
      <w:r>
        <w:rPr>
          <w:rtl w:val="true"/>
        </w:rPr>
        <w:t>׶</w:t>
      </w:r>
      <w:r>
        <w:rPr/>
        <w:t>�</w:t>
      </w:r>
      <w:r>
        <w:rPr/>
        <w:t>Ԕ#e��?e�^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Ը��#+�-|</w:t>
      </w:r>
      <w:r>
        <w:rPr/>
        <w:t>֮</w:t>
      </w:r>
      <w:r>
        <w:rPr/>
        <w:t>#%�k�x�j#���n�}�#�U4#��#~�J;w�-#�</w:t>
      </w:r>
    </w:p>
    <w:p>
      <w:pPr>
        <w:pStyle w:val="PreformattedText"/>
        <w:bidi w:val="0"/>
        <w:jc w:val="left"/>
        <w:rPr/>
      </w:pPr>
      <w:r>
        <w:rPr/>
        <w:t>#zH���Q�f�ȑ#��]�Z#���#��~#d!�E�m5kP�ӛ�W���Zy���#0�#R#.���0l#��R#������[CmF�H����#�A]W�u:#s��</w:t>
      </w:r>
      <w:r>
        <w:rPr>
          <w:rtl w:val="true"/>
        </w:rPr>
        <w:t>ػ</w:t>
      </w:r>
      <w:r>
        <w:rPr/>
        <w:t>�</w:t>
      </w:r>
      <w:r>
        <w:rPr/>
        <w:t>kg��</w:t>
        <w:tab/>
        <w:t>�ǎ�:��</w:t>
      </w:r>
      <w:r>
        <w:rPr>
          <w:rtl w:val="true"/>
        </w:rPr>
        <w:t>ל</w:t>
      </w:r>
    </w:p>
    <w:p>
      <w:pPr>
        <w:pStyle w:val="PreformattedText"/>
        <w:bidi w:val="0"/>
        <w:jc w:val="left"/>
        <w:rPr/>
      </w:pPr>
      <w:r>
        <w:rPr/>
        <w:t>S:�l4¤�Ng��XJ���##�'#���"�</w:t>
        <w:tab/>
        <w:t>�cԷ$�a3&gt;#^�����</w:t>
      </w:r>
      <w:r>
        <w:rPr>
          <w:rtl w:val="true"/>
        </w:rPr>
        <w:t>׀</w:t>
      </w:r>
      <w:r>
        <w:rPr/>
        <w:t>��</w:t>
      </w:r>
      <w:r>
        <w:rPr/>
        <w:t>#r�-�nj#�#�</w:t>
      </w:r>
      <w:r>
        <w:rPr/>
        <w:t>㷜</w:t>
      </w:r>
      <w:r>
        <w:rPr/>
        <w:t>D�ͺiS���#�#c!6t^v�</w:t>
      </w:r>
    </w:p>
    <w:p>
      <w:pPr>
        <w:pStyle w:val="PreformattedText"/>
        <w:bidi w:val="0"/>
        <w:jc w:val="left"/>
        <w:rPr/>
      </w:pPr>
      <w:r>
        <w:rPr/>
        <w:t>f�c�;&amp;7mn�ǌuqYZ�jr���#��[#��Dt����</w:t>
      </w:r>
      <w:r>
        <w:rPr>
          <w:rtl w:val="true"/>
        </w:rPr>
        <w:t>޹</w:t>
      </w:r>
      <w:r>
        <w:rPr/>
        <w:t>�</w:t>
      </w:r>
      <w:r>
        <w:rPr/>
        <w:t>VU�q|�#��#�q�B�B$�A#$&amp;ƀ@X#��h"�X#�B#�#\#���#�b4�h0��#hT#bЀ�,�R�-�u�H��3�#�ES�e�L���13����|�;���p`_:w*bb�c��O##�_���,�&lt;�&gt;ˌ#�A��h7kg]</w:t>
      </w:r>
      <w:r>
        <w:rPr>
          <w:rtl w:val="true"/>
        </w:rPr>
        <w:t>ך</w:t>
      </w:r>
      <w:r>
        <w:rPr/>
        <w:t>�</w:t>
      </w:r>
      <w:r>
        <w:rPr/>
        <w:t>#}��N�V_���#�q�</w:t>
      </w:r>
      <w:r>
        <w:rPr>
          <w:rtl w:val="true"/>
        </w:rPr>
        <w:t>ر���</w:t>
      </w:r>
      <w:r>
        <w:rPr/>
        <w:t>9̻</w:t>
      </w:r>
      <w:r>
        <w:rPr>
          <w:rtl w:val="true"/>
        </w:rPr>
        <w:t>��</w:t>
      </w:r>
      <w:r>
        <w:rPr/>
        <w:t>79</w:t>
      </w:r>
      <w:r>
        <w:rPr>
          <w:rtl w:val="true"/>
        </w:rPr>
        <w:t>������#�@���</w:t>
      </w:r>
      <w:r>
        <w:rPr/>
        <w:t>8</w:t>
      </w:r>
      <w:r>
        <w:rPr/>
        <w:t>�#</w:t>
      </w:r>
      <w:r>
        <w:rPr/>
        <w:t>㚸�</w:t>
      </w:r>
      <w:r>
        <w:rPr/>
        <w:t>`�z�3#{҆?j</w:t>
      </w:r>
      <w:r>
        <w:rPr/>
        <w:t>⽮</w:t>
      </w:r>
      <w:r>
        <w:rPr/>
        <w:t>#{2��X��L��&lt;�s�+X������M#E|�jl���5m�'�F��J#}C����;O~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q#�##�#��'��z���k�G�����c��'�#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y1�v��i��"�#��\��#9#�#�sI|4~ᗖ}#��#���p��}-a9��E�@q�ӡ2P#�#�:�j����:=�Ñc�|���#�Hn�����������#�AuԹ(n�g�2~t��#�{��!�$�#���#�/��к���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q-</w:t>
      </w:r>
      <w:r>
        <w:rPr>
          <w:rtl w:val="true"/>
        </w:rPr>
        <w:t>ט</w:t>
      </w:r>
      <w:r>
        <w:rPr/>
        <w:t>#��x�#�</w:t>
      </w:r>
      <w:r>
        <w:rPr/>
        <w:t>㚀�</w:t>
      </w:r>
      <w:r>
        <w:rPr/>
        <w:t>#sC�̙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䖍</w:t>
      </w:r>
      <w:r>
        <w:rPr/>
        <w:t>)"�a��[r����k,]�,����'|N&lt;Y�����_9eJ\ϸ��d#&lt;��4#C�b#&gt;#�(�S?�F��:��W��"gb[��p`�GaǼ#����P$�k##U����</w:t>
      </w:r>
      <w:r>
        <w:rPr>
          <w:rtl w:val="true"/>
        </w:rPr>
        <w:t>ܜ</w:t>
      </w:r>
      <w:r>
        <w:rPr/>
        <w:t>p��#�c;�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|_�&gt;#�&lt;����5x[��#��#�#+�0G#�e#8�Cuu�sU�sb#�{#���ik�#nz�[��Q�����T���^���z?�</w:t>
      </w:r>
      <w:r>
        <w:rPr>
          <w:rtl w:val="true"/>
        </w:rPr>
        <w:t>ݶ</w:t>
      </w:r>
      <w:r>
        <w:rPr>
          <w:rtl w:val="true"/>
        </w:rPr>
        <w:t>%</w:t>
      </w:r>
      <w:r>
        <w:rPr/>
        <w:t>4</w:t>
      </w:r>
      <w:r>
        <w:rPr>
          <w:rtl w:val="true"/>
        </w:rPr>
        <w:t>/\�&gt;�</w:t>
      </w:r>
      <w:r>
        <w:rPr/>
        <w:t>5</w:t>
      </w:r>
      <w:r>
        <w:rPr/>
        <w:t>��x6}��f.��!���#�.\#����&amp;9#νH�v#{i�,x%|��#�`,:p�J�����#�om#�Y#�#���_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͋6�y�w�y%�ЦYφ#����[9V���ηk��#)�y��</w:t>
        <w:tab/>
        <w:t>��o�`#�g7���~#�[</w:t>
      </w:r>
      <w:r>
        <w:rPr>
          <w:rtl w:val="true"/>
        </w:rPr>
        <w:t>ڮ</w:t>
      </w:r>
      <w:r>
        <w:rPr/>
        <w:t>��</w:t>
      </w:r>
      <w:r>
        <w:rPr/>
        <w:t>x=�gm�����Ma#���2#�A�d=����#�S#���y��09���#����O�\v#�s~#al��4�r��z</w:t>
      </w:r>
      <w:r>
        <w:rPr/>
        <w:t>俀��</w:t>
      </w:r>
      <w:r>
        <w:rPr/>
        <w:br/>
        <w:t>��#s#�A�=e&lt;t</w:t>
      </w:r>
    </w:p>
    <w:p>
      <w:pPr>
        <w:pStyle w:val="PreformattedText"/>
        <w:bidi w:val="0"/>
        <w:jc w:val="left"/>
        <w:rPr/>
      </w:pPr>
      <w:r>
        <w:rPr/>
        <w:t>\�#�Gc�_��#�+�Q�##3#e�0:����wbnF�#����`o8#6�#�[���!��</w:t>
      </w:r>
    </w:p>
    <w:p>
      <w:pPr>
        <w:pStyle w:val="PreformattedText"/>
        <w:bidi w:val="0"/>
        <w:jc w:val="left"/>
        <w:rPr/>
      </w:pPr>
      <w:r>
        <w:rPr/>
        <w:t>q~�#F�G+�#"q#�!�;�'����w��s�^Zw�8ʜ�o���E=R#�!���^s����y�!blt�l���������u�� 9�"�m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�Wt��=�#�#}��#�B�"�iB]#�</w:t>
      </w:r>
      <w:r>
        <w:rPr>
          <w:rtl w:val="true"/>
        </w:rPr>
        <w:t>ޢ</w:t>
      </w:r>
      <w:r>
        <w:rPr/>
        <w:t>=^�##W����#�G#[�0#��bO`�����~�#Ǝ�.9��&amp;r�fl\&lt;Y��~�G#�Q�|?�#}_�;CN�#�D��#�φ�^��}�)~�9�����`�-���|K��s�&amp;�l��5���Y��z�[�3�#U�U##"���&gt;�</w:t>
      </w:r>
      <w:r>
        <w:rPr>
          <w:rtl w:val="true"/>
        </w:rPr>
        <w:t>ݫ</w:t>
      </w:r>
      <w:r>
        <w:rPr/>
        <w:t>�</w:t>
      </w:r>
      <w:r>
        <w:rPr/>
        <w:t>X�#k#�*��3J��y*�</w:t>
        <w:br/>
        <w:t>�!g}���O</w:t>
      </w:r>
    </w:p>
    <w:p>
      <w:pPr>
        <w:pStyle w:val="PreformattedText"/>
        <w:bidi w:val="0"/>
        <w:jc w:val="left"/>
        <w:rPr/>
      </w:pPr>
      <w:r>
        <w:rPr/>
        <w:t>q��y����#�T���w�#�E#2?#u�}.�g�նD��#@r����ƀ-�Y�#</w:t>
      </w:r>
      <w:r>
        <w:rPr>
          <w:rtl w:val="true"/>
        </w:rPr>
        <w:t>ޓ</w:t>
      </w:r>
      <w:r>
        <w:rPr/>
        <w:t>z���&gt;����W�9�\��</w:t>
        <w:tab/>
        <w:t>To���#��=#G�3{#y���\�^��@���</w:t>
      </w:r>
      <w:r>
        <w:rPr>
          <w:rtl w:val="true"/>
        </w:rPr>
        <w:t>܃</w:t>
      </w:r>
      <w:r>
        <w:rPr/>
        <w:t>r!D#'���;��</w:t>
      </w:r>
      <w:r>
        <w:rPr>
          <w:rtl w:val="true"/>
        </w:rPr>
        <w:t>ޓ</w:t>
      </w:r>
      <w:r>
        <w:rPr/>
        <w:t>Q��#|�m�aP��o���\z���s���Y�����#�G���+#�O�#��&gt;�o��:�d6#=F��G{ϟe���aǒš���M9�8</w:t>
      </w:r>
      <w:r>
        <w:rPr>
          <w:rtl w:val="true"/>
        </w:rPr>
        <w:t>އ</w:t>
      </w:r>
      <w:r>
        <w:rPr/>
        <w:t>�</w:t>
      </w:r>
      <w:r>
        <w:rPr/>
        <w:t>G�%�!����pl��w�7�#�Jl�</w:t>
        <w:br/>
        <w:t>�d�#p�`K��c������C#��n#y�:r"���;N���#��8�(�l��Gj</w:t>
      </w:r>
      <w:r>
        <w:rPr>
          <w:rtl w:val="true"/>
        </w:rPr>
        <w:t>ם</w:t>
      </w:r>
      <w:r>
        <w:rPr/>
        <w:t>��</w:t>
      </w:r>
      <w:r>
        <w:rPr/>
        <w:t>x��O#��*0#b!</w:t>
      </w:r>
      <w:r>
        <w:rPr>
          <w:rtl w:val="true"/>
        </w:rPr>
        <w:t>ݛ</w:t>
      </w:r>
      <w:r>
        <w:rPr/>
        <w:t>�</w:t>
      </w:r>
      <w:r>
        <w:rPr/>
        <w:t>R���1�q%�f^�PqC�M�a�o�S��HwW�y�</w:t>
      </w:r>
      <w:r>
        <w:rPr>
          <w:rtl w:val="true"/>
        </w:rPr>
        <w:t>ۮ</w:t>
      </w:r>
      <w:r>
        <w:rPr/>
        <w:t>�</w:t>
      </w:r>
      <w:r>
        <w:rPr/>
        <w:t>^��o&lt;�:�cbe{����!c�v�I�c#����6�d��x��x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{�Z#���5�#� F��#3��u�&lt;�x=?����9�cv�����#�Q�$7i�V�����C�#��Ѯ��0/i�g)�!�}#�#s'|�1���'�]#c#�7c�BӴ���&gt;#���4#}_5��|&lt;�smM��F#~#�1�&lt;�\Ƙ#]sO#����#�M#�gy?'}K���B��X�K���;�@��$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H2�d �@��$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H2�d �@��$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H2�d �@��$#�'##�##��� 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Ƙ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�#############################################################################################################################################################################################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�##$##$#If#####�##!v##h#5�####�#5�#######v##�##v####:V###�l#</w:t>
        <w:br/>
        <w:t>t##�##�0###�#######�#######�#######�#######�#######�#####�####6#5�####�#5�######p�####�###�#####�###�##yt#E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##@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9\�#####N#o#r#m#a#l#########CJ##OJ##QJ##_H##mH</w:t>
        <w:tab/>
        <w:t>#sH</w:t>
        <w:tab/>
        <w:t>#tH</w:t>
        <w:tab/>
        <w:t>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9\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^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j#�#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lt###</w:t>
        <w:br/>
        <w:t>#T#a#b#l#e# #G#r#i#d###7#:V###�0###�#######�#######�#######�#######�#######�###############�######,####����########9###[###\###�###�###�###�###�###�###�###�###�###�###�###�###�###�###�###�###�###################################'###(###)###*###:###;###&lt;###=###P###Q###R###S###d###e###f###g###y###z###{###|###�###�###�###�###�###�###�###�###�###�###�###�###�###�###�###�###�###�###�###�###�###�###�###�###�###�###�###�####0#######�###�##########�####0#######�###�##########�####0#######�###�##########�####0#######�###�##########�####0#######�###�##########�####0#######�###�####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#######�####0#######�###�##########�####0#######�###�##########�####0#######�###�##########�####0#######�###�##########�####0#######�###�##########�####0#######�###�##########�#0#0####################�#X�#0#0####################�#X�#0#0####################�#X�#0#0####################�#X�#0#0####################�#��#�#0�###################�#��#0#0##################4m�#��#�#0�##############�####�#��#0#0####################�#��#0#0####################�#��#0#0####################�#��#0#0####################�#X�#0#0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�</w:t>
        <w:tab/>
        <w:t>##�</w:t>
        <w:tab/>
        <w:t>##############�###�###�####</w:t>
        <w:tab/>
        <w:t>###</w:t>
        <w:tab/>
        <w:t>##)</w:t>
        <w:tab/>
        <w:t>##&lt;</w:t>
        <w:tab/>
        <w:t>##R</w:t>
        <w:tab/>
        <w:t>##f</w:t>
        <w:tab/>
        <w:t>##{</w:t>
        <w:tab/>
        <w:t>##�</w:t>
        <w:tab/>
        <w:t>##�</w:t>
        <w:tab/>
        <w:t>##�</w:t>
        <w:tab/>
        <w:t>##�</w:t>
        <w:tab/>
        <w:t>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</w:t>
        <w:tab/>
        <w:t>#########�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/##�X###"##�$#####�|��##��&lt;#���#H�#�`######7,######R##�$#####n.�wP#�#y��#��d-�#&amp;�#######�######@##�####��####�#���#�#######�#### ##�###############��######�(#####</w:t>
        <w:tab/>
        <w:t>�######################</w:t>
        <w:br/>
        <w:t>�###############�###�#</w:t>
        <w:br/>
        <w:t>�#########</w:t>
        <w:br/>
        <w:t>##S##�R####A#####�4#########�#####�### #L#o#g#o# #b#l#a#c#k# #w#i#t#h#W#h#i#t#e#s#p#a#c#e###s#"�*###�###`#�#####�#####�#####�#####�#####?########�###########�############�,######�###############�B</w:t>
      </w:r>
    </w:p>
    <w:p>
      <w:pPr>
        <w:pStyle w:val="PreformattedText"/>
        <w:bidi w:val="0"/>
        <w:jc w:val="left"/>
        <w:rPr/>
      </w:pPr>
      <w:r>
        <w:rPr/>
        <w:t>#####�(#####</w:t>
        <w:tab/>
        <w:t>�######################</w:t>
        <w:br/>
        <w:t>�###############�</w:t>
        <w:br/>
      </w:r>
    </w:p>
    <w:p>
      <w:pPr>
        <w:pStyle w:val="PreformattedText"/>
        <w:bidi w:val="0"/>
        <w:jc w:val="left"/>
        <w:rPr/>
      </w:pPr>
      <w:r>
        <w:rPr/>
        <w:t>#####�h#####</w:t>
        <w:tab/>
        <w:t>�##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###} ## ,####</w:t>
        <w:br/>
        <w:t>�############3##�####��####�#####�# # ###"�####�########�###########�###########�###�#</w:t>
        <w:br/>
        <w:t>�#########</w:t>
        <w:br/>
        <w:t>##C##�0####A####?#####��####�# #"#P#i#c#t#u#r#e# #1#0#5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######�####�###~'##7### ,#####�###########�t#####</w:t>
        <w:br/>
        <w:t>�#########</w:t>
        <w:br/>
        <w:t>##�##�####�#####�#####@#####A#####B#�###C#�###D#####E�####F�####Q�####R�####X#####�##�##�#####�#####�#####�##�##�#|�##�#####��####�#|�##�#####�#|�##�#####�#####�# #"#####��##�#�#Y#�# #i#######�#�#�#4########@#�# #�#�##########-�(#�|##6L##��,#�#'###################F#r#e#e#f#o#r#m# #1#1#2###C#"�####�###`#�#####�#####�########�##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###} #########�###########�#####</w:t>
        <w:br/>
        <w:t>�#########</w:t>
        <w:br/>
        <w:t>##�##�6##### ����#####�#####@#####A#####B#&lt;###C#�</w:t>
      </w:r>
    </w:p>
    <w:p>
      <w:pPr>
        <w:pStyle w:val="PreformattedText"/>
        <w:bidi w:val="0"/>
        <w:jc w:val="left"/>
        <w:rPr/>
      </w:pPr>
      <w:r>
        <w:rPr/>
        <w:t>##D#####E�(###F�####Q�&amp;###R�####X#####�##�##�#####�#####�#####�##�##�##�##�#####��####�#|�##�#####�#|�##�#####�#####�# #"#</w:t>
        <w:br/>
        <w:t>#</w:t>
        <w:br/>
        <w:t>#���###�#I###�#�#�</w:t>
        <w:br/>
        <w:t>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�</w:t>
        <w:br/>
        <w:t>^#�#�#�########@#�# #�#�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##yN##2;##�B###]##�i########################F#r#e#e#f#o#r#m# #1#1#3###C#"�####�###`#�#####�#####�########�####{###�###=###]'#####�###########�t#####</w:t>
        <w:br/>
        <w:t>�#########</w:t>
        <w:br/>
        <w:t>##�##�####�#####�#####@#####A#####B#�###C#�###D#####E�####F�####Q�####R�####X#####�##�##�#####�#####�#####�##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##��####�#|�##�#####�#|�##�#####�#####�# #"#####��##�#g#�#�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</w:t>
        <w:b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v########@#�# #�#�##########�+##�#########/#^�####################F#r#e#e#f#o#r#m# #1#1#4###C#"�####�###`#�#####�#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/</w:t>
      </w:r>
    </w:p>
    <w:p>
      <w:pPr>
        <w:pStyle w:val="PreformattedText"/>
        <w:bidi w:val="0"/>
        <w:jc w:val="left"/>
        <w:rPr/>
      </w:pPr>
      <w:r>
        <w:rPr/>
        <w:t>##�###+ ##�######�###########�x#####</w:t>
        <w:br/>
        <w:t>�#########</w:t>
        <w:br/>
        <w:t>#####�(###��####�# #"#R#e#c#t#a#n#g#l#e# #1#1#8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######�####�###�###@##########�###########�x#####</w:t>
        <w:br/>
        <w:t>�#########</w:t>
        <w:br/>
        <w:t>#####�(###��####�# #"#R#e#c#t#a#n#g#l#e# #1#1#9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######�####�###�##############�###########�#####</w:t>
        <w:br/>
        <w:t>�############c##�@#######Z#G#�;��H#����I#�;����####�# #"#A#u#t#o#S#h#a#p#e# #1#2#0#####"�####�########�########�##############�###########�#####</w:t>
        <w:br/>
        <w:t>�####</w:t>
        <w:tab/>
        <w:t>#######S##�:###G##���H#����I##�����####�# #"#A#u#t#o#S#h#a#p#e# #1#2#1#####"�####�########�####�###�###</w:t>
      </w:r>
    </w:p>
    <w:p>
      <w:pPr>
        <w:pStyle w:val="PreformattedText"/>
        <w:bidi w:val="0"/>
        <w:jc w:val="left"/>
        <w:rPr/>
      </w:pPr>
      <w:r>
        <w:rPr/>
        <w:t>###�######�###########�#####</w:t>
        <w:br/>
        <w:t>�####</w:t>
        <w:br/>
        <w:t>#######S##�:###G#����H#����I#������####�# #"#A#u#t#o#S#h#a#p#e# #1#2#2#####"�####�## #####�####�###�###A###�######�###########�#####</w:t>
        <w:br/>
        <w:t>�############c##�@#######Z#G#�l��H#����I#�l����####�# #"#A#u#t#o#S#h#a#p#e# #1#2#3#####"�####�##$#####�####�###�###�##########�###########�####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�##�R###�#�###�#���#�#Ԕ####b$#####�####�1##?#####��####�# #"#R#e#c#t#a#n#g#l#e# #1#2#4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(#####�####j#######�###M$#####�###########�~####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3##�.###�#��##��####�# #"#R#e#c#t#a#n#g#l#e# #1#2#5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,#####�####8###�"##�##########�###########�z###2#</w:t>
        <w:br/>
        <w:t>�#########</w:t>
        <w:br/>
        <w:t>##C##�*###�#��##�#�###��####�# #"#O#v#a#l# #1#3#2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0#####�####�###n!##.###�!#####�###########�###B#</w:t>
        <w:br/>
        <w:t>�#########</w:t>
        <w:br/>
        <w:t>#####�^#######���#####B##7##C##�##D#####E��###F�####G#####I#####Q�####R�####U�####V�####�##��#�#####�#####��####�# #"#######�#######�A######�1##��##�6##��##E&lt;##�###�S##��##�,##��##�####�##�###XQ##�###��##�#######�#######�A######�1##��##�6##��##E&lt;##�###�S##��##�,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@#�# ### #`#�#@#�# #�######�#######�6##��##�,##��####################A#r#c# #6#7#9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4#####�####&lt;###�###�###p!#####�###########��###�#</w:t>
        <w:br/>
        <w:t>�#########</w:t>
        <w:br/>
        <w:t>##�##�###��*###�#####��$###�##W#WH#####�#��##�#��####���#�# # #H#o#m#e# #B#i#r#t#h#</w:t>
      </w:r>
    </w:p>
    <w:p>
      <w:pPr>
        <w:pStyle w:val="PreformattedText"/>
        <w:bidi w:val="0"/>
        <w:jc w:val="left"/>
        <w:rPr/>
      </w:pPr>
      <w:r>
        <w:rPr/>
        <w:t>#</w:t>
        <w:br/>
        <w:t>#W#h#y# #N#o#t#?###B#o#o#k#m#a#n# #O#l#d# #S#t#y#l#e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�##8#####�####�###,###�###�######�###########�B#####</w:t>
        <w:br/>
        <w:t>�############S##�####�#####�#####�#######</w:t>
        <w:tab/>
        <w:t>###?########�########O##�######�####################��������###�################</w:t>
        <w:br/>
        <w:t>###��������###�####################��������###�################</w:t>
        <w:tab/>
        <w:t>###���������###�#######/###k###W&amp;###&amp;##t@########################r###�###j�####��######��#####4�c</w:t>
        <w:br/>
        <w:t>##��#####�2b</w:t>
        <w:br/>
        <w:t>�###�###�###############�###�###�###############:#######*�urn:schemas-microsoft-com:office:smarttags#�Street#�;#######*�urn:schemas-microsoft-com:office:smarttags#�addres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###�###�###�###�###�###�###�###�###�###�###�###�###�###�#####################################�###�###�###�###�###�###�###�###�###�###�###�###�###�###�#####################################�###�###�###�###�###�###�###�###�###�###�###�###�###�###�###�#######################################</w:t>
        <w:tab/>
        <w:t>###</w:t>
        <w:br/>
        <w:t>###@###A###`###a###�###�###@###A###P###S###V###W###d###g###j###k###y###|######�###�###�###�###�###�###�###�###�###�###�###�###�###�###�###�###�###########################################################################################�###########�F###EC##|I#�cL#4$h#p#n#�lt#x#y###�#�^�#�#�#�a�#[f�#}w�#�#�#�"�#O~�#�!�#9\�#####\###�###�###�###�###�###�###�###�###�###�###�###�###�###�###########################(###)###*###;###&lt;###=###Q###R###S###e###f###g###z###{###|###�###�###�###�###�###�###�###�###########################�###########�###########�###########�###########�###########�###########�###########�###########�###########�###########�###########�###########�#######�@#�##########H�0</w:t>
        <w:tab/>
        <w:t>#############################�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5&amp;�#############�z#a###�########�#######T#a#h#o#m#a###"###1#�##��###h#####$#QG$#QG�L�######=###_#################=###_#################P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�#4##############�###�##########################################################################2�Q#�####��##########################IP####</w:t>
        <w:tab/>
        <w:t>��####?##�###���������������������9\�#####2#################��########/#P#a#i#n# #R#e#l#i#e#f# #i#n# #L#a#b#o#u#r# #T#a#l#k# #w#i#t#h# #a#n# #A#n#a#e#s#t#h#e#t#i#s#t#########m#r#o#d#r#i#g#o#-#i#b#a#n#e#z###C#i#o#r#s#d#a#n# #G#l#a#s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############</w:t>
        <w:tab/>
        <w:t>###,#######8###</w:t>
        <w:br/>
        <w:t>###X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|#######�#######�#######�#######�#######�#######0###Pain Relief in Labour Talk with an Anaesthetist#####################mrodrigo-ibanez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 Word###@###########@####n�E�W�#@####�.�e�#@####�.�e�#############=#######_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'##########################################0###Pain Relief in Labour Talk with an Anaesthetis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����(###)###*###+###,###-###.###����0###1###2###3###4###5###6###7###8###9###:###;###&lt;###=###&gt;###?###@###A###B###C###����E###F###G###H###I###J###K###����M###N###O###P###Q###R###S###����������������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pL�</w:t>
        <w:br/>
        <w:t>�e�#Z###�#######D#a#t#a#########################################################</w:t>
        <w:br/>
        <w:t>###������������####################################'###########1#T#a#b#l#e#################################################################����####################################/###t(######W#o#r#d#D#o#c#u#m#e#n#t#####################################################����########################################BM########S#u#m#m#a#r#y#I#n#f#o#r#m#a#t#i#o#n###########################(###������������####################################D#############D#o#c#u#m#e#n#t#S#u#m#m#a#r#y#I#n#f#o#r#m#a#t#i#o#n###########8#######��������####################################L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