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2460</wp:posOffset>
            </wp:positionH>
            <wp:positionV relativeFrom="paragraph">
              <wp:posOffset>293370</wp:posOffset>
            </wp:positionV>
            <wp:extent cx="2628900" cy="390525"/>
            <wp:effectExtent l="0" t="0" r="0" b="0"/>
            <wp:wrapNone/>
            <wp:docPr id="1" name="GSTH LOGO A4 CMYK MASTER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STH LOGO A4 CMYK MASTER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205</wp:posOffset>
                </wp:positionH>
                <wp:positionV relativeFrom="paragraph">
                  <wp:posOffset>1919605</wp:posOffset>
                </wp:positionV>
                <wp:extent cx="5760085" cy="594995"/>
                <wp:effectExtent l="6985" t="6985" r="6350" b="6985"/>
                <wp:wrapNone/>
                <wp:docPr id="2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59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f the dose of a treatment is changed the woman needs to see a health care practitioner within 7 d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5" fillcolor="#d3ebf9" stroked="t" o:allowincell="f" style="position:absolute;margin-left:69.15pt;margin-top:151.15pt;width:453.5pt;height: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f the dose of a treatment is changed the woman needs to see a health care practitioner within 7 day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8205</wp:posOffset>
                </wp:positionH>
                <wp:positionV relativeFrom="paragraph">
                  <wp:posOffset>2669540</wp:posOffset>
                </wp:positionV>
                <wp:extent cx="1470660" cy="791845"/>
                <wp:effectExtent l="6350" t="7620" r="6985" b="6350"/>
                <wp:wrapNone/>
                <wp:docPr id="3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79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Labetalo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(not in women with asthma)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2" fillcolor="#d3ebf9" stroked="t" o:allowincell="f" style="position:absolute;margin-left:69.15pt;margin-top:210.2pt;width:115.75pt;height:6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Labetalo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(not in women with asthma)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2669540</wp:posOffset>
                </wp:positionV>
                <wp:extent cx="1595755" cy="720090"/>
                <wp:effectExtent l="6985" t="6350" r="6350" b="6985"/>
                <wp:wrapNone/>
                <wp:docPr id="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ethyldopa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#d3ebf9" stroked="t" o:allowincell="f" style="position:absolute;margin-left:397.05pt;margin-top:210.2pt;width:125.6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ethyldopa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700</wp:posOffset>
                </wp:positionH>
                <wp:positionV relativeFrom="paragraph">
                  <wp:posOffset>2669540</wp:posOffset>
                </wp:positionV>
                <wp:extent cx="2295525" cy="715645"/>
                <wp:effectExtent l="6985" t="6985" r="6350" b="635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71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Nifedip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Modified Release 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#d3ebf9" stroked="t" o:allowincell="f" style="position:absolute;margin-left:201pt;margin-top:210.2pt;width:180.7pt;height:5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Nifedipi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Modified Release 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8205</wp:posOffset>
                </wp:positionH>
                <wp:positionV relativeFrom="paragraph">
                  <wp:posOffset>3629025</wp:posOffset>
                </wp:positionV>
                <wp:extent cx="1489710" cy="504190"/>
                <wp:effectExtent l="6985" t="6985" r="6985" b="6985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Labetal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100mg BD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#d3ebf9" stroked="t" o:allowincell="f" style="position:absolute;margin-left:69.15pt;margin-top:285.75pt;width:117.2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Labetal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100mg BD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8205</wp:posOffset>
                </wp:positionH>
                <wp:positionV relativeFrom="paragraph">
                  <wp:posOffset>4305935</wp:posOffset>
                </wp:positionV>
                <wp:extent cx="1489710" cy="504190"/>
                <wp:effectExtent l="6985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Labetal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100mg T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69.15pt;margin-top:339.05pt;width:117.2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Labetal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100mg T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8205</wp:posOffset>
                </wp:positionH>
                <wp:positionV relativeFrom="paragraph">
                  <wp:posOffset>6325235</wp:posOffset>
                </wp:positionV>
                <wp:extent cx="1489710" cy="50419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Labetal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400mg T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69.15pt;margin-top:498.05pt;width:117.2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Labetal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400mg T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8205</wp:posOffset>
                </wp:positionH>
                <wp:positionV relativeFrom="paragraph">
                  <wp:posOffset>5655310</wp:posOffset>
                </wp:positionV>
                <wp:extent cx="1489710" cy="50419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Labetal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300mg T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69.15pt;margin-top:445.3pt;width:117.2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Labetal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300mg T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8205</wp:posOffset>
                </wp:positionH>
                <wp:positionV relativeFrom="paragraph">
                  <wp:posOffset>7677785</wp:posOffset>
                </wp:positionV>
                <wp:extent cx="1489710" cy="50419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Labetal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600mg Q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69.15pt;margin-top:604.55pt;width:117.2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Labetal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600mg Q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8205</wp:posOffset>
                </wp:positionH>
                <wp:positionV relativeFrom="paragraph">
                  <wp:posOffset>6997700</wp:posOffset>
                </wp:positionV>
                <wp:extent cx="1489710" cy="504190"/>
                <wp:effectExtent l="6985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Labetal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600mg T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69.15pt;margin-top:551pt;width:117.2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Labetal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600mg T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8205</wp:posOffset>
                </wp:positionH>
                <wp:positionV relativeFrom="paragraph">
                  <wp:posOffset>4980940</wp:posOffset>
                </wp:positionV>
                <wp:extent cx="1489710" cy="50419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Labetal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200mg T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69.15pt;margin-top:392.2pt;width:117.2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Labetal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200mg T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8205</wp:posOffset>
                </wp:positionH>
                <wp:positionV relativeFrom="paragraph">
                  <wp:posOffset>8285480</wp:posOffset>
                </wp:positionV>
                <wp:extent cx="5760085" cy="631825"/>
                <wp:effectExtent l="6985" t="7620" r="6350" b="6350"/>
                <wp:wrapNone/>
                <wp:docPr id="1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63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 xml:space="preserve">Once the maximum dose of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first lin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 xml:space="preserve"> treatment is reached, add one of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other agents listed above. If this is not appropriate, seek specialist advice.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1" fillcolor="#d3ebf9" stroked="t" o:allowincell="f" style="position:absolute;margin-left:69.15pt;margin-top:652.4pt;width:453.5pt;height:4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 xml:space="preserve">Once the maximum dose of 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first line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 xml:space="preserve"> treatment is reached, add one of t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other agents listed above. If this is not appropriate, seek specialist advice.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9029700</wp:posOffset>
                </wp:positionV>
                <wp:extent cx="5715000" cy="1233170"/>
                <wp:effectExtent l="6350" t="6350" r="6985" b="6985"/>
                <wp:wrapNone/>
                <wp:docPr id="1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3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aximum dose of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Labetalol 2.4g/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Nifedipine Modified Release  80mg/day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0"/>
                                <w:szCs w:val="20"/>
                                <w:i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(Nifedipress MR tablets for Clinicians prescribing within GST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ethyldopa 3g/day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#d3ebf9" stroked="t" o:allowincell="f" style="position:absolute;margin-left:72pt;margin-top:711pt;width:449.95pt;height:9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i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aximum dose of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Labetalol 2.4g/d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Nifedipine Modified Release  80mg/day </w:t>
                      </w:r>
                      <w:r>
                        <w:rPr>
                          <w:b/>
                          <w:kern w:val="2"/>
                          <w:bCs/>
                          <w:sz w:val="20"/>
                          <w:szCs w:val="20"/>
                          <w:i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(Nifedipress MR tablets for Clinicians prescribing within GST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ethyldopa 3g/day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8135</wp:posOffset>
                </wp:positionH>
                <wp:positionV relativeFrom="paragraph">
                  <wp:posOffset>3823335</wp:posOffset>
                </wp:positionV>
                <wp:extent cx="1655445" cy="623570"/>
                <wp:effectExtent l="6985" t="6985" r="6350" b="6985"/>
                <wp:wrapNone/>
                <wp:docPr id="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Nifedip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odified Rele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10mg BD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5" fillcolor="#d3ebf9" stroked="t" o:allowincell="f" style="position:absolute;margin-left:225.05pt;margin-top:301.05pt;width:130.3pt;height: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Nifedipi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odified Relea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10mg BD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8135</wp:posOffset>
                </wp:positionH>
                <wp:positionV relativeFrom="paragraph">
                  <wp:posOffset>4894580</wp:posOffset>
                </wp:positionV>
                <wp:extent cx="1655445" cy="62357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Nifedip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odified Rele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20mg BD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225.05pt;margin-top:385.4pt;width:130.3pt;height: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Nifedipi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odified Relea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20mg BD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4010</wp:posOffset>
                </wp:positionH>
                <wp:positionV relativeFrom="paragraph">
                  <wp:posOffset>5991860</wp:posOffset>
                </wp:positionV>
                <wp:extent cx="1655445" cy="62357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Nifedip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odified Rele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30mg BD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226.3pt;margin-top:471.8pt;width:130.3pt;height: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Nifedipi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odified Relea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30mg BD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0995</wp:posOffset>
                </wp:positionH>
                <wp:positionV relativeFrom="paragraph">
                  <wp:posOffset>7051675</wp:posOffset>
                </wp:positionV>
                <wp:extent cx="1655445" cy="623570"/>
                <wp:effectExtent l="6985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Nifedip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odified Rele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40mg BD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226.85pt;margin-top:555.25pt;width:130.3pt;height: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Nifedipi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odified Relea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40mg BD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8095</wp:posOffset>
                </wp:positionH>
                <wp:positionV relativeFrom="paragraph">
                  <wp:posOffset>3821430</wp:posOffset>
                </wp:positionV>
                <wp:extent cx="1560195" cy="546735"/>
                <wp:effectExtent l="6985" t="6985" r="6350" b="6350"/>
                <wp:wrapNone/>
                <wp:docPr id="19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ethyldo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250mg T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d3ebf9" stroked="t" o:allowincell="f" style="position:absolute;margin-left:399.85pt;margin-top:300.9pt;width:122.8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ethyldo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250mg T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8095</wp:posOffset>
                </wp:positionH>
                <wp:positionV relativeFrom="paragraph">
                  <wp:posOffset>4901565</wp:posOffset>
                </wp:positionV>
                <wp:extent cx="1560195" cy="54673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ethyldo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500mg T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399.85pt;margin-top:385.95pt;width:122.8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ethyldo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500mg T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8095</wp:posOffset>
                </wp:positionH>
                <wp:positionV relativeFrom="paragraph">
                  <wp:posOffset>5981065</wp:posOffset>
                </wp:positionV>
                <wp:extent cx="1560195" cy="54673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ethyldo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750mg T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399.85pt;margin-top:470.95pt;width:122.8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ethyldo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750mg T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8095</wp:posOffset>
                </wp:positionH>
                <wp:positionV relativeFrom="paragraph">
                  <wp:posOffset>7061200</wp:posOffset>
                </wp:positionV>
                <wp:extent cx="1560195" cy="547370"/>
                <wp:effectExtent l="6985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54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3ebf9">
                                <a:alpha val="50196"/>
                              </a:srgbClr>
                            </a:gs>
                            <a:gs pos="100000">
                              <a:srgbClr val="ebf0f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Methyldo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1g TDS</w:t>
                            </w:r>
                          </w:p>
                        </w:txbxContent>
                      </wps:txbx>
                      <wps:bodyPr tIns="284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ebf9" stroked="t" o:allowincell="f" style="position:absolute;margin-left:399.85pt;margin-top:556pt;width:122.8pt;height:4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Methyldo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1g TDS</w:t>
                      </w:r>
                    </w:p>
                  </w:txbxContent>
                </v:textbox>
                <v:fill o:detectmouseclick="t" color2="#ebf0fb"/>
                <v:stroke color="#95b3d7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3506470</wp:posOffset>
                </wp:positionH>
                <wp:positionV relativeFrom="paragraph">
                  <wp:posOffset>3390900</wp:posOffset>
                </wp:positionV>
                <wp:extent cx="288290" cy="288290"/>
                <wp:effectExtent l="20320" t="5080" r="2095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66ff" stroked="t" o:allowincell="f" style="position:absolute;margin-left:276.1pt;margin-top:267pt;width:22.65pt;height:22.65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508375</wp:posOffset>
                </wp:positionH>
                <wp:positionV relativeFrom="paragraph">
                  <wp:posOffset>4454525</wp:posOffset>
                </wp:positionV>
                <wp:extent cx="288290" cy="288290"/>
                <wp:effectExtent l="20320" t="5080" r="2095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276.25pt;margin-top:350.75pt;width:22.65pt;height:22.65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506470</wp:posOffset>
                </wp:positionH>
                <wp:positionV relativeFrom="paragraph">
                  <wp:posOffset>5525770</wp:posOffset>
                </wp:positionV>
                <wp:extent cx="288290" cy="287655"/>
                <wp:effectExtent l="20320" t="5715" r="209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7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276.1pt;margin-top:435.1pt;width:22.65pt;height:22.6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512820</wp:posOffset>
                </wp:positionH>
                <wp:positionV relativeFrom="paragraph">
                  <wp:posOffset>6622415</wp:posOffset>
                </wp:positionV>
                <wp:extent cx="288290" cy="287655"/>
                <wp:effectExtent l="20320" t="5715" r="209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7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276.6pt;margin-top:521.45pt;width:22.65pt;height:22.6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5702300</wp:posOffset>
                </wp:positionH>
                <wp:positionV relativeFrom="paragraph">
                  <wp:posOffset>3395345</wp:posOffset>
                </wp:positionV>
                <wp:extent cx="287655" cy="288290"/>
                <wp:effectExtent l="20955" t="5080" r="2032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prstGeom prst="downArrow">
                          <a:avLst>
                            <a:gd name="adj1" fmla="val 50000"/>
                            <a:gd name="adj2" fmla="val 25063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449pt;margin-top:267.35pt;width:22.6pt;height:22.65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5694045</wp:posOffset>
                </wp:positionH>
                <wp:positionV relativeFrom="paragraph">
                  <wp:posOffset>4361180</wp:posOffset>
                </wp:positionV>
                <wp:extent cx="288290" cy="287655"/>
                <wp:effectExtent l="20320" t="5715" r="2095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7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448.35pt;margin-top:343.4pt;width:22.65pt;height:22.6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5713730</wp:posOffset>
                </wp:positionH>
                <wp:positionV relativeFrom="paragraph">
                  <wp:posOffset>5441315</wp:posOffset>
                </wp:positionV>
                <wp:extent cx="288290" cy="287655"/>
                <wp:effectExtent l="20320" t="5715" r="2095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7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449.9pt;margin-top:428.45pt;width:22.65pt;height:22.6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5716905</wp:posOffset>
                </wp:positionH>
                <wp:positionV relativeFrom="paragraph">
                  <wp:posOffset>6537960</wp:posOffset>
                </wp:positionV>
                <wp:extent cx="288290" cy="288290"/>
                <wp:effectExtent l="20320" t="5080" r="2095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450.15pt;margin-top:514.8pt;width:22.65pt;height:22.65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490345</wp:posOffset>
                </wp:positionH>
                <wp:positionV relativeFrom="paragraph">
                  <wp:posOffset>3388995</wp:posOffset>
                </wp:positionV>
                <wp:extent cx="215900" cy="247015"/>
                <wp:effectExtent l="18415" t="5715" r="190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6960"/>
                        </a:xfrm>
                        <a:prstGeom prst="downArrow">
                          <a:avLst>
                            <a:gd name="adj1" fmla="val 50000"/>
                            <a:gd name="adj2" fmla="val 28583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117.35pt;margin-top:266.85pt;width:16.95pt;height:19.4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1490345</wp:posOffset>
                </wp:positionH>
                <wp:positionV relativeFrom="paragraph">
                  <wp:posOffset>4062730</wp:posOffset>
                </wp:positionV>
                <wp:extent cx="215900" cy="247015"/>
                <wp:effectExtent l="18415" t="5715" r="190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6960"/>
                        </a:xfrm>
                        <a:prstGeom prst="downArrow">
                          <a:avLst>
                            <a:gd name="adj1" fmla="val 50000"/>
                            <a:gd name="adj2" fmla="val 28583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117.35pt;margin-top:319.9pt;width:16.95pt;height:19.4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1490345</wp:posOffset>
                </wp:positionH>
                <wp:positionV relativeFrom="paragraph">
                  <wp:posOffset>4732020</wp:posOffset>
                </wp:positionV>
                <wp:extent cx="215900" cy="247015"/>
                <wp:effectExtent l="18415" t="5715" r="1905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6960"/>
                        </a:xfrm>
                        <a:prstGeom prst="downArrow">
                          <a:avLst>
                            <a:gd name="adj1" fmla="val 50000"/>
                            <a:gd name="adj2" fmla="val 28583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117.35pt;margin-top:372.6pt;width:16.95pt;height:19.4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1511300</wp:posOffset>
                </wp:positionH>
                <wp:positionV relativeFrom="paragraph">
                  <wp:posOffset>5405120</wp:posOffset>
                </wp:positionV>
                <wp:extent cx="215900" cy="247015"/>
                <wp:effectExtent l="18415" t="5715" r="1905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6960"/>
                        </a:xfrm>
                        <a:prstGeom prst="downArrow">
                          <a:avLst>
                            <a:gd name="adj1" fmla="val 50000"/>
                            <a:gd name="adj2" fmla="val 28583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119pt;margin-top:425.6pt;width:16.95pt;height:19.4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1490345</wp:posOffset>
                </wp:positionH>
                <wp:positionV relativeFrom="paragraph">
                  <wp:posOffset>6077585</wp:posOffset>
                </wp:positionV>
                <wp:extent cx="215900" cy="247015"/>
                <wp:effectExtent l="18415" t="5715" r="1905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6960"/>
                        </a:xfrm>
                        <a:prstGeom prst="downArrow">
                          <a:avLst>
                            <a:gd name="adj1" fmla="val 50000"/>
                            <a:gd name="adj2" fmla="val 28583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117.35pt;margin-top:478.55pt;width:16.95pt;height:19.4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1515745</wp:posOffset>
                </wp:positionH>
                <wp:positionV relativeFrom="paragraph">
                  <wp:posOffset>6751320</wp:posOffset>
                </wp:positionV>
                <wp:extent cx="215900" cy="247015"/>
                <wp:effectExtent l="18415" t="5715" r="1905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6960"/>
                        </a:xfrm>
                        <a:prstGeom prst="downArrow">
                          <a:avLst>
                            <a:gd name="adj1" fmla="val 50000"/>
                            <a:gd name="adj2" fmla="val 28583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119.35pt;margin-top:531.6pt;width:16.95pt;height:19.4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1511300</wp:posOffset>
                </wp:positionH>
                <wp:positionV relativeFrom="paragraph">
                  <wp:posOffset>7426325</wp:posOffset>
                </wp:positionV>
                <wp:extent cx="215900" cy="247015"/>
                <wp:effectExtent l="18415" t="5715" r="1905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6960"/>
                        </a:xfrm>
                        <a:prstGeom prst="downArrow">
                          <a:avLst>
                            <a:gd name="adj1" fmla="val 50000"/>
                            <a:gd name="adj2" fmla="val 28583"/>
                          </a:avLst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119pt;margin-top:584.75pt;width:16.95pt;height:19.4pt;mso-wrap-style:none;v-text-anchor:middle" type="_x0000_t67">
                <v:fill o:detectmouseclick="t" type="solid" color2="#ff99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876300</wp:posOffset>
                </wp:positionV>
                <wp:extent cx="6858000" cy="84010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kern w:val="2"/>
                                <w:sz w:val="32"/>
                                <w:szCs w:val="32"/>
                              </w:rPr>
                              <w:tab/>
                              <w:t xml:space="preserve">CHRONIC HYPERTENSION IN PREGNANCY - Suggested first li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kern w:val="2"/>
                                <w:sz w:val="32"/>
                                <w:szCs w:val="32"/>
                              </w:rPr>
                              <w:tab/>
                              <w:t xml:space="preserve">antihypertensive incremental dosing regimen for commun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kern w:val="2"/>
                                <w:sz w:val="32"/>
                                <w:szCs w:val="32"/>
                              </w:rPr>
                              <w:tab/>
                              <w:t>and hospital prescribers</w:t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6.15pt;mso-wrap-distance-left:9.05pt;mso-wrap-distance-right:9.05pt;mso-wrap-distance-top:0pt;mso-wrap-distance-bottom:0pt;margin-top:69pt;mso-position-vertical-relative:text;margin-left:26.6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kern w:val="2"/>
                          <w:sz w:val="32"/>
                          <w:szCs w:val="32"/>
                        </w:rPr>
                        <w:tab/>
                        <w:t xml:space="preserve">CHRONIC HYPERTENSION IN PREGNANCY - Suggested first line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kern w:val="2"/>
                          <w:sz w:val="32"/>
                          <w:szCs w:val="32"/>
                        </w:rPr>
                        <w:tab/>
                        <w:t xml:space="preserve">antihypertensive incremental dosing regimen for community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kern w:val="2"/>
                          <w:sz w:val="32"/>
                          <w:szCs w:val="32"/>
                        </w:rPr>
                        <w:tab/>
                        <w:t>and hospital prescri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215900</wp:posOffset>
                </wp:positionH>
                <wp:positionV relativeFrom="paragraph">
                  <wp:posOffset>10410190</wp:posOffset>
                </wp:positionV>
                <wp:extent cx="7056120" cy="1803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14.2pt;mso-wrap-distance-left:2.9pt;mso-wrap-distance-right:2.9pt;mso-wrap-distance-top:2.9pt;mso-wrap-distance-bottom:2.9pt;margin-top:819.7pt;mso-position-vertical-relative:text;margin-left:1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00</wp:posOffset>
                </wp:positionV>
                <wp:extent cx="7315200" cy="2286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ee Hypertension and Pre-eclampsia: Diagnosis &amp; Management in Pregnancy, Labour and the Puerperium Version 3.0 </w:t>
                              <w:tab/>
                              <w:t xml:space="preserve">               Appendix added July 2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81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ee Hypertension and Pre-eclampsia: Diagnosis &amp; Management in Pregnancy, Labour and the Puerperium Version 3.0 </w:t>
                        <w:tab/>
                        <w:t xml:space="preserve">               Appendix added July 20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5:07:00Z</dcterms:created>
  <dc:creator>Full Name</dc:creator>
  <dc:description/>
  <cp:keywords/>
  <dc:language>en-US</dc:language>
  <cp:lastModifiedBy>Ciorsdan Glass</cp:lastModifiedBy>
  <dcterms:modified xsi:type="dcterms:W3CDTF">2016-07-22T15:07:00Z</dcterms:modified>
  <cp:revision>2</cp:revision>
  <dc:subject/>
  <dc:title/>
</cp:coreProperties>
</file>