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mbria" w:hAnsi="Cambria" w:cs="Arial"/>
          <w:sz w:val="24"/>
          <w:szCs w:val="24"/>
          <w:lang w:val="pt-PT" w:eastAsia="en-US"/>
        </w:rPr>
      </w:pPr>
      <w:r>
        <w:rPr>
          <w:rFonts w:cs="Arial" w:ascii="Cambria" w:hAnsi="Cambria"/>
          <w:sz w:val="24"/>
          <w:szCs w:val="24"/>
          <w:lang w:val="pt-P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78765</wp:posOffset>
            </wp:positionV>
            <wp:extent cx="3543300" cy="50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4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ATES FOR L/BF/P ANTENATAL CLASSES AT ST. THOMAS’ HOSPITAL 2017</w:t>
      </w:r>
    </w:p>
    <w:p>
      <w:pPr>
        <w:pStyle w:val="Normal"/>
        <w:tabs>
          <w:tab w:val="clear" w:pos="720"/>
          <w:tab w:val="left" w:pos="5415" w:leader="none"/>
        </w:tabs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January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3/01/2017, 10/01/2017, 17/01/2017, 19/01/2017, 31/01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ebruar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2/02/2017, 14/02/2017, 21/02/2017, 28/02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r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4/03/2017, 16/03/2017, 21/03/2017, 23/03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pri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4/04/2017, 06/04/2017, 11/04/2017, 18/04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a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2/05/2017, 04/05/2017, 09/05/2017, 23/05/2017, 25/05/2017, 30/05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un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3/06/2017, 15/06/2017, 20/06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ul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4/07/2017, 06/07/2017, 11/07/2017, 25/07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ugus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1/08/2017, 03/08/2017, 08/08/2017, 15/08/2017, 22/08/2017, 29/08/2017, 31/08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eptemb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2/09/2017, 19/09/2017, 21/09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Octob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3/10/2017, 10/10/2017, 17/10/2017, 24/10/2017, 26/10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vemb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7/11/2017, 14/11/2017, 15/11/2017, 28/11/2017, 30/11/201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ecemb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05/12/2017, 19/12/2017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Portugue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36:00Z</dcterms:created>
  <dc:creator>mrodrigo-ibanez</dc:creator>
  <dc:description/>
  <cp:keywords/>
  <dc:language>en-US</dc:language>
  <cp:lastModifiedBy>Ciorsdan Glass</cp:lastModifiedBy>
  <dcterms:modified xsi:type="dcterms:W3CDTF">2017-02-24T13:36:00Z</dcterms:modified>
  <cp:revision>2</cp:revision>
  <dc:subject/>
  <dc:title/>
</cp:coreProperties>
</file>