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-###########/#######����####,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�#####bjbj���##################</w:t>
        <w:tab/>
        <w:t>###�###</w:t>
      </w:r>
      <w:r>
        <w:rPr/>
        <w:t>؎</w:t>
      </w:r>
      <w:r>
        <w:rPr/>
        <w:t>U\</w:t>
      </w:r>
      <w:r>
        <w:rPr/>
        <w:t>؎</w:t>
      </w:r>
      <w:r>
        <w:rPr/>
        <w:t>U\�###############################��##########��##########��##################�#####$#######$###�#######�#######�#######�#######�###4###########����####�#######�#######�###h###8###$###\#######�#######t###�###p#######p#######p#######p#######p#######K#######K#######K#######�#######�#######�#######�#######�#######�#######�###$###"###�###�###�###########################�#######K#######################K#######K#######K#######K#######################�#######�#######p###############p###�###.#######�#######�#######�#######K###</w:t>
        <w:br/>
        <w:t>###�#######p#######�#######p#######�###############�#######################################################K#######�###############�###############�###############################################################################�#######p#######����#####e�-+#�#########����####U###</w:t>
        <w:br/>
        <w:t>###�###############�#######D###0###t#######�#######�#######_###�###�#######�###############################################################################�###############�#######�###X###K#######K#######�#######K#######K#######################################K#######K#######K#######################################################�###�###################################K#######K#######K#######t#######K#######K#######K#######K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#######K#######K#######K#######K#######K#######K###############################################################K#######K#######K#######$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EW EVENING ANTENATAL CLASS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OCTOBER 201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nsecutive Wednesdays a month, from 5:30pm till 8:3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Wednesday: Labou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Wednesday: Breastfeeding and Parent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in sessions, no need to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Wednesdays afternoon classes (2pm � 5pm) will be moved to evening classes from Octo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for 2017 (Same than previous, but in the even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th and 18th of October</w:t>
      </w:r>
    </w:p>
    <w:p>
      <w:pPr>
        <w:pStyle w:val="PreformattedText"/>
        <w:bidi w:val="0"/>
        <w:jc w:val="left"/>
        <w:rPr/>
      </w:pPr>
      <w:r>
        <w:rPr/>
        <w:t>8th and 15th of November</w:t>
      </w:r>
    </w:p>
    <w:p>
      <w:pPr>
        <w:pStyle w:val="PreformattedText"/>
        <w:bidi w:val="0"/>
        <w:jc w:val="left"/>
        <w:rPr/>
      </w:pPr>
      <w:r>
        <w:rPr/>
        <w:t>29th November and 6th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for 2018: First two Wednesday of the month (with exemption of Janu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anuary: 10th and 17th</w:t>
      </w:r>
    </w:p>
    <w:p>
      <w:pPr>
        <w:pStyle w:val="PreformattedText"/>
        <w:bidi w:val="0"/>
        <w:jc w:val="left"/>
        <w:rPr/>
      </w:pPr>
      <w:r>
        <w:rPr/>
        <w:t>February: 7th and 14th</w:t>
      </w:r>
    </w:p>
    <w:p>
      <w:pPr>
        <w:pStyle w:val="PreformattedText"/>
        <w:bidi w:val="0"/>
        <w:jc w:val="left"/>
        <w:rPr/>
      </w:pPr>
      <w:r>
        <w:rPr/>
        <w:t>March: 7th and 14th</w:t>
      </w:r>
    </w:p>
    <w:p>
      <w:pPr>
        <w:pStyle w:val="PreformattedText"/>
        <w:bidi w:val="0"/>
        <w:jc w:val="left"/>
        <w:rPr/>
      </w:pPr>
      <w:r>
        <w:rPr/>
        <w:t>April: 4th and 11th</w:t>
      </w:r>
    </w:p>
    <w:p>
      <w:pPr>
        <w:pStyle w:val="PreformattedText"/>
        <w:bidi w:val="0"/>
        <w:jc w:val="left"/>
        <w:rPr/>
      </w:pPr>
      <w:r>
        <w:rPr/>
        <w:t>May: 2nd and 9th</w:t>
      </w:r>
    </w:p>
    <w:p>
      <w:pPr>
        <w:pStyle w:val="PreformattedText"/>
        <w:bidi w:val="0"/>
        <w:jc w:val="left"/>
        <w:rPr/>
      </w:pPr>
      <w:r>
        <w:rPr/>
        <w:t>June: 6th and 13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: 4th and 11th</w:t>
      </w:r>
    </w:p>
    <w:p>
      <w:pPr>
        <w:pStyle w:val="PreformattedText"/>
        <w:bidi w:val="0"/>
        <w:jc w:val="left"/>
        <w:rPr/>
      </w:pPr>
      <w:r>
        <w:rPr/>
        <w:t>August: 8th and 12th</w:t>
      </w:r>
    </w:p>
    <w:p>
      <w:pPr>
        <w:pStyle w:val="PreformattedText"/>
        <w:bidi w:val="0"/>
        <w:jc w:val="left"/>
        <w:rPr/>
      </w:pPr>
      <w:r>
        <w:rPr/>
        <w:t>September: 5th and 12th</w:t>
      </w:r>
    </w:p>
    <w:p>
      <w:pPr>
        <w:pStyle w:val="PreformattedText"/>
        <w:bidi w:val="0"/>
        <w:jc w:val="left"/>
        <w:rPr/>
      </w:pPr>
      <w:r>
        <w:rPr/>
        <w:t>October: 3rd and 10th</w:t>
      </w:r>
    </w:p>
    <w:p>
      <w:pPr>
        <w:pStyle w:val="PreformattedText"/>
        <w:bidi w:val="0"/>
        <w:jc w:val="left"/>
        <w:rPr/>
      </w:pPr>
      <w:r>
        <w:rPr/>
        <w:t>November: 7th and 14th</w:t>
      </w:r>
    </w:p>
    <w:p>
      <w:pPr>
        <w:pStyle w:val="PreformattedText"/>
        <w:bidi w:val="0"/>
        <w:jc w:val="left"/>
        <w:rPr/>
      </w:pPr>
      <w:r>
        <w:rPr/>
        <w:t>December: 5th and 12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all be held at Antenatal Education Room, </w:t>
      </w:r>
    </w:p>
    <w:p>
      <w:pPr>
        <w:pStyle w:val="PreformattedText"/>
        <w:bidi w:val="0"/>
        <w:jc w:val="left"/>
        <w:rPr/>
      </w:pPr>
      <w:r>
        <w:rPr/>
        <w:t xml:space="preserve">Antenatal Clinic, 8th Floor, North Wing, </w:t>
      </w:r>
    </w:p>
    <w:p>
      <w:pPr>
        <w:pStyle w:val="PreformattedText"/>
        <w:bidi w:val="0"/>
        <w:jc w:val="left"/>
        <w:rPr/>
      </w:pPr>
      <w:r>
        <w:rPr/>
        <w:t>St. Thomas� Hospital, SE1 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 ###!###"###5###H###Z###c###l###o###q###r###s###�###�###�###�###�###��</w:t>
      </w:r>
      <w:r>
        <w:rPr/>
        <w:t>龧隍</w:t>
      </w:r>
      <w:r>
        <w:rPr/>
        <w:t>~l~Z�M�@�2�###h'WW##h�2##5#�OJ##QJ##^J####h}P�##h�}�#OJ##QJ##^J#####h}P�##h'WW#OJ##QJ##^J#####h'WW##h�2##5#�CJ##OJ##QJ##^J##aJ####h'WW##h VX#5#�CJ##OJ##QJ##^J##aJ####h'WW#5#�CJ##OJ##QJ##^J##aJ####h}P�##h VX#OJ##QJ##^J#####h}P�##h�2##OJ##QJ##^J###,#h}P�##h�k.#5#�B*</w:t>
        <w:br/>
        <w:t>CJ$#OJ##QJ##^J##aJ$#ph#��##&amp;#h�2##5#�B*</w:t>
        <w:br/>
        <w:t>CJ$#OJ##QJ##^J##aJ$#ph#��##,#h}P�##h�2##5#�B*</w:t>
        <w:br/>
        <w:t>CJ4#OJ##QJ##^J##aJ4#ph#��##,#h}P�##h�2##5#�B*</w:t>
        <w:br/>
        <w:t>CJ$#OJ##QJ##^J##aJ$#ph#��######!###"###5###6###r###s###�###�###�###�###�###�###�###M</w:t>
        <w:tab/>
        <w:t>##N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*</w:t>
        <w:br/>
        <w:t>##+</w:t>
        <w:br/>
        <w:t>##,</w:t>
        <w:br/>
        <w:t>##-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gd�k.######$#a$#gd}P�##########$#a$#gdte######$#a$#gd�k.###�###�###�###�###�###�####</w:t>
        <w:tab/>
        <w:t>##+</w:t>
        <w:tab/>
        <w:t>##&gt;</w:t>
        <w:tab/>
        <w:t>##K</w:t>
        <w:tab/>
        <w:t>##L</w:t>
        <w:tab/>
        <w:t>##M</w:t>
        <w:tab/>
        <w:t>##N</w:t>
        <w:tab/>
        <w:t>##T</w:t>
        <w:tab/>
        <w:t>##X</w:t>
        <w:tab/>
        <w:t>##\</w:t>
        <w:tab/>
        <w:t>##p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</w:t>
      </w:r>
      <w:r>
        <w:rPr/>
        <w:t>淪��杏��󪝪�</w:t>
      </w:r>
      <w:r>
        <w:rPr/>
        <w:t>s�s�e�e��e��e���#####h}P�##h�1�#H*#OJ##QJ##^J####h}P�##h�}�#H*#OJ##QJ##^J####h}P�##h�}�#5#�OJ##QJ##^J####h}P�##h�1�#5#�OJ##QJ##^J####h}P�##h#gg#OJ##QJ##^J#####h}P�##h�1�#OJ##QJ##^J#####h�`$#OJ##QJ##^J#####h'WW#OJ##QJ##^J#####h}P�##h}P�#OJ##QJ##^J#####h'WW##h�2##5#�OJ##QJ##^J####h}P�##h�2##OJ##QJ##^J#####h}P�##h�}�#OJ##QJ##^J##'�</w:t>
        <w:tab/>
        <w:t>##�</w:t>
        <w:tab/>
        <w:t>##�</w:t>
        <w:tab/>
        <w:t>##*</w:t>
        <w:br/>
        <w:t>##8</w:t>
        <w:br/>
        <w:t>##:</w:t>
        <w:br/>
        <w:t>##A</w:t>
        <w:br/>
        <w:t>##C</w:t>
        <w:br/>
        <w:t>##O</w:t>
        <w:br/>
        <w:t>##Q</w:t>
        <w:br/>
        <w:t>##X</w:t>
        <w:br/>
        <w:t>##Z</w:t>
        <w:br/>
        <w:t>##c</w:t>
        <w:br/>
        <w:t>##e</w:t>
        <w:br/>
        <w:t>##l</w:t>
        <w:br/>
        <w:t>##n</w:t>
        <w:br/>
        <w:t>##w</w:t>
        <w:br/>
        <w:t>##y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</w:t>
        <w:tab/>
        <w:t>############### ###"###)###+###,###-###.###���ʼʼʼʼʼʼʼʼʼʼʼʼʲʼʼʼʼʼʼʼʼʼʼʼʼ���####h}P�##h�k.#OJ##QJ##^J#####h�k.#H*#OJ##QJ##^J####h}P�#H*#OJ##QJ##^J####h'WW#OJ##QJ##^J#####h}P�##h}P�#H*#OJ##QJ##^J####h}P�##h}P�#OJ##QJ##^J#####h}P�##h�1�#OJ##QJ##^J#####h}P�##h�}�#OJ##QJ##^J#####h}P�##h�1�#5#�OJ##QJ##^J###8-</w:t>
        <w:br/>
        <w:t>##D</w:t>
        <w:br/>
        <w:t>##[</w:t>
        <w:br/>
        <w:t>##o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,###-###.###/###^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gd'WW######$#a$#gd�k.#####gd�k.######$#a$#gd'WW######$#a$#gd}P�###.###/###C###]###^###q###s###�###�###�###�###��ɹɥɘ��####################################################################################################################################################################################################################################################h�######h�#�##h�2##OJ##QJ##^J###'#h�#�##h�k.#5#�B*#H*#OJ##QJ##^J##ph333###h�#�#5#�B*#OJ##QJ##^J##ph333##$#h�#�##h�k.#5#�B*#OJ##QJ##^J##ph333##!#h�#�##h�k.#B*#OJ##QJ##^J##ph333###h�k.#B*#CJ##OJ##QJ##^J##aJ##ph333##</w:t>
        <w:br/>
        <w:t>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K#</w:t>
        <w:tab/>
        <w:t>0#1�h#:p}P�##��. ��A!�##"�###��#$��#%�###��##��##P#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#�##�#�##�#�#5#</w:t>
        <w:tab/>
        <w:t>0#1�h#:p�####��. ��A!�n#"�n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PJ##_H##mH</w:t>
        <w:tab/>
        <w:t>#nH</w:t>
        <w:tab/>
        <w:t>#sH</w:t>
        <w:tab/>
        <w:t>#tH</w:t>
        <w:tab/>
        <w:t>#####D##`��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nH##sH</w:t>
        <w:tab/>
        <w:t>#tH###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-###.###�###########����##.#####����##{#####����############################################################################################################�###�</w:t>
        <w:tab/>
        <w:t>##.###�###########</w:t>
        <w:tab/>
        <w:t>###########-</w:t>
        <w:br/>
        <w:t>##�#######</w:t>
        <w:br/>
        <w:t>###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####�#########�######### ###!###5###5###c###c###o###o###r###r###�###�#######+###&gt;###K###-###C###�###�###+###-###.###�###�######################################################### ###!###5###5###c###c###o###o###r###r###�###�#######+###&gt;###K###�###�###+###-###.###�###�#############################################################�###########�2##�###�`$#�k.#PW5#'WW# VX#te##gg#�#h#�}�#�5�#�#�#}P�#z(�#�1�#####�###�###########�@#�##�###�###########�#######�################�#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CN�#############�######@########�#######C#o#m#i#c# #S#a#n#s# #M#S###5.�#############�.#�[`#�)#######�#######T#a#h#o#m#a###;#�#�#################�(################S#i#m#S#u#n###�[SO##A#�#############�##��$#B########�#######C#a#m#b#r#i#a# #M#a#t#h###"###1#�##��###h#####��W�ʫW�######0###�#####################�####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########�###�##########################################################################3�Q#�####��##########################HP####</w:t>
        <w:tab/>
        <w:t>��####?##�###����������������������2######2#####################!#################################x###x###########�###############�#######��##########N#E#W# #E#V#E#N#I#N#G# #A#N#T#E#N#A#T#A#L# #C#L#A#S#S#E#S#########R#o#d#r#i#g#o#-#I#b#a#n#e#z# #M#a#r#i#e# #B#l#a#n#c#a###R#o#d#r#i#g#o#-#I#b#a#n#e#z# #M#a#r#i#e# #B#l#a#n#c#a#############################################################################################################��##</w:t>
        <w:br/>
        <w:t>#######################����Oh#��##+'��0###�###########�#######�#######�#######�#######�#######�###################</w:t>
        <w:tab/>
        <w:t>###&lt;#######H###</w:t>
        <w:br/>
        <w:t>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 ###NEW EVENING ANTENATAL CLASSES#######################Rodrigo-Ibanez Marie Blanca#################################Normal##########Rodrigo-Ibanez Marie Blanca#########6###########Microsoft Office Word###@#### �w*###@####</w:t>
      </w:r>
      <w:r>
        <w:rPr>
          <w:rtl w:val="true"/>
        </w:rPr>
        <w:t>ڑ</w:t>
      </w:r>
      <w:r>
        <w:rPr/>
        <w:t>�</w:t>
      </w:r>
      <w:r>
        <w:rPr/>
        <w:t>X#�#@####�#</w:t>
        <w:br/>
        <w:t>+#�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###############################################NEW EVENING ANTENATAL CLASSE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######################################################����############ ###!###"#######����%###&amp;###'###(###)###*###+###��������.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@6�-+#�#0###�#######1#T#a#b#l#e#########################################################����####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�#######W#o#r#d#D#o#c#u#m#e#n#t#################################################��������########################################�#########S#u#m#m#a#r#y#I#n#f#o#r#m#a#t#i#o#n###########################(###########����##################################################D#o#c#u#m#e#n#t#S#u#m#m#a#r#y#I#n#f#o#r#m#a#t#i#o#n###########8###������������####################################$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