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Julie Frohlich’s publications</w:t>
      </w:r>
    </w:p>
    <w:p>
      <w:pPr>
        <w:pStyle w:val="GuysText"/>
        <w:rPr>
          <w:rFonts w:cs="Times New Roman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Frohlich J (2013). The misleading myth of choice: a decade on are we any further forward? </w:t>
      </w:r>
      <w:r>
        <w:rPr>
          <w:i/>
          <w:iCs/>
        </w:rPr>
        <w:t>MIDIRS Midwifery Digest</w:t>
      </w:r>
      <w:r>
        <w:rPr/>
        <w:t xml:space="preserve">; 23(3):279-8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3). Position in the second stage for women with an epidural. </w:t>
      </w:r>
      <w:r>
        <w:rPr>
          <w:i/>
          <w:iCs/>
        </w:rPr>
        <w:t>MIDIRS EM</w:t>
      </w:r>
      <w:r>
        <w:rPr/>
        <w:t>; 4(6):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3). Professionals’ views of fetal monitoring during labour: a systematic review and thematic analysis. </w:t>
      </w:r>
      <w:r>
        <w:rPr>
          <w:i/>
          <w:iCs/>
        </w:rPr>
        <w:t>MIDIRS Midwifery Digest</w:t>
      </w:r>
      <w:r>
        <w:rPr/>
        <w:t>; 23(2):207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2).Bacterial sepsis during and following pregnancy: Green-top guidelines 64a and 64b: a review. </w:t>
      </w:r>
      <w:r>
        <w:rPr>
          <w:i/>
          <w:iCs/>
        </w:rPr>
        <w:t>MIDIRS Midwifery Digest</w:t>
      </w:r>
      <w:r>
        <w:rPr/>
        <w:t>; 22(3):303-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2). Shoulder dystocia: RCOG Green-top guideline no. 42. </w:t>
      </w:r>
      <w:r>
        <w:rPr>
          <w:i/>
          <w:iCs/>
        </w:rPr>
        <w:t>MIDIRS EM</w:t>
      </w:r>
      <w:r>
        <w:rPr/>
        <w:t>; 3(8):27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2). The management of sickle cell disease in pregnancy. </w:t>
      </w:r>
      <w:r>
        <w:rPr>
          <w:i/>
          <w:iCs/>
        </w:rPr>
        <w:t>MIDIRS EM</w:t>
      </w:r>
      <w:r>
        <w:rPr/>
        <w:t>; 3(2):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1). Hands on or off the head during birth? Evidence and intuition for avoiding severe perineal trauma. </w:t>
      </w:r>
      <w:r>
        <w:rPr>
          <w:i/>
          <w:iCs/>
        </w:rPr>
        <w:t>MIDIRS EM</w:t>
      </w:r>
      <w:r>
        <w:rPr/>
        <w:t>; 2(6):17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1). Late intrauterine death and stillbirth. </w:t>
      </w:r>
      <w:r>
        <w:rPr>
          <w:i/>
          <w:iCs/>
        </w:rPr>
        <w:t>MIDIRS EM</w:t>
      </w:r>
      <w:r>
        <w:rPr/>
        <w:t>; 2(4):27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0). Absorbable suture materials for primary repair of episiotomy and second degree tears.  </w:t>
      </w:r>
      <w:r>
        <w:rPr>
          <w:i/>
          <w:iCs/>
        </w:rPr>
        <w:t>MIDIRS EM</w:t>
      </w:r>
      <w:r>
        <w:rPr/>
        <w:t>; 1(4):27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(2010). Venous thromboembolism. The focus of new national evidence and targets. . </w:t>
      </w:r>
      <w:r>
        <w:rPr>
          <w:i/>
          <w:iCs/>
        </w:rPr>
        <w:t>MIDIRS EM</w:t>
      </w:r>
      <w:r>
        <w:rPr/>
        <w:t>; 1(2):27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</w:t>
      </w:r>
      <w:r>
        <w:rPr>
          <w:i/>
          <w:iCs/>
        </w:rPr>
        <w:t>Low consumption of seafood in early pregnancy as a risk factor for preterm delivery: prospective cohort study</w:t>
      </w:r>
      <w:r>
        <w:rPr/>
        <w:t xml:space="preserve">. In: Wickham S (Ed). </w:t>
      </w:r>
      <w:r>
        <w:rPr>
          <w:i/>
          <w:iCs/>
        </w:rPr>
        <w:t>Appraising Research into Childbirth</w:t>
      </w:r>
      <w:r>
        <w:rPr/>
        <w:t>, 2006, Oxford, Elsevier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sser J &amp; Frohlich J. </w:t>
      </w:r>
      <w:r>
        <w:rPr>
          <w:i/>
          <w:iCs/>
        </w:rPr>
        <w:t>Help yourself to a straightforward birth</w:t>
      </w:r>
      <w:r>
        <w:rPr/>
        <w:t>. National Childbirth Trust information sheet. July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How to…make the most of a conference. </w:t>
      </w:r>
      <w:r>
        <w:rPr>
          <w:i/>
          <w:iCs/>
        </w:rPr>
        <w:t>MIDIRS Midwifery Digest</w:t>
      </w:r>
      <w:r>
        <w:rPr/>
        <w:t xml:space="preserve"> 2002;12(4):5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Low consumption of seafood in early pregnancy as a risk factor for preterm delivery: prospective cohort study (commentary). </w:t>
      </w:r>
      <w:r>
        <w:rPr>
          <w:i/>
          <w:iCs/>
        </w:rPr>
        <w:t>MIDIRS Midwifery Digest</w:t>
      </w:r>
      <w:r>
        <w:rPr/>
        <w:t xml:space="preserve"> 2002;12(3):334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Domestic violence in pregnancy: time for positive action. </w:t>
      </w:r>
      <w:r>
        <w:rPr>
          <w:i/>
          <w:iCs/>
        </w:rPr>
        <w:t>Maternity Action</w:t>
      </w:r>
      <w:r>
        <w:rPr/>
        <w:t xml:space="preserve"> 2002;89(Spring):8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Communication with postpartum mothers: are we competing with the television? (commentary). </w:t>
      </w:r>
      <w:r>
        <w:rPr>
          <w:i/>
          <w:iCs/>
        </w:rPr>
        <w:t>MIDIRS Midwifery Digest</w:t>
      </w:r>
      <w:r>
        <w:rPr/>
        <w:t xml:space="preserve"> 2002;12(2):242-3.</w:t>
      </w:r>
    </w:p>
    <w:p>
      <w:pPr>
        <w:pStyle w:val="Normal"/>
        <w:rPr/>
      </w:pPr>
      <w:r>
        <w:rPr/>
        <w:t xml:space="preserve">Moore L, Campbell R, Whelan A, Mills N, Lupton P, Misselbrook E, Frohlich J. Self help smoking cessation in pregnancy: cluster randomised controlled trial. </w:t>
      </w:r>
      <w:r>
        <w:rPr>
          <w:i/>
          <w:iCs/>
        </w:rPr>
        <w:t>BMJ</w:t>
      </w:r>
      <w:r>
        <w:rPr/>
        <w:t xml:space="preserve"> 2002;3251383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WHO multicentre randomised trial of misoprostal in the management of the third stage of labour (commentary). </w:t>
      </w:r>
      <w:r>
        <w:rPr>
          <w:i/>
          <w:iCs/>
        </w:rPr>
        <w:t>MIDIRS Midwifery Digest</w:t>
      </w:r>
      <w:r>
        <w:rPr/>
        <w:t xml:space="preserve"> 2002;12(1):83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Risk factors associated with true knots of the umbilical cord (commentary). </w:t>
      </w:r>
      <w:r>
        <w:rPr>
          <w:i/>
          <w:iCs/>
        </w:rPr>
        <w:t xml:space="preserve">MIDIRS Midwifery Digest </w:t>
      </w:r>
      <w:r>
        <w:rPr/>
        <w:t>2002:12(1):82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Obesity in pregnancy. </w:t>
      </w:r>
      <w:r>
        <w:rPr>
          <w:i/>
          <w:iCs/>
        </w:rPr>
        <w:t>MIDIRS Midwifery Digest</w:t>
      </w:r>
      <w:r>
        <w:rPr/>
        <w:t xml:space="preserve"> 2002;12(1):39-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Ginger for nausea and vomiting in pregnancy: randomized, double-masked, placebo-controlled trial (commentary). </w:t>
      </w:r>
      <w:r>
        <w:rPr>
          <w:i/>
          <w:iCs/>
        </w:rPr>
        <w:t>MIDIRS Midwifery Digest</w:t>
      </w:r>
      <w:r>
        <w:rPr/>
        <w:t xml:space="preserve"> 2001;11(4):474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The acoustic environment of hospital nurseries (commentary). </w:t>
      </w:r>
      <w:r>
        <w:rPr>
          <w:i/>
          <w:iCs/>
        </w:rPr>
        <w:t>MIDIRS Midwifery Digest</w:t>
      </w:r>
      <w:r>
        <w:rPr/>
        <w:t xml:space="preserve"> 2001;11(3):402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Peripartum hysterectomy in the 1990s: any new lessons? (commentary). </w:t>
      </w:r>
      <w:r>
        <w:rPr>
          <w:i/>
          <w:iCs/>
        </w:rPr>
        <w:t xml:space="preserve">MIDIRS Midwifery Digest </w:t>
      </w:r>
      <w:r>
        <w:rPr/>
        <w:t>2001;11(3):37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Effect of home and hospital delivery on long-term cognitive function (commentary). </w:t>
      </w:r>
      <w:r>
        <w:rPr>
          <w:i/>
          <w:iCs/>
        </w:rPr>
        <w:t xml:space="preserve">MIDIRS Midwifery Digest </w:t>
      </w:r>
      <w:r>
        <w:rPr/>
        <w:t>2001;11(2):2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Duration of breast feeding and arterial distensibility in early adult life: population based study (commentary). </w:t>
      </w:r>
      <w:r>
        <w:rPr>
          <w:i/>
          <w:iCs/>
        </w:rPr>
        <w:t>MIDIRS Midwifery Digest</w:t>
      </w:r>
      <w:r>
        <w:rPr/>
        <w:t xml:space="preserve"> 2001;11(2):233-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Sleep disturbances during pregnancy (commentary). </w:t>
      </w:r>
      <w:r>
        <w:rPr>
          <w:i/>
          <w:iCs/>
        </w:rPr>
        <w:t>MIDIRS Midwifery Digest</w:t>
      </w:r>
      <w:r>
        <w:rPr/>
        <w:t xml:space="preserve"> 2001;11(2):199-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yte G &amp; Frohlich J. Planned caesarean section versus planned vaginal birth for breech presentation at term: a randomised multicentre trial (commentary). </w:t>
      </w:r>
      <w:r>
        <w:rPr>
          <w:i/>
          <w:iCs/>
        </w:rPr>
        <w:t>MIDIRS Midwifery Digest</w:t>
      </w:r>
      <w:r>
        <w:rPr/>
        <w:t xml:space="preserve"> 2001;11(1):80-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Descriptive terms for women attending antenatal clinics: mother knows best? (commentary). </w:t>
      </w:r>
      <w:r>
        <w:rPr>
          <w:i/>
          <w:iCs/>
        </w:rPr>
        <w:t>MIDIRS Midwifery Digest</w:t>
      </w:r>
      <w:r>
        <w:rPr/>
        <w:t xml:space="preserve"> 2001;11(1):4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&amp; Dickens V. Interview with Nancy Durrell McKenna. </w:t>
      </w:r>
      <w:r>
        <w:rPr>
          <w:i/>
          <w:iCs/>
        </w:rPr>
        <w:t>MIDIRS Midwifery Digest</w:t>
      </w:r>
      <w:r>
        <w:rPr/>
        <w:t xml:space="preserve"> 2000;10(4):531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Association between method of delivery and maternal rehospitalization (commentary). </w:t>
      </w:r>
      <w:r>
        <w:rPr>
          <w:i/>
          <w:iCs/>
        </w:rPr>
        <w:t>MIDIRS Midwifery Digest</w:t>
      </w:r>
      <w:r>
        <w:rPr/>
        <w:t xml:space="preserve"> 2000;10(4):472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The international study of pregnancy outcome in women with maternal phenylketonuria: report of a 12-year study (commentary). </w:t>
      </w:r>
      <w:r>
        <w:rPr>
          <w:i/>
          <w:iCs/>
        </w:rPr>
        <w:t>MIDIRS Midwifery Digest</w:t>
      </w:r>
      <w:r>
        <w:rPr/>
        <w:t xml:space="preserve"> 2000;10(4):458-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Sure Start. Coming soon to an area near you. </w:t>
      </w:r>
      <w:r>
        <w:rPr>
          <w:i/>
          <w:iCs/>
        </w:rPr>
        <w:t>MIDIRS Midwifery Digest</w:t>
      </w:r>
      <w:r>
        <w:rPr/>
        <w:t xml:space="preserve"> 2000;10(3):396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Maternal and perinatal outcome of pregnancies after the age of 45 (commentary). </w:t>
      </w:r>
      <w:r>
        <w:rPr>
          <w:i/>
          <w:iCs/>
        </w:rPr>
        <w:t>MIDIRS Midwifery Digest</w:t>
      </w:r>
      <w:r>
        <w:rPr/>
        <w:t xml:space="preserve"> 2000;10(3):357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Raspberry leaf and its effect on labour: safety and efficacy (commentary). </w:t>
      </w:r>
      <w:r>
        <w:rPr>
          <w:i/>
          <w:iCs/>
        </w:rPr>
        <w:t xml:space="preserve">MIDIRS Midwifery Digest </w:t>
      </w:r>
      <w:r>
        <w:rPr/>
        <w:t>2000;10(2):216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. The role of health professionals in reducing smoking in pregnancy (commentary). </w:t>
      </w:r>
      <w:r>
        <w:rPr>
          <w:i/>
          <w:iCs/>
        </w:rPr>
        <w:t xml:space="preserve">MIDIRS Midwifery Digest </w:t>
      </w:r>
      <w:r>
        <w:rPr/>
        <w:t>2000;10(2):180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d P &amp; Frohlich J. Team midwifery in Bristol. </w:t>
      </w:r>
      <w:r>
        <w:rPr>
          <w:i/>
          <w:iCs/>
        </w:rPr>
        <w:t>MIDIRS Midwifery Digest</w:t>
      </w:r>
      <w:r>
        <w:rPr/>
        <w:t xml:space="preserve"> 1994;4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hlich J &amp; Frohlich DM. An evaluation of the Guildford Team approach to midwifery care.  Internal Report, St Luke's Hospital, Guildford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hlich J &amp; Edwards S. Team midwifery for everyone - Building on the 'Know Your Midwife' scheme. </w:t>
      </w:r>
      <w:r>
        <w:rPr>
          <w:i/>
          <w:iCs/>
        </w:rPr>
        <w:t>Midwives Chronicle &amp; Nursing Notes</w:t>
      </w:r>
      <w:r>
        <w:rPr/>
        <w:t>; March 1989:66-7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26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5-16T08:26:00Z</dcterms:modified>
  <cp:revision>2</cp:revision>
  <dc:subject/>
  <dc:title>Dr Jake Powrie's publications</dc:title>
</cp:coreProperties>
</file>