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######bjbjm�m�##################</w:t>
        <w:tab/>
        <w:t>###P�###�###�##�#######=#######################��##########��##########��##################�#####x#######x###x#######x#######x#######x#######x###############�#######0#######0#######0###8###h###|###�###l###�#######�###,###\#######\#######r#######r#######r#######r#######r#######r#######,#######.#######.#######.#######.#######.#######.###$###�###h###A"##*###R#######################x#######r#######################P#######P###"###r#######r#######R###############x#######x#######r###############r###�###g#######"#######"#######"#######r###d###x#######r#######x#######r#######,###############"#######################################################r#######,###############"###############"#######x#######x###############################################################"#######r#######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S#�</w:t>
        <w:tab/>
        <w:t>#�#########0#######�###p###"###############@###�###}###0###�#######"#######k#######F###x###k#######"#######################################################################"###N###k###############x#######p###�###r#######r#######"#######r#######r#######################################r#######r#######r#######R#######R#######################################�###d###################################r#######r#######r#######�#######r#######r#######r#######r###############�#######�#######�###�###0#######�#######�#######�#######0#######�#######�#######�#######x#######x#######x#######x#######x#######x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First Name:#Family Name:##Date of birth#NHS Number:##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ode#GP Name:</w:t>
      </w:r>
    </w:p>
    <w:p>
      <w:pPr>
        <w:pStyle w:val="PreformattedText"/>
        <w:bidi w:val="0"/>
        <w:jc w:val="left"/>
        <w:rPr/>
      </w:pPr>
      <w:r>
        <w:rPr/>
        <w:t xml:space="preserve">GP Address:            </w:t>
      </w:r>
    </w:p>
    <w:p>
      <w:pPr>
        <w:pStyle w:val="PreformattedText"/>
        <w:bidi w:val="0"/>
        <w:jc w:val="left"/>
        <w:rPr/>
      </w:pPr>
      <w:r>
        <w:rPr/>
        <w:t>##Preferred title:   Mrs/ Miss/ Ms  #GP telephone:##Mobile Number :</w:t>
      </w:r>
    </w:p>
    <w:p>
      <w:pPr>
        <w:pStyle w:val="PreformattedText"/>
        <w:bidi w:val="0"/>
        <w:jc w:val="left"/>
        <w:rPr/>
      </w:pPr>
      <w:r>
        <w:rPr/>
        <w:t>Email address  :#OK to send texts to mobile phone?        YES/ NO##Interpreter Needed? YES/ NO    Preferred Language:#Blood Pressure:           /</w:t>
      </w:r>
    </w:p>
    <w:p>
      <w:pPr>
        <w:pStyle w:val="PreformattedText"/>
        <w:bidi w:val="0"/>
        <w:jc w:val="left"/>
        <w:rPr/>
      </w:pPr>
      <w:r>
        <w:rPr/>
        <w:t>Heart Sounds:  Normal/ Abnormal</w:t>
      </w:r>
    </w:p>
    <w:p>
      <w:pPr>
        <w:pStyle w:val="PreformattedText"/>
        <w:bidi w:val="0"/>
        <w:jc w:val="left"/>
        <w:rPr/>
      </w:pPr>
      <w:r>
        <w:rPr/>
        <w:t>(if known)##First Day of Last Period:#First time having a baby? YES/ NO</w:t>
      </w:r>
    </w:p>
    <w:p>
      <w:pPr>
        <w:pStyle w:val="PreformattedText"/>
        <w:bidi w:val="0"/>
        <w:jc w:val="left"/>
        <w:rPr/>
      </w:pPr>
      <w:r>
        <w:rPr/>
        <w:t>Number of previous deliveries:#Reasons if Booking after 12 weeks pregnant:##</w:t>
      </w:r>
    </w:p>
    <w:p>
      <w:pPr>
        <w:pStyle w:val="PreformattedText"/>
        <w:bidi w:val="0"/>
        <w:jc w:val="left"/>
        <w:rPr/>
      </w:pPr>
      <w:r>
        <w:rPr/>
        <w:t>Previous History- information to help maternity services plan care (( where releva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 Pregnancies</w:t>
      </w:r>
    </w:p>
    <w:p>
      <w:pPr>
        <w:pStyle w:val="PreformattedText"/>
        <w:bidi w:val="0"/>
        <w:jc w:val="left"/>
        <w:rPr/>
      </w:pPr>
      <w:r>
        <w:rPr/>
        <w:t>Having First baby                   (</w:t>
      </w:r>
    </w:p>
    <w:p>
      <w:pPr>
        <w:pStyle w:val="PreformattedText"/>
        <w:bidi w:val="0"/>
        <w:jc w:val="left"/>
        <w:rPr/>
      </w:pPr>
      <w:r>
        <w:rPr/>
        <w:t xml:space="preserve">Other pregnancies normal    </w:t>
        <w:tab/>
        <w:t xml:space="preserve"> (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aesarean Section</w:t>
        <w:tab/>
        <w:t xml:space="preserve">      (</w:t>
      </w:r>
    </w:p>
    <w:p>
      <w:pPr>
        <w:pStyle w:val="PreformattedText"/>
        <w:bidi w:val="0"/>
        <w:jc w:val="left"/>
        <w:rPr/>
      </w:pPr>
      <w:r>
        <w:rPr/>
        <w:t>Prematurity (&lt; 37 weeks)</w:t>
        <w:tab/>
        <w:t>(</w:t>
      </w:r>
    </w:p>
    <w:p>
      <w:pPr>
        <w:pStyle w:val="PreformattedText"/>
        <w:bidi w:val="0"/>
        <w:jc w:val="left"/>
        <w:rPr/>
      </w:pPr>
      <w:r>
        <w:rPr/>
        <w:t>Previous Womb Surgery      (</w:t>
      </w:r>
    </w:p>
    <w:p>
      <w:pPr>
        <w:pStyle w:val="PreformattedText"/>
        <w:bidi w:val="0"/>
        <w:jc w:val="left"/>
        <w:rPr/>
      </w:pPr>
      <w:r>
        <w:rPr/>
        <w:t>Pre-Eclampsia /Eclampsia</w:t>
        <w:tab/>
        <w:t>(</w:t>
      </w:r>
    </w:p>
    <w:p>
      <w:pPr>
        <w:pStyle w:val="PreformattedText"/>
        <w:bidi w:val="0"/>
        <w:jc w:val="left"/>
        <w:rPr/>
      </w:pPr>
      <w:r>
        <w:rPr/>
        <w:t>Postnatal depression            (</w:t>
      </w:r>
    </w:p>
    <w:p>
      <w:pPr>
        <w:pStyle w:val="PreformattedText"/>
        <w:bidi w:val="0"/>
        <w:jc w:val="left"/>
        <w:rPr/>
      </w:pPr>
      <w:r>
        <w:rPr/>
        <w:t>3 or more miscarriages         (</w:t>
      </w:r>
    </w:p>
    <w:p>
      <w:pPr>
        <w:pStyle w:val="PreformattedText"/>
        <w:bidi w:val="0"/>
        <w:jc w:val="left"/>
        <w:rPr/>
      </w:pPr>
      <w:r>
        <w:rPr/>
        <w:t>Miscarriage after 13 weeks</w:t>
        <w:tab/>
        <w:t xml:space="preserve"> (</w:t>
      </w:r>
    </w:p>
    <w:p>
      <w:pPr>
        <w:pStyle w:val="PreformattedText"/>
        <w:bidi w:val="0"/>
        <w:jc w:val="left"/>
        <w:rPr/>
      </w:pPr>
      <w:r>
        <w:rPr/>
        <w:t>Baby born with abnormality</w:t>
        <w:tab/>
        <w:t>(</w:t>
      </w:r>
    </w:p>
    <w:p>
      <w:pPr>
        <w:pStyle w:val="PreformattedText"/>
        <w:bidi w:val="0"/>
        <w:jc w:val="left"/>
        <w:rPr/>
      </w:pPr>
      <w:r>
        <w:rPr/>
        <w:t>Shoulder Dystocia                 (</w:t>
      </w:r>
    </w:p>
    <w:p>
      <w:pPr>
        <w:pStyle w:val="PreformattedText"/>
        <w:bidi w:val="0"/>
        <w:jc w:val="left"/>
        <w:rPr/>
      </w:pPr>
      <w:r>
        <w:rPr/>
        <w:t>Placenta Accreta                  (</w:t>
      </w:r>
    </w:p>
    <w:p>
      <w:pPr>
        <w:pStyle w:val="PreformattedText"/>
        <w:bidi w:val="0"/>
        <w:jc w:val="left"/>
        <w:rPr/>
      </w:pPr>
      <w:r>
        <w:rPr/>
        <w:t>Stillbirth</w:t>
        <w:tab/>
        <w:t>(</w:t>
      </w:r>
    </w:p>
    <w:p>
      <w:pPr>
        <w:pStyle w:val="PreformattedText"/>
        <w:bidi w:val="0"/>
        <w:jc w:val="left"/>
        <w:rPr/>
      </w:pPr>
      <w:r>
        <w:rPr/>
        <w:t>Neonatal death</w:t>
        <w:tab/>
        <w:t>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Maternity Problems: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Medical History</w:t>
      </w:r>
    </w:p>
    <w:p>
      <w:pPr>
        <w:pStyle w:val="PreformattedText"/>
        <w:bidi w:val="0"/>
        <w:jc w:val="left"/>
        <w:rPr/>
      </w:pPr>
      <w:r>
        <w:rPr/>
        <w:t>None                                    (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Blood Pressure</w:t>
        <w:tab/>
        <w:t>(</w:t>
      </w:r>
    </w:p>
    <w:p>
      <w:pPr>
        <w:pStyle w:val="PreformattedText"/>
        <w:bidi w:val="0"/>
        <w:jc w:val="left"/>
        <w:rPr/>
      </w:pPr>
      <w:r>
        <w:rPr/>
        <w:t>Diabetes</w:t>
        <w:tab/>
        <w:t>(</w:t>
      </w:r>
    </w:p>
    <w:p>
      <w:pPr>
        <w:pStyle w:val="PreformattedText"/>
        <w:bidi w:val="0"/>
        <w:jc w:val="left"/>
        <w:rPr/>
      </w:pPr>
      <w:r>
        <w:rPr/>
        <w:t>Other Hormone disorder     (</w:t>
      </w:r>
    </w:p>
    <w:p>
      <w:pPr>
        <w:pStyle w:val="PreformattedText"/>
        <w:bidi w:val="0"/>
        <w:jc w:val="left"/>
        <w:rPr/>
      </w:pPr>
      <w:r>
        <w:rPr/>
        <w:t>Epilepsy</w:t>
        <w:tab/>
        <w:t>(</w:t>
      </w:r>
    </w:p>
    <w:p>
      <w:pPr>
        <w:pStyle w:val="PreformattedText"/>
        <w:bidi w:val="0"/>
        <w:jc w:val="left"/>
        <w:rPr/>
      </w:pPr>
      <w:r>
        <w:rPr/>
        <w:t xml:space="preserve">Heart disease </w:t>
        <w:tab/>
        <w:t>(</w:t>
      </w:r>
    </w:p>
    <w:p>
      <w:pPr>
        <w:pStyle w:val="PreformattedText"/>
        <w:bidi w:val="0"/>
        <w:jc w:val="left"/>
        <w:rPr/>
      </w:pPr>
      <w:r>
        <w:rPr/>
        <w:t>Kidney disease</w:t>
        <w:tab/>
        <w:t>(</w:t>
      </w:r>
    </w:p>
    <w:p>
      <w:pPr>
        <w:pStyle w:val="PreformattedText"/>
        <w:bidi w:val="0"/>
        <w:jc w:val="left"/>
        <w:rPr/>
      </w:pPr>
      <w:r>
        <w:rPr/>
        <w:t>Liver disease                       (</w:t>
      </w:r>
    </w:p>
    <w:p>
      <w:pPr>
        <w:pStyle w:val="PreformattedText"/>
        <w:bidi w:val="0"/>
        <w:jc w:val="left"/>
        <w:rPr/>
      </w:pPr>
      <w:r>
        <w:rPr/>
        <w:t>Severe Asthma</w:t>
        <w:tab/>
        <w:t>(</w:t>
      </w:r>
    </w:p>
    <w:p>
      <w:pPr>
        <w:pStyle w:val="PreformattedText"/>
        <w:bidi w:val="0"/>
        <w:jc w:val="left"/>
        <w:rPr/>
      </w:pPr>
      <w:r>
        <w:rPr/>
        <w:t>Blood Clotting Disorder       (</w:t>
      </w:r>
    </w:p>
    <w:p>
      <w:pPr>
        <w:pStyle w:val="PreformattedText"/>
        <w:bidi w:val="0"/>
        <w:jc w:val="left"/>
        <w:rPr/>
      </w:pPr>
      <w:r>
        <w:rPr/>
        <w:t>Autoimmune Disease          (</w:t>
      </w:r>
    </w:p>
    <w:p>
      <w:pPr>
        <w:pStyle w:val="PreformattedText"/>
        <w:bidi w:val="0"/>
        <w:jc w:val="left"/>
        <w:rPr/>
      </w:pPr>
      <w:r>
        <w:rPr/>
        <w:t>Deep Vein Thrombosis</w:t>
        <w:tab/>
        <w:t>(</w:t>
      </w:r>
    </w:p>
    <w:p>
      <w:pPr>
        <w:pStyle w:val="PreformattedText"/>
        <w:bidi w:val="0"/>
        <w:jc w:val="left"/>
        <w:rPr/>
      </w:pPr>
      <w:r>
        <w:rPr/>
        <w:t>Tuberculosis</w:t>
        <w:tab/>
        <w:t>(</w:t>
      </w:r>
    </w:p>
    <w:p>
      <w:pPr>
        <w:pStyle w:val="PreformattedText"/>
        <w:bidi w:val="0"/>
        <w:jc w:val="left"/>
        <w:rPr/>
      </w:pPr>
      <w:r>
        <w:rPr/>
        <w:t>Haemoglobin disorder         (</w:t>
      </w:r>
    </w:p>
    <w:p>
      <w:pPr>
        <w:pStyle w:val="PreformattedText"/>
        <w:bidi w:val="0"/>
        <w:jc w:val="left"/>
        <w:rPr/>
      </w:pPr>
      <w:r>
        <w:rPr/>
        <w:t>Psychiatric illness</w:t>
        <w:tab/>
        <w:t>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dical/ Surgical Problems: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Social Information</w:t>
      </w:r>
    </w:p>
    <w:p>
      <w:pPr>
        <w:pStyle w:val="PreformattedText"/>
        <w:bidi w:val="0"/>
        <w:jc w:val="left"/>
        <w:rPr/>
      </w:pPr>
      <w:r>
        <w:rPr/>
        <w:t>None                                                  (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ker                                              (</w:t>
      </w:r>
    </w:p>
    <w:p>
      <w:pPr>
        <w:pStyle w:val="PreformattedText"/>
        <w:bidi w:val="0"/>
        <w:jc w:val="left"/>
        <w:rPr/>
      </w:pPr>
      <w:r>
        <w:rPr/>
        <w:t>Substance Misuse                             (</w:t>
      </w:r>
    </w:p>
    <w:p>
      <w:pPr>
        <w:pStyle w:val="PreformattedText"/>
        <w:bidi w:val="0"/>
        <w:jc w:val="left"/>
        <w:rPr/>
      </w:pPr>
      <w:r>
        <w:rPr/>
        <w:t xml:space="preserve">Domestic Violence                            ( </w:t>
      </w:r>
    </w:p>
    <w:p>
      <w:pPr>
        <w:pStyle w:val="PreformattedText"/>
        <w:bidi w:val="0"/>
        <w:jc w:val="left"/>
        <w:rPr/>
      </w:pPr>
      <w:r>
        <w:rPr/>
        <w:t>Learning Disability                             (</w:t>
      </w:r>
    </w:p>
    <w:p>
      <w:pPr>
        <w:pStyle w:val="PreformattedText"/>
        <w:bidi w:val="0"/>
        <w:jc w:val="left"/>
        <w:rPr/>
      </w:pPr>
      <w:r>
        <w:rPr/>
        <w:t xml:space="preserve">Children on protection register          (                     </w:t>
      </w:r>
    </w:p>
    <w:p>
      <w:pPr>
        <w:pStyle w:val="PreformattedText"/>
        <w:bidi w:val="0"/>
        <w:jc w:val="left"/>
        <w:rPr/>
      </w:pPr>
      <w:r>
        <w:rPr/>
        <w:t>Known to Social Services                  (</w:t>
      </w:r>
    </w:p>
    <w:p>
      <w:pPr>
        <w:pStyle w:val="PreformattedText"/>
        <w:bidi w:val="0"/>
        <w:jc w:val="left"/>
        <w:rPr/>
      </w:pPr>
      <w:r>
        <w:rPr/>
        <w:t>Social Worker name if know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ther relevant social/ domestic circumstances: �..���������������������������������..</w:t>
      </w:r>
    </w:p>
    <w:p>
      <w:pPr>
        <w:pStyle w:val="PreformattedText"/>
        <w:bidi w:val="0"/>
        <w:jc w:val="left"/>
        <w:rPr/>
      </w:pPr>
      <w:r>
        <w:rPr/>
        <w:t>Current Medication: �������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Allergies                                        (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tick if you are booking your own pregnancy directly          (                         Date���...................................                   </w:t>
      </w:r>
    </w:p>
    <w:p>
      <w:pPr>
        <w:pStyle w:val="PreformattedText"/>
        <w:bidi w:val="0"/>
        <w:jc w:val="left"/>
        <w:rPr/>
      </w:pPr>
      <w:r>
        <w:rPr/>
        <w:t xml:space="preserve">#Please email this form to:                </w:t>
      </w:r>
    </w:p>
    <w:p>
      <w:pPr>
        <w:pStyle w:val="PreformattedText"/>
        <w:bidi w:val="0"/>
        <w:jc w:val="left"/>
        <w:rPr/>
      </w:pPr>
      <w:r>
        <w:rPr/>
        <w:t># HYPERLINK "mailto:gst-tr.GSTTmaternityreferrals@nhs.net" #gst-tr.GSTTmaternityreferrals@nhs.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'###(###2###3###5###F###G###h###j###�###�###�###�###�###�###�###�###�###�###�###�###�###�###�###�###������ɷ���ɥɓɥɥ��Ɂ��o�o�]##################################hk#/##hh#�#5#�CJ##OJ##QJ##^J##aJ####hk#/##h�.�#5#�CJ##OJ##QJ##^J##aJ####hk#/##h�#�#5#�CJ##OJ##QJ##^J##aJ####hk#/##h�z�#5#�CJ##OJ##QJ##^J##aJ####hk#/##hUJ&gt;#5#�CJ##OJ##QJ##^J##aJ####hk#/##h#W_#5#�CJ##OJ##QJ##^J##aJ####hk#/##hdm�#5#�CJ##OJ##QJ##^J##aJ####hk#/##h)r,#5#�CJ##OJ##QJ##^J##aJ####hk#/##h#~$#5#�CJ##OJ##QJ##^J##aJ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(###4###�############�############j############�############�#######################################################################################################################################�##kd#####$##$#If#####�l##�##########################�0##���#|)##Z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#�#��##�0###�#######�#######�#######�#######�#######�#####�#�)#�####�####�###�#�####�###�#�####�###�#�####�###�#��#4�#######4�###</w:t>
        <w:br/>
        <w:t>#l#a�###ytk#/#####�x##�x##$##�#�#&amp;@#$#/��#If####gdk#/#######�####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4###5###=###&gt;###G###P###h###i###w############c############c############c############c############c############c###########################################################################################�x##�x##$##�#�#&amp;@#$#/��#If####gdk#/##�##kd�####$##$#If#####�l##�##########################�0##���#|)##Z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#�#��##�0###�#######�#######�#######�#######�#######�#####�#�)#�####�####�###�#�####�###�#�####�###�#�####�###�#��#4�#######4�###</w:t>
        <w:br/>
        <w:t>#l#a�###p�</w:t>
        <w:br/>
        <w:t>###�###�##ytk#/###i###j###�###�###a############M############M###################################################################################################################�x##�x##$##�#�#&amp;@#$#/��#If####gdk#/##�##kdY####$##$#If#####�l##�##########################�{##�0##���#|)##Z###################�#################</w:t>
        <w:tab/>
        <w:t>�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#�#��##�####�###�#####����####�0###�#######�#######�#######�#######�#######�#####�#�)#�####�####�###�#�####�###�#�####�###�#�####�###�#��#4�#######4�###</w:t>
        <w:br/>
        <w:t>#l#a�###p�#����������###����###ytk#/###�###�###�###�###�###c############O############O############O######################################################################################################�x##�x##$##�#�#&amp;@#$#/��#If####gdk#/##�##kd1####$##$#If#####�l##�##########################�0##���#|)##Z###################�#################</w:t>
        <w:tab/>
        <w:t>�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#�#��##�####�###�#####����####�0###�#######�#######�#######�#######�#######�#####�#�)#�####�####�###�#�####�###�#�####�###�#�####�###�#��#4�#######4�###</w:t>
        <w:br/>
        <w:t>#l#a�###p�#����������###����###ytk#/###�###�###�###!</w:t>
        <w:tab/>
        <w:t>##"</w:t>
        <w:tab/>
        <w:t>##=</w:t>
        <w:tab/>
        <w:t>##&gt;</w:t>
        <w:tab/>
        <w:t>##]</w:t>
        <w:tab/>
        <w:t>##^</w:t>
        <w:tab/>
        <w:t>##h</w:t>
        <w:tab/>
        <w:t>##i</w:t>
        <w:tab/>
        <w:t>##j</w:t>
        <w:tab/>
        <w:t>##|</w:t>
        <w:tab/>
        <w:t>##}</w:t>
        <w:tab/>
        <w:t>##�</w:t>
        <w:tab/>
        <w:t>##�</w:t>
        <w:tab/>
        <w:t>##�</w:t>
        <w:tab/>
        <w:t>##�</w:t>
        <w:tab/>
        <w:t>##�</w:t>
        <w:tab/>
        <w:t>##��˹˪��zhVMDM&gt;M4&gt;############h�#�##h�</w:t>
      </w:r>
    </w:p>
    <w:p>
      <w:pPr>
        <w:pStyle w:val="PreformattedText"/>
        <w:bidi w:val="0"/>
        <w:jc w:val="left"/>
        <w:rPr/>
      </w:pPr>
      <w:r>
        <w:rPr/>
        <w:t>o#5#�aJ##</w:t>
        <w:br/>
        <w:t>#h�</w:t>
      </w:r>
    </w:p>
    <w:p>
      <w:pPr>
        <w:pStyle w:val="PreformattedText"/>
        <w:bidi w:val="0"/>
        <w:jc w:val="left"/>
        <w:rPr/>
      </w:pPr>
      <w:r>
        <w:rPr/>
        <w:t>o#aJ#####h�</w:t>
      </w:r>
    </w:p>
    <w:p>
      <w:pPr>
        <w:pStyle w:val="PreformattedText"/>
        <w:bidi w:val="0"/>
        <w:jc w:val="left"/>
        <w:rPr/>
      </w:pPr>
      <w:r>
        <w:rPr/>
        <w:t>o##h�</w:t>
      </w:r>
    </w:p>
    <w:p>
      <w:pPr>
        <w:pStyle w:val="PreformattedText"/>
        <w:bidi w:val="0"/>
        <w:jc w:val="left"/>
        <w:rPr/>
      </w:pPr>
      <w:r>
        <w:rPr/>
        <w:t>o#aJ#####h�</w:t>
      </w:r>
    </w:p>
    <w:p>
      <w:pPr>
        <w:pStyle w:val="PreformattedText"/>
        <w:bidi w:val="0"/>
        <w:jc w:val="left"/>
        <w:rPr/>
      </w:pPr>
      <w:r>
        <w:rPr/>
        <w:t>o##hh#�#aJ#####hdm�##hdm�#5#�CJ##OJ##QJ##^J##aJ####h�</w:t>
      </w:r>
    </w:p>
    <w:p>
      <w:pPr>
        <w:pStyle w:val="PreformattedText"/>
        <w:bidi w:val="0"/>
        <w:jc w:val="left"/>
        <w:rPr/>
      </w:pPr>
      <w:r>
        <w:rPr/>
        <w:t>o##h?B�#5#�CJ##OJ##QJ##^J##aJ####h?B�#5#�CJ##OJ##QJ##^J##aJ####h�</w:t>
      </w:r>
    </w:p>
    <w:p>
      <w:pPr>
        <w:pStyle w:val="PreformattedText"/>
        <w:bidi w:val="0"/>
        <w:jc w:val="left"/>
        <w:rPr/>
      </w:pPr>
      <w:r>
        <w:rPr/>
        <w:t>o#5#�CJ##OJ##QJ##^J##aJ####h�</w:t>
      </w:r>
    </w:p>
    <w:p>
      <w:pPr>
        <w:pStyle w:val="PreformattedText"/>
        <w:bidi w:val="0"/>
        <w:jc w:val="left"/>
        <w:rPr/>
      </w:pPr>
      <w:r>
        <w:rPr/>
        <w:t>o##h�</w:t>
      </w:r>
    </w:p>
    <w:p>
      <w:pPr>
        <w:pStyle w:val="PreformattedText"/>
        <w:bidi w:val="0"/>
        <w:jc w:val="left"/>
        <w:rPr/>
      </w:pPr>
      <w:r>
        <w:rPr/>
        <w:t>o#5#�CJ##OJ##QJ##^J##aJ####hh#�#5#�CJ##OJ##QJ##^J##aJ####h�</w:t>
      </w:r>
    </w:p>
    <w:p>
      <w:pPr>
        <w:pStyle w:val="PreformattedText"/>
        <w:bidi w:val="0"/>
        <w:jc w:val="left"/>
        <w:rPr/>
      </w:pPr>
      <w:r>
        <w:rPr/>
        <w:t>o##h#)�#5#�CJ##OJ##QJ##^J##aJ####h�</w:t>
      </w:r>
    </w:p>
    <w:p>
      <w:pPr>
        <w:pStyle w:val="PreformattedText"/>
        <w:bidi w:val="0"/>
        <w:jc w:val="left"/>
        <w:rPr/>
      </w:pPr>
      <w:r>
        <w:rPr/>
        <w:t>o##hh#�#5#�CJ##OJ##QJ##^J##aJ####hk#/##hdm�#5#�CJ##OJ##QJ##^J##aJ## #hk#/##hh#�#CJ##OJ##QJ##^J##aJ###�###�###"</w:t>
        <w:tab/>
        <w:t>##&gt;</w:t>
        <w:tab/>
        <w:t>##^</w:t>
        <w:tab/>
        <w:t>##i</w:t>
        <w:tab/>
        <w:t>##a############T############G############G############G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</w:t>
        <w:br/>
        <w:t>#$#If####gdD#B#</w:t>
      </w:r>
    </w:p>
    <w:p>
      <w:pPr>
        <w:pStyle w:val="PreformattedText"/>
        <w:bidi w:val="0"/>
        <w:jc w:val="left"/>
        <w:rPr/>
      </w:pPr>
      <w:r>
        <w:rPr/>
        <w:t>###�x##�x##$#If####gdD#B##�##kd#####$##$#If#####�l##�##########################��##�0##���#|)##Z###################�#################</w:t>
        <w:tab/>
        <w:t>�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#�#��##�####�###�#####����####�0###�#######�#######�#######�#######�#######�#####�#�)#�####�####�###�#�####�###�#�####�###�#�####�###�#��#4�#######4�###</w:t>
        <w:br/>
        <w:t>#l#a�###p�#����������###����###ytk#/###i</w:t>
        <w:tab/>
        <w:t>##j</w:t>
        <w:tab/>
        <w:t>##�</w:t>
        <w:tab/>
        <w:t>##�</w:t>
        <w:tab/>
        <w:t>##�</w:t>
        <w:tab/>
        <w:t>##�</w:t>
        <w:tab/>
        <w:t>##z############m############m############d############[#########################################################################################################</w:t>
        <w:tab/>
        <w:t>###$#If####gd�/�#</w:t>
        <w:tab/>
        <w:t>###$#If####gd�</w:t>
      </w:r>
    </w:p>
    <w:p>
      <w:pPr>
        <w:pStyle w:val="PreformattedText"/>
        <w:bidi w:val="0"/>
        <w:jc w:val="left"/>
        <w:rPr/>
      </w:pPr>
      <w:r>
        <w:rPr/>
        <w:t>o#</w:t>
      </w:r>
    </w:p>
    <w:p>
      <w:pPr>
        <w:pStyle w:val="PreformattedText"/>
        <w:bidi w:val="0"/>
        <w:jc w:val="left"/>
        <w:rPr/>
      </w:pPr>
      <w:r>
        <w:rPr/>
        <w:t>###�x##�x##$#If####gdD#B#�##kd�####$##$#If#####�l##4##�##########################�s##�0##���#|)##4###################�##################�0###�#######�#######�#######�#######�#######�#####�#�)#�####�####�####�###�#�####�###�#�####�###�#�####�###�4�###</w:t>
        <w:br/>
        <w:t>#l#a�###f4#p�####�###�#####�###�##yt?B�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6</w:t>
        <w:br/>
        <w:t>##�����ñ���ufTET6E#####################h�z�#5#�CJ##OJ##QJ##^J##aJ####h�#�#5#�CJ##OJ##QJ##^J##aJ####hdm�##hf,�#5#�CJ##OJ##QJ##^J##aJ####h�#�#5#�CJ##OJ##QJ##^J##aJ##+#hdm�##hh#�#CJ##OJ##QJ##\#�^J##aJ##nH</w:t>
        <w:tab/>
        <w:t>#tH</w:t>
        <w:tab/>
        <w:t>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#h�</w:t>
      </w:r>
    </w:p>
    <w:p>
      <w:pPr>
        <w:pStyle w:val="PreformattedText"/>
        <w:bidi w:val="0"/>
        <w:jc w:val="left"/>
        <w:rPr/>
      </w:pPr>
      <w:r>
        <w:rPr/>
        <w:t>o##hh#�#5#�CJ##OJ##QJ##^J##aJ#####h�</w:t>
      </w:r>
    </w:p>
    <w:p>
      <w:pPr>
        <w:pStyle w:val="PreformattedText"/>
        <w:bidi w:val="0"/>
        <w:jc w:val="left"/>
        <w:rPr/>
      </w:pPr>
      <w:r>
        <w:rPr/>
        <w:t>o##h�</w:t>
      </w:r>
    </w:p>
    <w:p>
      <w:pPr>
        <w:pStyle w:val="PreformattedText"/>
        <w:bidi w:val="0"/>
        <w:jc w:val="left"/>
        <w:rPr/>
      </w:pPr>
      <w:r>
        <w:rPr/>
        <w:t>o#5#�CJ##OJ##QJ##^J##aJ####h�</w:t>
      </w:r>
    </w:p>
    <w:p>
      <w:pPr>
        <w:pStyle w:val="PreformattedText"/>
        <w:bidi w:val="0"/>
        <w:jc w:val="left"/>
        <w:rPr/>
      </w:pPr>
      <w:r>
        <w:rPr/>
        <w:t>o##hh#�#5#�CJ##OJ##QJ##^J##aJ####h�#�##h�</w:t>
      </w:r>
    </w:p>
    <w:p>
      <w:pPr>
        <w:pStyle w:val="PreformattedText"/>
        <w:bidi w:val="0"/>
        <w:jc w:val="left"/>
        <w:rPr/>
      </w:pPr>
      <w:r>
        <w:rPr/>
        <w:t>o#CJ##aJ##nH</w:t>
        <w:tab/>
        <w:t>#tH</w:t>
        <w:tab/>
        <w:t>##(#h�#�##h�</w:t>
      </w:r>
    </w:p>
    <w:p>
      <w:pPr>
        <w:pStyle w:val="PreformattedText"/>
        <w:bidi w:val="0"/>
        <w:jc w:val="left"/>
        <w:rPr/>
      </w:pPr>
      <w:r>
        <w:rPr/>
        <w:t>o#CJ##OJ##QJ##^J##aJ##nH</w:t>
        <w:tab/>
        <w:t>#tH</w:t>
        <w:tab/>
        <w:t>##</w:t>
        <w:br/>
        <w:t>#hh#�#aJ#####h�</w:t>
      </w:r>
    </w:p>
    <w:p>
      <w:pPr>
        <w:pStyle w:val="PreformattedText"/>
        <w:bidi w:val="0"/>
        <w:jc w:val="left"/>
        <w:rPr/>
      </w:pPr>
      <w:r>
        <w:rPr/>
        <w:t>o#CJ##aJ#####hdm�##h�</w:t>
      </w:r>
    </w:p>
    <w:p>
      <w:pPr>
        <w:pStyle w:val="PreformattedText"/>
        <w:bidi w:val="0"/>
        <w:jc w:val="left"/>
        <w:rPr/>
      </w:pPr>
      <w:r>
        <w:rPr/>
        <w:t>o#CJ##aJ###�</w:t>
        <w:tab/>
        <w:t>##�</w:t>
        <w:tab/>
        <w:t>##�</w:t>
        <w:tab/>
        <w:t>##J</w:t>
        <w:br/>
        <w:t>##K</w:t>
        <w:br/>
        <w:t>##\</w:t>
        <w:br/>
        <w:t>##�</w:t>
        <w:br/>
        <w:t>##�</w:t>
        <w:br/>
        <w:t>##h############c############c############S############S############C############C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dh####$#If####gd�l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dh####$#If####gd�l�#####gdf,�#�##kd�####$##$#If#####�l##�##########################�###�F##��$</w:t>
        <w:tab/>
        <w:t>�#|)##�</w:t>
        <w:tab/>
        <w:t>##################x###################�##################�0###�#######�#######�#######�#######�#######�#####�#�)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p�####�###�#####�###�#####�###�####6</w:t>
        <w:br/>
        <w:t>##7</w:t>
        <w:br/>
        <w:t>##8</w:t>
        <w:br/>
        <w:t>##I</w:t>
        <w:br/>
        <w:t>##J</w:t>
        <w:br/>
        <w:t>##[</w:t>
        <w:br/>
        <w:t>##\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��ļ����~p\N@2@##################h�v�#CJ##OJ##QJ##^J##aJ#####h�s�#CJ##OJ##QJ##^J##aJ#####hf,�#CJ##OJ##QJ##^J##aJ###&amp;</w:t>
        <w:tab/>
        <w:t>j##��#hdm�##hf,�#CJ##OJ##QJ##^J##aJ#####h�z�#CJ##OJ##QJ##^J##aJ### #hdm�##hf,�#CJ##OJ##QJ##^J##aJ###&amp;</w:t>
        <w:tab/>
        <w:t>j##��#hdm�##h�</w:t>
      </w:r>
    </w:p>
    <w:p>
      <w:pPr>
        <w:pStyle w:val="PreformattedText"/>
        <w:bidi w:val="0"/>
        <w:jc w:val="left"/>
        <w:rPr/>
      </w:pPr>
      <w:r>
        <w:rPr/>
        <w:t>o#CJ##OJ##QJ##^J##aJ#####h�</w:t>
      </w:r>
    </w:p>
    <w:p>
      <w:pPr>
        <w:pStyle w:val="PreformattedText"/>
        <w:bidi w:val="0"/>
        <w:jc w:val="left"/>
        <w:rPr/>
      </w:pPr>
      <w:r>
        <w:rPr/>
        <w:t>o#CJ##OJ##QJ##^J##aJ#####hdm�##hf,�#CJ##aJ#####h�#�#CJ##aJ#####h�#�##hf,�#5#�CJ##OJ##QJ##^J##aJ##,</w:t>
        <w:tab/>
        <w:t>j##P�#h#)�##hf,�#5#�6#�CJ##OJ##QJ##^J##aJ#####hdm�##hf,�#6#�CJ##OJ##QJ##^J##aJ####�</w:t>
        <w:br/>
        <w:t>##�</w:t>
        <w:br/>
        <w:t>##�</w:t>
        <w:br/>
        <w:t>##�</w:t>
        <w:br/>
        <w:t>##�</w:t>
        <w:br/>
        <w:t>######4###U###s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</w:t>
        <w:br/>
        <w:t>#dh####$#If####gd�l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.###dh####$#If####gd�.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.###dh####$#If####gd�v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dh####$#If####gd�Qd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dh####$#If####gd�z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dh####$#If####gd�l�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########2###3###���������</w:t>
      </w:r>
      <w:r>
        <w:rPr/>
        <w:t>ᱝ���</w:t>
      </w:r>
      <w:r>
        <w:rPr/>
        <w:t>p\pN:##&amp;</w:t>
        <w:tab/>
        <w:t>j##��#hdm�##h�v�#CJ##OJ##QJ##^J##aJ#####h�v�#CJ##OJ##QJ##^J##aJ###&amp;</w:t>
        <w:tab/>
        <w:t>j##��#hdm�##hf,�#CJ##OJ##QJ##^J##aJ### #hdm�##hf,�#CJ##OJ##QJ##^J##aJ#####hf,�#CJ##OJ##QJ##^J##aJ#####h�#�#CJ##OJ##QJ##^J##aJ###&amp;</w:t>
        <w:tab/>
        <w:t>j##��#hdm�##h�Qd#CJ##OJ##QJ##^J##aJ#####h�Qd#CJ##OJ##QJ##^J##aJ#####h�R##CJ##OJ##QJ##^J##aJ###&amp;</w:t>
        <w:tab/>
        <w:t>j##��#hdm�##h�z�#CJ##OJ##QJ##^J##aJ#####h�z�#CJ##OJ##QJ##^J##aJ### #hdm�##h�z�#CJ##OJ##QJ##^J##aJ###3###4###5###=###L###O###S###T###U###V###`###o###p###q###r###�###�###�###�###�###�###�###�###�###�###�###�###�###�###�###�###�###������п�����п��</w:t>
      </w:r>
      <w:r>
        <w:rPr/>
        <w:t>䮚�</w:t>
      </w:r>
      <w:r>
        <w:rPr/>
        <w:t>u�u�dR#######hdm�##hf,�#5#�CJ##OJ##QJ##^J##aJ## #h�.�##h�.�#CJ##OJ##QJ##^J##aJ###&amp;</w:t>
        <w:tab/>
        <w:t>j##��#hdm�##hf,�#CJ##OJ##QJ##^J##aJ### #hdm�##hf,�#CJ##OJ##QJ##^J##aJ###&amp;</w:t>
        <w:tab/>
        <w:t>j##��#h�&amp;�##h�z�#CJ##OJ##QJ##^J##aJ### #h�&amp;�##h�z�#CJ##OJ##QJ##^J##aJ### #hdm�##h�z�#CJ##OJ##QJ##^J##aJ###&amp;</w:t>
        <w:tab/>
        <w:t>j##��#hdm�##h�z�#CJ##OJ##QJ##^J##aJ#####h�z�#CJ##OJ##QJ##^J##aJ#####h�v�#CJ##OJ##QJ##^J##aJ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ô�����v�vhvZIA6###########hdm�##hf,�#CJ##aJ#####h�#�#CJ##aJ### #hdm�##h1(�#CJ##OJ##QJ##^J##aJ#####h1(�#CJ##OJ##QJ##^J##aJ#####h�.�#CJ##OJ##QJ##^J##aJ#####h�_�#CJ##OJ##QJ##^J##aJ### #hdm�##h�_�#CJ##OJ##QJ##^J##aJ#####hf,�#CJ##OJ##QJ##^J##aJ### #hdm�##hf,�#CJ##OJ##QJ##^J##aJ#####hf,�#5#�CJ##OJ##QJ##^J##aJ####h#~$#5#�CJ##OJ##QJ##^J##aJ####h�v�#5#�CJ##OJ##QJ##^J##aJ####h�z�#5#�CJ##OJ##QJ##^J##aJ####h�_�#5#�CJ##OJ##QJ##^J##aJ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: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o</w:t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.###dh####$#If####gd�.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.###dh####$#If####gd�v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.###dh####$#If####gd�l�#</w:t>
        <w:tab/>
        <w:t>###$#If####gd�s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.###dh####$#If####gd�l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</w:t>
        <w:br/>
        <w:t>#dh####$#If####gd�l�#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ò�������t�t���cOcAtA###h�.�#CJ##OJ##QJ##^J##aJ###&amp;</w:t>
        <w:tab/>
        <w:t>j##��#hdm�##h�v�#CJ##OJ##QJ##^J##aJ### #hdm�##h�v�#CJ##OJ##QJ##^J##aJ#####h�v�#CJ##OJ##QJ##^J##aJ#####hf,�#CJ##OJ##QJ##^J##aJ###&amp;</w:t>
        <w:tab/>
        <w:t>j##��#hdm�##hf,�#CJ##OJ##QJ##^J##aJ#####h�z�#CJ##OJ##QJ##^J##aJ### #hdm�##hf,�#CJ##OJ##QJ##^J##aJ#####h�s�##h�s�#nH</w:t>
        <w:tab/>
        <w:t>#tH</w:t>
        <w:tab/>
        <w:t>####h�s�#CJ##OJ##QJ##^J##aJ###&amp;</w:t>
        <w:tab/>
        <w:t>j##��#hdm�##h�s�#CJ##OJ##QJ##^J##aJ#####h�s�#nH</w:t>
        <w:tab/>
        <w:t>#tH</w:t>
        <w:tab/>
        <w:t>####hf,�#CJ##aJ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</w:t>
        <w:b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8</w:t>
      </w:r>
    </w:p>
    <w:p>
      <w:pPr>
        <w:pStyle w:val="PreformattedText"/>
        <w:bidi w:val="0"/>
        <w:jc w:val="left"/>
        <w:rPr/>
      </w:pPr>
      <w:r>
        <w:rPr/>
        <w:t>##9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W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Y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o</w:t>
      </w:r>
    </w:p>
    <w:p>
      <w:pPr>
        <w:pStyle w:val="PreformattedText"/>
        <w:bidi w:val="0"/>
        <w:jc w:val="left"/>
        <w:rPr/>
      </w:pPr>
      <w:r>
        <w:rPr/>
        <w:t>##|</w:t>
      </w:r>
    </w:p>
    <w:p>
      <w:pPr>
        <w:pStyle w:val="PreformattedText"/>
        <w:bidi w:val="0"/>
        <w:jc w:val="left"/>
        <w:rPr/>
      </w:pPr>
      <w:r>
        <w:rPr/>
        <w:t>##}</w:t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����</w:t>
      </w:r>
      <w:r>
        <w:rPr>
          <w:rtl w:val="true"/>
        </w:rPr>
        <w:t>ۿ</w:t>
      </w:r>
      <w:r>
        <w:rPr/>
        <w:t>���</w:t>
      </w:r>
      <w:r>
        <w:rPr/>
        <w:t>{g{g{�{�</w:t>
      </w:r>
      <w:r>
        <w:rPr>
          <w:rtl w:val="true"/>
        </w:rPr>
        <w:t>ۿ</w:t>
      </w:r>
      <w:r>
        <w:rPr/>
        <w:t>VgV{H##h�v�#CJ##OJ##QJ##^J##aJ### #hdm�##h�.�#CJ##OJ##QJ##^J##aJ###&amp;</w:t>
        <w:tab/>
        <w:t>j##��#hdm�##h�.�#CJ##OJ##QJ##^J##aJ#####h�.�#CJ##OJ##QJ##^J##aJ### #h#~$##h�.�#CJ##OJ##QJ##^J##aJ###&amp;</w:t>
        <w:tab/>
        <w:t>j##��#h�&amp;�##h�.�#CJ##OJ##QJ##^J##aJ### #h�&amp;�##h�.�#CJ##OJ##QJ##^J##aJ#####hf,�#CJ##OJ##QJ##^J##aJ#####h�Qd#CJ##OJ##QJ##^J##aJ###&amp;</w:t>
        <w:tab/>
        <w:t>j##��#hdm�##hf,�#CJ##OJ##QJ##^J##aJ### #hdm�##hf,�#CJ##OJ##QJ##^J##aJ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�򿫿��x�iZiI�;##########################h1(�#CJ##OJ##QJ##^J##aJ### #h�_�##hf,�#CJ##OJ##QJ##^J##aJ#####h�v�#5#�CJ##OJ##QJ##^J##aJ####h1(�#5#�CJ##OJ##QJ##^J##aJ####h#~$##h#~$#5#�CJ##OJ##QJ##^J##aJ####h#~$##hf,�#5#�CJ##OJ##QJ##^J##aJ####h`#�#5#�CJ##OJ##QJ##^J##aJ##&amp;</w:t>
        <w:tab/>
        <w:t>j##��#hdm�##h�.�#CJ##OJ##QJ##^J##aJ### #hdm�##h�.�#CJ##OJ##QJ##^J##aJ###&amp;</w:t>
        <w:tab/>
        <w:t>j##��#hdm�##hf,�#CJ##OJ##QJ##^J##aJ#####hf,�#CJ##OJ##QJ##^J##aJ#####h�.�#CJ##OJ##QJ##^J##aJ###~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I###L###M###�###�###�#######T###�###�############�############�############�############�############�############�############�############�############�############�############�############�############�############�############�############�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  <w:br/>
        <w:t>###dh####$#If####gd�l�#</w:t>
        <w:tab/>
        <w:t>###$#If####gd�s�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  <w:br/>
        <w:t>###dh####$#If####a$#gd�l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</w:t>
        <w:br/>
        <w:t>#dh####$#If####gd�s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</w:t>
        <w:br/>
        <w:t>#dh####$#If####gd#~$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.###dh####$#If####gd�.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.###dh####$#If####gd�l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9###G###H###L###M###|###}###~######�###�###�###�###�###���³���}odVHVHV4VHV&amp;</w:t>
        <w:tab/>
        <w:t>j##��#hdm�##hf,�#CJ##OJ##QJ##^J##aJ#####h1(�#CJ##OJ##QJ##^J##aJ#####hf,�#CJ##OJ##QJ##^J##aJ#####h�s�##h�s�#nH</w:t>
        <w:tab/>
        <w:t>#tH</w:t>
        <w:tab/>
        <w:t>####h�s�#CJ##OJ##QJ##^J##aJ###&amp;</w:t>
        <w:tab/>
        <w:t>j##��#hdm�##h�s�#CJ##OJ##QJ##^J##aJ#####h1(�#nH</w:t>
        <w:tab/>
        <w:t>#tH</w:t>
        <w:tab/>
        <w:t>####h�s�#nH</w:t>
        <w:tab/>
        <w:t>#tH</w:t>
        <w:tab/>
        <w:t>####hdm�##hf,�#5#�CJ##OJ##QJ##^J##aJ####h�#�#5#�CJ##OJ##QJ##^J##aJ## #h�5�##h�_�#CJ##OJ##QJ##^J##aJ#####h�.�#CJ##OJ##QJ##^J##aJ#####h#~$#CJ##OJ##QJ##^J##aJ### #hdm�##h#~$#CJ##OJ##QJ##^J##aJ###�###�###�###�###�###�###</w:t>
      </w:r>
    </w:p>
    <w:p>
      <w:pPr>
        <w:pStyle w:val="PreformattedText"/>
        <w:bidi w:val="0"/>
        <w:jc w:val="left"/>
        <w:rPr/>
      </w:pPr>
      <w:r>
        <w:rPr/>
        <w:t>###########################+###8###9###&lt;###=###&gt;###S###x###{###~######�###�###�###�###�###�###�###�����������</w:t>
      </w:r>
      <w:r>
        <w:rPr>
          <w:rtl w:val="true"/>
        </w:rPr>
        <w:t>ޱ���ޝ�����ޏ</w:t>
      </w:r>
      <w:r>
        <w:rPr/>
        <w:t>�</w:t>
      </w:r>
      <w:r>
        <w:rPr/>
        <w:t>Ёo]##################################h�s�##hf,�#5#�CJ##OJ##QJ##^J##aJ####h�s�##h�s�#5#�CJ##OJ##QJ##^J##aJ####h#~$#CJ##OJ##QJ##^J##aJ#####h�&amp;�#CJ##OJ##QJ##^J##aJ###&amp;</w:t>
        <w:tab/>
        <w:t>j##��#hdm�##h�s�#CJ##OJ##QJ##^J##aJ### #hdm�##hf,�#CJ##OJ##QJ##^J##aJ#####h�s�#CJ##OJ##QJ##^J##aJ#####h1(�#CJ##OJ##QJ##^J##aJ#####hf,�#CJ##OJ##QJ##^J##aJ###&amp;</w:t>
        <w:tab/>
        <w:t>j##��#hdm�##hf,�#CJ##OJ##QJ##^J##aJ###�###�###�###########t###�###�###�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</w:t>
        <w:br/>
        <w:t>#dh####$#If####gd#~$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  <w:br/>
        <w:t>###dh####�x##$#If####gd�&amp;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.###dh####$#If####gd�l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  <w:br/>
        <w:t>###dh####�x##$#If####gd�l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  <w:br/>
        <w:t>###dh####�x##$#If####gd#~$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  <w:br/>
        <w:t>###dh####$#If####gd�l�###�###�###�###�###�###�###�###�###�###########</w:t>
      </w:r>
    </w:p>
    <w:p>
      <w:pPr>
        <w:pStyle w:val="PreformattedText"/>
        <w:bidi w:val="0"/>
        <w:jc w:val="left"/>
        <w:rPr/>
      </w:pPr>
      <w:r>
        <w:rPr/>
        <w:t>###################"#######[###a###b###c###r###s###t###�###�###���̾�������r���a�������SE######h�&amp;�#CJ##OJ##QJ##^J##aJ#####h�.�#CJ##OJ##QJ##^J##aJ### #h�|T##hf,�#CJ##OJ##QJ##^J##aJ#####h#~$#5#�CJ##OJ##QJ##^J##aJ####h�|T##hf,�#5#�CJ##OJ##QJ##^J##aJ####hf,�#5#�CJ##OJ##QJ##^J##aJ####h�</w:t>
      </w:r>
    </w:p>
    <w:p>
      <w:pPr>
        <w:pStyle w:val="PreformattedText"/>
        <w:bidi w:val="0"/>
        <w:jc w:val="left"/>
        <w:rPr/>
      </w:pPr>
      <w:r>
        <w:rPr/>
        <w:t>o#CJ##OJ##QJ##^J##aJ#####h1(�#CJ##OJ##QJ##^J##aJ#####hf,�#CJ##OJ##QJ##^J##aJ#####h�s�##h�s�#5#�CJ##OJ##QJ##^J##aJ####h�s�##hf,�#5#�CJ##OJ##QJ##^J##aJ####h�</w:t>
      </w:r>
    </w:p>
    <w:p>
      <w:pPr>
        <w:pStyle w:val="PreformattedText"/>
        <w:bidi w:val="0"/>
        <w:jc w:val="left"/>
        <w:rPr/>
      </w:pPr>
      <w:r>
        <w:rPr/>
        <w:t>o#5#�CJ##OJ##QJ##^J##aJ####�###�###�###�###�###�###�###�###�###�###�###�###�###�###�###�###�###�###�###�###�###�###3###����ϭ���n_WSWSWSWSKG9##h�/F#CJ##OJ##QJ##^J##aJ#####h�/F####h-=�##h�/F#5#�##hT#E####j#####hT#E#U####h~^�#5#�CJ##OJ##QJ##^J##aJ####hdm�##hf,�#5#�CJ##OJ##QJ##^J##aJ## #h#W_##h�.�#CJ##OJ##QJ##^J##aJ#####h�.�#CJ##OJ##QJ##^J##aJ#####h#~$#CJ##OJ##QJ##^J##aJ###&amp;</w:t>
        <w:tab/>
        <w:t>j##��#hdm�##hf,�#CJ##OJ##QJ##^J##aJ#####h1(�#CJ##OJ##QJ##^J##aJ#####hf,�#CJ##OJ##QJ##^J##aJ#####h�fp##hf,�#5#�CJ##OJ##QJ##^J##aJ## #hdm�##h#~$#CJ##OJ##QJ##^J##aJ###�###�###�###�###�###�###�###�###�###�###�###�###r############m############k############k############k############k############k############k############k############k############c########################$#a$#gd#)�#########gd#~$##�##kdc####$##$#If#####�l##4##�##########################�%$#�F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�)###</w:t>
      </w:r>
    </w:p>
    <w:p>
      <w:pPr>
        <w:pStyle w:val="PreformattedText"/>
        <w:bidi w:val="0"/>
        <w:jc w:val="left"/>
        <w:rPr/>
      </w:pPr>
      <w:r>
        <w:rPr/>
        <w:t>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2##################�0###�#######�#######�#######�#######�#######�#####�#�)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yt�o�###�###�###�###�###�###�#######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d#~$#####gd�hT#####gd�o�######</w:t>
        <w:tab/>
        <w:t>3###4###�###�###�###�###�###�###�###�###�###�###�###�###########################��͵���͌�~��n��jfW#############################################################################h~^�#5#�CJ##OJ##QJ##^J##aJ####hT#E####h�/F####h"#�##h�/F#0J##5#�OJ##QJ##^J####h]/�##h�/F#5#�OJ##QJ##^J####j#####h�/F#5#�OJ##QJ##U##^J#####h�#�##h�/F#5#�OJ##QJ##^J####h�/F#5#�OJ##QJ##^J##.#j#####h�/F#CJ##OJ##QJ##U##^J##aJ##mH##nH##u### #h�hT##h�/F#CJ##OJ##QJ##^J##aJ#####h�/F#CJ##OJ##QJ##^J##aJ###&amp;</w:t>
        <w:tab/>
        <w:t>j##��#hdm�##h�/F#CJ##OJ##QJ##^J##aJ###6#1�h#/R #:p�o�##��. ��A!��#"��##�h#$�##%�###��##�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#�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����##JFIF#####,#,##��#C################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#C###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��####�#W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S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Ɗ(��#��(��</w:t>
      </w:r>
      <w:r>
        <w:rPr/>
        <w:t>ᧆ�</w:t>
      </w:r>
      <w:r>
        <w:rPr/>
        <w:t>e�#¾#��X��]Z��w� H��2�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F{#�p�#�#����</w:t>
      </w:r>
      <w:r>
        <w:rPr>
          <w:rtl w:val="true"/>
        </w:rPr>
        <w:t>߅</w:t>
      </w:r>
      <w:r>
        <w:rPr/>
        <w:t>?�Im�#�W����,�P����w��FEW7��</w:t>
        <w:tab/>
        <w:t>���j~5�_����#�;��</w:t>
        <w:tab/>
        <w:t>-���?�C�4�#�w�O�#[�#��#�#�|��G���b?������E}��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#��¾#��H��</w:t>
      </w:r>
      <w:r>
        <w:rPr>
          <w:rtl w:val="true"/>
        </w:rPr>
        <w:t>׵</w:t>
      </w:r>
      <w:r>
        <w:rPr/>
        <w:t>��</w:t>
      </w:r>
      <w:r>
        <w:rPr/>
        <w:t>Gң�^9�l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&lt;A#�A3�#&lt;7�5�9faO3�,E5k�[����#�e�2�K��w������QE{/��[/�?�#���WH��Ѣ���-�6xUc��m(#l�|�C|�X)#6#f&amp;�p�'^{E7�+�xj#�V�#o&amp;���x�#�)�#</w:t>
        <w:br/>
        <w:t>#��#�</w:t>
        <w:br/>
        <w:t>���#���#?�O�'~#�#�%��##_#��a�#�̾�}�����#���g�]#���#'G���U�##�k�Z��"������#m��9dT�###�L#�##�</w:t>
        <w:tab/>
        <w:t>�Ƕ~ş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6��xcI��#V���Y�m&gt;#��l�#�#2d&amp;�Cm$���#�[&gt;�C/��N��</w:t>
      </w:r>
      <w:r>
        <w:rPr>
          <w:rtl w:val="true"/>
        </w:rPr>
        <w:t>ݒ</w:t>
      </w:r>
      <w:r>
        <w:rPr/>
        <w:t>���</w:t>
      </w:r>
      <w:r>
        <w:rPr/>
        <w:t>W&lt;:9</w:t>
      </w:r>
    </w:p>
    <w:p>
      <w:pPr>
        <w:pStyle w:val="PreformattedText"/>
        <w:bidi w:val="0"/>
        <w:jc w:val="left"/>
        <w:rPr/>
      </w:pPr>
      <w:r>
        <w:rPr/>
        <w:t>J��L�##��N�����E~��i�#D��$��#�(�#�#����</w:t>
      </w:r>
      <w:r>
        <w:rPr>
          <w:rtl w:val="true"/>
        </w:rPr>
        <w:t>߅</w:t>
      </w:r>
      <w:r>
        <w:rPr/>
        <w:t>?�Im�#�W���a�#�̾�{��f#�/���tWY�k�3�#���#�~�����{�/�m�?�</w:t>
      </w:r>
      <w:r>
        <w:rPr/>
        <w:t>翗�</w:t>
      </w:r>
      <w:r>
        <w:rPr/>
        <w:t>l�vm�</w:t>
      </w:r>
      <w:r>
        <w:rPr>
          <w:rtl w:val="true"/>
        </w:rPr>
        <w:t>ݼ</w:t>
      </w:r>
      <w:r>
        <w:rPr/>
        <w:t>c#�:�</w:t>
        <w:br/>
        <w:t>���#�k���T�����g`���S��~#�=���%����^^i0_O{�i����N�f#�y*�B��B���f�l�6��S�J�r�v������mRT��G�_S����#�#����</w:t>
      </w:r>
      <w:r>
        <w:rPr>
          <w:rtl w:val="true"/>
        </w:rPr>
        <w:t>߅</w:t>
      </w:r>
      <w:r>
        <w:rPr/>
        <w:t>?�Im�#�T#�##�#iV77��#�u���m4�##=�G#j</w:t>
        <w:tab/>
        <w:t>gf)�P#$�##��(7eF_z&gt;��eu��#���TQ_A|</w:t>
        <w:tab/>
        <w:t>���g��uK��#�GÍ����l�k�h˫������9eR#*X�#�X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W#5#�#[u#᰸J�</w:t>
      </w:r>
      <w:r>
        <w:rPr>
          <w:rtl w:val="true"/>
        </w:rPr>
        <w:t>ڊ</w:t>
      </w:r>
      <w:r>
        <w:rPr/>
        <w:t>�</w:t>
      </w:r>
      <w:r>
        <w:rPr/>
        <w:t>##R���gϴW���#</w:t>
      </w:r>
      <w:r>
        <w:rPr/>
        <w:t>؇�</w:t>
      </w:r>
      <w:r>
        <w:rPr/>
        <w:t>G��K��e�=�r;�� �\*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(��H'9�q�#���#,�?�i�#��#��M���6��#�@#l*���#����3�A</w:t>
      </w:r>
      <w:r>
        <w:rPr>
          <w:rtl w:val="true"/>
        </w:rPr>
        <w:t>څ</w:t>
      </w:r>
      <w:r>
        <w:rPr/>
        <w:t>'/Wo�&gt;�#����</w:t>
      </w:r>
      <w:r>
        <w:rPr>
          <w:rtl w:val="true"/>
        </w:rPr>
        <w:t>ת</w:t>
      </w:r>
      <w:r>
        <w:rPr/>
        <w:t>���</w:t>
      </w:r>
      <w:r>
        <w:rPr/>
        <w:t>G�=#��Eq���#�#��#��g���#Q#�'�#l~#�_�^$�i�##_G{�#</w:t>
        <w:br/>
        <w:t>���q�R�Rӡ��c#���I#�c��'</w:t>
      </w:r>
      <w:r>
        <w:rPr>
          <w:rtl w:val="true"/>
        </w:rPr>
        <w:t>־</w:t>
      </w:r>
      <w:r>
        <w:rPr/>
        <w:t>J��f?�&gt;#�_�x�E��#�k\��##��{m�e�t</w:t>
      </w:r>
      <w:r>
        <w:rPr>
          <w:rtl w:val="true"/>
        </w:rPr>
        <w:t>܂</w:t>
      </w:r>
      <w:r>
        <w:rPr/>
        <w:t>#�#���T�`#6AU���#Y��V�</w:t>
        <w:tab/>
        <w:t>�q��Kf����#V;�1#:3�#�Q�m</w:t>
      </w:r>
      <w:r>
        <w:rPr>
          <w:rtl w:val="true"/>
        </w:rPr>
        <w:t>޿</w:t>
      </w:r>
      <w:r>
        <w:rPr/>
        <w:t>#�(����c�:�(����t(����#���#O��#�TX�#��#�Z+�4��o�����i�g�#�:���mkgi�;9f�W`�#"�K31#(#�@#�t#QE##QE##QE##QE##QE##QE##QE##QE##QE##QE##QE##QE##QE##QE##QE##QE##QE##QE##QE##QE~U�#����#���#�T#��Er�</w:t>
        <w:tab/>
        <w:t>�u�##C�g�|e�#���H�[-_�^o���@��{����h�3�Һ�#(��#(��j</w:t>
      </w:r>
      <w:r>
        <w:rPr>
          <w:rtl w:val="true"/>
        </w:rPr>
        <w:t>ڵ</w:t>
      </w:r>
      <w:r>
        <w:rPr/>
        <w:t>���</w:t>
      </w:r>
      <w:r>
        <w:rPr/>
        <w:t>^�z�����B�7W�r�P�#)g�</w:t>
      </w:r>
      <w:r>
        <w:rPr/>
        <w:t>݈</w:t>
      </w:r>
      <w:r>
        <w:rPr/>
        <w:br/>
        <w:t>���Ā#$�#�+ʿ�~#�d��#�E��##���_#�+�+J�S���#i�Lm���/</w:t>
      </w:r>
      <w:r>
        <w:rPr/>
        <w:t>⼅</w:t>
      </w:r>
      <w:r>
        <w:rPr/>
        <w:t>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#�QE##QE##QE##QE##QE##QE##QE##Q_?��</w:t>
      </w:r>
      <w:r>
        <w:rPr>
          <w:rtl w:val="true"/>
        </w:rPr>
        <w:t>ߵ</w:t>
      </w:r>
      <w:r>
        <w:rPr/>
        <w:t>o�1���+�_��[��j-#�_�#b</w:t>
      </w:r>
      <w:r>
        <w:rPr>
          <w:rtl w:val="true"/>
        </w:rPr>
        <w:t>پ</w:t>
      </w:r>
      <w:r>
        <w:rPr/>
        <w:tab/>
      </w:r>
      <w:r>
        <w:rPr>
          <w:rtl w:val="true"/>
        </w:rPr>
        <w:t>��</w:t>
      </w:r>
      <w:r>
        <w:rPr/>
        <w:t>7</w:t>
      </w:r>
      <w:r>
        <w:rPr/>
        <w:t>�Rg#F6�#{9�#�?e��*��4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�]�##���</w:t>
      </w:r>
      <w:r>
        <w:rPr>
          <w:rtl w:val="true"/>
        </w:rPr>
        <w:t>ڿ</w:t>
      </w:r>
      <w:r>
        <w:rPr/>
        <w:t>�</w:t>
      </w:r>
      <w:r>
        <w:rPr/>
        <w:t>g�#</w:t>
        <w:tab/>
        <w:t>#</w:t>
      </w:r>
      <w:r>
        <w:rPr>
          <w:rtl w:val="true"/>
        </w:rPr>
        <w:t>ڼ</w:t>
      </w:r>
      <w:r>
        <w:rPr/>
        <w:t>�</w:t>
      </w:r>
      <w:r>
        <w:rPr/>
        <w:t>&amp;�Y�#�}�7g����7g�`�}�#E#P#E#P#E#P#E#P#E#P#E#P#E#P#E#P#E#P#E#P#E#P#E#P#E#P#E#P#E#P#E#P#E#P#E#P#E#P#�#Q_�#�#�O�#ờs���o`�$�F����###�h��</w:t>
        <w:tab/>
        <w:t>�r��#���#�����#�L�</w:t>
        <w:br/>
        <w:t>I#��&lt;K5�F)d�ӭ/�!�##$��*���z#!z���</w:t>
        <w:br/>
        <w:t>�?���l�Q_a%��l���h{#�2m��~H(������&gt;��&gt;#��G�ϋ|5#K-�</w:t>
      </w:r>
      <w:r>
        <w:rPr>
          <w:rtl w:val="true"/>
        </w:rPr>
        <w:t>ݓ</w:t>
      </w:r>
      <w:r>
        <w:rPr/>
        <w:t>=�Pȑ��1#,(Y�P�$h�8�GQ��_�����G�3�##��5�V+Kx#�d����v�##bxcU�#�9#J��A# #_��^)</w:t>
      </w:r>
      <w:r>
        <w:rPr/>
        <w:t>ޮ</w:t>
      </w:r>
      <w:r>
        <w:rPr/>
        <w:t>#�#�~O�?1�&lt;*��)��k�&lt;</w:t>
      </w:r>
      <w:r>
        <w:rPr>
          <w:rtl w:val="true"/>
        </w:rPr>
        <w:t>޾</w:t>
      </w:r>
      <w:r>
        <w:rPr/>
        <w:t>��</w:t>
      </w:r>
      <w:r>
        <w:rPr/>
        <w:t>#�h�c�~9񟈾ӳ�#t:</w:t>
      </w:r>
      <w:r>
        <w:rPr>
          <w:rtl w:val="true"/>
        </w:rPr>
        <w:t></w:t>
      </w:r>
      <w:r>
        <w:rPr>
          <w:rtl w:val="true"/>
        </w:rPr>
        <w:t>ټ</w:t>
      </w:r>
      <w:r>
        <w:rPr/>
        <w:t>���</w:t>
      </w:r>
      <w:r>
        <w:rPr/>
        <w:t>h��</w:t>
      </w:r>
      <w:r>
        <w:rPr>
          <w:rtl w:val="true"/>
        </w:rPr>
        <w:t>߻</w:t>
      </w:r>
      <w:r>
        <w:rPr/>
        <w:t>&lt;m�.1���F9�</w:t>
      </w:r>
      <w:r>
        <w:rPr/>
        <w:t>ֿ</w:t>
      </w:r>
      <w:r>
        <w:rPr/>
        <w:t>J?�~#�E�!}��XE#�έ,�]�C%Ŵh�(b&gt;m�*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O�qEc��W�V_����\1C�ft��7�����5#U{��m*�����+;;h�i�.#$qF��vc¨#�O#</w:t>
        <w:br/>
        <w:t>�-&amp;</w:t>
      </w:r>
      <w:r>
        <w:rPr>
          <w:rtl w:val="true"/>
        </w:rPr>
        <w:t>ݑ</w:t>
      </w:r>
      <w:r>
        <w:rPr/>
        <w:t>��</w:t>
      </w:r>
      <w:r>
        <w:rPr/>
        <w:t>ij��_�7�q�����t����Y�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*M##��&amp;#t��3�'��</w:t>
      </w:r>
      <w:r>
        <w:rPr/>
        <w:t>ᧆ�</w:t>
      </w:r>
      <w:r>
        <w:rPr/>
        <w:t>|#��¾#��)o4�&amp;��w�$��E</w:t>
        <w:br/>
        <w:t>�#$#W*q�#;</w:t>
        <w:br/>
        <w:t>���,#|j��t��4</w:t>
      </w:r>
      <w:r>
        <w:rPr/>
        <w:t>߷</w:t>
      </w:r>
      <w:r>
        <w:rPr/>
        <w:t>�I�4�Ԭ�V@�)n&lt;ˍ�IuEC!'vUA$��������l&gt;##��u�$���ϸZ����k�R����V#�&lt;O�##O��E�/�}��#N��&gt;��y~o�#I�v#���pq���k��</w:t>
      </w:r>
      <w:r>
        <w:rPr>
          <w:rtl w:val="true"/>
        </w:rPr>
        <w:t>ۯ</w:t>
      </w:r>
      <w:r>
        <w:rPr/>
        <w:t>�</w:t>
      </w:r>
      <w:r>
        <w:rPr/>
        <w:t>����żr��u�����-�m���d#r#Ɗ#P���#�#G��p�#Z�S���K�}#�1�����_�S;i���tQEI#�#���7s�/#h�#��(�5[�l`{�Dk$�#R�#B�p</w:t>
        <w:tab/>
        <w:t>�c_�#�;�#xR?#~��#���[�;#%�f1��#�&amp;xdr�uD�#�#UNw`��W�i_�#J��ſ��#�?Y��&lt;�z�����/�!^Q�U���##��Ǘ�f�_��6����1��[m����v�w</w:t>
      </w:r>
      <w:r>
        <w:rPr>
          <w:rtl w:val="true"/>
        </w:rPr>
        <w:t>ی</w:t>
      </w:r>
      <w:r>
        <w:rPr/>
        <w:t>��</w:t>
      </w:r>
      <w:r>
        <w:rPr/>
        <w:t>z�|y�##+�%��Ï</w:t>
        <w:tab/>
        <w:t>x}��_j�}#�#X�#Y#1�w#s#0#�l�������#Z�(�{s'�Z��#Y�b&gt;��</w:t>
      </w:r>
      <w:r>
        <w:rPr/>
        <w:t>֪��</w:t>
      </w:r>
      <w:r>
        <w:rPr/>
        <w:t>k��_�&lt;O�#��l�,x���~$����#hKy�#n�</w:t>
        <w:tab/>
        <w:t>#Q�Ҳ"(,�r�##Y��/�!��&lt;#m�_�����#��P�MZ�x�#4�\#4o�;�#�=��</w:t>
      </w:r>
      <w:r>
        <w:rPr>
          <w:rtl w:val="true"/>
        </w:rPr>
        <w:t>נ</w:t>
      </w:r>
      <w:r>
        <w:rPr/>
        <w:t>�</w:t>
      </w:r>
      <w:r>
        <w:rPr/>
        <w:t>#�]Y�a,~:n��[Q^K��s�!�G#����$�~o��`�������v���#"���#jQx��$���6P�#�^Bp�V�E�###_,Fɿ#����+�q#�G</w:t>
        <w:br/>
        <w:t>#In���#���l&gt;UMN��{%��#�?J(�ƿ�_##�#�x��##w?�]Oa�B�O�o������g�</w:t>
        <w:tab/>
        <w:t>#T[�Vy�%H 4n�]x�X#G##_V�/#Ҵ~�|��&lt;?Z2���#_#�#�J� H��#�&lt;/*D���v�#yr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n]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?w���###��Ṓ?#�i�0�2;��D,�S</w:t>
        <w:br/>
        <w:t>�$K</w:t>
      </w:r>
      <w:r>
        <w:rPr/>
        <w:t>媆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g�/�w?#~%k�/���N�R�</w:t>
        <w:br/>
        <w:t>��Ŗ(�5�5,~�lE�`#r@Pp;rN#�`s#[#�,Si�t��O�c�:�&lt;.7#���I�����ynq�QE~�~f~�W�_��##w��Ρ�#��o�j��Miy���Vk#Ǘ�=����$bD�#+�&lt;$� `�]�#lI�+�'��##j##���</w:t>
        <w:br/>
        <w:t>]x����0#�up�{��V�l��S�^X��N�~U�#�#"���-'�~#�n5�#�#{;#`7H�$�I#UT33�</w:t>
        <w:br/>
        <w:t>���@#����t����ǿ#�Q�x���Ǌn#i� MJ��զ`�#"��T�_�5U#T##�2�#���_#�Yt�#xgX�V�#&amp;�K=#�[ɒ ʦB��#��#�c,#q_�?���#��w��+Mռ{ao�#��J��ԗ��-�+ t�</w:t>
      </w:r>
      <w:r>
        <w:rPr/>
        <w:t>ٔ</w:t>
      </w:r>
      <w:r>
        <w:rPr/>
        <w:tab/>
        <w:t>Wl�wN#��dU�����#�]�k���_</w:t>
      </w:r>
    </w:p>
    <w:p>
      <w:pPr>
        <w:pStyle w:val="PreformattedText"/>
        <w:bidi w:val="0"/>
        <w:jc w:val="left"/>
        <w:rPr/>
      </w:pPr>
      <w:r>
        <w:rPr/>
        <w:t>uX��#�gX�,"�;=n�[9�"̢@�*�����c*GcZ�#�5��</w:t>
      </w:r>
      <w:r>
        <w:rPr/>
        <w:t>ப</w:t>
      </w:r>
      <w:r>
        <w:rPr/>
        <w:t>u##��X���#��</w:t>
      </w:r>
      <w:r>
        <w:rPr>
          <w:rtl w:val="true"/>
        </w:rPr>
        <w:t>ݼ</w:t>
      </w:r>
      <w:r>
        <w:rPr/>
        <w:t>p�4,Z1&lt;Y�2���H��3##b#��_/��?�N#�_�&gt;��Χ�\xW�2�f��&lt;+$vs^#�;����H��iL~i*��###�#QE##QE##QE##QE##QE##QE##�#�#o��"������]O��,</w:t>
      </w:r>
      <w:r>
        <w:rPr/>
        <w:t>֓</w:t>
      </w:r>
      <w:r>
        <w:rPr/>
        <w:t>ϲ�&gt;�#�XZ��_��</w:t>
        <w:tab/>
        <w:t>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+���V�#���R�#����м#k�����z*y�_g��[��2��#�[���F00��#|�#���@|e���"O��</w:t>
      </w:r>
      <w:r>
        <w:rPr/>
        <w:t>뗢</w:t>
      </w:r>
      <w:r>
        <w:rPr/>
        <w:t>#�</w:t>
      </w:r>
      <w:r>
        <w:rPr>
          <w:rtl w:val="true"/>
        </w:rPr>
        <w:t>ڭ</w:t>
      </w:r>
      <w:r>
        <w:rPr/>
        <w:t>�</w:t>
      </w:r>
      <w:r>
        <w:rPr/>
        <w:t>h##'�k:#��I$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rEM5�#�##S�3���#Ɵ#��7�hVI�i�\XoF��;��#�</w:t>
        <w:tab/>
        <w:t>,P�#�Am���##��#@##SVլt</w:t>
      </w:r>
    </w:p>
    <w:p>
      <w:pPr>
        <w:pStyle w:val="PreformattedText"/>
        <w:bidi w:val="0"/>
        <w:jc w:val="left"/>
        <w:rPr/>
      </w:pPr>
      <w:r>
        <w:rPr/>
        <w:t>*�S��m��6�#�����b�#�K&lt;��@UU#�$##&amp;���#���#O��#�TX�#��#�Z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(��</w:t>
        <w:br/>
        <w:t>(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ƹ�#�k#�#�Y&gt;#�#�Qc�#�h#�h��N�c��VZ��{o�</w:t>
      </w:r>
      <w:r>
        <w:rPr/>
        <w:t>鷰�ͭ夫</w:t>
      </w:r>
      <w:r>
        <w:rPr/>
        <w:t>,3��#$GRC+)#0$#A#n�</w:t>
        <w:br/>
        <w:t>(��</w:t>
        <w:br/>
        <w:t>(�*�#���!�#E���#�##?�v�=V��&lt;#�c��##&gt;��##o��?�</w:t>
      </w:r>
      <w:r>
        <w:rPr/>
        <w:t>߰��</w:t>
      </w:r>
      <w:r>
        <w:rPr/>
        <w:t>_�#�#������yN�wl|g#���k��#�(�#��&lt;u�c��##���#</w:t>
        <w:tab/>
        <w:t>���?�/�o�'��#��6m�������L�8</w:t>
      </w:r>
      <w:r>
        <w:rPr/>
        <w:t>ܹ�</w:t>
      </w:r>
      <w:r>
        <w:rPr/>
        <w:t>+��#���!�#E���#�##?�v�=V��z��t�Z�_Ҭ�=2��Q�oaK�[�IVXg��2H���VR#`H �+�b�#�O�N�#�X�7�#bf��#�0</w:t>
      </w:r>
      <w:r>
        <w:rPr>
          <w:rtl w:val="true"/>
        </w:rPr>
        <w:t>תו</w:t>
      </w:r>
      <w:r>
        <w:rPr/>
        <w:t>~���k##�#�Lѿ�#�Z#(��#�+�</w:t>
        <w:br/>
        <w:t>#�q��"x7K�������]^dk]#Ri#m�o2�X�*J�O)#x�33)a#�~#|L����#��*�Ğ6�#��mjm��:����.�yQ/</w:t>
      </w:r>
      <w:r>
        <w:rPr/>
        <w:t>݊ �</w:t>
      </w:r>
      <w:r>
        <w:rPr/>
        <w:t>9X�*.�@����z����q���������#6��)�g[h����8�8E2K#�##�sՉ&gt;��##����#�]񿌼q���'���#f��t�BX.-�ɖ_:Y��Y���6�|�ZR��,�#�#��#|E���K��C�&gt;(�V�#��K�#F���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�W�Q\W�#��#�ե</w:t>
      </w:r>
    </w:p>
    <w:p>
      <w:pPr>
        <w:pStyle w:val="PreformattedText"/>
        <w:bidi w:val="0"/>
        <w:jc w:val="left"/>
        <w:rPr/>
      </w:pPr>
      <w:r>
        <w:rPr/>
        <w:t>?�^#��Sn��o#�V�$</w:t>
      </w:r>
      <w:r>
        <w:rPr/>
        <w:t>֫</w:t>
      </w:r>
      <w:r>
        <w:rPr/>
        <w:t>2���.7��*��*�#T##�~�����˟#n5={X�6���~�U����ƻ��[��˫J</w:t>
      </w:r>
      <w:r>
        <w:rPr/>
        <w:t>ܲ�</w:t>
      </w:r>
      <w:r>
        <w:rPr/>
        <w:t>LQ#�#�</w:t>
        <w:tab/>
        <w:t>8��</w:t>
        <w:br/>
        <w:t>�🅴�#xWF�</w:t>
      </w:r>
      <w:r>
        <w:rPr>
          <w:rtl w:val="true"/>
        </w:rPr>
        <w:t>މ</w:t>
      </w:r>
      <w:r>
        <w:rPr/>
        <w:t>k�-#G��O���#O&amp;#�G#nrY��#X�q�&amp;��#�#�+�</w:t>
        <w:br/>
        <w:t>����u�#hzF��#i#=��#��lb��</w:t>
      </w:r>
      <w:r>
        <w:rPr/>
        <w:t>ᢞ</w:t>
      </w:r>
      <w:r>
        <w:rPr/>
        <w:tab/>
        <w:t>.%#� Fm��"6P#���#�'�}��#�#ß#�</w:t>
      </w:r>
    </w:p>
    <w:p>
      <w:pPr>
        <w:pStyle w:val="PreformattedText"/>
        <w:bidi w:val="0"/>
        <w:jc w:val="left"/>
        <w:rPr/>
      </w:pPr>
      <w:r>
        <w:rPr/>
        <w:t>2�F���e��v�`�+�bB�˰�$��P͸�PB������N��'��z���M_�?�K��1?�_�#�#ӥ�#}UE#P#E#P#�EU#P#�E}U�##G�#�����#p��5�W��#�EO�5�#�#��u�#�64#��_�#�#?���S�#be���X��M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W?�_�^#�k�E�����?�t�f#��kw�Y��f#���#*�v�8R{#��~#�d��#�E��##�#U��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#(��#(�S�_#&lt;#��?�x���#�v�#�n�Y}�f��_��n��3�˞��_�k#�#�Y&gt;#�#�Qc�#�h#�h��#x�C�΅k��oY��A��n�&gt;���%ͼ�X�l�</w:t>
        <w:tab/>
        <w:t>V�+)��#EkP#E#P#E#</w:t>
      </w:r>
      <w:r>
        <w:rPr/>
        <w:t>暷�</w:t>
      </w:r>
      <w:r>
        <w:rPr/>
        <w:t>7�{@�ot�O</w:t>
      </w:r>
      <w:r>
        <w:rPr/>
        <w:t>⿁��</w:t>
      </w:r>
      <w:r>
        <w:rPr/>
        <w:t>J�g�����#�SA*1W�Ѥ#YX#T�A###�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ƪx[���Y�v�D��Ŀ#��Z���};K</w:t>
      </w:r>
      <w:r>
        <w:rPr>
          <w:rtl w:val="true"/>
        </w:rPr>
        <w:t>׭</w:t>
      </w:r>
      <w:r>
        <w:rPr/>
        <w:t>nn&amp;</w:t>
      </w:r>
      <w:r>
        <w:rPr>
          <w:rtl w:val="true"/>
        </w:rPr>
        <w:t>ڥ</w:t>
      </w:r>
      <w:r>
        <w:rPr/>
        <w:t>�</w:t>
      </w:r>
      <w:r>
        <w:rPr/>
        <w:t>di!f«1��)=##z##Q@##W)</w:t>
      </w:r>
      <w:r>
        <w:rPr/>
        <w:t>㯋</w:t>
      </w:r>
      <w:r>
        <w:rPr/>
        <w:t>##�_�#�L�e��#</w:t>
        <w:tab/>
        <w:t>}��?�uH,�ѳn�#/�u</w:t>
      </w:r>
      <w:r>
        <w:rPr>
          <w:rtl w:val="true"/>
        </w:rPr>
        <w:t>ݷ</w:t>
      </w:r>
      <w:r>
        <w:rPr/>
        <w:t>zg#���Q@#]#�_��?#?�|?�#¢��#��k</w:t>
      </w:r>
      <w:r>
        <w:rPr/>
        <w:t>ை</w:t>
      </w:r>
      <w:r>
        <w:rPr/>
        <w:t>^#���K��C��?��</w:t>
      </w:r>
      <w:r>
        <w:rPr>
          <w:rtl w:val="true"/>
        </w:rPr>
        <w:t>ئ</w:t>
      </w:r>
      <w:r>
        <w:rPr/>
        <w:t>6</w:t>
      </w:r>
      <w:r>
        <w:rPr/>
        <w:t>�^h��^B��V1���#</w:t>
        <w:br/>
        <w:t>�v�8`{�#�(��#(��#��C�6�u���Y��?����F��]%��;�"��U�2���#Mp#��?#?�|?�#¢��#��#��\��~,x#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#�k��� ��&gt;��&lt;�)�n</w:t>
      </w:r>
      <w:r>
        <w:rPr/>
        <w:t>폌�</w:t>
      </w:r>
      <w:r>
        <w:rPr/>
        <w:t>;[#</w:t>
      </w:r>
    </w:p>
    <w:p>
      <w:pPr>
        <w:pStyle w:val="PreformattedText"/>
        <w:bidi w:val="0"/>
        <w:jc w:val="left"/>
        <w:rPr/>
      </w:pPr>
      <w:r>
        <w:rPr/>
        <w:t>ut#���##����#</w:t>
        <w:tab/>
        <w:t>#�##�&amp;</w:t>
        <w:tab/>
        <w:t>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��u�#Wr|�M�!smk"�P</w:t>
      </w:r>
      <w:r>
        <w:rPr/>
        <w:t>ؗ</w:t>
      </w:r>
      <w:r>
        <w:rPr/>
        <w:t>q$2����##����Q�k:��Ě#�a#���!��VE[8�Te#��L�#w�WR�K#��#�����[��g��##��}</w:t>
      </w:r>
      <w:r>
        <w:rPr>
          <w:rtl w:val="true"/>
        </w:rPr>
        <w:t>ݤ</w:t>
      </w:r>
      <w:r>
        <w:rPr/>
        <w:t>�</w:t>
      </w:r>
      <w:r>
        <w:rPr/>
        <w:t>ԶVwZ[</w:t>
      </w:r>
      <w:r>
        <w:rPr>
          <w:rtl w:val="true"/>
        </w:rPr>
        <w:t>ﷸ</w:t>
      </w:r>
      <w:r>
        <w:rPr/>
        <w:t>��</w:t>
      </w:r>
      <w:r>
        <w:rPr/>
        <w:t>ŭ��</w:t>
      </w:r>
      <w:r>
        <w:rPr/>
        <w:t>ۘ</w:t>
      </w:r>
      <w:r>
        <w:rPr/>
        <w:t>6�`��#��#�##�I�#�8�!��_�E�����^5��g�i#��j�o#r#a#�ax�@r��X�*�}�E#P#E#P#E#P#�#Q_�#�#���</w:t>
        <w:br/>
        <w:t>x3�##��G��+�.����I��]���Te##��C#�s�</w:t>
      </w:r>
      <w:r>
        <w:rPr/>
        <w:t>䃂</w:t>
      </w:r>
      <w:r>
        <w:rPr/>
        <w:t>#�</w:t>
        <w:br/>
        <w:t>��#��B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u����/��|��=�rv�nq���5�_͸�G</w:t>
      </w:r>
      <w:r>
        <w:rPr/>
        <w:t>ֱ</w:t>
      </w:r>
      <w:r>
        <w:rPr/>
        <w:t>U+�#4��_O�������#�#�I|��P�5�3�:\�����i:t#|����#c��Ws�#e�#'�#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##$���g�^%�����R�Y�H�K���g</w:t>
        <w:br/>
        <w:t>�(V�7a�pG#��x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G'#�5���P�BX�</w:t>
      </w:r>
      <w:r>
        <w:rPr/>
        <w:t>ຨ�</w:t>
      </w:r>
      <w:r>
        <w:rPr/>
        <w:t>~-?��=#�</w:t>
        <w:br/>
        <w:t>�#��x3��&lt;#�</w:t>
      </w:r>
      <w:r>
        <w:rPr>
          <w:rtl w:val="true"/>
        </w:rPr>
        <w:t>آ</w:t>
      </w:r>
      <w:r>
        <w:rPr/>
        <w:t>�</w:t>
      </w:r>
      <w:r>
        <w:rPr/>
        <w:t>�[M��˷6�ym��2##�l�#�#�|�O</w:t>
      </w:r>
      <w:r>
        <w:rPr>
          <w:rtl w:val="true"/>
        </w:rPr>
        <w:t>޵�</w:t>
      </w:r>
      <w:r>
        <w:rPr>
          <w:rtl w:val="true"/>
        </w:rPr>
        <w:t>���?�</w:t>
      </w:r>
      <w:r>
        <w:rPr/>
        <w:t>6</w:t>
      </w:r>
      <w:r>
        <w:rPr/>
        <w:t>���I�Y}��H��ko��~W�</w:t>
      </w:r>
      <w:r>
        <w:rPr>
          <w:rtl w:val="true"/>
        </w:rPr>
        <w:t>߾</w:t>
      </w:r>
      <w:r>
        <w:rPr/>
        <w:t>��</w:t>
      </w:r>
      <w:r>
        <w:rPr/>
        <w:t>#�#O��&lt;#�k�!�}S2�7�v=?#���p�[˪�n���_�c�_�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S�|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L7�f ��p&gt;� ##�#+#�#d������|e�#��RE#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H�d�@�X�H\��#8�k��</w:t>
      </w:r>
      <w:r>
        <w:rPr>
          <w:rtl w:val="true"/>
        </w:rPr>
        <w:t>ۍ</w:t>
      </w:r>
      <w:r>
        <w:rPr/>
        <w:t>k</w:t>
      </w:r>
      <w:r>
        <w:rPr>
          <w:rtl w:val="true"/>
        </w:rPr>
        <w:t>ڝ</w:t>
      </w:r>
      <w:r>
        <w:rPr/>
        <w:t>##�o��~l��#�z����/�W� �(���O�##������}��ӛO��͘�K-�����;v;��Fr=^�J�#����=3�&amp;���-�</w:t>
      </w:r>
      <w:r>
        <w:rPr/>
        <w:t>櫫</w:t>
      </w:r>
      <w:r>
        <w:rPr/>
        <w:tab/>
        <w:t>Z�2�n-������J��[��y;H#nG��#&gt;��Q�o����&gt;�7��l#j��v�z/ş?�=�7m�~�k{&lt;���6�s}n# +H�-�|���p�#��##�</w:t>
      </w:r>
      <w:r>
        <w:rPr>
          <w:rtl w:val="true"/>
        </w:rPr>
        <w:t>ھ</w:t>
      </w:r>
      <w:r>
        <w:rPr/>
        <w:t>.�#�gxn��¾8�#�#������#�0I#n�Xc#H��#$�6@���5�qMm��t�K����p�#c�A����m�$#��#�#��rGc�</w:t>
      </w:r>
    </w:p>
    <w:p>
      <w:pPr>
        <w:pStyle w:val="PreformattedText"/>
        <w:bidi w:val="0"/>
        <w:jc w:val="left"/>
        <w:rPr/>
      </w:pPr>
      <w:r>
        <w:rPr/>
        <w:t>C#�Y.u#�#(d#BG#��J�=ʎ��n�x����r�b��P��#</w:t>
      </w:r>
      <w:r>
        <w:rPr/>
        <w:t>ܷ����</w:t>
      </w:r>
      <w:r>
        <w:rPr/>
        <w:t>g�</w:t>
      </w:r>
      <w:r>
        <w:rPr/>
        <w:t>糙</w:t>
      </w:r>
      <w:r>
        <w:rPr/>
        <w:t>`�a��#3�</w:t>
      </w:r>
      <w:r>
        <w:rPr/>
        <w:t>涶�</w:t>
      </w:r>
      <w:r>
        <w:rPr/>
        <w:t>T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+��o���#��#�S��#ԯ���#�?�c���</w:t>
        <w:tab/>
        <w:t>�Ᏽ���~"�Nϰi���#f���}�_3~����#w�#��#�+�\��x�b\yom/{Yw��&gt;�+��Y��#K���</w:t>
      </w:r>
      <w:r>
        <w:rPr/>
        <w:t>ֽ�</w:t>
      </w:r>
      <w:r>
        <w:rPr/>
        <w:t>k�@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\!C�f#�_#_����|�#��x#M}�/�k���=�#�#$;�����w��G]�|��#�a���{#�_n�#�w��{���i���)T0#D�!</w:t>
      </w:r>
      <w:r>
        <w:rPr>
          <w:rtl w:val="true"/>
        </w:rPr>
        <w:t>ڥ</w:t>
      </w:r>
      <w:r>
        <w:rPr/>
        <w:t>�</w:t>
      </w:r>
      <w:r>
        <w:rPr/>
        <w:t>#�;C�����s&lt;&lt;��ʴ�-T��}#�#K�</w:t>
      </w:r>
      <w:r>
        <w:rPr>
          <w:rtl w:val="true"/>
        </w:rPr>
        <w:t>׆</w:t>
      </w:r>
      <w:r>
        <w:rPr/>
        <w:t>'#J�7�K</w:t>
      </w:r>
      <w:r>
        <w:rPr>
          <w:rtl w:val="true"/>
        </w:rPr>
        <w:t>ﶫ�</w:t>
      </w:r>
      <w:r>
        <w:rPr>
          <w:rtl w:val="true"/>
        </w:rPr>
        <w:t>¿</w:t>
      </w:r>
      <w:r>
        <w:rPr/>
        <w:t>7</w:t>
      </w:r>
      <w:r>
        <w:rPr/>
        <w:t>�i/�{�#</w:t>
        <w:tab/>
        <w:t>�.u���]</w:t>
      </w:r>
      <w:r>
        <w:rPr>
          <w:rtl w:val="true"/>
        </w:rPr>
        <w:t>߈</w:t>
      </w:r>
      <w:r>
        <w:rPr/>
        <w:t>&lt;+?�~�m���#�_(&amp;K̙l�(f</w:t>
        <w:br/>
        <w:t>#���#�4V�^k�ʪ��uOt��WFc��X|</w:t>
      </w:r>
      <w:r>
        <w:rPr/>
        <w:t>֒�</w:t>
      </w:r>
      <w:r>
        <w:rPr/>
        <w:t>[F�ku�##�G�#�)�#�w�&gt;.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Gu���Uwa&lt;��_f]���rs�����##���</w:t>
      </w:r>
      <w:r>
        <w:rPr>
          <w:rtl w:val="true"/>
        </w:rPr>
        <w:t>߃</w:t>
      </w:r>
      <w:r>
        <w:rPr/>
        <w:t>��</w:t>
      </w:r>
      <w:r>
        <w:rPr/>
        <w:t>V�{=</w:t>
      </w:r>
      <w:r>
        <w:rPr>
          <w:rtl w:val="true"/>
        </w:rPr>
        <w:t>ߊ</w:t>
      </w:r>
      <w:r>
        <w:rPr/>
        <w:t>����</w:t>
      </w:r>
      <w:r>
        <w:rPr/>
        <w:t>iw##�#��,�m#��TUq�#W�#�L���X�*uw'�o���?-�8[#���K��]���ɳ�:(����Т�(#�O�#�g�.O�&gt;&lt;�O�\Zk������դo���#3#����#1U##N#���#�#'���##</w:t>
      </w:r>
      <w:r>
        <w:rPr/>
        <w:t>ׁ</w:t>
      </w:r>
      <w:r>
        <w:rPr/>
        <w:t>5</w:t>
      </w:r>
      <w:r>
        <w:rPr>
          <w:rtl w:val="true"/>
        </w:rPr>
        <w:t>ߌ��</w:t>
      </w:r>
      <w:r>
        <w:rPr/>
        <w:t>8</w:t>
      </w:r>
      <w:r>
        <w:rPr/>
        <w:t>��#�#E���R��I��A�.#</w:t>
        <w:tab/>
        <w:t>��2�� ��� k�3���#c�#���&amp;���q5��#��Y�YY���</w:t>
      </w:r>
      <w:r>
        <w:rPr/>
        <w:t>풨</w:t>
      </w:r>
      <w:r>
        <w:rPr/>
        <w:t>*�m#\8Q��</w:t>
        <w:br/>
        <w:tab/>
        <w:t>'$�#/�ӧ��E~`�P?lό_����#�#|a�##��u�}Bko��;�ӵ��l����eb�`#|�2N@?O��#�z?�;�#E7�#(#_�##Q�##G����#�#K�#�j#���ʿ�.w��?���#�~�~�^)�&lt;s�#</w:t>
      </w:r>
      <w:r>
        <w:rPr/>
        <w:t>ᧉ</w:t>
      </w:r>
      <w:r>
        <w:rPr/>
        <w:t>5����Zǆt�B���X��</w:t>
      </w:r>
      <w:r>
        <w:rPr/>
        <w:t>嵎</w:t>
      </w:r>
      <w:r>
        <w:rPr/>
        <w:t>I#j#��bp�#�##���##��#�'�#q����#*�#�*������˯�.��</w:t>
      </w:r>
      <w:r>
        <w:rPr>
          <w:rtl w:val="true"/>
        </w:rPr>
        <w:t>ښ</w:t>
      </w:r>
      <w:r>
        <w:rPr/>
        <w:t>�</w:t>
      </w:r>
      <w:r>
        <w:rPr/>
        <w:t>V�#�*������˯�.��</w:t>
      </w:r>
      <w:r>
        <w:rPr>
          <w:rtl w:val="true"/>
        </w:rPr>
        <w:t>ښ</w:t>
      </w:r>
      <w:r>
        <w:rPr/>
        <w:t>#+�#�</w:t>
        <w:br/>
        <w:t>��#'��7���k�����#�#���#��|M�#�g���(#��#�"���Ǌ�s��#�##��#�-��#�U�{�J�;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��0����#��,��w7+��|�����##T�#�X�O��w_�Cc_O�</w:t>
      </w:r>
      <w:r>
        <w:rPr>
          <w:rtl w:val="true"/>
        </w:rPr>
        <w:t>׿</w:t>
      </w:r>
      <w:r>
        <w:rPr/>
        <w:t>#f���4|B�E�w#�Z�����[M#-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ї��Uy��X�&gt;Vo�~�#���#�L�P��q�`�vZ�����zeχ����`[yX�q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I%�B��KL�$����_�g��S�x#�Z7�4K��kZ=�:��ϖ�y3��H�k���Pp���A#�9�=�į#xk��dW#i���m���v��$SĲ��V`#+�@$g8'�#t#��~</w:t>
      </w:r>
      <w:r>
        <w:rPr>
          <w:rtl w:val="true"/>
        </w:rPr>
        <w:t>׿</w:t>
      </w:r>
      <w:r>
        <w:rPr/>
        <w:t>#����K�B񽤖�</w:t>
      </w:r>
      <w:r>
        <w:rPr/>
        <w:t>麎��</w:t>
      </w:r>
      <w:r>
        <w:rPr/>
        <w:t>i��C$+5�</w:t>
        <w:br/>
        <w:t>���#��Vxa��#&gt;fo�~������3���{�#{��kWVGHҚ+�#��#��</w:t>
      </w:r>
      <w:r>
        <w:rPr>
          <w:rtl w:val="true"/>
        </w:rPr>
        <w:t>ܬ�</w:t>
      </w:r>
      <w:r>
        <w:rPr/>
        <w:t>8</w:t>
      </w:r>
      <w:r>
        <w:rPr/>
        <w:t>����=�T����P#/��#����#��#��&gt;�w�^�#�j�</w:t>
      </w:r>
      <w:r>
        <w:rPr/>
        <w:t>٠</w:t>
      </w:r>
      <w:r>
        <w:rPr/>
        <w:t>Pd�}��#˅$�f�[f��##�i�##��C7�_���2�Gq#�⹥�5�3M#��8D�1������I��`����ʿ���#��ǯ�&gt;9��.�&lt;��</w:t>
      </w:r>
      <w:r>
        <w:rPr/>
        <w:t>֧</w:t>
      </w:r>
      <w:r>
        <w:rPr/>
        <w:t>,�B���)��\Gk#�veC$</w:t>
        <w:tab/>
        <w:t>##</w:t>
        <w:tab/>
        <w:t>�RK1%�</w:t>
      </w:r>
      <w:r>
        <w:rPr/>
        <w:t>ꦓ���</w:t>
      </w:r>
      <w:r>
        <w:rPr/>
        <w:t>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[�##��g��f#���~#��O�</w:t>
      </w:r>
      <w:r>
        <w:rPr/>
        <w:t>֭�</w:t>
      </w:r>
      <w:r>
        <w:rPr>
          <w:rtl w:val="true"/>
        </w:rPr>
        <w:t>۽</w:t>
      </w:r>
      <w:r>
        <w:rPr/>
        <w:t>WPӭ�����Fv$�#M�R#��fHS�A�_@���3C�7���~6�$�#g�t;)/n6�+˴|�G��L�6�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ɮ��U�#���#ɉ�M�#�g��-(#�[����~!��#*�[�����#�y�����#l���r�8c#�#.�e�0��#:���?�#�Ğ#�m�\h�#M�Ρsm���##E�%��6�&amp;WR�((��##A��Ė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OE��&amp;��jv��Z-��&amp;�(�W{w</w:t>
      </w:r>
      <w:r>
        <w:rPr>
          <w:rtl w:val="true"/>
        </w:rPr>
        <w:t>ܬ</w:t>
      </w:r>
      <w:r>
        <w:rPr/>
        <w:t>6</w:t>
      </w:r>
      <w:r>
        <w:rPr/>
        <w:t>ȪP�Xa�A�_���?��#���X&lt;I�#��&amp;�f�&gt;ӧ�#�r�'�*��#"#�º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Sǿ#k��Z��!�xZ��s�[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@�#%�ɔ#_�6e!��C#��(�#�(�#�(?�</w:t>
      </w:r>
      <w:r>
        <w:rPr>
          <w:rtl w:val="true"/>
        </w:rPr>
        <w:t>ߴ��</w:t>
      </w:r>
      <w:r>
        <w:rPr>
          <w:rtl w:val="true"/>
        </w:rPr>
        <w:t>#��#&lt;</w:t>
      </w:r>
      <w:r>
        <w:rPr/>
        <w:t>7</w:t>
      </w:r>
      <w:r>
        <w:rPr/>
        <w:t>�#x�X𯇥����$#$�#c����E��{e*Q#y{�eA</w:t>
      </w:r>
      <w:r>
        <w:rPr>
          <w:rtl w:val="true"/>
        </w:rPr>
        <w:t>ې</w:t>
      </w:r>
    </w:p>
    <w:p>
      <w:pPr>
        <w:pStyle w:val="PreformattedText"/>
        <w:bidi w:val="0"/>
        <w:jc w:val="left"/>
        <w:rPr/>
      </w:pPr>
      <w:r>
        <w:rPr/>
        <w:t>~�</w:t>
      </w:r>
      <w:r>
        <w:rPr>
          <w:rtl w:val="true"/>
        </w:rPr>
        <w:t>ך</w:t>
      </w:r>
      <w:r>
        <w:rPr/>
        <w:t>x��n�m</w:t>
      </w:r>
      <w:r>
        <w:rPr/>
        <w:t>㯋�</w:t>
      </w:r>
      <w:r>
        <w:rPr/>
        <w:t>#���##[��6�!K}3R��f[uG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&lt;��</w:t>
      </w:r>
      <w:r>
        <w:rPr/>
        <w:t>셕�� ��</w:t>
      </w:r>
      <w:r>
        <w:rPr/>
        <w:t>#�#��B�����;�#|=�5m6Xd��T�5���RO)�w3�D�#+�\���|��#�#b�#�_#�(��#x#PҴV��F�Xo����#�%�Ȱ�iQW�+��.H8����#��z��~!���*�[�#��#��K�i�1</w:t>
        <w:tab/>
        <w:t>��#�p�9�?�%#�dU�@������_#4?��#&lt;9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\����s�&lt;[��#�#�K#n��1��˜��#��&gt;#�#�k</w:t>
      </w:r>
      <w:r>
        <w:rPr>
          <w:rtl w:val="true"/>
        </w:rPr>
        <w:t>߉</w:t>
      </w:r>
      <w:r>
        <w:rPr/>
        <w:t>&gt;#��#d�a�����Q#-��m#�E#���HӲ"���#'��#�#��S�#�=����-4?#^��|~Z��#EorS #</w:t>
      </w:r>
      <w:r>
        <w:rPr>
          <w:rtl w:val="true"/>
        </w:rPr>
        <w:t>߾����</w:t>
      </w:r>
      <w:r>
        <w:rPr>
          <w:rtl w:val="true"/>
        </w:rPr>
        <w:t>?&gt;</w:t>
      </w:r>
      <w:r>
        <w:rPr/>
        <w:t>3</w:t>
      </w:r>
      <w:r>
        <w:rPr/>
        <w:t>�##�W���#�X���#bf��#�3W�Y_ҟ�c�#&amp;�����g�#Hf�</w:t>
      </w:r>
      <w:r>
        <w:rPr/>
        <w:t>沀</w:t>
      </w:r>
      <w:r>
        <w:rPr/>
        <w:t>&gt;���?l#�?�������</w:t>
      </w:r>
    </w:p>
    <w:p>
      <w:pPr>
        <w:pStyle w:val="PreformattedText"/>
        <w:bidi w:val="0"/>
        <w:jc w:val="left"/>
        <w:rPr/>
      </w:pPr>
      <w:r>
        <w:rPr/>
        <w:br/>
        <w:t>MOv��"?5b�@�D�"����#0't�#�5r�i��O#�3V�k��#�Z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 ��le�#e$�pX�;PG��Cn\���(c�#�#�~��]��.�w�#f}8jV�!��#xՠV��'��b�U0��/�U#.�f�⯅#2{�&gt;�X�w�4���im�����P#)c%J�m������+�O�</w:t>
        <w:tab/>
        <w:t>��`�~�##����g#;���Y�m#"�E"##�P�#�1̬�H</w:t>
      </w:r>
    </w:p>
    <w:p>
      <w:pPr>
        <w:pStyle w:val="PreformattedText"/>
        <w:bidi w:val="0"/>
        <w:jc w:val="left"/>
        <w:rPr/>
      </w:pPr>
      <w:r>
        <w:rPr/>
        <w:t>#0#��&gt;J�#��|#�ҵ�#�Z���'�S~����aDy�|�6e#H�Kp��`#�%�p��/�</w:t>
        <w:tab/>
        <w:t>'�[�</w:t>
        <w:br/>
        <w:t>��^#�-"���ĺf��^4�ţ�`7�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F2A#Y�2A##���#�#�������'�##���E�a7o-�M#����#΄���̀��"�)&lt;��@�o��-���#��@|e�g�#^?��</w:t>
      </w:r>
      <w:r>
        <w:rPr/>
        <w:t>뗦</w:t>
      </w:r>
      <w:r>
        <w:rPr/>
        <w:t>t�</w:t>
      </w:r>
      <w:r>
        <w:rPr>
          <w:rtl w:val="true"/>
        </w:rPr>
        <w:t>ܭ</w:t>
      </w:r>
      <w:r>
        <w:rPr/>
        <w:t>�</w:t>
      </w:r>
      <w:r>
        <w:rPr/>
        <w:t>h##�r�#��H�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ٸ</w:t>
      </w:r>
      <w:r>
        <w:rPr/>
        <w:t>�</w:t>
      </w:r>
      <w:r>
        <w:rPr/>
        <w:t>M#`jz���+��.5#�c�&gt;,���e��[���HX��#,�6#"�'�#��t�#�o~�_��#�C�#</w:t>
        <w:br/>
        <w:t>�P�#</w:t>
      </w:r>
      <w:r>
        <w:rPr>
          <w:rtl w:val="true"/>
        </w:rPr>
        <w:t>ؾ</w:t>
      </w:r>
      <w:r>
        <w:rPr/>
        <w:t>������</w:t>
      </w:r>
      <w:r>
        <w:rPr/>
        <w:t>^��~��y�n8�vy��]�����_���t?���#u{;}KŚ��V�,��A��F�o!T(#O$��#�o�lU+�Uo��#�u�f�</w:t>
      </w:r>
      <w:r>
        <w:rPr>
          <w:rtl w:val="true"/>
        </w:rPr>
        <w:t>ڻ</w:t>
      </w:r>
      <w:r>
        <w:rPr/>
        <w:t>�</w:t>
      </w:r>
      <w:r>
        <w:rPr/>
        <w:t>_�c�#���#�V��îx#T�Hm�|�s����#+�*�B�S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���*��o����##4���_�[)�]c�#�~�</w:t>
        <w:br/>
        <w:t>��,�U�p�I��?��B3J</w:t>
        <w:br/>
        <w:t>� �#��'ɬ|#�#�3F�#�#k�kʿd��5���&amp;h��C</w:t>
      </w:r>
    </w:p>
    <w:p>
      <w:pPr>
        <w:pStyle w:val="PreformattedText"/>
        <w:bidi w:val="0"/>
        <w:jc w:val="left"/>
        <w:rPr/>
      </w:pPr>
      <w:r>
        <w:rPr/>
        <w:t>z�##QE#~#�#�\~#�#��u�#���#��V��m�h�#�m#��3##�B#���M#$#���#�_���?cψ�W�c����{Ƀ_�bE###/��#�bX��#BB8vV�J�#�O�]�(�C���p�#�"}�U��6���#k�2r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#DH##�]Q��3�����(�˚��q�h�#�a�����l;�$�tj�:�cjťD�.#}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~���#~�ZR�x#�����B&amp;��n�#q�Z#���#rʍ2!�=�#$+�+�+�a�uk�#U����</w:t>
      </w:r>
      <w:r>
        <w:rPr>
          <w:rtl w:val="true"/>
        </w:rPr>
        <w:t>ۍ</w:t>
      </w:r>
      <w:r>
        <w:rPr/>
        <w:t>;R��.mo-%h��T`�":�U��!�###��_���</w:t>
        <w:br/>
        <w:t>��/#\��#��%Ǌ�=$���ⱃ}��#</w:t>
      </w:r>
      <w:r>
        <w:rPr/>
        <w:t>ٙ�</w:t>
      </w:r>
      <w:r>
        <w:rPr/>
        <w:t>#7k�cb������J�#�����#;��#��#�K����4�Z�_Ҭ�=2��Q�oaK�[�IVXg��2H���VR#`H �*�#,:��}�j��f�eq�jVS=�՝�M#�J�U�t`</w:t>
        <w:br/>
        <w:t>�� �#�#5��[�z���</w:t>
        <w:br/>
        <w:t>�[���O#x�E���}GK�n�m���#d�#V�+)��#Ek~�?�t�##?�s��j���#�\ɉ�2�#����.�#��</w:t>
        <w:tab/>
        <w:t>��=|S�7���[�'�O#xE����F��h7V���ӮQw��\�*��K#����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J�#�</w:t>
      </w:r>
      <w:r>
        <w:rPr>
          <w:rtl w:val="true"/>
        </w:rPr>
        <w:t>׮</w:t>
      </w:r>
      <w:r>
        <w:rPr>
          <w:rtl w:val="true"/>
        </w:rPr>
        <w:t>~��</w:t>
      </w:r>
      <w:r>
        <w:rPr/>
        <w:t>#4</w:t>
      </w:r>
      <w:r>
        <w:rPr/>
        <w:t>/�^#���u�#��&lt;#�o%�y�I#oTtc����#@�8?�_�Z��5�#��k�#�7������W�#��#i����k����k-�2�*Č�U�P�</w:t>
        <w:tab/>
        <w:t xml:space="preserve"> #��#�#���#���^�G���</w:t>
      </w:r>
    </w:p>
    <w:p>
      <w:pPr>
        <w:pStyle w:val="PreformattedText"/>
        <w:bidi w:val="0"/>
        <w:jc w:val="left"/>
        <w:rPr/>
      </w:pPr>
      <w:r>
        <w:rPr/>
        <w:t>#�##|S�^�����</w:t>
      </w:r>
      <w:r>
        <w:rPr>
          <w:rtl w:val="true"/>
        </w:rPr>
        <w:t>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"��#Uw#�#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c���5|#У��q�</w:t>
      </w:r>
    </w:p>
    <w:p>
      <w:pPr>
        <w:pStyle w:val="PreformattedText"/>
        <w:bidi w:val="0"/>
        <w:jc w:val="left"/>
        <w:rPr/>
      </w:pPr>
      <w:r>
        <w:rPr/>
        <w:t>CJ�[;�#ya����D#t��"ù�E_0��p� ����_��#~Ο#4�#x+N�#�k�%�R#��r#{��#�V�2p##UB����V�lu�*�L���#6�#�����e�x�J�n�#ee$# �</w:t>
        <w:tab/>
        <w:t>#�?���G�����#&lt;I��v�u�#g@�R���#�)8;%]�c�#P��#:?�'��f���Ǉ&lt;m��Ѣ�Q���tg�p���c2�cmѺ�;]#s�_�#�{�#�#���/#ZGo#��jm.�#��L��N�qm#y&gt;vd�hՉ'�V���#��#�#o�uO#~���#�_h���M{����j�D</w:t>
      </w:r>
    </w:p>
    <w:p>
      <w:pPr>
        <w:pStyle w:val="PreformattedText"/>
        <w:bidi w:val="0"/>
        <w:jc w:val="left"/>
        <w:rPr/>
      </w:pPr>
      <w:r>
        <w:rPr/>
        <w:t>#��L�#~��f�d���###����#���#�P��#�^&amp;�Q��#�����:</w:t>
      </w:r>
      <w:r>
        <w:rPr>
          <w:rtl w:val="true"/>
        </w:rPr>
        <w:t>׊</w:t>
      </w:r>
      <w:r>
        <w:rPr/>
        <w:t>�</w:t>
      </w:r>
      <w:r>
        <w:rPr/>
        <w:t>GK���K#�#�</w:t>
      </w:r>
      <w:r>
        <w:rPr>
          <w:rtl w:val="true"/>
        </w:rPr>
        <w:t>ٶ</w:t>
      </w:r>
      <w:r>
        <w:rPr/>
        <w:t>H��##bb</w:t>
      </w:r>
      <w:r>
        <w:rPr>
          <w:rtl w:val="true"/>
        </w:rPr>
        <w:t>ٱ</w:t>
      </w:r>
      <w:r>
        <w:rPr/>
        <w:t>%�?o/����#e?#������Ց�4���#�w#���+$#&gt;c,*�p#&gt;b nT#����:M����i�e�ƣ�^̖</w:t>
      </w:r>
      <w:r>
        <w:rPr/>
        <w:t>ֶ</w:t>
      </w:r>
      <w:r>
        <w:rPr/>
        <w:t>v�4�O+�T�#A,��#�#I#P#�����</w:t>
      </w:r>
      <w:r>
        <w:rPr/>
        <w:t>⿌��</w:t>
      </w:r>
      <w:r>
        <w:rPr/>
        <w:t>O��&lt;c��^i�Z+h�������Y#P�#`;�rxb{��O#�#�7�i/#�WZ��#��B���n���MB��`�d#�I+��;T�d�#H�����#e_#��##��##��v��{�a��#�#�Z��'�#B�|�</w:t>
      </w:r>
      <w:r>
        <w:rPr/>
        <w:t>ٝ</w:t>
      </w:r>
      <w:r>
        <w:rPr/>
        <w:t>bM��$���f�Z#�`~#�U���#A�O#��P�ε#���&gt;b�j#I&lt;�W��#hдn##h</w:t>
      </w:r>
      <w:r>
        <w:rPr>
          <w:rtl w:val="true"/>
        </w:rPr>
        <w:t>ܤ</w:t>
      </w:r>
      <w:r>
        <w:rPr/>
        <w:t>W��#�ti�#�u#}J�O�</w:t>
      </w:r>
      <w:r>
        <w:rPr/>
        <w:t>珴</w:t>
      </w:r>
      <w:r>
        <w:rPr/>
        <w:t>}�m�-��O���0oaWPV#3:#�Hc�{���[�?�����o�#�#|/����#q�Չ�4�6#^4F�,#�o0��#K��G#_ʿ�?#�O��#�/�� �#���C�#���_����&lt;#�#'�#�#����Ð(#�i��#�*?��g�����ҿ��#�</w:t>
        <w:br/>
        <w:t>��#'��7���k��#?�W�]���l�W�#'���f���������'��k�i�#"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b##�#g�#���ռ#�'��V��jC5���H ��#`�YI"�#;#�#�|��</w:t>
      </w:r>
      <w:r>
        <w:rPr/>
        <w:t>ۗ</w:t>
      </w:r>
      <w:r>
        <w:rPr/>
        <w:t>?J�#�#�#e�##��Z���]6�P�&lt;32��q\�ȧT�J�#o�h#1�</w:t>
      </w:r>
      <w:r>
        <w:rPr>
          <w:rtl w:val="true"/>
        </w:rPr>
        <w:t>ޅ</w:t>
      </w:r>
      <w:r>
        <w:rPr/>
        <w:t>K\+�##G�M#.�f�⯅#2{�&gt;�X�w�4���im�����P#)c%J�m������+��W#���h��!��ƙ�B�#-&lt;G��aKeH�#G�TrVyc�^\F#m�R#��[�#��|#��#��_#l$���ge4#���9��A#�qr&gt;hf�=��#��|��&gt;@��&gt;</w:t>
        <w:br/>
        <w:t>�D��^</w:t>
        <w:tab/>
        <w:t>�z�_b��/O�'Y&lt;�[X�y�&lt;���Ja�@�R�����##�#~��#j}WWռ!�mc�7#4�#��w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wp�93#��d!�`���~/|#��_#I�_#�~�ú�C#ȷ��E�'#,��#2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xw�g�t�</w:t>
        <w:tab/>
        <w:t>�OI���=�B-��m��#�I$�fb��ĳ331$�~U�#��|#����%�z��w#�!�t��|�V�$�#J�]����##��#�ͼn�#�&gt;j�#�P��~"��6��#�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i�###f�����G#�g����1��W������S��#���O#kw_b�t#i���ϖ�y0Eu#�&gt;�#�</w:t>
        <w:br/>
        <w:t>��A'##k�i�#���#&lt;k�C�m�5?#����z���#�{��DO8��gvΨ��</w:t>
      </w:r>
      <w:r>
        <w:rPr/>
        <w:t>ۣ</w:t>
      </w:r>
      <w:r>
        <w:rPr/>
        <w:t>B$���PU�~5�+�ş�#U�V��&lt;Q�{�OS6�Z�V�\B��2����##��]�W##��#5�#�U�/</w:t>
      </w:r>
      <w:r>
        <w:rPr/>
        <w:t>்�</w:t>
      </w:r>
      <w:r>
        <w:rPr/>
        <w:t>V��x����$�t�N#b�����#Q+�3��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]V����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#&gt;�)�#�o~�^#Ю�{�#���ť����w������F�-�W�v���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</w:t>
      </w:r>
      <w:r>
        <w:rPr>
          <w:rtl w:val="true"/>
        </w:rPr>
        <w:t>ߊ</w:t>
      </w:r>
      <w:r>
        <w:rPr/>
        <w:t>��</w:t>
      </w:r>
      <w:r>
        <w:rPr/>
        <w:t>'�|G�xgZ�h�N�1O5#��T��e��hZ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R+�~��#�,��o#�5���_#�~��L#Cx</w:t>
      </w:r>
      <w:r>
        <w:rPr>
          <w:rtl w:val="true"/>
        </w:rPr>
        <w:t>ڝ</w:t>
      </w:r>
      <w:r>
        <w:rPr/>
        <w:t>��</w:t>
      </w:r>
      <w:r>
        <w:rPr/>
        <w:t>##�m�#%�;��U�@�U~h��f��#~��ß�</w:t>
      </w:r>
      <w:r>
        <w:rPr>
          <w:rtl w:val="true"/>
        </w:rPr>
        <w:t>ݏ</w:t>
      </w:r>
      <w:r>
        <w:rPr/>
        <w:t>�</w:t>
      </w:r>
      <w:r>
        <w:rPr/>
        <w:t>}���m-�#i3-���A2���#%�K���(</w:t>
      </w:r>
      <w:r>
        <w:rPr>
          <w:rtl w:val="true"/>
        </w:rPr>
        <w:t>ݷ</w:t>
      </w:r>
      <w:r>
        <w:rPr>
          <w:rtl w:val="true"/>
        </w:rPr>
        <w:t>!��</w:t>
      </w:r>
      <w:r>
        <w:rPr/>
        <w:t>2</w:t>
      </w:r>
      <w:r>
        <w:rPr>
          <w:rtl w:val="true"/>
        </w:rPr>
        <w:t>�^����#���#�</w:t>
      </w:r>
      <w:r>
        <w:rPr>
          <w:rtl w:val="true"/>
        </w:rPr>
        <w:t>׋</w:t>
      </w:r>
      <w:r>
        <w:rPr/>
        <w:t>&gt; �����C�3���_���G##�#��3�#��.�ǀk���#��[�#�##�!#V�M�|?#�&lt;���,��)#j�v#���� �U0F#?O�#�d��?���#��&gt;��#</w:t>
        <w:tab/>
        <w:t>5���</w:t>
      </w:r>
      <w:r>
        <w:rPr>
          <w:rtl w:val="true"/>
        </w:rPr>
        <w:t>ط</w:t>
      </w:r>
      <w:r>
        <w:rPr/>
        <w:t>�</w:t>
      </w:r>
      <w:r>
        <w:rPr/>
        <w:t>_e�6��o#W�&gt;͍�#/��#�#�����Ex����ψ�s��j.�I-���8��U�##�%��v�#$e�`ggl��~#���##�.�V##xcᶡq��m6�:�Ͷ���dI#X��X�H�]JȠ�s�$#yW�}C��?#�~'��|7��VW����$�#j��ty���!#r+.�!NpN</w:t>
      </w:r>
    </w:p>
    <w:p>
      <w:pPr>
        <w:pStyle w:val="PreformattedText"/>
        <w:bidi w:val="0"/>
        <w:jc w:val="left"/>
        <w:rPr/>
      </w:pPr>
      <w:r>
        <w:rPr/>
        <w:t>K�#��#�~)�7I�g��k}s�</w:t>
      </w:r>
      <w:r>
        <w:rPr>
          <w:rtl w:val="true"/>
        </w:rPr>
        <w:t>ڬ</w:t>
      </w:r>
      <w:r>
        <w:rPr>
          <w:rtl w:val="true"/>
        </w:rPr>
        <w:t>"���</w:t>
      </w:r>
      <w:r>
        <w:rPr>
          <w:rtl w:val="true"/>
        </w:rPr>
        <w:t>؝</w:t>
      </w:r>
      <w:r>
        <w:rPr/>
        <w:t>�</w:t>
      </w:r>
      <w:r>
        <w:rPr/>
        <w:t>.H �#V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+++#A##�#�u�!�#�?��##x#�##�</w:t>
      </w:r>
      <w:r>
        <w:rPr>
          <w:rtl w:val="true"/>
        </w:rPr>
        <w:t>ߋ</w:t>
      </w:r>
      <w:r>
        <w:rPr/>
        <w:t>t��x�M#�</w:t>
      </w:r>
      <w:r>
        <w:rPr/>
        <w:t>٦</w:t>
      </w:r>
      <w:r>
        <w:rPr/>
        <w:t>���</w:t>
      </w:r>
      <w:r>
        <w:rPr/>
        <w:t>#n$@�#,Q��Ä^[#���&lt;Y���##���##���$�b��/�[��հ�&gt;���[����m�9�j(#�[�#�������#�1��#�:��🅴�#xWF�</w:t>
      </w:r>
      <w:r>
        <w:rPr>
          <w:rtl w:val="true"/>
        </w:rPr>
        <w:t>މ</w:t>
      </w:r>
      <w:r>
        <w:rPr/>
        <w:t>k�-#G��O���#O&amp;#�G#nrY��#X�q�&amp;���#�(�#�(�#�(�#�#�#��x���4���S�]Z</w:t>
        <w:tab/>
        <w:t>nm.##</w:t>
      </w:r>
      <w:r>
        <w:rPr/>
        <w:t>䶍</w:t>
      </w:r>
      <w:r>
        <w:rPr/>
        <w:t>ĳ�#��I!*s�0#'#ϫ�o�'_�#</w:t>
      </w:r>
      <w:r>
        <w:rPr>
          <w:rtl w:val="true"/>
        </w:rPr>
        <w:t>־</w:t>
      </w:r>
      <w:r>
        <w:rPr/>
        <w:t>7</w:t>
      </w:r>
      <w:r>
        <w:rPr/>
        <w:t>�j�##�#���,#j#Gos#�J#��sD�#+g 1#+��#�b&gt;���[������?�r�#Y�ѥ��_�w�#�#QE9��G�?�S##�%���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n�#���)##7�|�*:�#�#��#�n�E�����#uq�}.�u#4��s#%#dH�&lt;�$�#���@'-����.u��;V��8�-#�����#f��##�I�o�q�##񜓕�#x��#��#�~m�</w:t>
      </w:r>
      <w:r>
        <w:rPr>
          <w:rtl w:val="true"/>
        </w:rPr>
        <w:t>ج</w:t>
      </w:r>
      <w:r>
        <w:rPr/>
        <w:t>u3I��</w:t>
      </w:r>
      <w:r>
        <w:rPr>
          <w:rtl w:val="true"/>
        </w:rPr>
        <w:t>י</w:t>
      </w:r>
      <w:r>
        <w:rPr/>
        <w:t>������</w:t>
      </w:r>
      <w:r>
        <w:rPr/>
        <w:t>RW3�#0�1�#��`��U8n4��G�z�_�v? ��t��U[�ˑ�|?����U��-�[#�+�x�,�chg��@��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&lt;#j�#�#m;���џ�_�w���l{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.�g�Z��u#o#�i�#gp��_9!�#eS����</w:t>
      </w:r>
      <w:r>
        <w:rPr>
          <w:rtl w:val="true"/>
        </w:rPr>
        <w:t>׍</w:t>
      </w:r>
      <w:r>
        <w:rPr/>
        <w:t>xw�/�O�[��##E%���xr�#Y��2��#a#�#�;#</w:t>
        <w:tab/>
        <w:t>O��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}&amp;{�h</w:t>
      </w:r>
      <w:r>
        <w:rPr/>
        <w:t>֧</w:t>
      </w:r>
      <w:r>
        <w:rPr/>
        <w:t>R�B7�z�ϡ�#_��F�6����_�P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p�#i�:�|#{����}g�T�</w:t>
      </w:r>
      <w:r>
        <w:rPr>
          <w:rtl w:val="true"/>
        </w:rPr>
        <w:t>ے</w:t>
      </w:r>
      <w:r>
        <w:rPr/>
        <w:t>������</w:t>
      </w:r>
      <w:r>
        <w:rPr/>
        <w:t>?a�</w:t>
        <w:br/>
        <w:t>G���ò�</w:t>
        <w:tab/>
        <w:t>l/5Y.5#�0p�#��)#n���#6�#��q'��#�~#�#�'��#���~����[i�#i���7ʉc</w:t>
      </w:r>
      <w:r>
        <w:rPr/>
        <w:t>߷</w:t>
      </w:r>
      <w:r>
        <w:rPr/>
        <w:t>'nv�#8�S[��x��#Y�U��M��C��T&gt;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Eq�#�W'��#x�^��-2��I����b�R��a##�Vc!@#���0s��d�%�#q</w:t>
        <w:tab/>
        <w:t>����--��y##u�,�p���</w:t>
      </w:r>
      <w:r>
        <w:rPr>
          <w:rtl w:val="true"/>
        </w:rPr>
        <w:t>ܓ</w:t>
      </w:r>
      <w:r>
        <w:rPr>
          <w:rtl w:val="true"/>
        </w:rPr>
        <w:t>{�</w:t>
      </w:r>
      <w:r>
        <w:rPr>
          <w:rtl w:val="true"/>
        </w:rPr>
        <w:t>߃</w:t>
      </w:r>
      <w:r>
        <w:rPr/>
        <w:t>�</w:t>
      </w:r>
      <w:r>
        <w:rPr/>
        <w:t>?s���#�&gt;#xn��_#�+���%��Uխ,g{r#�#�*1RA#��##g����#�qs�'E���#�#?#3u$�#&gt;�O��#�?j������0��o�-�#�]g�#��-��e5��n#���2�###l)�H#�+�&gt;���U���������F�{��/$�1%����I$��&amp;�V�l�#��?�������cy}#Zt"B��#J�4h#�1��Ӑ#0�</w:t>
      </w:r>
      <w:r>
        <w:rPr>
          <w:rtl w:val="true"/>
        </w:rPr>
        <w:t>܏</w:t>
      </w:r>
      <w:r>
        <w:rPr/>
        <w:t>���</w:t>
      </w:r>
      <w:r>
        <w:rPr/>
        <w:t>o��r����f�</w:t>
      </w:r>
      <w:r>
        <w:rPr>
          <w:rtl w:val="true"/>
        </w:rPr>
        <w:t>ܯ</w:t>
      </w:r>
      <w:r>
        <w:rPr/>
        <w:t>���</w:t>
      </w:r>
      <w:r>
        <w:rPr/>
        <w:t>q�~lE*#ʛ�</w:t>
      </w:r>
      <w:r>
        <w:rPr>
          <w:rtl w:val="true"/>
        </w:rPr>
        <w:t>ݿ</w:t>
      </w:r>
      <w:r>
        <w:rPr/>
        <w:t>C[+��#�+</w:t>
      </w:r>
    </w:p>
    <w:p>
      <w:pPr>
        <w:pStyle w:val="PreformattedText"/>
        <w:bidi w:val="0"/>
        <w:jc w:val="left"/>
        <w:rPr/>
      </w:pPr>
      <w:r>
        <w:rPr/>
        <w:t>{A��L��d#��B~d=# ��A �#0$#A"�@�#~��#�6�_��/#k�!E��6�͔#Q#,Y�#��K��!b�;G�5#�y�Q��"�u�-����g�e��++�t#�t��|�����g���5=#Q�մ��yW�3��ɵ���RA�###PE_��_#�I�W�{�w�#j##�$rȶ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$��?�"����1#`����k���#�1�4�</w:t>
        <w:tab/>
        <w:t>x����/�a��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˴#�#(� #tca2r���1̸W#����|�_&amp;��_��~���V##(Ү�$�i�^�?��*�(��&gt;��+�</w:t>
        <w:br/>
        <w:t>#�&gt;�h~Gğ#��#gK��#�#�b�k�#���#</w:t>
        <w:tab/>
        <w:t>��+�`#�.#;#�5~�~�:#��~#|@�� �D#�Wj��q,1��l�#�4lt8�##+��l�Ll�X#N������}�zX�W��P��UJj�j������p��+�#�&gt;/մ��#U��5;+�;R������h��Tb�#�#U��#H##A��O�$��l|U�#�L���;�</w:t>
      </w:r>
    </w:p>
    <w:p>
      <w:pPr>
        <w:pStyle w:val="PreformattedText"/>
        <w:bidi w:val="0"/>
        <w:jc w:val="left"/>
        <w:rPr/>
      </w:pPr>
      <w:r>
        <w:rPr/>
        <w:t>jz��x�*��V��#��$��w#�#�W#�#�z�#�W?gO�R</w:t>
      </w:r>
      <w:r>
        <w:rPr>
          <w:rtl w:val="true"/>
        </w:rPr>
        <w:t>ߴ</w:t>
      </w:r>
      <w:r>
        <w:rPr/>
        <w:t>t�*�a��#y</w:t>
      </w:r>
      <w:r>
        <w:rPr>
          <w:rtl w:val="true"/>
        </w:rPr>
        <w:t>ڼ</w:t>
      </w:r>
      <w:r>
        <w:rPr>
          <w:rtl w:val="true"/>
        </w:rPr>
        <w:t>?</w:t>
      </w:r>
      <w:r>
        <w:rPr/>
        <w:t>6</w:t>
      </w:r>
      <w:r>
        <w:rPr/>
        <w:t>|������i#�^D�q</w:t>
        <w:br/>
        <w:t>��;#b3^k�#~�w</w:t>
      </w:r>
      <w:r>
        <w:rPr/>
        <w:t>߲</w:t>
      </w:r>
      <w:r>
        <w:rPr/>
        <w:t>#���e���&lt;'�B�:�#̬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&lt;Gv��#�T�y���|��?���O������'�V�$����#�H5�[$���Ӽ��#��*m�dS��C�3�u�#�#x�#ÿ#�#����z�����V#qg}lN�#$#A#�+#VF#���� ��P#ʿ��</w:t>
      </w:r>
      <w:r>
        <w:rPr/>
        <w:t>ً����</w:t>
      </w:r>
      <w:r>
        <w:rPr/>
        <w:t>W�O�I��#��+�W�#�O�N�#�X�7�#bf��#�0��#�\����#�#�</w:t>
        <w:br/>
        <w:t>��#�N�#�X�7�#bf��#�0��_�\�&amp;�m+�</w:t>
      </w:r>
      <w:r>
        <w:rPr/>
        <w:t>ާ</w:t>
      </w:r>
      <w:r>
        <w:rPr/>
        <w:t>#����j���,La�Y#ͣ��#Vu�R�NH���Ӏ# �#�*������˯�.��</w:t>
      </w:r>
      <w:r>
        <w:rPr>
          <w:rtl w:val="true"/>
        </w:rPr>
        <w:t>ښ</w:t>
      </w:r>
      <w:r>
        <w:rPr/>
        <w:t>�</w:t>
      </w:r>
      <w:r>
        <w:rPr/>
        <w:t>+�#�Cx��#/�'MҾ����J4[�#��v}�b-�~~ǳnW�f���?��#W�#�##�O��o��?��i_�z��c�iW���{o�i�P����</w:t>
      </w:r>
      <w:r>
        <w:rPr>
          <w:rtl w:val="true"/>
        </w:rPr>
        <w:t>ܫ</w:t>
      </w:r>
      <w:r>
        <w:rPr>
          <w:rtl w:val="true"/>
        </w:rPr>
        <w:t>#</w:t>
      </w:r>
      <w:r>
        <w:rPr/>
        <w:t>0</w:t>
      </w:r>
      <w:r>
        <w:rPr/>
        <w:t>D�Y�wb#��$� #</w:t>
        <w:tab/>
        <w:t>5����?#?�r|q�</w:t>
      </w:r>
      <w:r>
        <w:rPr/>
        <w:t>獒</w:t>
      </w:r>
      <w:r>
        <w:rPr/>
        <w:t>}B��\</w:t>
      </w:r>
      <w:r>
        <w:rPr/>
        <w:t>֮�</w:t>
      </w:r>
      <w:r>
        <w:rPr/>
        <w:t>l�#�#u�V�#}�'��#.#.0���@�p##~��#?��&lt;S�#c������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#�#��#�#o�����v�#�����������G#)es#�đ#0�a�e�#�"#�UYE~��#�#~/C�_</w:t>
      </w:r>
      <w:r>
        <w:rPr/>
        <w:t>٢</w:t>
      </w:r>
      <w:r>
        <w:rPr/>
        <w:t>��</w:t>
      </w:r>
      <w:r>
        <w:rPr/>
        <w:t>#In5/#jrD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g��I#���1�\!#X�*2#���-g����##��ai��B�}#R���{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H��2��</w:t>
        <w:br/>
        <w:t>��8���#��X�Ֆ~#���&gt;��K)t�#{�#�</w:t>
      </w:r>
      <w:r>
        <w:rPr>
          <w:rtl w:val="true"/>
        </w:rPr>
        <w:t>ۥ</w:t>
      </w:r>
      <w:r>
        <w:rPr/>
        <w:t>����</w:t>
      </w:r>
      <w:r>
        <w:rPr/>
        <w:t>B��Rѵ�jp</w:t>
      </w:r>
      <w:r>
        <w:rPr>
          <w:rtl w:val="true"/>
        </w:rPr>
        <w:t>ٻ</w:t>
      </w:r>
      <w:r>
        <w:rPr/>
        <w:t>;NIV#�_�-���U�{��K���O#j#�1�333�Z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w/#�P��|��#�#O�����#|N���i�Y&amp;���qa�#���Hg&lt;$�C#FU#�^�T#?ƿ����~;���##�oi%��n���Z|���</w:t>
        <w:br/>
        <w:t>�e#����$�՞#cf##���_�?o�#`#���ϟ��ti-�-��^#�����H&amp;K</w:t>
      </w:r>
      <w:r>
        <w:rPr/>
        <w:t>ۘ</w:t>
      </w:r>
      <w:r>
        <w:rPr/>
        <w:t>њ'�</w:t>
      </w:r>
      <w:r>
        <w:rPr/>
        <w:t>ٌ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*��(#�(��</w:t>
        <w:br/>
        <w:t>���##�S�n��?#i6�</w:t>
      </w:r>
      <w:r>
        <w:rPr/>
        <w:t>燵</w:t>
      </w:r>
      <w:r>
        <w:rPr/>
        <w:t>XM���;d\�# ���#�ԆVUe �GAE#=�w�#�/�R�{�J��#�#6���#&lt;#5�)�#�n�#�Ҷ���,�ɵ$��c�~#�U���#A�O#��P�ε#���&gt;b�j#I&lt;�W��#hдn##h</w:t>
      </w:r>
      <w:r>
        <w:rPr>
          <w:rtl w:val="true"/>
        </w:rPr>
        <w:t>ܤ</w:t>
      </w:r>
      <w:r>
        <w:rPr/>
        <w:t>W��_#~</w:t>
      </w:r>
      <w:r>
        <w:rPr>
          <w:rtl w:val="true"/>
        </w:rPr>
        <w:t>؟</w:t>
      </w:r>
      <w:r>
        <w:rPr/>
        <w:t>�</w:t>
      </w:r>
      <w:r>
        <w:rPr/>
        <w:t>J�##|U����/��U���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i#"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#�ՙ�</w:t>
        <w:tab/>
        <w:t>Sj��4��(##�#�#�]�|Us��C�[������Y���#��A��/~��####,c���)</w:t>
        <w:br/>
        <w:t>FX��W�_ҟ��=Sſ�/</w:t>
        <w:softHyphen/>
        <w:t>cZ]C�V��:|�3j���#/�t#��]�y��Af</w:t>
      </w:r>
      <w:r>
        <w:rPr>
          <w:rtl w:val="true"/>
        </w:rPr>
        <w:t>߉</w:t>
      </w:r>
      <w:r>
        <w:rPr/>
        <w:t>#�@#��E##W�_��##k�4o#^�3�M�</w:t>
      </w:r>
      <w:r>
        <w:rPr/>
        <w:t>֖</w:t>
      </w:r>
      <w:r>
        <w:rPr/>
        <w:t>_���-</w:t>
      </w:r>
      <w:r>
        <w:rPr>
          <w:rtl w:val="true"/>
        </w:rPr>
        <w:t>כ</w:t>
      </w:r>
      <w:r>
        <w:rPr/>
        <w:t>:���*�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LaB����#���B�����3�#`�#�Zg�mg��kY����-#�$PJ�M8�c#��#s�9�#��L��~%�d����&lt;�#��&amp;�mC�#��#��9���o�*,</w:t>
        <w:tab/>
        <w:t>#T"�Ub�#</w:t>
      </w:r>
      <w:r>
        <w:rPr/>
        <w:t>⵿</w:t>
      </w:r>
      <w:r>
        <w:rPr/>
        <w:t>ᓾ7�#�#���#����##��?</w:t>
      </w:r>
      <w:r>
        <w:rPr/>
        <w:t>ٓ�</w:t>
      </w:r>
      <w:r>
        <w:rPr/>
        <w:t>]�W��#t#</w:t>
        <w:br/>
        <w:t>��\�nu�iQ�</w:t>
      </w:r>
      <w:r>
        <w:rPr>
          <w:rtl w:val="true"/>
        </w:rPr>
        <w:t>ڭ</w:t>
      </w:r>
      <w:r>
        <w:rPr/>
        <w:t>�</w:t>
      </w:r>
      <w:r>
        <w:rPr/>
        <w:t>q#36�r�[{�*�#��@���##-�)��mv�D�&amp;��xZ����;T�{k�w(u�#�˕ea��`z#���#�*ɬx���;��!��ί�)#�t�#~�_#�􋯵�C{o���[&amp;'����t�#~Y��s���$#O�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U�X�#ɬ|d�#�3Y�#�#�����O���#�X���#bf��#�3W�Y@#�G��#X�5�#��!�Kq&gt;��i��U��l�3�#K#3�U#��$�#s�:WA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#�|E�x#ķ~#���&lt;Y#�s.�cv�a��X��#��#��#;</w:t>
      </w:r>
      <w:r>
        <w:rPr/>
        <w:t>ׂ</w:t>
      </w:r>
      <w:r>
        <w:rPr/>
        <w:t>~a�.��TW����#j�#�V��n��Z֏{6�}m�,�L�9�D</w:t>
      </w:r>
      <w:r>
        <w:rPr>
          <w:rtl w:val="true"/>
        </w:rPr>
        <w:t>܄</w:t>
      </w:r>
      <w:r>
        <w:rPr/>
        <w:t>�</w:t>
      </w:r>
      <w:r>
        <w:rPr/>
        <w:t>a��� �E#G</w:t>
      </w:r>
      <w:r>
        <w:rPr/>
        <w:t>߲</w:t>
      </w:r>
      <w:r>
        <w:rPr/>
        <w:t>w������#4o�!��V�U�#�i�t��2��~#�MGO�Ğ#��B�t�0���#�#��'̷�6�&gt;Fq(\#d_��#������U�[�:m�/mug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x�##��H*A##</w:t>
      </w:r>
    </w:p>
    <w:p>
      <w:pPr>
        <w:pStyle w:val="PreformattedText"/>
        <w:bidi w:val="0"/>
        <w:jc w:val="left"/>
        <w:rPr/>
      </w:pPr>
      <w:r>
        <w:rPr/>
        <w:t>,U�#��?#-�#go���~/����օ���l�#��)���H�!d���e�~�)#k# �#8T#�)����k##�#�Lѿ�#�Z��;�Mc�����7���^�@##Q@##Q@##~�_�J��#�KV�#��Ï#y,</w:t>
      </w:r>
      <w:r>
        <w:rPr/>
        <w:t>֣</w:t>
      </w:r>
      <w:r>
        <w:rPr/>
        <w:t>M_+H��,a#{eR"]���#B#V��R6��o#�#�_#&lt;e�xOŚMƇ�#*coycr#��#�#$2��eu%YYYI##�DW�_�#7��#�?��&amp;����=�6�~�}m|nV��8#H�t��]��#�kf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�E��z��&gt;</w:t>
      </w:r>
    </w:p>
    <w:p>
      <w:pPr>
        <w:pStyle w:val="PreformattedText"/>
        <w:bidi w:val="0"/>
        <w:jc w:val="left"/>
        <w:rPr/>
      </w:pPr>
      <w:r>
        <w:rPr/>
        <w:t>x����~e��/a�O�</w:t>
      </w:r>
      <w:r>
        <w:rPr>
          <w:rtl w:val="true"/>
        </w:rPr>
        <w:t>ܣ</w:t>
      </w:r>
      <w:r>
        <w:rPr>
          <w:rtl w:val="true"/>
        </w:rPr>
        <w:t>#^��</w:t>
      </w:r>
      <w:r>
        <w:rPr/>
        <w:t>0</w:t>
      </w:r>
      <w:r>
        <w:rPr/>
        <w:t>m##�43I����F</w:t>
      </w:r>
      <w:r>
        <w:rPr>
          <w:rtl w:val="true"/>
        </w:rPr>
        <w:t>ߔ</w:t>
      </w:r>
      <w:r>
        <w:rPr/>
        <w:t xml:space="preserve"> ��</w:t>
      </w:r>
      <w:r>
        <w:rPr/>
        <w:t>~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?�����N��'��z���M_�?�K��1?�_�#�#ӥ�~+~�?�t�##?�s��j���#�Vj�:��9�#{K�{��</w:t>
        <w:tab/>
        <w:t>�+kȡ�]��7�#��#�#�,o���#F#�}kE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QE#~#�#�Q�#��&gt;&amp;�#�3�#Mv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G�#�����#p��5�W��#�EO�5�#�#��u�#�64#�j�#��&lt;-�#c�����W�W�#{��_�?m���#����!���#?1�#�ZOs#�H?,����v�</w:t>
        <w:tab/>
        <w:t>#�+�</w:t>
        <w:br/>
        <w:t>����?�}�^���K�</w:t>
        <w:br/>
        <w:t>jv� kKkV��"Q%���r�#w/3&gt;###d#K/�#���3�#��##����-�4=j����-��Kj�/�"O�A�!�#*X+#*�#�#��ET�uk#J�����}GM��.mo-%Ya�'P�":�#YH!� �#�t#�|o�</w:t>
      </w:r>
      <w:r>
        <w:rPr>
          <w:rtl w:val="true"/>
        </w:rPr>
        <w:t>ݏ</w:t>
      </w:r>
      <w:r>
        <w:rPr/>
        <w:t>��</w:t>
      </w:r>
      <w:r>
        <w:rPr/>
        <w:t>#��@���</w:t>
      </w:r>
    </w:p>
    <w:p>
      <w:pPr>
        <w:pStyle w:val="PreformattedText"/>
        <w:bidi w:val="0"/>
        <w:jc w:val="left"/>
        <w:rPr/>
      </w:pPr>
      <w:r>
        <w:rPr/>
        <w:t>麯��</w:t>
      </w:r>
      <w:r>
        <w:rPr/>
        <w:t>##�j�o�a#��#�&gt;�Q�5b�,�</w:t>
        <w:br/>
        <w:t>rGZ�c+�#�#���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�?�]�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  <w:r>
        <w:rPr/>
        <w:t>ۙ</w:t>
      </w:r>
      <w:r>
        <w:rPr/>
        <w:t>|���2w#`&lt;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</w:t>
        <w:br/>
        <w:t>�#🅵O#��F�</w:t>
      </w:r>
      <w:r>
        <w:rPr>
          <w:rtl w:val="true"/>
        </w:rPr>
        <w:t>މ</w:t>
      </w:r>
      <w:r>
        <w:rPr/>
        <w:t>k��kX��O���#?:y\G#nr#r�#X�3�#�?���;�Mc�����7���_��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~�|=�U��_#xk�#d�#�#�m�Z�v��&lt;PD�#9UPX�#H#g8#�~#�#�Q�#��&gt;&amp;�#�3�#Mv�#�i�##��U��b�#�v��Iq�]OP�o#fR�ʳ�0������#8$���8 #���_�%�����/���#���#ʿ�.w��?���#�yW�#S�N��?�&amp;]�u�z��#;�h����#�¼��#��#'O��#.��ƀ?jkʿk#�5����&amp;k?�C5z�yW�c�#&amp;�����g�#Hf�#</w:t>
      </w:r>
      <w:r>
        <w:rPr/>
        <w:t>沿���</w:t>
      </w:r>
      <w:r>
        <w:rPr/>
        <w:t>U����#�?o/�)-�</w:t>
      </w:r>
      <w:r>
        <w:rPr/>
        <w:t>쵪��</w:t>
      </w:r>
      <w:r>
        <w:rPr/>
        <w:t>#i6�"��a����d�t��g%'X�YL�#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0��#�K������N?#|E�#�a�y_kҾ��i�y{6�Ŷ#�#7#2�q��5��,�N��#k&gt;$��</w:t>
      </w:r>
      <w:r>
        <w:rPr/>
        <w:t>ۭ</w:t>
      </w:r>
      <w:r>
        <w:rPr/>
        <w:t>k#�j#�&gt;Z��O+�$}�#�Y�#x#W��##�L��#��#���xb��"��#��V�#ʹ���O1m�Ն|���Ew</w:t>
        <w:br/>
        <w:t>w����#Q#? 4�</w:t>
      </w:r>
      <w:r>
        <w:rPr/>
        <w:t>ٓ�</w:t>
      </w:r>
      <w:r>
        <w:rPr/>
        <w:t>#��Yjzg#j:m�)skyi���a�'P�":�C+)#0$#A#����?�&gt;#���#/#���_n��O��.{/�l</w:t>
      </w:r>
      <w:r>
        <w:rPr>
          <w:rtl w:val="true"/>
        </w:rPr>
        <w:t>ۿ</w:t>
      </w:r>
      <w:r>
        <w:rPr/>
        <w:t>��</w:t>
      </w:r>
      <w:r>
        <w:rPr/>
        <w:t>Qwm</w:t>
      </w:r>
      <w:r>
        <w:rPr>
          <w:rtl w:val="true"/>
        </w:rPr>
        <w:t>ޙ</w:t>
      </w:r>
      <w:r>
        <w:rPr/>
        <w:t>�</w:t>
      </w:r>
      <w:r>
        <w:rPr/>
        <w:t>q�s�W��_���\_#�w~*�IḮ��Z}���\�yl&lt;�.#�8_q#N</w:t>
      </w:r>
      <w:r>
        <w:rPr/>
        <w:t>浜</w:t>
      </w:r>
      <w:r>
        <w:rPr/>
        <w:t>`#F�@#r#��#?���S�#be���X��Ə�&gt;#����##�Tw#hZ�+#��c#Ѳ��#�</w:t>
      </w:r>
      <w:r>
        <w:rPr>
          <w:rtl w:val="true"/>
        </w:rPr>
        <w:t>܀</w:t>
      </w:r>
      <w:r>
        <w:rPr/>
        <w:t>�</w:t>
      </w:r>
      <w:r>
        <w:rPr/>
        <w:t>"#���*#+)*"�#���t�)�#�2��#K�k���?�#</w:t>
      </w:r>
      <w:r>
        <w:rPr>
          <w:rtl w:val="true"/>
        </w:rPr>
        <w:t>ڋ</w:t>
      </w:r>
      <w:r>
        <w:rPr/>
        <w:t>�</w:t>
      </w:r>
      <w:r>
        <w:rPr/>
        <w:t>#���.j��ƭ�\k�</w:t>
        <w:tab/>
        <w:t>�f[_#i�</w:t>
      </w:r>
      <w:r>
        <w:rPr>
          <w:rtl w:val="true"/>
        </w:rPr>
        <w:t>ﴒ</w:t>
      </w:r>
      <w:r>
        <w:rPr/>
        <w:t>-Ѫ&lt;</w:t>
      </w:r>
      <w:r>
        <w:rPr/>
        <w:t>ꥍ�</w:t>
      </w:r>
      <w:r>
        <w:rPr/>
        <w:t>#�#l�#�#�@7#4�9���#��#�ɫ�&gt;�f�᛹�����=��#�|�#4Sm#ɷz���\#k�i��_</w:t>
      </w:r>
      <w:r>
        <w:rPr/>
        <w:t>۷�</w:t>
      </w:r>
      <w:r>
        <w:rPr/>
        <w:tab/>
        <w:t>��#x#Y��#[�S��T2_I�h���Mb(�#��k#")�ǘ��#</w:t>
      </w:r>
      <w:r>
        <w:rPr>
          <w:rtl w:val="true"/>
        </w:rPr>
        <w:t>ݘ</w:t>
      </w:r>
      <w:r>
        <w:rPr/>
        <w:t>8</w:t>
      </w:r>
      <w:r>
        <w:rPr/>
        <w:t>&amp;A"#[��?�z_��#Yx#�&gt;���?��</w:t>
      </w:r>
      <w:r>
        <w:rPr>
          <w:rtl w:val="true"/>
        </w:rPr>
        <w:t>߻</w:t>
      </w:r>
      <w:r>
        <w:rPr/>
        <w:t>�u+)�i</w:t>
      </w:r>
      <w:r>
        <w:rPr>
          <w:rtl w:val="true"/>
        </w:rPr>
        <w:t>ڜ</w:t>
      </w:r>
      <w:r>
        <w:rPr/>
        <w:t>��</w:t>
      </w:r>
      <w:r>
        <w:rPr/>
        <w:t>m�I</w:t>
        <w:tab/>
        <w:t>h%*c##G#�`</w:t>
        <w:br/>
        <w:t>3G#}�#_ʽM#�</w:t>
      </w:r>
      <w:r>
        <w:rPr>
          <w:rtl w:val="true"/>
        </w:rPr>
        <w:t>׊</w:t>
      </w:r>
      <w:r>
        <w:rPr/>
        <w:t>uO#�#�i�Mn��</w:t>
      </w:r>
      <w:r>
        <w:rPr/>
        <w:t>ֱ�</w:t>
      </w:r>
      <w:r>
        <w:rPr/>
        <w:t>3P����?:ymc�G</w:t>
      </w:r>
      <w:r>
        <w:rPr>
          <w:rtl w:val="true"/>
        </w:rPr>
        <w:t>ڀ</w:t>
      </w:r>
      <w:r>
        <w:rPr/>
        <w:t>*</w:t>
      </w:r>
      <w:r>
        <w:rPr/>
        <w:t>嘜</w:t>
      </w:r>
      <w:r>
        <w:rPr/>
        <w:t>(#g�##z##Q@##Q@##Q@##Q@#�5�</w:t>
        <w:tab/>
        <w:t>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_�#�?��|)�8�#��H��[&amp;�S</w:t>
        <w:tab/>
        <w:t>%|��^�0r#�#U#�A�#��W#b=�]��</w:t>
      </w:r>
      <w:r>
        <w:rPr>
          <w:rtl w:val="true"/>
        </w:rPr>
        <w:t>ے</w:t>
      </w:r>
      <w:r>
        <w:rPr/>
        <w:t>_%����</w:t>
        <w:tab/>
        <w:t>a��a�#</w:t>
      </w:r>
      <w:r>
        <w:rPr>
          <w:rtl w:val="true"/>
        </w:rPr>
        <w:t>؋</w:t>
      </w:r>
      <w:r>
        <w:rPr/>
        <w:t>7</w:t>
      </w:r>
      <w:r>
        <w:rPr/>
        <w:t>�����Q\g�#����1</w:t>
      </w:r>
      <w:r>
        <w:rPr>
          <w:rtl w:val="true"/>
        </w:rPr>
        <w:t>נ</w:t>
      </w:r>
      <w:r>
        <w:rPr/>
        <w:t>��</w:t>
      </w:r>
      <w:r>
        <w:rPr/>
        <w:t>L���ne����Թ��B#���P# 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M՜i�v����*TT�*��&amp;���#�_�-�e�#�^ ��X��]Z��#�#H��3: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F{�ð��ү��l�%����f����I#�AWV#�###r#��W��!#AS[%c��s���=</w:t>
      </w:r>
      <w:r>
        <w:rPr/>
        <w:t>۹�</w:t>
      </w:r>
      <w:r>
        <w:rPr/>
        <w:t>c�?#�#�m�o#����b��ӭ�#�y�g��Ĳl</w:t>
      </w:r>
      <w:r>
        <w:rPr/>
        <w:t>݁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㠭��</w:t>
      </w:r>
      <w:r>
        <w:rPr/>
        <w:t>g�</w:t>
        <w:tab/>
        <w:t>��#?#|#��ԏ#�����#n#�Ӗ�7v?+1��/ˌ#\�r�SW�c�x,]\;�-�ӧ�c�'.�,n#�!}�����QE#�#����#[x7ºψ/c�[=*�k���##G#e�($#�S��3�W����j~?��|#���#���z�����/���b͂Y�c|#Ո�#&amp;�B�#l�#��?�������cy}#Zt"B��#J�4h#�1��Ӑ#0�</w:t>
      </w:r>
      <w:r>
        <w:rPr>
          <w:rtl w:val="true"/>
        </w:rPr>
        <w:t>܏</w:t>
      </w:r>
      <w:r>
        <w:rPr/>
        <w:t>��</w:t>
      </w:r>
      <w:r>
        <w:rPr/>
        <w:t>#�~#�Z��}��XK&lt;Z6�,�]�q#�̎�(b&gt;]�#\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  <w:br/>
        <w:t>X\�#�{���Z~2?;ϟ</w:t>
      </w:r>
      <w:r>
        <w:rPr/>
        <w:t>ֳ</w:t>
      </w:r>
      <w:r>
        <w:rPr/>
        <w:t>l&amp;#l�����D�(��+��C��#�(#��#�?g{�#�y�#�z����y�|��nw�#w�{��#9�#�#���#����9/�#�o�#�#Σw`��d1H�����QԨ-�7?#��&lt;+C�</w:t>
      </w:r>
      <w:r>
        <w:rPr/>
        <w:t>呕�</w:t>
      </w:r>
      <w:r>
        <w:rPr/>
        <w:t>6���#�#)��9F�#</w:t>
        <w:br/>
        <w:t>K���W�?�G��u��;I��H�-#����HHf��6�&amp;#�o�C�##s�#�}��##��r_x�ĳXJ%�;m:�����b�O#�##7�lǩPW�n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˺��#��y�</w:t>
      </w:r>
    </w:p>
    <w:p>
      <w:pPr>
        <w:pStyle w:val="PreformattedText"/>
        <w:bidi w:val="0"/>
        <w:jc w:val="left"/>
        <w:rPr/>
      </w:pPr>
      <w:r>
        <w:rPr/>
        <w:t>#o�яg�#_����(������_�)w����o#xw���</w:t>
      </w:r>
      <w:r>
        <w:rPr>
          <w:rtl w:val="true"/>
        </w:rPr>
        <w:t>ߨͨ</w:t>
      </w:r>
      <w:r>
        <w:rPr/>
        <w:t>}��Ǘ�x���q��g9#��</w:t>
      </w:r>
      <w:r>
        <w:rPr/>
        <w:t>珄</w:t>
      </w:r>
      <w:r>
        <w:rPr/>
        <w:t>m�%�^xv��#h</w:t>
      </w:r>
      <w:r>
        <w:rPr>
          <w:rtl w:val="true"/>
        </w:rPr>
        <w:t>ڄ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;Y#�##�#�#j�Μ#��}E}!�###�\z���#"��Y�Ѵ���ы���dw�����h�</w:t>
      </w:r>
      <w:r>
        <w:rPr>
          <w:rtl w:val="true"/>
        </w:rPr>
        <w:t>ܖ</w:t>
      </w:r>
      <w:r>
        <w:rPr/>
        <w:t>\�##�p&gt;����#s���/�4K�(�K/�O#�##!�wi�&amp;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8$�p3���#0��ɰ�����v�ww����s�F_����!��#+_G���N�+#�4W�O��#c�#��6�d��}��t���;�#����</w:t>
      </w:r>
      <w:r>
        <w:rPr/>
        <w:t>ؐ</w:t>
      </w:r>
      <w:r>
        <w:rPr/>
        <w:t>G##3������# #^o�##��i�#A�#�#�]��##</w:t>
      </w:r>
      <w:r>
        <w:rPr>
          <w:rtl w:val="true"/>
        </w:rPr>
        <w:t>ס</w:t>
      </w:r>
      <w:r>
        <w:rPr/>
        <w:t>K�����R����</w:t>
        <w:br/>
        <w:t>�!�BV�����4~oWI������O��W�t$��MFB���&lt;��*�wc��Ef8#��#�#�</w:t>
        <w:tab/>
        <w:t>a�##��ag}o&lt;������Ew����G0##�R#`������A����¯</w:t>
        <w:tab/>
        <w:t>|(��O�i��&amp;&lt;</w:t>
      </w:r>
      <w:r>
        <w:rPr/>
        <w:t>ׅ</w:t>
      </w:r>
      <w:r>
        <w:rPr/>
        <w:t>KM6#�|�X��#�#��###���q�##����}.���W�</w:t>
      </w:r>
      <w:r>
        <w:rPr>
          <w:rtl w:val="true"/>
        </w:rPr>
        <w:t>׺</w:t>
      </w:r>
      <w:r>
        <w:rPr/>
        <w:t>:p|!��D�RQ�[;���z��β�(��#�O&gt;��o�</w:t>
      </w:r>
      <w:r>
        <w:rPr>
          <w:rtl w:val="true"/>
        </w:rPr>
        <w:t>߁</w:t>
      </w:r>
      <w:r>
        <w:rPr/>
        <w:t>##�����&amp;�oaW��)��t�#?��ʠu%�#��r��O�(���#�o#�#�d�</w:t>
      </w:r>
      <w:r>
        <w:rPr/>
        <w:t>ֱ�</w:t>
      </w:r>
      <w:r>
        <w:rPr/>
        <w:t>P�~_�k#��9B#�P�U�/��0���_��#t0.��</w:t>
      </w:r>
      <w:r>
        <w:rPr>
          <w:rtl w:val="true"/>
        </w:rPr>
        <w:t>ۺ</w:t>
      </w:r>
      <w:r>
        <w:rPr/>
        <w:t>�</w:t>
      </w:r>
      <w:r>
        <w:rPr/>
        <w:t>Z~w�X�k��P��T��#�����(������</w:t>
      </w:r>
      <w:r>
        <w:rPr>
          <w:rtl w:val="true"/>
        </w:rPr>
        <w:t>ן</w:t>
      </w:r>
      <w:r>
        <w:rPr/>
        <w:t>�</w:t>
      </w:r>
      <w:r>
        <w:rPr/>
        <w:t>w�z��#j#�Z</w:t>
      </w:r>
      <w:r>
        <w:rPr>
          <w:rtl w:val="true"/>
        </w:rPr>
        <w:t>׀</w:t>
      </w:r>
      <w:r>
        <w:rPr/>
        <w:t>u��������n�K��FwG2##T`�Y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h_</w:t>
      </w:r>
      <w:r>
        <w:rPr/>
        <w:t>ً�</w:t>
      </w:r>
      <w:r>
        <w:rPr/>
        <w:t>#��tO#h�`�_��~�m(��P�7(d�A�##b�#EY#.��g�S��#�OC�΅u�x�F��A��m�F��Z�ͼ�X:��V�*���=E/�ӧ��?~�#f]Un&lt;#�{�=5�#]h7��n�h�Vu�#�#�B�#�5��#��</w:t>
      </w:r>
      <w:r>
        <w:rPr/>
        <w:t>ฺ</w:t>
      </w:r>
      <w:r>
        <w:rPr/>
        <w:t>妅</w:t>
      </w:r>
      <w:r>
        <w:rPr/>
        <w:t>k#�&gt;#i������y��co'�J���#�#�� �#�=���#��#��#��#������#W�-���t�]�#��\N�����|��#�*�#�#�#�l�#�S�#�h#���##�W�TQ�C�f���B`�\kz���-#��#�</w:t>
      </w:r>
      <w:r>
        <w:rPr>
          <w:rtl w:val="true"/>
        </w:rPr>
        <w:t>܆</w:t>
      </w:r>
      <w:r>
        <w:rPr/>
        <w:t>�</w:t>
      </w:r>
      <w:r>
        <w:rPr/>
        <w:t>P��@#�� �̺�T�#�#�#�l�#�S�#�k�~#�#�#&gt;#xS�2��Z�&lt;wo�����];N�</w:t>
      </w:r>
      <w:r>
        <w:rPr>
          <w:rtl w:val="true"/>
        </w:rPr>
        <w:t>ݼ</w:t>
      </w:r>
      <w:r>
        <w:rPr>
          <w:rtl w:val="true"/>
        </w:rPr>
        <w:t>'���</w:t>
      </w:r>
      <w:r>
        <w:rPr/>
        <w:t>2</w:t>
      </w:r>
      <w:r>
        <w:rPr>
          <w:rtl w:val="true"/>
        </w:rPr>
        <w:t>#.</w:t>
      </w:r>
      <w:r>
        <w:rPr/>
        <w:t>9</w:t>
      </w:r>
      <w:r>
        <w:rPr/>
        <w:t>d��IJ#���N�#�X�7�#bf��#�0</w:t>
      </w:r>
      <w:r>
        <w:rPr>
          <w:rtl w:val="true"/>
        </w:rPr>
        <w:t>ך</w:t>
      </w:r>
      <w:r>
        <w:rPr/>
        <w:t>�G�g���#�\�t�#n'�#�2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0�##e�`3���'�m/��#Ѽ7�Z��E����m�Ɠɂ$#ƛ��l*��$�rI�j#�[&lt;'�S��*ѼI�]}�Z��a�,n|��ɞ'#F�\#l2��##r#�</w:t>
      </w:r>
      <w:r>
        <w:rPr/>
        <w:t>֟�</w:t>
      </w:r>
      <w:r>
        <w:rPr/>
        <w:t>�[O#��V#�X^#�#��H��7�#+#</w:t>
      </w:r>
      <w:r>
        <w:rPr>
          <w:rtl w:val="true"/>
        </w:rPr>
        <w:t>ݜ</w:t>
      </w:r>
      <w:r>
        <w:rPr/>
        <w:t>�</w:t>
      </w:r>
      <w:r>
        <w:rPr/>
        <w:t>D�*��D�n3##3j���#q�#�#�#��w�#��^%�f��}�k����T�c��/%f�|��3(,U#</w:t>
      </w:r>
      <w:r>
        <w:rPr/>
        <w:t>扢</w:t>
      </w:r>
      <w:r>
        <w:rPr/>
        <w:t>%�g��=~u�#�#�#�l�#�S�#�h#�?l#�*���#h##X�W�4��A�#�.fi����#�#I#HH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@��e2�;)��S�o�[���,�,.##nV+��6h��e�@##U�tun���d#k���~�#�?�.�Y����N�⎥#�K[k�o�i��h�#�,�f`��$12�U�8��~=�#�/�#~�?#5</w:t>
      </w:r>
      <w:r>
        <w:rPr>
          <w:rtl w:val="true"/>
        </w:rPr>
        <w:t>߈</w:t>
      </w:r>
      <w:r>
        <w:rPr/>
        <w:t>^$��ae�k#G� ��-c�_*#�]����+#��&lt;��p#8#�"���Ǌ�s��#�##����_���+�&amp;x#P��5</w:t>
      </w:r>
    </w:p>
    <w:p>
      <w:pPr>
        <w:pStyle w:val="PreformattedText"/>
        <w:bidi w:val="0"/>
        <w:jc w:val="left"/>
        <w:rPr/>
      </w:pPr>
      <w:r>
        <w:rPr/>
        <w:t>cQ�ou95Y%��Y��#Q##8�#v#'$��#`�#+�_��#�_#�_�]@��o��</w:t>
      </w:r>
      <w:r>
        <w:rPr>
          <w:rtl w:val="true"/>
        </w:rPr>
        <w:t>ح</w:t>
      </w:r>
      <w:r>
        <w:rPr/>
        <w:t>�ͪ�</w:t>
      </w:r>
      <w:r>
        <w:rPr/>
        <w:t>-���ʸ#�#�)6H��##��#?�#��x#�_�#��4[���o,.���#}�Y{#_ԝ&gt;��R�</w:t>
        <w:tab/>
        <w:t>xw����K/#����h5+�&amp;�����#�&amp;����Ev���</w:t>
        <w:tab/>
        <w:t>��tT</w:t>
        <w:br/>
        <w:t>��#�~��#�?h��;��#�����M�_k��d�t�X=�y"#�</w:t>
      </w:r>
      <w:r>
        <w:rPr>
          <w:rtl w:val="true"/>
        </w:rPr>
        <w:t>ޣ</w:t>
      </w:r>
      <w:r>
        <w:rPr/>
        <w:t>�</w:t>
      </w:r>
      <w:r>
        <w:rPr/>
        <w:t>V���X�r�#G��k�##G�C</w:t>
        <w:br/>
        <w:t>i_#�)\�o%ĳG�&gt;E�O:#UK����\����#��#��*�</w:t>
        <w:br/>
        <w:t>(��</w:t>
        <w:br/>
        <w:t>��#������</w:t>
      </w:r>
      <w:r>
        <w:rPr/>
        <w:t>߲</w:t>
      </w:r>
      <w:r>
        <w:rPr/>
        <w:t>w�|e��O�#Ěo�~�{�x�����x��Y#RG#��r9#��#�|h�C�</w:t>
      </w:r>
      <w:r>
        <w:rPr>
          <w:rtl w:val="true"/>
        </w:rPr>
        <w:t>ߏ</w:t>
      </w:r>
      <w:r>
        <w:rPr/>
        <w:t>_#�A�/#Gq&amp;��B�Nm&amp;1M#+��ȍ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2���#��o�#��A��#�#�_���#��#|��YN?</w:t>
      </w:r>
      <w:r>
        <w:rPr/>
        <w:t>뚶��</w:t>
      </w:r>
      <w:r>
        <w:rPr/>
        <w:t>0�k���#�I��mΟ�ş�o!�!�x�-�]5�@�G#o0���0#�U�#���V�S�##:���</w:t>
      </w:r>
      <w:r>
        <w:rPr/>
        <w:t>۩</w:t>
      </w:r>
      <w:r>
        <w:rPr/>
        <w:t>|7�oPҴV��{=SCK��P#|�&lt;*�m�b5� rF��##1�#���#���#v�#�#��-�x��Z7��K_��Z��:}��������8�s���`2�#�H#�4|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#</w:t>
      </w:r>
      <w:r>
        <w:rPr/>
        <w:t>ٟ�</w:t>
      </w:r>
      <w:r>
        <w:rPr/>
        <w:br/>
        <w:t>�M�,\��##�.5�#�7�#�&lt;G��_Z/���v� �J���(g�#f`#/�T#QE##</w:t>
      </w:r>
      <w:r>
        <w:rPr/>
        <w:t>柴��</w:t>
      </w:r>
      <w:r>
        <w:rPr/>
        <w:t>#~=|#�π���K�kL�+#w4�C#��KY#��#I�' #��#`J�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����#�y�.���o5�B���#;�#�|K���R��D.`o�e#�'</w:t>
      </w:r>
      <w:r>
        <w:rPr/>
        <w:t>䔬</w:t>
      </w:r>
      <w:r>
        <w:rPr/>
        <w:t>H�UP##|k�4�e�#</w:t>
      </w:r>
      <w:r>
        <w:rPr/>
        <w:t>𭇇</w:t>
      </w:r>
      <w:r>
        <w:rPr/>
        <w:t>&gt;.�_P��l����#�7�yu�Q�</w:t>
      </w:r>
      <w:r>
        <w:rPr>
          <w:rtl w:val="true"/>
        </w:rPr>
        <w:t>ڢ</w:t>
      </w:r>
      <w:r>
        <w:rPr/>
        <w:t>��</w:t>
      </w:r>
      <w:r>
        <w:rPr/>
        <w:t>o����8�e��+��o���#��ͨ�M�|#�Ɨq&lt;%d��T�����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YI��I$e�ehH�6�#��?�[?���#���~#�#�#�#��T���ǚǌ��</w:t>
        <w:tab/>
        <w:t>`��l�J��X�#���\m#��e#�� �#�~��#�#?��&lt;S�#c�����</w:t>
      </w:r>
      <w:r>
        <w:rPr>
          <w:rtl w:val="true"/>
        </w:rPr>
        <w:t>ץ</w:t>
      </w:r>
      <w:r>
        <w:rPr/>
        <w:t>|w�#�d|#���##S�:ǃ��0iVzO�&gt;�cc#B�{��#l�3Is!$##s��J���e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�&lt;7�-{�#���^�@�k�[K�O�cw���&amp;��"#1`&lt;��#��#��X�#ɬ|d�#�3Y�#�#�����#�#��~%x#ľ#�</w:t>
      </w:r>
      <w:r>
        <w:rPr/>
        <w:t>布</w:t>
      </w:r>
      <w:r>
        <w:rPr/>
        <w:t>M��˝*�[FU�"�&amp;��#+#�\�H#8�=+�#�r��#�#~ ����#��#��(��&gt;#�#���#ɬx[��;_�!���?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?e�#</w:t>
        <w:br/>
        <w:t>��~#��!��CXӴ�-N=V9tI��c*E,AI�)#</w:t>
      </w:r>
      <w:r>
        <w:rPr>
          <w:rtl w:val="true"/>
        </w:rPr>
        <w:t>ݳ</w:t>
      </w:r>
      <w:r>
        <w:rPr/>
        <w:t>9</w:t>
      </w:r>
      <w:r>
        <w:rPr>
          <w:rtl w:val="true"/>
        </w:rPr>
        <w:t>�#�#�#��#�/�#~��#</w:t>
      </w:r>
      <w:r>
        <w:rPr/>
        <w:t>4</w:t>
      </w:r>
      <w:r>
        <w:rPr/>
        <w:t>/�^#��a{�h����/-d�o6</w:t>
        <w:tab/>
        <w:t xml:space="preserve"> m���#+#�#��p@&gt;��ƿ�+_��x'�=��_#���#�yG\k5P4�H��W�#vE?���%�N��e2F#�R�j�M���^</w:t>
      </w:r>
      <w:r>
        <w:rPr/>
        <w:t>隝��������</w:t>
      </w:r>
      <w:r>
        <w:rPr/>
        <w:t>Vwq,��#�W�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 �#��(���/���#��&lt;6�#nҮ�C��#�V�S�#�'#d���r�J#xdgG�)�#��|,�#�W�#����#O�y���m~�������o���o��o�����#�#o��5���#x�P�wh��F�qju{q�E_$��ʜ����%�]�px#�q��V���?���&gt;?��l</w:t>
      </w:r>
      <w:r>
        <w:rPr>
          <w:rtl w:val="true"/>
        </w:rPr>
        <w:t>߉</w:t>
      </w:r>
      <w:r>
        <w:rPr/>
        <w:t>�}#���z,W�4_#hI$�l�;,M'V����#`�&gt;�����k��#�U�#�y�.��.l��&gt;����;�#��K�#�"�J-�_�#%_#�,��VREy#�9S��</w:t>
      </w:r>
    </w:p>
    <w:p>
      <w:pPr>
        <w:pStyle w:val="PreformattedText"/>
        <w:bidi w:val="0"/>
        <w:jc w:val="left"/>
        <w:rPr/>
      </w:pPr>
      <w:r>
        <w:rPr/>
        <w:t>?#?�cc�#�t#�W��#&amp;��o���#�#Ha�U��~#�#�^#�%��M�4�m*�[�V��%�#ʪ��P#@#9�#+��#�(�#�#�)��{�'�G�_��|2��q��^#���t�d���#���Rd��^4���v�PI�`�ny�##�#�o|q����#/��#</w:t>
      </w:r>
      <w:r>
        <w:rPr>
          <w:rtl w:val="true"/>
        </w:rPr>
        <w:t>׷</w:t>
      </w:r>
      <w:r>
        <w:rPr/>
        <w:t>��</w:t>
      </w:r>
      <w:r>
        <w:rPr/>
        <w:t>'�#��g�����4\���c#6�l��6���E�#�6&gt;#~��;��Z�x�B�%�&gt;�{�j</w:t>
        <w:br/>
        <w:t>�n�#QE�$�ʋ�"P&lt;�L�n8#�_�q��V���?���&lt;���#��|Q���6��]2��v�&lt;&amp;;��K���R#Y#�\�h!R��#�#�F#e#��WI�o��V�L�,�5#J�d�������y]��h�</w:t>
        <w:tab/>
        <w:t>ff ##�H#�U4��!��:�����K��5&amp;F������4�##�$k�#�r##p</w:t>
        <w:tab/>
        <w:t>#�c#����#�A�1y7�#�����#��T��-</w:t>
      </w:r>
      <w:r>
        <w:rPr>
          <w:rtl w:val="true"/>
        </w:rPr>
        <w:t>ޢ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ݾ</w:t>
      </w:r>
      <w:r>
        <w:rPr/>
        <w:t>�</w:t>
      </w:r>
      <w:r>
        <w:rPr/>
        <w:t>H&gt;I�3�{�(}�f�9�#�'��7��#�O�l���</w:t>
      </w:r>
      <w:r>
        <w:rPr>
          <w:rtl w:val="true"/>
        </w:rPr>
        <w:t>޻</w:t>
      </w:r>
      <w:r>
        <w:rPr/>
        <w:t>1</w:t>
      </w:r>
      <w:r>
        <w:rPr/>
        <w:t>Ե����v#Q*�,�G���Q,��b�</w:t>
      </w:r>
    </w:p>
    <w:p>
      <w:pPr>
        <w:pStyle w:val="PreformattedText"/>
        <w:bidi w:val="0"/>
        <w:jc w:val="left"/>
        <w:rPr/>
      </w:pPr>
      <w:r>
        <w:rPr/>
        <w:t>}AE##�-�##`���#�k�����g��,��CO��V��[H���#W���.##��0A6�#���P9�d[�S�^%�.5χZ��,:lQ�����T�b��$WX�G��cj��C,��?�/�������:'��_����m?Q���y��"#2C �#��G</w:t>
      </w:r>
    </w:p>
    <w:p>
      <w:pPr>
        <w:pStyle w:val="PreformattedText"/>
        <w:bidi w:val="0"/>
        <w:jc w:val="left"/>
        <w:rPr/>
      </w:pPr>
      <w:r>
        <w:rPr/>
        <w:t>#4q�F�1�V��##5��U��L��qg���</w:t>
      </w:r>
      <w:r>
        <w:rPr/>
        <w:t>ֶ�</w:t>
      </w:r>
      <w:r>
        <w:rPr/>
        <w:t>~#Y�"�b&lt;�t��.#`�</w:t>
        <w:tab/>
        <w:t>#�\�#{#���*N��D��~#�m�o#�#Z.���5</w:t>
      </w:r>
    </w:p>
    <w:p>
      <w:pPr>
        <w:pStyle w:val="PreformattedText"/>
        <w:bidi w:val="0"/>
        <w:jc w:val="left"/>
        <w:rPr/>
      </w:pPr>
      <w:r>
        <w:rPr/>
        <w:t>c�.��/�gu7�##;��E#�ZC��|�v����</w:t>
        <w:br/>
        <w:t>���#�6?�?��#�5�ě�#�i#�-��:2</w:t>
      </w:r>
      <w:r>
        <w:rPr>
          <w:rtl w:val="true"/>
        </w:rPr>
        <w:t>د�</w:t>
      </w:r>
      <w:r>
        <w:rPr/>
        <w:t>4</w:t>
      </w:r>
      <w:r>
        <w:rPr/>
        <w:t>-</w:t>
        <w:tab/>
        <w:t>y#�)e#�'�#��#�)V�ր</w:t>
        <w:br/>
        <w:t>(��</w:t>
        <w:br/>
        <w:t>(��?#��#�}�#�#�#��J��#�#��#&amp;���#��ƻ�#��K�#���Oōw�#�5�##YkZǑ��4��X��ʂ8#b����Ĥ�$�##`���#e�#</w:t>
        <w:br/>
        <w:t>�ɞ#�&lt;!�</w:t>
      </w:r>
    </w:p>
    <w:p>
      <w:pPr>
        <w:pStyle w:val="PreformattedText"/>
        <w:bidi w:val="0"/>
        <w:jc w:val="left"/>
        <w:rPr/>
      </w:pPr>
      <w:r>
        <w:rPr/>
        <w:t>CX�t��NMVIu���a+�#EA�(�</w:t>
      </w:r>
      <w:r>
        <w:rPr>
          <w:rtl w:val="true"/>
        </w:rPr>
        <w:t>ݰ</w:t>
      </w:r>
      <w:r>
        <w:rPr/>
        <w:t>��</w:t>
      </w:r>
      <w:r>
        <w:rPr/>
        <w:tab/>
        <w:t>�&lt;�##�(��#�#�#W�#&amp;��o�#����#�#�\��|2�#�������{�����+�Y�#O���</w:t>
      </w:r>
    </w:p>
    <w:p>
      <w:pPr>
        <w:pStyle w:val="PreformattedText"/>
        <w:bidi w:val="0"/>
        <w:jc w:val="left"/>
        <w:rPr/>
      </w:pPr>
      <w:r>
        <w:rPr/>
        <w:t>cN�l�8�X��&amp;�)��#�#&amp;H�#v��## s�##�</w:t>
        <w:tab/>
        <w:t>�##��Y�;|Xо!xo_���#g�T���</w:t>
      </w:r>
      <w:r>
        <w:rPr>
          <w:rtl w:val="true"/>
        </w:rPr>
        <w:t>ݼ</w:t>
      </w:r>
      <w:r>
        <w:rPr/>
        <w:t>�</w:t>
      </w:r>
      <w:r>
        <w:rPr/>
        <w:t>$���[##,�F#r#Q�#�#�(�#�#�*?��g�����Ҿ�#�#�*ɬx���;��!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�?e�#�¿�g�5##xCP�5#6�S�U�]nh��J�E#Pc�1�l(q�rO=##�][I����3S���t��^����%�#�u*�0!���T�#$#�}�m�#</w:t>
      </w:r>
      <w:r>
        <w:rPr>
          <w:rtl w:val="true"/>
        </w:rPr>
        <w:t>ػ</w:t>
      </w:r>
      <w:r>
        <w:rPr/>
        <w:t>\���#�kn5</w:t>
      </w:r>
    </w:p>
    <w:p>
      <w:pPr>
        <w:pStyle w:val="PreformattedText"/>
        <w:bidi w:val="0"/>
        <w:jc w:val="left"/>
        <w:rPr/>
      </w:pPr>
      <w:r>
        <w:rPr/>
        <w:t>o�7�%ҼC-��_0˶�yB#�Ң#$!��,�SqE��+���#�&lt;;�O�����Y���#�a6��7 �r# �</w:t>
        <w:br/>
        <w:t>��VWR#YU��###�</w:t>
      </w:r>
      <w:r>
        <w:rPr/>
        <w:t>߱��</w:t>
      </w:r>
      <w:r>
        <w:rPr/>
        <w:t>#���#�^�}�{�#�#�#I�k#"���&gt;�;6�hf���O�-#\o;ԩ2y�jx��#i��B���~#񆫭.</w:t>
      </w:r>
      <w:r>
        <w:rPr/>
        <w:t>߳��</w:t>
      </w:r>
      <w:r>
        <w:rPr/>
        <w:t>kco'�#o�&amp;��#��F� ##�*�P�#�'�#�:���/�5�#[�4��c�Y��</w:t>
        <w:br/>
        <w:t>+01�#�#���3#��6�</w:t>
        <w:tab/>
        <w:t>n+�#c�#U��#-O��#��i�</w:t>
      </w:r>
      <w:r>
        <w:rPr>
          <w:rtl w:val="true"/>
        </w:rPr>
        <w:t>ګ</w:t>
      </w:r>
      <w:r>
        <w:rPr/>
        <w:t>ǿ����A�{�uK(~�a�i��X</w:t>
      </w:r>
      <w:r>
        <w:rPr>
          <w:rtl w:val="true"/>
        </w:rPr>
        <w:t>ة</w:t>
      </w:r>
      <w:r>
        <w:rPr/>
        <w:t>#�#�gc�FP����</w:t>
        <w:br/>
        <w:t>3�#W��%?�%|u[#��#�ku�V#7��F#3&lt;���S*H</w:t>
        <w:br/>
        <w:t>���;Ջ#�T&amp;ȝ����?�#&gt;#y:����#���E��F�l��G�5wc�C��A�l4j��+�Z#+�#�</w:t>
        <w:br/>
        <w:t>��#'��7���k���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#[�</w:t>
        <w:tab/>
        <w:t>q�#&amp;'�����t������#|#��#go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.����}RD���</w:t>
      </w:r>
      <w:r>
        <w:rPr/>
        <w:t>䝷�</w:t>
      </w:r>
      <w:r>
        <w:rPr/>
        <w:t>")�J�aG#u&lt;�@�#ʿ�.w��?���#�yW�#S�N��?�&amp;]�u�~��տ�O��#l#�E��2�|A��;���a\A#�#�y;��6#3�!1�ul�s�#��#�#������C��#</w:t>
      </w:r>
      <w:r>
        <w:rPr/>
        <w:t>ּ</w:t>
      </w:r>
      <w:r>
        <w:rPr/>
        <w:t>Q��W�d�T�kwV��"yb��#��wn�#rF</w:t>
        <w:tab/>
        <w:t>�##PW�~�?�k##?�L��j�Z��!x*��W�&lt;K�</w:t>
      </w:r>
    </w:p>
    <w:p>
      <w:pPr>
        <w:pStyle w:val="PreformattedText"/>
        <w:bidi w:val="0"/>
        <w:jc w:val="left"/>
        <w:rPr/>
      </w:pPr>
      <w:r>
        <w:rPr/>
        <w:t>N[�4�L�Ү��eY�)�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3��Ҁ?�z��+�#�r��#�#~ ����#����#�k?j#�z������^</w:t>
        <w:br/>
        <w:t>�ӵ###[</w:t>
      </w:r>
      <w:r>
        <w:rPr/>
        <w:t>٤</w:t>
      </w:r>
      <w:r>
        <w:rPr/>
        <w:t>Ѧ�J���G#�#�#}ȣqP0�ԅee#O�¿�S</w:t>
      </w:r>
      <w:r>
        <w:rPr>
          <w:rtl w:val="true"/>
        </w:rPr>
        <w:t>ٿ</w:t>
      </w:r>
      <w:r>
        <w:rPr/>
        <w:t>f�#��&lt;񿇮&lt;E�I����H1����#%�?-��´�##td�'��b/��1�*�#���m���ogp�e7�,5}5�+�#%|�#��6Ȫ#ѕ��N7"2�+��</w:t>
      </w:r>
    </w:p>
    <w:p>
      <w:pPr>
        <w:pStyle w:val="PreformattedText"/>
        <w:bidi w:val="0"/>
        <w:jc w:val="left"/>
        <w:rPr/>
      </w:pPr>
      <w:r>
        <w:rPr/>
        <w:t>lf�od�&gt;2\Y�3���</w:t>
      </w:r>
      <w:r>
        <w:rPr>
          <w:rtl w:val="true"/>
        </w:rPr>
        <w:t>߆</w:t>
      </w:r>
      <w:r>
        <w:rPr/>
        <w:t>�</w:t>
      </w:r>
      <w:r>
        <w:rPr/>
        <w:t>y���</w:t>
      </w:r>
      <w:r>
        <w:rPr/>
        <w:t>؏</w:t>
      </w:r>
      <w:r>
        <w:rPr/>
        <w:t>"� v#�X"#A!W8##�#?�##�҄#~#�#��,3���D�Y�k.�</w:t>
      </w:r>
      <w:r>
        <w:rPr/>
        <w:t>俗</w:t>
      </w:r>
      <w:r>
        <w:rPr/>
        <w:t>#�g]ŋ.��##�6W���~)�ŝw^��#�.�</w:t>
      </w:r>
    </w:p>
    <w:p>
      <w:pPr>
        <w:pStyle w:val="PreformattedText"/>
        <w:bidi w:val="0"/>
        <w:jc w:val="left"/>
        <w:rPr/>
      </w:pPr>
      <w:r>
        <w:rPr/>
        <w:t>~���1�ks�J</w:t>
        <w:tab/>
        <w:t>�W1DX#�� �G#�</w:t>
        <w:tab/>
        <w:tab/>
        <w:t>#�S#��#���C�#�]��ğ#�</w:t>
      </w:r>
    </w:p>
    <w:p>
      <w:pPr>
        <w:pStyle w:val="PreformattedText"/>
        <w:bidi w:val="0"/>
        <w:jc w:val="left"/>
        <w:rPr/>
      </w:pPr>
      <w:r>
        <w:rPr/>
        <w:t>WE]�h���4����!vL�̩��Ncl�G#�#U|B�#�{� ����/�5���x/�#~������##]yr�ZY�#f�+1#l�</w:t>
        <w:tab/>
        <w:t>#�##�#�_�#S�N��?�&amp;]�u�~��</w:t>
      </w:r>
      <w:r>
        <w:rPr>
          <w:rtl w:val="true"/>
        </w:rPr>
        <w:t>޿</w:t>
      </w:r>
      <w:r>
        <w:rPr/>
        <w:t>#�O�[�N�ό�#��#cx�M�#�/~�#�_�o#���!�H�8�G #��#e�#�'�ï�3�����!�x�Qԯt�4�"��D��)`#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=��G�##�z�_�##x�;�4-j#�si1�h�]d�Dn@d�#�`T�#��� #�_#�#/m#��/��#\$23�#�dY��?v����ƾY9o=���@o�����#</w:t>
      </w:r>
      <w:r>
        <w:rPr/>
        <w:t>ಿ��</w:t>
      </w:r>
      <w:r>
        <w:rPr/>
        <w:t>V�#ß#�/�h��VR[\x�_�ȼ��#X��[JvJ��t��p����j�5o�!��</w:t>
      </w:r>
      <w:r>
        <w:rPr>
          <w:rtl w:val="true"/>
        </w:rPr>
        <w:t>ڭ</w:t>
      </w:r>
      <w:r>
        <w:rPr/>
        <w:t>�</w:t>
      </w:r>
      <w:r>
        <w:rPr/>
        <w:t>g�K�=5�v������4Q#;#�[�#�p##@H$*�#��8���g�Z���@#�~#�#��)��I���s�: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  <w:tab/>
        <w:t>$�@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3###�h�{�#��#�</w:t>
      </w:r>
      <w:r>
        <w:rPr/>
        <w:t>ׄ</w:t>
      </w:r>
      <w:r>
        <w:rPr/>
        <w:t>4�n'�t</w:t>
      </w:r>
    </w:p>
    <w:p>
      <w:pPr>
        <w:pStyle w:val="PreformattedText"/>
        <w:bidi w:val="0"/>
        <w:jc w:val="left"/>
        <w:rPr/>
      </w:pPr>
      <w:r>
        <w:rPr/>
        <w:t>2�J��</w:t>
      </w:r>
      <w:r>
        <w:rPr/>
        <w:t>핦</w:t>
      </w:r>
      <w:r>
        <w:rPr/>
        <w:t>x��bFr���T#�#�p#J�</w:t>
      </w:r>
      <w:r>
        <w:rPr/>
        <w:t>ٟ�</w:t>
      </w:r>
      <w:r>
        <w:rPr/>
        <w:t>,�]�(�\��*�}v�#�^x�W��#�#y� �p</w:t>
        <w:br/>
        <w:t xml:space="preserve">��J��"#��/��5{�##QE##QE##QE##QE#~ h:#�;G�`�N��\�im#�O2Y#".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�k��A��3���&gt;�#</w:t>
      </w:r>
      <w:r>
        <w:rPr>
          <w:rtl w:val="true"/>
        </w:rPr>
        <w:t>ٴ</w:t>
      </w:r>
      <w:r>
        <w:rPr/>
        <w:t>�</w:t>
      </w:r>
      <w:r>
        <w:rPr/>
        <w:t>&gt;�;Khw��qF�#w1$�@#$�S_��#�%σ|U�x��8��үa��.#1��H#C#A+�#�##�}/�##"���#@?</w:t>
        <w:br/>
        <w:t>�%��#$W��I�csGJ8{r����������p�i��#Yb/�+Z��+�#��~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/��#��#\�#�Ey��?</w:t>
      </w:r>
      <w:r>
        <w:rPr>
          <w:rtl w:val="true"/>
        </w:rPr>
        <w:t>ڃ</w:t>
      </w:r>
      <w:r>
        <w:rPr/>
        <w:t>��</w:t>
      </w:r>
      <w:r>
        <w:rPr/>
        <w:t>##�t�/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�</w:t>
      </w:r>
      <w:r>
        <w:rPr>
          <w:rtl w:val="true"/>
        </w:rPr>
        <w:t>ߍ</w:t>
      </w:r>
      <w:r>
        <w:rPr/>
        <w:t>��</w:t>
      </w:r>
      <w:r>
        <w:rPr/>
        <w:t>ǟ#Zx��#�}�</w:t>
      </w:r>
      <w:r>
        <w:rPr/>
        <w:t>嵒</w:t>
      </w:r>
      <w:r>
        <w:rPr/>
        <w:t>X�i�ȑ��I###��̍�##��#��^/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A��Y�$�=�՜�y�v$���(f#j#��E#��jd</w:t>
      </w:r>
      <w:r>
        <w:rPr>
          <w:rtl w:val="true"/>
        </w:rPr>
        <w:t>ب</w:t>
      </w:r>
      <w:r>
        <w:rPr/>
        <w:t>d���%��</w:t>
      </w:r>
      <w:r>
        <w:rPr/>
        <w:t>宛�������</w:t>
      </w:r>
      <w:r>
        <w:rPr/>
        <w:t>p��</w:t>
      </w:r>
      <w:r>
        <w:rPr/>
        <w:t>只�</w:t>
      </w:r>
      <w:r>
        <w:rPr/>
        <w:t>"V���o�z��tW���&lt;��_�#�)�#��?��G�&lt;��_�#�)�#��?��_#���}���a��e���q��#���?�#�(��W�zTv�u���XBį,d�VY��;�A��#����#\���Zψ/c�+�V�k���##�,��($��c��q��M~ł��\5:#�#��~?����MJ�#����W���#�#�#�#�����|�#�F�P����N�#�3���=�g���q���_LxK������</w:t>
        <w:br/>
        <w:t>��#�Ѽ3-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kpdh�"�"p#aFp#�a^##�qY�#8|2[���E��=�#���T��[�����~���mE~o�Ⱦ%�#�#�</w:t>
        <w:tab/>
        <w:t>s�#�#�Ⱦ%�#�#�</w:t>
        <w:tab/>
        <w:t>s�#�#��������~���e���r���C~</w:t>
      </w:r>
      <w:r>
        <w:rPr>
          <w:rtl w:val="true"/>
        </w:rPr>
        <w:t>ڷ</w:t>
      </w:r>
      <w:r>
        <w:rPr/>
        <w:t>V7W��Ɲ�x�ei��!�ӭ�#��sm#Ue�v�</w:t>
      </w:r>
      <w:r>
        <w:rPr>
          <w:rtl w:val="true"/>
        </w:rPr>
        <w:t>ܖ����</w:t>
      </w:r>
      <w:r>
        <w:rPr/>
        <w:t>9</w:t>
      </w:r>
      <w:r>
        <w:rPr/>
        <w:t>���ү��l�%����f����I#�AWV#�###r#�]�g��o�&gt;Tv�0��mV�\Io�*���w1�$#UB##Q�#$`�k�s�#�c�%��Q�#$�z_�]:##��###�D#�I]�g���o</w:t>
      </w:r>
      <w:r>
        <w:rPr>
          <w:rtl w:val="true"/>
        </w:rPr>
        <w:t>ש</w:t>
      </w:r>
      <w:r>
        <w:rPr/>
        <w:t>��</w:t>
      </w:r>
      <w:r>
        <w:rPr/>
        <w:t>E~zxo�</w:t>
        <w:br/>
        <w:t>W��[�#�##�5;3#</w:t>
        <w:tab/>
        <w:t>#�$�r</w:t>
        <w:tab/>
        <w:t>20�</w:t>
      </w:r>
      <w:r>
        <w:rPr>
          <w:rtl w:val="true"/>
        </w:rPr>
        <w:t>ݦ</w:t>
      </w:r>
      <w:r>
        <w:rPr/>
        <w:t>#q�m�#H9�#��#���6�#���#sW�υ�X�*W�V���#eRWu-�#~��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ο��w�#����'�#���Wѿ��%�i�b0##JI�$2d</w:t>
      </w:r>
      <w:r>
        <w:rPr/>
        <w:t>僣</w:t>
      </w:r>
      <w:r>
        <w:rPr/>
        <w:t>B#�h</w:t>
      </w:r>
      <w:r>
        <w:rPr/>
        <w:t>۴��</w:t>
      </w:r>
      <w:r>
        <w:rPr/>
        <w:t>s�###�d��[�Q�#</w:t>
        <w:tab/>
        <w:t>�FU#uR�����#_;~п�w�~#�w�h�E�o#�r*[[H�Z�L��#N��`C�)~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!�ѿ#&gt;*�i�x��ww�p��8c��#~ea�$*�L2)#��FF2k�����#�9*���[����+/S�s#0�H�x(r��;_�_;�C[�~+��q�+�{^��S��2�]L~g=##p�##(#(####�h��H�T#�U�?7��</w:t>
      </w:r>
      <w:r>
        <w:rPr>
          <w:rtl w:val="true"/>
        </w:rPr>
        <w:t>۔</w:t>
      </w:r>
      <w:r>
        <w:rPr/>
        <w:t>��</w:t>
      </w:r>
      <w:r>
        <w:rPr/>
        <w:br/>
        <w:t>(��G�u#Q_����QE##QE##QE##QE##QE##W#�{�G��#�6O#x��#�#Вh����4���c�8՞F�f</w:t>
      </w:r>
      <w:r>
        <w:rPr>
          <w:rtl w:val="true"/>
        </w:rPr>
        <w:t>ڊ</w:t>
      </w:r>
      <w:r>
        <w:rPr/>
        <w:t>HUv8Ub;Z�+�</w:t>
        <w:br/>
        <w:t>i�&lt;x�����t�#�V6����x��U6#]%�\D��#,o!</w:t>
        <w:tab/>
        <w:t>�#�|;(</w:t>
      </w:r>
      <w:r>
        <w:rPr>
          <w:rtl w:val="true"/>
        </w:rPr>
        <w:t>ڏ</w:t>
      </w:r>
      <w:r>
        <w:rPr/>
        <w:t>�</w:t>
      </w:r>
      <w:r>
        <w:rPr/>
        <w:t>[j�##���</w:t>
        <w:br/>
        <w:t>��w�##5#</w:t>
      </w:r>
      <w:r>
        <w:rPr>
          <w:rtl w:val="true"/>
        </w:rPr>
        <w:t>߆���</w:t>
      </w:r>
      <w:r>
        <w:rPr>
          <w:rtl w:val="true"/>
        </w:rPr>
        <w:t>'~</w:t>
      </w:r>
      <w:r>
        <w:rPr/>
        <w:t>3</w:t>
      </w:r>
      <w:r>
        <w:rPr/>
        <w:t>�#i�l�m</w:t>
      </w:r>
      <w:r>
        <w:rPr/>
        <w:t>奼</w:t>
      </w:r>
      <w:r>
        <w:rPr/>
        <w:t>N���w�8�#c%#�rUF�ZD�k�#���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2��]���#�#�|���=������%g�/��V�##����"���]�hm��##��w*��Fl#�'#����?�Nm/�W�|[�</w:t>
        <w:tab/>
        <w:t>��##|M�̆#�=�g��r�m���e�~��T�c#���P#��f��0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G#�w#.�#W��i%�K�̗R#I�*�###�</w:t>
        <w:br/>
        <w:t>�##�E##QE##QE##QE##QE##QE##QE##QE##QE##QE##QE##QE##QE##QE##QE##QE##QE##QE##QE##QE##QE##QE##QE##QE##QE##QE##QE##QE##QE##QE##QE##QE##QE##QE##QE##QE##QE##QE##QE##QE##QE##QE##QE##QE##QE##QE##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�_�fg�?q��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W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#QE|i�!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^'�Z�m�&gt;#|8�|A��M&gt;���V���R�G�F��</w:t>
      </w:r>
      <w:r>
        <w:rPr/>
        <w:t>䀎�</w:t>
      </w:r>
      <w:r>
        <w:rPr/>
        <w:t>vc^��&lt;W�W�_�R/�!�#��p�5�{#=#u��iUW�z���+T���V���ќg�_���^:����o��^�g���}�+�6#��+��#�y7+&gt;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 ��_��|&lt;�O�V�:���:]jm#d&amp;U�)�9</w:t>
      </w:r>
      <w:r>
        <w:rPr>
          <w:rtl w:val="true"/>
        </w:rPr>
        <w:t>ݖޯ</w:t>
      </w:r>
      <w:r>
        <w:rPr/>
        <w:t>/E��\��</w:t>
        <w:br/>
        <w:t>�.���3���?c��?�z&amp;�;Q�$�,�G�l�9�##v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%�(P�����,�����ws�o7�^o</w:t>
        <w:tab/>
        <w:t>�w�\�o������&gt;��k_#�#������n�ygs��|�A3�$i�B#IPm�k�9'��G</w:t>
      </w:r>
      <w:r>
        <w:rPr/>
        <w:t>ᧉ</w:t>
      </w:r>
      <w:r>
        <w:rPr/>
        <w:t>.|e��¾ ��(�5]&amp;��t�#F�K</w:t>
        <w:br/>
        <w:t>�##�#,q�N;��#�</w:t>
        <w:br/>
        <w:t>E�#%�C�#�r#�)����#�#�#�w�#b��#��</w:t>
      </w:r>
      <w:r>
        <w:rPr>
          <w:rtl w:val="true"/>
        </w:rPr>
        <w:t>ם</w:t>
      </w:r>
      <w:r>
        <w:rPr/>
        <w:t>�</w:t>
      </w:r>
      <w:r>
        <w:rPr/>
        <w:t>a(Q�p���)Kw��r�]z��*���c��|��E��&gt;9�E��##��#������o��y�̷�V�Ve#y�##�}k��������&lt;i�#n_�E#~�Q��(a�X*����n�wh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#��ӫ6�%d�+�����K�%σ~#x��#Q�-</w:t>
      </w:r>
      <w:r>
        <w:rPr/>
        <w:t>敤��</w:t>
      </w:r>
      <w:r>
        <w:rPr/>
        <w:t>@�#��H�gP�#J�FpA�q_7~�_����&lt;�GԼ?�</w:t>
      </w:r>
    </w:p>
    <w:p>
      <w:pPr>
        <w:pStyle w:val="PreformattedText"/>
        <w:bidi w:val="0"/>
        <w:jc w:val="left"/>
        <w:rPr/>
      </w:pPr>
      <w:r>
        <w:rPr/>
        <w:t>7D����d�G�`�$2,Р#��6�F</w:t>
      </w:r>
      <w:r>
        <w:rPr/>
        <w:t>휁�</w:t>
      </w:r>
      <w:r>
        <w:rPr/>
        <w:t>{�Ǐ�!�#?�\��J�c�</w:t>
        <w:tab/>
        <w:t>��#%�\�#�r�)��-�P���Ԃr�ϰfX��s\-#sj2�w&gt;�������##&lt;#�ư�i��tzv�#���P##��\��A</w:t>
        <w:br/>
        <w:t>#�*��^'�#��|[����#�'�~V��#�zz���c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ۃ</w:t>
      </w:r>
      <w:r>
        <w:rPr/>
        <w:t>��</w:t>
      </w:r>
      <w:r>
        <w:rPr/>
        <w:t>~��x�e�##+������+I�Q�Ť�����3r�0�,���b[erv��#w&gt;��##��#�K�#����'�$�#i��f~ѿ̓���s���</w:t>
      </w:r>
      <w:r>
        <w:rPr>
          <w:rtl w:val="true"/>
        </w:rPr>
        <w:t>ݿ</w:t>
      </w:r>
      <w:r>
        <w:rPr/>
        <w:t>&amp;|�|�ez�L6#+�a�</w:t>
      </w:r>
      <w:r>
        <w:rPr/>
        <w:t>֡�</w:t>
      </w:r>
      <w:r>
        <w:rPr/>
        <w:t>'�e���������x�fg��.�[�F+��g�7��u_��#�#m_��'����'~���Uա�{�4�.��fQ)A#D</w:t>
        <w:br/>
        <w:t>�#�2#|Ē�#�.�n|%��x���#��|���f#}RKX��#��Q%#r���#���MkW��x�66�g����j���&gt;�,��p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gQ�F�~?�W��#�'�#�o���##�Glt����y�#</w:t>
      </w:r>
      <w:r>
        <w:rPr>
          <w:rtl w:val="true"/>
        </w:rPr>
        <w:t>ڐ�</w:t>
      </w:r>
      <w:r>
        <w:rPr>
          <w:rtl w:val="true"/>
        </w:rPr>
        <w:t>&amp;�+�</w:t>
      </w:r>
      <w:r>
        <w:rPr/>
        <w:t>۳</w:t>
      </w:r>
      <w:r>
        <w:rPr/>
        <w:t>d���������</w:t>
        <w:br/>
        <w:t>�c�</w:t>
        <w:br/>
        <w:t>u�#4���_�k]##</w:t>
        <w:br/>
        <w:t>X�ʕ*�</w:t>
      </w:r>
      <w:r>
        <w:rPr/>
        <w:t>拽���</w:t>
      </w:r>
      <w:r>
        <w:rPr>
          <w:rtl w:val="true"/>
        </w:rPr>
        <w:t>ن</w:t>
      </w:r>
      <w:r>
        <w:rPr/>
        <w:t>^�#-�V��d�g�#o$p���/��#��#\�#�Et�</w:t>
      </w:r>
    </w:p>
    <w:p>
      <w:pPr>
        <w:pStyle w:val="PreformattedText"/>
        <w:bidi w:val="0"/>
        <w:jc w:val="left"/>
        <w:rPr/>
      </w:pPr>
      <w:r>
        <w:rPr/>
        <w:t>?o</w:t>
      </w:r>
      <w:r>
        <w:rPr>
          <w:rtl w:val="true"/>
        </w:rPr>
        <w:t>߈</w:t>
      </w:r>
      <w:r>
        <w:rPr>
          <w:rtl w:val="true"/>
        </w:rPr>
        <w:t>^</w:t>
      </w:r>
      <w:r>
        <w:rPr/>
        <w:t>2</w:t>
      </w:r>
      <w:r>
        <w:rPr/>
        <w:t>���_#���#��Uխ,g{{[�"�,ʌ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=�}#�#�#ɯ�/���z�J�1</w:t>
      </w:r>
      <w:r>
        <w:rPr>
          <w:rtl w:val="true"/>
        </w:rPr>
        <w:t>ن</w:t>
      </w:r>
      <w:r>
        <w:rPr/>
        <w:t>[B�\4pJ�r���6�k~�����#�be�v�����'k�(��#��H�?�o��z�-3H���qu1�Pt##�1$#�#Ā#$</w:t>
        <w:br/>
        <w:t>��\�#��i������#��ӆ�*��S[i��#�F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 #�p&gt;o#��3#�-&gt;d�z%������#���59[�v��&gt;</w:t>
      </w:r>
      <w:r>
        <w:rPr/>
        <w:t>٢</w:t>
      </w:r>
      <w:r>
        <w:rPr/>
        <w:t>�</w:t>
      </w:r>
      <w:r>
        <w:rPr/>
        <w:t>5�g�#�����#��|#w��:L/��/E�Ŕe���;#�bWs|�#9��+#�mV�����+�;��h.-�&lt;r��#ua�)##G##�n[���X�r�m����X,�</w:t>
        <w:tab/>
        <w:t>�&amp;������;2�#���#</w:t>
      </w:r>
      <w:r>
        <w:rPr>
          <w:rtl w:val="true"/>
        </w:rPr>
        <w:t>ۯ</w:t>
      </w: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k��#�lf�#���G��A#�s�lc���9�{</w:t>
      </w:r>
      <w:r>
        <w:rPr/>
        <w:t>⾭��</w:t>
      </w:r>
      <w:r>
        <w:rPr/>
        <w:t>`q#Jt�֍�Q^:�u����n^##��ԩJ��*n����]V�=����w���#�q�#�k�)��H�~��#/�#e�|�+���������&lt;w_#&gt;'���_����7�#�K��#B���#/˞H����|��ь�h�##O</w:t>
      </w:r>
    </w:p>
    <w:p>
      <w:pPr>
        <w:pStyle w:val="PreformattedText"/>
        <w:bidi w:val="0"/>
        <w:jc w:val="left"/>
        <w:rPr/>
      </w:pPr>
      <w:r>
        <w:rPr/>
        <w:t>#d���;'u��/~��C#����#2��U</w:t>
      </w:r>
      <w:r>
        <w:rPr>
          <w:rtl w:val="true"/>
        </w:rPr>
        <w:t>ڳ</w:t>
      </w:r>
      <w:r>
        <w:rPr/>
        <w:t>�</w:t>
      </w:r>
      <w:r>
        <w:rPr/>
        <w:t>N��U��m�#n�"��6��{@�A�4��B���#j{�#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Y�AB#'.#�p##��M4�}Rx�#����o�q}�����</w:t>
      </w:r>
      <w:r>
        <w:rPr/>
        <w:t>ۣ</w:t>
      </w:r>
      <w:r>
        <w:rPr/>
        <w:t>X�#��#s�#�8#�83��cG�{�Y������g�#e5�*�Z���}-��g�4W��##?n�</w:t>
        <w:br/>
        <w:t>�\�#��um._#�w�#��+=���vF%</w:t>
      </w:r>
      <w:r>
        <w:rPr>
          <w:rtl w:val="true"/>
        </w:rPr>
        <w:t>څ</w:t>
      </w:r>
      <w:r>
        <w:rPr/>
        <w:t>ebX#)��#Ř-}1^^/#����X�r��ў�##��S��i�/��##�ů�(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WL�#����#��#�ko#�m##����</w:t>
        <w:tab/>
      </w:r>
      <w:r>
        <w:rPr>
          <w:rtl w:val="true"/>
        </w:rPr>
        <w:t>ܣ</w:t>
      </w:r>
      <w:r>
        <w:rPr/>
        <w:t>f</w:t>
        <w:br/>
        <w:t>�f�����SM2�T�=c�7v#q���X�ks2|�n��(�e�#\`#y�#�O��J��X�v�I����&lt;��A�Ө�J���k�J</w:t>
      </w:r>
      <w:r>
        <w:rPr>
          <w:rtl w:val="true"/>
        </w:rPr>
        <w:t>߉</w:t>
      </w:r>
      <w:r>
        <w:rPr/>
        <w:t>����</w:t>
      </w:r>
      <w:r>
        <w:rPr/>
        <w:t>#��_�����~Kh:</w:t>
      </w:r>
      <w:r>
        <w:rPr/>
        <w:t>嗉�</w:t>
      </w:r>
      <w:r>
        <w:rPr/>
        <w:t>lm;X�g�N��x�;�i�2y�I�#F��#� �}E~��F���|,�N��u�M/N�&lt;��?2G,�##y��FH#�I#${�QNs�#�W�╺�M##�*B#�Ud��&amp;����t�W����#�L��'�G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W#</w:t>
      </w:r>
      <w:r>
        <w:rPr>
          <w:rtl w:val="true"/>
        </w:rPr>
        <w:t>ښ</w:t>
      </w:r>
      <w:r>
        <w:rPr/>
        <w:t>�</w:t>
      </w:r>
      <w:r>
        <w:rPr/>
        <w:t>L�#(</w:t>
      </w:r>
      <w:r>
        <w:rPr>
          <w:rtl w:val="true"/>
        </w:rPr>
        <w:t>ݺ</w:t>
      </w:r>
      <w:r>
        <w:rPr/>
        <w:t>5</w:t>
      </w:r>
      <w:r>
        <w:rPr/>
        <w:t>�@�l��9##3�����</w:t>
        <w:br/>
        <w:t>'��##���G�'��#����j��#�c���K��</w:t>
      </w:r>
      <w:r>
        <w:rPr/>
        <w:t>؇�</w:t>
      </w:r>
      <w:r>
        <w:rPr/>
        <w:t>_$)�@]̾#�w4�7Q�vJ���</w:t>
      </w:r>
      <w:r>
        <w:rPr>
          <w:rtl w:val="true"/>
        </w:rPr>
        <w:t>׿</w:t>
      </w:r>
      <w:r>
        <w:rPr/>
        <w:t>��</w:t>
      </w:r>
      <w:r>
        <w:rPr/>
        <w:t>=�q#W:����</w:t>
      </w:r>
      <w:r>
        <w:rPr>
          <w:rtl w:val="true"/>
        </w:rPr>
        <w:t>ݶ</w:t>
      </w:r>
      <w:r>
        <w:rPr/>
        <w:t>v��o��}y^Q����'�ˁc�;˹5��K�t�#G�i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</w:t>
      </w:r>
      <w:r>
        <w:rPr/>
        <w:t>؆</w:t>
      </w:r>
      <w:r>
        <w:rPr/>
        <w:br/>
        <w:t>9!�#)�#?i#���Ϟ#��#�#��#</w:t>
      </w:r>
      <w:r>
        <w:rPr>
          <w:rtl w:val="true"/>
        </w:rPr>
        <w:t>ڵ</w:t>
      </w:r>
      <w:r>
        <w:rPr/>
        <w:t>#��#�}���wE,��l|���1�]x�������#</w:t>
      </w:r>
    </w:p>
    <w:p>
      <w:pPr>
        <w:pStyle w:val="PreformattedText"/>
        <w:bidi w:val="0"/>
        <w:jc w:val="left"/>
        <w:rPr/>
      </w:pPr>
      <w:r>
        <w:rPr/>
        <w:t>#�##a�#`}�N�O�7��ӻl�ɿv��|�c#�</w:t>
      </w:r>
      <w:r>
        <w:rPr>
          <w:rtl w:val="true"/>
        </w:rPr>
        <w:t>מ</w:t>
      </w:r>
      <w:r>
        <w:rPr/>
        <w:t>;r,�y��Z�~�]S[���##�Şg�ˠ�Q���h��������z���</w:t>
        <w:br/>
        <w:t>%��#x'�#�#�#�"մ#�hy�#�w��y�~ͷ~�#�������##�#���m�#�w�#�#</w:t>
      </w:r>
      <w:r>
        <w:rPr>
          <w:rtl w:val="true"/>
        </w:rPr>
        <w:t>ؿ</w:t>
      </w:r>
      <w:r>
        <w:rPr/>
        <w:t>��</w:t>
      </w:r>
      <w:r>
        <w:rPr/>
        <w:t>#m?�?�^g��ʱ���q�#���</w:t>
      </w:r>
      <w:r>
        <w:rPr/>
        <w:t>㨯</w:t>
      </w:r>
      <w:r>
        <w:rPr/>
        <w:t>s��~;�&gt;x#��_���#j�c������m�#�o</w:t>
      </w:r>
      <w:r>
        <w:rPr>
          <w:rtl w:val="true"/>
        </w:rPr>
        <w:t>ݱ</w:t>
      </w:r>
      <w:r>
        <w:rPr/>
        <w:t>�</w:t>
      </w:r>
      <w:r>
        <w:rPr/>
        <w:t>+#��u</w:t>
      </w:r>
      <w:r>
        <w:rPr/>
        <w:t>㜰�</w:t>
      </w:r>
      <w:r>
        <w:rPr/>
        <w:t>,fU�Q��9��h�:�����5��py�_YЯ�#k���T�ѿ��</w:t>
      </w:r>
      <w:r>
        <w:rPr/>
        <w:t>߰</w:t>
      </w:r>
      <w:r>
        <w:rPr/>
        <w:t>#�u�#|#�o|A��#��z�Хƥu%ċ#��!#9$.Y�:d�Z�b�_�##��r�/�|a��������#�y����$_j�&gt;^~��q�5#��~#�#��uo#�J�s'�k�</w:t>
      </w:r>
      <w:r>
        <w:rPr/>
        <w:t>٪���</w:t>
      </w:r>
      <w:r>
        <w:rPr/>
        <w:t>#�Q#�mPAf$#�3��#3##��¤!J�rk�kf�kM&gt;{#�#T��</w:t>
        <w:br/>
        <w:t>s�[�E&gt;g���=��A��#��#���G}r�_#</w:t>
      </w:r>
      <w:r>
        <w:rPr/>
        <w:t>帳</w:t>
      </w:r>
      <w:r>
        <w:rPr/>
        <w:t>Y#A5ư"����̂#</w:t>
        <w:br/>
        <w:t>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z�u��</w:t>
        <w:br/>
        <w:tab/>
        <w:t>�#_</w:t>
      </w:r>
    </w:p>
    <w:p>
      <w:pPr>
        <w:pStyle w:val="PreformattedText"/>
        <w:bidi w:val="0"/>
        <w:jc w:val="left"/>
        <w:rPr/>
      </w:pPr>
      <w:r>
        <w:rPr/>
        <w:t>?��R�"�Y6A5��i�pJ*��*�</w:t>
      </w:r>
      <w:r>
        <w:rPr/>
        <w:t>ؖ</w:t>
      </w:r>
      <w:r>
        <w:rPr/>
        <w:t>bK ET�q�WU^#�(�ԕ#o&amp;���o�9iq#WVj�k+�����_��5#W�#�~#�-ƴ�$���"�:v���*jB�k�D����#�#]��G̀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V63�##�6���m7{t=#Va��J#�O���</w:t>
      </w:r>
      <w:r>
        <w:rPr>
          <w:rtl w:val="true"/>
        </w:rPr>
        <w:t>ߦ</w:t>
      </w:r>
      <w:r>
        <w:rPr/>
        <w:t>���</w:t>
      </w:r>
      <w:r>
        <w:rPr/>
        <w:t>}yE|?�##7����,�#�qf�0�k�`E#Ǔ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*#�&lt;d��l��?k?#��w#Z\:e</w:t>
      </w:r>
      <w:r>
        <w:rPr>
          <w:rtl w:val="true"/>
        </w:rPr>
        <w:t>ޅ</w:t>
      </w:r>
      <w:r>
        <w:rPr/>
        <w:t>�</w:t>
      </w:r>
      <w:r>
        <w:rPr/>
        <w:t>;Kcw5��&amp;��#l-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*#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8JN�jV��t�##�8���]���Q�y?&amp;�#�=Ҋ(�#�O��h��g�?#�2x��Z&gt;����;O�?�-���3y��J</w:t>
      </w:r>
      <w:r>
        <w:rPr>
          <w:rtl w:val="true"/>
        </w:rPr>
        <w:t>ۊ̣�</w:t>
      </w:r>
      <w:r>
        <w:rPr/>
        <w:t>9</w:t>
      </w:r>
      <w:r>
        <w:rPr/>
        <w:t>##q��y��&lt;��_�#�)�#��?��_�5���#��i��Ŀ�</w:t>
      </w:r>
      <w:r>
        <w:rPr/>
        <w:t>ֿ</w:t>
      </w:r>
      <w:r>
        <w:rPr/>
        <w:t>@�q#v6�,#��Y���#�ku�s�3�&gt;a��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Q���+^�/����_#�#�#�O�#��#����+���ǟ�����A��vv�L���l#$�E�##����H</w:t>
      </w:r>
      <w:r>
        <w:rPr>
          <w:rtl w:val="true"/>
        </w:rPr>
        <w:t>ݳ�</w:t>
      </w:r>
      <w:r>
        <w:rPr/>
        <w:t>9</w:t>
      </w:r>
      <w:r>
        <w:rPr/>
        <w:t>�A�����#�#o��[=n��?#��&lt;</w:t>
      </w:r>
    </w:p>
    <w:p>
      <w:pPr>
        <w:pStyle w:val="PreformattedText"/>
        <w:bidi w:val="0"/>
        <w:jc w:val="left"/>
        <w:rPr/>
      </w:pPr>
      <w:r>
        <w:rPr/>
        <w:t>c�/�?��#�j1��#f�_</w:t>
      </w:r>
      <w:r>
        <w:rPr>
          <w:rtl w:val="true"/>
        </w:rPr>
        <w:t>ٶ</w:t>
      </w:r>
      <w:r>
        <w:rPr/>
        <w:t>�</w:t>
      </w:r>
      <w:r>
        <w:rPr/>
        <w:t>Y7���Ǖ�c����8��J��e�\#U.�7T�{5n�ͰtqthS�qX���I�^�^�N�{#�E|\�#�R�!|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=���R�_���cB&amp;i�?y���#�a��#</w:t>
      </w:r>
      <w:r>
        <w:rPr>
          <w:rtl w:val="true"/>
        </w:rPr>
        <w:t>ٻ</w:t>
      </w:r>
      <w:r>
        <w:rPr/>
        <w:t>���</w:t>
      </w:r>
      <w:r>
        <w:rPr/>
        <w:t>#�������#���.�&amp;����/���,Q���3��9�#���V�s#=)V�Jю���#;�ǷG=˱#cF�[�[+?��}!E|����#�#��"��o�"?d�#�?�[�K~~̳#�W�&gt;���#��s�y��#|#�</w:t>
        <w:br/>
        <w:t>�Mj�����zX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:#��i�</w:t>
      </w:r>
      <w:r>
        <w:rPr/>
        <w:t>֫��</w:t>
      </w:r>
      <w:r>
        <w:rPr/>
        <w:t>������?�&lt;sc���D��էG�}��K��wK,{6�/�yY���#�</w:t>
      </w:r>
      <w:r>
        <w:rPr>
          <w:rtl w:val="true"/>
        </w:rPr>
        <w:t>׊</w:t>
      </w:r>
      <w:r>
        <w:rPr/>
        <w:t>�</w:t>
      </w:r>
      <w:r>
        <w:rPr/>
        <w:t>W�x#÷���#��X�e�����:##</w:t>
      </w:r>
      <w:r>
        <w:rPr/>
        <w:t>嘒</w:t>
      </w:r>
      <w:r>
        <w:rPr/>
        <w:t>#P</w:t>
        <w:tab/>
        <w:t>b@#�#:�#E(R�8iS���n�^��x�=Yէ#�O��[~�N�</w:t>
      </w:r>
      <w:r>
        <w:rPr/>
        <w:t>֢�</w:t>
      </w:r>
      <w:r>
        <w:rPr/>
        <w:t>&amp;�?</w:t>
      </w:r>
      <w:r>
        <w:rPr/>
        <w:t>চ</w:t>
      </w:r>
      <w:r>
        <w:rPr/>
        <w:t>e��&lt;z?�n���ʸ����g�F�ѬR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#��?��m�:����#�K���s�G</w:t>
        <w:br/>
        <w:t>�"h|��JcbZ0#V#,N6�</w:t>
      </w:r>
      <w:r>
        <w:rPr>
          <w:rtl w:val="true"/>
        </w:rPr>
        <w:t>ޝ</w:t>
      </w:r>
      <w:r>
        <w:rPr/>
        <w:t>N#��S���e�X���2��թ�V��]&lt;�c</w:t>
      </w:r>
      <w:r>
        <w:rPr>
          <w:rtl w:val="true"/>
        </w:rPr>
        <w:t>޾</w:t>
      </w:r>
      <w:r>
        <w:rPr/>
        <w:t>$|S��-#</w:t>
      </w:r>
    </w:p>
    <w:p>
      <w:pPr>
        <w:pStyle w:val="PreformattedText"/>
        <w:bidi w:val="0"/>
        <w:jc w:val="left"/>
        <w:rPr/>
      </w:pPr>
      <w:r>
        <w:rPr/>
        <w:t>cź��N�=��G7��t���vƬ~�1�1�^�|,���|]�#���##�m;P�|���Re��x�pVa����x�ҿ;�i#�#�##��&gt;#�#�G�#</w:t>
      </w:r>
      <w:r>
        <w:rPr/>
        <w:t>캌</w:t>
      </w:r>
      <w:r>
        <w:rPr/>
        <w:t>z����ӻlRǳo��ϛ���zs���#</w:t>
      </w:r>
      <w:r>
        <w:rPr>
          <w:rtl w:val="true"/>
        </w:rPr>
        <w:t>ۯ</w:t>
      </w:r>
      <w:r>
        <w:rPr/>
        <w:t>�</w:t>
      </w:r>
      <w:r>
        <w:rPr/>
        <w:t>#���#��#�lf��#���G��O$�s�lc���9�{</w:t>
      </w:r>
      <w:r>
        <w:rPr/>
        <w:t>⽹</w:t>
      </w:r>
      <w:r>
        <w:rPr/>
        <w:t>p�)`T�M�nmW4l�g����O#&lt;S�x�</w:t>
        <w:tab/>
        <w:t>T^ǗG�+�]i���C���#��#�6�7�|E�o�k��</w:t>
      </w:r>
      <w:r>
        <w:rPr>
          <w:rtl w:val="true"/>
        </w:rPr>
        <w:t>ڇټ�</w:t>
      </w:r>
      <w:r>
        <w:rPr/>
        <w:t>3</w:t>
      </w:r>
      <w:r>
        <w:rPr/>
        <w:t>��bY6n�</w:t>
      </w:r>
      <w:r>
        <w:rPr>
          <w:rtl w:val="true"/>
        </w:rPr>
        <w:t>ݍ</w:t>
      </w:r>
      <w:r>
        <w:rPr/>
        <w:t>��</w:t>
      </w:r>
      <w:r>
        <w:rPr/>
        <w:t>#q�V�|4��'</w:t>
        <w:tab/>
        <w:t>n�����#�QE##�#Q@##Q@##Q@##Q@##Q@##Q@##Q@##Q@##Q@##Q@##Q@##Q@##Q@##Q@##Q@##Q@##Q@##Q@##Q@##Q@##Q@##Q@##Q@##Q@##Q@##Q@##Q@##Q@##Q@##Q@##Q@##Q@##Q@##Q@##Q@##Q@#|��##"�#�#��#��#��]Wյ��#��Hv��#c##�Mu^�C�##:#�&lt;#��E��#O�3�ye�_�J�</w:t>
      </w:r>
      <w:r>
        <w:rPr/>
        <w:t>ׄ�</w:t>
      </w:r>
      <w:r>
        <w:rPr/>
        <w:t>#������l1�e#��#�U���##n@m�&lt;#^#�?�#��#|}�4o#��8</w:t>
      </w:r>
      <w:r>
        <w:rPr>
          <w:rtl w:val="true"/>
        </w:rPr>
        <w:t>܍</w:t>
      </w:r>
      <w:r>
        <w:rPr/>
        <w:t>'[���#��#o#]�}�|�%</w:t>
        <w:tab/>
        <w:t>h�`�y�#O�#�7�k��1��#�</w:t>
      </w:r>
      <w:r>
        <w:rPr/>
        <w:t>ֵ��</w:t>
      </w:r>
      <w:r>
        <w:rPr/>
        <w:t>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V�k��;Y�c�#�#�������#&lt;#</w:t>
        <w:br/>
        <w:t>�Z8�K6�e��i�o�##���#4�����r�.e�ҥ$��#���l��_�\t?�# �#қ����?����.i��M#~K���#���'#����4X�E�+�</w:t>
      </w:r>
      <w:r>
        <w:rPr>
          <w:rtl w:val="true"/>
        </w:rPr>
        <w:t>آ</w:t>
      </w:r>
      <w:r>
        <w:rPr/>
        <w:t>�</w:t>
      </w:r>
      <w:r>
        <w:rPr/>
        <w:t>g��U#v�"G</w:t>
      </w:r>
      <w:r>
        <w:rPr>
          <w:rtl w:val="true"/>
        </w:rPr>
        <w:t>ܟ</w:t>
      </w:r>
      <w:r>
        <w:rPr/>
        <w:t>/q$��֏��#�C�#�#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�Xi`��.#{ŵ�##���Lq��'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7�#m��:##</w:t>
      </w:r>
      <w:r>
        <w:rPr/>
        <w:t>ۗ��</w:t>
      </w:r>
      <w:r>
        <w:rPr/>
        <w:t>A]��.o�����+�#�&gt;?�E�#���#������##��]</w:t>
      </w:r>
      <w:r>
        <w:rPr/>
        <w:t>َ</w:t>
      </w:r>
      <w:r>
        <w:rPr/>
        <w:t>aO#��}�#�����h�o[�##_���c��O�o�v��-�-���&gt;-���O�^#�m&lt;Ac�d�g��-A�&lt;*��-�2%- �##al�F#9#��##��#��</w:t>
      </w:r>
      <w:r>
        <w:rPr>
          <w:rtl w:val="true"/>
        </w:rPr>
        <w:t></w:t>
      </w:r>
      <w:r>
        <w:rPr>
          <w:rtl w:val="true"/>
        </w:rPr>
        <w:t>ع</w:t>
      </w:r>
      <w:r>
        <w:rPr/>
        <w:t>?������##?�|D�#�sQ�#�i+��&amp;���#s����#�</w:t>
      </w:r>
      <w:r>
        <w:rPr/>
        <w:t>֢�</w:t>
      </w:r>
      <w:r>
        <w:rPr/>
        <w:t>:#�#(Q�;t��˭��#8�Fu�R��;��#����t��'ö#�w�����#=��#y�#}�j&lt;[�:�E�#*�#nV�����?�_��������4#b����#�;�d-�/��##k:+�����T#_��^���U���������6�{{�##��!����A ��#�_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[#a%�K��}���;����</w:t>
      </w:r>
      <w:r>
        <w:rPr/>
        <w:t>ׇ�</w:t>
      </w:r>
      <w:r>
        <w:rPr/>
        <w:t>fS��|�{����˺�&gt; ��ok�G\����#�A#����F�,#%,H#!p�#*��T&amp;�\#���=~&lt;�Ѿ#��#�&gt;6x���#����U!_&lt;O�1�#Hw�&gt;\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k�����xw�#_�#�#�������}yK���&gt;����q]�I��э#f#r����tM4�o�E���x�UiV��3��ͿV��]���7k��)���o���}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N���K�#mk���#Q�#���#�#Ȧ����#�D񯅟#?h�#x#L��#g�</w:t>
        <w:tab/>
        <w:t>|+#��7���]�s+��e01o�#��pr8�+��#|Y���/��#��#���A�V��Pk�</w:t>
        <w:br/>
        <w:t>�1�f�D��#�b�-����"�������#�#o��[={�z��uF#��^#�jR\�W</w:t>
      </w:r>
      <w:r>
        <w:rPr>
          <w:rtl w:val="true"/>
        </w:rPr>
        <w:t>ݫ</w:t>
      </w:r>
      <w:r>
        <w:rPr/>
        <w:t>�</w:t>
      </w:r>
      <w:r>
        <w:rPr/>
        <w:t>S�˲j��Ь�u#q��</w:t>
      </w:r>
      <w:r>
        <w:rPr>
          <w:rtl w:val="true"/>
        </w:rPr>
        <w:t>ݶ</w:t>
      </w:r>
      <w:r>
        <w:rPr/>
        <w:t>N������#��|W��#īo#�e�K��i5�#Ug��5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"d</w:t>
        <w:br/>
        <w:t>J�#�#�+�#�{�P𯄾#��~/</w:t>
      </w:r>
      <w:r>
        <w:rPr/>
        <w:t>𮟬</w:t>
      </w:r>
      <w:r>
        <w:rPr/>
        <w:t>x�W�o/#Y�[�h#Lp,r��Q����##����#n�#�I��&lt;Auu#�#�mgwh����#t��#���2.##˜`�J&gt;#x���G�|?�A#E��Et��8�`��y�##e��!�#�##�tf�ja2l#&lt;+�$�&amp;�['o����ʩS��8���yE�)��j�#r_y�#��.xT�5���8�=_B�Zk-#�R#�c #^4#+F#�2��U�d#)��#�7~'���x��W�ww6�[.��B�Z#U#m�P��#�XX(��Hx,w}!�S��L�O�/#\jR��~�&gt;�m#���{��$</w:t>
        <w:br/>
        <w:t>#���]��#�@8�|��##���n&gt;*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m&amp;�z���&lt;O#��NV</w:t>
        <w:tab/>
        <w:t>N@���##XJ�1|=�X�u#���?_���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«9/y/��z~W&lt;����#������##��_���5�͟�5�g��#������B�4b�$.���</w:t>
      </w:r>
      <w:r>
        <w:rPr>
          <w:rtl w:val="true"/>
        </w:rPr>
        <w:t>ގ</w:t>
      </w:r>
      <w:r>
        <w:rPr/>
        <w:t>�</w:t>
      </w:r>
      <w:r>
        <w:rPr/>
        <w:t>#eXu#�R�/�[#{�+��,�cY���p��##U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k��u������#m����f#���#�L���</w:t>
        <w:br/>
        <w:t>u�#4���_�k^��#�#ɯ�/���z���</w:t>
        <w:br/>
        <w:t>Q�=3V�|5k/�����##�#Yb�A�ˌ��&gt;�K# |�FFwq��C�#&amp;���}�#����Д8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k�'#(ω1..���ȟ�~z�K��ό�i�#x~�H���|awc#�##Y%�dR�#B�p</w:t>
        <w:tab/>
        <w:t>�c_��#��~#xOö#D^</w:t>
        <w:tab/>
        <w:t>�55��!��t�.��=K�#�Y�$�#��P#���#���#���#�:�Z���#Z�&lt;-*rir�Gmt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ԩ��8��������[���e�#</w:t>
        <w:br/>
        <w:t>#�</w:t>
      </w:r>
      <w:r>
        <w:rPr/>
        <w:t>叇�</w:t>
      </w:r>
      <w:r>
        <w:rPr>
          <w:rtl w:val="true"/>
        </w:rPr>
        <w:t>ޓ</w:t>
      </w:r>
      <w:r>
        <w:rPr/>
        <w:t>�</w:t>
      </w:r>
      <w:r>
        <w:rPr/>
        <w:t>##T�f#[��#���</w:t>
      </w:r>
      <w:r>
        <w:rPr/>
        <w:t>ܻ</w:t>
      </w:r>
      <w:r>
        <w:rPr/>
        <w:t>&amp;IUK|��I'�#�/</w:t>
      </w:r>
      <w:r>
        <w:rPr>
          <w:rtl w:val="true"/>
        </w:rPr>
        <w:t>ڧ</w:t>
      </w:r>
      <w:r>
        <w:rPr/>
        <w:t>�</w:t>
      </w:r>
      <w:r>
        <w:rPr/>
        <w:t>z��?g�##�Z&lt;�g�c���)�2�^t���#)#]VB����O8�|k�##"�#���#</w:t>
      </w:r>
      <w:r>
        <w:rPr>
          <w:rtl w:val="true"/>
        </w:rPr>
        <w:t>ع</w:t>
      </w:r>
      <w:r>
        <w:rPr/>
        <w:t>#���W</w:t>
      </w:r>
      <w:r>
        <w:rPr/>
        <w:t>ֿ���</w:t>
      </w:r>
      <w:r>
        <w:rPr/>
        <w:t>Υ�2��+Kyn�X�d�#��.�y#��*��O@#����Tx��S�����]`��H�SXYf������M&amp;��#�ao��G��#j������4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[��#��"m!�#)#)#$ !����~'�ɿ#~"�&gt;�G��</w:t>
      </w:r>
      <w:r>
        <w:rPr>
          <w:rtl w:val="true"/>
        </w:rPr>
        <w:t>ޓ</w:t>
      </w:r>
      <w:r>
        <w:rPr/>
        <w:t>�</w:t>
      </w:r>
      <w:r>
        <w:rPr/>
        <w:t>{��</w:t>
      </w:r>
      <w:r>
        <w:rPr/>
        <w:t>宫���</w:t>
      </w:r>
      <w:r>
        <w:rPr/>
        <w:t>A4#�v��#�NHd'##</w:t>
        <w:br/>
        <w:t>�V_��#�z</w:t>
      </w:r>
      <w:r>
        <w:rPr/>
        <w:t>啾���</w:t>
      </w:r>
      <w:r>
        <w:rPr/>
        <w:t>#I��7v�wpñ���iRF</w:t>
      </w:r>
      <w:r>
        <w:rPr>
          <w:rtl w:val="true"/>
        </w:rPr>
        <w:t>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q�m����cs{{q#���m4�###8�PK;1�T#I'�#pq#7#G6��6�yym��u��w��#</w:t>
        <w:tab/>
        <w:t>W*��#�������4��~@�%��|3�F�3GԠ�6�������#��\��":�RA�#2</w:t>
        <w:tab/>
        <w:t>#��V�)�7�&gt;.�#S�=</w:t>
      </w:r>
      <w:r>
        <w:rPr>
          <w:rtl w:val="true"/>
        </w:rPr>
        <w:t>ݶ</w:t>
      </w:r>
      <w:r>
        <w:rPr/>
        <w:t>��</w:t>
      </w:r>
      <w:r>
        <w:rPr/>
        <w:t>y^l�.�2�r�������#�&lt;g�_�~#�%���k�#�#Q�#���o�K�#�#���0#��a�#3���_�Q�#�Z����|?��[M"k!��#���#��$q���͍�1u$f55�#�#�a��)��O���#-����x#&gt;*�#.�Ԛ�5���o��#&gt;&amp;��~#Ck�&lt;&gt;#�T�ʒǦ�e���=��1-����#o#v�����</w:t>
        <w:softHyphen/>
        <w:t>w�#f����Z�[#�</w:t>
      </w:r>
    </w:p>
    <w:p>
      <w:pPr>
        <w:pStyle w:val="PreformattedText"/>
        <w:bidi w:val="0"/>
        <w:jc w:val="left"/>
        <w:rPr/>
      </w:pPr>
      <w:r>
        <w:rPr/>
        <w:t>6�M��#%����uU�հU##b,r\������#��</w:t>
      </w:r>
      <w:r>
        <w:rPr>
          <w:rtl w:val="true"/>
        </w:rPr>
        <w:t>߀</w:t>
      </w:r>
      <w:r>
        <w:rPr/>
        <w:t>m&lt;K�SP�mV8��-#h�%�.�VdpY�V</w:t>
        <w:br/>
        <w:t>��1��b���#�#���#�#�#��</w:t>
      </w:r>
      <w:r>
        <w:rPr/>
        <w:t>֯�</w:t>
      </w:r>
      <w:r>
        <w:rPr/>
        <w:t>_�j1�Myo�\�$�Ʀ1#��4*�L�' ��&gt;�2�����#X��*j�������e��z�]���ӧ�VV��˯�����m�|]���#�#</w:t>
        <w:tab/>
        <w:t>^���#[[#x�o,�xW��Im#�d�7�i�#���8��o�</w:t>
        <w:tab/>
        <w:t>h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ǣYxF��;94#f{}6�;x�Cqp#�@#l*���#��#�C�#&amp;���}�#����/�)#��##���?�</w:t>
      </w:r>
      <w:r>
        <w:rPr/>
        <w:t>꼜�</w:t>
      </w:r>
      <w:r>
        <w:rPr/>
        <w:t>R�Z�_��M:n�[9�g�ѫ%�5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쏻�</w:t>
      </w:r>
      <w:r>
        <w:rPr/>
        <w:t>&gt;#|=ү��l�</w:t>
        <w:tab/>
        <w:t>�;�i#h.-�{t�)#���#*��A#�+��_�C�?�#��#�k��{A�,�M���ƛ?�t�B�;�i�2y�H�Ѷ�#eH8 #Q_0�#�H��h�1��#��U�y4�O4���</w:t>
      </w:r>
      <w:r>
        <w:rPr>
          <w:rtl w:val="true"/>
        </w:rPr>
        <w:t>ڗ</w:t>
      </w:r>
      <w:r>
        <w:rPr/>
        <w:t>S�3�S�W]�I'#�s�#�#ɯ�/���z�#����#h�#�.��W�O#��G����eH#�2���ke�["F#~��</w:t>
        <w:tab/>
        <w:t>�}��#�#ɯ�/���z�#�</w:t>
      </w:r>
      <w:r>
        <w:rPr>
          <w:rtl w:val="true"/>
        </w:rPr>
        <w:t>޳</w:t>
      </w:r>
      <w:r>
        <w:rPr/>
        <w:t>#���O�&lt;��\Y�w^�L������m�m4�4%�yl�##�#�t?a��#�1�#z�r�_��T���</w:t>
      </w:r>
      <w:r>
        <w:rPr/>
        <w:t>ۖ</w:t>
      </w:r>
      <w:r>
        <w:rPr/>
        <w:t>_�R��9(�?�v?�g�σ?e���</w:t>
        <w:tab/>
        <w:t>���m�#��p�^kV���J�UK#�N����</w:t>
        <w:br/>
        <w:t>��B��������tυZ���&lt;/m�?#�7-#ՂmXl���Q#�BH�!##j#�##E_�#���</w:t>
        <w:br/>
        <w:t>Q�=2##xc�^n�f�Q#����ʂ8��.3�nip�#&gt;\��p~w�����p\�\��oK~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G�</w:t>
      </w:r>
      <w:r>
        <w:rPr/>
        <w:t>ֲ</w:t>
      </w:r>
      <w:r>
        <w:rPr/>
        <w:t>K[���~�?#�|�#O�PO��#/�,�_��#q�Gj�#�9#&gt;��{�%�~v�#�o�##w�ǆ�$���</w:t>
      </w:r>
    </w:p>
    <w:p>
      <w:pPr>
        <w:pStyle w:val="PreformattedText"/>
        <w:bidi w:val="0"/>
        <w:jc w:val="left"/>
        <w:rPr/>
      </w:pPr>
      <w:r>
        <w:rPr/>
        <w:t>B���P�#`�#Y�#�7�h�r#</w:t>
      </w:r>
      <w:r>
        <w:rPr>
          <w:rtl w:val="true"/>
        </w:rPr>
        <w:t>ݷ</w:t>
      </w:r>
      <w:r>
        <w:rPr/>
        <w:t>&lt;d����Nk#�?�#����#WZ����"#Y�#@�П����#��#�</w:t>
      </w:r>
      <w:r>
        <w:rPr/>
        <w:t>ׂ</w:t>
      </w:r>
      <w:r>
        <w:rPr/>
        <w:t>�7���.O�#�6��j�#S5�A[���o��}&gt;G�bi}z�WN��5����u��l�#�7|,�����#���#����g�#�Fͻs���</w:t>
      </w:r>
      <w:r>
        <w:rPr>
          <w:rtl w:val="true"/>
        </w:rPr>
        <w:t>ߏ</w:t>
      </w:r>
      <w:r>
        <w:rPr/>
        <w:t>�</w:t>
      </w:r>
      <w:r>
        <w:rPr/>
        <w:t>i�~y</w:t>
      </w:r>
      <w:r>
        <w:rPr>
          <w:rtl w:val="true"/>
        </w:rPr>
        <w:t>ݞ</w:t>
      </w:r>
      <w:r>
        <w:rPr/>
        <w:t>k��ʹ�#?l=+IЮ�H��###9�#I#�5Ѷp�.��#0$#��#8��#~R�#���E�#</w:t>
      </w:r>
      <w:r>
        <w:rPr>
          <w:rtl w:val="true"/>
        </w:rPr>
        <w:t>ܝ</w:t>
      </w:r>
      <w:r>
        <w:rPr/>
        <w:t>y�5^�x�VNK�����=.$�J��##εJ</w:t>
      </w:r>
      <w:r>
        <w:rPr>
          <w:rtl w:val="true"/>
        </w:rPr>
        <w:t>ݻ</w:t>
      </w:r>
      <w:r>
        <w:rPr/>
        <w:t>#�TQE~x~�#���#��i��Ŀ�</w:t>
      </w:r>
      <w:r>
        <w:rPr>
          <w:rtl w:val="true"/>
        </w:rPr>
        <w:t>־</w:t>
      </w:r>
      <w:r>
        <w:rPr/>
        <w:t>篆</w:t>
      </w:r>
      <w:r>
        <w:rPr/>
        <w:t>?�_�M��%�#���#3�##j?����#�8��E5����*'���?�k�#�#���-��o�)#���#��8?�</w:t>
      </w:r>
      <w:r>
        <w:rPr/>
        <w:t>껟</w:t>
      </w:r>
      <w:r>
        <w:rPr/>
        <w:t>؇�</w:t>
      </w:r>
      <w:r>
        <w:rPr/>
        <w:t>M�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#�#��#��#��]WV#�J7�#_e���#�#$��#�q��������|Y�#��_#�Ky�h2B��R���{r</w:t>
      </w:r>
      <w:r>
        <w:rPr/>
        <w:t>ۘ�</w:t>
      </w:r>
      <w:r>
        <w:rPr/>
        <w:t>#��#Tf�����\���xo</w:t>
      </w:r>
      <w:r>
        <w:rPr/>
        <w:t>ᧄ</w:t>
      </w:r>
      <w:r>
        <w:rPr/>
        <w:t>&lt;#}%��+�hw�Fa{�7N��F��J#E#�UN:d#J���</w:t>
        <w:tab/>
        <w:t>��#$;\�#���&amp;���k##�</w:t>
      </w:r>
      <w:r>
        <w:rPr>
          <w:rtl w:val="true"/>
        </w:rPr>
        <w:t>׭</w:t>
      </w:r>
      <w:r>
        <w:rPr/>
        <w:t>�</w:t>
      </w:r>
      <w:r>
        <w:rPr/>
        <w:t>U���c�W���^��;��G/�QEsKV��#�l~o|#�#���#�1���.�Hk�#��'�#�G�����7���#_��_��#i�km����v�w</w:t>
      </w:r>
      <w:r>
        <w:rPr>
          <w:rtl w:val="true"/>
        </w:rPr>
        <w:t>ی</w:t>
      </w:r>
      <w:r>
        <w:rPr/>
        <w:t>��</w:t>
      </w:r>
      <w:r>
        <w:rPr/>
        <w:t>~��O#E��y�t��7�g7#�:8��U%���G���#��K���#b�#�Su^��###����#��#���k�[�p�e�3#�#�����rx�(�E|��f��?#~��.���[�;#"ӡ##�#�%I�@�uD�n�#Y�wd���#��m.}3Xӭ5m:}�m��#42m`˹##p�#��#^�:��(�f�ʛk</w:t>
      </w:r>
      <w:r>
        <w:rPr>
          <w:rtl w:val="true"/>
        </w:rPr>
        <w:t>ו</w:t>
      </w:r>
      <w:r>
        <w:rPr/>
        <w:t>��</w:t>
      </w:r>
      <w:r>
        <w:rPr/>
        <w:t>S���Y�lΔ#��I�s+�h~s~�#-�Ee6��#�uK�&gt;�i�x�(����?�</w:t>
      </w:r>
      <w:r>
        <w:rPr>
          <w:rtl w:val="true"/>
        </w:rPr>
        <w:t>ܙ</w:t>
      </w:r>
      <w:r>
        <w:rPr/>
        <w:t>AX#|�#�&amp;�������#</w:t>
        <w:tab/>
        <w:t>�#���X����?##</w:t>
      </w:r>
      <w:r>
        <w:rPr/>
        <w:t>֜��ͧ</w:t>
      </w:r>
      <w:r>
        <w:rPr/>
        <w:t>ZE�{�6��</w:t>
        <w:br/>
        <w:t>�c#�� |�&amp;��W#%�u�#�zǦ��Z�#ýFW�#�#_#�!</w:t>
        <w:br/>
        <w:t>$r��"�v�4H�I'$�O#�~��#|A�|X��</w:t>
      </w:r>
    </w:p>
    <w:p>
      <w:pPr>
        <w:pStyle w:val="PreformattedText"/>
        <w:bidi w:val="0"/>
        <w:jc w:val="left"/>
        <w:rPr/>
      </w:pPr>
      <w:r>
        <w:rPr/>
        <w:t>5����5kk�����l��$�#Ƥ#��*�R����%Ek�P��P����</w:t>
      </w:r>
      <w:r>
        <w:rPr/>
        <w:t>墼����</w:t>
      </w:r>
      <w:r>
        <w:rPr/>
        <w:t>^</w:t>
      </w:r>
      <w:r>
        <w:rPr>
          <w:rtl w:val="true"/>
        </w:rPr>
        <w:t>ڭ</w:t>
      </w:r>
      <w:r>
        <w:rPr/>
        <w:t>42</w:t>
      </w:r>
      <w:r>
        <w:rPr/>
        <w:t>˫��kR˳</w:t>
        <w:br/>
        <w:t>#Wh�%�����z�z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^�º&amp;�y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�����ћ{�P�(%r�q� zWe�#�%�7��g?</w:t>
        <w:tab/>
        <w:t>jzǃ&lt;?�j3��ͼ���i6�L���</w:t>
        <w:tab/>
        <w:t>8P#��#�?�R/�!�#��p�5�u���e�~�~#���͟L����M�&lt;�M��#$`��h�##��r##mZ՟#S����5w{Y�=*Th� �M�[�</w:t>
      </w:r>
      <w:r>
        <w:rPr/>
        <w:t>謷��</w:t>
      </w:r>
      <w:r>
        <w:rPr/>
        <w:t>{Յ���coeeo#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8�P#���T###�#X���f�wg�$��(��C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K�</w:t>
        <w:br/>
        <w:t>E�#$;C�#��#�&amp;�����#�#��##���,��#�M��!����s�#�5�}=�hv^&amp;��##R��:v�m%��;�&lt;ȤR����2���#���y�q�+5�0�4���OnS����</w:t>
      </w:r>
      <w:r>
        <w:rPr>
          <w:rtl w:val="true"/>
        </w:rPr>
        <w:t>߅</w:t>
      </w:r>
      <w:r>
        <w:rPr/>
        <w:t>##5</w:t>
      </w:r>
      <w:r>
        <w:rPr/>
        <w:t>�</w:t>
        <w:tab/>
        <w:t>�#�Ϧ\��l(� &lt;R�V`��d}�%w`�</w:t>
      </w:r>
    </w:p>
    <w:p>
      <w:pPr>
        <w:pStyle w:val="PreformattedText"/>
        <w:bidi w:val="0"/>
        <w:jc w:val="left"/>
        <w:rPr/>
      </w:pPr>
      <w:r>
        <w:rPr/>
        <w:t>~�|#�#�#�����;�#I�����&amp;�,FY��=�~�)�'�T��̱ta�[K�I�����#������##��E#��#����#��=##�#�?��#�L�~&lt;�#���#b��#��W�#�M��.:�����#�M�#Q�ȓ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X/����P�G�^#��'�|9��#$PI{�\�</w:t>
      </w:r>
      <w:r>
        <w:rPr/>
        <w:t>鷭</w:t>
      </w:r>
      <w:r>
        <w:rPr/>
        <w:t>m&amp;f#H���#�}�</w:t>
      </w:r>
      <w:r>
        <w:rPr/>
        <w:t>۸�</w:t>
      </w:r>
      <w:r>
        <w:rPr/>
        <w:t>c8;s�ι�b|c�#�&gt;�u</w:t>
      </w:r>
      <w:r>
        <w:rPr/>
        <w:t>㋸��</w:t>
      </w:r>
      <w:r>
        <w:rPr/>
        <w:t>n</w:t>
      </w:r>
      <w:r>
        <w:rPr/>
        <w:t>籶��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v���9#�(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[NU��N-��M�~����."�#2�#5%#$��imn�g�-~���ū�#�^"��#��#;�y�{�D)#@̪%�+�1��J#�?M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|n:p���#�d�WmO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����&amp;�v�oE}#�#�#���6�#�����E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ڏ</w:t>
      </w:r>
      <w:r>
        <w:rPr/>
        <w:t>���</w:t>
      </w:r>
      <w:r>
        <w:rPr/>
        <w:t>#�Ȏ&amp;�#�Mo�w�#J���#���#��#���#Kg�t����_�#b?�/�)��W���##�x��;�:Y~О#��n���G����W���p��Fr��2�nR�����#x?��/�#�</w:t>
      </w:r>
      <w:r>
        <w:rPr>
          <w:rtl w:val="true"/>
        </w:rPr>
        <w:t>ڟ</w:t>
      </w:r>
      <w:r>
        <w:rPr/>
        <w:t>���</w:t>
      </w:r>
      <w:r>
        <w:rPr/>
        <w:t>g,R$��#�K�V��##1���##��I</w:t>
      </w:r>
      <w:r>
        <w:rPr>
          <w:rtl w:val="true"/>
        </w:rPr>
        <w:t>ځ</w:t>
      </w:r>
      <w:r>
        <w:rPr/>
        <w:t>�</w:t>
      </w:r>
      <w:r>
        <w:rPr/>
        <w:t>##Q_c¸�b���BR���f�gu��]U���&lt;p�#�#���Q�v�������##�m_���=�Z��o4v��mg��4�#�z�S$`��VU\��+�k�O��#�#�z��:���}�j:��#k�@&lt;��QrB $('����#�#�R���V�(�</w:t>
      </w:r>
      <w:r>
        <w:rPr/>
        <w:t>촽��</w:t>
      </w:r>
      <w:r>
        <w:rPr/>
        <w:t>#^{��##i&lt;ƭ�VM��m��ylx_���:^��K�#����o��t�#��3*��q���cc�:orT��~�#B��&gt;</w:t>
        <w:tab/>
        <w:t>���)x#�'�#f�#�qG#67#��&lt;�#�#�&amp;a�R#�H#*�#f##W��#9�#���N4��N��-6&lt;.&amp;R˱ʾ#N#��5������s�����#���=���}</w:t>
      </w:r>
      <w:r>
        <w:rPr>
          <w:rtl w:val="true"/>
        </w:rPr>
        <w:t>׍</w:t>
      </w:r>
      <w:r>
        <w:rPr/>
        <w:t>&lt;��Y��$�x�8#d*�XЬȨ�##F�#s�%�#�#ɯ�/���z(�,���9-*�I~�-#�:_�;2##��Uiŷ����w|��,�g�o���/����j�+�����##�#�#�W�����)#��##���?��D��#���#���P}�N�-����{'�#�Q�r�FT��A�4Q\</w:t>
      </w:r>
      <w:r>
        <w:rPr>
          <w:rtl w:val="true"/>
        </w:rPr>
        <w:t>ٻ</w:t>
      </w:r>
      <w:r>
        <w:rPr/>
        <w:t>q�r�����ӧ(JY�`�</w:t>
      </w:r>
      <w:r>
        <w:rPr>
          <w:rtl w:val="true"/>
        </w:rPr>
        <w:t>׏</w:t>
      </w:r>
      <w:r>
        <w:rPr/>
        <w:t>��</w:t>
      </w:r>
      <w:r>
        <w:rPr/>
        <w:t>~R�N�O��'�&amp;����g[�d�5�)#}�c</w:t>
        <w:tab/>
        <w:t>���J����8*w2�</w:t>
      </w:r>
      <w:r>
        <w:rPr>
          <w:rtl w:val="true"/>
        </w:rPr>
        <w:t>ד</w:t>
      </w:r>
      <w:r>
        <w:rPr/>
        <w:t>�</w:t>
      </w:r>
      <w:r>
        <w:rPr/>
        <w:t>^~��##?h�}?�Η%���m���-5#��SU�{����S+#�#1�#u �#�+����ʣ�b)�Ua#4��#k~W����b(�#��,�ԔiNQM'�\�����&gt;�iở#��~#���Ky�x���w�$��Ez��I#�ʜd#�¾���g˟�##�Ǻ'�uO#YJ5#$r�qb��r#�CE�[n#p��*��#�g8��|~##M��*��</w:t>
      </w:r>
      <w:r>
        <w:rPr/>
        <w:t>ާ��</w:t>
      </w:r>
      <w:r>
        <w:rPr/>
        <w:t>`��0#�&lt;</w:t>
      </w:r>
      <w:r>
        <w:rPr>
          <w:rtl w:val="true"/>
        </w:rPr>
        <w:t>׺</w:t>
      </w:r>
      <w:r>
        <w:rPr/>
        <w:t>���</w:t>
      </w:r>
      <w:r>
        <w:rPr/>
        <w:t>Yh|�������w÷:#���.��̶���</w:t>
        <w:tab/>
        <w:t>��I0L��ʰ �����J#I��#�;�~%�y��♾�c�j"�+��Ѧ����m�~�G�fL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W��&lt;#ju(S��Y���[4�</w:t>
      </w:r>
      <w:r>
        <w:rPr/>
        <w:t>濦</w:t>
      </w:r>
      <w:r>
        <w:rPr/>
        <w:t>|�#��ѩN�I8҃�U������/</w:t>
      </w:r>
      <w:r>
        <w:rPr/>
        <w:t>؇�</w:t>
      </w:r>
      <w:r>
        <w:rPr/>
        <w:t>M����#��</w:t>
      </w:r>
      <w:r>
        <w:rPr>
          <w:rtl w:val="true"/>
        </w:rPr>
        <w:t>׉</w:t>
      </w:r>
      <w:r>
        <w:rPr/>
        <w:t>�</w:t>
      </w:r>
      <w:r>
        <w:rPr/>
        <w:t>#�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X�L��)�6�-3P�o�H#��s)'�R�*9S����B���#����#J�</w:t>
      </w:r>
      <w:r>
        <w:rPr>
          <w:rtl w:val="true"/>
        </w:rPr>
        <w:t>ڪ��</w:t>
      </w:r>
      <w:r>
        <w:rPr>
          <w:rtl w:val="true"/>
        </w:rPr>
        <w:t>%+</w:t>
      </w:r>
      <w:r>
        <w:rPr/>
        <w:t>3</w:t>
      </w:r>
      <w:r>
        <w:rPr/>
        <w:t>�</w:t>
        <w:br/>
        <w:t>�xbx~1�Ғ��Q�&gt;}���K�^#�𞑭�#����_Mj�#Q�##�4���:��</w:t>
      </w:r>
      <w:r>
        <w:rPr/>
        <w:t>အ����</w:t>
      </w:r>
      <w:r>
        <w:rPr/>
        <w:t>_�)#���#��8?��+�3&lt;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i��((�JM�Z�##��</w:t>
      </w:r>
      <w:r>
        <w:rPr/>
        <w:t>嘚���</w:t>
      </w:r>
      <w:r>
        <w:rPr/>
        <w:t>##�rQ�R��}���!�#�_�_���#�l���#�#�y{�?T#�!&lt;�##��ŨisN����������</w:t>
      </w:r>
      <w:r>
        <w:rPr/>
        <w:t>ꪠ�</w:t>
      </w:r>
      <w:r>
        <w:rPr/>
        <w:t>!Y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&gt;����f���z��Ѯg��&gt;��#�c�С]i�#T�V���g��#��K�χSB�����{+(u#T�����#�1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�_#�l#r#jZ</w:t>
      </w:r>
      <w:r>
        <w:rPr>
          <w:rtl w:val="true"/>
        </w:rPr>
        <w:t>ߝ</w:t>
      </w:r>
      <w:r>
        <w:rPr/>
        <w:t>�</w:t>
      </w:r>
      <w:r>
        <w:rPr/>
        <w:t>%�Z�</w:t>
      </w:r>
      <w:r>
        <w:rPr/>
        <w:t>뚭</w:t>
      </w:r>
      <w:r>
        <w:rPr/>
        <w:t>ϙ��#�#</w:t>
        <w:br/>
        <w:t>r0��T#"�#-#W��ԡ�ag��S�j6���#_�~g�Fy�&amp;#&lt;]IJ�M����G��|#�|;�~��#/+N�-��,��|#�G�##v�3#2�ǽ~}�#�7���.O�#�6�Q_#��S˳</w:t>
        <w:tab/>
        <w:t>�</w:t>
      </w:r>
      <w:r>
        <w:rPr>
          <w:rtl w:val="true"/>
        </w:rPr>
        <w:t>ݵ</w:t>
      </w:r>
      <w:r>
        <w:rPr>
          <w:rtl w:val="true"/>
        </w:rPr>
        <w:t>#�����</w:t>
      </w:r>
      <w:r>
        <w:rPr/>
        <w:t>1</w:t>
      </w:r>
      <w:r>
        <w:rPr/>
        <w:t>�c��*�9~Q?Hk��o���/��</w:t>
      </w:r>
      <w:r>
        <w:rPr/>
        <w:t>袷�</w:t>
      </w:r>
      <w:r>
        <w:rPr/>
        <w:t>_���##��qO���#���ժ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�_�M��%�#��Q_Q�?�6��#o�2&gt;c���S[���#Ң{��C�#&amp;���}�#����#���#��#�c��#I�������Q���/͜���'W�{���</w:t>
        <w:tab/>
        <w:t>��#$;\�#���&amp;���h�����Fu�#�z�#��(�����g˟��6����7��EzL��|�k�R�+#bYd+$���K.##���#�j�[�#�#�#��I?����W�C��+��#Ǽ�y���(��QȔ3L����Spm+���</w:t>
      </w:r>
      <w:r>
        <w:rPr>
          <w:rtl w:val="true"/>
        </w:rPr>
        <w:t>ש</w:t>
      </w:r>
      <w:r>
        <w:rPr/>
        <w:t>�</w:t>
      </w:r>
      <w:r>
        <w:rPr/>
        <w:t>~x�f5c����M��}�#��#3�7��_�~��i#��6��i1�w#���h^YPB\##��#Ì�#p#��/��</w:t>
      </w:r>
      <w:r>
        <w:rPr>
          <w:rtl w:val="true"/>
        </w:rPr>
        <w:t>׼</w:t>
      </w:r>
      <w:r>
        <w:rPr/>
        <w:t>[�#��^"��w�]i#խ��ͤ�&lt;A�##ԜJ�W�#�`r2�#���q����</w:t>
      </w:r>
      <w:r>
        <w:rPr/>
        <w:t>֬�</w:t>
      </w:r>
      <w:r>
        <w:rPr/>
        <w:t>sn��j��=�###H�th��#���)=�O���#n/����ntY|E#K&lt;�ϫ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bV@##���D��8#W��#�??g˓}#�mc�[1#��$</w:t>
        <w:br/>
        <w:t>���#b�ᶶ#@#�#�$�6#j#(�O��2̺Q��C�IFVVѦ�#Kz6y�8��*Xɹ�8�F�������#A~</w:t>
      </w:r>
      <w:r>
        <w:rPr>
          <w:rtl w:val="true"/>
        </w:rPr>
        <w:t>ן</w:t>
      </w:r>
      <w:r>
        <w:rPr/>
        <w:t>#5</w:t>
      </w:r>
      <w:r>
        <w:rPr/>
        <w:t>�#</w:t>
        <w:tab/>
        <w:t>#���#��}�jv��|�vR9#�#�#���ǌ�#h%�����#���:͗�o�[=N6</w:t>
      </w:r>
    </w:p>
    <w:p>
      <w:pPr>
        <w:pStyle w:val="PreformattedText"/>
        <w:bidi w:val="0"/>
        <w:jc w:val="left"/>
        <w:rPr/>
      </w:pPr>
      <w:r>
        <w:rPr/>
        <w:t>oy#�#��#.bRp��#�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#�p�X�5l#"*P�M&amp;����G�#��h���q��M����~���&gt;7��#�#�ǈ�E{����}�Ϲ�-�.��~TUQ�E##</w:t>
      </w:r>
      <w:r>
        <w:rPr>
          <w:rtl w:val="true"/>
        </w:rPr>
        <w:t>޵</w:t>
      </w:r>
      <w:r>
        <w:rPr/>
        <w:t>��</w:t>
      </w:r>
      <w:r>
        <w:rPr/>
        <w:t>Q_�fP�&lt;uxAY)�$�j��2�ʦ</w:t>
        <w:br/>
        <w:t>����"�}tAE#W�z!E#P#E#P#E#P#E#P#E#P#E#P#E#P#E#P#E#P#E#P#E#P#E#P#E#P#E#P#E#P#E#P#E#P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$##$#If#####�##!v##h#5�####Z#5�####�##v##Z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#�#��##�0###�#######�#######�#######�#######�#######�#####�#�)#��#5�####Z#5�####�#ytk#/#�##$##$#If#####�##!v##h#5�####Z#5�####�##v##Z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#�#��##�0###�#######�#######�#######�#######�#######�#####�#�)#��#5�####Z#5�####�#/�#######�####p�</w:t>
        <w:br/>
        <w:t>###�###�##ytk#/#�##$##$#If#####�##!v##h#5�####Z#5�####�##v##Z##v##�#:V###�l##�{#</w:t>
        <w:tab/>
        <w:t>�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#�#��##�####�###�#####����####�0###�#######�#######�#######�#######�#######�#####�#�)#��#5�####Z#5�####�#p�#����������###����###ytk#/#�##$##$#If#####�##!v##h#5�####Z#5�####�##v##Z##v##�#:V###�l#</w:t>
        <w:tab/>
        <w:t>�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#�#��##�####�###�#####����####�0###�#######�#######�#######�#######�#######�#####�#�)#��#5�####Z#5�####�#p�#����������###����###ytk#/#�##$##$#If#####�##!v##h#5�####Z#5�####�##v##Z##v##�#:V###�l##��#</w:t>
        <w:tab/>
        <w:t>�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@#�#�#��##�####�###�#####����####�0###�#######�#######�#######�#######�#######�#####�#�)#��#5�####Z#5�####�#p�#����������###����###ytk#/#�##$##$#If#####�##!v##h#5�####4#5�####�##v##4##v##�#:V###�l##4##�s##�0###�#######�#######�#######�#######�#######�#####�#�)#�###5�####4#5�####�#4�#######f4#p�####�###�#####�###�##yt?B�#�##$##$#If#####�##!v##h#5�####�</w:t>
        <w:tab/>
        <w:t>5�####x#5�####�##v##�</w:t>
        <w:tab/>
        <w:t>#v##x##v##�#:V###�l##�###�0###�#######�#######�#######�#######�#######�#####�#�)#�###5�####�</w:t>
        <w:tab/>
        <w:t>5�####x#5�####�#4�#######p�####�###�#####�###�#####�###�##�##$##$#If#####�##!v##h#5�#####</w:t>
      </w:r>
    </w:p>
    <w:p>
      <w:pPr>
        <w:pStyle w:val="PreformattedText"/>
        <w:bidi w:val="0"/>
        <w:jc w:val="left"/>
        <w:rPr/>
      </w:pPr>
      <w:r>
        <w:rPr/>
        <w:t>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2##v###</w:t>
      </w:r>
    </w:p>
    <w:p>
      <w:pPr>
        <w:pStyle w:val="PreformattedText"/>
        <w:bidi w:val="0"/>
        <w:jc w:val="left"/>
        <w:rPr/>
      </w:pPr>
      <w:r>
        <w:rPr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2#:V###�l##4##�%$#�0###�#######�#######�#######�#######�#######�#####�#�)#�###5�#####</w:t>
      </w:r>
    </w:p>
    <w:p>
      <w:pPr>
        <w:pStyle w:val="PreformattedText"/>
        <w:bidi w:val="0"/>
        <w:jc w:val="left"/>
        <w:rPr/>
      </w:pPr>
      <w:r>
        <w:rPr/>
        <w:t>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2#/�#######�####4�#######f4#yt�o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m�#####N#o#r#m#a#l#########CJ##_H##aJ##mH</w:t>
        <w:tab/>
        <w:t>#sH</w:t>
        <w:tab/>
        <w:t>#tH</w:t>
        <w:tab/>
        <w:t>#T##@####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m�###</w:t>
        <w:tab/>
        <w:t>#H#e#a#d#i#n#g# #1########$##$#@&amp;#a$###5#�CJ##OJ##QJ##\#�^J##tH</w:t>
        <w:tab/>
        <w:t>#N##@###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m�###</w:t>
        <w:tab/>
        <w:t>#H#e#a#d#i#n#g# #2########$#@&amp;###5#�CJ##OJ##QJ##\#�^J##tH</w:t>
        <w:tab/>
        <w:t>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F#&gt;@##�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m�#####T#i#t#l#e########$#a$###5#�CJ##OJ##QJ##\#�^J##tH</w:t>
        <w:tab/>
        <w:t>#L#J@##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m�#####S#u#b#t#i#t#l#e########$#a$###5#�CJ##OJ##QJ##\#�^J##tH</w:t>
        <w:tab/>
        <w:t>#4##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hT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@##"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hT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j#�#�#3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B#@###</w:t>
        <w:br/>
        <w:t>#T#a#b#l#e# #G#r#i#d###7#:V###�0###�#######�#######�#######�#######�#######�###########6#U@�#A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B#@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H#�@#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'f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@#�O�#a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'f###</w:t>
        <w:br/>
        <w:t># #C#h#a#r# #C#h#a#r#####CJ##OJ##QJ##^J##aJ#######</w:t>
        <w:br/>
        <w:t>#####N####�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(###4###5###=###&gt;###G###P###h###i###j###�###�###�###�###�###�###�###"###&gt;###^###i###j###�###�###�###�###�###�###J###K###\###�###�###�###�###�###�#######4###U###s###�###�###�###�###�###�###################+###:###;###K###u###x###y###�###�###�###�###�###�###</w:t>
        <w:br/>
        <w:t>#######:###X###o###~###�###�###�###�###�###�###�#######I###L###M###�###�###�#######T###�###�###�###########t###�###�###�###�###�###�###�###�###�###�###�###�###�###�###�###�###�###�</w:t>
        <w:tab/>
        <w:t>##�</w:t>
        <w:tab/>
        <w:t>###</w:t>
        <w:br/>
        <w:t>###</w:t>
        <w:br/>
        <w:t>###</w:t>
        <w:br/>
        <w:t>##�####0####################�#�#0######################�#�#0######################�#�####0#######�###�###�#### #�####0#######�###�###�#### #�####0#######�###�###�#### #�####0#######�###�###�######�####0#######�###�###�######�####0#######�###�###�#### #�####0#######�###�###�######�####0#######�###�###�######�####0#######�###�###�#### #�####0#######�###�###�#### 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 #�####0#######�###�###�######�####0#######�###�###�#####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#######�####0#######�###�####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@###0#######�###�##########�@###0#######�###�##########��#0#0####################�#�@###0#######�###�##########�@###0#######�###�##########�@###0#######�###�##########�@###0#######�###�##########��#0#0####################�#�#0#0##################L#�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&lt;###&lt;###&lt;###?#######�###�</w:t>
        <w:tab/>
        <w:t>##6</w:t>
        <w:br/>
        <w:t>##�</w:t>
        <w:br/>
        <w:t>##3###�#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3#######</w:t>
        <w:br/>
        <w:t>########################################### ###"#######&amp;#######4###i###�###�###i</w:t>
        <w:tab/>
        <w:t>##�</w:t>
        <w:tab/>
        <w:t>##�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�###�###�###########</w:t>
      </w:r>
    </w:p>
    <w:p>
      <w:pPr>
        <w:pStyle w:val="PreformattedText"/>
        <w:bidi w:val="0"/>
        <w:jc w:val="left"/>
        <w:rPr/>
      </w:pPr>
      <w:r>
        <w:rPr/>
        <w:t>###################################!###$###%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9###?####X#�#�###�t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,###R##�$###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##�######8N######@##�####��####�#���#�#######�### ##�###############�######�(#####</w:t>
        <w:tab/>
        <w:t>�######################</w:t>
        <w:br/>
        <w:t>�###############�n###�#</w:t>
        <w:br/>
        <w:t>�#########</w:t>
        <w:br/>
        <w:t>##S##�0####A#####�##########�#####�### #g#s#t#f#c#o#l#a#####"�####?########�###########�#####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�###?#######�#######h*##U###t#########�###�###�###�###�###�###�###�###�###�###�###�###�###�####</w:t>
        <w:br/>
        <w:t>###</w:t>
        <w:br/>
        <w:t>######################################�###�###�###�###�###�###�###�###�###�###�###�###�###�###�###�####</w:t>
        <w:br/>
        <w:t>###</w:t>
        <w:br/>
        <w:t>####3#####################################=###&gt;###j###�###�###�###�#######=###&gt;###]###^###j###�###�###�###�###�###�###�###�###�###�#######+###;###u###y###�###�#######:###X###o###~###�###�###�#######�###�#######�###�###�###�###�###�###�###�###�###�###�###�###�###�###�###�###�</w:t>
        <w:tab/>
        <w:t>###</w:t>
        <w:br/>
        <w:t>###</w:t>
        <w:br/>
        <w:t>###</w:t>
        <w:br/>
        <w:t>##################################################################################################################################�###�###�###�###�###�###�###�###�###�###�###�###�###�####</w:t>
        <w:br/>
        <w:t>###</w:t>
        <w:br/>
        <w:t>####################################�)�&amp;#C�V#######C�V############&lt;###&lt;###&lt;#########2q"W#C�V######Ld�j#C�V######n###########�#######m###�r####</w:t>
        <w:br/>
        <w:t>#�^##)a##�V##&lt;$##�l##�R##P###8u##�###�4###|##}#!##~$#�#'#)r,#k#/#bO3#�Y5##&lt;6#�g9#UJ&gt;#B#@#�#@#�}A#D#B#T#E#�/F#�$H#[#I#$\I#�tI#�hT#�|T#�#W##$Y##w\##W_#�O`#�Qd#�'f#3#h#�#l#�</w:t>
      </w:r>
    </w:p>
    <w:p>
      <w:pPr>
        <w:pStyle w:val="PreformattedText"/>
        <w:bidi w:val="0"/>
        <w:jc w:val="left"/>
        <w:rPr/>
      </w:pPr>
      <w:r>
        <w:rPr/>
        <w:t>o#�fp##*u#</w:t>
        <w:tab/>
        <w:t>#y#jhz#=#�##M�#�z�#�%�#</w:t>
        <w:tab/>
        <w:t>#�#�|�#}Q�#�#�#/z�#�'�##(�#nw�#�O�#Nh�#�p�#�5�#�$�#�x�#�5�#�v�#�v�#�C�#�/�#?B�#um�#�o�#�#�#�j�#`#�#�/�#1n�#�|�#&amp;i�#�{�#�#�#�s�#�l�#]/�#f,�#dm�#�#�##)�#�</w:t>
        <w:tab/>
        <w:t>�#�&amp;�#1(�#Ln�#�.�#�h�#0#�#s#�#~^�#�_�#�E�#�#�#h#�##2�##_�#ij�##M�#�#�#-=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(###4###5###G###i###j###�###�###�###�###�###�###"###i###j###�###�###�###�###�###J###:###�###�###�####</w:t>
        <w:br/>
        <w:t>##############�###########�###########�###########�###########�###########�###############�###q###################�###�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#�###(O�#####�#######�#################</w:t>
        <w:br/>
        <w:t>##@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?#�################################�####W#i#n#g#d#i#n#g#s# #2###5&amp;�#############�z#a###�########�#######T#a#h#o#m#a###"###1#�##��###h#####��8G˪W�w�6g######R###�#################R###�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h#x#�#��#4######d#######�###�##########################################################################2�Q#�####��##########################HX####</w:t>
        <w:tab/>
        <w:t>��####?##�###���������������������dm�#####2#################��########p# # # # # # # # # # # # # # # # # # # # # # # # # # # # # # # # # # # # # # # # # # # # # # # # #N#O#T#I#F#I#C#A#T#I#O#N# #O#F# #P#R#E#G#N#A#N#C#Y# # # # # # # # # # # # # # # # # # # # # # # # # # # # # # # # # # # # # # # ######### ###m#r#o#d#r#i#g#o#-#i#b#a#n#e#z##########################################################################################################################################################################��##########################����Oh#��##+'��0###�###########�#######�###############(#######4#######@#######L#######`###</w:t>
        <w:tab/>
        <w:t>###x#######�###</w:t>
        <w:br/>
        <w:t>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</w:t>
      </w:r>
    </w:p>
    <w:p>
      <w:pPr>
        <w:pStyle w:val="PreformattedText"/>
        <w:bidi w:val="0"/>
        <w:jc w:val="left"/>
        <w:rPr/>
      </w:pPr>
      <w:r>
        <w:rPr/>
        <w:t>###�#######�#######�#######�#######�#######�#######t###                                                NOTIFICATION OF PREGNANCY                                       ######################## 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mrodrigo-ibanez#########4###########Microsoft Office Word###@####0######@####���|��#@####������#@####�Ȧ</w:t>
        <w:tab/>
        <w:t>#�#############R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�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U#######�####### ###St Georges Healthcare NHS Trust#####################�########'##########################################q###                                                NOTIFICATION OF PREGNANCY                                     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s#A#############################-###m#a#i#l#t#o#:#g#s#t#-#t#r#.#G#S#T#T#m#a#t#e#r#n#i#t#y#r#e#f#e#r#r#a#l#s#@#n#h#s#.#n#e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����{###|###}###~######�###�###�����###�###�###�###�###�###�###�###�###�###�###�###�###�###�###�###�###�����###�###�###�###�###�###�###�����###�###�###�###�###�###�###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#�</w:t>
        <w:tab/>
        <w:t>�</w:t>
        <w:tab/>
        <w:t>#�#�###�#######D#a#t#a#########################################################</w:t>
        <w:br/>
        <w:t>###������������####################################z###########1#T#a#b#l#e#################################################################����####################################�###k#######W#o#r#d#D#o#c#u#m#e#n#t#####################################################����########################################P�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����</w:t>
        <w:br/>
        <w:t>#�#�###�#######D#a#t#a#########################################################</w:t>
        <w:br/>
        <w:t>###������������####################################z###########1#T#a#b#l#e#################################################################����####################################�###k#######W#o#r#d#D#o#c#u#m#e#n#t#####################################################����########################################P�######�###�����###�###�###�###�###�###�###�###�###�###�###�###�###�###�###�###�###�����###�###�###�###�###�###�###�������������������������������������������������������������###�����###�###�###�###�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#########��՜.##��##+,��D####��՜.##��##+,���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U#######�####### ###St Georges Healthcare NHS Trust#####################�########'##########################################q###                                                NOTIFICATION OF PREGNANCY                                     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s#A#############################-###m#a#i#l#t#o#:#g#s#t#-#t#r#.#G#S#T#T#m#a#t#e#r#n#i#t#y#r#e#f#e#r#r#a#l#s#@#n#h#s#.#n#e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