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\###########^#######����####[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</w:t>
        <w:tab/>
        <w:t>####bjbjz#z###################</w:t>
        <w:tab/>
        <w:t>###�s###~]\#~]\�###############################��##########��##########��##################�#####�#######�###\#######\#######\#######\#######\###############����####p#######p#######p###8###�#######�#######p#######�###�###�#######�#######�#######�#######�#######�#######�#######�#######6#######8#######8#######8#######8#######8#######8###$###_###�#### ##b###\#######################\#######r#######################i###"###�#######r#######r#######\###############\#######\#######�###############�###�###q#######�#######�#######�#######r###R###\#######�#######\#######�#######6###############�#######################################################r#######6###############�###############�###############################################################################�#######�#######����#### #�z~Y�#########����####�###F###�###############"#######�###0###�#######�#######w ######</w:t>
        <w:br/>
        <w:t>###N###w ######�###############################################################################w ##############\#######�###T###�###"###�#######�#######�#######�###�###################################�#######�#######�#######\#######\#######################################X###v###################################�#######�#######�#######�#######r#######r#######r#######r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w ######�#######�#######�#######�#######�#######�###############################################################�#######�#######�#######�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VENINGS</w:t>
      </w:r>
    </w:p>
    <w:p>
      <w:pPr>
        <w:pStyle w:val="PreformattedText"/>
        <w:bidi w:val="0"/>
        <w:jc w:val="left"/>
        <w:rPr/>
      </w:pPr>
      <w:r>
        <w:rPr/>
        <w:t>First Thursday of each month from 6:30pm to 8:30pm</w:t>
      </w:r>
    </w:p>
    <w:p>
      <w:pPr>
        <w:pStyle w:val="PreformattedText"/>
        <w:bidi w:val="0"/>
        <w:jc w:val="left"/>
        <w:rPr/>
      </w:pPr>
      <w:r>
        <w:rPr/>
        <w:t>Drop in session � No need to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d at: Antenatal Education Room, 8th Floor, North Wing St. Thomas� Hos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th Januar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Februar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March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April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Ma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June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Jul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August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September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October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November 2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th December 201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8###;###B###E###G###H###k###�###�###�###�###�###�###�###��Ŷ��������t`tRDR6###########hx:A#CJ #OJ##QJ##^J##aJ ####h�#�#CJ #OJ##QJ##^J##aJ ####h�#7#CJ #OJ##QJ##^J##aJ ##&amp;#h�#!##h�#!#5#�CJ$#H*#OJ##QJ##^J##aJ$####h�#!##h�#!#5#�CJ$#OJ##QJ##^J##aJ$# #h`#�##h`#�#CJ$#OJ##QJ##^J##aJ$## #h�#!##h�#!#CJ$#OJ##QJ##^J##aJ$####h�#!#CJ$#OJ##QJ##^J##aJ$####h�#!#5#�CJ$#OJ##QJ##^J##aJ$#"#h�#�#CJ##OJ##QJ##^J##aJ##mH</w:t>
        <w:br/>
        <w:t>#sH</w:t>
        <w:br/>
        <w:t>##"#h�#!##h�#!#5#�CJ0#OJ##QJ##\#�^J###,#j#####h�#!##h�#!#OJ##QJ##U##^J##mH##nH##u###############H###j###k###�###�###�###�###�###�###�####</w:t>
        <w:tab/>
        <w:t>###</w:t>
        <w:tab/>
        <w:t>###</w:t>
        <w:tab/>
        <w:t>###</w:t>
        <w:tab/>
        <w:t>###</w:t>
        <w:tab/>
        <w:t>##,</w:t>
        <w:tab/>
        <w:t>##-</w:t>
        <w:tab/>
        <w:t>##;</w:t>
        <w:tab/>
        <w:t>##&lt;</w:t>
        <w:tab/>
        <w:t>##L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$##�p#^�p#a$#gd�#7######�@#^�@#gd�#7######$##��##��#^��#`��#a$#gd�#7######$#a$#gd�#7######�@#^�@#gd�#�######$#a$#gd�#7###�###�###�###�###�###�###�###�###�###�###�###�###�###�###�####</w:t>
        <w:tab/>
        <w:t>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!</w:t>
        <w:tab/>
        <w:t>##*</w:t>
        <w:tab/>
        <w:t>##+</w:t>
        <w:tab/>
        <w:t>##-</w:t>
        <w:tab/>
        <w:t>##.</w:t>
        <w:tab/>
        <w:t>##0</w:t>
        <w:tab/>
        <w:t>##9</w:t>
        <w:tab/>
        <w:t>##:</w:t>
        <w:tab/>
        <w:t>##&lt;</w:t>
        <w:tab/>
        <w:t>##=</w:t>
        <w:tab/>
        <w:t>##?</w:t>
        <w:tab/>
        <w:t>##J</w:t>
        <w:tab/>
        <w:t>##K</w:t>
        <w:tab/>
        <w:t>##M</w:t>
        <w:tab/>
        <w:t>##N</w:t>
        <w:tab/>
        <w:t>##P</w:t>
        <w:tab/>
        <w:t>##^</w:t>
        <w:tab/>
        <w:t>##_</w:t>
        <w:tab/>
        <w:t>##a</w:t>
        <w:tab/>
        <w:t>##b</w:t>
        <w:tab/>
        <w:t>##d</w:t>
        <w:tab/>
        <w:t>##q</w:t>
        <w:tab/>
        <w:t>##r</w:t>
        <w:tab/>
        <w:t>##s</w:t>
        <w:tab/>
        <w:t>##t</w:t>
        <w:tab/>
        <w:t>##v</w:t>
        <w:tab/>
        <w:t>##�</w:t>
        <w:tab/>
        <w:t>##�</w:t>
        <w:tab/>
        <w:t>##�����α���α�������������α��������α���α�����</w:t>
      </w:r>
      <w:r>
        <w:rPr>
          <w:rtl w:val="true"/>
        </w:rPr>
        <w:t>ܒ</w:t>
      </w:r>
      <w:r>
        <w:rPr/>
        <w:t>α��################## #h�#7##h�#i#CJ #OJ##QJ##^J##aJ ####h+@�#CJ #OJ##QJ##^J##aJ ####hx:A#CJ #H*#OJ##QJ##^J##aJ ###h�#7#CJ #OJ##QJ##^J##aJ ####hx:A#CJ #OJ##QJ##^J##aJ ## #h�#7##h�#!#CJ #OJ##QJ##^J##aJ ####h�#7##h�#!#CJ #H*#OJ##QJ##^J##aJ ##6L</w:t>
        <w:tab/>
        <w:t>##M</w:t>
        <w:tab/>
        <w:t>##`</w:t>
        <w:tab/>
        <w:t>##a</w:t>
        <w:tab/>
        <w:t>##r</w:t>
        <w:tab/>
        <w:t>##s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$#a$#gd�#i#########gd�#�######$#a$#gd�#7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Ƕ��������������#########################################################################################################################################################################################h�#�####h*!�##h�#�#CJ##aJ#####hD#�####j#####hD#�#U####h+@�#CJ #OJ##QJ##^J##aJ ## #h�#7##h�#!#CJ #OJ##QJ##^J##aJ ####hx:A#CJ #H*#OJ##QJ##^J##aJ ###hx:A#CJ #OJ##QJ##^J##aJ ####h�#7#CJ #OJ##QJ##^J##aJ ####h�#�#CJ #OJ##QJ##^J##aJ ##2#1�h#:p�#�##��. ��A!�n#"�n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_##.y�H�ZOy�d6i�KD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ß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!#####N#o#r#m#a#l#########CJ##_H##aJ##mH</w:t>
        <w:tab/>
        <w:t>#sH</w:t>
        <w:tab/>
        <w:t>#tH</w:t>
        <w:tab/>
        <w:t>######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!###</w:t>
        <w:tab/>
        <w:t>#H#e#a#d#i#n#g# #4########$#@&amp;###CJH#OJ##QJ##aJ##tH</w:t>
        <w:tab/>
        <w:t>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 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!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i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#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�###�</w:t>
        <w:tab/>
        <w:t>##�</w:t>
        <w:tab/>
        <w:t>##########</w:t>
        <w:tab/>
        <w:t>#######L</w:t>
        <w:tab/>
        <w:t>##�</w:t>
        <w:tab/>
        <w:t>#############�l######�###############################�,###b##�$#####.y�H�ZOy�d6i�KD#�#�_######4#####.#@##�####��####�#���#�#######�#######�###############�######�(#####</w:t>
        <w:tab/>
        <w:t>�######################</w:t>
        <w:br/>
        <w:t>�###############�z###�#</w:t>
        <w:br/>
        <w:t>�#########</w:t>
        <w:br/>
        <w:t>##S##�6####A#####�##########�#####�# # #L#o#g#o# #c#o#l#o#u#r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�#######x###0����'##�###t@####��######���#</w:t>
        <w:br/>
        <w:t>#########���#########�###�###�###############�###�###�###############;#######*�urn:schemas-microsoft-com:office:smarttags#�address#�:#######*�urn:schemas-microsoft-com:office:smarttags#�Stree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a###q###�###�###�###�###�###�###�###�###�###�###�#################################�###�###�###�###�###�###�###�###�###�###�#####################################�###�###�###�###�###�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####################!###*###+###-###.###9###:###&lt;###?###J###K###M###P###^###_###a###b###p###q###s###v###�###�###�###�###�###�###�###�###�#####################################################################################################################p###q###�###�###�###�###�###�###�###�###�###�###�###�###�###�###�###�###�#####################################################�###########�p##�#!#�#7#x:A#�`J#�#i#D#�#-#�#�#�#�!�#�#�#&gt;#�#+@�#`#�#�#�#####�###�###########�@#�###########################################�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CN�#############�######@########�#######C#o#m#i#c# #S#a#n#s# #M#S###5.�#############�.#�[`#�)#######�#######T#a#h#o#m#a###5.�########</w:t>
        <w:tab/>
        <w:t>####�###############�#######I#m#p#a#c#t###A#�#############�##��$#B########�#######C#a#m#b#r#i#a# #M#a#t#h###"###1#�##��###h#####PL[�PL[�#�A�######G###�#################G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�#�#�#��r4##############�###�##########################################################################3�Q#�####��##########################HP####</w:t>
        <w:tab/>
        <w:t>��####?##�###����������������������#!#####2#####################!#################################x###x###########�###############�#######��##################m#r#o#d#r#i#g#o#-#i#b#a#n#e#z#</w:t>
      </w:r>
    </w:p>
    <w:p>
      <w:pPr>
        <w:pStyle w:val="PreformattedText"/>
        <w:bidi w:val="0"/>
        <w:jc w:val="left"/>
        <w:rPr/>
      </w:pPr>
      <w:r>
        <w:rPr/>
        <w:t>#H#u#m#m# #J#e#n#n#i#f#e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####�###</w:t>
        <w:tab/>
        <w:t>###############</w:t>
        <w:br/>
        <w:t>###&lt;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`#######l#######t#######|#######�#######�###################################mrodrigo-ibanez#################################Normal##########Humm Jennifer###########2###########Microsoft Office Word###@###########@####���gT�#@#####�i~Y�#@#####�i~Y�#############G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����;###&lt;###=###&gt;###?###@###A###B###C###D###E###F###G###H###I###J###����L###M###N###O###P###Q###R###����T###U###V###W###X###Y###Z###��������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#�z~Y�#_###�#######1#T#a#b#l#e#########################################################����####����####################################:###w ######W#o#r#d#D#o#c#u#m#e#n#t#################################################��������########################################�s########S#u#m#m#a#r#y#I#n#f#o#r#m#a#t#i#o#n###########################(###########����####################################K#############D#o#c#u#m#e#n#t#S#u#m#m#a#r#y#I#n#f#o#r#m#a#t#i#o#n###########8###������������####################################S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