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737"/>
        <w:gridCol w:w="628"/>
        <w:gridCol w:w="539"/>
        <w:gridCol w:w="3845"/>
      </w:tblGrid>
      <w:tr>
        <w:trPr>
          <w:trHeight w:val="360" w:hRule="atLeast"/>
        </w:trPr>
        <w:tc>
          <w:tcPr>
            <w:tcW w:w="98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BROID EMBOLISATION (UAE) REFERRAL FORM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ARTMENT OF RADIOLOGY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UY'S &amp; ST THOMAS' HOSPITAL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DON</w:t>
            </w:r>
          </w:p>
        </w:tc>
      </w:tr>
      <w:tr>
        <w:trPr>
          <w:trHeight w:val="255" w:hRule="atLeast"/>
        </w:trPr>
        <w:tc>
          <w:tcPr>
            <w:tcW w:w="98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1 7EH</w:t>
            </w:r>
          </w:p>
        </w:tc>
      </w:tr>
      <w:tr>
        <w:trPr>
          <w:trHeight w:val="13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IENT INFORMATION</w:t>
            </w:r>
          </w:p>
        </w:tc>
        <w:tc>
          <w:tcPr>
            <w:tcW w:w="62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TIENT NAME: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B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FERRING HOSPITAL NUMBER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TIENT ADDRESS: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TACT PHONE NUMBERS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:</w:t>
            </w:r>
          </w:p>
        </w:tc>
      </w:tr>
      <w:tr>
        <w:trPr>
          <w:trHeight w:val="34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  <w:tr>
        <w:trPr>
          <w:trHeight w:val="360" w:hRule="atLeast"/>
        </w:trPr>
        <w:tc>
          <w:tcPr>
            <w:tcW w:w="983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8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 xml:space="preserve">AN APPOINTMENT CANNOT BE BOOKED UNLESS ALL INFORMATION FIELDS ARE COMPLETED 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RING CONSULTANT INFORMATION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NT NAME: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NT  PHONE NUMBER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NT ADDRESS: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Y PHONE NUMBER: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CT EMAIL: </w:t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/ Gynae history: Para/ gravida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tient complaints/ symptoms: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orrhagia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menorrhoea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inary Symptoms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l Height (wks)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any other clinical issues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nt Pelvic Scan (within 6 month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 Da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f No</w:t>
            </w:r>
            <w:r>
              <w:rPr>
                <w:rFonts w:cs="Arial" w:ascii="Arial" w:hAnsi="Arial"/>
                <w:sz w:val="22"/>
                <w:szCs w:val="22"/>
              </w:rPr>
              <w:t xml:space="preserve">, please ensure the Patient has a Pelvic scan prior to referral to Guys Hospital     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 Date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3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8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98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8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ease type scan report or alternatively please email a copy of report with this referral: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y of CS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 myomectomy?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:</w:t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or recent use of GNRH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last inj:</w:t>
            </w:r>
          </w:p>
        </w:tc>
      </w:tr>
      <w:tr>
        <w:trPr>
          <w:trHeight w:val="203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ena IUS or IUCD in situ?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yes, please advise the patient, this will need to be removed prior to procedure date</w:t>
            </w:r>
          </w:p>
        </w:tc>
      </w:tr>
      <w:tr>
        <w:trPr>
          <w:trHeight w:val="202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Is Retaining fertility a pertinent issue for patient?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 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598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ent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omectomy VS post UAE discuss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particular issues raised?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Has Associated risks with UAE discussed with patient?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s a fibroid embolisation leaflet been given to the patient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ment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 referral been discussed with Consultant Gynaecologist?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84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patient want to discuss with Interventional Radiologist?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7" w:hRule="exact"/>
        </w:trPr>
        <w:tc>
          <w:tcPr>
            <w:tcW w:w="30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18 week clock sta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MDS s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ferring Clinician's na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4" w:hRule="atLeast"/>
        </w:trPr>
        <w:tc>
          <w:tcPr>
            <w:tcW w:w="5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>Please email the Referrals forms directly to-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gst-tr.GUYSUAE@nhs.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f you have clinical questions please contact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rfan.Ahmed@gstt.nhs.u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or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confirm receipt of referrals please contact 020 7188 7188 ext 53829    IR coordinator 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GUYSUAE@nhs.net" TargetMode="External"/><Relationship Id="rId3" Type="http://schemas.openxmlformats.org/officeDocument/2006/relationships/hyperlink" Target="mailto:Irfan.Ahmed@gstt.nhs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5:00Z</dcterms:created>
  <dc:creator>Full Name</dc:creator>
  <dc:description/>
  <cp:keywords/>
  <dc:language>en-US</dc:language>
  <cp:lastModifiedBy>Wyght Karen</cp:lastModifiedBy>
  <cp:lastPrinted>2009-10-05T10:53:00Z</cp:lastPrinted>
  <dcterms:modified xsi:type="dcterms:W3CDTF">2017-11-01T10:25:00Z</dcterms:modified>
  <cp:revision>2</cp:revision>
  <dc:subject/>
  <dc:title>FIBROID EMBOLISATION (UAE) REFERRAL FORM</dc:title>
</cp:coreProperties>
</file>