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#####bjbj�Ԛ�##################</w:t>
        <w:tab/>
        <w:t>###4�##��Z\��Z\�###############################��##########��##########��##################�#####T#######T###�#######�#######�#######�#######�###############����####�#######�#######�#######�###\###&lt;#######�######## ##0###@###(###h#######h#######h#######h#######C#######C#######C#######�#######�#######�#######�#######�#######�#######�###$###;!##�###�###�###�#######################�#######�#######################C#######C#######�#######�#######�###############�#######�#######h###############h###�###�#######�#######�#######�#######�###:###�#######h#######�#######h#######�###############�#######################################################�#######�###############�###############�###############################################################################�#######h#######����####��O��R�#########����########"###�###############v#######�###0#### ######�#######�$######4###@###�$######�#######################################################################�#######�$##############�#######�###�###C###�###�###h###�#######=###T###�###G###################################C#######C#######C#######�#######�#######################################t###F###################################C#######C#######C######## 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$######C#######C#######C#######C#######C#######C###############################################################C#######C#######C#######T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BROID EMBOLISATION (UAE) REFERRAL FORM############DEPARTMENT OF RADIOLOGY##GUY'S &amp; ST THOMAS' HOSPITAL##LONDON##SE1 7EH##�#�#�#�##PATIENT INFORMATION#�#�#�##PATIENT NAME:###DOB:##�###REFERRING HOSPITAL NUMBER:#####�##�###�##PATIENT ADDRESS:###CONTACT PHONE NUMBERS##�###HOME:##�###WORK:##�###MOBILE:##�#�#�#EMAIL:##�##AN APPOINTMENT CANNOT BE BOOKED UNLESS ALL INFORMATION FIELDS ARE COMPLETED ##�#�#�#�##REFERRING CONSULTANT INFORMATION#�#�#�##CONSULTANT NAME:#�#�#CONSULTANT  PHONE NUMBER:##�###�##CONSULTANT ADDRESS:###SECRETARY PHONE NUMBER:##�###�##�###CONTACT EMAIL: ##�#�#�#�##�#�#�#�##Obs/ Gynae history: Para/ gravida#�##Patient complaints/ symptoms:#Yes#No#�#######Menorrhagia#�#�#�##Dysmenorrhoea#�#�#�##Urinary Symptoms#�#�#�##Fundal Height (wks)#�#�#�##any other clinical issu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Recent Pelvic Scan (within 6 months)</w:t>
      </w:r>
    </w:p>
    <w:p>
      <w:pPr>
        <w:pStyle w:val="PreformattedText"/>
        <w:bidi w:val="0"/>
        <w:jc w:val="left"/>
        <w:rPr/>
      </w:pPr>
      <w:r>
        <w:rPr/>
        <w:t>#Yes#No#Scan Date:</w:t>
      </w:r>
    </w:p>
    <w:p>
      <w:pPr>
        <w:pStyle w:val="PreformattedText"/>
        <w:bidi w:val="0"/>
        <w:jc w:val="left"/>
        <w:rPr/>
      </w:pPr>
      <w:r>
        <w:rPr/>
        <w:t>#######If No, please ensure the Patient has a Pelvic scan prior to referral to Guys Hospital      ###Scan Date: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Please type scan report or alternatively please email a copy of report with this referra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History of CS#�#�#Date:##Previous myomectomy?#�#�#Date:##On or recent use of GNRH#�#�#Date of last inj:##Mirena IUS or IUCD in situ?#Yes#No#If yes, please advise the patient, this will need to be removed prior to procedure date#######�Is Retaining fertility a pertinent issue for patient?#Yes#No  ########Com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myomectomy VS post UAE discussed?</w:t>
      </w:r>
    </w:p>
    <w:p>
      <w:pPr>
        <w:pStyle w:val="PreformattedText"/>
        <w:bidi w:val="0"/>
        <w:jc w:val="left"/>
        <w:rPr/>
      </w:pPr>
      <w:r>
        <w:rPr/>
        <w:t>#Yes#No#�#######Any particular issues raised?#�#�#�##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Has Associated risks with UAE discussed with patient?#Yes#No#�#######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##Has a fibroid embolisation leaflet been given to the patient #Yes#No#�#######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Has referral been discussed with Consultant Gynaecologist?#Yes#No#�#######Does patient want to discuss with Interventional Radiologist?##�#�##Date 18 week clo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te MDS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Referring Clinician's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##Please email the Referrals forms directly to-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mailto:gst-tr.GUYSUAE@nhs.net" \o "mailto:gst-tr.GUYSUAE@nhs.net" #gst-tr.GUYSUAE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linical questions please contac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HYPERLINK "mailto:Irfan.Ahmed@gstt.nhs.uk" ##Irfan.Ahmed@gstt.nhs.uk#  or </w:t>
      </w:r>
    </w:p>
    <w:p>
      <w:pPr>
        <w:pStyle w:val="PreformattedText"/>
        <w:bidi w:val="0"/>
        <w:jc w:val="left"/>
        <w:rPr/>
      </w:pPr>
      <w:r>
        <w:rPr/>
        <w:t>To confirm receipt of referrals please contact 020 7188 7188 ext 53829    IR coordinator #�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+###,###0###1###5###6###N###O###k###l###s###t###|###}###�###�###�###�###�###�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$</w:t>
        <w:tab/>
        <w:t>##0</w:t>
        <w:tab/>
        <w:t>##1</w:t>
        <w:tab/>
        <w:t>##&gt;</w:t>
        <w:tab/>
        <w:t>##?</w:t>
        <w:tab/>
        <w:t>##A</w:t>
        <w:tab/>
        <w:t>##B</w:t>
        <w:tab/>
        <w:t>##�</w:t>
        <w:tab/>
        <w:t>##�������ҳҳҳҳҥҳ�ҖĖ�Ė����ҖĖ�����������~#############/#h,#�##h�#E#5#�6#�&gt;*#CJ##OJ##QJ##\#�]#�^J##aJ####h�#E#&gt;*#CJ##OJ##QJ##^J##aJ####h�#E#CJ##OJ##QJ##^J##aJ### #h�#E#5#�CJ##OJ##QJ##\#�^J##aJ#####h�#E#CJ##OJ##QJ##^J##aJ#####h�#E#CJ##aJ### #h�#E#5#�CJ##OJ##QJ##\#�^J##aJ### #h3#�#5#�CJ##OJ##QJ##\#�^J##aJ#####h�#E#/############+###,###-###.###/###0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$#If####I##kd#####$##$#If#####�l##�h##�###0��##'h&amp;����������������#�#h&amp;#6##�####�####�#����#�#����#�#����#�#����4�#######4�###</w:t>
        <w:br/>
        <w:t>#l#a�#��p�</w:t>
        <w:br/>
        <w:t>###�###�##yt�P�#</w:t>
        <w:tab/>
        <w:t>###$##$#If####a$#######0###1###2###3###4###5###n############h############h############h############h#######################################################################################################################################$#If####�##kdq####$##$#If#####�l##��##�\##0�##x#�#�##'�#����������������#'t#����������������#'##����������������#'##����������������#�#h&amp;#6##�####�####�#����������������#�#����������������#�#����������������#�#����������������4�#######4�###</w:t>
        <w:br/>
        <w:t>#l#a�#��p�(###�###�#####�###�#####�###�#####�###�##yt�P�###5###6###N###O###n############e##########################I##kd�####$##$#If#####�l##�Y##�###0��##'h&amp;########����#####�#h&amp;#6##�####�####�####�#�####�#�#����#�#####4�#######4�###</w:t>
        <w:br/>
        <w:t>#l#a�#��p�</w:t>
        <w:br/>
        <w:t>###�###�##yt�P�#</w:t>
        <w:tab/>
        <w:t>###$##$#If####a$#�##kd*####$##$#If#####�l##�###�\##0�##x#�#�##'�#����������������#'t#����������������#'##����������������#'##����������������#�#h&amp;#6##�####�####�#����������������#�#����������������#�#����������������#�#����������������4�#######4�###</w:t>
        <w:br/>
        <w:t>#l#a�#��p�(###�###�#####�###�#####�###�#####�###�##yt�P�###O###k###l###s###t###|###�############�############�############d############�###########################################################################################################################I##kd�####$##$#If#####�l##��##�###0��##'h&amp;����####����#####�#h&amp;#6##�####�####�#����#�####�#�#����#�#####4�#######4�###</w:t>
        <w:br/>
        <w:t>#l#a�#��p�</w:t>
        <w:br/>
        <w:t>###�###�##yt�P�#I##kdp####$##$#If#####�l##��##�###0��##'h&amp;����####����#####�#h&amp;#6##�####�####�#����#�####�#�#����#�#####4�#######4�###</w:t>
        <w:br/>
        <w:t>#l#a�#��p�</w:t>
        <w:br/>
        <w:t>###�###�##yt�P�#</w:t>
        <w:tab/>
        <w:t>###$##$#If####a$###|###}###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I##kd�####$##$#If#####�l##��##�###0��##'h&amp;����####����#####�#h&amp;#6##�####�####�#����#�####�#�#����#�#####4�#######4�###</w:t>
        <w:br/>
        <w:t>#l#a�#��p�</w:t>
        <w:br/>
        <w:t>###�###�##yt�P�###�###�###�###�###�###�###n############h############h############h############h#######################################################################################################################################$#If####�##kd#####$##$#If#####�l##��##�\##0�##x#�#�##'�#����########����#'t#��������####����#'##��������####����#'##��������#########�#h&amp;#6##�####�####�#����������������#�####�������������#�####�###�###�###�#�#������������###�4�#######4�###</w:t>
        <w:br/>
        <w:t>#l#a�#��p�(###�###�#####�###�#####�###�#####�###�##yt�P�###�###�###�###�###�###�###S############M############M############M############M#################################################################################$#If####�##kd$####$##$#If#####�l##��##�\##0�##x#�#�##'�#����####��������#'t#����������������#'##����������������#'##������������####</w:t>
        <w:tab/>
        <w:t>�##########�(###����######����######����######����####�#h&amp;#6##�####�####�#����������������#�####�������������#�#����������������#�#������������###�4�#######4�###</w:t>
        <w:br/>
        <w:t>#l#a�#��p�(###����######����######����######����###yt�P�###�###�###�###�###�###�###n############h############h############h############h#######################################################################################################################################$#If####�##kdg####$##$#If#####�l##��##�\##0�##x#�#�##'�#########����#####'t#����������������#'##����������������#'###################�#h&amp;#6##�####�####�####���������###�#�####���������###�#�#������������###�#�####���������###�4�#######4�###</w:t>
        <w:br/>
        <w:t>#l#a�#��p�(###�###�#####�###�#####�###�#####�###�##yt�P�###�###�###�###�###�###�###l############f############f############f############f###################################################################################################################################$#If#####�##kdf####$##$#If#####�l##4##�h##�\##0�##x#�#�#`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#��������###�#�####���������###�4�#######4�###</w:t>
        <w:br/>
        <w:t>#l#a�#��p�(###�###�#####�###�#####�###�#####�###�##yt�P�###�###�###�###�###�###�###l############f############f############f############f###################################################################################################################################$#If#####�##kd�####$##$#If#####�l##4##�h##�\##0�##x#�#�#�#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#��������###�#�####���������###�4�#######4�###</w:t>
        <w:br/>
        <w:t>#l#a�#��p�(����������###�###�#####�###�#####�###�##yt�P�###�###�###�###�###�###</w:t>
      </w:r>
    </w:p>
    <w:p>
      <w:pPr>
        <w:pStyle w:val="PreformattedText"/>
        <w:bidi w:val="0"/>
        <w:jc w:val="left"/>
        <w:rPr/>
      </w:pPr>
      <w:r>
        <w:rPr/>
        <w:tab/>
        <w:t>##n############h############h############h############h#######################################################################################################################################$#If####�##kd�</w:t>
        <w:tab/>
        <w:t>###$##$#If#####�l##�h##�\##0�##x#�#�##'�#����####��������#'t#����������������#'##����������������#'##������������#####�#h&amp;#6##�####�####�#����������������#�####�������������#�#����������������#�#������������###�4�#######4�###</w:t>
        <w:br/>
        <w:t>#l#a�#��p�(###�###�#####�###�#####�###�#####�###�##yt�P�#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#</w:t>
        <w:tab/>
        <w:t>##n############h############h############h############h#######################################################################################################################################$#If####�##kd�</w:t>
        <w:br/>
        <w:t>###$##$#If#####�l##�h##�\##0�##x#�#�##'�#########����#####'t#����������������#'##����������������#'##########����#####�#h&amp;#6##�####�####�####���������###�#�####���������###�#�#����������������#�####���������###�4�#######4�###</w:t>
        <w:br/>
        <w:t>#l#a�#��p�(###�###�#####�###�#####�###�#####�###�##yt�P�####</w:t>
        <w:tab/>
        <w:t>###</w:t>
        <w:tab/>
        <w:t>###</w:t>
        <w:tab/>
        <w:t>###</w:t>
        <w:tab/>
        <w:t>###</w:t>
        <w:tab/>
        <w:t>###</w:t>
        <w:tab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#</w:t>
        <w:tab/>
        <w:t>##$</w:t>
        <w:tab/>
        <w:t>##&amp;</w:t>
        <w:tab/>
        <w:t>##'</w:t>
        <w:tab/>
        <w:t>##(</w:t>
        <w:tab/>
        <w:t>##0</w:t>
        <w:tab/>
        <w:t>##n############h############h############h############h#######################################################################################################################################$#If####�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0</w:t>
        <w:tab/>
        <w:t>##1</w:t>
        <w:tab/>
        <w:t>##3</w:t>
        <w:tab/>
        <w:t>##5</w:t>
        <w:tab/>
        <w:t>##7</w:t>
        <w:tab/>
        <w:t>##&gt;</w:t>
        <w:tab/>
        <w:t>##n############h############h############h############h#######################################################################################################################################$#If####�##kd�</w:t>
      </w:r>
    </w:p>
    <w:p>
      <w:pPr>
        <w:pStyle w:val="PreformattedText"/>
        <w:bidi w:val="0"/>
        <w:jc w:val="left"/>
        <w:rPr/>
      </w:pPr>
      <w:r>
        <w:rPr/>
        <w:t>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&gt;</w:t>
        <w:tab/>
        <w:t>##?</w:t>
        <w:tab/>
        <w:t>##A</w:t>
        <w:tab/>
        <w:t>##B</w:t>
        <w:tab/>
        <w:t>##n############h################################I##kd#####$##$#If#####�l##�h##�###0��##'h&amp;#################�#h&amp;#6##�####�####�####�#�####�#�####�#�#####4�#######4�###</w:t>
        <w:br/>
        <w:t>#l#a�#��p�</w:t>
        <w:br/>
        <w:t>###�###�##yt�P�#####$#If####�##kd�####$##$#If#####�l##�Y##�\##0�##x#�#�##'�#����########����#'t#����########����#'##��������#########'##��������#########�#h&amp;#6##�####�####�#����������������#�####�###���������#�####�###�###�###�#�#��������###�###�4�#######4�###</w:t>
        <w:br/>
        <w:t>#l#a�#��p�(###�###�#####�###�#####�###�#####�###�##yt�P�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&amp;</w:t>
        <w:br/>
        <w:t>##'</w:t>
        <w:br/>
        <w:t>##-</w:t>
        <w:br/>
        <w:t>##.</w:t>
        <w:br/>
        <w:t>##B</w:t>
        <w:br/>
        <w:t>##C</w:t>
        <w:br/>
        <w:t>##K</w:t>
        <w:br/>
        <w:t>##L</w:t>
        <w:br/>
        <w:t>##T</w:t>
        <w:br/>
        <w:t>##U</w:t>
        <w:br/>
        <w:t>##w</w:t>
        <w:br/>
        <w:t>##y</w:t>
        <w:br/>
        <w:t>##z</w:t>
        <w:br/>
        <w:t>##�</w:t>
        <w:br/>
        <w:t>##�</w:t>
        <w:br/>
        <w:t>##�</w:t>
        <w:br/>
        <w:t>##��ǳ�Ǒ��ǃǃǃǃǃǃǃ�u��gYg##########################h3#�#CJ##OJ##QJ##^J##aJ#####h�P�#CJ##OJ##QJ##^J##aJ#####h�#E#CJ##OJ##QJ##^J##aJ#####h�#E#CJ##OJ##QJ##^J##aJ### #h:M1#5#�CJ##OJ##QJ##\#�^J##aJ### #h�#E#5#�CJ##OJ##QJ##\#�^J##aJ###&amp;#h�#E#5#�6#�CJ##OJ##QJ##\#�]#�^J##aJ#####h�#E#CJ##aJ###/#h,#�##h�#E#5#�6#�&gt;*#CJ##OJ##QJ##\#�]#�^J##aJ##/#h,#�##h,#�#5#�6#�&gt;*#CJ##OJ##QJ##\#�]#�^J##aJ####B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R##kd�####$##$#If#####�l##�,##�###0��##'h&amp;����############</w:t>
        <w:tab/>
        <w:t>�#�##�</w:t>
        <w:br/>
        <w:t>###����####�#h&amp;#6##�####�####�#����#�####�#�####�#�#####4�#######4�###</w:t>
        <w:br/>
        <w:t>#l#a�#��p�</w:t>
        <w:br/>
        <w:t>###����###yt�P�#####$#If######�</w:t>
        <w:tab/>
        <w:t>##�</w:t>
        <w:tab/>
        <w:t>##�</w:t>
        <w:tab/>
        <w:t>##�</w:t>
        <w:tab/>
        <w:t>##�</w:t>
        <w:tab/>
        <w:t>##�</w:t>
        <w:tab/>
        <w:t>##n############h############h############h############h#######################################################################################################################################$#If####�##kd,####$##$#If#####�l##�,##�\##0�##x#�#�##'�#����####��������#'t#����������������#'##����������������#'##������������#####�#h&amp;#6##�####�####�#����������������#�####�������������#�#����������������#�#������������###�4�#######4�###</w:t>
        <w:br/>
        <w:t>#l#a�#��p�(###�###�#####�###�#####�###�#####�###�##yt�P�###�</w:t>
        <w:tab/>
        <w:t>##�</w:t>
        <w:tab/>
        <w:t>##�</w:t>
        <w:tab/>
        <w:t>##�</w:t>
        <w:tab/>
        <w:t>##�</w:t>
        <w:tab/>
        <w:t>##�</w:t>
        <w:tab/>
        <w:t>##S############M############M############M############M#################################################################################$#If####�##kd9####$##$#If#####�l##��##�\##0�##x#�#�##'�#############����#'t#####����####����#'######����####����#'######����########</w:t>
        <w:tab/>
        <w:t>�##########�(###����######����######����######����####�#h&amp;#6##�####�####�####�###�###�###�#�####�������������#�####�###�###�###�#�#������������###�4�#######4�###</w:t>
        <w:br/>
        <w:t>#l#a�#��p�(###����######����######����######����###yt�P�###�</w:t>
        <w:tab/>
        <w:t>##�</w:t>
        <w:tab/>
        <w:t>##�</w:t>
        <w:tab/>
        <w:t>##�</w:t>
        <w:tab/>
        <w:t>##�</w:t>
        <w:tab/>
        <w:t>##�</w:t>
        <w:tab/>
        <w:t>##n############h############h############h############h#######################################################################################################################################$#If####�##kdn####$##$#If#####�l##��##�\##0�##x#�#�##'�#����#############'t#����������������#'##������������#####'##��������#########�#h&amp;#6##�####�####�#����������������#�####�������������#�####���������###�#�####�����###�###�4�#######4�###</w:t>
        <w:br/>
        <w:t>#l#a�#��p�(###�###�#####�###�#####�###�#####�###�##yt�P�#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&amp;</w:t>
        <w:br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&amp;</w:t>
        <w:br/>
        <w:t>##'</w:t>
        <w:br/>
        <w:t>##)</w:t>
        <w:br/>
        <w:t>##*</w:t>
        <w:br/>
        <w:t>##+</w:t>
        <w:br/>
        <w:t>##-</w:t>
        <w:br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-</w:t>
        <w:br/>
        <w:t>##.</w:t>
        <w:br/>
        <w:t>##0</w:t>
        <w:br/>
        <w:t>##1</w:t>
        <w:br/>
        <w:t>##2</w:t>
        <w:br/>
        <w:t>##B</w:t>
        <w:br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B</w:t>
        <w:br/>
        <w:t>##C</w:t>
        <w:br/>
        <w:t>##E</w:t>
        <w:br/>
        <w:t>##G</w:t>
        <w:br/>
        <w:t>##I</w:t>
        <w:br/>
        <w:t>##K</w:t>
        <w:br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��������#'##����������������#'##����#############�#h&amp;#6##�####�####�#����������������#�####���������###�#�####���������###�#�####���������###�4�#######4�###</w:t>
        <w:br/>
        <w:t>#l#a�#��p�(###�###�#####�###�#####�###�#####�###�##yt�P�###K</w:t>
        <w:br/>
        <w:t>##L</w:t>
        <w:br/>
        <w:t>##N</w:t>
        <w:br/>
        <w:t>##P</w:t>
        <w:br/>
        <w:t>##R</w:t>
        <w:br/>
        <w:t>##T</w:t>
        <w:br/>
        <w:t>##n############h############h############h############h#######################################################################################################################################$#If####�##kd�####$##$#If#####�l##�h##�\##0�##x#�#�##'�#����#############'t#��������####����#'##��������#########'##��������#########�#h&amp;#6##�####�####�#����������������#�####�������������#�####�###�###�###�#�####�����###�###�4�#######4�###</w:t>
        <w:br/>
        <w:t>#l#a�#��p�(###�###�#####�###�#####�###�#####�###�##yt�P�###T</w:t>
        <w:br/>
        <w:t>##U</w:t>
        <w:br/>
        <w:t>##w</w:t>
        <w:br/>
        <w:t>##y</w:t>
        <w:br/>
        <w:t>##S############M############M###################################################################################################################$#If####�##kd�####$##$#If#####�l##��##�\##0�##x#�#�##'�#����####��������#'t#����������������#'##����������������#'##������������####</w:t>
        <w:tab/>
        <w:t>�#�#�#�#�##�(###����######����######����######����####�#h&amp;#6##�####�####�#����������������#�####�������������#�#����������������#�#������������###�4�#######4�###</w:t>
        <w:br/>
        <w:t>#l#a�#��p�(###����######����######����######����###yt�P�###y</w:t>
        <w:br/>
        <w:t>##z</w:t>
        <w:br/>
        <w:t>##�</w:t>
        <w:br/>
        <w:t>##�</w:t>
        <w:br/>
        <w:t>##�</w:t>
        <w:br/>
        <w:t>##�</w:t>
        <w:b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$#If####a##kd#####$##$#If#####�l##��##�0##0��#�##'c##################'######����#########�#h&amp;#6##�####�####�####�###�#�####�����#�####�###�#�########�4�#######4�###</w:t>
        <w:br/>
        <w:t>#l#a�#��p�####�###�#####�###�##yt�P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$###%###J###K###R###]###^###_###`###b###c###������</w:t>
      </w:r>
      <w:r>
        <w:rPr>
          <w:rtl w:val="true"/>
        </w:rPr>
        <w:t>ٽ</w:t>
      </w:r>
      <w:r>
        <w:rPr/>
        <w:t>�������������</w:t>
      </w:r>
      <w:r>
        <w:rPr/>
        <w:t>{s�e��T����#### #h14{##h�P�#CJ##OJ##QJ##^J##aJ#####h3#�#CJ##OJ##QJ##^J##aJ#####h�f�#CJ##aJ#####hLP|#CJ##OJ##QJ##^J##aJ#####hLP|#&gt;*#CJ##OJ##QJ##^J##aJ####h�f�#&gt;*#CJ##OJ##QJ##^J##aJ####h�#E#CJ##aJ#####h�#E#CJ##OJ##QJ##^J##aJ#####h�#E#CJ##OJ##QJ##^J##aJ#####h�P�#CJ##OJ##QJ##^J##aJ#####h�P�#CJ##aJ#####h�P�#CJ##OJ##QJ##^J##aJ### #h�P�#5#�CJ##OJ##QJ##\#�^J##aJ## �</w:t>
        <w:br/>
        <w:t>##�</w:t>
        <w:br/>
        <w:t>##�</w:t>
        <w:br/>
        <w:t>##�</w:t>
        <w:br/>
        <w:t>##�</w:t>
        <w:br/>
        <w:t>##�</w:t>
        <w:br/>
        <w:t>##l############f############f############f############f###################################################################################################################################$#If#####�##kd�####$##$#If#####�l##4##��##�\##0�##x#�#�#`'�#����#############'t#��������#########'##��������########`'######����#########�#h&amp;#6##�####�####�#������������###�#�####�������������#�####�###�###�###�#�####�###�###�###�4�#######4�###</w:t>
        <w:br/>
        <w:t>#l#a�#��p�(###�###�#####�###�#####�###�#####�###�##yt�P�###�</w:t>
        <w:br/>
        <w:t>##�</w:t>
        <w:br/>
        <w:t>##�</w:t>
        <w:br/>
        <w:t>##�</w:t>
        <w:br/>
        <w:t>##�</w:t>
        <w:br/>
        <w:t>##�</w:t>
        <w:br/>
        <w:t>##l############f############f############f############f###################################################################################################################################$#If#####�##kd�####$##$#If#####�l##4##��##�\##0�##x#�#�# '�##################'t#��������#########'######����######## '######����#########�#h&amp;#6##�####�####�####�����###�###�#�####�������������#�####�###�###�###�#�####�###�###�###�4�#######4�###</w:t>
        <w:br/>
        <w:t>#l#a�#��p�(###�###�#####�###�#####�###�#####�###�##yt�P�###�</w:t>
        <w:br/>
        <w:t>##�</w:t>
        <w:br/>
        <w:t>##�</w:t>
        <w:br/>
        <w:t>##�</w:t>
        <w:br/>
        <w:t>##�</w:t>
        <w:br/>
        <w:t>##�</w:t>
        <w:br/>
        <w:t>##n############h############h############h############h#######################################################################################################################################$#If####�##kd#####$##$#If#####�l##��##�\##0�##x#�#�##'�#����#############'t#��������#########'##��������#########'######����#########�#h&amp;#6##�####�####�#������������###�#�####�������������#�####�###�###�###�#�####�###�###�###�4�#######4�###</w:t>
        <w:br/>
        <w:t>#l#a�#��p�(###�###�#####�###�#####�###�#####�###�##yt�P�###�</w:t>
        <w:br/>
        <w:t>##�</w:t>
        <w:br/>
        <w:t>##�</w:t>
        <w:br/>
        <w:t>##�</w:t>
        <w:br/>
        <w:t>##�</w:t>
        <w:br/>
        <w:t>##�</w:t>
        <w:br/>
        <w:t>##n############h############h############h############h#######################################################################################################################################$#If####�##kd#####$##$#If#####�l##��##�\##0�##x#�#�##'�#����#############'t#��������#########'##��������#########'######����#########�#h&amp;#6##�####�####�#������������###�#�####�������������#�####�###�###�###�#�####�###�###�###�4�#######4�###</w:t>
        <w:br/>
        <w:t>#l#a�#��p�(###�###�#####�###�#####�###�#####�###�##yt�P�###�</w:t>
        <w:br/>
        <w:t>##�</w:t>
        <w:br/>
        <w:t>##�</w:t>
        <w:br/>
        <w:t>##�</w:t>
        <w:br/>
        <w:t>##�</w:t>
        <w:br/>
        <w:t>######n############h############h############h############h#######################################################################################################################################$#If####�##kd* ###$##$#If#####�l##��##�\##0�##x#�#�##'�#����#############'t#��������#########'##��������#########'######����#########�#h&amp;#6##�####�####�#������������###�#�####�������������#�####�###�###�###�#�####�###�###�###�4�#######4�###</w:t>
        <w:br/>
        <w:t>#l#a�#��p�(###�###�#####�###�#####�###�#####�###�##yt�P�############### ###!###"#######$###e############_############_############_############_############_############_###################################################################################$#If####�##kd7!###$##$#If#####�l##��##�\##0�##x#�#�##'�#����####����#####'t#������������#####'##������������#####'######��������####</w:t>
        <w:tab/>
        <w:t>�#�##�</w:t>
        <w:br/>
        <w:t>###����####�#h&amp;#6##�####�####�#������������###�#�####�������������#�#����������������#�####�###�###�###�4�#######4�###</w:t>
        <w:br/>
        <w:t>#l#a�#��p�(###����######�###�#####�###�#####�###�##yt�P�###$###%###J###K###O###R###]###^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</w:t>
        <w:tab/>
        <w:t>###$#If####gd�#�#####$#If####I##kdd"###$##$#If#####�l##�4##�###0��##'h&amp;#################�#h&amp;#6##�####�####�####�#�####�#�####�#�####�4�#######4�###</w:t>
        <w:br/>
        <w:t>#l#a�#��p�</w:t>
        <w:br/>
        <w:t>###�###�##yt�P�###^###_###`###a###b###c###l############f############f############f############]#############################################################################################################</w:t>
        <w:tab/>
        <w:t>###$#If####gd�#�#####$#If#####�##kd�"###$##$#If#####�l##4##��##�\##0�##x#�#�#`'�##################'t#####����#########'######����########`'######����#########�#h&amp;#6##�####�####�####�###�###�###�#�####�������������#�####�###�###�###�#�####�###�###�###�4�#######4�###</w:t>
        <w:br/>
        <w:t>#l#a�#��p�(###�###�#####�###�#####�###�#####�###�##yt�P�###c###d###�###�###�###�###�###l############f############f############f############f############f##################################################################################################################$#If#####�##kd�####$##$#If#####�l##4##��##�\##0�##x#�#�# '�##################'t#####����#########'######����######## '######����#########�#h&amp;#6##�####�####�####�###�###�###�#�####�������������#�####�###�###�###�#�####�###�###�###�4�#######4�###</w:t>
        <w:br/>
        <w:t>#l#a�#��p�(###�###�#####�###�#####�###�#####�###�##yt�P�###c###d###i###�###�###�###�###�###�###�###�###�###�###�###�###�###�###�###�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</w:t>
      </w:r>
      <w:r>
        <w:rPr>
          <w:rtl w:val="true"/>
        </w:rPr>
        <w:t>ص</w:t>
      </w:r>
      <w:r>
        <w:rPr/>
        <w:t>�������؉���</w:t>
      </w:r>
      <w:r>
        <w:rPr/>
        <w:t>{m{�_{WI##############h�_�#CJ##OJ##QJ##^J##aJ#####h14{#CJ##aJ#####h�o1#CJ##OJ##QJ##^J##aJ#####h�QE#CJ##OJ##QJ##^J##aJ#####h14{#CJ##OJ##QJ##^J##aJ#####hLP|#CJ##OJ##QJ##^J##aJ#####h�f�#CJ##aJ#####h�f�#CJ##OJ##QJ##^J##aJ#####h3#�#CJ##aJ###)#he#m##h3#�#B*#CJ##OJ##QJ##^J##aJ##ph�#####h3#�#CJ##OJ##QJ##^J##aJ#####h3#�#CJ##OJ##QJ##^J##aJ#####h�#�##h3#�#&gt;*#CJ##OJ##QJ##^J##aJ####h�P�#CJ##aJ###�###�###�###�###n############h################################I##kd�%###$##$#If#####�l##�w##�###0��##'h&amp;#################�#h&amp;#6##�####�####�####�#�####�#�####�#�####�4�#######4�###</w:t>
        <w:br/>
        <w:t>#l#a�#��p�</w:t>
        <w:br/>
        <w:t>###�###�##yt�P�#####$#If####�##kd#%###$##$#If#####�l##�###�\##0�##x#�#�##'�##################'t#####����#########'######����#########'######����#########�#h&amp;#6##�####�####�####�###�###�###�#�####�������������#�####�###�###�###�#�####�###�###�###�4�#######4�###</w:t>
        <w:br/>
        <w:t>#l#a�#��p�(###�###�#####�###�#####�###�#####�###�##yt�P�###�###�###�###�###�###�###�###�###�###�############�############�############�############�############�############g############�##############################################################################I##kd�&amp;###$##$#If#####�l##�P##�###0��##'h&amp;����#############�#h&amp;#6##�####�####�#����#�####�#�####�#�####�4�#######4�###</w:t>
        <w:br/>
        <w:t>#l#a�#��p�</w:t>
        <w:br/>
        <w:t>###�###�##yt�P�#I##kd]&amp;###$##$#If#####�l##��##�###0��##'h&amp;����#############�#h&amp;#6##�####�####�#����#�####�#�####�#�####�4�#######4�###</w:t>
        <w:br/>
        <w:t>#l#a�#��p�</w:t>
        <w:br/>
        <w:t>###�###�##yt�P�#####$#If######�###�#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$#If####I##kd?'###$##$#If#####�l##��##�###0��##'h&amp;#################�#h&amp;#6##�####�####�####�#�####�#�####�#�####�4�#######4�###</w:t>
        <w:br/>
        <w:t>#l#a�#��p�</w:t>
        <w:br/>
        <w:t>###�###�##yt�P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I##kd�'###$##$#If#####�l##�w##�###0��##'h&amp;#################�#h&amp;#6##�####�####�####�#�####�#�####�#�####�4�#######4�###</w:t>
        <w:br/>
        <w:t>#l#a�#��p�</w:t>
        <w:br/>
        <w:t>###�###�##yt�P�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�����������ν��������wίwiX################################ #h�P�#5#�CJ##OJ##QJ##\#�^J##aJ#####h�P�#CJ##OJ##QJ##^J##aJ#####hLnn#CJ##aJ#####hIf##5#�CJ##OJ##QJ##^J##aJ####hLnn#5#�CJ##OJ##QJ##^J##aJ####hLnn##hLnn#5#�CJ##OJ##QJ##^J##aJ####hLnn#CJ##OJ##QJ##^J##aJ### #hLnn#5#�CJ##OJ##QJ##\#�^J##aJ#####hLnn#CJ##OJ##QJ##^J##aJ#####h�_�#CJ##aJ#####h�_�#CJ##OJ##QJ##^J##aJ#####h�_�#CJ##OJ##QJ##^J##aJ#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############h############h############h############h#######################################################################################################################################$#If####�##kd!(###$##$#If#####�l##�w##�\##0�##x#�#�##'�#����#############'t#��������#########'##��������#########'##��������#########�#h&amp;#6##�####�####�#����������������#�####�������������#�####�###�###�###�#�####�###�###�###�4�#######4�###</w:t>
        <w:br/>
        <w:t>#l#a�#��p�(###�###�#####�###�#####�###�#####�###�##yt�P�#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############h############h############h############h#######################################################################################################################################$#If####�##kd )###$##$#If#####�l##��##�\##0�##x#�#�##'�#����#############'t#��������#########'##��������#########'##��������#########�#h&amp;#6##�####�####�#����������������#�####�������������#�####�###�###�###�#�####�###�###�###�4�#######4�###</w:t>
        <w:br/>
        <w:t>#l#a�#��p�(###�###�#####�###�#####�###�#####�###�##yt�P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n############h############h############h############h#######################################################################################################################################$#If####�##kd#*###$##$#If#####�l##��##�\##0�##x#�#�##'�#����#############'t#��������#########'##��������#########'##��������#########�#h&amp;#6##�####�####�#����������������#�####�������������#�####�###�###�###�#�####�###�###�###�4�#######4�###</w:t>
        <w:br/>
        <w:t>#l#a�#��p�(###�###�#####�###�#####�###�#####�###�##yt�P�###'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#######################################################################################################################$#If#####�##kd#+###$##$#If#####�l##4##��##�\##0�##x#�#�#`'�#����#############'t#��������#########'######����########`'##��������#########�#h&amp;#6##�####�####�#��������###�����#�####�������������#�####�###�###�###�#�####�###�###�###�4�#######4�###</w:t>
        <w:br/>
        <w:t>#l#a�#��p�(###�###�#####�###�#####�###�#####�###�##yt�P�#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#######################################################################################################################$#If#####�##kdT,###$##$#If#####�l##4##��##�\##0�##x#�#�# '�##################'t#��������#########'######����######## '######����#########�#h&amp;#6##�####�####�####�����###�###�#�####�������������#�####�###�###�###�#�####�###�###�###�4�#######4�###</w:t>
        <w:br/>
        <w:t>#l#a�#��p�(###�###�#####�###�#####�###�#####�###�##yt�P�#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"#######*###,###-###.###0###1###2###�����䷩�����������tl�^tl���������################h�f�#CJ##OJ##QJ##^J##aJ#####h�_�#CJ##aJ#####h�_�#CJ##OJ##QJ##^J##aJ#####h�_�#CJ##OJ##QJ##^J##aJ### #h3#�#5#�CJ##OJ##QJ##\#�^J##aJ#####h3#�#CJ##aJ#####h3#�#CJ##OJ##QJ##^J##aJ#####h3#�#CJ##OJ##QJ##^J##aJ### #h�P�#5#�CJ##OJ##QJ##\#�^J##aJ#####h�P�#CJ##OJ##QJ##^J##aJ#####h�P�#CJ##aJ###&amp;#h#\�##h�P�#5#�&gt;*#CJ##OJ##QJ##^J##aJ##"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#######################################################################################################################$#If#####�##kd|-###$##$#If#####�l##4##��##�\##0�##x#�#�#`'�#����#############'t#��������#########'######����########`'##��������#########�#h&amp;#6##�####�####�#��������###�����#�####�������������#�####�###�###�###�#�####�###�###�###�4�#######4�###</w:t>
        <w:br/>
        <w:t>#l#a�#��p�(###�###�#####�###�#####�###�#####�###�##yt�P�#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f##################################################################################################################$#If#####�##kd�.###$##$#If#####�l##4##��##�\##0�##x#�#�# '�##################'t#��������#########'######����######## '######��������#####�#h&amp;#6##�####�####�####�����###�###�#�####�������������#�####�###�###�����#�####�###�###�###�4�#######4�###</w:t>
        <w:br/>
        <w:t>#l#a�#��p�(###�###�#####�###�#####�###�#####�###�##yt�P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$#If####a##kd�/###$##$#If#####�l##��##�0##0��#�##'c#����#############'##������������#####�#h&amp;#6##�####�####�#��������#�####�����#�####�����#�####�###�4�#######4�###</w:t>
        <w:br/>
        <w:t>#l#a�#��p�####�###�#####�###�##yt�P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#######################################################################################################################$#If#####�##kd�0###$##$#If#####�l##4##��##�\##0�##x#�#�#`'�#����#############'t#��������#########'##��������########`'##��������#########�#h&amp;#6##�####�####�#����������������#�####�������������#�####�###�###�###�#�####�###�###�###�4�#######4�###</w:t>
        <w:br/>
        <w:t>#l#a�#��p�(###�###�#####�###�#####�###�#####�###�##yt�P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l############f############f############f############f###################################################################################################################################$#If#####�##kd�1###$##$#If#####�l##4##��##�\##0�##x#�#�# '�##################'t#��������#########'######����######## '######��������#####�#h&amp;#6##�####�####�####�����###�###�#�####�������������#�####�###�###�����#�####�###�###�###�4�#######4�###</w:t>
        <w:br/>
        <w:t>#l#a�#��p�(###�###�#####�###�#####�###�#####�###�##yt�P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n############h############h############h############h############h######################################################################################################################$#If####�##kd�2###$##$#If##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\##0�##x#�#�##'�#����#############'t#��������#########'##��������#########'##������������#####�#h&amp;#6##�####�####�#����������������#�####�������������#�####�###�###�����#�####�###�###�###�4�#######4�###</w:t>
        <w:br/>
        <w:t>#l#a�#��p�(###�###�#####�###�#####�###�#####�###�##yt�P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'###*###,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$#If####a##kd�3###$##$#If#####�l##��##�0##0��#�##'c##################'##������������#####�#h&amp;#6##�####�####�####�����#�####�����#�####�����#�########�4�#######4�###</w:t>
        <w:br/>
        <w:t>#l#a�#��p�####�###�#####�###�##yt�P�###,###-###.###/###0###1###l############f############f############f############f###################################################################################################################################$#If#####�##kd�4###$##$#If#####�l##4##��##�\##0�##x#�#�#`'�#����########����#'t#����#############'##��������########`'##��������#########�#h&amp;#6##�####�####�#����������������#�####�###���������#�####�###�###�###�#�#����###�###�###�4�#######4�###</w:t>
        <w:br/>
        <w:t>#l#a�#��p�(###�###�#####�###�#####�###�#####�###�##yt�P�###1###2###&lt;###=###&gt;###?###A###l############f############f############f############f############f##################################################################################################################$#If#####�##kd�5###$##$#If#####�l##4##��##�\##0�##x#�#�# '�#########��������#'t#����#############'######����######## '######��������#####�#h&amp;#6##�####�####�####�����###�###�#�####�###���������#�#����###�###�����#�#����###�###�###�4�#######4�###</w:t>
        <w:br/>
        <w:t>#l#a�#��p�(###�###�#####�###�#####�###�#####�###�##yt�P�###2###;###?###A###B######�###�###�###�###�###�###�###�###�###�###�###�###�###�###�###�###�###�###�###)###.###/###3###4###I###K###Y###Z###����������������������������u�g�U###h:M1##h#w##5#�CJ##OJ##QJ##^J##aJ####h�f�#CJ##OJ##QJ##^J##aJ#####h:M1##h�#�#5#�CJ##OJ##QJ##^J##aJ####h:M1##h�5P#5#�CJ##OJ##QJ##^J##aJ####h3#�#CJ##aJ### #h3#�#5#�CJ##OJ##QJ##\#�^J##aJ#####h3#�#CJ##OJ##QJ##^J##aJ#####h3#�#CJ##OJ##QJ##^J##aJ#####h�_�#CJ##aJ#####h�_�#CJ##OJ##QJ##^J##aJ#####h14{#CJ##OJ##QJ##^J##aJ#####h�5P#CJ##OJ##QJ##^J##aJ##!A###B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$#If####a##kd�6###$##$#If#####�l##�###�0##0��#�##'c##################'##������������#####�#h&amp;#6##�####�####�####�����#�####�����#�####�����#�########�4�#######4�###</w:t>
        <w:br/>
        <w:t>#l#a�#��p�####�###�#####�###�##yt�P�###�###�###�###�###�###�###l############f############f############f############f###################################################################################################################################$#If#####�##kd�7###$##$#If#####�l##4##��##�\##0�##x#�#�#`'�#����########����#'t#����#############'##��������########`'##��������#########�#h&amp;#6##�####�####�#����������������#�####�###���������#�####�###�###�###�#�#����###�###�###�4�#######4�###</w:t>
        <w:br/>
        <w:t>#l#a�#��p�(###�###�#####�###�#####�###�#####�###�##yt�P�###�###�###�###�###�###�###�###l############f############f############f############f############f##################################################################################################################$#If#####�##kd�8###$##$#If#####�l##4##��##�\##0�##x#�#�# '�#########��������#'t#����#############'######����######## '######��������#####�#h&amp;#6##�####�####�####�����###�###�#�####�###���������#�#����###�###�����#�#����###�###�###�4�#######4�###</w:t>
        <w:br/>
        <w:t>#l#a�#��p�(###�###�#####�###�#####�###�#####�###�##yt�P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$#If####a##kd�9###$##$#If#####�l##��##�0##0��#�##'c##################'##������������#####�#h&amp;#6##�####�####�####�����#�####�����#�####�����#�####�###�4�#######4�###</w:t>
        <w:br/>
        <w:t>#l#a�#��p�####�###�#####�###�##yt�P�###�###�###�###�###�###�###l############f############f############f############f###################################################################################################################################$#If#####�##kd�:###$##$#If#####�l##4##��##�\##0�##x#�#�#`'�#����########����#'t#����#############'##��������########`'##��������#########�#h&amp;#6##�####�####�#����������������#�####�###���������#�####�###�###�###�#�#����###�###�###�4�#######4�###</w:t>
        <w:br/>
        <w:t>#l#a�#��p�(###�###�#####�###�#####�###�#####�###�##yt�P�###�###�###)###*###,###.###l############f############f############f############f###################################################################################################################################$#If#####�##kd�;###$##$#If#####�l##4##��##�\##0�##x#�#�# '�#########��������#'t#����#############'######����######## '######��������#####�#h&amp;#6##�####�####�####�����###�###�#�####�###���������#�#����###�###�����#�#����###�###�###�4�#######4�###</w:t>
        <w:br/>
        <w:t>#l#a�#��p�(###�###�#####�###�#####�###�#####�###�##yt�P�###.###/###I###J###K###Z###[###\###]###^###n############h############h############h############h############h############h############h############h###################################################################$#If####�##kd�&lt;###$##$#If#####�l##�###�\##0�##x#�#�###�###################t#��������################����############��������#########�#h&amp;#6##�####�####�####�����###�����#�####�������������#�####�###�###�###�#�####�###�###�###�4�#######4�###</w:t>
        <w:br/>
        <w:t>#l#a�#��p�(###�###�#####�###�#####�###�#####�###�##yt�P�##</w:t>
        <w:tab/>
        <w:t>Z###\###]###^###_###z###|###~###�###�###�###�###�###�###�###���������wcL5L################################,#h#\�##h#e�#5#�6#�&gt;*#CJ##OJ##QJ##]#�^J##aJ###,#h#\�##h�_�#5#�6#�&gt;*#CJ##OJ##QJ##]#�^J##aJ###&amp;#h:M1#5#�6#�&gt;*#CJ##OJ##QJ##]#�^J##aJ###,#h#\�##h�5P#5#�6#�&gt;*#CJ##OJ##QJ##]#�^J##aJ#####h�_�#CJ##aJ#####h�_�#CJ##OJ##QJ##^J##aJ#####hLP|#CJ##OJ##QJ##^J##aJ#####h14{#CJ##OJ##QJ##^J##aJ#####h�_�#CJ##OJ##QJ##^J##aJ#####h�#�#CJ##aJ#####h�5P#CJ##OJ##QJ##^J##aJ#####h#w##CJ##OJ##QJ##^J##aJ#####h3#�#CJ##OJ##QJ##^J##aJ###^###_###|###}###~###�###�############�############�############�############�#######################################################################################################################################################################################$#If####y##kd#&gt;###$##$#If#####�l##���#�F##0�;</w:t>
        <w:tab/>
        <w:t>�#�#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���######X#########����#####'##������������#####�#h&amp;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4�#######4�###</w:t>
        <w:br/>
        <w:t>#l#a�#��p�####�###�#####�###�#####�###�##yt�P�###�###�###�###�###########K###L###�###�###�###�############�############�############�############�############�############�############�############�############�############################################################################################################################��##$#If####gd�#J#####$#If####a##kd�&gt;###$##$#If#####�l##�###�0##0��#�##'c#########����#####'##������������#####�#h&amp;#6##�####�####�####�����#�####�����#�#��������#�########�4�#######4�###</w:t>
        <w:br/>
        <w:t>#l#a�#��p�####�###�#####�###�##yt�P�##</w:t>
        <w:br/>
        <w:t>�###�###�###�###�###�###############################K###��ŷ���q�]N@2#################################h#e�#CJ##OJ##QJ##^J##aJ#####h14{#CJ##OJ##QJ##^J##aJ#####h14{#5#�CJ##OJ##QJ##^J##aJ##&amp;#h�_�#5#�B*#CJ##OJ##QJ##^J##aJ##ph##�##'#h�5P##h�_�#0J##5#�CJ##OJ##QJ##^J##aJ##,#h�5P##h�_�#5#�B*#CJ##OJ##QJ##^J##aJ##ph##�##5#j#####h�5P##h�_�#5#�B*#CJ##OJ##QJ##U##^J##aJ##ph##�###h�_�#CJ##OJ##QJ##^J##aJ#####h#\�##h�_�#5#�CJ##OJ##QJ##^J##aJ##)#h#\�##h�_�#5#�6#�CJ##OJ##QJ##]#�^J##aJ##&amp;#h#\�#5#�6#�&gt;*#CJ##OJ##QJ##]#�^J##aJ##</w:t>
      </w:r>
    </w:p>
    <w:p>
      <w:pPr>
        <w:pStyle w:val="PreformattedText"/>
        <w:bidi w:val="0"/>
        <w:jc w:val="left"/>
        <w:rPr/>
      </w:pPr>
      <w:r>
        <w:rPr/>
        <w:t>K###L###M###`###w###y###z###{###�###�###�###�###�###�###�###�###�###�###�###�###�###����ҩ��҈xj\j\҈J&lt;##################h�_�#CJ##OJ##QJ##^J##aJ#####hLnn#6#�&gt;*#CJ##OJ##QJ##]#�^J##aJ####h�#J#CJ##OJ##QJ##^J##aJ#####h#\�#CJ##OJ##QJ##^J##aJ#####h�P�#B*</w:t>
        <w:tab/>
        <w:t>CJ##OJ##QJ##aJ##ph#I}###h�P�#CJ##OJ##QJ##^J##aJ###$#hXc~##h#e�#0J##CJ##OJ##QJ##^J##aJ###/##�#j�?######hXc~##h#e�#CJ##OJ##QJ##U##^J##aJ## #h#e�##h#e�#CJ##OJ##QJ##^J##aJ#####h#e�#CJ##OJ##QJ##^J##aJ#####j#####h#e�#CJ##OJ##QJ##U##^J##aJ####h3#�#CJ##OJ##QJ##^J##aJ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gd�o1#j##kd�@###$##$#If#####�l##�#</w:t>
        <w:tab/>
        <w:t>#�0##0��#�###c##################'######����########</w:t>
        <w:tab/>
        <w:t>�####�</w:t>
        <w:br/>
        <w:t>###����####�#h&amp;#6##�####�####�####�###�#�####�����#�####�###�#�########�4�#######4�###</w:t>
        <w:br/>
        <w:t>#l#a�#��p�####����######�###�##yt�P�###�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c�####h�_�#CJ##aJ###2#1�h#:p3#�##��. ��A!�##"�###�##$�#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##$##$#If#####���!v##h##v##h&amp;:V###�l##�h##�#h&amp;#6##�###,�####5�####h&amp;9�####/�####��������a�#��p�</w:t>
        <w:br/>
        <w:t>###�###�##yt�P�#�##$##$#If#####���!v##h##v##�##v##t##v#####v####:V###�l##��##�#h&amp;#6##�###,�####5�####�#5�####t#5�######5�######9�####/�####��������a�#��p�(###�###�#####�###�#####�###�#####�###�##yt�P�#�##$##$#If#####���!v##h##v##�##v##t##v#####v####:V###�l##�###�#h&amp;#6##�###,�####5�####�#5�####t#5�######5�######9�####/�####��������a�#��p�(###�###�#####�###�#####�###�#####�###�##yt�P�#�##$##$#If#####���!v##h##v##h&amp;:V###�l##�Y##�#h&amp;#6##�###,�####5�####h&amp;9�####/�#######�####/�####��������/�############a�#��p�</w:t>
        <w:br/>
        <w:t>###�###�##yt�P�#�##$##$#If#####���!v##h##v##h&amp;:V###�l##��##�#h&amp;#6##�###,�####5�####h&amp;9�####/�####��������/�#######�####/�############a�#��p�</w:t>
        <w:br/>
        <w:t>###�###�##yt�P�#�##$##$#If#####���!v##h##v##h&amp;:V###�l##��##�#h&amp;#6##�###,�####5�####h&amp;9�####/�####��������/�#######�####/�############a�#��p�</w:t>
        <w:br/>
        <w:t>###�###�##yt�P�#�##$##$#If#####���!v##h##v##h&amp;:V###�l##��##�#h&amp;#6##�###,�####5�####h&amp;9�####/�####��������/�#######�####/�############a�#��p�</w:t>
        <w:br/>
        <w:t>###�###�##yt�P�####$##$#If#####���!v##h##v##�##v##t##v#####v####:V###�l##��##�#h&amp;#6##�###,�####5�####�#5�####t#5�######5�######9�####/�#######�####/�####��������/�####��������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a�#��p�(###�###�#####�###�#####�###�#####�###�##yt�P�#A##$##$#If#####���!v##h##v##�##v##t##v#####v####:V###�l##��#</w:t>
        <w:tab/>
        <w:t>�##########�(###����######����######����######����####�#h&amp;#6##�###,�####5�####�#5�####t#5�######5�######9�####/�#######�####/�####��������/�####��������/�####��������/�####��������/�####��������/�#######�####a�#��p�(###����######����######����######����###yt�P�#�##$##$#If#####���!v##h##v##�##v##t##v#####v####:V###�l##��##�#h&amp;#6##�###,�####5�####�#5�####t#5�######5�######9�####/�###</w:t>
        <w:tab/>
        <w:t>###�####/�#######�####/�####��������/�####��������/�#######�####/�#######�####a�#��p�(###�###�#####�###�#####�###�#####�###�##yt�P�#!##$##$#If#####���!v##h##v##�##v##t##v#####v####:V###�l##4##�h##�#h&amp;#6##�###+�###,�####5�####�#5�####t#5�######5�######9�####/�#######�####/�############/�#######�####/�####��������/�####��������/�####��������/�#######�####/�#######�####a�#��p�(###�###�#####�###�#####�###�#####�###�##yt�P�#'##$##$#If#####���!v##h##v##�##v##t##v#####v####:V###�l##4##�h##�#h&amp;#6##�###+�###,�####,�####5�####�#5�####t#5�######5�######9�####/�#######�####/�############/�#######�####/�####��������/�####��������/�####��������/�#######�####/�#######�####a�#��p�(����������###�###�#####�###�#####�###�##yt�P�####$##$#If#####���!v##h##v##�##v##t##v#####v####:V###�l##�h##�#h&amp;#6##�###,�####5�####�#5�####t#5�######5�######9�####/�#######�####/�####��������/�####��������/�####��������/�####��������/�####��������/�#######�####a�#��p�(###�###�#####�###�#####�###�#####�###�##yt�P�####$##$#If#####���!v##h##v##�##v##t##v#####v####:V###�l##�h##�#h&amp;#6##�###,�####5�####�#5�####t#5�######5�######9�####/�###</w:t>
        <w:tab/>
        <w:t>###�####/�#######�####/�####��������/�####��������/�#######�####/�####��������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###$##$#If#####���!v##h##v##�##v##t##v#####v####:V###�l##�Y##�#h&amp;#6##�###,�####5�####�#5�####t#5�######5�######9�####/�#######�####/�###</w:t>
        <w:tab/>
        <w:t>��������/�#######�####/�#######�####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a�#��p�(###�###�#####�###�#####�###�#####�###�##yt�P�#�##$##$#If#####���!v##h##v##h&amp;:V###�l##�h##�#h&amp;#6##�###,�####5�####h&amp;9�####/�#######�####/�#######�####/�############a�#��p�</w:t>
        <w:br/>
        <w:t>###�###�##yt�P�#�##$##$#If#####���!v##h##v##h&amp;:V###�l##�,#</w:t>
        <w:tab/>
        <w:t>�#�##�</w:t>
        <w:br/>
        <w:t>###����####�#h&amp;#6##�###,�####5�####h&amp;9�####/�####��������/�#######�####/�############a�#��p�</w:t>
        <w:br/>
        <w:t>###����###yt�P�####$##$#If#####���!v##h##v##�##v##t##v#####v####:V###�l##�,##�#h&amp;#6##�###,�####5�####�#5�####t#5�######5�######9�####/�#######�####/�####��������/�####��������/�####��������/�####��������/�####��������/�#######�####a�#��p�(###�###�#####�###�#####�###�#####�###�##yt�P�#3##$##$#If#####���!v##h##v##�##v##t##v#####v####:V###�l##��#</w:t>
        <w:tab/>
        <w:t>�##########�(###����######����######����######����####�#h&amp;#6##�###,�####5�####�#5�####t#5�######5�######9�####/�#######�####/�###</w:t>
        <w:br/>
        <w:t>��������/�####��������/�#######�####/�####��������/�#######�####a�#��p�(###����######����######����######����###yt�P�#'##$##$#If#####���!v##h##v##�##v##t##v#####v####:V###�l##��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��������/�#######�####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�##$##$#If#####���!v##h##v##�##v##t##v#####v####:V###�l##�h##�#h&amp;#6##�###,�####5�####�#5�####t#5�######5�######9�####/�#######�####/�####��������/�####��������/�####��������/�#######�####a�#��p�(###�###�#####�###�#####�###�#####�###�##yt�P�##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/�#######�####a�#��p�(###�###�#####�###�#####�###�#####�###�##yt�P�#'##$##$#If#####���!v##h##v##�##v##t##v#####v####:V###�l##�h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###�####/�#######�####a�#��p�(###�###�#####�###�#####�###�#####�###�##yt�P�#A##$##$#If#####���!v##h##v##�##v##t##v#####v####:V###�l##��#</w:t>
        <w:tab/>
        <w:t>�#�#�#�#�##�(###����######����######����######����####�#h&amp;#6##�###,�####5�####�#5�####t#5�######5�######9�####/�#######�####/�####��������/�####��������/�####��������/�####��������/�####��������/�#######�####a�#��p�(###����######����######����######����###yt�P�#�##$##$#If#####���!v##h##v##c##v####:V###�l##��##�#h&amp;#6##�###,�####5�####c#5�######9�####/�#######�####/�############/�#######�####/�####��������/�#######�####a�#��p�####�###�#####�###�##yt�P�####$##$#If#####���!v##h##v##�##v##t##v#####v####:V###�l##4##��##�#h&amp;#6##�###+�###+�###,�####5�####�#5�####t#5�######5�######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</w:t>
        <w:tab/>
        <w:t>###�####/�####��������a�#��p�(###�###�#####�###�#####�###�#####�###�##yt�P�####$##$#If#####���!v##h##v##�##v##t##v#####v####:V###�l##4##��##�#h&amp;#6##�###+�###+�###,�####5�####�#5�####t#5�######5�######9�####/�#######�####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��p�(###�###�#####�###�#####�###�#####�###�##yt�P�####$##$#If#####���!v##h##v##�##v##t##v#####v####:V###�l##��##�#h&amp;#6##�###,�####5�####�#5�####t#5�######5�######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###�####a�#��p�(###�###�#####�###�#####�###�#####�###�##yt�P�####$##$#If#####���!v##h##v##�##v##t##v#####v####:V###�l##��##�#h&amp;#6##�###,�####5�####�#5�####t#5�######5�######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###�####a�#��p�(###�###�#####�###�#####�###�#####�###�##yt�P�####$##$#If#####���!v##h##v##�##v##t##v#####v####:V###�l##��##�#h&amp;#6##�###,�####5�####�#5�####t#5�######5�######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###�####a�#��p�(###�###�#####�###�#####�###�#####�###�##yt�P�#+##$##$#If#####���!v##h##v##�##v##t##v#####v####:V###�l##��#</w:t>
        <w:tab/>
        <w:t>�#�##�</w:t>
        <w:br/>
        <w:t>###����####�#h&amp;#6##�###,�####5�####�#5�####t#5�######5�######9�####/�#######�####/�####��������/�####��������/�####��������/�#######�####/�#######�####/�####��������/�#######�####a�#��p�(###����######�###�#####�###�#####�###�##yt�P�#}##$##$#If#####���!v##h##v##h&amp;:V###�l##�4##�#h&amp;#6##�###,�####5�####h&amp;9�####/�#######�####/�#######�####a�#��p�</w:t>
        <w:br/>
        <w:t>###�###�##yt�P�#</w:t>
        <w:br/>
        <w:t>##$##$#If#####���!v##h##v##�##v##t##v#####v####:V###�l##4##��##�#h&amp;#6##�###+�###+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</w:t>
        <w:tab/>
        <w:t>###�####/�#######�####/�####��������a�#��p�(###�###�#####�###�#####�###�#####�###�##yt�P�#&amp;##$##$#If#####���!v##h##v##�##v##t##v#####v####:V###�l##4##��##�#h&amp;#6##�###+�###+�###,�####5�####�#5�####t#5�######5�######9�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###�####/�#######�####a�#��p�(###�###�#####�###�#####�###�#####�###�##yt�P�#�##$##$#If#####���!v##h##v##�##v##t##v#####v####:V###�l##�###�#h&amp;#6##�###,�####5�####�#5�####t#5�######5�######9�####/�#######�####/�###</w:t>
        <w:tab/>
        <w:t>###�####/�####��������a�#��p�(###�###�#####�###�#####�###�#####�###�##yt�P�#o##$##$#If#####���!v##h##v##h&amp;:V###�l##�w##�#h&amp;#6##�###,�####5�####h&amp;9�####/�#######�####a�#��p�</w:t>
        <w:br/>
        <w:t>###�###�##yt�P�#o##$##$#If#####���!v##h##v##h&amp;:V###�l##��##�#h&amp;#6##�###,�####5�####h&amp;9�####/�####��������a�#��p�</w:t>
        <w:br/>
        <w:t>###�###�##yt�P�#o##$##$#If#####���!v##h##v##h&amp;:V###�l##�P##�#h&amp;#6##�###,�####5�####h&amp;9�####/�####��������a�#��p�</w:t>
        <w:br/>
        <w:t>###�###�##yt�P�#o##$##$#If#####���!v##h##v##h&amp;:V###�l##��##�#h&amp;#6##�###,�####5�####h&amp;9�####/�#######�####a�#��p�</w:t>
        <w:br/>
        <w:t>###�###�##yt�P�#o##$##$#If#####���!v##h##v##h&amp;:V###�l##�w##�#h&amp;#6##�###,�####5�####h&amp;9�####/�#######�####a�#��p�</w:t>
        <w:br/>
        <w:t>###�###�##yt�P�#�##$##$#If#####���!v##h##v##�##v##t##v#####v####:V###�l##�w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/�#######�####a�#��p�(###�###�#####�###�#####�###�#####�###�##yt�P�#�##$##$#If#####���!v##h##v##�##v##t##v#####v####:V###�l##��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/�#######�####a�#��p�(###�###�#####�###�#####�###�#####�###�##yt�P�#�##$##$#If#####���!v##h##v##�##v##t##v#####v####:V###�l##��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/�#######�####a�#��p�(###�###�#####�###�#####�###�#####�###�##yt�P�#4##$##$#If#####���!v##h##v##�##v##t##v#####v####:V###�l##4##��##�#h&amp;#6##�###+�###+�###,�####5�####�#5�####t#5�######5�######9�####/�#######�####/�####��������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��������/�#######�####a�#��p�(###�###�#####�###�#####�###�#####�###�##yt�P�#&amp;##$##$#If#####���!v##h##v##�##v##t##v#####v####:V###�l##4##��##�#h&amp;#6##�###+�###+�###,�####5�####�#5�####t#5�######5�######9�####/�#######�####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###�####/�#######�####a�#��p�(###�###�#####�###�#####�###�#####�###�##yt�P�#4##$##$#If#####���!v##h##v##�##v##t##v#####v####:V###�l##4##��##�#h&amp;#6##�###+�###+�###,�####5�####�#5�####t#5�######5�######9�####/�#######�####/�####��������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��������/�#######�####a�#��p�(###�###�#####�###�#####�###�#####�###�##yt�P�#&amp;##$##$#If#####���!v##h##v##�##v##t##v#####v####:V###�l##4##��##�#h&amp;#6##�###+�###+�###,�####5�####�#5�####t#5�######5�######9�####/�#######�####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��������/�#######�####a�#��p�(###�###�#####�###�#####�###�#####�###�##yt�P�#�##$##$#If#####���!v##h##v##c##v####:V###�l##��##�#h&amp;#6##�###,�####5�####c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####�###�#####�###�##yt�P�#</w:t>
        <w:br/>
        <w:t>##$##$#If#####���!v##h##v##�##v##t##v#####v####:V###�l##4##��##�#h&amp;#6##�###+�###+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��������/�#######�####a�#��p�(###�###�#####�###�#####�###�#####�###�##yt�P�#&amp;##$##$#If#####���!v##h##v##�##v##t##v#####v####:V###�l##4##��##�#h&amp;#6##�###+�###+�###,�####5�####�#5�####t#5�######5�######9�####/�#######�####/�####��������/�###</w:t>
      </w:r>
    </w:p>
    <w:p>
      <w:pPr>
        <w:pStyle w:val="PreformattedText"/>
        <w:bidi w:val="0"/>
        <w:jc w:val="left"/>
        <w:rPr/>
      </w:pPr>
      <w:r>
        <w:rPr/>
        <w:t>###�####/�#######�####/�#######�####/�####��������/�####��������/�#######�####a�#��p�(###�###�#####�###�#####�###�#####�###�##yt�P�#�##$##$#If#####���!v##h##v##�##v##t##v#####v####:V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h&amp;#6##�###,�####5�####�#5�####t#5�######5�######9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��������/�#######�####a�#��p�(###�###�#####�###�#####�###�#####�###�##yt�P�#�##$##$#If#####���!v##h##v##c##v####:V###�l##��##�#h&amp;#6##�###,�####5�####c#5�######9�####/�#######�####/�#######�####/�############/�####��������/�#######�####a�#��p�####�###�#####�###�##yt�P�####$##$#If#####���!v##h##v##�##v##t##v#####v####:V###�l##4##��##�#h&amp;#6##�###+�###+�###,�####5�####�#5�####t#5�######5�######9�####/�###</w:t>
        <w:tab/>
        <w:t>��������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4##$##$#If#####���!v##h##v##�##v##t##v#####v####:V###�l##4##��##�#h&amp;#6##�###+�###+�###,�####5�####�#5�####t#5�######5�######9�####/�####��������/�####��������/�#######�####/�####��������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�##$##$#If#####���!v##h##v##c##v####:V###�l##�###�#h&amp;#6##�###,�####5�####c#5�######9�####/�#######�####/�#######�####/�############/�####��������/�#######�####a�#��p�####�###�#####�###�##yt�P�####$##$#If#####���!v##h##v##�##v##t##v#####v####:V###�l##4##��##�#h&amp;#6##�###+�###+�###,�####5�####�#5�####t#5�######5�######9�####/�###</w:t>
        <w:tab/>
        <w:t>��������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4##$##$#If#####���!v##h##v##�##v##t##v#####v####:V###�l##4##��##�#h&amp;#6##�###+�###+�###,�####5�####�#5�####t#5�######5�######9�####/�####��������/�####��������/�#######�####/�####��������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�##$##$#If#####���!v##h##v##c##v####:V###�l##��##�#h&amp;#6##�###,�####5�####c#5�######9�####/�###</w:t>
      </w:r>
    </w:p>
    <w:p>
      <w:pPr>
        <w:pStyle w:val="PreformattedText"/>
        <w:bidi w:val="0"/>
        <w:jc w:val="left"/>
        <w:rPr/>
      </w:pPr>
      <w:r>
        <w:rPr/>
        <w:t>###�####/�#######�####/�####��������/�#######�####a�#��p�####�###�#####�###�##yt�P�####$##$#If#####���!v##h##v##�##v##t##v#####v####:V###�l##4##��##�#h&amp;#6##�###+�###+�###,�####5�####�#5�####t#5�######5�######9�####/�###</w:t>
        <w:tab/>
        <w:t>��������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4##$##$#If#####���!v##h##v##�##v##t##v#####v####:V###�l##4##��##�#h&amp;#6##�###+�###+�###,�####5�####�#5�####t#5�######5�######9�####/�####��������/�####��������/�#######�####/�####��������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/�####��������/�#######�####a�#��p�(###�###�#####�###�#####�###�#####�###�##yt�P�####$##$#If#####���!v##h##v##�##v##t##v#####v####:V###�l##�###�#h&amp;#6##�###,�####5�####�#5�####t#5�######5�######/�###</w:t>
        <w:tab/>
        <w:t>###�####/�#######�####/�####��������/�###</w:t>
        <w:tab/>
        <w:t>###�####/�#######�####/�####��������/�####��������/�#######�####a�#��p�(###�###�#####�###�#####�###�#####�###�##yt�P�#�##$##$#If#####���!v##h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X##v####:V###�l##���#�#h&amp;#6##�###,�#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X#5�######9�####9�####/�#######�####/�#######�####/�############/�####��������/�####��������/�#######�####a�#��p�####�###�#####�###�#####�###�##yt�P�#�##$##$#If#####���!v##h##v##c##v####:V###�l##�###�#h&amp;#6##�###,�####5�####c#5�######9�####/�#######�####/�#######�####/�############/�####��������/�####��������/�#######�####a�#��p�####�###�#####�###�##yt�P�#�###D################################################################���y���#��#�#K�#############I#r#f#a#n#.#A#h#m#e#d#@#g#s#t#t#.#n#h#s#.#u#k###���y���#��#�#K�#V###m#a#i#l#t#o#:#I#r#f#a#n#.#A#h#m#e#d#@#g#s#t#t#.#n#h#s#.#u#k###yX��;#H�,�]ą'c####��##�##$##$#If#####���!v##h##v##c##v####:V###�l##�#</w:t>
        <w:tab/>
        <w:tab/>
        <w:t>�####�</w:t>
        <w:br/>
        <w:t>###����####�#h&amp;#6##�###,�####5�####c#5�######9�####/�#######�####/�############/�#######�####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��p�####����######�###�##yt�P�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U`��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�####����####�</w:t>
        <w:tab/>
        <w:t>##�</w:t>
        <w:br/>
        <w:t>##c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2###Z###�###K###�###�###</w:t>
        <w:tab/>
        <w:t>#######&amp;###0###5###;###E###M###P###Q###S#######0###5###O###|###�###�###�###�###�###�#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0</w:t>
        <w:tab/>
        <w:t>##&gt;</w:t>
        <w:tab/>
        <w:t>##B</w:t>
        <w:tab/>
        <w:t>##�</w:t>
        <w:tab/>
        <w:t>##�</w:t>
        <w:tab/>
        <w:t>##�</w:t>
        <w:tab/>
        <w:t>##�</w:t>
        <w:tab/>
        <w:t>##&amp;</w:t>
        <w:br/>
        <w:t>##-</w:t>
        <w:br/>
        <w:t>##B</w:t>
        <w:br/>
        <w:t>##K</w:t>
        <w:br/>
        <w:t>##T</w:t>
        <w:br/>
        <w:t>##y</w:t>
        <w:br/>
        <w:t>##�</w:t>
        <w:br/>
        <w:t>##�</w:t>
        <w:br/>
        <w:t>##�</w:t>
        <w:br/>
        <w:t>##�</w:t>
        <w:br/>
        <w:t>##�</w:t>
        <w:br/>
        <w:t>######$###^###c###�###�###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,###1###A###�###�###�###�###�###.###^###�###�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'###(###)###*###+###,###-###.###/###1###2###3###4###6###7###8###9###:###&lt;###=###&gt;###?###@###A###B###C###D###F###G###H###I###J###K###L###N###O###R###�###########L###z###�###�####X#�#�#X#�#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</w:t>
        <w:br/>
        <w:t>#####0_��##########1_��##########2_��##########3_��##########4_��##########5_��##########6_��##########7_��##########8_��##########9_��########W###W###l###l###(###(###i###�###�###�###�#########################################################</w:t>
        <w:tab/>
        <w:t>#####`###`###r###r###.###.###m###�###�###�###�#######################################</w:t>
        <w:tab/>
        <w:t>#######=#######*�urn:schemas-microsoft-com:office:smarttags</w:t>
        <w:tab/>
        <w:t>�PlaceType#�=#######*�urn:schemas-microsoft-com:office:smarttags</w:t>
        <w:tab/>
        <w:t>�PlaceName#�8###</w:t>
        <w:tab/>
        <w:t>###*�urn:schemas-microsoft-com:office:smarttags#�City#�9###</w:t>
        <w:br/>
        <w:t>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##</w:t>
        <w:tab/>
        <w:t>#####</w:t>
        <w:br/>
        <w:t>#####</w:t>
        <w:tab/>
        <w:t>#####</w:t>
        <w:br/>
        <w:t>#####</w:t>
        <w:tab/>
        <w:t>#####</w:t>
        <w:br/>
        <w:t>###########</w:t>
        <w:br/>
        <w:t>###############�###�###�###�###P###\###�###�###�#########################�###�###�###�###�#####3###################+###+###�###�###�###U###U###z###z###�###�###�###�###################%###%###I###J###R###R###^###d###�###�###�###�###�###�###�###�###�###�###�###�###&amp;###+###8###9###:###:###�###�###�###�###�###�###�###&amp;###'###-###h###l###n###t###�###�###�###�###�###�###�###�###�###�###�###�###�###�###�###�###�###�###�###�###,###2###B###B###�###�###�###�###�###�###�###�###�###�###�###�###�###�###)###)###+###+###.###/###H###J###Y###\###^###^###_###_###{###}###�###�###�###�###A###A###I###I###J###K###L###�###�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###�###�###�###�###�###�###�###�###�###�###########################uQ�###############$###########�############w##�W##If##w#$#:M1#�o1#�#E#�QE#�#J#�5P#�4g##}j#�k#e#m#Lnn#�#v#14{#LP|#�_�#�:�#qM�##e�#�P�#�P�#�#�#�"�#�0�#3#�#+#�#�#�#�c�##\�#�f�#,#�#�#�#:B�#####�###�###########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###########�#######�###0��##########�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7.�#############�##���#@########�#######C#a#l#i#b#r#i###A#�#############�##��$#B########�#######C#a#m#b#r#i#a# #M#a#t#h###"###q#�##��###h#####�</w:t>
        <w:br/>
        <w:t>[g�</w:t>
        <w:br/>
        <w:t>[g�*�&amp;######V###�#################V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�24##############�###�##########################################################################3�Q#�####��##########################HP####</w:t>
        <w:tab/>
        <w:t>��####?##�###����������������������#E#####2#####################!#################################x###x###########�###############�#######��########(#F#I#B#R#O#I#D# #E#M#B#O#L#I#S#A#T#I#O#N# #(#U#A#E#)# #R#E#F#E#R#R#A#L# #F#O#R#M#######</w:t>
        <w:tab/>
        <w:t>#F#u#l#l# #N#a#m#e###W#y#g#h#t# #K#a#r#e#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0#######&lt;###</w:t>
        <w:br/>
        <w:t>###\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,###FIBROID EMBOLISATION (UAE) REFERRAL FORM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################Normal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Wyght Karen#########2###########Microsoft Office Word###@####�Ik####@####�-#�E�#@####�#��R�#@####�#��R�#############V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x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(###Guy's &amp; St Thomas' NHS Foundation Trust#####################�###################################################)###FIBROID EMBOLISATION (UAE)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0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U#{#################################m#a#i#l#t#o#:#I#r#f#a#n#.#A#h#m#e#d#@#g#s#t#t#.#n#h#s#.#u#k#######################/#################################m#a#i#l#t#o#:#g#s#t#-#t#r#.#G#U#Y#S#U#A#E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����V###W###X###Y###Z###[###\###]###^###_###`###a###b###c###d###e###f###g###h###i###j###k###l###m###n###o###p###q###r###s###t###u###����w###x###y###z###{###|###}###~###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[��R�#�###�#######D#a#t#a#########################################################</w:t>
        <w:br/>
        <w:t>###������������####################################U###�A######1#T#a#b#l#e#################################################################����####################################v###�$######W#o#r#d#D#o#c#u#m#e#n#t#####################################################����########################################4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