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261"/>
      </w:tblGrid>
      <w:tr>
        <w:trPr>
          <w:trHeight w:val="454" w:hRule="exact"/>
        </w:trPr>
        <w:tc>
          <w:tcPr>
            <w:tcW w:w="77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2" w:leader="none"/>
                <w:tab w:val="right" w:pos="10152" w:leader="none"/>
              </w:tabs>
              <w:spacing w:before="0" w:after="40"/>
              <w:ind w:right="-108" w:hanging="0"/>
              <w:jc w:val="center"/>
              <w:rPr>
                <w:rFonts w:ascii="Arial" w:hAnsi="Arial" w:eastAsia="Arial Unicode MS" w:cs="Arial"/>
                <w:spacing w:val="22"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pacing w:val="22"/>
                <w:sz w:val="32"/>
                <w:szCs w:val="32"/>
              </w:rPr>
              <w:t>GP Radiology Request Form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672" w:leader="none"/>
                <w:tab w:val="right" w:pos="10152" w:leader="none"/>
              </w:tabs>
              <w:snapToGrid w:val="false"/>
              <w:spacing w:before="0" w:after="40"/>
              <w:ind w:right="-108" w:hanging="0"/>
              <w:jc w:val="right"/>
              <w:rPr>
                <w:rFonts w:ascii="Arial" w:hAnsi="Arial" w:eastAsia="Arial Unicode MS" w:cs="Arial"/>
                <w:color w:val="000000"/>
                <w:spacing w:val="22"/>
                <w:sz w:val="18"/>
                <w:szCs w:val="17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pacing w:val="22"/>
                <w:sz w:val="18"/>
                <w:szCs w:val="17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-188595</wp:posOffset>
                  </wp:positionH>
                  <wp:positionV relativeFrom="page">
                    <wp:posOffset>-379095</wp:posOffset>
                  </wp:positionV>
                  <wp:extent cx="1602105" cy="3911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7" r="-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-518" w:hanging="22"/>
        <w:rPr>
          <w:rFonts w:ascii="Arial" w:hAnsi="Arial" w:cs="Arial"/>
          <w:shadow/>
          <w:color w:val="800080"/>
          <w:sz w:val="16"/>
          <w:szCs w:val="16"/>
        </w:rPr>
      </w:pPr>
      <w:r>
        <w:rPr>
          <w:rFonts w:cs="Arial" w:ascii="Arial" w:hAnsi="Arial"/>
          <w:b/>
          <w:bCs/>
          <w:shadow/>
          <w:color w:val="800080"/>
        </w:rPr>
        <w:t xml:space="preserve">INCOMPLETE / ILLEGIBLE FORMS WILL BE RETURNED </w:t>
      </w:r>
      <w:r>
        <w:rPr>
          <w:rFonts w:cs="Arial" w:ascii="Arial" w:hAnsi="Arial"/>
          <w:shadow/>
          <w:color w:val="800080"/>
          <w:sz w:val="16"/>
          <w:szCs w:val="16"/>
        </w:rPr>
        <w:t>in line with IRMER 2000 regulations</w:t>
      </w:r>
    </w:p>
    <w:p>
      <w:pPr>
        <w:pStyle w:val="Normal"/>
        <w:ind w:left="-518" w:hanging="22"/>
        <w:rPr>
          <w:rFonts w:ascii="Arial" w:hAnsi="Arial" w:cs="Arial"/>
          <w:shadow/>
          <w:color w:val="800080"/>
          <w:sz w:val="16"/>
          <w:szCs w:val="16"/>
        </w:rPr>
      </w:pPr>
      <w:r>
        <w:rPr>
          <w:rFonts w:cs="Arial" w:ascii="Arial" w:hAnsi="Arial"/>
          <w:shadow/>
          <w:color w:val="800080"/>
          <w:sz w:val="16"/>
          <w:szCs w:val="16"/>
        </w:rPr>
      </w:r>
    </w:p>
    <w:p>
      <w:pPr>
        <w:pStyle w:val="Normal"/>
        <w:ind w:left="-518" w:hanging="22"/>
        <w:rPr/>
      </w:pPr>
      <w:r>
        <w:rPr>
          <w:rFonts w:cs="Arial" w:ascii="Arial" w:hAnsi="Arial"/>
          <w:b/>
          <w:sz w:val="22"/>
        </w:rPr>
        <w:t>Please ensure ALL fields are complete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Patient details:</w:t>
            </w:r>
          </w:p>
        </w:tc>
      </w:tr>
      <w:tr>
        <w:trPr/>
        <w:tc>
          <w:tcPr>
            <w:tcW w:w="478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m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HS Number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 of Birth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>Gender: Male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3_2836900675"/>
            <w:bookmarkStart w:id="1" w:name="__Fieldmark__3_2836900675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  <w:tab/>
              <w:t xml:space="preserve">Female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4_2836900675"/>
            <w:bookmarkStart w:id="3" w:name="__Fieldmark__4_2836900675"/>
            <w:bookmarkEnd w:id="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</w:t>
              <w:tab/>
              <w:tab/>
            </w:r>
          </w:p>
        </w:tc>
      </w:tr>
      <w:tr>
        <w:trPr/>
        <w:tc>
          <w:tcPr>
            <w:tcW w:w="478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ddress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 xml:space="preserve">Postcod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 Number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*Mobile Number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:</w:t>
            </w:r>
          </w:p>
        </w:tc>
      </w:tr>
      <w:tr>
        <w:trPr/>
        <w:tc>
          <w:tcPr>
            <w:tcW w:w="478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terpreter Required: </w:t>
              <w:tab/>
              <w:t xml:space="preserve">Ye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10_2836900675"/>
            <w:bookmarkStart w:id="5" w:name="__Fieldmark__10_2836900675"/>
            <w:bookmarkEnd w:id="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11_2836900675"/>
            <w:bookmarkStart w:id="7" w:name="__Fieldmark__11_2836900675"/>
            <w:bookmarkEnd w:id="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f interpreter required which language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thnic Origin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>Pregnancy status:</w:t>
              <w:tab/>
              <w:t xml:space="preserve">Not Pregnan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14_2836900675"/>
            <w:bookmarkStart w:id="9" w:name="__Fieldmark__14_2836900675"/>
            <w:bookmarkEnd w:id="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gnan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15_2836900675"/>
            <w:bookmarkStart w:id="11" w:name="__Fieldmark__15_2836900675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 xml:space="preserve">       </w:t>
              <w:tab/>
              <w:t xml:space="preserve">LMP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7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yes:  Gestation weeks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>please note patients may receive text messages regarding their appointment</w:t>
      </w:r>
    </w:p>
    <w:p>
      <w:pPr>
        <w:pStyle w:val="Normal"/>
        <w:rPr>
          <w:rFonts w:ascii="Arial" w:hAnsi="Arial" w:cs="Arial"/>
          <w:i/>
          <w:i/>
          <w:sz w:val="22"/>
          <w:szCs w:val="18"/>
        </w:rPr>
      </w:pPr>
      <w:r>
        <w:rPr>
          <w:rFonts w:cs="Arial" w:ascii="Arial" w:hAnsi="Arial"/>
          <w:i/>
          <w:sz w:val="22"/>
          <w:szCs w:val="18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Service specific referral information: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iority:  Routine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18_2836900675"/>
            <w:bookmarkStart w:id="13" w:name="__Fieldmark__18_2836900675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ab/>
              <w:tab/>
              <w:t xml:space="preserve">Urgent: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19_2836900675"/>
            <w:bookmarkStart w:id="15" w:name="__Fieldmark__19_2836900675"/>
            <w:bookmarkEnd w:id="1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amination Requested</w:t>
            </w:r>
            <w:r>
              <w:rPr>
                <w:rFonts w:cs="Arial" w:ascii="Arial" w:hAnsi="Arial"/>
                <w:sz w:val="22"/>
              </w:rPr>
              <w:t xml:space="preserve"> including body area to be imaged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-ray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21_2836900675"/>
            <w:bookmarkStart w:id="17" w:name="__Fieldmark__21_2836900675"/>
            <w:bookmarkEnd w:id="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ab/>
              <w:t xml:space="preserve">            Ultrasound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22_2836900675"/>
            <w:bookmarkStart w:id="19" w:name="__Fieldmark__22_2836900675"/>
            <w:bookmarkEnd w:id="1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ab/>
              <w:t xml:space="preserve">              MRI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23_2836900675"/>
            <w:bookmarkStart w:id="21" w:name="__Fieldmark__23_2836900675"/>
            <w:bookmarkEnd w:id="2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T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2" w:name="__Fieldmark__24_2836900675"/>
            <w:bookmarkStart w:id="23" w:name="__Fieldmark__24_2836900675"/>
            <w:bookmarkEnd w:id="2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ab/>
              <w:t xml:space="preserve">  For CT please state eGFR: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Diabetic status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 Allergies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</w:rPr>
              <w:t xml:space="preserve">Relevant Clinical Information: </w:t>
            </w:r>
            <w:r>
              <w:rPr>
                <w:rFonts w:cs="Arial" w:ascii="Arial" w:hAnsi="Arial"/>
                <w:sz w:val="18"/>
                <w:szCs w:val="18"/>
              </w:rPr>
              <w:t>(as examination is protocol based, the quality of this information is important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 xml:space="preserve">Question to be answered: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Referring clinican:</w:t>
            </w:r>
          </w:p>
        </w:tc>
      </w:tr>
      <w:tr>
        <w:trPr/>
        <w:tc>
          <w:tcPr>
            <w:tcW w:w="478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ferrer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C number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ferring Practic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 Number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actice Address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code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: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horised by signature of referring clinician):</w:t>
            </w:r>
          </w:p>
        </w:tc>
        <w:tc>
          <w:tcPr>
            <w:tcW w:w="47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18" w:right="566" w:gutter="0" w:header="0" w:top="53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 YOUR INFORMATION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500"/>
        <w:gridCol w:w="4680"/>
      </w:tblGrid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adiology Department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adiology  Department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velina London Children’s Hospital </w:t>
            </w:r>
          </w:p>
        </w:tc>
      </w:tr>
      <w:tr>
        <w:trPr>
          <w:trHeight w:val="315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 Thomas Hospital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uys Hospital</w:t>
            </w:r>
          </w:p>
        </w:tc>
        <w:tc>
          <w:tcPr>
            <w:tcW w:w="4680" w:type="dxa"/>
            <w:tcBorders/>
          </w:tcPr>
          <w:p>
            <w:pPr>
              <w:pStyle w:val="Header"/>
              <w:tabs>
                <w:tab w:val="left" w:pos="255" w:leader="none"/>
                <w:tab w:val="center" w:pos="4153" w:leader="none"/>
                <w:tab w:val="center" w:pos="4572" w:leader="none"/>
                <w:tab w:val="right" w:pos="8306" w:leader="none"/>
              </w:tabs>
              <w:spacing w:lineRule="exact" w:line="250"/>
              <w:ind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 Thomas’ Hospital</w:t>
              <w:tab/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Floor Lambeth Wing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Floor Tower Wing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97195</wp:posOffset>
                  </wp:positionH>
                  <wp:positionV relativeFrom="paragraph">
                    <wp:posOffset>9525</wp:posOffset>
                  </wp:positionV>
                  <wp:extent cx="429260" cy="1676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4134" t="-71" r="-11" b="319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  <w:szCs w:val="22"/>
              </w:rPr>
              <w:t>Children’s Imaging,   Arctic Floor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stminster Bridge Road, SE1 7EH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at Maze Pond SE1 9R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mbeth Palace Road,  London,  SE1 7EH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ind w:right="-2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 No. 020 7188 549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 No. 020 7188 5527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l No. 020 7188 9218      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ointments 020-718-8554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ointments 020-718-8554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ointment 0207 7188 92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gst-tr.radiologyreferrals@nhs.ne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he following tests require an appointment:- </w:t>
      </w:r>
      <w:r>
        <w:rPr>
          <w:rFonts w:cs="Arial" w:ascii="Arial" w:hAnsi="Arial"/>
          <w:sz w:val="22"/>
          <w:szCs w:val="22"/>
        </w:rPr>
        <w:t xml:space="preserve">IVU, Ultrasound, Barium /Swallow/Meal/Enema./MRI/C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lease make sure your Full Address and Telephone Number is clearly printed on the for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ll other general x rays</w:t>
      </w:r>
      <w:r>
        <w:rPr>
          <w:rFonts w:cs="Arial" w:ascii="Arial" w:hAnsi="Arial"/>
          <w:sz w:val="22"/>
          <w:szCs w:val="22"/>
        </w:rPr>
        <w:t xml:space="preserve"> are performed on a </w:t>
      </w:r>
      <w:r>
        <w:rPr>
          <w:rFonts w:cs="Arial" w:ascii="Arial" w:hAnsi="Arial"/>
          <w:b/>
          <w:sz w:val="22"/>
          <w:szCs w:val="22"/>
        </w:rPr>
        <w:t>‘walk in’</w:t>
      </w:r>
      <w:r>
        <w:rPr>
          <w:rFonts w:cs="Arial" w:ascii="Arial" w:hAnsi="Arial"/>
          <w:sz w:val="22"/>
          <w:szCs w:val="22"/>
        </w:rPr>
        <w:t xml:space="preserve"> basis at either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Guys hospital in the main X-ray Dept located on the 2</w:t>
      </w:r>
      <w:r>
        <w:rPr>
          <w:rFonts w:cs="Arial" w:ascii="Arial" w:hAnsi="Arial"/>
          <w:sz w:val="22"/>
          <w:szCs w:val="22"/>
          <w:vertAlign w:val="superscript"/>
        </w:rPr>
        <w:t>nd</w:t>
      </w:r>
      <w:r>
        <w:rPr>
          <w:rFonts w:cs="Arial" w:ascii="Arial" w:hAnsi="Arial"/>
          <w:sz w:val="22"/>
          <w:szCs w:val="22"/>
        </w:rPr>
        <w:t xml:space="preserve"> Floor Tower Wing.   Opening hours are from 8.30am-5pm Monday to Frida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 a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St Thomas Hospital, the main X-ray Dept, located on the 1</w:t>
      </w:r>
      <w:r>
        <w:rPr>
          <w:rFonts w:cs="Arial" w:ascii="Arial" w:hAnsi="Arial"/>
          <w:sz w:val="22"/>
          <w:szCs w:val="22"/>
          <w:vertAlign w:val="superscript"/>
        </w:rPr>
        <w:t>st</w:t>
      </w:r>
      <w:r>
        <w:rPr>
          <w:rFonts w:cs="Arial" w:ascii="Arial" w:hAnsi="Arial"/>
          <w:sz w:val="22"/>
          <w:szCs w:val="22"/>
        </w:rPr>
        <w:t xml:space="preserve"> floor Lambeth Wing.  Opening hours are from 8:30am-5pm Monday to Frida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 a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Evelina Children’s Hospital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the main X-ray Dept located on the Children’s Imaging, Arctic Floor.  Opening hours are from 9:00am -5 p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 to Friday.     Full address and telephone numbers detailed above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need an interpreter please advise your GP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results of your examination will be sent to your GP and should be available in </w:t>
      </w:r>
      <w:r>
        <w:rPr>
          <w:rFonts w:cs="Arial" w:ascii="Arial" w:hAnsi="Arial"/>
          <w:b/>
          <w:color w:val="FF0000"/>
          <w:sz w:val="22"/>
          <w:szCs w:val="22"/>
        </w:rPr>
        <w:t>7 -10 days after your scan</w:t>
      </w:r>
      <w:r>
        <w:rPr>
          <w:rFonts w:cs="Arial" w:ascii="Arial" w:hAnsi="Arial"/>
          <w:sz w:val="22"/>
          <w:szCs w:val="22"/>
        </w:rPr>
        <w:t>. Please make arrangements with your GP practice to be informed about your resul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6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 help us decide if you are entitled to free NHS care, you are requested to bring proof of identity and a proof of address with you.  If you are not entitled to free NHS care, you will be asked to pay for your treatmen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CAR PARKING FACILTIES ARE VERY RESTRICTED PLEASE USE PUBLIC TRANSPORT WHEREVER POSSIBLE.</w:t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uy’s Hospital is situated near London Bridge Stat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 Thomas Hospital is situated near Waterloo Station and Westminster Bridge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2) Form 1056</w:t>
      </w:r>
    </w:p>
    <w:p>
      <w:pPr>
        <w:pStyle w:val="Normal"/>
        <w:ind w:left="-518" w:hanging="2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440" w:right="1178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st-tr.radiologyreferrals@nhs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0:12:00Z</dcterms:created>
  <dc:creator>atrivedi</dc:creator>
  <dc:description/>
  <cp:keywords/>
  <dc:language>en-US</dc:language>
  <cp:lastModifiedBy>Adesina Annette</cp:lastModifiedBy>
  <cp:lastPrinted>2017-04-27T13:33:00Z</cp:lastPrinted>
  <dcterms:modified xsi:type="dcterms:W3CDTF">2017-05-16T10:12:00Z</dcterms:modified>
  <cp:revision>2</cp:revision>
  <dc:subject/>
  <dc:title>GP Radiology Request Form</dc:title>
</cp:coreProperties>
</file>