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Professor Michalis Koutroumanidis’ publications</w:t>
      </w:r>
    </w:p>
    <w:p>
      <w:pPr>
        <w:pStyle w:val="GuysText"/>
        <w:rPr>
          <w:rFonts w:ascii="Cambria" w:hAnsi="Cambria" w:cs="Times New Roman"/>
          <w:spacing w:val="0"/>
        </w:rPr>
      </w:pPr>
      <w:r>
        <w:rPr>
          <w:rFonts w:cs="Cambria" w:ascii="Cambria" w:hAnsi="Cambria"/>
          <w:spacing w:val="0"/>
        </w:rPr>
        <w:t xml:space="preserve">                                                          </w:t>
      </w:r>
    </w:p>
    <w:p>
      <w:pPr>
        <w:pStyle w:val="Normal"/>
        <w:rPr/>
      </w:pPr>
      <w:r>
        <w:rPr/>
        <w:t>Chowdhury FA, Elwes RD, Koutroumanidis M, Morris RG, Nashef L, Richardson MP. Impaired cognitive function in idiopathic generalized epilepsy and unaffected family members: An epilepsy endophenotype. Epilepsia. 2014 Apr 4. doi: 10.1111/epi.12604. [Epub ahead of print]</w:t>
      </w:r>
    </w:p>
    <w:p>
      <w:pPr>
        <w:pStyle w:val="Normal"/>
        <w:rPr/>
      </w:pPr>
      <w:r>
        <w:rPr/>
      </w:r>
    </w:p>
    <w:p>
      <w:pPr>
        <w:pStyle w:val="Normal"/>
        <w:rPr/>
      </w:pPr>
      <w:r>
        <w:rPr/>
        <w:t>Nielsen N, Wetterslev J, Cronberg T, Erlinge D et al. Targeted temperature management at 33°C versus 36°C after cardiac arrest. N Engl J Med. 2013 Dec 5;369(23):2197-206. doi: 10.1056/NEJMoa1310519. Epub 2013 Nov 17.</w:t>
      </w:r>
    </w:p>
    <w:p>
      <w:pPr>
        <w:pStyle w:val="Normal"/>
        <w:rPr/>
      </w:pPr>
      <w:r>
        <w:rPr/>
      </w:r>
    </w:p>
    <w:p>
      <w:pPr>
        <w:pStyle w:val="Normal"/>
        <w:rPr/>
      </w:pPr>
      <w:r>
        <w:rPr/>
        <w:t>Valentín A, Alarcón G, Barrington SF, García Seoane JJ, Martín-Miguel MC, Selway RP, Koutroumanidis M. Interictal estimation of intracranial seizure onset in temporal lobe epilepsy. Clin Neurophysiol. 2014 Feb;125(2):231-8. doi: 10.1016/j.clinph.2013.07.008. Epub 2013 Aug 21.</w:t>
      </w:r>
    </w:p>
    <w:p>
      <w:pPr>
        <w:pStyle w:val="Normal"/>
        <w:rPr/>
      </w:pPr>
      <w:r>
        <w:rPr/>
      </w:r>
    </w:p>
    <w:p>
      <w:pPr>
        <w:pStyle w:val="Normal"/>
        <w:rPr/>
      </w:pPr>
      <w:r>
        <w:rPr/>
        <w:t>Kasteleijn-Nolst Trenité DG(1), Schmitz B, Janz D, Delgado-Escueta AV, Thomas P, Hirsch E, Lerche H, Camfield C, Baykan B, Feucht M, Martínez-Juárez IE, Duron RM, Medina MT, Rubboli G, Jerney J, Hermann B, Yacubian E, Koutroumanidis M, Stephani U, Salas-Puig J, Reed RC, Woermann F, Wandschneider B, Bureau M, Gambardella A, Koepp MJ, Gelisse P, Gurses C, Crespel A, Nguyen-Michel VH, Ferlazzo E, Grisar T, Helbig I, Koeleman BP, Striano P, Trimble M, Buono R, Cossette P, Represa A, Dravet C, Serafini A, Berglund IS, Sisodiya SM, Yamakawa K, Genton P. Consensus on diagnosis and management of JME: From founder's observations to current trends. Epilepsy Behav. 2013 Jul;28 Suppl 1:S87-90. doi: 10.1016/j.yebeh.2012.11.051.</w:t>
      </w:r>
    </w:p>
    <w:p>
      <w:pPr>
        <w:pStyle w:val="Normal"/>
        <w:rPr/>
      </w:pPr>
      <w:r>
        <w:rPr/>
      </w:r>
    </w:p>
    <w:p>
      <w:pPr>
        <w:pStyle w:val="Normal"/>
        <w:rPr/>
      </w:pPr>
      <w:r>
        <w:rPr/>
        <w:t>Serafini A, Rubboli G, Gigli GL, Koutroumanidis M, Gelisse P. Neurophysiology of juvenile myoclonic epilepsy. Epilepsy Behav. 2013 Jul;28 Suppl 1:S30-9. doi: 10.1016/j.yebeh.2012.11.042.</w:t>
      </w:r>
    </w:p>
    <w:p>
      <w:pPr>
        <w:pStyle w:val="Normal"/>
        <w:rPr/>
      </w:pPr>
      <w:r>
        <w:rPr/>
        <w:t>Koutroumanidis M. A commentary on SCORE. Epilepsia. 2013 Jun;54(6):1136-7. doi: 10.1111/epi.12209.</w:t>
      </w:r>
    </w:p>
    <w:p>
      <w:pPr>
        <w:pStyle w:val="Normal"/>
        <w:rPr/>
      </w:pPr>
      <w:r>
        <w:rPr/>
      </w:r>
    </w:p>
    <w:p>
      <w:pPr>
        <w:pStyle w:val="Normal"/>
        <w:rPr/>
      </w:pPr>
      <w:r>
        <w:rPr/>
        <w:t>Kokkinos V, Koupparis AM, Tsiptsios D, Kostopoulos GK, Koutroumanidis M. Spatiotemporal profiles of focal and generalised spikes in childhood absence epilepsy. Epileptic Disord. 2013 Mar;15(1):14-26. doi: 10.1684/epd.2013.0561.</w:t>
      </w:r>
    </w:p>
    <w:p>
      <w:pPr>
        <w:pStyle w:val="Normal"/>
        <w:rPr/>
      </w:pPr>
      <w:r>
        <w:rPr/>
      </w:r>
    </w:p>
    <w:p>
      <w:pPr>
        <w:pStyle w:val="Normal"/>
        <w:rPr/>
      </w:pPr>
      <w:r>
        <w:rPr/>
        <w:t>Graham NS, Crichton S, Koutroumanidis M, Wolfe CD, Rudd AG. Incidence and associations of poststroke epilepsy: the prospective South London Stroke Register. Stroke. 2013 Mar;44(3):605-11. doi: 10.1161/STROKEAHA.111.000220. Epub 2013 Jan 31.</w:t>
      </w:r>
    </w:p>
    <w:p>
      <w:pPr>
        <w:pStyle w:val="Normal"/>
        <w:rPr/>
      </w:pPr>
      <w:r>
        <w:rPr/>
      </w:r>
    </w:p>
    <w:p>
      <w:pPr>
        <w:pStyle w:val="Normal"/>
        <w:rPr/>
      </w:pPr>
      <w:r>
        <w:rPr/>
        <w:t>Sreedharan J, Gourlay E, Evans MR, Koutroumanidis M. Falsely pessimistic prognosis by EEG in post-anoxic coma after cardiac arrest: the borderland of nonconvulsive status epilepticus. Epileptic Disord. 2012 Sep;14(3):340-4. doi: 10.1684/epd.2012.0519.</w:t>
      </w:r>
    </w:p>
    <w:p>
      <w:pPr>
        <w:pStyle w:val="Normal"/>
        <w:rPr/>
      </w:pPr>
      <w:r>
        <w:rPr/>
      </w:r>
    </w:p>
    <w:p>
      <w:pPr>
        <w:pStyle w:val="Normal"/>
        <w:rPr/>
      </w:pPr>
      <w:r>
        <w:rPr/>
        <w:t>Koutroumanidis M, Ferrie CD, Valeta T, Sanders S, Michael M, Panayiotopoulos CP. Syncope-like epileptic seizures in Panayiotopoulos syndrome. Neurology. 2012 Jul 31;79(5):463-7. doi: 10.1212/WNL.0b013e31826170a2. Epub 2012 Jul 18.</w:t>
      </w:r>
    </w:p>
    <w:p>
      <w:pPr>
        <w:pStyle w:val="Normal"/>
        <w:rPr/>
      </w:pPr>
      <w:r>
        <w:rPr/>
      </w:r>
    </w:p>
    <w:p>
      <w:pPr>
        <w:pStyle w:val="Normal"/>
        <w:rPr/>
      </w:pPr>
      <w:r>
        <w:rPr/>
        <w:t>Panayiotopoulos CP, Koutroumanidis M, Ferrie CD. Shared loci for migraine and epilepsy on chromosomes 14q12-q23 and 12q24.2-q24.3. Neurology. 2012 Apr 10;78(15):1191; author reply 1191.</w:t>
      </w:r>
    </w:p>
    <w:p>
      <w:pPr>
        <w:pStyle w:val="Normal"/>
        <w:rPr/>
      </w:pPr>
      <w:r>
        <w:rPr/>
      </w:r>
    </w:p>
    <w:p>
      <w:pPr>
        <w:pStyle w:val="Normal"/>
        <w:rPr/>
      </w:pPr>
      <w:r>
        <w:rPr/>
        <w:t>Tan SV, Sandford F, Stevenson M, Probert S, Sanders S, Mills KR, Koutroumanidis M. Hand-held nerve conduction device in carpal tunnel syndrome: a prospective study.Muscle Nerve. 2012 May;45(5):635-41. doi: 10.1002/mus.23279.</w:t>
      </w:r>
    </w:p>
    <w:p>
      <w:pPr>
        <w:pStyle w:val="Normal"/>
        <w:rPr/>
      </w:pPr>
      <w:r>
        <w:rPr/>
      </w:r>
    </w:p>
    <w:p>
      <w:pPr>
        <w:pStyle w:val="Normal"/>
        <w:rPr/>
      </w:pPr>
      <w:r>
        <w:rPr/>
        <w:t>Koutroumanidis M, Tsiptsios D, Kokkinos V, Kostopoulos GK. Focal and generalized EEG paroxysms in childhood absence epilepsy: topographic associations and distinctive behaviors during the first cycle of non-REM sleep. Epilepsia. 2012 May;53(5):840-9. doi: 10.1111/j.1528-1167.2012.03424.x. Epub 2012 Feb 23.</w:t>
      </w:r>
    </w:p>
    <w:p>
      <w:pPr>
        <w:pStyle w:val="Normal"/>
        <w:rPr/>
      </w:pPr>
      <w:r>
        <w:rPr/>
      </w:r>
    </w:p>
    <w:p>
      <w:pPr>
        <w:pStyle w:val="Normal"/>
        <w:rPr/>
      </w:pPr>
      <w:r>
        <w:rPr/>
        <w:t>Howard RS, Holmes PA, Siddiqui A, Treacher D, Tsiropoulos I, Koutroumanidis M. Hypoxic-ischaemic brain injury: imaging and neurophysiology abnormalities related to outcome. QJM. 2012 Jun;105(6):551-61. doi: 10.1093/qjmed/hcs016. Epub 2012 Feb 9.</w:t>
      </w:r>
    </w:p>
    <w:p>
      <w:pPr>
        <w:pStyle w:val="Normal"/>
        <w:rPr/>
      </w:pPr>
      <w:r>
        <w:rPr/>
      </w:r>
    </w:p>
    <w:p>
      <w:pPr>
        <w:pStyle w:val="Normal"/>
        <w:rPr/>
      </w:pPr>
      <w:r>
        <w:rPr/>
        <w:t>Koutroumanidis M. Cardiovascular and neuroendocrine features of Panayiotopoulos syndrome. Epilepsy Behav. 2011 Jul;21(3):217-8. doi: 10.1016/j.yebeh.2011.03.030. Epub 2011 Jun 1.</w:t>
      </w:r>
    </w:p>
    <w:p>
      <w:pPr>
        <w:pStyle w:val="Normal"/>
        <w:rPr/>
      </w:pPr>
      <w:r>
        <w:rPr/>
        <w:t>Howard RS, Holmes PA, Koutroumanidis MA. Hypoxic-ischaemic brain injury. Pract Neurol. 2011 Feb;11(1):4-18. doi: 10.1136/jnnp.2010.235218.</w:t>
      </w:r>
    </w:p>
    <w:p>
      <w:pPr>
        <w:pStyle w:val="Normal"/>
        <w:rPr/>
      </w:pPr>
      <w:r>
        <w:rPr/>
      </w:r>
    </w:p>
    <w:p>
      <w:pPr>
        <w:pStyle w:val="Normal"/>
        <w:rPr/>
      </w:pPr>
      <w:r>
        <w:rPr/>
        <w:t>Povlsen B, Aggelakis K, Koutroumanidis M. Effect of age on subjective complaints and objective severity of carpal tunnel syndrome: prospective study.  JRSM Short Reports 2010; 1: 62-68</w:t>
      </w:r>
    </w:p>
    <w:p>
      <w:pPr>
        <w:pStyle w:val="Normal"/>
        <w:rPr/>
      </w:pPr>
      <w:r>
        <w:rPr/>
        <w:t>Tsiptsios D, Howard RS, Koutroumanidis MA Electroencephalographic assessment of patients with epileptic seizures Expert Review Of Neurotherapeutics  2010; 10: 1869-1886</w:t>
      </w:r>
    </w:p>
    <w:p>
      <w:pPr>
        <w:pStyle w:val="Normal"/>
        <w:rPr/>
      </w:pPr>
      <w:r>
        <w:rPr/>
      </w:r>
    </w:p>
    <w:p>
      <w:pPr>
        <w:pStyle w:val="Normal"/>
        <w:rPr/>
      </w:pPr>
      <w:r>
        <w:rPr/>
        <w:t>Kokkinos V, Koutroumanidis M, Tsatsou K, Koupparis A, Tsiptsios D, Panayiotopoulos CP. Multifocal spatiotemporal distribution of interictal spikes in Panayiotopoulos syndrome. Clin Neurophysiology 2010; 121: 859-869</w:t>
      </w:r>
    </w:p>
    <w:p>
      <w:pPr>
        <w:pStyle w:val="Normal"/>
        <w:rPr/>
      </w:pPr>
      <w:r>
        <w:rPr/>
      </w:r>
    </w:p>
    <w:p>
      <w:pPr>
        <w:pStyle w:val="Normal"/>
        <w:rPr/>
      </w:pPr>
      <w:r>
        <w:rPr/>
        <w:t>Caraballo R, Koutroumanidis M, Panayiotopoulos CP, Fejerman N. Idiopathic childhood occipital epilepsy of Gastaut: a review and differentiation from migraine and other epilepsies. J Child Neurol. 2009 Dec; 24(12):1536-42</w:t>
      </w:r>
    </w:p>
    <w:p>
      <w:pPr>
        <w:pStyle w:val="Normal"/>
        <w:rPr/>
      </w:pPr>
      <w:r>
        <w:rPr/>
      </w:r>
    </w:p>
    <w:p>
      <w:pPr>
        <w:pStyle w:val="Normal"/>
        <w:rPr/>
      </w:pPr>
      <w:r>
        <w:rPr/>
        <w:t>Koutroumanidis M, Tsiptsios D, Kokkinos V, Lysitsas K, Tsiropoulos I. Generalized spike-wave discharges and seizures with focal ictal transformation: mechanisms in absence (CAE) and myoclonic (JME) IGEs. Epilepsia 2009 Oct; 50(10):2326-9</w:t>
      </w:r>
    </w:p>
    <w:p>
      <w:pPr>
        <w:pStyle w:val="Normal"/>
        <w:rPr/>
      </w:pPr>
      <w:r>
        <w:rPr/>
      </w:r>
    </w:p>
    <w:p>
      <w:pPr>
        <w:pStyle w:val="Normal"/>
        <w:rPr/>
      </w:pPr>
      <w:r>
        <w:rPr/>
        <w:t>Koutroumanidis M, Tsatsou K, Sanders S, Michael M, Tan SV, Agathonikou A, Panayiotopoulos CP. Fixation-off sensitivity in epilepsies other than the idiopathic epilepsies of childhood with occipital paroxysms: a 12-year clinical-video EEG study. Epileptic Disord. 2009; 11(1):20-36.</w:t>
      </w:r>
    </w:p>
    <w:p>
      <w:pPr>
        <w:pStyle w:val="Normal"/>
        <w:rPr/>
      </w:pPr>
      <w:r>
        <w:rPr/>
      </w:r>
    </w:p>
    <w:p>
      <w:pPr>
        <w:pStyle w:val="Normal"/>
        <w:rPr/>
      </w:pPr>
      <w:r>
        <w:rPr/>
        <w:t>Bonakis A, Koutroumanidis M. Epileptic discharges and phasic sleep phenomena in patients with juvenile myoclonic epilepsy. Epilepsia 2009 Nov;50(11):2434-45</w:t>
      </w:r>
    </w:p>
    <w:p>
      <w:pPr>
        <w:pStyle w:val="Normal"/>
        <w:rPr/>
      </w:pPr>
      <w:r>
        <w:rPr/>
      </w:r>
    </w:p>
    <w:p>
      <w:pPr>
        <w:pStyle w:val="Normal"/>
        <w:rPr/>
      </w:pPr>
      <w:r>
        <w:rPr/>
        <w:t>Koutroumanidis M, Bonakis A, Michael M, Tsatsou K, Tan SV. Stimulus – induced Periodic Discharges, cortical myoclonus and arousal responses in mild reversible coma. Clin Neurophysiology 2009; 119: 2459-66</w:t>
      </w:r>
    </w:p>
    <w:p>
      <w:pPr>
        <w:pStyle w:val="Normal"/>
        <w:rPr/>
      </w:pPr>
      <w:r>
        <w:rPr/>
      </w:r>
    </w:p>
    <w:p>
      <w:pPr>
        <w:pStyle w:val="Normal"/>
        <w:rPr/>
      </w:pPr>
      <w:r>
        <w:rPr/>
        <w:t>Akanuma N, Reed LJ, Marsden P, Jarosz J, Adachi N, Hallett WA, Alarcón G, Morris RG, Koutroumanidis M. Networks involved in episodic memory in the human brain: A correlation study between intracarotid amobarbital test and [18F]FDG-PET. Journal of Cognitive Neuroscience 2009 Mar;21(3):605-22</w:t>
      </w:r>
    </w:p>
    <w:p>
      <w:pPr>
        <w:pStyle w:val="Normal"/>
        <w:rPr/>
      </w:pPr>
      <w:r>
        <w:rPr/>
      </w:r>
    </w:p>
    <w:p>
      <w:pPr>
        <w:pStyle w:val="Normal"/>
        <w:rPr/>
      </w:pPr>
      <w:r>
        <w:rPr/>
        <w:t>Hara E, Hara K, Akanuma N, Adachi N, Koutroumanidis M. Suicide attempts in adult patients with idiopathic generalized epilepsy. Psychiatry and Clinical Neurosciences 2009; 63: 225-229</w:t>
      </w:r>
    </w:p>
    <w:p>
      <w:pPr>
        <w:pStyle w:val="Normal"/>
        <w:rPr/>
      </w:pPr>
      <w:r>
        <w:rPr/>
      </w:r>
    </w:p>
    <w:p>
      <w:pPr>
        <w:pStyle w:val="Normal"/>
        <w:rPr/>
      </w:pPr>
      <w:r>
        <w:rPr/>
        <w:t xml:space="preserve">Akanuma N, Hara E, Adachi N, Hara K, Koutroumanidis M. Psychiatric Comorbidity in Adult Patients with Idiopathic Generalised Epilepsies. Epilepsy and Behaviour 2008; 13: 248-251 </w:t>
      </w:r>
    </w:p>
    <w:p>
      <w:pPr>
        <w:pStyle w:val="Normal"/>
        <w:rPr/>
      </w:pPr>
      <w:r>
        <w:rPr/>
      </w:r>
    </w:p>
    <w:p>
      <w:pPr>
        <w:pStyle w:val="Normal"/>
        <w:rPr/>
      </w:pPr>
      <w:r>
        <w:rPr/>
        <w:t xml:space="preserve">Koutroumanidis M, Aggelakis K, Panayiotopoulos CP. Idiopathic Epilepsy with Generalized Tonic Clonic Seizures only vs. Idiopathic Epilepsy with Phantom Absences and Generalized Tonic Clonic Seizures: one or two syndromes? Epilepsia 2008 49(12):2050-62 </w:t>
      </w:r>
    </w:p>
    <w:p>
      <w:pPr>
        <w:pStyle w:val="Normal"/>
        <w:rPr/>
      </w:pPr>
      <w:r>
        <w:rPr/>
      </w:r>
    </w:p>
    <w:p>
      <w:pPr>
        <w:pStyle w:val="Normal"/>
        <w:rPr/>
      </w:pPr>
      <w:r>
        <w:rPr/>
        <w:t>Panayiotopoulos CP, Michael M, Sanders S, Valeta T, Koutroumanidis M. Benign childhood focal epilepsies: assessment of established and newly recognized syndromes. Brain. 2008 Sep;131 (Pt 9):2264-86.</w:t>
      </w:r>
    </w:p>
    <w:p>
      <w:pPr>
        <w:pStyle w:val="Normal"/>
        <w:rPr/>
      </w:pPr>
      <w:r>
        <w:rPr/>
      </w:r>
    </w:p>
    <w:p>
      <w:pPr>
        <w:pStyle w:val="Normal"/>
        <w:rPr/>
      </w:pPr>
      <w:r>
        <w:rPr/>
        <w:t xml:space="preserve">Ferrie CD, Caraballo R, Covanis A, Demirbilek V, Dervent A, Fejerman N, Fusco L, Grünewald RA, Kanazawa O, Koutroumanidis M et al. Autonomic Status Epilepticus in Panayiotopoulos syndrome and other childhood and adult epilepsies: A Consensus view. Epilepsia 2007; 48: 1165-1172 </w:t>
      </w:r>
    </w:p>
    <w:p>
      <w:pPr>
        <w:pStyle w:val="Normal"/>
        <w:rPr/>
      </w:pPr>
      <w:r>
        <w:rPr/>
      </w:r>
    </w:p>
    <w:p>
      <w:pPr>
        <w:pStyle w:val="Normal"/>
        <w:rPr/>
      </w:pPr>
      <w:r>
        <w:rPr/>
        <w:t xml:space="preserve">Koutroumanidis M. Panayiotopoulos Syndrome: An important electroclinical example of benign childhood system epilepsy. Epilepsia 2007; 48: 1044-1053 </w:t>
      </w:r>
    </w:p>
    <w:p>
      <w:pPr>
        <w:pStyle w:val="Normal"/>
        <w:rPr/>
      </w:pPr>
      <w:r>
        <w:rPr/>
      </w:r>
    </w:p>
    <w:p>
      <w:pPr>
        <w:pStyle w:val="Normal"/>
        <w:rPr/>
      </w:pPr>
      <w:r>
        <w:rPr/>
        <w:t xml:space="preserve">Tan S, Koutroumanidis M. Electroencephalography for the general physician. British Journal of Hospital Medicine 2007; 68: M94-97 </w:t>
      </w:r>
    </w:p>
    <w:p>
      <w:pPr>
        <w:pStyle w:val="Normal"/>
        <w:rPr/>
      </w:pPr>
      <w:r>
        <w:rPr/>
      </w:r>
    </w:p>
    <w:p>
      <w:pPr>
        <w:pStyle w:val="Normal"/>
        <w:rPr/>
      </w:pPr>
      <w:r>
        <w:rPr/>
        <w:t>Koutroumanidis M, Aggelakis K, Tan S. Electroencephalograms in the diagnosis and management of the epilepsies.  British Journal of Hospital Medicine 2007; 68: M123-127</w:t>
      </w:r>
    </w:p>
    <w:p>
      <w:pPr>
        <w:pStyle w:val="Normal"/>
        <w:rPr/>
      </w:pPr>
      <w:r>
        <w:rPr/>
      </w:r>
    </w:p>
    <w:p>
      <w:pPr>
        <w:pStyle w:val="Normal"/>
        <w:rPr/>
      </w:pPr>
      <w:r>
        <w:rPr/>
        <w:t xml:space="preserve">Ferrie CD, Caraballo R, Covanis A, Demirbilek V, Dervent A, Kivity S, Koutroumanidis M, Martinovic Z, Oguni N, Verrotti A, Vigevano F, Watanabe K, Yalcin D, Yoshinaga H. Panayiotopoulos syndrome: a consensus view. Dev Med Child Neurol 2006; 48: 236-240. </w:t>
      </w:r>
    </w:p>
    <w:p>
      <w:pPr>
        <w:pStyle w:val="Normal"/>
        <w:rPr/>
      </w:pPr>
      <w:r>
        <w:rPr/>
      </w:r>
    </w:p>
    <w:p>
      <w:pPr>
        <w:pStyle w:val="Normal"/>
        <w:rPr/>
      </w:pPr>
      <w:r>
        <w:rPr/>
        <w:t xml:space="preserve">Yoshinaga H, Koutroumanidis M, Kobayashi K, Shirasawa A, Kikumoto K, Inoue T, Oka M, Ohtsuka Y. EEG Dipole Characteristics in Panayiotopoulos Syndrome. Epilepsia 2006; 47: 781-787 </w:t>
      </w:r>
    </w:p>
    <w:p>
      <w:pPr>
        <w:pStyle w:val="Normal"/>
        <w:rPr/>
      </w:pPr>
      <w:r>
        <w:rPr/>
      </w:r>
    </w:p>
    <w:p>
      <w:pPr>
        <w:pStyle w:val="Normal"/>
        <w:rPr/>
      </w:pPr>
      <w:r>
        <w:rPr/>
        <w:t>Koutroumanidis M. Euphoric (hedonic) theta hypersynchrony in early childhood. Epileptic Dis 2006; 8: 299-304</w:t>
      </w:r>
    </w:p>
    <w:p>
      <w:pPr>
        <w:pStyle w:val="Normal"/>
        <w:rPr/>
      </w:pPr>
      <w:r>
        <w:rPr/>
      </w:r>
    </w:p>
    <w:p>
      <w:pPr>
        <w:pStyle w:val="Normal"/>
        <w:rPr/>
      </w:pPr>
      <w:r>
        <w:rPr/>
        <w:t xml:space="preserve">Yoshinaga H, Koutroumanidis M, Shirasawa A, Kikumoto K, Ohtsuka Y, Oka E. Dipole analysis in Panayiotopoulos syndrome. Brain and development 2005; 27: 46-52 </w:t>
      </w:r>
    </w:p>
    <w:p>
      <w:pPr>
        <w:pStyle w:val="Normal"/>
        <w:rPr/>
      </w:pPr>
      <w:r>
        <w:rPr/>
      </w:r>
    </w:p>
    <w:p>
      <w:pPr>
        <w:pStyle w:val="Normal"/>
        <w:rPr/>
      </w:pPr>
      <w:r>
        <w:rPr/>
        <w:t>Lampropoulos CE, D’ Cruz DP, Koutroumanidis M, Reynolds PPM, Manidakis I, Hughes GRV. Electroencephalography in the assessment of neuropsychiatric manifestations in antiphospholipid syndrome and systemic lupus erythematosus. Arthritis and Reumatism 2005; 52: 841-846</w:t>
      </w:r>
    </w:p>
    <w:p>
      <w:pPr>
        <w:pStyle w:val="Normal"/>
        <w:rPr/>
      </w:pPr>
      <w:r>
        <w:rPr/>
      </w:r>
    </w:p>
    <w:p>
      <w:pPr>
        <w:pStyle w:val="Normal"/>
        <w:rPr/>
      </w:pPr>
      <w:r>
        <w:rPr/>
        <w:t xml:space="preserve">Koutroumanidis M. Absence status epilepticus. In Walker et al. Nonconvulsive status epilepticus: Epilepsy Research Foundation Workshop Reports. Epileptic Disorders 2005; 7: 253-296. </w:t>
      </w:r>
    </w:p>
    <w:p>
      <w:pPr>
        <w:pStyle w:val="Normal"/>
        <w:rPr/>
      </w:pPr>
      <w:r>
        <w:rPr/>
      </w:r>
    </w:p>
    <w:p>
      <w:pPr>
        <w:pStyle w:val="Normal"/>
        <w:rPr/>
      </w:pPr>
      <w:r>
        <w:rPr/>
        <w:t>Farrant A, Morris RG, Russell T, Elwes RDC, Akanuma N, Alarcon G, Koutroumanidis M. Social Cognition in Frontal Lobe Epilepsy. Epilepsy and Behaviour 2005; 7:506-516</w:t>
      </w:r>
    </w:p>
    <w:p>
      <w:pPr>
        <w:pStyle w:val="Normal"/>
        <w:rPr/>
      </w:pPr>
      <w:r>
        <w:rPr/>
      </w:r>
    </w:p>
    <w:p>
      <w:pPr>
        <w:pStyle w:val="Normal"/>
        <w:rPr/>
      </w:pPr>
      <w:r>
        <w:rPr/>
        <w:t xml:space="preserve">Koutroumanidis M, Rowlinson S, Sanders S. Recurrent autonomic status epilepticus in Panayiotopoulos syndrome. Video EEG studies. Epilepsy and Behavior 2005; 7: 543-547 </w:t>
      </w:r>
    </w:p>
    <w:p>
      <w:pPr>
        <w:pStyle w:val="Normal"/>
        <w:rPr/>
      </w:pPr>
      <w:r>
        <w:rPr/>
      </w:r>
    </w:p>
    <w:p>
      <w:pPr>
        <w:pStyle w:val="Normal"/>
        <w:rPr/>
      </w:pPr>
      <w:r>
        <w:rPr/>
        <w:t>Koutroumanidis M and Smith S. Use and abuse of EEG in Idiopathic Generalised Epilepsies. Epilepsia 2005; 46: 96-107.</w:t>
      </w:r>
    </w:p>
    <w:p>
      <w:pPr>
        <w:pStyle w:val="Normal"/>
        <w:rPr/>
      </w:pPr>
      <w:r>
        <w:rPr/>
      </w:r>
    </w:p>
    <w:p>
      <w:pPr>
        <w:pStyle w:val="Normal"/>
        <w:rPr/>
      </w:pPr>
      <w:r>
        <w:rPr/>
        <w:t xml:space="preserve">Koutroumanidis M, Bourvari G, Tan Veronica. Idiopathic Generalised Epilepsies. Diagnosis and Management. Neurotherapeutics 2005; 5: 753-767 </w:t>
      </w:r>
    </w:p>
    <w:p>
      <w:pPr>
        <w:pStyle w:val="Normal"/>
        <w:rPr/>
      </w:pPr>
      <w:r>
        <w:rPr/>
      </w:r>
    </w:p>
    <w:p>
      <w:pPr>
        <w:pStyle w:val="Normal"/>
        <w:rPr/>
      </w:pPr>
      <w:r>
        <w:rPr/>
        <w:t xml:space="preserve">Lacruz E, Alarcon G, Akanuma N, Lum FCK, Kissani N, Koutroumanidis M, Adachi N, Binnie CD, Polkey CE, Morris RG. Neuropsychological effects associated with temporal lobectomy and amygdalohippocampectomy for the treatment of partial epilepsy. J Neurol Neurosurg Psychiatry 2004; 75: 600-607. </w:t>
      </w:r>
    </w:p>
    <w:p>
      <w:pPr>
        <w:pStyle w:val="Normal"/>
        <w:rPr/>
      </w:pPr>
      <w:r>
        <w:rPr/>
      </w:r>
    </w:p>
    <w:p>
      <w:pPr>
        <w:pStyle w:val="Normal"/>
        <w:rPr/>
      </w:pPr>
      <w:r>
        <w:rPr/>
        <w:t xml:space="preserve">Sanders S, Rowlinson S, Manidakis I, Ferrie C, Koutroumanidis M. The contribution of EEG technologists in the diagnosis of Panayiotopoulos syndrome. Seizure 2004; 13: 565-573) </w:t>
      </w:r>
    </w:p>
    <w:p>
      <w:pPr>
        <w:pStyle w:val="Normal"/>
        <w:rPr/>
      </w:pPr>
      <w:r>
        <w:rPr/>
      </w:r>
    </w:p>
    <w:p>
      <w:pPr>
        <w:pStyle w:val="Normal"/>
        <w:rPr/>
      </w:pPr>
      <w:r>
        <w:rPr/>
        <w:t>Koutroumanidis M, Martin-Miguel C, Hennessy MJ, Akanuma N, Valentin A, Alarcón G, Jarosz JM, Polkey CE. Interictal Temporal Delta Activity in Temporal Lobe Epilepsy: Correlations with pathology and outcome. Epilepsia 2004; 45: 1351-1367.</w:t>
      </w:r>
    </w:p>
    <w:p>
      <w:pPr>
        <w:pStyle w:val="Normal"/>
        <w:rPr/>
      </w:pPr>
      <w:r>
        <w:rPr/>
      </w:r>
    </w:p>
    <w:p>
      <w:pPr>
        <w:pStyle w:val="Normal"/>
        <w:rPr/>
      </w:pPr>
      <w:r>
        <w:rPr/>
        <w:t xml:space="preserve">Akanuma N, Alarcón G, Lum F, Kissani N, Koutroumanidis M, Adachi N, Binnie CD, Polkey CE, Morris RG. Lateralising value of neuropsychological protocols for presurgical assessment of temporal lobe epilepsy. Epilepsia. 2003; 44:408-18. </w:t>
      </w:r>
    </w:p>
    <w:p>
      <w:pPr>
        <w:pStyle w:val="Normal"/>
        <w:rPr/>
      </w:pPr>
      <w:r>
        <w:rPr/>
      </w:r>
    </w:p>
    <w:p>
      <w:pPr>
        <w:pStyle w:val="Normal"/>
        <w:rPr/>
      </w:pPr>
      <w:r>
        <w:rPr/>
        <w:t xml:space="preserve">Akanuma N, Koutroumanidis M, Marsden PK, Seed P, Adachi N, Elwes RDC, Alarcón G, Binnie CD, Polkey CE, Morris RG. Wada test and interictal [18F] FDG-PET in unilateral temporal lobe epilepsy [in Japanese]. Journal of Japan Epilepsy Society 2003; 21: 69-70. </w:t>
      </w:r>
    </w:p>
    <w:p>
      <w:pPr>
        <w:pStyle w:val="Normal"/>
        <w:rPr/>
      </w:pPr>
      <w:r>
        <w:rPr/>
      </w:r>
    </w:p>
    <w:p>
      <w:pPr>
        <w:pStyle w:val="Normal"/>
        <w:rPr/>
      </w:pPr>
      <w:r>
        <w:rPr/>
        <w:t xml:space="preserve">Koutroumanidis M, Hennessy MJ, Binnie CD, Elwes RDC, Toone BK, Alarcon G, Chandler C, Selway R, Polkey CE, O’Connor SA.VNS in patients with previous unsuccessful resective epilepsy surgery: antiepileptic and psychotropic effects. Acta Neurol Scand 2003; 107:117-21 </w:t>
      </w:r>
    </w:p>
    <w:p>
      <w:pPr>
        <w:pStyle w:val="Normal"/>
        <w:rPr/>
      </w:pPr>
      <w:r>
        <w:rPr/>
      </w:r>
    </w:p>
    <w:p>
      <w:pPr>
        <w:pStyle w:val="Normal"/>
        <w:rPr/>
      </w:pPr>
      <w:r>
        <w:rPr/>
        <w:t>Akanuma N, Koutroumanidis M, Adachi N, Alarcón G, Binnie CD. Presurgical assessment of memory-related brain structures: the Wada test and functional neuroimaging. Seizure 2003; 12: 346-358.</w:t>
      </w:r>
    </w:p>
    <w:p>
      <w:pPr>
        <w:pStyle w:val="Normal"/>
        <w:rPr/>
      </w:pPr>
      <w:r>
        <w:rPr/>
        <w:t xml:space="preserve">Koutroumanidis M. Panayiotopoulos syndrome BMJ 2002; 324: 1228-9 </w:t>
      </w:r>
    </w:p>
    <w:p>
      <w:pPr>
        <w:pStyle w:val="Normal"/>
        <w:rPr/>
      </w:pPr>
      <w:r>
        <w:rPr/>
      </w:r>
    </w:p>
    <w:p>
      <w:pPr>
        <w:pStyle w:val="Normal"/>
        <w:rPr/>
      </w:pPr>
      <w:r>
        <w:rPr/>
        <w:t xml:space="preserve">Koutroumanidis M. Treatment of absence epilepsies Expert Rev Neurotherapeutics 2002; 2: 391-402. </w:t>
      </w:r>
    </w:p>
    <w:p>
      <w:pPr>
        <w:pStyle w:val="Normal"/>
        <w:rPr/>
      </w:pPr>
      <w:r>
        <w:rPr/>
        <w:t>Christodoulou C, Koutroumanidis M, Hennessy MJ, Polkey CE, Elwes RDC, Toone BK. Postoperative postictal psychosis. Neurology 2002; 59: 1432-5.</w:t>
      </w:r>
    </w:p>
    <w:p>
      <w:pPr>
        <w:pStyle w:val="Normal"/>
        <w:rPr/>
      </w:pPr>
      <w:r>
        <w:rPr/>
      </w:r>
    </w:p>
    <w:p>
      <w:pPr>
        <w:pStyle w:val="Normal"/>
        <w:rPr/>
      </w:pPr>
      <w:r>
        <w:rPr/>
        <w:t>Ferrie CD, Koutroumanidis M, Rowlinson S, Sanders S, Panayiotopoulos CP. Atypical evolution of Panayiotopoulos syndrome: a case report. Epileptic Disord 2002; 4: 35-42.</w:t>
      </w:r>
    </w:p>
    <w:p>
      <w:pPr>
        <w:pStyle w:val="Normal"/>
        <w:rPr/>
      </w:pPr>
      <w:r>
        <w:rPr/>
      </w:r>
    </w:p>
    <w:p>
      <w:pPr>
        <w:pStyle w:val="Normal"/>
        <w:rPr/>
      </w:pPr>
      <w:r>
        <w:rPr/>
        <w:t xml:space="preserve">Hennessy MJ, Koutroumanidis M, Dean AF, Jarosz J, Elwes RDC, Binnie CD, Polkey CE. Chronic encephalitis and temporal lobe epilepsy: a variant of Rasmussen’s syndrome? Neurology 2001; 56: 678-681. </w:t>
      </w:r>
    </w:p>
    <w:p>
      <w:pPr>
        <w:pStyle w:val="Normal"/>
        <w:rPr/>
      </w:pPr>
      <w:r>
        <w:rPr/>
      </w:r>
    </w:p>
    <w:p>
      <w:pPr>
        <w:pStyle w:val="Normal"/>
        <w:rPr/>
      </w:pPr>
      <w:r>
        <w:rPr/>
        <w:t xml:space="preserve">Koutroumanidis M, Pearce R, Sadoh DR, Panayiotopoulos CP. Tooth brushing-induced seizures: a case report. Epilepsia 2001; 42: 686-688. </w:t>
      </w:r>
    </w:p>
    <w:p>
      <w:pPr>
        <w:pStyle w:val="Normal"/>
        <w:rPr/>
      </w:pPr>
      <w:r>
        <w:rPr/>
      </w:r>
    </w:p>
    <w:p>
      <w:pPr>
        <w:pStyle w:val="Normal"/>
        <w:rPr/>
      </w:pPr>
      <w:r>
        <w:rPr/>
        <w:t xml:space="preserve">Ferrier CH, Alarcon G, Engelsman J, Binnie CD, Koutroumanidis M, Polkey CE, Janota I, Dean A. Relevance of residual histologic and electrographic abnormalities for surgical outcome in frontal lobe epilepsy. Epilepsia 2001; 42: 363-371 </w:t>
      </w:r>
    </w:p>
    <w:p>
      <w:pPr>
        <w:pStyle w:val="Normal"/>
        <w:rPr/>
      </w:pPr>
      <w:r>
        <w:rPr/>
      </w:r>
    </w:p>
    <w:p>
      <w:pPr>
        <w:pStyle w:val="Normal"/>
        <w:rPr/>
      </w:pPr>
      <w:r>
        <w:rPr/>
        <w:t xml:space="preserve">Hennessy MJ, Koutroumanidis M, Hughes E, Binnie CD. Psychomotor EEG variant of Gibbs: an association with underlying structural pathology. Clin Neurophysiology 2001; 112: 686-687. </w:t>
      </w:r>
    </w:p>
    <w:p>
      <w:pPr>
        <w:pStyle w:val="Normal"/>
        <w:rPr/>
      </w:pPr>
      <w:r>
        <w:rPr/>
      </w:r>
    </w:p>
    <w:p>
      <w:pPr>
        <w:pStyle w:val="Normal"/>
        <w:rPr/>
      </w:pPr>
      <w:r>
        <w:rPr/>
        <w:t xml:space="preserve">Koutroumanidis M, Hennessy MJ, Chandler C. Postoperative myoclonus simulating seizure recurrence: a rare complication of standard anterior temporal lobectomy. Br J Neurosurg 2001; 15: 174-177. </w:t>
      </w:r>
    </w:p>
    <w:p>
      <w:pPr>
        <w:pStyle w:val="Normal"/>
        <w:rPr/>
      </w:pPr>
      <w:r>
        <w:rPr/>
      </w:r>
    </w:p>
    <w:p>
      <w:pPr>
        <w:pStyle w:val="Normal"/>
        <w:rPr/>
      </w:pPr>
      <w:r>
        <w:rPr/>
        <w:t xml:space="preserve">Alarcon G, Kissani N, Dad M, Elwes RDC, Ekanayake J, Hennessy MJ, Koutroumanidis M, Binnie CD, Polkey CE. Lateralizing and localizing values of ictal onset recorded on the scalp: Evidence from simultaneous recordings with intracranial foramen ovale electrodes. Epilepsia 2001; 42: 1426-1437 </w:t>
      </w:r>
    </w:p>
    <w:p>
      <w:pPr>
        <w:pStyle w:val="Normal"/>
        <w:rPr/>
      </w:pPr>
      <w:r>
        <w:rPr/>
      </w:r>
    </w:p>
    <w:p>
      <w:pPr>
        <w:pStyle w:val="Normal"/>
        <w:rPr/>
      </w:pPr>
      <w:r>
        <w:rPr/>
        <w:t>Panayiotopoulos CP, Ferrie CD, Koutroumanidis M, Rowlinson S, Sanders S. Idiopathic generalised epilepsy with phantom absences and absence status in a child. Epileptic Disord 2001; 3: 63-66.</w:t>
      </w:r>
    </w:p>
    <w:p>
      <w:pPr>
        <w:pStyle w:val="Normal"/>
        <w:rPr/>
      </w:pPr>
      <w:r>
        <w:rPr/>
      </w:r>
    </w:p>
    <w:p>
      <w:pPr>
        <w:pStyle w:val="Normal"/>
        <w:rPr/>
      </w:pPr>
      <w:r>
        <w:rPr/>
        <w:t xml:space="preserve">Koutroumanidis M, Hennessy MJ, Seed PT, Elwes RDC, Jarosz J, Morris RG, Maisey MN, Binnie CD, Polkey CE. Significance of interictal bilateral temporal hypometabolism in temporal lobe epilepsy. Neurology 2000; 54: 1811-1821. </w:t>
      </w:r>
    </w:p>
    <w:p>
      <w:pPr>
        <w:pStyle w:val="Normal"/>
        <w:rPr/>
      </w:pPr>
      <w:r>
        <w:rPr/>
      </w:r>
    </w:p>
    <w:p>
      <w:pPr>
        <w:pStyle w:val="Normal"/>
        <w:rPr/>
      </w:pPr>
      <w:r>
        <w:rPr/>
        <w:t xml:space="preserve">Koutroumanidis M, Hennessy MJ, Sparkes M, Binnie CD. Continuous bitemporal rhythmic subclinical epileptiform activity in an adult without epileptic seizures. Clin Neurophysiology 2000; 111: 600-603. </w:t>
      </w:r>
    </w:p>
    <w:p>
      <w:pPr>
        <w:pStyle w:val="Normal"/>
        <w:rPr/>
      </w:pPr>
      <w:r>
        <w:rPr/>
        <w:t xml:space="preserve">Koutroumanidis M, Hennessy MJ, Binnie CD, Polkey CE. Aggravation of partial epilepsy and emergence of new seizure type during treatment with VNS. Neurology 2000; 55: 892-893. </w:t>
      </w:r>
    </w:p>
    <w:p>
      <w:pPr>
        <w:pStyle w:val="Normal"/>
        <w:rPr/>
      </w:pPr>
      <w:r>
        <w:rPr/>
      </w:r>
    </w:p>
    <w:p>
      <w:pPr>
        <w:pStyle w:val="Normal"/>
        <w:rPr/>
      </w:pPr>
      <w:r>
        <w:rPr/>
        <w:t>Ferrier CH, Alarcon G, Glover A, Koutroumanidis M, Morris RG, Simmons A, Elwes RDC, Cox T, Binnie CD, Polkey CE. N-Acetyl-aspartate and creatine levels measured by 1H magnetic resonance spectroscopy relates to recognition memory. Neurology 2000; 55: 1874-1883.</w:t>
      </w:r>
    </w:p>
    <w:p>
      <w:pPr>
        <w:pStyle w:val="Normal"/>
        <w:rPr/>
      </w:pPr>
      <w:r>
        <w:rPr/>
      </w:r>
    </w:p>
    <w:p>
      <w:pPr>
        <w:pStyle w:val="Normal"/>
        <w:rPr/>
      </w:pPr>
      <w:r>
        <w:rPr/>
        <w:t xml:space="preserve">Adachi N, Koutroumanidis M, Elwes RDC, Polkey CE, Binnie CD, Reynolds EH, Barrington S, Maisey MN, Panayiotopoulos CP. Interictal 18FDG-PET findings in temporal lobe epilepsy with deja vu. J Neuropsychiatry Clin Neurosci 1999; 11: 380-386. </w:t>
      </w:r>
    </w:p>
    <w:p>
      <w:pPr>
        <w:pStyle w:val="Normal"/>
        <w:rPr/>
      </w:pPr>
      <w:r>
        <w:rPr/>
      </w:r>
    </w:p>
    <w:p>
      <w:pPr>
        <w:pStyle w:val="Normal"/>
        <w:rPr/>
      </w:pPr>
      <w:r>
        <w:rPr/>
        <w:t>Koutroumanidis M, Hennessy MJ, Elwes RDC, Binnie CD, Polkey CE. Coexistence of symptomatic partial and idiopathic generalised epilepsies. Neurology 1999; 53: 490-495.</w:t>
      </w:r>
    </w:p>
    <w:p>
      <w:pPr>
        <w:pStyle w:val="Normal"/>
        <w:rPr/>
      </w:pPr>
      <w:r>
        <w:rPr/>
      </w:r>
    </w:p>
    <w:p>
      <w:pPr>
        <w:pStyle w:val="Normal"/>
        <w:rPr/>
      </w:pPr>
      <w:r>
        <w:rPr/>
        <w:t xml:space="preserve">Barrington S, Koutroumanidis M, Agathonikou A, Marsden PK, Binnie CD, Polkey CE, Maisey MN, Panayiotopoulos CP. Clinical value of ‘ictal’ FDG-PET and the routine use of simultaneous scalp EEG studies in patients with intractable partial epilepsies. Epilepsia 1998; 39 (7): 753-766. </w:t>
      </w:r>
    </w:p>
    <w:p>
      <w:pPr>
        <w:pStyle w:val="Normal"/>
        <w:rPr/>
      </w:pPr>
      <w:r>
        <w:rPr/>
      </w:r>
    </w:p>
    <w:p>
      <w:pPr>
        <w:pStyle w:val="Normal"/>
        <w:rPr/>
      </w:pPr>
      <w:r>
        <w:rPr/>
        <w:t xml:space="preserve">Sharoqi IA, Sadoh DR, Koutroumanidis M, Panayiotopoulos CP. Chronic relapsing multifocal sensory-motor neuropathy with conduction block. J Peripher Nerv Syst 1998; 2: 133-136. </w:t>
      </w:r>
    </w:p>
    <w:p>
      <w:pPr>
        <w:pStyle w:val="Normal"/>
        <w:rPr/>
      </w:pPr>
      <w:r>
        <w:rPr/>
      </w:r>
    </w:p>
    <w:p>
      <w:pPr>
        <w:pStyle w:val="Normal"/>
        <w:rPr/>
      </w:pPr>
      <w:r>
        <w:rPr/>
        <w:t>Agathonikou A, Koutroumanidis M, Panayiotopoulos CP. Fixation-off (scoto) sensitivity combined with photosensitivity. Epilepsia 1998; 39 (5): 552-555.</w:t>
      </w:r>
    </w:p>
    <w:p>
      <w:pPr>
        <w:pStyle w:val="Normal"/>
        <w:rPr/>
      </w:pPr>
      <w:r>
        <w:rPr/>
      </w:r>
    </w:p>
    <w:p>
      <w:pPr>
        <w:pStyle w:val="Normal"/>
        <w:rPr/>
      </w:pPr>
      <w:r>
        <w:rPr/>
        <w:t xml:space="preserve">Agathonikou A, Panayiotopoulos CP, Giannakodimos S, Koutroumanidis M. Typical Absence Status in Adults: diagnostic and syndromic considerations. Epilepsia 1998; 39: 1265-76. </w:t>
      </w:r>
    </w:p>
    <w:p>
      <w:pPr>
        <w:pStyle w:val="Normal"/>
        <w:rPr/>
      </w:pPr>
      <w:r>
        <w:rPr/>
      </w:r>
    </w:p>
    <w:p>
      <w:pPr>
        <w:pStyle w:val="Normal"/>
        <w:rPr/>
      </w:pPr>
      <w:r>
        <w:rPr/>
        <w:t xml:space="preserve">Koutroumanidis M, Binnie CD, Elwes RDC, Polkey CE, Seed P, Panayiotopoulos CP, Cox T, Barrington S, Marsden P, Maisey MN. Interictal regional slow activity correlates with lateral temporal hypometabolism as imaged with 18 FDG PET. Neurophysiologic and metabolic implications. J Neurol Neurosurg Psychiatry 1998; 65: 170-176. </w:t>
      </w:r>
    </w:p>
    <w:p>
      <w:pPr>
        <w:pStyle w:val="Normal"/>
        <w:rPr/>
      </w:pPr>
      <w:r>
        <w:rPr/>
      </w:r>
    </w:p>
    <w:p>
      <w:pPr>
        <w:pStyle w:val="Normal"/>
        <w:rPr/>
      </w:pPr>
      <w:r>
        <w:rPr/>
        <w:t xml:space="preserve">Koutroumanidis M, Koepp M, Richardson MP, Camfield C, Agathonikou A, Ried S, Duncan JS, Panayiotopoulos CP. The variants of reading epilepsy: a clinical and video-electroencephalographic study of 17 patients with reading-induced seizures. Brain 1998; 121: 1409-1427. </w:t>
      </w:r>
    </w:p>
    <w:p>
      <w:pPr>
        <w:pStyle w:val="Normal"/>
        <w:rPr/>
      </w:pPr>
      <w:r>
        <w:rPr/>
      </w:r>
    </w:p>
    <w:p>
      <w:pPr>
        <w:pStyle w:val="Normal"/>
        <w:rPr/>
      </w:pPr>
      <w:r>
        <w:rPr/>
        <w:t xml:space="preserve">Hennessy MJ, Koutroumanidis M, Elwes RDC. Neuralgic Amyatrophy associated with hypersensitivity to Lamotrigine. Neurology1998; 51: 1224. </w:t>
      </w:r>
    </w:p>
    <w:p>
      <w:pPr>
        <w:pStyle w:val="Normal"/>
        <w:rPr/>
      </w:pPr>
      <w:r>
        <w:rPr/>
      </w:r>
    </w:p>
    <w:p>
      <w:pPr>
        <w:pStyle w:val="Normal"/>
        <w:rPr/>
      </w:pPr>
      <w:r>
        <w:rPr/>
        <w:t xml:space="preserve">Koutroumanidis M, Binnie CD, Panayiotopoulos CP. Positron emission tomography (PET) in medically intractable partial epilepsies: the clinical point of view Nucl Med Commun 1998; 19: 1123-1126. </w:t>
      </w:r>
    </w:p>
    <w:p>
      <w:pPr>
        <w:pStyle w:val="Normal"/>
        <w:rPr/>
      </w:pPr>
      <w:r>
        <w:rPr/>
        <w:t xml:space="preserve">Avramidis T, Podikoglou D, Anastassopoulos I, Koutroumanidis M, Papadimitriou A. Blink reflex in migraine and tension-type headache. Headache 1998; 38: 691-696. </w:t>
      </w:r>
    </w:p>
    <w:p>
      <w:pPr>
        <w:pStyle w:val="Normal"/>
        <w:rPr/>
      </w:pPr>
      <w:r>
        <w:rPr/>
      </w:r>
    </w:p>
    <w:p>
      <w:pPr>
        <w:pStyle w:val="Normal"/>
        <w:rPr/>
      </w:pPr>
      <w:r>
        <w:rPr/>
        <w:t>Papadimitriou A, Chroni E, Anastasopoulos I, Avramidis T, Hadjigeorgiou G, Koutroumanidis M. Continuous muscle fiber activity associated with morphea (localised scleroderma). Neurology1998; 51: 1763.</w:t>
      </w:r>
    </w:p>
    <w:p>
      <w:pPr>
        <w:pStyle w:val="Normal"/>
        <w:rPr/>
      </w:pPr>
      <w:r>
        <w:rPr/>
      </w:r>
    </w:p>
    <w:p>
      <w:pPr>
        <w:pStyle w:val="Normal"/>
        <w:rPr/>
      </w:pPr>
      <w:r>
        <w:rPr/>
        <w:t>Agathonikou A, Koutroumanidis M, Panayiotopoulos CP. Fixation off sensitive epilepsy with absences and absence status. Neurology 1997; 48: 231-234</w:t>
      </w:r>
    </w:p>
    <w:p>
      <w:pPr>
        <w:pStyle w:val="Normal"/>
        <w:rPr/>
      </w:pPr>
      <w:r>
        <w:rPr/>
      </w:r>
    </w:p>
    <w:p>
      <w:pPr>
        <w:pStyle w:val="Normal"/>
        <w:rPr/>
      </w:pPr>
      <w:r>
        <w:rPr/>
        <w:t>Panayiotopoulos CP, Koutroumanidis M, Giannakodimos S, Agathonikou A. Idiopathic generalised epilepsy in adults manifested with phantom absences, generalised tonic-clonic seizures and frequently absence status. J Neurol Neurosurg Psychiatry 1997; 63: 622-627</w:t>
      </w:r>
    </w:p>
    <w:p>
      <w:pPr>
        <w:pStyle w:val="Normal"/>
        <w:rPr/>
      </w:pPr>
      <w:r>
        <w:rPr/>
      </w:r>
    </w:p>
    <w:p>
      <w:pPr>
        <w:pStyle w:val="Normal"/>
        <w:rPr/>
      </w:pPr>
      <w:r>
        <w:rPr/>
        <w:t>Agathonikou A, Koutroumanidis M, Panayiotopoulos CP, Rowlinson S. Idiopathic regional occipital epilepsy imitating migraine. J Epilepsy 1997; 10: 287-290.</w:t>
      </w:r>
    </w:p>
    <w:p>
      <w:pPr>
        <w:pStyle w:val="Normal"/>
        <w:rPr/>
      </w:pPr>
      <w:r>
        <w:rPr/>
      </w:r>
    </w:p>
    <w:p>
      <w:pPr>
        <w:pStyle w:val="Normal"/>
        <w:rPr/>
      </w:pPr>
      <w:r>
        <w:rPr/>
        <w:t xml:space="preserve">Koutroumanidis M, Papadimitriou A, Bouzas E, Avramidis T, Papathanassopoulos P, Howard RS, Papapetropoulos T. Reduced Brain Stem Excitability in Mitochondrial Myopathy. Evidence for Early Detection with Blink Reflex Habituation Studies. Muscle Nerve 1996; 19:1586-1595. </w:t>
      </w:r>
    </w:p>
    <w:p>
      <w:pPr>
        <w:pStyle w:val="Normal"/>
        <w:rPr/>
      </w:pPr>
      <w:r>
        <w:rPr/>
      </w:r>
    </w:p>
    <w:p>
      <w:pPr>
        <w:pStyle w:val="Normal"/>
        <w:rPr/>
      </w:pPr>
      <w:r>
        <w:rPr/>
        <w:t>Bouzas E, Koutroumanidis M, Avramidis T, Tobouzis B, Papadimitriou A. Le reflex de clignement dans l' opthalmoplegie externe progressive. Opthalmologie 1996; 10: 271-273.</w:t>
      </w:r>
    </w:p>
    <w:p>
      <w:pPr>
        <w:pStyle w:val="Normal"/>
        <w:rPr/>
      </w:pPr>
      <w:r>
        <w:rPr/>
      </w:r>
    </w:p>
    <w:p>
      <w:pPr>
        <w:pStyle w:val="Normal"/>
        <w:rPr/>
      </w:pPr>
      <w:r>
        <w:rPr/>
        <w:t>Koutroumanidis M, Papadimitriou A, Maltezou M, Ktenas E, Aliberti B, Katsouyianni K. Temporal distribution of Onset of Ischemic Stroke in Athens, Greece: Role of Major Predisposing Factors and Association with Ambient Temperature. Cerebrovasc. Dis 1994; 4: 359-364</w:t>
      </w:r>
    </w:p>
    <w:p>
      <w:pPr>
        <w:pStyle w:val="Normal"/>
        <w:rPr/>
      </w:pPr>
      <w:r>
        <w:rPr/>
      </w:r>
    </w:p>
    <w:p>
      <w:pPr>
        <w:pStyle w:val="Normal"/>
        <w:rPr/>
      </w:pPr>
      <w:r>
        <w:rPr/>
        <w:t>Bouzas E, Krasnewich D, Koutroumanidis M, Papadimitriou A, Marini J., Kaizer-Kupfer M.L. Opthalmological examination in the diagnosis of Proteus Syndrome. Opthalmology 1993; 100: 334-338.</w:t>
      </w:r>
      <w:bookmarkStart w:id="0" w:name="_GoBack"/>
      <w:bookmarkEnd w:id="0"/>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59:00Z</dcterms:created>
  <dc:creator>Dr Jake Powrie</dc:creator>
  <dc:description/>
  <cp:keywords/>
  <dc:language>en-US</dc:language>
  <cp:lastModifiedBy>Claire Davies</cp:lastModifiedBy>
  <cp:lastPrinted>2010-04-13T23:28:00Z</cp:lastPrinted>
  <dcterms:modified xsi:type="dcterms:W3CDTF">2014-04-23T14:59:00Z</dcterms:modified>
  <cp:revision>2</cp:revision>
  <dc:subject/>
  <dc:title>Dr Jake Powrie's publications</dc:title>
</cp:coreProperties>
</file>