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uysMainhead"/>
        <w:spacing w:lineRule="auto" w:line="240"/>
        <w:ind w:right="0" w:hanging="0"/>
        <w:rPr>
          <w:sz w:val="52"/>
          <w:szCs w:val="52"/>
        </w:rPr>
      </w:pPr>
      <w:r>
        <w:rPr>
          <w:sz w:val="52"/>
          <w:szCs w:val="52"/>
        </w:rPr>
        <w:t>Dr Veronica Tan’s publications</w:t>
      </w:r>
    </w:p>
    <w:p>
      <w:pPr>
        <w:pStyle w:val="GuysText"/>
        <w:rPr>
          <w:rFonts w:ascii="Cambria" w:hAnsi="Cambria" w:cs="Times New Roman"/>
          <w:spacing w:val="0"/>
        </w:rPr>
      </w:pPr>
      <w:r>
        <w:rPr>
          <w:rFonts w:cs="Cambria" w:ascii="Cambria" w:hAnsi="Cambria"/>
          <w:spacing w:val="0"/>
        </w:rPr>
        <w:t xml:space="preserve">                                                          </w:t>
      </w:r>
    </w:p>
    <w:p>
      <w:pPr>
        <w:pStyle w:val="GuysSubheads"/>
        <w:rPr>
          <w:lang w:val="en-US"/>
        </w:rPr>
      </w:pPr>
      <w:r>
        <w:rPr>
          <w:lang w:val="en-US"/>
        </w:rPr>
        <w:t>Recent publications in PubMed (last  five years)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 xml:space="preserve">Tan SV, Z'graggen WJ, Boerio D, Rayan DR, Norwood F, Ruddy D, Howard R, Hanna 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MG, Bostock H. Chloride channels in myotonia congenita assessed by velocity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recovery cycles. Muscle Nerve. 2013 Sep 4. doi: 10.1002/mus.24069. [Epub ahead of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print] PubMed PMID: 24037712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Tan SV, Wraige E, Lascelles K, Bostock H. Episodic ataxia type 1 without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episodic ataxia: the diagnostic utility of nerve excitability studies in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individuals with KCNA1 mutations. Dev Med Child Neurol. 2013 Oct;55(10):959-62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doi: 10.1111/dmcn.12236. Epub 2013 Aug 5. PubMed PMID: 23909822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 xml:space="preserve">Tomlinson SE, Rajakulendran S, Tan SV, Graves TD, Bamiou DE, Labrum RW, Burke 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D, Sue CM, Giunti P, Schorge S, Kullmann DM, Hanna MG. Clinical, genetic,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 xml:space="preserve">neurophysiological and functional study of new mutations in episodic ataxia type 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1. J Neurol Neurosurg Psychiatry. 2013 Oct;84(10):1107-12. doi: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10.1136/jnnp-2012-304131. Epub 2013 Jan 24. PubMed PMID: 23349320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Tan SV, Z'graggen WJ, Boerio D, Rayan DL, Howard R, Hanna MG, Bostock H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Membrane dysfunction in Andersen-Tawil syndrome assessed by velocity recovery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cycles. Muscle Nerve. 2012 Aug;46(2):193-203. doi: 10.1002/mus.23293. PubMed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PMID: 22806368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Cullup T, Lamont PJ, Cirak S, Damian MS, Wallefeld W, Gooding R, Tan SV,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Sheehan J, Muntoni F, Abbs S, Sewry CA, Dubowitz V, Laing NG, Jungbluth H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Mutations in MYH7 cause Multi-minicore Disease (MmD) with variable cardiac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involvement. Neuromuscul Disord. 2012 Dec;22(12):1096-104. doi: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10.1016/j.nmd.2012.06.007. Epub 2012 Jul 10. PubMed PMID: 22784669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Boerio D, Z'Graggen WJ, Tan SV, Guetg A, Ackermann K, Bostock H. Muscle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velocity recovery cycles: effects of repetitive stimulation on two muscles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Muscle Nerve. 2012 Jul;46(1):102-11. doi: 10.1002/mus.23267. PubMed PMID: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22692998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Bostock H, Tan SV, Boerio D, Z'graggen WJ. Validity of multi-fiber muscle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velocity recovery cycles recorded at a single site using submaximal stimuli. Clin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 xml:space="preserve">Neurophysiol. 2012 Nov;123(11):2296-305. doi: 10.1016/j.clinph.2012.04.006. Epub 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2012 May 17. PubMed PMID: 22608475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Tan SV, Sandford F, Stevenson M, Probert S, Sanders S, Mills KR,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 xml:space="preserve">Koutroumanidis M. Hand-held nerve conduction device in carpal tunnel syndrome: a 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prospective study. Muscle Nerve. 2012 May;45(5):635-41. doi: 10.1002/mus.23279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PubMed PMID: 22499088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Tan SV, Matthews E, Barber M, Burge JA, Rajakulendran S, Fialho D, Sud R,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Haworth A, Koltzenburg M, Hanna MG. Refined exercise testing can aid DNA-based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diagnosis in muscle channelopathies. Ann Neurol. 2011 Feb;69(2):328-40. doi: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10.1002/ana.22238. PubMed PMID: 21387378; PubMed Central PMCID: PMC3051421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Forrest KM, Al-Sarraj S, Sewry C, Buk S, Tan SV, Pitt M, Durward A, McDougall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M, Irving M, Hanna MG, Matthews E, Sarkozy A, Hudson J, Barresi R, Bushby K,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ungbluth H, Wraige E. Infantile onset myofibrillar myopathy due to recessive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CRYAB mutations. Neuromuscul Disord. 2011 Jan;21(1):37-40. doi: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10.1016/j.nmd.2010.11.003. Epub 2010 Dec 3. PubMed PMID: 21130652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Tomlinson SE, Tan SV, Kullmann DM, Griggs RC, Burke D, Hanna MG, Bostock H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 xml:space="preserve">Nerve excitability studies characterize Kv1.1 fast potassium channel dysfunction 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in patients with episodic ataxia type 1. Brain. 2010 Dec;133(Pt 12):3530-40. doi: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10.1093/brain/awq318. Epub 2010 Nov 23. PubMed PMID: 21106501; PubMed Central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PMCID: PMC2995887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 xml:space="preserve">Rajakulendran S, Tan SV, Hanna MG. Muscle weakness, palpitations and a small 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chin: the Andersen-Tawil syndrome. Pract Neurol. 2010 Aug;10(4):227-31. doi: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10.1136/jnnp.2010.217794. Review. PubMed PMID: 20647529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Matthews E, Fialho D, Tan SV, Venance SL, Cannon SC, Sternberg D, Fontaine B,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Amato AA, Barohn RJ, Griggs RC, Hanna MG; CINCH Investigators. The non-dystrophic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myotonias: molecular pathogenesis, diagnosis and treatment. Brain. 2010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an;133(Pt 1):9-22. doi: 10.1093/brain/awp294. Epub 2009 Nov 16. Review. PubMed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PMID: 19917643; PubMed Central PMCID: PMC2801326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 xml:space="preserve">Rajakulendran S, Tan SV, Matthews E, Tomlinson SE, Labrum R, Sud R, Kullmann 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DM, Schorge S, Hanna MG. A patient with episodic ataxia and paramyotonia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congenita due to mutations in KCNA1 and SCN4A. Neurology. 2009 Sep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22;73(12):993-5. doi: 10.1212/WNL.0b013e3181b87959. PubMed PMID: 19770477; PubMed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Central PMCID: PMC2754337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Tomlinson SE, Hanna MG, Kullmann DM, Tan SV, Burke D. Clinical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neurophysiology of the episodic ataxias: insights into ion channel dysfunction in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vivo. Clin Neurophysiol. 2009 Oct;120(10):1768-76. doi: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10.1016/j.clinph.2009.07.003. Epub 2009 Sep 5. Review. PubMed PMID: 19734086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Koutroumanidis M, Tsatsou K, Sanders S, Michael M, Tan SV, Agathonikou A,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Panayiotopoulos CP. Fixation-off sensitivity in epilepsies other than the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idiopathic epilepsies of childhood with occipital paroxysms: a 12-year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clinical-video EEG study. Epileptic Disord. 2009 Mar;11(1):20-36. doi: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10.1684/epd.2009.0235. Epub 2009 Mar 3. PubMed PMID: 19258232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mbria" w:cs="Wingdings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33:00Z</dcterms:created>
  <dc:creator>Dr Jake Powrie</dc:creator>
  <dc:description/>
  <cp:keywords/>
  <dc:language>en-US</dc:language>
  <cp:lastModifiedBy>Claire Davies</cp:lastModifiedBy>
  <cp:lastPrinted>2010-04-13T23:28:00Z</cp:lastPrinted>
  <dcterms:modified xsi:type="dcterms:W3CDTF">2014-05-22T12:29:00Z</dcterms:modified>
  <cp:revision>4</cp:revision>
  <dc:subject/>
  <dc:title>Dr Jake Powrie's publications</dc:title>
</cp:coreProperties>
</file>