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I###########K#######����####F###G###H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3*###�###�##n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�#######�#######�###8###�#######�###$###�</w:t>
        <w:br/>
        <w:t>######�0##�###############L###R#######R#######R#######�#######�#######�#######90######;0######;0######;0######;0######;0######;0##$###X3##h###�5##�###_0######################�</w:t>
        <w:br/>
        <w:t>######�#######################�#######�#######�#######�#######_0##############�</w:t>
        <w:br/>
        <w:t>######�</w:t>
        <w:br/>
        <w:t>######R###############R###&lt;###t0######�'######�'######�'######�###�###�</w:t>
        <w:br/>
        <w:t>######R#######�</w:t>
        <w:br/>
        <w:t>######R#######90##############�'######################################################�#######90##############�'######�'##V###�.##@###�</w:t>
        <w:br/>
        <w:t>######�</w:t>
        <w:br/>
        <w:t>##############################################################]/######R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S�n�u�#########�#######L###L###�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90######�0##0###�0######�.##x###Z6######�&amp;##�###Z6######]/######################################################################]/##T###Z6##############�</w:t>
        <w:br/>
        <w:t>######�/##�###�###h###�###J###�'######@###&lt;###|###0###################################�#######�#######�#######_0######_0######################################,'##d###################################�#######�#######�#######�0######�#######�#######�#######�###############�</w:t>
        <w:br/>
        <w:t>######�</w:t>
        <w:br/>
        <w:t>######�</w:t>
        <w:br/>
        <w:t>##D</w:t>
      </w:r>
    </w:p>
    <w:p>
      <w:pPr>
        <w:pStyle w:val="PreformattedText"/>
        <w:bidi w:val="0"/>
        <w:jc w:val="left"/>
        <w:rPr/>
      </w:pPr>
      <w:r>
        <w:rPr/>
        <w:t>##�###�###�</w:t>
        <w:br/>
        <w:t>######�</w:t>
        <w:br/>
        <w:t>######�</w:t>
        <w:br/>
        <w:t>######�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Veronica Tan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cent publications in PubMed (last  five y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n SV, Z'graggen WJ, Boerio D, Rayan DR, Norwood F, Ruddy D, Howard R, Hanna </w:t>
      </w:r>
    </w:p>
    <w:p>
      <w:pPr>
        <w:pStyle w:val="PreformattedText"/>
        <w:bidi w:val="0"/>
        <w:jc w:val="left"/>
        <w:rPr/>
      </w:pPr>
      <w:r>
        <w:rPr/>
        <w:t>MG, Bostock H. Chloride channels in myotonia congenita assessed by velocity</w:t>
      </w:r>
    </w:p>
    <w:p>
      <w:pPr>
        <w:pStyle w:val="PreformattedText"/>
        <w:bidi w:val="0"/>
        <w:jc w:val="left"/>
        <w:rPr/>
      </w:pPr>
      <w:r>
        <w:rPr/>
        <w:t>recovery cycles. Muscle Nerve. 2013 Sep 4. doi: 10.1002/mus.24069. [Epub ahead of</w:t>
      </w:r>
    </w:p>
    <w:p>
      <w:pPr>
        <w:pStyle w:val="PreformattedText"/>
        <w:bidi w:val="0"/>
        <w:jc w:val="left"/>
        <w:rPr/>
      </w:pPr>
      <w:r>
        <w:rPr/>
        <w:t>print] PubMed PMID: 240377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 SV, Wraige E, Lascelles K, Bostock H. Episodic ataxia type 1 without</w:t>
      </w:r>
    </w:p>
    <w:p>
      <w:pPr>
        <w:pStyle w:val="PreformattedText"/>
        <w:bidi w:val="0"/>
        <w:jc w:val="left"/>
        <w:rPr/>
      </w:pPr>
      <w:r>
        <w:rPr/>
        <w:t>episodic ataxia: the diagnostic utility of nerve excitability studies in</w:t>
      </w:r>
    </w:p>
    <w:p>
      <w:pPr>
        <w:pStyle w:val="PreformattedText"/>
        <w:bidi w:val="0"/>
        <w:jc w:val="left"/>
        <w:rPr/>
      </w:pPr>
      <w:r>
        <w:rPr/>
        <w:t>individuals with KCNA1 mutations. Dev Med Child Neurol. 2013 Oct;55(10):959-62.</w:t>
      </w:r>
    </w:p>
    <w:p>
      <w:pPr>
        <w:pStyle w:val="PreformattedText"/>
        <w:bidi w:val="0"/>
        <w:jc w:val="left"/>
        <w:rPr/>
      </w:pPr>
      <w:r>
        <w:rPr/>
        <w:t>doi: 10.1111/dmcn.12236. Epub 2013 Aug 5. PubMed PMID: 239098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linson SE, Rajakulendran S, Tan SV, Graves TD, Bamiou DE, Labrum RW, Burke </w:t>
      </w:r>
    </w:p>
    <w:p>
      <w:pPr>
        <w:pStyle w:val="PreformattedText"/>
        <w:bidi w:val="0"/>
        <w:jc w:val="left"/>
        <w:rPr/>
      </w:pPr>
      <w:r>
        <w:rPr/>
        <w:t>D, Sue CM, Giunti P, Schorge S, Kullmann DM, Hanna MG. Clinical, genetic,</w:t>
      </w:r>
    </w:p>
    <w:p>
      <w:pPr>
        <w:pStyle w:val="PreformattedText"/>
        <w:bidi w:val="0"/>
        <w:jc w:val="left"/>
        <w:rPr/>
      </w:pPr>
      <w:r>
        <w:rPr/>
        <w:t xml:space="preserve">neurophysiological and functional study of new mutations in episodic ataxia type </w:t>
      </w:r>
    </w:p>
    <w:p>
      <w:pPr>
        <w:pStyle w:val="PreformattedText"/>
        <w:bidi w:val="0"/>
        <w:jc w:val="left"/>
        <w:rPr/>
      </w:pPr>
      <w:r>
        <w:rPr/>
        <w:t>1. J Neurol Neurosurg Psychiatry. 2013 Oct;84(10):1107-12. doi:</w:t>
      </w:r>
    </w:p>
    <w:p>
      <w:pPr>
        <w:pStyle w:val="PreformattedText"/>
        <w:bidi w:val="0"/>
        <w:jc w:val="left"/>
        <w:rPr/>
      </w:pPr>
      <w:r>
        <w:rPr/>
        <w:t>10.1136/jnnp-2012-304131. Epub 2013 Jan 24. PubMed PMID: 23349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 SV, Z'graggen WJ, Boerio D, Rayan DL, Howard R, Hanna MG, Bostock H.</w:t>
      </w:r>
    </w:p>
    <w:p>
      <w:pPr>
        <w:pStyle w:val="PreformattedText"/>
        <w:bidi w:val="0"/>
        <w:jc w:val="left"/>
        <w:rPr/>
      </w:pPr>
      <w:r>
        <w:rPr/>
        <w:t>Membrane dysfunction in Andersen-Tawil syndrome assessed by velocity recovery</w:t>
      </w:r>
    </w:p>
    <w:p>
      <w:pPr>
        <w:pStyle w:val="PreformattedText"/>
        <w:bidi w:val="0"/>
        <w:jc w:val="left"/>
        <w:rPr/>
      </w:pPr>
      <w:r>
        <w:rPr/>
        <w:t>cycles. Muscle Nerve. 2012 Aug;46(2):193-203. doi: 10.1002/mus.23293. PubMed</w:t>
      </w:r>
    </w:p>
    <w:p>
      <w:pPr>
        <w:pStyle w:val="PreformattedText"/>
        <w:bidi w:val="0"/>
        <w:jc w:val="left"/>
        <w:rPr/>
      </w:pPr>
      <w:r>
        <w:rPr/>
        <w:t>PMID: 228063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lup T, Lamont PJ, Cirak S, Damian MS, Wallefeld W, Gooding R, Tan SV,</w:t>
      </w:r>
    </w:p>
    <w:p>
      <w:pPr>
        <w:pStyle w:val="PreformattedText"/>
        <w:bidi w:val="0"/>
        <w:jc w:val="left"/>
        <w:rPr/>
      </w:pPr>
      <w:r>
        <w:rPr/>
        <w:t>Sheehan J, Muntoni F, Abbs S, Sewry CA, Dubowitz V, Laing NG, Jungbluth H.</w:t>
      </w:r>
    </w:p>
    <w:p>
      <w:pPr>
        <w:pStyle w:val="PreformattedText"/>
        <w:bidi w:val="0"/>
        <w:jc w:val="left"/>
        <w:rPr/>
      </w:pPr>
      <w:r>
        <w:rPr/>
        <w:t>Mutations in MYH7 cause Multi-minicore Disease (MmD) with variable cardiac</w:t>
      </w:r>
    </w:p>
    <w:p>
      <w:pPr>
        <w:pStyle w:val="PreformattedText"/>
        <w:bidi w:val="0"/>
        <w:jc w:val="left"/>
        <w:rPr/>
      </w:pPr>
      <w:r>
        <w:rPr/>
        <w:t>involvement. Neuromuscul Disord. 2012 Dec;22(12):1096-104. doi:</w:t>
      </w:r>
    </w:p>
    <w:p>
      <w:pPr>
        <w:pStyle w:val="PreformattedText"/>
        <w:bidi w:val="0"/>
        <w:jc w:val="left"/>
        <w:rPr/>
      </w:pPr>
      <w:r>
        <w:rPr/>
        <w:t>10.1016/j.nmd.2012.06.007. Epub 2012 Jul 10. PubMed PMID: 227846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erio D, Z'Graggen WJ, Tan SV, Guetg A, Ackermann K, Bostock H. Muscle</w:t>
      </w:r>
    </w:p>
    <w:p>
      <w:pPr>
        <w:pStyle w:val="PreformattedText"/>
        <w:bidi w:val="0"/>
        <w:jc w:val="left"/>
        <w:rPr/>
      </w:pPr>
      <w:r>
        <w:rPr/>
        <w:t>velocity recovery cycles: effects of repetitive stimulation on two muscles.</w:t>
      </w:r>
    </w:p>
    <w:p>
      <w:pPr>
        <w:pStyle w:val="PreformattedText"/>
        <w:bidi w:val="0"/>
        <w:jc w:val="left"/>
        <w:rPr/>
      </w:pPr>
      <w:r>
        <w:rPr/>
        <w:t>Muscle Nerve. 2012 Jul;46(1):102-11. doi: 10.1002/mus.23267. PubMed PMID:</w:t>
      </w:r>
    </w:p>
    <w:p>
      <w:pPr>
        <w:pStyle w:val="PreformattedText"/>
        <w:bidi w:val="0"/>
        <w:jc w:val="left"/>
        <w:rPr/>
      </w:pPr>
      <w:r>
        <w:rPr/>
        <w:t>22692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tock H, Tan SV, Boerio D, Z'graggen WJ. Validity of multi-fiber muscle</w:t>
      </w:r>
    </w:p>
    <w:p>
      <w:pPr>
        <w:pStyle w:val="PreformattedText"/>
        <w:bidi w:val="0"/>
        <w:jc w:val="left"/>
        <w:rPr/>
      </w:pPr>
      <w:r>
        <w:rPr/>
        <w:t>velocity recovery cycles recorded at a single site using submaximal stimuli. Clin</w:t>
      </w:r>
    </w:p>
    <w:p>
      <w:pPr>
        <w:pStyle w:val="PreformattedText"/>
        <w:bidi w:val="0"/>
        <w:jc w:val="left"/>
        <w:rPr/>
      </w:pPr>
      <w:r>
        <w:rPr/>
        <w:t xml:space="preserve">Neurophysiol. 2012 Nov;123(11):2296-305. doi: 10.1016/j.clinph.2012.04.006. Epub </w:t>
      </w:r>
    </w:p>
    <w:p>
      <w:pPr>
        <w:pStyle w:val="PreformattedText"/>
        <w:bidi w:val="0"/>
        <w:jc w:val="left"/>
        <w:rPr/>
      </w:pPr>
      <w:r>
        <w:rPr/>
        <w:t>2012 May 17. PubMed PMID: 226084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 SV, Sandford F, Stevenson M, Probert S, Sanders S, Mills KR,</w:t>
      </w:r>
    </w:p>
    <w:p>
      <w:pPr>
        <w:pStyle w:val="PreformattedText"/>
        <w:bidi w:val="0"/>
        <w:jc w:val="left"/>
        <w:rPr/>
      </w:pPr>
      <w:r>
        <w:rPr/>
        <w:t xml:space="preserve">Koutroumanidis M. Hand-held nerve conduction device in carpal tunnel syndrome: a </w:t>
      </w:r>
    </w:p>
    <w:p>
      <w:pPr>
        <w:pStyle w:val="PreformattedText"/>
        <w:bidi w:val="0"/>
        <w:jc w:val="left"/>
        <w:rPr/>
      </w:pPr>
      <w:r>
        <w:rPr/>
        <w:t>prospective study. Muscle Nerve. 2012 May;45(5):635-41. doi: 10.1002/mus.23279.</w:t>
      </w:r>
    </w:p>
    <w:p>
      <w:pPr>
        <w:pStyle w:val="PreformattedText"/>
        <w:bidi w:val="0"/>
        <w:jc w:val="left"/>
        <w:rPr/>
      </w:pPr>
      <w:r>
        <w:rPr/>
        <w:t>PubMed PMID: 224990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 SV, Matthews E, Barber M, Burge JA, Rajakulendran S, Fialho D, Sud R,</w:t>
      </w:r>
    </w:p>
    <w:p>
      <w:pPr>
        <w:pStyle w:val="PreformattedText"/>
        <w:bidi w:val="0"/>
        <w:jc w:val="left"/>
        <w:rPr/>
      </w:pPr>
      <w:r>
        <w:rPr/>
        <w:t>Haworth A, Koltzenburg M, Hanna MG. Refined exercise testing can aid DNA-based</w:t>
      </w:r>
    </w:p>
    <w:p>
      <w:pPr>
        <w:pStyle w:val="PreformattedText"/>
        <w:bidi w:val="0"/>
        <w:jc w:val="left"/>
        <w:rPr/>
      </w:pPr>
      <w:r>
        <w:rPr/>
        <w:t>diagnosis in muscle channelopathies. Ann Neurol. 2011 Feb;69(2):328-40. doi:</w:t>
      </w:r>
    </w:p>
    <w:p>
      <w:pPr>
        <w:pStyle w:val="PreformattedText"/>
        <w:bidi w:val="0"/>
        <w:jc w:val="left"/>
        <w:rPr/>
      </w:pPr>
      <w:r>
        <w:rPr/>
        <w:t>10.1002/ana.22238. PubMed PMID: 21387378; PubMed Central PMCID: PMC30514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rest KM, Al-Sarraj S, Sewry C, Buk S, Tan SV, Pitt M, Durward A, McDougall</w:t>
      </w:r>
    </w:p>
    <w:p>
      <w:pPr>
        <w:pStyle w:val="PreformattedText"/>
        <w:bidi w:val="0"/>
        <w:jc w:val="left"/>
        <w:rPr/>
      </w:pPr>
      <w:r>
        <w:rPr/>
        <w:t>M, Irving M, Hanna MG, Matthews E, Sarkozy A, Hudson J, Barresi R, Bushby K,</w:t>
      </w:r>
    </w:p>
    <w:p>
      <w:pPr>
        <w:pStyle w:val="PreformattedText"/>
        <w:bidi w:val="0"/>
        <w:jc w:val="left"/>
        <w:rPr/>
      </w:pPr>
      <w:r>
        <w:rPr/>
        <w:t>Jungbluth H, Wraige E. Infantile onset myofibrillar myopathy due to recessive</w:t>
      </w:r>
    </w:p>
    <w:p>
      <w:pPr>
        <w:pStyle w:val="PreformattedText"/>
        <w:bidi w:val="0"/>
        <w:jc w:val="left"/>
        <w:rPr/>
      </w:pPr>
      <w:r>
        <w:rPr/>
        <w:t>CRYAB mutations. Neuromuscul Disord. 2011 Jan;21(1):37-40. doi:</w:t>
      </w:r>
    </w:p>
    <w:p>
      <w:pPr>
        <w:pStyle w:val="PreformattedText"/>
        <w:bidi w:val="0"/>
        <w:jc w:val="left"/>
        <w:rPr/>
      </w:pPr>
      <w:r>
        <w:rPr/>
        <w:t>10.1016/j.nmd.2010.11.003. Epub 2010 Dec 3. PubMed PMID: 211306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linson SE, Tan SV, Kullmann DM, Griggs RC, Burke D, Hanna MG, Bostock H.</w:t>
      </w:r>
    </w:p>
    <w:p>
      <w:pPr>
        <w:pStyle w:val="PreformattedText"/>
        <w:bidi w:val="0"/>
        <w:jc w:val="left"/>
        <w:rPr/>
      </w:pPr>
      <w:r>
        <w:rPr/>
        <w:t xml:space="preserve">Nerve excitability studies characterize Kv1.1 fast potassium channel dysfunction </w:t>
      </w:r>
    </w:p>
    <w:p>
      <w:pPr>
        <w:pStyle w:val="PreformattedText"/>
        <w:bidi w:val="0"/>
        <w:jc w:val="left"/>
        <w:rPr/>
      </w:pPr>
      <w:r>
        <w:rPr/>
        <w:t>in patients with episodic ataxia type 1. Brain. 2010 Dec;133(Pt 12):3530-40. doi:</w:t>
      </w:r>
    </w:p>
    <w:p>
      <w:pPr>
        <w:pStyle w:val="PreformattedText"/>
        <w:bidi w:val="0"/>
        <w:jc w:val="left"/>
        <w:rPr/>
      </w:pPr>
      <w:r>
        <w:rPr/>
        <w:t>10.1093/brain/awq318. Epub 2010 Nov 23. PubMed PMID: 21106501; PubMed Central</w:t>
      </w:r>
    </w:p>
    <w:p>
      <w:pPr>
        <w:pStyle w:val="PreformattedText"/>
        <w:bidi w:val="0"/>
        <w:jc w:val="left"/>
        <w:rPr/>
      </w:pPr>
      <w:r>
        <w:rPr/>
        <w:t>PMCID: PMC29958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jakulendran S, Tan SV, Hanna MG. Muscle weakness, palpitations and a small </w:t>
      </w:r>
    </w:p>
    <w:p>
      <w:pPr>
        <w:pStyle w:val="PreformattedText"/>
        <w:bidi w:val="0"/>
        <w:jc w:val="left"/>
        <w:rPr/>
      </w:pPr>
      <w:r>
        <w:rPr/>
        <w:t>chin: the Andersen-Tawil syndrome. Pract Neurol. 2010 Aug;10(4):227-31. doi:</w:t>
      </w:r>
    </w:p>
    <w:p>
      <w:pPr>
        <w:pStyle w:val="PreformattedText"/>
        <w:bidi w:val="0"/>
        <w:jc w:val="left"/>
        <w:rPr/>
      </w:pPr>
      <w:r>
        <w:rPr/>
        <w:t>10.1136/jnnp.2010.217794. Review. PubMed PMID: 206475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s E, Fialho D, Tan SV, Venance SL, Cannon SC, Sternberg D, Fontaine B,</w:t>
      </w:r>
    </w:p>
    <w:p>
      <w:pPr>
        <w:pStyle w:val="PreformattedText"/>
        <w:bidi w:val="0"/>
        <w:jc w:val="left"/>
        <w:rPr/>
      </w:pPr>
      <w:r>
        <w:rPr/>
        <w:t>Amato AA, Barohn RJ, Griggs RC, Hanna MG; CINCH Investigators. The non-dystrophic</w:t>
      </w:r>
    </w:p>
    <w:p>
      <w:pPr>
        <w:pStyle w:val="PreformattedText"/>
        <w:bidi w:val="0"/>
        <w:jc w:val="left"/>
        <w:rPr/>
      </w:pPr>
      <w:r>
        <w:rPr/>
        <w:t>myotonias: molecular pathogenesis, diagnosis and treatment. Brain. 2010</w:t>
      </w:r>
    </w:p>
    <w:p>
      <w:pPr>
        <w:pStyle w:val="PreformattedText"/>
        <w:bidi w:val="0"/>
        <w:jc w:val="left"/>
        <w:rPr/>
      </w:pPr>
      <w:r>
        <w:rPr/>
        <w:t>Jan;133(Pt 1):9-22. doi: 10.1093/brain/awp294. Epub 2009 Nov 16. Review. PubMed</w:t>
      </w:r>
    </w:p>
    <w:p>
      <w:pPr>
        <w:pStyle w:val="PreformattedText"/>
        <w:bidi w:val="0"/>
        <w:jc w:val="left"/>
        <w:rPr/>
      </w:pPr>
      <w:r>
        <w:rPr/>
        <w:t>PMID: 19917643; PubMed Central PMCID: PMC28013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jakulendran S, Tan SV, Matthews E, Tomlinson SE, Labrum R, Sud R, Kullmann </w:t>
      </w:r>
    </w:p>
    <w:p>
      <w:pPr>
        <w:pStyle w:val="PreformattedText"/>
        <w:bidi w:val="0"/>
        <w:jc w:val="left"/>
        <w:rPr/>
      </w:pPr>
      <w:r>
        <w:rPr/>
        <w:t>DM, Schorge S, Hanna MG. A patient with episodic ataxia and paramyotonia</w:t>
      </w:r>
    </w:p>
    <w:p>
      <w:pPr>
        <w:pStyle w:val="PreformattedText"/>
        <w:bidi w:val="0"/>
        <w:jc w:val="left"/>
        <w:rPr/>
      </w:pPr>
      <w:r>
        <w:rPr/>
        <w:t>congenita due to mutations in KCNA1 and SCN4A. Neurology. 2009 Sep</w:t>
      </w:r>
    </w:p>
    <w:p>
      <w:pPr>
        <w:pStyle w:val="PreformattedText"/>
        <w:bidi w:val="0"/>
        <w:jc w:val="left"/>
        <w:rPr/>
      </w:pPr>
      <w:r>
        <w:rPr/>
        <w:t>22;73(12):993-5. doi: 10.1212/WNL.0b013e3181b87959. PubMed PMID: 19770477; PubMed</w:t>
      </w:r>
    </w:p>
    <w:p>
      <w:pPr>
        <w:pStyle w:val="PreformattedText"/>
        <w:bidi w:val="0"/>
        <w:jc w:val="left"/>
        <w:rPr/>
      </w:pPr>
      <w:r>
        <w:rPr/>
        <w:t>Central PMCID: PMC27543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linson SE, Hanna MG, Kullmann DM, Tan SV, Burke D. Clinical</w:t>
      </w:r>
    </w:p>
    <w:p>
      <w:pPr>
        <w:pStyle w:val="PreformattedText"/>
        <w:bidi w:val="0"/>
        <w:jc w:val="left"/>
        <w:rPr/>
      </w:pPr>
      <w:r>
        <w:rPr/>
        <w:t>neurophysiology of the episodic ataxias: insights into ion channel dysfunction in</w:t>
      </w:r>
    </w:p>
    <w:p>
      <w:pPr>
        <w:pStyle w:val="PreformattedText"/>
        <w:bidi w:val="0"/>
        <w:jc w:val="left"/>
        <w:rPr/>
      </w:pPr>
      <w:r>
        <w:rPr/>
        <w:t>vivo. Clin Neurophysiol. 2009 Oct;120(10):1768-76. doi:</w:t>
      </w:r>
    </w:p>
    <w:p>
      <w:pPr>
        <w:pStyle w:val="PreformattedText"/>
        <w:bidi w:val="0"/>
        <w:jc w:val="left"/>
        <w:rPr/>
      </w:pPr>
      <w:r>
        <w:rPr/>
        <w:t>10.1016/j.clinph.2009.07.003. Epub 2009 Sep 5. Review. PubMed PMID: 19734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utroumanidis M, Tsatsou K, Sanders S, Michael M, Tan SV, Agathonikou A,</w:t>
      </w:r>
    </w:p>
    <w:p>
      <w:pPr>
        <w:pStyle w:val="PreformattedText"/>
        <w:bidi w:val="0"/>
        <w:jc w:val="left"/>
        <w:rPr/>
      </w:pPr>
      <w:r>
        <w:rPr/>
        <w:t>Panayiotopoulos CP. Fixation-off sensitivity in epilepsies other than the</w:t>
      </w:r>
    </w:p>
    <w:p>
      <w:pPr>
        <w:pStyle w:val="PreformattedText"/>
        <w:bidi w:val="0"/>
        <w:jc w:val="left"/>
        <w:rPr/>
      </w:pPr>
      <w:r>
        <w:rPr/>
        <w:t>idiopathic epilepsies of childhood with occipital paroxysms: a 12-year</w:t>
      </w:r>
    </w:p>
    <w:p>
      <w:pPr>
        <w:pStyle w:val="PreformattedText"/>
        <w:bidi w:val="0"/>
        <w:jc w:val="left"/>
        <w:rPr/>
      </w:pPr>
      <w:r>
        <w:rPr/>
        <w:t>clinical-video EEG study. Epileptic Disord. 2009 Mar;11(1):20-36. doi:</w:t>
      </w:r>
    </w:p>
    <w:p>
      <w:pPr>
        <w:pStyle w:val="PreformattedText"/>
        <w:bidi w:val="0"/>
        <w:jc w:val="left"/>
        <w:rPr/>
      </w:pPr>
      <w:r>
        <w:rPr/>
        <w:t>10.1684/epd.2009.0235. Epub 2009 Mar 3. PubMed PMID: 19258232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3# of # NUMPAGES #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3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Y###Z###~###�###�###�###�###m###n###o###q###r###t###u###w###x###z###{###�����ƺ�����yf^Z^Z^Z^ZL###################################hB:_#B*#CJ##OJ##QJ##ph���###hIDZ####j#####hIDZ#U##$#h-{###h�#W#@�##OJ##QJ##^J##mH</w:t>
        <w:tab/>
        <w:t>#sH</w:t>
        <w:tab/>
        <w:t>##$#h-{###h-{##@�##OJ##QJ##^J##mH</w:t>
        <w:tab/>
        <w:t>#sH</w:t>
        <w:tab/>
        <w:t>##$#hB:_##hB:_#@�##OJ##QJ##^J##mH</w:t>
        <w:tab/>
        <w:t>#sH</w:t>
        <w:tab/>
        <w:t>####h�g�#mH</w:t>
        <w:tab/>
        <w:t>#sH</w:t>
        <w:tab/>
        <w:t>####hB:_#mH</w:t>
        <w:tab/>
        <w:t>#sH</w:t>
        <w:tab/>
        <w:t>####hB:_##hB:_#mH</w:t>
        <w:tab/>
        <w:t>#sH</w:t>
        <w:tab/>
        <w:t>####h</w:t>
        <w:br/>
        <w:t>$##@�##OJ##QJ##^J#####h</w:t>
        <w:br/>
        <w:t>$###h</w:t>
        <w:br/>
        <w:t>$##@�##OJ##QJ##^J#####hX&lt;###hX&lt;##CJ4#aJ4####h#$�#CJ4#aJ4####h�l�#CJ4#aJ4####h-{##CJ4#aJ4####h:T�#CJ4#aJ4##########Z###�###�###�###'</w:t>
        <w:tab/>
        <w:t>##y</w:t>
        <w:tab/>
        <w:t>##�</w:t>
        <w:tab/>
        <w:t>##�</w:t>
        <w:tab/>
        <w:t>##�</w:t>
        <w:tab/>
        <w:t>##*</w:t>
        <w:br/>
        <w:t>##z</w:t>
        <w:br/>
        <w:t>##�</w:t>
        <w:br/>
        <w:t>##�</w:t>
        <w:br/>
        <w:t>######U###�###�#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-{######gdB:_#####gd</w:t>
        <w:br/>
        <w:t>$#######�###d�###]�##gdX&lt;########n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i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?###�###�###�#######b###l###m###�###</w:t>
        <w:tab/>
        <w:t>###[######�###�#######c###z###{###�#######a###�###�###�###I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-{####�###########g###�#######Y###l###m###�#######A###B###�###�###*###z###�###�###�###D###�###�###�###�###4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-{####</w:t>
      </w:r>
    </w:p>
    <w:p>
      <w:pPr>
        <w:pStyle w:val="PreformattedText"/>
        <w:bidi w:val="0"/>
        <w:jc w:val="left"/>
        <w:rPr/>
      </w:pPr>
      <w:r>
        <w:rPr/>
        <w:t>###W###�###�###/###n###p###q###s###t###v###w###y###z###|###}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#gd-{####{###|###}###~###�###�###�###�###�###�###�###�###�###�###�###�###�###�###�###�###�###�###�###�###�###�###�###�###�###�###�###�###�###�###�###�###�###����</w:t>
      </w:r>
      <w:r>
        <w:rPr>
          <w:rtl w:val="true"/>
        </w:rPr>
        <w:t>׷׫���׷מ����׷׫���׷׌</w:t>
      </w:r>
      <w:r>
        <w:rPr/>
        <w:t>s��o\$#h-{###h�#W#@�##OJ##QJ##^J##mH</w:t>
        <w:tab/>
        <w:t>#sH</w:t>
        <w:tab/>
        <w:t>####hIDZ##0#j#$###h�U�##hB:_#CJ##OJ##QJ##U##mH##nH##sH</w:t>
        <w:tab/>
        <w:t>#u#####hB:_#CJ##OJ##QJ#####j#####hB:_#U####h="�##hB:_#CJ##OJ##QJ#####hB:_#0J##CJ##OJ##QJ###!#hB:_#0J##CJ##OJ##QJ##mH##nH##u####h="�##hB:_#0J##CJ##OJ##QJ###%#j#####h="�##hB:_#0J##CJ##OJ##QJ##U####hB:_##!#h�#�##hB:_#B*#CJ##OJ##QJ##ph���##$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]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]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####����########Z###�###�###�###'###y###�###�###�###*###z###�###�#######U###�###�###*###+###t###�########### ###i###�###�###?###�###�###�#######b###l###m###�###</w:t>
        <w:tab/>
        <w:t>###[######�###�####</w:t>
        <w:tab/>
        <w:t>##c</w:t>
        <w:tab/>
        <w:t>##z</w:t>
        <w:tab/>
        <w:t>##{</w:t>
        <w:tab/>
        <w:t>##�</w:t>
        <w:tab/>
        <w:t>###</w:t>
        <w:br/>
        <w:t>##a</w:t>
        <w:br/>
        <w:t>##�</w:t>
        <w:br/>
        <w:t>##�</w:t>
        <w:br/>
        <w:t>##�</w:t>
        <w:br/>
        <w:t>##I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A###B###�###�###*###z###�###�###�###D###�###�###�###�###4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W###�###�###/###n###p###q###s###t###v###w###y###z###|###}###�###�###�###�###�###�###�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#:�#########Z###n###�###�###�####0#######�###�########�#�####0#######�###�########�#�####0#######�###�###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{###�###############i</w:t>
      </w:r>
    </w:p>
    <w:p>
      <w:pPr>
        <w:pStyle w:val="PreformattedText"/>
        <w:bidi w:val="0"/>
        <w:jc w:val="left"/>
        <w:rPr/>
      </w:pPr>
      <w:r>
        <w:rPr/>
        <w:t>##�###</w:t>
      </w:r>
    </w:p>
    <w:p>
      <w:pPr>
        <w:pStyle w:val="PreformattedText"/>
        <w:bidi w:val="0"/>
        <w:jc w:val="left"/>
        <w:rPr/>
      </w:pPr>
      <w:r>
        <w:rPr/>
        <w:t>###�#######################�#######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�######=9*#####�#####&gt;9*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?9*#####,</w:t>
      </w:r>
    </w:p>
    <w:p>
      <w:pPr>
        <w:pStyle w:val="PreformattedText"/>
        <w:bidi w:val="0"/>
        <w:jc w:val="left"/>
        <w:rPr/>
      </w:pPr>
      <w:r>
        <w:rPr/>
        <w:t>####@9*###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9*##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B9*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C9*#####l</w:t>
      </w:r>
    </w:p>
    <w:p>
      <w:pPr>
        <w:pStyle w:val="PreformattedText"/>
        <w:bidi w:val="0"/>
        <w:jc w:val="left"/>
        <w:rPr/>
      </w:pPr>
      <w:r>
        <w:rPr/>
        <w:t>##�###�###�###�</w:t>
        <w:tab/>
        <w:t>##*###*###�###�#############################################�###�###�###�</w:t>
        <w:tab/>
        <w:t>##0###0###�###�###################################:#######*�urn:schemas-microsoft-com:office:smarttags#�Street#�;#######*�urn:schemas-microsoft-com:office:smarttags#�address#�9#######*�urn:schemas-microsoft-com:office:smarttags#�place#�8#######*�urn:schemas-microsoft-com:office:smarttags#�Cit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q###w######�###�###�###�###�###�###�###�###�###�###############R###U###k###o###�###�###�###�###�###�###�###�###z###}###�###�###�###�###�###�###�###�########### ###'###+###3###U###g###�###�###�###�###�###�###################3###&lt;###A###G###K###P###i###p###�###�###�###�########### ###&amp;###5###:###I###R###t###{######�###�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:###=###Z###^###l###r###�###�###�###�###�###�###�###�###=###@###U###[###m###t###�###�###�###�###�###�###########</w:t>
        <w:tab/>
        <w:t>#######2###5###U###Y###h###n###�###�###�###�###�###�###K</w:t>
        <w:tab/>
        <w:t>##N</w:t>
        <w:tab/>
        <w:t>##c</w:t>
        <w:tab/>
        <w:t>##i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(</w:t>
        <w:br/>
        <w:t>##7</w:t>
        <w:br/>
        <w:t>##\</w:t>
        <w:br/>
        <w:t>##_</w:t>
        <w:br/>
        <w:t>##t</w:t>
        <w:br/>
        <w:t>##z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&amp;###?###E###I###R###V###\###p###|###}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!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3</w:t>
      </w:r>
    </w:p>
    <w:p>
      <w:pPr>
        <w:pStyle w:val="PreformattedText"/>
        <w:bidi w:val="0"/>
        <w:jc w:val="left"/>
        <w:rPr/>
      </w:pPr>
      <w:r>
        <w:rPr/>
        <w:t>##9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*###0###N###T###`###g###�###�###�###�###&gt;###A###Y###]###s###y###�###�###�###�###�###�###�###�###�#######7###C###D###M###�###�###�###�###�###�###</w:t>
      </w:r>
    </w:p>
    <w:p>
      <w:pPr>
        <w:pStyle w:val="PreformattedText"/>
        <w:bidi w:val="0"/>
        <w:jc w:val="left"/>
        <w:rPr/>
      </w:pPr>
      <w:r>
        <w:rPr/>
        <w:t>####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####&amp;###H###S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*###-###F###J###W###]###n###n###p###p###q###q###s###t###v###w###y###z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Z###�###'###/###F###Q###R###U###y###~###�###�###*###5###j###m###z###}###U###g###�###�###�###�###�#######�###�###�###�###�###�###�###</w:t>
        <w:br/>
        <w:t>###(###+###:###=###�###�###.###1###=###@###�###�###</w:t>
        <w:tab/>
        <w:t>###############2###5####</w:t>
        <w:tab/>
        <w:t>###</w:t>
        <w:tab/>
        <w:t>##&lt;</w:t>
        <w:tab/>
        <w:t>##?</w:t>
        <w:tab/>
        <w:t>##K</w:t>
        <w:tab/>
        <w:t>##N</w:t>
        <w:tab/>
        <w:t>###</w:t>
        <w:br/>
        <w:t>###</w:t>
        <w:br/>
        <w:t>##M</w:t>
        <w:br/>
        <w:t>##P</w:t>
        <w:br/>
        <w:t>##\</w:t>
        <w:br/>
        <w:t>##_</w:t>
        <w:br/>
        <w:t>##�###�###�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"###)###�###�###�###�#######$###-###1###&gt;###A###k###r###D###M###s###}###�###�###�###�###4###C###�###�###�###�###�###�###�###�###�###�###�###�###################*###-###n###n###p###p###q###q###s###t###v###w###y###z###�###�#########3###3###3###3###3###3###3###3###3###3###3###3###3###3###3###3###3###3###3###3###3###3###3###3###3###3###3###3###3###3###3###3###3###3###3###3###3###3###3###3###3###3###3###3###3###3###3###3###3###3###3###3###3###3###3###3###3###3###3###3###3###3#################################Z###�###W###m###n###n###p###p###q###q###s###t###v###w###y###z###�###�###�###�###�###�###�###�##########################################################�###n###n###p###p###q###q###s###t###v###w###y###z###�###�#####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-{##</w:t>
        <w:br/>
        <w:t>$##�i###;##X&lt;##�y$###%#�F(#jP7#�oG#�#W#IDZ#B:_#�#c#�Hi#9b�#�#�#:T�#�8�##P�##$�#�l�#�4�#�g�#�a�#&amp;1�#�#�#�Z�#�@#�##�###�###�#�#####�#######�################�###�###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�%�]�%��m�F##"###�###�#####</w:t>
        <w:tab/>
        <w:t>###########�###�#####</w:t>
        <w:tab/>
        <w:t>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e###e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4###########Microsoft Office Word###@####L�####@#####͒X��#@####�</w:t>
        <w:tab/>
        <w:t>4�u�#@####N�h�u�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</w:t>
        <w:tab/>
        <w:t>#######e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����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����#################### ###!###"#######$###%###&amp;###'###(###)###*###+###,###-###.###/###0###1###2###3###4###5###����7###8###9###:###;###&lt;###=###����?###@###A###B###C###D###E###����������������J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</w:t>
      </w:r>
      <w:r>
        <w:rPr>
          <w:rtl w:val="true"/>
        </w:rPr>
        <w:t>׭</w:t>
      </w:r>
      <w:r>
        <w:rPr/>
        <w:t>n�u�#L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r6######W#o#r#d#D#o#c#u#m#e#n#t#####################################################����########################################3*########S#u#m#m#a#r#y#I#n#f#o#r#m#a#t#i#o#n###########################(###������������####################################6#############D#o#c#u#m#e#n#t#S#u#m#m#a#r#y#I#n#f#o#r#m#a#t#i#o#n###########8#######��������####################################&gt;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