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261"/>
      </w:tblGrid>
      <w:tr>
        <w:trPr>
          <w:trHeight w:val="454" w:hRule="exact"/>
        </w:trPr>
        <w:tc>
          <w:tcPr>
            <w:tcW w:w="77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2" w:leader="none"/>
                <w:tab w:val="right" w:pos="10152" w:leader="none"/>
              </w:tabs>
              <w:spacing w:before="0" w:after="40"/>
              <w:ind w:right="-108" w:hanging="0"/>
              <w:rPr>
                <w:rFonts w:ascii="Arial" w:hAnsi="Arial" w:eastAsia="Arial Unicode MS" w:cs="Arial"/>
                <w:spacing w:val="22"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pacing w:val="22"/>
                <w:sz w:val="32"/>
                <w:szCs w:val="32"/>
              </w:rPr>
              <w:t>DEXA Request Form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top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672" w:leader="none"/>
                <w:tab w:val="right" w:pos="10152" w:leader="none"/>
              </w:tabs>
              <w:snapToGrid w:val="false"/>
              <w:spacing w:before="0" w:after="40"/>
              <w:ind w:right="-108" w:hanging="0"/>
              <w:jc w:val="right"/>
              <w:rPr>
                <w:rFonts w:ascii="Arial" w:hAnsi="Arial" w:eastAsia="Arial Unicode MS" w:cs="Arial"/>
                <w:color w:val="000000"/>
                <w:spacing w:val="22"/>
                <w:sz w:val="18"/>
                <w:szCs w:val="17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pacing w:val="22"/>
                <w:sz w:val="18"/>
                <w:szCs w:val="17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50800</wp:posOffset>
                  </wp:positionH>
                  <wp:positionV relativeFrom="page">
                    <wp:posOffset>-358140</wp:posOffset>
                  </wp:positionV>
                  <wp:extent cx="2271395" cy="555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7" r="-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-518" w:hanging="22"/>
        <w:rPr>
          <w:rFonts w:ascii="Arial" w:hAnsi="Arial" w:cs="Arial"/>
          <w:shadow/>
          <w:color w:val="800080"/>
          <w:sz w:val="16"/>
          <w:szCs w:val="16"/>
        </w:rPr>
      </w:pPr>
      <w:r>
        <w:rPr>
          <w:rFonts w:cs="Arial" w:ascii="Arial" w:hAnsi="Arial"/>
          <w:b/>
          <w:bCs/>
          <w:shadow/>
          <w:color w:val="800080"/>
        </w:rPr>
        <w:t xml:space="preserve">INCOMPLETE / ILLEGIBLE FORMS WILL BE RETURNED </w:t>
      </w:r>
      <w:r>
        <w:rPr>
          <w:rFonts w:cs="Arial" w:ascii="Arial" w:hAnsi="Arial"/>
          <w:shadow/>
          <w:color w:val="800080"/>
          <w:sz w:val="16"/>
          <w:szCs w:val="16"/>
        </w:rPr>
        <w:t>in line with IRMER 2000 regulations</w:t>
      </w:r>
    </w:p>
    <w:p>
      <w:pPr>
        <w:pStyle w:val="Normal"/>
        <w:ind w:left="-518" w:hanging="2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If you have any questions about this form please call: </w:t>
      </w:r>
      <w:r>
        <w:rPr>
          <w:rFonts w:cs="Arial" w:ascii="Arial" w:hAnsi="Arial"/>
          <w:b/>
          <w:color w:val="FF0000"/>
          <w:sz w:val="22"/>
          <w:szCs w:val="22"/>
        </w:rPr>
        <w:t>0207 188 4099</w:t>
      </w:r>
    </w:p>
    <w:p>
      <w:pPr>
        <w:pStyle w:val="Normal"/>
        <w:ind w:left="-518" w:hanging="2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Email: </w:t>
      </w:r>
      <w:r>
        <w:rPr>
          <w:rFonts w:cs="Arial" w:ascii="Arial" w:hAnsi="Arial"/>
          <w:b/>
          <w:color w:val="FF0000"/>
          <w:sz w:val="22"/>
          <w:szCs w:val="22"/>
        </w:rPr>
        <w:t>gst-tr.NuclearMedicineAandCReferrals@nhs.net</w:t>
      </w:r>
    </w:p>
    <w:p>
      <w:pPr>
        <w:pStyle w:val="Normal"/>
        <w:ind w:left="-518" w:hanging="22"/>
        <w:rPr/>
      </w:pPr>
      <w:r>
        <w:rPr>
          <w:rFonts w:cs="Arial" w:ascii="Arial" w:hAnsi="Arial"/>
          <w:b/>
          <w:sz w:val="22"/>
        </w:rPr>
        <w:t>Please ensure ALL fields are completed</w:t>
      </w:r>
    </w:p>
    <w:p>
      <w:pPr>
        <w:pStyle w:val="Normal"/>
        <w:ind w:left="-518" w:hanging="2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119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529"/>
      </w:tblGrid>
      <w:tr>
        <w:trPr/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Referring clinican:</w:t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rer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erring Practice/ Hospital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rer Tel Number:</w:t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ctice Address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ostcode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</w:tc>
        <w:tc>
          <w:tcPr>
            <w:tcW w:w="55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P Detail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utine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7_435194953"/>
            <w:bookmarkStart w:id="1" w:name="__Fieldmark__7_435194953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Urgent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8_435194953"/>
            <w:bookmarkStart w:id="3" w:name="__Fieldmark__8_435194953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518" w:hanging="22"/>
        <w:rPr>
          <w:rFonts w:ascii="Arial" w:hAnsi="Arial" w:cs="Arial"/>
          <w:sz w:val="22"/>
        </w:rPr>
      </w:pPr>
      <w:r>
        <w:rPr>
          <w:rFonts w:eastAsia="Arial" w:cs="Arial" w:ascii="Arial" w:hAnsi="Arial"/>
          <w:caps/>
          <w:sz w:val="22"/>
        </w:rPr>
        <w:t xml:space="preserve">   </w:t>
      </w:r>
    </w:p>
    <w:tbl>
      <w:tblPr>
        <w:tblW w:w="1119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529"/>
      </w:tblGrid>
      <w:tr>
        <w:trPr/>
        <w:tc>
          <w:tcPr>
            <w:tcW w:w="111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Patient details:</w:t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rst Name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HS Numb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urname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Birth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der: Male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13_435194953"/>
            <w:bookmarkStart w:id="5" w:name="__Fieldmark__13_435194953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Female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14_435194953"/>
            <w:bookmarkStart w:id="7" w:name="__Fieldmark__14_435194953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dress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ostcode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 Number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bile Number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preter Required: </w:t>
              <w:tab/>
              <w:t xml:space="preserve">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20_435194953"/>
            <w:bookmarkStart w:id="9" w:name="__Fieldmark__20_435194953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21_435194953"/>
            <w:bookmarkStart w:id="11" w:name="__Fieldmark__21_435194953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f interpreter required which languag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regnancy status:</w:t>
              <w:tab/>
              <w:t xml:space="preserve">Not Pregnant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23_435194953"/>
            <w:bookmarkStart w:id="13" w:name="__Fieldmark__23_435194953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552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gnan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24_435194953"/>
            <w:bookmarkStart w:id="15" w:name="__Fieldmark__24_435194953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alking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25_435194953"/>
            <w:bookmarkStart w:id="17" w:name="__Fieldmark__25_435194953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hair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26_435194953"/>
            <w:bookmarkStart w:id="19" w:name="__Fieldmark__26_435194953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Hois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27_435194953"/>
            <w:bookmarkStart w:id="21" w:name="__Fieldmark__27_435194953"/>
            <w:bookmarkEnd w:id="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ct details of next of Kin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 xml:space="preserve">NH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28_435194953"/>
            <w:bookmarkStart w:id="23" w:name="__Fieldmark__28_435194953"/>
            <w:bookmarkEnd w:id="2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Private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29_435194953"/>
            <w:bookmarkStart w:id="25" w:name="__Fieldmark__29_435194953"/>
            <w:bookmarkEnd w:id="2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Research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30_435194953"/>
            <w:bookmarkStart w:id="27" w:name="__Fieldmark__30_435194953"/>
            <w:bookmarkEnd w:id="2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 CAT II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31_435194953"/>
            <w:bookmarkStart w:id="29" w:name="__Fieldmark__31_435194953"/>
            <w:bookmarkEnd w:id="2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518" w:hanging="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19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Service specific referral information:</w:t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XA Imaging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 xml:space="preserve">Relevant Clinical Information/Provisional Diagnosis/History </w:t>
            </w:r>
            <w:r>
              <w:rPr>
                <w:rFonts w:cs="Arial" w:ascii="Arial" w:hAnsi="Arial"/>
                <w:sz w:val="18"/>
                <w:szCs w:val="18"/>
              </w:rPr>
              <w:t>(as examination tailored to each patient, the quality of this information is important)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ecial Instructions/Availability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te any known allergies, (including the type of reaction 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11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urrent Medication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ised by signature of referring clinician (electronic or handwritten):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YOUR INFORMATION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6083"/>
      </w:tblGrid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clear Medicine Department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clear Medicine  Department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teoporosis Unit </w:t>
            </w:r>
          </w:p>
        </w:tc>
      </w:tr>
      <w:tr>
        <w:trPr>
          <w:trHeight w:val="315" w:hRule="atLeast"/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left="-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 Thomas’ Hospita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uy’s Hospital</w:t>
            </w:r>
          </w:p>
        </w:tc>
        <w:tc>
          <w:tcPr>
            <w:tcW w:w="6083" w:type="dxa"/>
            <w:tcBorders/>
          </w:tcPr>
          <w:p>
            <w:pPr>
              <w:pStyle w:val="Header"/>
              <w:tabs>
                <w:tab w:val="left" w:pos="255" w:leader="none"/>
                <w:tab w:val="center" w:pos="4153" w:leader="none"/>
                <w:tab w:val="center" w:pos="4572" w:leader="none"/>
                <w:tab w:val="right" w:pos="8306" w:leader="none"/>
              </w:tabs>
              <w:spacing w:lineRule="exact" w:line="250"/>
              <w:ind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uy’s Hospital</w:t>
              <w:tab/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Floor Lambeth Wing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ound Floor Borough Wing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97195</wp:posOffset>
                  </wp:positionH>
                  <wp:positionV relativeFrom="paragraph">
                    <wp:posOffset>9525</wp:posOffset>
                  </wp:positionV>
                  <wp:extent cx="876300" cy="342900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4134" t="-71" r="-11" b="319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Ground Floor Borough Wing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stminster Bridge Road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1 7EH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eat Maze Pon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1 9RT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eat Maze Pon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1 9RT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right="-2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: 020-7188 408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: 020-7188 4112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: 0207 188 4099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gst-tr.NuclearMedicineAandCReferrals@nhs.ne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 Nuclear Medicine and DEXA Imaging tests require an appointment – please note that there is no walk in facility availabl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ing Hour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y’s Hospital is open Monday to Friday 8:30am - 5:00p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Thomas’ Hospital is open Monday to Friday 8:30am – 4:30p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eoporosis Unit is open Monday to Friday 9:00am – 5:00pm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need an interpreter please advise your G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results of your examination will be sent to your GP/Referrer and should be available in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highlight w:val="yellow"/>
        </w:rPr>
        <w:t>7 -10 days</w:t>
      </w:r>
      <w:r>
        <w:rPr>
          <w:rFonts w:cs="Arial" w:ascii="Arial" w:hAnsi="Arial"/>
          <w:sz w:val="22"/>
          <w:szCs w:val="22"/>
        </w:rPr>
        <w:t>. Please make arrangements with your GP practice or referrer to be informed about your resul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6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help us decide if you are entitled to free NHS care, you are requested to bring proof of identity and a proof of address with you.  If you are not entitled to free NHS care, you will be asked to pay for your treatme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 PARKING FACILTIES ARE VERY RESTRICTED PLEASE USE PUBLIC TRANSPORT WHEREEVER POSSIBLE.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y’s Hospital is situated near London Bridge St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 Thomas Hospital is situated near Waterloo Station and Westminster Bridg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ely you may be entitled to Hospital Transport – please call</w:t>
      </w:r>
    </w:p>
    <w:sectPr>
      <w:type w:val="nextPage"/>
      <w:pgSz w:w="11906" w:h="16838"/>
      <w:pgMar w:left="1079" w:right="567" w:gutter="0" w:header="0" w:top="11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st-tr.NuclearMedicineAandCReferrals@nh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28:00Z</dcterms:created>
  <dc:creator>atrivedi</dc:creator>
  <dc:description/>
  <cp:keywords/>
  <dc:language>en-US</dc:language>
  <cp:lastModifiedBy>Vyas Paulomi</cp:lastModifiedBy>
  <cp:lastPrinted>2017-10-03T12:11:00Z</cp:lastPrinted>
  <dcterms:modified xsi:type="dcterms:W3CDTF">2017-10-04T14:28:00Z</dcterms:modified>
  <cp:revision>2</cp:revision>
  <dc:subject/>
  <dc:title>GP Radiology Request Form</dc:title>
</cp:coreProperties>
</file>