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f####bjbj�Ԛ�##################</w:t>
        <w:tab/>
        <w:t>###��##��Z\��Z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��##########��##########��##################�#####z</w:t>
        <w:tab/>
        <w:t>######z</w:t>
        <w:tab/>
        <w:t>##�#######�#######�#######�#######�###$###########����################################�###�###�###########�%##|###f###D###�#######�#######�#######�#######�###�###Q###t###�###&lt;###�$######�$######�$######�$######�$######�$######�$##$####'##�###�)##�###�$##i###################�#######� ######################U###@###�#######� ######� ######�$##############�#######�#######�###############�###�###S%#######$#######$#######$######� ##"###�#######�#######�#######�#######�$###############$######################################################� ######�$###############$###############$###############################################################################$######�#######����####���##=�#########����#### !#######$##############�$######i%##0###�%#######$######O*######6!##r###O*#######$##############################################################################O*##############�########$##�#######Z###[###@####$######�###4###�###/###########################################################�$######�$######################################�"##l###########################################################�%######� ######� ######� ######� 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O*######################################################################################################################################z</w:t>
        <w:tab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EXA Request Form####INCOMPLETE / ILLEGIBLE FORMS WILL BE RETURNED in line with IRMER 2000 regulations</w:t>
      </w:r>
    </w:p>
    <w:p>
      <w:pPr>
        <w:pStyle w:val="PreformattedText"/>
        <w:bidi w:val="0"/>
        <w:jc w:val="left"/>
        <w:rPr/>
      </w:pPr>
      <w:r>
        <w:rPr/>
        <w:t>If you have any questions about this form please call: 0207 188 4099</w:t>
      </w:r>
    </w:p>
    <w:p>
      <w:pPr>
        <w:pStyle w:val="PreformattedText"/>
        <w:bidi w:val="0"/>
        <w:jc w:val="left"/>
        <w:rPr/>
      </w:pPr>
      <w:r>
        <w:rPr/>
        <w:t>Email: gst-tr.NuclearMedicineAandCReferrals@nhs.net</w:t>
      </w:r>
    </w:p>
    <w:p>
      <w:pPr>
        <w:pStyle w:val="PreformattedText"/>
        <w:bidi w:val="0"/>
        <w:jc w:val="left"/>
        <w:rPr/>
      </w:pPr>
      <w:r>
        <w:rPr/>
        <w:t>Please ensure ALL fields ar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clinican:##Referrer Name: # FORMTEXT ########################################################################################################################################################################################################## # # # # ####D#a#t#e# #o#f# #R#e#f#e#r#r#a#l#:# ### #F#O#R#M#T#E#X#T# ###### # # # # ######R#e#f#e#r#r#i#n#g# #P#r#a#c#t#i#c#e#/# #H#o#s#p#i#t#a#l# ### #F#O#R#M#T#E#X#T# ###### # # # # ####R#e#f#e#r#r#e#r# #T#e#l# #N#u#m#b#e#r#:#####P#r#a#c#t#i#c#e# 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P#o#s#t#c#o#d#e### #F#O#R#M#T#E#X#T# ###### # # # # ##:# ###G#P# #D#e#t#a#i#l#s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o#u#t#i#n#e#:# ### #F#O#R#M#C#H#E#C#K#B#O#X# ##### # # #U#r#g#e#n#t#:# ### #F#O#R#M#C#H#E#C#K#B#O#X# ######### # # #</w:t>
      </w:r>
    </w:p>
    <w:p>
      <w:pPr>
        <w:pStyle w:val="PreformattedText"/>
        <w:bidi w:val="0"/>
        <w:jc w:val="left"/>
        <w:rPr/>
      </w:pPr>
      <w:r>
        <w:rPr/>
        <w:t>#P#a#t#i#e#n#t# #d#e#t#a#i#l#s#:#####F#i#r#s#t# #N#a#m#e#:# ### #F#O#R#M#T#E#X#T# ###### # # # # ####N#H#S# #N#u#m#b#e#r#:# ### #F#O#R#M#T#E#X#T# ###### # # # # ######S#u#r#n#a#m#e#:# ### #F#O#R#M#T#E#X#T# ###### # # # # ##</w:t>
      </w:r>
    </w:p>
    <w:p>
      <w:pPr>
        <w:pStyle w:val="PreformattedText"/>
        <w:bidi w:val="0"/>
        <w:jc w:val="left"/>
        <w:rPr/>
      </w:pPr>
      <w:r>
        <w:rPr/>
        <w:t>#D#a#t#e# #o#f# #B#i#r#t#h#:# ### #F#O#R#M#T#E#X#T# ###### # # # # ####G#e#n#d#e#r#:# #M#a#l#e#</w:t>
        <w:tab/>
        <w:t>### #F#O#R#M#C#H#E#C#K#B#O#X# ##### # # #F#e#m#a#l#e# # ### #F#O#R#M#C#H#E#C#K#B#O#X# ########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P#o#s#t#c#o#d#e### #F#O#R#M#T#E#X#T# ###### # # # # ##:# ###T#e#l# #N#u#m#b#e#r#:# ### #F#O#R#M#T#E#X#T# ###### # # # # ##</w:t>
      </w:r>
    </w:p>
    <w:p>
      <w:pPr>
        <w:pStyle w:val="PreformattedText"/>
        <w:bidi w:val="0"/>
        <w:jc w:val="left"/>
        <w:rPr/>
      </w:pPr>
      <w:r>
        <w:rPr/>
        <w:t>#M#o#b#i#l#e# #N#u#m#b#e#r#:# ### #F#O#R#M#T#E#X#T# ###### # # # # ######I#n#t#e#r#p#r#e#t#e#r# #R#e#q#u#i#r#e#d#:# #</w:t>
        <w:tab/>
        <w:t>#Y#e#s# ### #F#O#R#M#C#H#E#C#K#B#O#X# #######N#o# ### #F#O#R#M#C#H#E#C#K#B#O#X# #########I#f# #i#n#t#e#r#p#r#e#t#e#r# #r#e#q#u#i#r#e#d# #w#h#i#c#h# #l#a#n#g#u#a#g#e#:# ### #F#O#R#M#T#E#X#T# ###### # # # # ############P#r#e#g#n#a#n#c#y# #s#t#a#t#u#s#:#</w:t>
        <w:tab/>
        <w:t>#N#o#t# #P#r#e#g#n#a#n#t# ### #F#O#R#M#C#H#E#C#K#B#O#X# ##### # ###P#r#e#g#n#a#n#t# ### #F#O#R#M#C#H#E#C#K#B#O#X# 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a#l#k#i#n#g# # ### #F#O#R#M#C#H#E#C#K#B#O#X# ##### # # #C#h#a#i#r# ### #F#O#R#M#C#H#E#C#K#B#O#X# ##### # # #H#o#i#s#t# ### #F#O#R#M#C#H#E#C#K#B#O#X# #####</w:t>
      </w:r>
    </w:p>
    <w:p>
      <w:pPr>
        <w:pStyle w:val="PreformattedText"/>
        <w:bidi w:val="0"/>
        <w:jc w:val="left"/>
        <w:rPr/>
      </w:pPr>
      <w:r>
        <w:rPr/>
        <w:t>#C#o#n#t#a#c#t# #d#e#t#a#i#l#s# #o#f# #n#e#x#t# #o#f# #K#i#n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N#H#S# ### #F#O#R#M#C#H#E#C#K#B#O#X# ##### # # #P#r#i#v#a#t#e# ### #F#O#R#M#C#H#E#C#K#B#O#X ##  Research # FORMCHECKBOX ##   CAT II # FORMCHECKBOX ##  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ervice specific referral information:##DEXA Imaging:</w:t>
      </w:r>
    </w:p>
    <w:p>
      <w:pPr>
        <w:pStyle w:val="PreformattedText"/>
        <w:bidi w:val="0"/>
        <w:jc w:val="left"/>
        <w:rPr/>
      </w:pPr>
      <w:r>
        <w:rPr/>
        <w:t>##Relevant Clinical Information/Provisional Diagnosis/History (as examination tailored to each patient, the quality of this information is important):</w:t>
      </w:r>
    </w:p>
    <w:p>
      <w:pPr>
        <w:pStyle w:val="PreformattedText"/>
        <w:bidi w:val="0"/>
        <w:jc w:val="left"/>
        <w:rPr/>
      </w:pPr>
      <w:r>
        <w:rPr/>
        <w:t># FORMTEXT ##################################################################################################################################################################################################################################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S#p#e#c#i#a#l# #I#n#s#t#r#u#c#t#i#o#n#s#/#A#v#a#i#l#a#b#i#l#i#t#y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S#t#a#t#e# #a#n#y# #k#n#o#w#n# #a#l#l#e#r#g#i#e#s#,# #(#i#n#c#l#u#d#i#n#g# #t#h#e# #t#y#p#e# #o#f# #r#e#a#c#t#i#o#n# #i#f# #k#n#o#w#n#)#:# ### #F#O#R#M#T#E#X#T# ###### # # # # 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u#r#r#e#n#t# #M#e#d#i#c#a#t#i#o#n#s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u#t#h#o#r#i#s#e#d# #b#y# #s#i#g#n#a#t#u#r#e# #o#f# #r#e#f#e#r#r#i#n#g# #c#l#i#n#i#c#i#a#n# #(#e#l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C###f###g###�###�ӽ��xbK4#########)#h�ce##h#V8#B*#CJ##OJ##QJ##^J##aJ##ph�###,#h�ce##h#Dy#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^J##aJ##ph�#�##,#h�ce##h z1#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^J##aJ##ph�#�##*#h�ce##h z1#5#�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J##QJ##\#�^J##ph�#�## #h�ce##h z1#CJ##OJ##PJ##QJ##^J###=#j#####h�ce##h z1#B*#CJ##OJ##QJ##U##^J##aJ##mH##nH##ph####u##(#h�ce##h z1#@�##CJ #OJ##PJ##QJ##^J##aJ ##+#h�ce##hwS##5#�@�##CJ #OJ##PJ##QJ##^J##aJ #+#h�ce##h z1#5#�@�##CJ #OJ##PJ##QJ##^J##aJ #+#h�ce##h�c##5#�@�##CJ #OJ##PJ##QJ##^J##aJ ##</w:t>
        <w:br/>
        <w:t>################g###�###�####</w:t>
        <w:tab/>
        <w:t>##�############�############N############A############A############A############A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�##kd#####$##$#If#####�l##�##########################�:�#�0###��#Q'�#u#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##����#�0###�#######�#######�#######�#######�#######�#####�#2+#�####�####�#��������#�#��������#�####�###�#�#��������2�#####9#2�#######4�#######4�###</w:t>
        <w:br/>
        <w:t>#l#a�#��yt�y%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X#�'###���#�(##$#If####]���a$#gd�y%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X#�'###���#�(##$#If####]���gd�#####�###�###�###�###�###�###�####</w:t>
        <w:tab/>
        <w:t>###</w:t>
        <w:tab/>
        <w:t>###</w:t>
        <w:tab/>
        <w:t>##,</w:t>
        <w:tab/>
        <w:t>##-</w:t>
        <w:tab/>
        <w:t>##7</w:t>
        <w:tab/>
        <w:t>##8</w:t>
        <w:tab/>
        <w:t>###</w:t>
        <w:br/>
        <w:t>##��«��vgWgDg.D##################+##�#j`#######h�ce##h�y%#CJ##OJ##QJ##U##^J##%#j#####h�ce##h�$s#CJ##OJ##QJ##U##^J####h�ce##h�$s#;#�CJ##OJ##QJ##^J####h�ce##h�$s#CJ##OJ##QJ##^J#####h�ce##h�$s#5#�CJ##OJ##QJ##^J####h�ce##h z1#5#�CJ##OJ##QJ##^J##)#h�ce##h#V8#B*#CJ##OJ##QJ##^J##aJ##ph�###,#h�ce##hui##5#�B*#CJ##OJ##QJ##^J##aJ##ph�####)#h�ce##hui##B*#CJ##OJ##QJ##^J##aJ##ph�#####h�ce##h z1#5#�CJ##OJ##QJ##^J##aJ##,#h�ce##h#V8#5#�B*#CJ##OJ##QJ##^J##aJ##ph�#####</w:t>
        <w:tab/>
        <w:t>###</w:t>
        <w:tab/>
        <w:t>###</w:t>
        <w:tab/>
        <w:t>###</w:t>
        <w:tab/>
        <w:t>###</w:t>
        <w:br/>
        <w:t>##Z</w:t>
        <w:br/>
        <w:t>##�############�############k############�############�#########################################################################################################################################z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p�</w:t>
        <w:br/>
        <w:t>###����###ytkRX#</w:t>
      </w:r>
    </w:p>
    <w:p>
      <w:pPr>
        <w:pStyle w:val="PreformattedText"/>
        <w:bidi w:val="0"/>
        <w:jc w:val="left"/>
        <w:rPr/>
      </w:pPr>
      <w:r>
        <w:rPr/>
        <w:t>###�(##�(##$#If####gd}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##</w:t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2</w:t>
        <w:br/>
        <w:t>##4</w:t>
        <w:br/>
        <w:t>##H</w:t>
        <w:br/>
        <w:t>##J</w:t>
        <w:br/>
        <w:t>##L</w:t>
        <w:br/>
        <w:t>##V</w:t>
        <w:br/>
        <w:t>##X</w:t>
        <w:br/>
        <w:t>##Z</w:t>
        <w:br/>
        <w:t>##\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$###&amp;###(###2###4###6###8###L###����ů���ş����z����kş���U������#+##�#j�#######h�ce##h�y%#CJ##OJ##QJ##U##^J####h�ce##hui##CJ##OJ##QJ##^J###+##�#j�#######h�ce##h�y%#CJ##OJ##QJ##U##^J####h�ce##h�Or#CJ##OJ##QJ##^J#####h�ce##h�$s#;#�CJ##OJ##QJ##^J##+##�#j�#######h�ce##h�y%#CJ##OJ##QJ##U##^J####h�ce##h�$s#CJ##OJ##QJ##^J###%#j#####h�ce##h�$s#CJ##OJ##QJ##U##^J##0#j#####h�ce##h�$s#CJ##OJ##QJ##U##^J##mH##nH##u##!Z</w:t>
        <w:br/>
        <w:t>##\</w:t>
        <w:br/>
        <w:t>##�</w:t>
        <w:br/>
        <w:t>##�</w:t>
        <w:br/>
        <w:t>##�############t############g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ui##</w:t>
      </w:r>
    </w:p>
    <w:p>
      <w:pPr>
        <w:pStyle w:val="PreformattedText"/>
        <w:bidi w:val="0"/>
        <w:jc w:val="left"/>
        <w:rPr/>
      </w:pPr>
      <w:r>
        <w:rPr/>
        <w:t>###�(##�(##$#If####gd}E�##}##kdH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</w:t>
        <w:br/>
        <w:t>##�</w:t>
        <w:br/>
        <w:t>##6###^###�###�###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t############t############t############t############t############g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ce#</w:t>
      </w:r>
    </w:p>
    <w:p>
      <w:pPr>
        <w:pStyle w:val="PreformattedText"/>
        <w:bidi w:val="0"/>
        <w:jc w:val="left"/>
        <w:rPr/>
      </w:pPr>
      <w:r>
        <w:rPr/>
        <w:t>###�(##�(##$#If####gd}E�##}##kdI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L###N###P###Z###\###n###p###�###�###�###�###�###�###�###�###�###�###�###�###�###�###�###�</w:t>
      </w:r>
      <w:r>
        <w:rPr/>
        <w:t>ֽ֮֮�ֽ֮�</w:t>
      </w:r>
      <w:r>
        <w:rPr/>
        <w:t>zgzQg8g�###0#j#####h�#�##h�ce#CJ##OJ##QJ##U##^J##mH##nH##u###+##�#j2#######h�#�##h�ce#CJ##OJ##QJ##U##^J##%#j#####h�#�##h�ce#CJ##OJ##QJ##U##^J####h�#�##h�ce#CJ##OJ##QJ##^J#####h�ce##h�Or#CJ##OJ##QJ##^J###+##�#j�#######h�ce##h�y%#CJ##OJ##QJ##U##^J####h�ce##h�$s#CJ##OJ##QJ##^J###0#j#####h�ce##h�$s#CJ##OJ##QJ##U##^J##mH##nH##u###%#j#####h�ce##h�$s#CJ##OJ##QJ##U##^J##+##�#jJ#######h�ce##h�y%#CJ##OJ##QJ##U##^J#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Ӫ�����Ӕ��t�e�VeCe##########%#j#####h�ce##h�$s#CJ##OJ##QJ##U##^J####h�ce##h�c##CJ##OJ##QJ##^J#####h�ce##h�$s#CJ##OJ##QJ##^J#####h�ce##h z1#;#�CJ##OJ##QJ##^J####h�ce##h�$s#;#�CJ##OJ##QJ##^J##+##�#j########h�ce##h#V8#CJ##OJ##QJ##U##^J##+##�#j�#######h�ce##h#V8#CJ##OJ##QJ##U##^J##%#j#####h�ce##h#V8#CJ##OJ##QJ##U##^J####h�ce##h#V8#CJ##OJ##QJ##^J#####h�ce##h�###CJ##OJ##QJ##^J#####h�ce##h�Or#CJ##OJ##QJ##^J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t############g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x############x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z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p�</w:t>
        <w:br/>
        <w:t>###����###ytkR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�</w:t>
      </w:r>
      <w:r>
        <w:rPr/>
        <w:t>ֽ֮֮�ֽ֮�</w:t>
      </w:r>
      <w:r>
        <w:rPr/>
        <w:t>v�`vGv��#################################0#j#####h�ce##h�c##CJ##OJ##QJ##U##^J##mH##nH##u###+##�#j.</w:t>
        <w:tab/>
        <w:t>######h�ce##h�c##CJ##OJ##QJ##U##^J##%#j#####h�ce##h�c##CJ##OJ##QJ##U##^J####h�ce##h�c##CJ##OJ##QJ##^J###+##�#j-#######h�ce##h�$s#CJ##OJ##QJ##U##^J####h�ce##h�$s#CJ##OJ##QJ##^J###0#j#####h�ce##h�$s#CJ##OJ##QJ##U##^J##mH##nH##u###%#j#####h�ce##h�$s#CJ##OJ##QJ##U##^J##+##�#j�#######h�ce##h�$s#CJ##OJ##QJ##U##^J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t############t############t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6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(###*###,###.###B###����Ϡ�����~���h����RϠ����###############+##�#j�#######h�ce##h�$s#CJ##OJ##QJ##U##^J##+##�#j�</w:t>
        <w:br/>
        <w:t>######h�ce##h�y%#CJ##OJ##QJ##U##^J####h�ce#CJ##OJ##QJ##^J###+##�#j#</w:t>
        <w:br/>
        <w:t>######h�ce##h�y%#CJ##OJ##QJ##U##^J##0#j#####h�ce##h�$s#CJ##OJ##QJ##U##^J##mH##nH##u###+##�#j�</w:t>
        <w:tab/>
        <w:t>######h�ce##h�$s#CJ##OJ##QJ##U##^J##%#j#####h�ce##h�$s#CJ##OJ##QJ##U##^J####h�ce##h�$s#CJ##OJ##QJ##^J#####h�ce##h#SZ#CJ##OJ##QJ##^J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,###T###�###�#######�############t############t############t############t############t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�</w:t>
        <w:br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B###D###F###P###R###d###f###z###|###~###�###�###�###�###�###�###�###�###�###�###�###########################N###P###�</w:t>
      </w:r>
      <w:r>
        <w:rPr/>
        <w:t>ֽ֮֮�ֽ֮֮�ֽ֮֮</w:t>
      </w:r>
      <w:r>
        <w:rPr/>
        <w:t>l</w:t>
      </w:r>
      <w:r>
        <w:rPr/>
        <w:t>ֽ֮</w:t>
      </w:r>
      <w:r>
        <w:rPr/>
        <w:t>]J####%#j#####h�ce##h#SZ#CJ##OJ##QJ##U##^J####h�ce##h#SZ#CJ##OJ##QJ##^J###+##�#j[</w:t>
      </w:r>
    </w:p>
    <w:p>
      <w:pPr>
        <w:pStyle w:val="PreformattedText"/>
        <w:bidi w:val="0"/>
        <w:jc w:val="left"/>
        <w:rPr/>
      </w:pPr>
      <w:r>
        <w:rPr/>
        <w:t>######h�ce##h�$s#CJ##OJ##QJ##U##^J##+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ce##h�$s#CJ##OJ##QJ##U##^J##+##�#j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ce##h�$s#CJ##OJ##QJ##U##^J####h�ce##h�$s#CJ##OJ##QJ##^J###0#j#####h�ce##h�$s#CJ##OJ##QJ##U##^J##mH##nH##u###%#j#####h�ce##h�$s#CJ##OJ##QJ##U##^J##+##�#j�#######h�ce##h�$s#CJ##OJ##QJ##U##^J############r###�###�############t############t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�</w:t>
      </w:r>
    </w:p>
    <w:p>
      <w:pPr>
        <w:pStyle w:val="PreformattedText"/>
        <w:bidi w:val="0"/>
        <w:jc w:val="left"/>
        <w:rPr/>
      </w:pPr>
      <w:r>
        <w:rPr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P###l###n###p###x###z###�###�###�###�###�###########################\###^###z###|###~###�###����������ȃ��taR&lt;at######+##�#jQ#######h�ce##h�c##CJ##OJ##QJ##U##^J####h�ce##h�c##CJ##OJ##QJ##^J###%#j#####h�ce##h�c##CJ##OJ##QJ##U##^J####h�ce##h�~�#CJ##OJ##QJ##^J###0#j#####h�ce##h#SZ#CJ##OJ##QJ##U##^J##mH##nH##u###+##�#j�#######h�ce##h#SZ#CJ##OJ##QJ##U##^J##+##�#j�#######h�ce##h�y%#CJ##OJ##QJ##U##^J##%#j#####h�ce##h#SZ#CJ##OJ##QJ##U##^J##+##�#j\#######h�ce##h�y%#CJ##OJ##QJ##U##^J####h�ce##h#SZ#CJ##OJ##QJ##^J###�###�###########�############t############t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D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############�############t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####}##kdE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########�###�###�############�############z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</w:t>
      </w:r>
    </w:p>
    <w:p>
      <w:pPr>
        <w:pStyle w:val="PreformattedText"/>
        <w:bidi w:val="0"/>
        <w:jc w:val="left"/>
        <w:rPr/>
      </w:pPr>
      <w:r>
        <w:rPr/>
        <w:t>###�(##�(##$#If####gd�c#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�###�###�###�###�###�###�###�###�###�###�###########$###&amp;###(###,###8###:###&lt;###X###����</w:t>
      </w:r>
      <w:r>
        <w:rPr>
          <w:rtl w:val="true"/>
        </w:rPr>
        <w:t>ݸ</w:t>
      </w:r>
      <w:r>
        <w:rPr/>
        <w:t>�������</w:t>
      </w:r>
      <w:r>
        <w:rPr/>
        <w:t>y��j[H[########################################%#j#####h�ce##h#V8#CJ##OJ##QJ##U##^J####h�ce##h#V8#CJ##OJ##QJ##^J#####h�ce##h�Or#CJ##OJ##QJ##^J###+##�#j:#######h�ce##h�c##CJ##OJ##QJ##U##^J##+##�#j�#######h�ce##h�c##CJ##OJ##QJ##U##^J##%#j#####h�ce##h�c##CJ##OJ##QJ##U##^J####h�ce##h�c##CJ##OJ##QJ##^J###+##�#j�#######h�ce##h�~�#CJ##OJ##QJ##U##^J####h�ce##h�~�#CJ##OJ##QJ##^J###%#j#####h�ce##h�~�#CJ##OJ##QJ##U##^J####�###�###�###�###^###�###�###�###�###�###&gt;###?###�############t############t############t############t############t############t############t############t############t############t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9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X###Z###\###^###r###�###�###�###�###�###�###�###�###�###�###�###�###�###�#######��Ǹ������p]pG]p]p###########################################+##�#j"#######h�ce##h&gt;#�#CJ##OJ##QJ##U##^J##%#j#####h�ce##h&gt;#�#CJ##OJ##QJ##U##^J####h�ce##h&gt;#�#CJ##OJ##QJ##^J#####h�ce##h�~�#CJ##OJ##QJ##^J#####h�ce##h�s&amp;#CJ##OJ##QJ##^J#####h�ce##h�Or#CJ##OJ##QJ##^J#####h�ce#CJ##OJ##QJ##^J#####h�ce##h�###CJ##OJ##QJ##^J#####h�ce##h�c##CJ##OJ##QJ##^J###%#j#####h�ce##h#V8#CJ##OJ##QJ##U##^J##+##�#j�#######h�ce##h#V8#CJ##OJ##QJ##U##^J######################################## ###*###+###9###:###;###&gt;###?###@###A###i###v###y###�###��Ǹ��Ǣ���ǌ��}n_O�n@################h�ce##h�Or#CJ##OJ##QJ##^J#####h�ce##h�~�#;#�CJ##OJ##QJ##^J####h�ce##h z1#CJ##OJ##QJ##^J#####h�ce##h�~�#CJ##OJ##QJ##^J#####h�ce##h�c##CJ##OJ##QJ##^J###+##�#j~#######h�ce##h&gt;#�#CJ##OJ##QJ##U##^J##+##�#j</w:t>
        <w:br/>
        <w:t>#######h�ce##h&gt;#�#CJ##OJ##QJ##U##^J####h�ce##h�###CJ##OJ##QJ##^J#####h�ce##h&gt;#�#CJ##OJ##QJ##^J###%#j#####h�ce##h&gt;#�#CJ##OJ##QJ##U##^J##+##�#j�#######h�ce##h&gt;#�#CJ##OJ##QJ##U##^J####?###@###A###h###�############t############g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h###i###w###x###�############x############x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z##kd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p�</w:t>
        <w:br/>
        <w:t>###����###ytkRX###x###y###########################�############�############z############z############z############z############z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</w:t>
      </w:r>
    </w:p>
    <w:p>
      <w:pPr>
        <w:pStyle w:val="PreformattedText"/>
        <w:bidi w:val="0"/>
        <w:jc w:val="left"/>
        <w:rPr/>
      </w:pPr>
      <w:r>
        <w:rPr/>
        <w:t>###�(##�(##$#If####gd�ce##j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�###�##############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Z###^###`###t###v###x###�###�###�###����͞��whY���C͞��####################+##�#j�#######h�ce##h#SZ#CJ##OJ##QJ##U##^J####h�ce##h�Or#CJ##OJ##QJ##^J#####h�ce##h�~�#CJ##OJ##QJ##^J#####h�ce##h�ce#CJ##OJ##QJ##^J#####h�ce#CJ##OJ##QJ##^J#####h�~�#CJ##OJ##QJ##^J###0#j#####h�ce##h#SZ#CJ##OJ##QJ##U##^J##mH##nH##u###+##�#j�#######h�ce##h#SZ#CJ##OJ##QJ##U##^J##%#j#####h�ce##h#SZ#CJ##OJ##QJ##U##^J## #h�#�##h�ce#CJ##OJ##QJ##^J##aJ#####h�ce##h#SZ#CJ##OJ##QJ##^J###########�###�###�###�############�############�############�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�###�###�###############.###0###2###&lt;###&gt;###@###B###F###p###r###�###�###�###�###�###�����������vcvMc4c0#j#####h�ce##h&gt;#�#CJ##OJ##QJ##U##^J##mH##nH##u###+##�#jm#######h�ce##h&gt;#�#CJ##OJ##QJ##U##^J##%#j#####h�ce##h&gt;#�#CJ##OJ##QJ##U##^J####h�ce##h&gt;#�#CJ##OJ##QJ##^J#####h�ce#CJ##OJ##QJ##^J###0#j#####h�ce##h�~�#CJ##OJ##QJ##U##^J##mH##nH##u###+##�#j�#######h�ce##h&gt;#�#CJ##OJ##QJ##U##^J##%#j#####h�ce##h�~�#CJ##OJ##QJ##U##^J####h�ce##hwS##CJ##OJ##QJ##^J#####h�ce##h�~�#CJ##OJ##QJ##^J#####h�ce##h�s&amp;#CJ##OJ##QJ##^J###�###�###@###B###�############�#########################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</w:t>
      </w:r>
    </w:p>
    <w:p>
      <w:pPr>
        <w:pStyle w:val="PreformattedText"/>
        <w:bidi w:val="0"/>
        <w:jc w:val="left"/>
        <w:rPr/>
      </w:pPr>
      <w:r>
        <w:rPr/>
        <w:t>###�(##�(##$#If####gd&gt;#�##j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B###D###F###�###�###�###4Z##6Z##8Z##dZ##fZ##hZ##�############�############�############�############�############�############z############u############m############m############h#################################gd�O�######$#a$#gd�O�#####gd�ce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</w:t>
      </w:r>
    </w:p>
    <w:p>
      <w:pPr>
        <w:pStyle w:val="PreformattedText"/>
        <w:bidi w:val="0"/>
        <w:jc w:val="left"/>
        <w:rPr/>
      </w:pPr>
      <w:r>
        <w:rPr/>
        <w:t>###�(##�(##$#If####gd�ce#</w:t>
      </w:r>
    </w:p>
    <w:p>
      <w:pPr>
        <w:pStyle w:val="PreformattedText"/>
        <w:bidi w:val="0"/>
        <w:jc w:val="left"/>
        <w:rPr/>
      </w:pPr>
      <w:r>
        <w:rPr/>
        <w:t>###�(##�(##$#If####gd}E�###�###�###�###�###�########Z##0Z##2Z##4Z##6Z##8Z##bZ##dZ##hZ##�Z##�Z##p[##t[##�[##�[##</w:t>
        <w:br/>
        <w:t>\##&lt;\##&gt;\##L\##N\##n\##p\##~\##�\##�\##�\##���������ĳ����s�_�Q�����������#####j#####h�O�#U##mH##nH##u###&amp;#h�#�##h�O�#5#�CJ##H*#OJ##QJ##^J##aJ#####h�O�#5#�CJ##OJ##QJ##^J##aJ####h�#�##h�O�#5#�CJ##OJ##QJ##^J##aJ####h�O�#CJ##OJ##QJ##^J##aJ### #h�#�##h�O�#CJ##OJ##QJ##^J##aJ#####h�ce##h�'#CJ##OJ##QJ##^J####U####h�ce##h�xt#CJ##OJ##QJ##^J#####h�ce##h&gt;#�#CJ##OJ##QJ##^J#####h�ce##h�s&amp;#CJ##OJ##QJ##^J#####h�ce##h�Or#CJ##OJ##QJ##^J###e#c#t#r#o#n#i#c# #o#r# #h#a#n#d#w#r#i#t#t#e#n#)#: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O#R# #Y#O#U#R# #I#N#F#O#R#M#A#T#I#O#N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u#c#l#e#a#r# #M#e#d#i#c#i#n#e# #D#e#p#a#r#t#m#e#n#t# ###N#u#c#l#e#a#r# #M#e#d#i#c#i#n#e# # #D#e#p#a#r#t#m#e#n#t# ###O#s#t#e#o#p#o#r#o#s#i#s# #U#n#i#t# #####S#t# #T#h#o#m#a#s##  #H#o#s#p#i#t#a#l###G#u#y## s# #H#o#s#p#i#t#a#l###G#u#y## s# #H#o#s#p#i#t#a#l#</w:t>
        <w:tab/>
        <w:t>#####1#s#t# #F#l#o#o#r# #L#a#m#b#e#t#h# #W#i#n#g###G#r#o#u#n#d# #F#l#o#o#r# #B#o#r#o#u#g#h# #W#i#n#g# #####G#r#o#u#n#d# #F#l#o#o#r# #B#o#r#o#u#g#h# #W#i#n#g#####W#e#s#t#m#i#n#s#t#e#r# #B#r#i#d#g#e# #R#o#a#d#,# #</w:t>
      </w:r>
    </w:p>
    <w:p>
      <w:pPr>
        <w:pStyle w:val="PreformattedText"/>
        <w:bidi w:val="0"/>
        <w:jc w:val="left"/>
        <w:rPr/>
      </w:pPr>
      <w:r>
        <w:rPr/>
        <w:t>#S#E#1# #7#E#H###G#r#e#a#t# #M#a#z#e# #P#o#n#d# #</w:t>
      </w:r>
    </w:p>
    <w:p>
      <w:pPr>
        <w:pStyle w:val="PreformattedText"/>
        <w:bidi w:val="0"/>
        <w:jc w:val="left"/>
        <w:rPr/>
      </w:pPr>
      <w:r>
        <w:rPr/>
        <w:t>#S#E#1# #9#R#T###G#r#e#a#t# #M#a#z#e# #P#o#n#d# #</w:t>
      </w:r>
    </w:p>
    <w:p>
      <w:pPr>
        <w:pStyle w:val="PreformattedText"/>
        <w:bidi w:val="0"/>
        <w:jc w:val="left"/>
        <w:rPr/>
      </w:pPr>
      <w:r>
        <w:rPr/>
        <w:t>#S#E#1# #9#R#T#####T#e#l#:# #0#2#0#-#7#1#8#8# #4#0#8#4###T#e#l#:# #0#2#0#-#7#1#8#8# #4#1#1#2###T#e#l#:# #0#2#0#7# #1#8#8# #4#0#9#9# # # # # #####</w:t>
      </w:r>
    </w:p>
    <w:p>
      <w:pPr>
        <w:pStyle w:val="PreformattedText"/>
        <w:bidi w:val="0"/>
        <w:jc w:val="left"/>
        <w:rPr/>
      </w:pPr>
      <w:r>
        <w:rPr/>
        <w:t>#E#m#a#i#l#:# ### #H#Y#P#E#R#L#I#N#K# #"#m#a#i#l#t#o#:#g#s#t#-#t#r#.#N#u#c#l#e#a#r#M#e#d#i#c#i#n#e#A#a#n#d#C#R#e#f#e#r#r#a#l#s#@#n#h#s#.#n#e#t#"# ###g#s#t#-#t#r#.#N#u#c#l#e#a#r#M#e#d#i#c#i#n#e#A#a#n#d#C#R#e#f#e#r#r#a#l#s#@#n#h#s#.#n#e#t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l# #N#u#c#l#e#a#r# #M#e#d#i#c#i#n#e# #a#n#d# #D#E#X#A# #I#m#a#g#i#n#g# #t#e#s#t#s# #r#e#q#u#i#r#e# #a#n# #a#p#p#o#i#n#t#m#e#n#t# ##  #p#l#e#a#s#e# #n#o#t#e# #t#h#a#t# #t#h#e#r#e# #i#s# #n#o# #w#a#l#k# #i#n# #f#a#c#i#l#i#t#y# #a#v#a#i#l#a#b#l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p#e#n#i#n#g# #H#o#u#r#s#:#</w:t>
      </w:r>
    </w:p>
    <w:p>
      <w:pPr>
        <w:pStyle w:val="PreformattedText"/>
        <w:bidi w:val="0"/>
        <w:jc w:val="left"/>
        <w:rPr/>
      </w:pPr>
      <w:r>
        <w:rPr/>
        <w:t>#G#u#y## s# #H#o#s#p#i#t#a#l# #i#s# #o#p#e#n# #M#o#n#d#a#y# #t#o# #F#r#i#d#a#y# #8#:#3#0#a#m# #-# #5#:#0#0#p#m#</w:t>
      </w:r>
    </w:p>
    <w:p>
      <w:pPr>
        <w:pStyle w:val="PreformattedText"/>
        <w:bidi w:val="0"/>
        <w:jc w:val="left"/>
        <w:rPr/>
      </w:pPr>
      <w:r>
        <w:rPr/>
        <w:t>#S#t# #T#h#o#m#a#s##  #H#o#s#p#i#t#a#l# #i#s# #o#p#e#n# #M#o#n#d#a#y# #t#o# #F#r#i#d#a#y# #8#:#3#0#a#m# ##  #4#:#3#0#p#m#</w:t>
      </w:r>
    </w:p>
    <w:p>
      <w:pPr>
        <w:pStyle w:val="PreformattedText"/>
        <w:bidi w:val="0"/>
        <w:jc w:val="left"/>
        <w:rPr/>
      </w:pPr>
      <w:r>
        <w:rPr/>
        <w:t>#O#s#t#e#o#p#o#r#o#s#i#s# #U#n#i#t# #i#s# #o#p#e#n# #M#o#n#d#a#y# #t#o# #F#r#i#d#a#y# #9#:#0#0#a#m# ##  #5#:#0#0#p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y#o#u# #n#e#e#d# #a#n# #i#n#t#e#r#p#r#e#t#e#r# #p#l#e#a#s#e# #a#d#v#i#s#e# #y#o#u#r# #G#P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r#e#s#u#l#t#s# #o#f# #y#o#u#r# #e#x#a#m#i#n#a#t#i#o#n# #w#i#l#l# #b#e# #s#e#n#t# #t#o# #y#o#u#r# #G#P#/#R#e#f#e#r#r#e#r# #a#n#d# #s#h#o#u#l#d# #b#e# #a#v#a#i#l#a#b#l#e# #i#n# #</w:t>
      </w:r>
    </w:p>
    <w:p>
      <w:pPr>
        <w:pStyle w:val="PreformattedText"/>
        <w:bidi w:val="0"/>
        <w:jc w:val="left"/>
        <w:rPr/>
      </w:pPr>
      <w:r>
        <w:rPr/>
        <w:t>#7# #-#1#0# #d#a#y#s#.# #P#l#e#a#s#e# #m#a#k#e# #a#r#r#a#n#g#e#m#e#n#t#s# #w#i#t#h# #y#o#u#r# #G#P# #p#r#a#c#t#i#c#e# #o#r# #r#e#f#e#r#r#e#r# #t#o# #b#e# #i#n#f#o#r#m#e#d# #a#b#o#u#t# #y#o#u#r# #r#e#s#u#l#t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o# #h#e#l#p# #u#s# #d#e#c#i#d#e# #i#f# #y#o#u# #a#r#e# #e#n#t#i#t#l#e#d# #t#o# #f#r#e#e# #N#H#S# #c#a#r#e#,# #y#o#u# #a#r#e# #r#e#q#u#e#s#t#e#d# #t#o# #b#r#i#n#g# #p#r#o#o#f# #o#f# #i#d#e#n#t#i#t#y# #a#n#d# #a# #p#r#o#o#f# #o#f# #a#d#d#r#e#s#s# #w#i#t#h# #y#o#u#.# # #I#f# #y#o#u# #a#r#e# #n#o#t# #e#n#t#i#t#l#e#d# #t#o# #f#r#e#e# #N#H#S# #c#a#r#e#,# #y#o#u# #w#i#l#l# #b#e# #a#s#k#e#d# #t#o# #p#a#y# #f#o#r# #y#o#u#r# #t#r#e#a#t#m#e#n#t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A#R# #P#A#R#K#I#N#G# #F#A#C#I#L#T#I#E#S# #A#R#E# #V#E#R#Y# #R#E#S#T#R#I#C#T#E#D# #P#L#E#A#S#E# #U#S#E# #P#U#B#L#I#C# #T#R#A#N#S#P#O#R#T# #W#H#E#R#E#E#V#E#R# #P#O#S#S#I#B#L#E#.#</w:t>
        <w:tab/>
        <w:t>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G#u#y## s# #H#o#s#p#i#t#a#l# #i#s# #s#i#t#u#a#t#e#d# #n#e#a#r# #L#o#n#d#o#n# #B#r#i#d#g#e# #S#t#a#t#i#o#n#</w:t>
      </w:r>
    </w:p>
    <w:p>
      <w:pPr>
        <w:pStyle w:val="PreformattedText"/>
        <w:bidi w:val="0"/>
        <w:jc w:val="left"/>
        <w:rPr/>
      </w:pPr>
      <w:r>
        <w:rPr/>
        <w:t>#S#t# #T#h#o#m#a#s# #H#o#s#p#i#t#a#l# #i#s# #s#i#t#u#a#t#e#d# #n#e#a#r# #W#a#t#e#r#l#o#o# #S#t#a#t#i#o#n# #a#n#d# #W#e#s#t#m#i#n#s#t#e#r# #B#r#i#d#g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t#e#r#n#a#t#i#v#e#l#y# #y#o#u# #m#a#y# #b#e# #e#n#t#i#t#l#e#d# #t#o# #H#o#s#p#i#t#a#l# #T#r#a#n#s#p#o#r#t# ##  #p#l#e#a#s#e# #c#a#l#l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Z##�Z##�Z###[###[##.[##L[##l[##�############�############�############�############�############�############o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#�###$#If####]�q#gd�&amp;##</w:t>
      </w:r>
    </w:p>
    <w:p>
      <w:pPr>
        <w:pStyle w:val="PreformattedText"/>
        <w:bidi w:val="0"/>
        <w:jc w:val="left"/>
        <w:rPr/>
      </w:pPr>
      <w:r>
        <w:rPr/>
        <w:t>###���#$#If####^���gd�&amp;###c##kdV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�&amp;##</w:t>
        <w:tab/>
        <w:t>###$#If####gd�&amp;####l[##n[##�[##�[###\##�############�############�############�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&amp;###e##kd�####$##$#If#####�l##4##�;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�&amp;#####\##</w:t>
        <w:br/>
        <w:t>\##&gt;\##N\##p\##�\##�\##�\##�############�############�############�############�############�############�#####################################################################################################################################################################################</w:t>
        <w:tab/>
        <w:t>###$#If####gd�&amp;###c##kd6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�&amp;####�\##�\##�\##�\##�\##�\##�\##�\###]##2]##B]##D]##�]##�]## ^##"^##&amp;^##&amp;_###a##</w:t>
        <w:br/>
        <w:t>a##�a##�a##�b##Td##Vd##Xd###e###f##�f##�f##����������﹦���o�������^####################################### #h�ce##h�'#CJ##OJ##QJ##^J##aJ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ce##h�ce#5#�CJ##OJ##QJ##^J##aJ### #h�ce##h�ce#CJ##OJ##QJ##^J##aJ#####h�ce##h�ce#5#�CJ##OJ##QJ##^J##aJ##$#h�#�##h�O�#0J##CJ##OJ##QJ##^J##aJ###)#j#####h�#�##h�O�#CJ##OJ##QJ##U##^J##aJ####h�O�#5#�CJ##OJ##QJ##^J##aJ####h�#�##h�O�#5#�CJ##OJ##QJ##^J##aJ## #h�#�##h�O�#CJ##OJ##QJ##^J##aJ###�\##�\##�\###]##0]##�############�############�############�##############################################################################################################################################################################################################</w:t>
        <w:tab/>
        <w:t>###$#If####gd�&amp;##</w:t>
      </w:r>
    </w:p>
    <w:p>
      <w:pPr>
        <w:pStyle w:val="PreformattedText"/>
        <w:bidi w:val="0"/>
        <w:jc w:val="left"/>
        <w:rPr/>
      </w:pPr>
      <w:r>
        <w:rPr/>
        <w:t>###���#$#If####]���gd�&amp;###c##kd�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�&amp;####0]##2]##4]##$^##&amp;^##$_##&amp;_##D_##�_##.`##�`##�`###a##</w:t>
        <w:br/>
        <w:t>a##�a##�############�############�############�############�############�############�############�############�############�############�############�############|############�#######################$#a$#gd�ce#####gd�ce######$#a$#gd�ce#####gd�ce#####gd�O�##c##kd#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�&amp;####�a##�b##�b##Vd##Xd###e###e###e##�e###f###f##�f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a$#gd�ce#####gd�ce######�#]�#gd�ce#####gd�ce###2#1�h#:pkRX##��. ��A!��#"�7##�##$�7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2#1�h#:p�ce##��. ��A!�7#"�7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b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br/>
        <w:t>���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b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Ƙ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</w:t>
      </w:r>
      <w:r>
        <w:rPr/>
        <w:t>٠</w:t>
      </w:r>
      <w:r>
        <w:rPr/>
        <w:t>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��!v##h##v##u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:�#�0###�#######�#######�#######�#######�#######�#####�#2+#�###,�####,�####5�####u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��������2�#####9#2�#######a�#��yt�y%#�##$##$#If#####���!v##h##v##�+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p�</w:t>
        <w:br/>
        <w:t>###����###ytkRX#t###D###############################################################����########T#e#x#t#1###########################t###D###############################################################����########T#e#x#t#5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2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3###########################t###D###############################################################����########T#e#x#t#4###########################t###D###############################################################����########T#e#x#t#8###########################t###D###############################################################����########T#e#x#t#3###########################t###D###############################################################����e#######C#h#e#c#k#2#########################t###D###############################################################����e#######C#h#e#c#k#2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�##$##$#If#####���!v##h##v##�+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p�</w:t>
        <w:br/>
        <w:t>###����###ytkRX#t###D###############################################################����########T#e#x#t#1###########################t###D###############################################################����########T#e#x#t#5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1###########################t###D###############################################################����########T#e#x#t#2###########################t###D###############################################################����e#######C#h#e#c#k#1#########################t###D###############################################################����e#######C#h#e#c#k#2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3###########################t###D###############################################################����########T#e#x#t#4###########################t###D###############################################################����########T#e#x#t#8###########################t###D###############################################################����########T#e#x#t#6###########################t###D###############################################################����########T#e#x#t#7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e#######C#h#e#c#k#5#########################t###D###############################################################����e#######C#h#e#c#k#6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9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t###D###############################################################����e#######C#h#e#c#k#3#########################t###D###############################################################����e#######C#h#e#c#k#4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2########################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3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�##$##$#If#####���!v##h##v##�+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p�</w:t>
        <w:br/>
        <w:t>###����###ytkRX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t###D###############################################################����########T#e#x#t#1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v###D###############################################################����########T#e#x#t#1#3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j###D###############################################################����#######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j###D###############################################################����#######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�&amp;##p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;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�&amp;#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�&amp;#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�&amp;#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�&amp;##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B##@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</w:t>
        <w:tab/>
        <w:t>#H#e#a#d#i#n#g# #2########$##$#@&amp;#a$###5#�aJ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$s###</w:t>
        <w:br/>
        <w:t>#T#a#b#l#e# #G#r#i#d###7#:V###�0###�#######�#######�#######�#######�#######�###########8#B@##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~�###</w:t>
        <w:tab/>
        <w:t>#B#o#d#y# #T#e#x#t#######</w:t>
        <w:br/>
        <w:t>#5#�\#�tH</w:t>
        <w:tab/>
        <w:t>#4#&gt;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##T#i#t#l#e########$#a$###5#�aJ###8##@##"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aJ##6#U`��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B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/��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r#####B#a#l#l#o#o#n# #T#e#x#t# #C#h#a#r#####CJ##OJ##QJ##^J##aJ##2#�/��a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�#####H#e#a#d#e#r# #C#h#a#r#####C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p###�</w:t>
      </w:r>
    </w:p>
    <w:p>
      <w:pPr>
        <w:pStyle w:val="PreformattedText"/>
        <w:bidi w:val="0"/>
        <w:jc w:val="left"/>
        <w:rPr/>
      </w:pPr>
      <w:r>
        <w:rPr/>
        <w:t>#####v####����##4v####����####�####</w:t>
        <w:br/>
        <w:t>##L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B###P###�###X#######�###�###�###�\##�f######</w:t>
      </w:r>
    </w:p>
    <w:p>
      <w:pPr>
        <w:pStyle w:val="PreformattedText"/>
        <w:bidi w:val="0"/>
        <w:jc w:val="left"/>
        <w:rPr/>
      </w:pPr>
      <w:r>
        <w:rPr/>
        <w:t>############################### ###"#######'###)###,###7########</w:t>
        <w:tab/>
        <w:t>##Z</w:t>
        <w:br/>
        <w:t>##�</w:t>
        <w:b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########�###?###h###x#######�###B###hZ##l[###\##�\##0]##�a##�f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!###$###%###&amp;###(###*###+###4###5###6###8###9###:###,###8###&gt;###R###^###d###�###�###�###�###�###�###�###�###�###�###�###############$###0###@###L###\###�###�###�###�###�###�###�###�###�###�###�###�###############/###;###G###M###O###[###a###k###w###}###�###�###�###�###�###�###�###�###�#######0###&lt;###B###g###w###�###�###�###�###�###�###�###�####### ###,###&lt;###H###X###c###s###G###S###Y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7</w:t>
        <w:tab/>
        <w:t>##d</w:t>
        <w:tab/>
        <w:t>##�</w:t>
      </w:r>
    </w:p>
    <w:p>
      <w:pPr>
        <w:pStyle w:val="PreformattedText"/>
        <w:bidi w:val="0"/>
        <w:jc w:val="left"/>
        <w:rPr/>
      </w:pPr>
      <w:r>
        <w:rPr/>
        <w:t>###F#���#F#���#F#���#F#���#F#���#F#���#F#���#G�$#G�$#F#���#F#���#F#���#F#���#G�$#G�$#F#���#F#���#F#���#F#���#F#���#G�$#G�$#F#���#G�$#G�$#G�$#G�$#G�$#G�$#G�$#G�$#G�$#F#���#F#���#F#���#F#���#X#�#�###�######�############################/##�X###R##�$#####n.�wP#�#y��#��d-�#&amp;�######hv####�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�6####�#@##�####��####�#���#�#######�#######�###############�######�(#####</w:t>
        <w:tab/>
        <w:t>�######################</w:t>
        <w:br/>
        <w:t>�###############�###�#</w:t>
        <w:br/>
        <w:t>�#########</w:t>
        <w:br/>
        <w:t>##S##�R####A#####�4#########�#####�### #L#o#g#o# #b#l#a#c#k# #w#i#t#h#W#h#i#t#e#s#p#a#c#e###S#"�####�###`#�#####�#####�#####?########�###########�###########�###�#</w:t>
        <w:br/>
        <w:t>�#########</w:t>
        <w:br/>
        <w:t>##�##�z####�#�####R####</w:t>
      </w:r>
      <w:r>
        <w:rPr>
          <w:rtl w:val="true"/>
        </w:rPr>
        <w:t>ؽ</w:t>
      </w:r>
      <w:r>
        <w:rPr/>
        <w:t>###A#####�####?#####�#####�#####��####��####�###"#g#s#t#f#c#o#l#a###P#i#c#t#u#r#e# #4###g#s#t#f#c#o#l#a#####"�####�##�#�###�###########�###########�B#####</w:t>
        <w:br/>
        <w:t>�############S##�####�#####�#####�#######</w:t>
        <w:tab/>
        <w:t>###?########�############=###�</w:t>
      </w:r>
    </w:p>
    <w:p>
      <w:pPr>
        <w:pStyle w:val="PreformattedText"/>
        <w:bidi w:val="0"/>
        <w:jc w:val="left"/>
        <w:rPr/>
      </w:pPr>
      <w:r>
        <w:rPr/>
        <w:t>######P###����I###7###j�########�!######5'##+###t#####��######T#e#x#t#1###T#e#x#t#5###T#e#x#t#2###T#e#x#t#3###T#e#x#t#4###T#e#x#t#8###C#h#e#c#k#1###C#h#e#c#k#2###C#h#e#c#k#5###C#h#e#c#k#6###T#e#x#t#9###C#h#e#c#k#3###C#h#e#c#k#4###T#e#x#t#1#3#-###S###�###�###�###�####### ###�###�###1###h###�###�###�</w:t>
      </w:r>
    </w:p>
    <w:p>
      <w:pPr>
        <w:pStyle w:val="PreformattedText"/>
        <w:bidi w:val="0"/>
        <w:jc w:val="left"/>
        <w:rPr/>
      </w:pPr>
      <w:r>
        <w:rPr/>
        <w:t>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?###e###�###�###�###########0###�#######C###x###�###�###�</w:t>
      </w:r>
    </w:p>
    <w:p>
      <w:pPr>
        <w:pStyle w:val="PreformattedText"/>
        <w:bidi w:val="0"/>
        <w:jc w:val="left"/>
        <w:rPr/>
      </w:pPr>
      <w:r>
        <w:rPr/>
        <w:t>##��######i#�###########j#�###########k#�###########l#�###########m#�###########n#�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9#######*�urn:schemas-microsoft-com:office:smarttags#�place#�=#######*�urn:schemas-microsoft-com:office:smarttags</w:t>
        <w:tab/>
        <w:t>�PlaceType#�=#######*�urn:schemas-microsoft-com:office:smarttags</w:t>
        <w:tab/>
        <w:t>�PlaceNam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�###�###g</w:t>
        <w:tab/>
        <w:t>##j</w:t>
        <w:tab/>
        <w:t>##�</w:t>
      </w:r>
    </w:p>
    <w:p>
      <w:pPr>
        <w:pStyle w:val="PreformattedText"/>
        <w:bidi w:val="0"/>
        <w:jc w:val="left"/>
        <w:rPr/>
      </w:pPr>
      <w:r>
        <w:rPr/>
        <w:t>################g</w:t>
        <w:tab/>
        <w:t>##�</w:t>
        <w:tab/>
        <w:t>##�</w:t>
      </w:r>
    </w:p>
    <w:p>
      <w:pPr>
        <w:pStyle w:val="PreformattedText"/>
        <w:bidi w:val="0"/>
        <w:jc w:val="left"/>
        <w:rPr/>
      </w:pPr>
      <w:r>
        <w:rPr/>
        <w:t>################g###�###�###�###y###�###�###�#######]###########0###0###�###�###�#######F###F###g###x###�###�###�###�###�###�###�###</w:t>
        <w:tab/>
        <w:t>###</w:t>
        <w:br/>
        <w:t>###</w:t>
        <w:br/>
        <w:t>###?###G###�###�###�###�###�###G###[###]###`###u###�###�###�###�###�###�###�####### ###m###m###o###o###p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g###�###�###�###y###�###�###�#######]###########0###0###�###�###�#######F###F###g###x###�###�###�###�###�###�###�###</w:t>
        <w:tab/>
        <w:t>###</w:t>
        <w:br/>
        <w:t>###</w:t>
        <w:br/>
        <w:t>###?###G###�###�###�###�###�###G###[###]###`###�###�###�###�###�###�###�####### ###m###m###o###o###p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!###########�####### ###d###�&amp;##wS##�c##�###ui##�y%#�s&amp;# z1#�52##V8#�4Q#kRX##SZ#�#d#�ce#�Or#�$s#�xt##Dy#�'#�q�#�r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E�#�~�#�N�#},�#UX�#&gt;#�#DG�#�O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�@#�##g</w:t>
        <w:tab/>
        <w:t>##g</w:t>
        <w:tab/>
        <w:t>##########g</w:t>
        <w:tab/>
        <w:t>######g</w:t>
        <w:tab/>
        <w:t>#######d#######9###9###9###9###9###T###T###�</w:t>
      </w:r>
    </w:p>
    <w:p>
      <w:pPr>
        <w:pStyle w:val="PreformattedText"/>
        <w:bidi w:val="0"/>
        <w:jc w:val="left"/>
        <w:rPr/>
      </w:pPr>
      <w:r>
        <w:rPr/>
        <w:t>##�####@##�##</w:t>
        <w:br/>
        <w:t>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�#######�##$#@##�#######�##Z##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I.�#�###########��������?#######�#?#####A#r#i#a#l# #U#n#i#c#o#d#e# #M#S###9.�#############�.#��#�</w:t>
        <w:tab/>
        <w:t>#######�#######S#e#g#o#e# #U#I###A#�#############�##��$#B########�#######C#a#m#b#r#i#a# #M#a#t#h###"###q#�##��###h#####�#Zg�#Zg##ZG######</w:t>
        <w:tab/>
        <w:t>###�#################</w:t>
        <w:tab/>
        <w:t>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#�#�#�#��r4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3�q#�####��##########################HX####</w:t>
        <w:tab/>
        <w:t>��####?##�###��������������������� z1#####2#####################!#################################x###x###########�###############�#######��##########G#P# #R#a#d#i#o#l#o#g#y# #R#e#q#u#e#s#t# #F#o#r#m#########a#t#r#i#v#e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y#a#s# #P#a#u#l#o#m#i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####GP Radiology Request For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trivedi####################################Normal##########Vyas Paulomi############2###########Microsoft Office Word###@###########@####z#K8&lt;�#@#####��#=�#@#####��#=�#############</w:t>
        <w:tab/>
        <w:t>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H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GP Radiology Request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~#F#####]#######################4###m#a#i#l#t#o#:#g#s#t#-#t#r#.#N#u#c#l#e#a#r#M#e#d#i#c#i#n#e#A#a#n#d#C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����o###p###q###r###s###t###u###v###w###x###y###z###{###|###����~######�###�###�###�###�###�###�###�###�###�###�###�###�###�###�###�###�###�###�###�����###�###�###�###�###�###�###�����###�###�###�###�###�###�###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##=�#�###�#######D#a#t#a#########################################################</w:t>
        <w:br/>
        <w:t>###������������####################################n###�#######1#T#a#b#l#e#################################################################����####################################}###O*######W#o#r#d#D#o#c#u#m#e#n#t#####################################################����########################################�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