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Nuclear Medicine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50800</wp:posOffset>
                  </wp:positionH>
                  <wp:positionV relativeFrom="page">
                    <wp:posOffset>-358140</wp:posOffset>
                  </wp:positionV>
                  <wp:extent cx="2271395" cy="555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/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 xml:space="preserve">in line with IRMER 2000 regulations </w:t>
      </w:r>
    </w:p>
    <w:p>
      <w:pPr>
        <w:pStyle w:val="Normal"/>
        <w:ind w:left="-518" w:hanging="2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f you have any questions about this form please call: </w:t>
      </w:r>
      <w:r>
        <w:rPr>
          <w:rFonts w:cs="Arial" w:ascii="Arial" w:hAnsi="Arial"/>
          <w:b/>
          <w:color w:val="FF0000"/>
          <w:sz w:val="22"/>
          <w:szCs w:val="22"/>
        </w:rPr>
        <w:t>0207 188 0654</w:t>
      </w:r>
    </w:p>
    <w:p>
      <w:pPr>
        <w:pStyle w:val="Normal"/>
        <w:ind w:left="-518" w:hanging="2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Email: </w:t>
      </w:r>
      <w:r>
        <w:rPr>
          <w:rFonts w:cs="Arial" w:ascii="Arial" w:hAnsi="Arial"/>
          <w:b/>
          <w:color w:val="FF0000"/>
          <w:sz w:val="22"/>
          <w:szCs w:val="22"/>
        </w:rPr>
        <w:t>gst-tr.NuclearMedicineAandCReferrals@nhs.net</w:t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/ Hospital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Tel Numb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P Detail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utin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8_1844276872"/>
            <w:bookmarkStart w:id="1" w:name="__Fieldmark__8_1844276872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Urgent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9_1844276872"/>
            <w:bookmarkStart w:id="3" w:name="__Fieldmark__9_1844276872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rst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nam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4_1844276872"/>
            <w:bookmarkStart w:id="5" w:name="__Fieldmark__14_1844276872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 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5_1844276872"/>
            <w:bookmarkStart w:id="7" w:name="__Fieldmark__15_1844276872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bile Number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1_1844276872"/>
            <w:bookmarkStart w:id="9" w:name="__Fieldmark__21_1844276872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2_1844276872"/>
            <w:bookmarkStart w:id="11" w:name="__Fieldmark__22_1844276872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4_1844276872"/>
            <w:bookmarkStart w:id="13" w:name="__Fieldmark__24_1844276872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25_1844276872"/>
            <w:bookmarkStart w:id="15" w:name="__Fieldmark__25_1844276872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stfeeding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6_1844276872"/>
            <w:bookmarkStart w:id="17" w:name="__Fieldmark__26_1844276872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lking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7_1844276872"/>
            <w:bookmarkStart w:id="19" w:name="__Fieldmark__27_1844276872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hai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8_1844276872"/>
            <w:bookmarkStart w:id="21" w:name="__Fieldmark__28_1844276872"/>
            <w:bookmarkEnd w:id="2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Hois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9_1844276872"/>
            <w:bookmarkStart w:id="23" w:name="__Fieldmark__29_1844276872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 details of Next of Kin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NH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30_1844276872"/>
            <w:bookmarkStart w:id="25" w:name="__Fieldmark__30_1844276872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Privat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1_1844276872"/>
            <w:bookmarkStart w:id="27" w:name="__Fieldmark__31_1844276872"/>
            <w:bookmarkEnd w:id="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Research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2_1844276872"/>
            <w:bookmarkStart w:id="29" w:name="__Fieldmark__32_1844276872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AT II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33_1844276872"/>
            <w:bookmarkStart w:id="31" w:name="__Fieldmark__33_1844276872"/>
            <w:bookmarkEnd w:id="3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clear Medicine Scan: (examination requested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Relevant Clinical Information/Provisional Diagnosis/History </w:t>
            </w:r>
            <w:r>
              <w:rPr>
                <w:rFonts w:cs="Arial" w:ascii="Arial" w:hAnsi="Arial"/>
                <w:sz w:val="18"/>
                <w:szCs w:val="18"/>
              </w:rPr>
              <w:t>(as examination tailored to each patient, the quality of this information is important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al Instructions/Availability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e any known allergies, (including the type of reaction 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rrent Medication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 (electronic or handwritten):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6083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Department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 Department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eoporosis Unit </w:t>
            </w:r>
          </w:p>
        </w:tc>
      </w:tr>
      <w:tr>
        <w:trPr>
          <w:trHeight w:val="315" w:hRule="atLeast"/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</w:r>
          </w:p>
        </w:tc>
        <w:tc>
          <w:tcPr>
            <w:tcW w:w="6083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  <w:tab/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ound Floor Borough Wing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876300" cy="34290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round Floor Borough Wing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minster Bridge Road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7E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0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112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0207 188 4099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NuclearMedicineAandC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ll Nuclear Medicine and DEXA Imaging tests require an appointment – please note that there is no walk in facility availabl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Hour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uy’s Hospital is open Monday to Friday 8:30am - 5:0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Thomas’ Hospital is open Monday to Friday 8:30am – 4:3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eoporosis Unit is open Monday to Friday 9:00am – 5:00pm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ults of your examination will be sent to your GP/Referrer and should be available in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yellow"/>
        </w:rPr>
        <w:t>7 -10 days</w:t>
      </w:r>
      <w:r>
        <w:rPr>
          <w:rFonts w:cs="Arial" w:ascii="Arial" w:hAnsi="Arial"/>
          <w:sz w:val="22"/>
          <w:szCs w:val="22"/>
        </w:rPr>
        <w:t>. Please make arrangements with your GP practice or referrer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 PARKING FACILTIES ARE VERY RESTRICTED PLEASE USE PUBLIC TRANSPORT WHEREEVER POSSIBLE.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ternatively you may be entitled to Hospital Transport – please call 0207 188 2888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079" w:right="567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NuclearMedicineAandC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9:00Z</dcterms:created>
  <dc:creator>atrivedi</dc:creator>
  <dc:description/>
  <cp:keywords/>
  <dc:language>en-US</dc:language>
  <cp:lastModifiedBy>Vyas Paulomi</cp:lastModifiedBy>
  <cp:lastPrinted>2017-10-03T12:16:00Z</cp:lastPrinted>
  <dcterms:modified xsi:type="dcterms:W3CDTF">2017-10-04T14:29:00Z</dcterms:modified>
  <cp:revision>2</cp:revision>
  <dc:subject/>
  <dc:title>GP Radiology Request Form</dc:title>
</cp:coreProperties>
</file>