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firstLine="720"/>
        <w:rPr>
          <w:sz w:val="52"/>
          <w:szCs w:val="52"/>
        </w:rPr>
      </w:pPr>
      <w:r>
        <w:rPr>
          <w:sz w:val="52"/>
          <w:szCs w:val="52"/>
        </w:rPr>
        <w:t>Dr David Roberts’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 xml:space="preserve">F.B.Macgregor, D.N.Roberts, D.J.Howard, P.D.Phelps. 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 xml:space="preserve">Vocal Cord Palsy; A Re-Evaluation Of Investigations  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The Journal of Laryngology and Otology 1994; 108(3) 193-196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D.N.Roberts, M.J.Corbett, D.J.Breen, D.A.Jonathan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Rhabdomyoma of the larynx: An unusual cause of stridor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The Journal of Laryngology and Otology 1994; 108 (8) 713-715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S.Hampal, C.A.East, G.S.Lloy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diagnosis of inflammatory sinonasal diseas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Journal of Laryngology &amp; Otology 1995,109, 27-30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R.Benson-Mitchell,  N.S.Tolley, D.N.Roberts, C.B.Croft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Wegner’s granuloma: presenting as a unilateral parotid swelling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Journal of Laryngology and Otology 1994; 108(5) 431-432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Cummins, D.N.Roberts, C.Fisher, N.MBreach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Seeding of a parotid pleomorphic adenoma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Journal of Laryngology and Otology 1995;109 (7) 671-673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R.Benson-Mitchell,  N.S.Tolley, D.N.Roberts C.B.Croft,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Lipoma of the left tonsillar fossa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Journal of Laryngology and Otology 1994; 108 (6) 507-508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M.A.Birchall, G.S.Scadding, C.A.East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Intranasal salbutamol has no effect on mucociliary clearance in normal subjects in vivo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Clinical Otolaryngology 1995, 20, 246-24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F.B.MacGregor, D.N.Roberts, M.J.Hayes, N.B.Pride</w:t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Continuous nasal positive airway pressure with a  mouth leak. Effect on nasal mucosal blood flux and nasal geometry.</w:t>
      </w:r>
    </w:p>
    <w:p>
      <w:pPr>
        <w:pStyle w:val="Normal"/>
        <w:rPr/>
      </w:pPr>
      <w:r>
        <w:rPr>
          <w:rFonts w:cs="Arial"/>
          <w:lang w:val="en-US"/>
        </w:rPr>
        <w:tab/>
        <w:t>Thorax 1995; 50, 1179-1182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ab/>
        <w:t>D.N.Roberts, S.Juman, J.Hall, D.A.Jonathan.</w:t>
      </w:r>
    </w:p>
    <w:p>
      <w:pPr>
        <w:pStyle w:val="Normal"/>
        <w:rPr/>
      </w:pPr>
      <w:r>
        <w:rPr>
          <w:rFonts w:cs="Arial"/>
          <w:lang w:val="en-US"/>
        </w:rPr>
        <w:tab/>
        <w:t>Parotid duct stenosis: Interventional radiology to the rescue.</w:t>
      </w:r>
    </w:p>
    <w:p>
      <w:pPr>
        <w:pStyle w:val="Normal"/>
        <w:rPr/>
      </w:pPr>
      <w:r>
        <w:rPr>
          <w:rFonts w:cs="Arial"/>
          <w:lang w:val="en-US"/>
        </w:rPr>
        <w:tab/>
        <w:t>Annals of the Royal College of Surgeons of England 1995;77: 444-446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ab/>
        <w:t>D.N.Roberts, A.G.Robson, R.C.Schroter, N.B.Pride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Nasal secretory response to topical histamine, H1 and H2  receptor agonists in normal subjects.</w:t>
      </w:r>
    </w:p>
    <w:p>
      <w:pPr>
        <w:pStyle w:val="Normal"/>
        <w:rPr/>
      </w:pPr>
      <w:r>
        <w:rPr>
          <w:rFonts w:cs="Arial"/>
          <w:lang w:val="en-US"/>
        </w:rPr>
        <w:tab/>
        <w:t>The European Respiratory Journal, 1995; 8, (19) 138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ab/>
        <w:t xml:space="preserve">D.N. Roberts, A.G. Robson, C. Rusnac, R.C. Schroter, R.J. Davies, N.B. Pride. </w:t>
      </w:r>
    </w:p>
    <w:p>
      <w:pPr>
        <w:pStyle w:val="Normal"/>
        <w:rPr/>
      </w:pPr>
      <w:r>
        <w:rPr>
          <w:rFonts w:cs="Arial"/>
          <w:lang w:val="en-US"/>
        </w:rPr>
        <w:tab/>
        <w:t>Inhaled sulphur dioxide increases nasal secretions in normal subjects.</w:t>
      </w:r>
    </w:p>
    <w:p>
      <w:pPr>
        <w:pStyle w:val="Normal"/>
        <w:rPr/>
      </w:pPr>
      <w:r>
        <w:rPr>
          <w:rFonts w:cs="Arial"/>
          <w:lang w:val="en-US"/>
        </w:rPr>
        <w:tab/>
        <w:t>The European Respiratory Journal 1995, 8 111 119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 xml:space="preserve">D.N. Roberts, F B MacGregor, A.G. Robson, J Cocker, R.C. Schroter, N.B. Pride. </w:t>
      </w:r>
    </w:p>
    <w:p>
      <w:pPr>
        <w:pStyle w:val="Normal"/>
        <w:rPr/>
      </w:pPr>
      <w:r>
        <w:rPr>
          <w:rFonts w:cs="Arial"/>
          <w:lang w:val="en-US"/>
        </w:rPr>
        <w:tab/>
        <w:t>Monitoring of the nasal response to industrial and environmental stimuli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Proceedings of the Society of Occupational Medicine, July 1996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M.Oyalazabal, D.N.Roberts, P.Economou, J.H.Topham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Audit on the management of peritonsillar abscess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Proceedings of the 9th Pan-Hellenic Meeting in Otolaryngology &amp; Head and Neck Surger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October 1997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ab/>
        <w:t>M.Mahadevan, D.N.Roberts, S.E.Leighton</w:t>
      </w:r>
    </w:p>
    <w:p>
      <w:pPr>
        <w:pStyle w:val="Normal"/>
        <w:rPr/>
      </w:pPr>
      <w:r>
        <w:rPr>
          <w:rFonts w:cs="Arial"/>
          <w:lang w:val="en-US"/>
        </w:rPr>
        <w:tab/>
        <w:t>Otolaryngology slide teaching set Volume III: General Paediatric Otolaryngolog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S.Hampal, C.A.East, G.S.Lloy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diagnosis of inflammatory sinonasal diseas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Clinical Otolaryngology 1994; 19, 267. (Abstract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S.Hampal, C.A.East, G.S.Lloy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Diagnosing inflammatory sinonasal disease: the role of endoscopy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Respiratory and Critical Care Medicine 1994 19 (4) A604 (Abstract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</w:r>
    </w:p>
    <w:p>
      <w:pPr>
        <w:pStyle w:val="Normal"/>
        <w:rPr/>
      </w:pPr>
      <w:r>
        <w:rPr>
          <w:rFonts w:cs="Arial"/>
          <w:lang w:val="en-US"/>
        </w:rPr>
        <w:tab/>
        <w:t>D.N.Roberts, M.A. Birchall, C.A. East, G.Scadding.</w:t>
      </w:r>
    </w:p>
    <w:p>
      <w:pPr>
        <w:pStyle w:val="Normal"/>
        <w:rPr/>
      </w:pPr>
      <w:r>
        <w:rPr>
          <w:rFonts w:cs="Arial"/>
          <w:lang w:val="en-US"/>
        </w:rPr>
        <w:tab/>
        <w:t>Intranasal salbutamol has no effect on mucociliary clearance in normal subjects.</w:t>
      </w:r>
    </w:p>
    <w:p>
      <w:pPr>
        <w:pStyle w:val="Normal"/>
        <w:rPr/>
      </w:pPr>
      <w:r>
        <w:rPr>
          <w:rFonts w:cs="Arial"/>
          <w:lang w:val="en-US"/>
        </w:rPr>
        <w:tab/>
        <w:t>Respiratory and Critical Care Medicine 1995 A255 (Abstract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F B MacGregor, A G Robson, J Cocker, , N.B.Pride, R C Schroter</w:t>
      </w:r>
    </w:p>
    <w:p>
      <w:pPr>
        <w:pStyle w:val="Normal"/>
        <w:rPr/>
      </w:pPr>
      <w:r>
        <w:rPr>
          <w:rFonts w:cs="Arial"/>
          <w:lang w:val="en-US"/>
        </w:rPr>
        <w:tab/>
        <w:t xml:space="preserve">The effects of short term exposure to acetone and ammonia </w:t>
        <w:tab/>
        <w:t>on the human nos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Occupational Medicin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D.N.Roberts, A.G.Robson, R.C.Schroter, N.B.Pride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Nasal response to cold dry air: a non pharmacological model for nasal challenge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European Respiratory Journal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A.G.Robson, R.C.Schroter, N.B.Prid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role of fluticasone in the modification of the nasal response to cold dry air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European Respiratory Journal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D.N.Roberts, M.Mahadevan, D.Gault, D.M.Albert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The mulidisciplinary approach to the management of microtia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M.Wyatt, D.N.Roberts, C.M.Bailey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Supraglottic haemangioma:An unusual cause of stridor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C.Brewis, D.N.Roberts, S.E.J.Leighton</w:t>
      </w:r>
    </w:p>
    <w:p>
      <w:pPr>
        <w:pStyle w:val="Normal"/>
        <w:rPr/>
      </w:pPr>
      <w:r>
        <w:rPr>
          <w:rFonts w:cs="Cambria"/>
          <w:lang w:val="en-US"/>
        </w:rPr>
        <w:t xml:space="preserve">         </w:t>
      </w:r>
      <w:r>
        <w:rPr>
          <w:rFonts w:cs="Arial"/>
          <w:lang w:val="en-US"/>
        </w:rPr>
        <w:tab/>
        <w:t xml:space="preserve">Management of maxillary myxoma in children : </w:t>
      </w:r>
    </w:p>
    <w:p>
      <w:pPr>
        <w:pStyle w:val="Normal"/>
        <w:rPr/>
      </w:pPr>
      <w:r>
        <w:rPr>
          <w:rFonts w:cs="Cambria"/>
          <w:lang w:val="en-US"/>
        </w:rPr>
        <w:t xml:space="preserve">         </w:t>
      </w:r>
      <w:r>
        <w:rPr>
          <w:rFonts w:cs="Arial"/>
          <w:lang w:val="en-US"/>
        </w:rPr>
        <w:tab/>
        <w:t>International Jounral of Paediatric Otolaryngology.  207-209, 2000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>D.N.Roberts</w:t>
      </w:r>
    </w:p>
    <w:p>
      <w:pPr>
        <w:pStyle w:val="Normal"/>
        <w:rPr/>
      </w:pPr>
      <w:r>
        <w:rPr>
          <w:rFonts w:cs="Cambria"/>
          <w:lang w:val="en-US"/>
        </w:rPr>
        <w:t xml:space="preserve">     </w:t>
      </w:r>
      <w:r>
        <w:rPr>
          <w:rFonts w:cs="Arial"/>
          <w:lang w:val="en-US"/>
        </w:rPr>
        <w:tab/>
        <w:t>Ectascy abuse and cervical emphysema :</w:t>
      </w:r>
    </w:p>
    <w:p>
      <w:pPr>
        <w:pStyle w:val="Normal"/>
        <w:rPr/>
      </w:pPr>
      <w:r>
        <w:rPr>
          <w:rFonts w:cs="Cambria"/>
          <w:lang w:val="en-US"/>
        </w:rPr>
        <w:t xml:space="preserve">     </w:t>
      </w:r>
      <w:r>
        <w:rPr>
          <w:rFonts w:cs="Arial"/>
          <w:lang w:val="en-US"/>
        </w:rPr>
        <w:tab/>
        <w:t>Otolaryngology, Head and Neck Surgery.  2001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>D.N.Roberts, H. Sharp</w:t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>Computer Imaging and patient satisfaction in Rhinoplasty Surgery :</w:t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>Journal of Laryngology and Otology.  116, 1009-1013.  2002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 xml:space="preserve">D.N.Roberts, 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Readmissions from day case surgery after elective nasal surgery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Annals of Royal College of Surgeons  - in pres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L.Hollis D.N.Roberts</w:t>
      </w:r>
    </w:p>
    <w:p>
      <w:pPr>
        <w:pStyle w:val="Normal"/>
        <w:rPr/>
      </w:pPr>
      <w:r>
        <w:rPr>
          <w:rFonts w:cs="Cambria"/>
          <w:lang w:val="en-US"/>
        </w:rPr>
        <w:t xml:space="preserve">   </w:t>
      </w:r>
      <w:r>
        <w:rPr>
          <w:rFonts w:cs="Arial"/>
          <w:lang w:val="en-US"/>
        </w:rPr>
        <w:tab/>
        <w:t>Histological effects of laser skin resurfacing.</w:t>
      </w:r>
    </w:p>
    <w:p>
      <w:pPr>
        <w:pStyle w:val="Normal"/>
        <w:rPr/>
      </w:pPr>
      <w:r>
        <w:rPr>
          <w:rFonts w:cs="Cambria"/>
          <w:lang w:val="en-US"/>
        </w:rPr>
        <w:t xml:space="preserve">    </w:t>
      </w:r>
      <w:r>
        <w:rPr>
          <w:rFonts w:cs="Arial"/>
          <w:lang w:val="en-US"/>
        </w:rPr>
        <w:tab/>
        <w:t>Otolaryngology, Head and Neck Surgery.  7, 8-10.  2003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Faith A, McDonald J, Peek, E, Richards D, Caulfield J, Chevretton E, Roberts D, Lee T, Corrigan C, Hawrylowicz C. </w:t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Functional plasticity of human respiratory tract dendritic cells:  GM-CSF enhances TH2 development.    Journal of Allergy Clinical Immunology, 2005 Nov, 116(5): 1136-43. 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Corrigan C, Mallett K, Ying S, Roberts D, Parikh A, Scadding G, Lee T</w:t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Expression of the cysteinyl leukotriene receptors CysLT1 and CysLT2 on leukocytes and structural cells of the nasal mucosa in patients with chronic rhinosinusitis: influence of aspirin sensitivity. J Allergy Clin Immunol.  2005 Feb; 115(2): 316-22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Vats A, Roberts D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 xml:space="preserve">The assessment of aesthetic facial proportions and computer imaging.     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Scott-Brown's Otorhinolaryngology: Head &amp; Neck Surgery, 7th Edition, Chapter SB260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J.Hamann,G.Smith,G.Scott,f.Bello,D.Roberts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Three dimensional nasal simulation &amp; surgical change in rhinoplasty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 xml:space="preserve">Research Forum AAO-HNS (R124) 2006 </w:t>
      </w:r>
    </w:p>
    <w:p>
      <w:pPr>
        <w:pStyle w:val="Normal"/>
        <w:rPr>
          <w:rFonts w:cs="Arial"/>
        </w:rPr>
      </w:pPr>
      <w:r>
        <w:rPr>
          <w:rFonts w:cs="Cambria"/>
          <w:lang w:val="en-US"/>
        </w:rPr>
        <w:t xml:space="preserve">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Permacol in augmentation rhinoplasty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Hunter B, Hopkins C, Tharavaj S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Clin Otolaryngol. 2010 Aug;35(4):340-1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Correlation between subjective and objective evaluation of the nasal airway. A systematic review of the highest level of evidence.</w:t>
      </w:r>
    </w:p>
    <w:p>
      <w:pPr>
        <w:pStyle w:val="Normal"/>
        <w:ind w:left="720" w:hanging="0"/>
        <w:rPr/>
      </w:pPr>
      <w:r>
        <w:rPr>
          <w:rFonts w:cs="Arial"/>
          <w:lang w:val="en-US"/>
        </w:rPr>
        <w:t>Hopkins C, Earnshaw J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Balloon sinuplasty: our first year.</w:t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Hopkins C, Noon E, Bray D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J Laryngol Otol. 2011 Jan;125(1):43-52. Epub 2010 Aug 24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Injection rhinoplasty: non-surgical nasal augmentation and correction of post-rhinoplasty contour asymmetries with hyaluronic acid: how we do it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Bray D, Hopkins C, Roberts D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Clin Otolaryngol. 2010 Jun;35(3):227-30.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A review of dermal fillers in facial plastic surgery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ab/>
        <w:t>Bray D, Hopkins C, Roberts D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Curr Opin Otolaryngol Head Neck Surg. 2010 Aug;18(4):295-302. Review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Discontinuing nasal steroids might lower intraocular pressure in glaucoma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ab/>
        <w:t>Peridis S, Hopkins C, Lekakis G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Clin Otolaryngol. 2010 Feb;35(1):72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Balloon sinuplasty in acute frontal sinusitis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ab/>
        <w:t>Hopkins C, Noon E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Rhinology. 2009 Dec;47(4):375-8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Permacol in augmentation rhinoplasty: how we do it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ab/>
        <w:t>Hopkins C, Walker R, Lee S, Roberts D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Clin Otolaryngol. 2009 Feb;34(1):68-75. </w:t>
      </w:r>
    </w:p>
    <w:p>
      <w:pPr>
        <w:pStyle w:val="Normal"/>
        <w:rPr>
          <w:rFonts w:cs="Arial"/>
        </w:rPr>
      </w:pPr>
      <w:r>
        <w:rPr>
          <w:rFonts w:cs="Cambria"/>
          <w:lang w:val="en-US"/>
        </w:rPr>
        <w:t xml:space="preserve">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>Surgical management of rhinophyma.</w:t>
      </w:r>
    </w:p>
    <w:p>
      <w:pPr>
        <w:pStyle w:val="Normal"/>
        <w:ind w:firstLine="720"/>
        <w:rPr>
          <w:rFonts w:cs="Arial"/>
          <w:lang w:val="en-US"/>
        </w:rPr>
      </w:pPr>
      <w:r>
        <w:rPr>
          <w:rFonts w:cs="Arial"/>
          <w:lang w:val="en-US"/>
        </w:rPr>
        <w:tab/>
        <w:t>Greaney L, Singh NP, Roberts DN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 xml:space="preserve">Clin Otolaryngol. 2010 Apr;35(2):158-9. No abstract available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Long-term safety concerns with proton pump inhibitors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Ali T, Roberts DN, Tierney WM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Am J Med. 2009 Oct;122(10):896-903. Review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720" w:hanging="0"/>
        <w:rPr>
          <w:rFonts w:cs="Arial"/>
          <w:lang w:val="en-US"/>
        </w:rPr>
      </w:pPr>
      <w:r>
        <w:rPr>
          <w:rFonts w:cs="Arial"/>
          <w:lang w:val="en-US"/>
        </w:rPr>
        <w:t>Counter regulation of the high affinity IgE receptor, FcepsilonRI, on human airway dendritic cells by IL-4 and IL-10.</w:t>
      </w:r>
    </w:p>
    <w:p>
      <w:pPr>
        <w:pStyle w:val="Normal"/>
        <w:ind w:left="720" w:hanging="0"/>
        <w:rPr/>
      </w:pPr>
      <w:r>
        <w:rPr>
          <w:rFonts w:cs="Arial"/>
          <w:lang w:val="en-US"/>
        </w:rPr>
        <w:t>Faith A, Singh N, Chevretton E, Roberts D, Lee T, Corrigan C, Hawrylowicz C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ab/>
        <w:t>Allergy. 2009 Nov;64(11):1602-7. Epub 2009 Apr 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5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2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28T08:14:00Z</dcterms:modified>
  <cp:revision>3</cp:revision>
  <dc:subject/>
  <dc:title>Dr Jake Powrie's publications</dc:title>
</cp:coreProperties>
</file>