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[###########]#######����####X###Y###Z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$####bjbjm�m�##################</w:t>
        <w:tab/>
        <w:t>###3&gt;###�###�##7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*#######*#######*###8###b#######~###D###�</w:t>
        <w:br/>
        <w:t>######�@##�###�#######�###L####$#######$#######$######V%######V%######V%######P@######R@######R@######R@######R@######R@######R@##$###oC##h###�E##�###v@######################�</w:t>
        <w:br/>
        <w:t>######�)######################V%######V%######�)######�)######v@##############�</w:t>
        <w:br/>
        <w:t>######�</w:t>
        <w:br/>
        <w:t>#######$###############$##&lt;###�@######�7######�7######�7######�)##�###�</w:t>
        <w:br/>
        <w:t>#######$######�</w:t>
        <w:br/>
        <w:t>#######$######P@##############�7######################################################�)######P@##############�7######�7##V###�&gt;##@###�</w:t>
        <w:br/>
        <w:t>######�</w:t>
        <w:br/>
        <w:t>##############################################################t?#######$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�b�#########*#######�2##F###�&gt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P@######�@##0###�@######�&gt;##x###qF######�5##`###qF######t?######################################################################t?##T###qF##############�</w:t>
        <w:br/>
        <w:t>######�?##�###V%##:###�&amp;##�###�7######p'##�###$(##�###################################V%######V%######V%######v@######v@######################################C7##d###################################V%######V%######V%######�@######�)######�)######�)######�)##############�</w:t>
        <w:br/>
        <w:t>######�</w:t>
        <w:br/>
        <w:t>######�</w:t>
        <w:br/>
        <w:t>##�###�"##�###�</w:t>
        <w:br/>
        <w:t>######�</w:t>
        <w:br/>
        <w:t>######�</w:t>
        <w:br/>
        <w:t>######�"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David Roberts�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.B.Macgregor, D.N.Roberts, D.J.Howard, P.D.Phelps. </w:t>
      </w:r>
    </w:p>
    <w:p>
      <w:pPr>
        <w:pStyle w:val="PreformattedText"/>
        <w:bidi w:val="0"/>
        <w:jc w:val="left"/>
        <w:rPr/>
      </w:pPr>
      <w:r>
        <w:rPr/>
        <w:t xml:space="preserve">Vocal Cord Palsy; A Re-Evaluation Of Investigations  </w:t>
      </w:r>
    </w:p>
    <w:p>
      <w:pPr>
        <w:pStyle w:val="PreformattedText"/>
        <w:bidi w:val="0"/>
        <w:jc w:val="left"/>
        <w:rPr/>
      </w:pPr>
      <w:r>
        <w:rPr/>
        <w:t>The Journal of Laryngology and Otology 1994; 108(3) 193-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N.Roberts, M.J.Corbett, D.J.Breen, D.A.Jonathan.</w:t>
      </w:r>
    </w:p>
    <w:p>
      <w:pPr>
        <w:pStyle w:val="PreformattedText"/>
        <w:bidi w:val="0"/>
        <w:jc w:val="left"/>
        <w:rPr/>
      </w:pPr>
      <w:r>
        <w:rPr/>
        <w:t>Rhabdomyoma of the larynx: An unusual cause of stridor.</w:t>
      </w:r>
    </w:p>
    <w:p>
      <w:pPr>
        <w:pStyle w:val="PreformattedText"/>
        <w:bidi w:val="0"/>
        <w:jc w:val="left"/>
        <w:rPr/>
      </w:pPr>
      <w:r>
        <w:rPr/>
        <w:t>The Journal of Laryngology and Otology 1994; 108 (8) 713-7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.N.Roberts, S.Hampal, C.A.East, G.S.Lloyd.</w:t>
      </w:r>
    </w:p>
    <w:p>
      <w:pPr>
        <w:pStyle w:val="PreformattedText"/>
        <w:bidi w:val="0"/>
        <w:jc w:val="left"/>
        <w:rPr/>
      </w:pPr>
      <w:r>
        <w:rPr/>
        <w:tab/>
        <w:t>The diagnosis of inflammatory sinonasal disease.</w:t>
      </w:r>
    </w:p>
    <w:p>
      <w:pPr>
        <w:pStyle w:val="PreformattedText"/>
        <w:bidi w:val="0"/>
        <w:jc w:val="left"/>
        <w:rPr/>
      </w:pPr>
      <w:r>
        <w:rPr/>
        <w:tab/>
        <w:t>The Journal of Laryngology &amp; Otology 1995,109, 27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.Benson-Mitchell,  N.S.Tolley, D.N.Roberts, C.B.Croft.</w:t>
      </w:r>
    </w:p>
    <w:p>
      <w:pPr>
        <w:pStyle w:val="PreformattedText"/>
        <w:bidi w:val="0"/>
        <w:jc w:val="left"/>
        <w:rPr/>
      </w:pPr>
      <w:r>
        <w:rPr/>
        <w:tab/>
        <w:t>Wegner�s granuloma: presenting as a unilateral parotid swelling</w:t>
      </w:r>
    </w:p>
    <w:p>
      <w:pPr>
        <w:pStyle w:val="PreformattedText"/>
        <w:bidi w:val="0"/>
        <w:jc w:val="left"/>
        <w:rPr/>
      </w:pPr>
      <w:r>
        <w:rPr/>
        <w:tab/>
        <w:t>Journal of Laryngology and Otology 1994; 108(5) 431-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Cummins, D.N.Roberts, C.Fisher, N.MBreach.</w:t>
      </w:r>
    </w:p>
    <w:p>
      <w:pPr>
        <w:pStyle w:val="PreformattedText"/>
        <w:bidi w:val="0"/>
        <w:jc w:val="left"/>
        <w:rPr/>
      </w:pPr>
      <w:r>
        <w:rPr/>
        <w:tab/>
        <w:t>Seeding of a parotid pleomorphic adenoma.</w:t>
      </w:r>
    </w:p>
    <w:p>
      <w:pPr>
        <w:pStyle w:val="PreformattedText"/>
        <w:bidi w:val="0"/>
        <w:jc w:val="left"/>
        <w:rPr/>
      </w:pPr>
      <w:r>
        <w:rPr/>
        <w:tab/>
        <w:t>The Journal of Laryngology and Otology 1995;109 (7) 671-67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.Benson-Mitchell,  N.S.Tolley, D.N.Roberts C.B.Croft,.</w:t>
      </w:r>
    </w:p>
    <w:p>
      <w:pPr>
        <w:pStyle w:val="PreformattedText"/>
        <w:bidi w:val="0"/>
        <w:jc w:val="left"/>
        <w:rPr/>
      </w:pPr>
      <w:r>
        <w:rPr/>
        <w:tab/>
        <w:t>Lipoma of the left tonsillar fossa</w:t>
      </w:r>
    </w:p>
    <w:p>
      <w:pPr>
        <w:pStyle w:val="PreformattedText"/>
        <w:bidi w:val="0"/>
        <w:jc w:val="left"/>
        <w:rPr/>
      </w:pPr>
      <w:r>
        <w:rPr/>
        <w:tab/>
        <w:t>Journal of Laryngology and Otology 1994; 108 (6) 507-5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N.Roberts, M.A.Birchall, G.S.Scadding, C.A.East.</w:t>
      </w:r>
    </w:p>
    <w:p>
      <w:pPr>
        <w:pStyle w:val="PreformattedText"/>
        <w:bidi w:val="0"/>
        <w:jc w:val="left"/>
        <w:rPr/>
      </w:pPr>
      <w:r>
        <w:rPr/>
        <w:tab/>
        <w:t>Intranasal salbutamol has no effect on mucociliary clearance in normal subjects in vivo.</w:t>
      </w:r>
    </w:p>
    <w:p>
      <w:pPr>
        <w:pStyle w:val="PreformattedText"/>
        <w:bidi w:val="0"/>
        <w:jc w:val="left"/>
        <w:rPr/>
      </w:pPr>
      <w:r>
        <w:rPr/>
        <w:tab/>
        <w:t>Clinical Otolaryngology 1995, 20, 246-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B.MacGregor, D.N.Roberts, M.J.Hayes, N.B.Pride</w:t>
      </w:r>
    </w:p>
    <w:p>
      <w:pPr>
        <w:pStyle w:val="PreformattedText"/>
        <w:bidi w:val="0"/>
        <w:jc w:val="left"/>
        <w:rPr/>
      </w:pPr>
      <w:r>
        <w:rPr/>
        <w:t>Continuous nasal positive airway pressure with a  mouth leak. Effect on nasal mucosal blood flux and nasal geometry.</w:t>
      </w:r>
    </w:p>
    <w:p>
      <w:pPr>
        <w:pStyle w:val="PreformattedText"/>
        <w:bidi w:val="0"/>
        <w:jc w:val="left"/>
        <w:rPr/>
      </w:pPr>
      <w:r>
        <w:rPr/>
        <w:tab/>
        <w:t>Thorax 1995; 50, 1179-1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N.Roberts, S.Juman, J.Hall, D.A.Jonathan.</w:t>
      </w:r>
    </w:p>
    <w:p>
      <w:pPr>
        <w:pStyle w:val="PreformattedText"/>
        <w:bidi w:val="0"/>
        <w:jc w:val="left"/>
        <w:rPr/>
      </w:pPr>
      <w:r>
        <w:rPr/>
        <w:tab/>
        <w:t>Parotid duct stenosis: Interventional radiology to the rescue.</w:t>
      </w:r>
    </w:p>
    <w:p>
      <w:pPr>
        <w:pStyle w:val="PreformattedText"/>
        <w:bidi w:val="0"/>
        <w:jc w:val="left"/>
        <w:rPr/>
      </w:pPr>
      <w:r>
        <w:rPr/>
        <w:tab/>
        <w:t>Annals of the Royal College of Surgeons of England 1995;77: 444-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N.Roberts, A.G.Robson, R.C.Schroter, N.B.Pride</w:t>
      </w:r>
    </w:p>
    <w:p>
      <w:pPr>
        <w:pStyle w:val="PreformattedText"/>
        <w:bidi w:val="0"/>
        <w:jc w:val="left"/>
        <w:rPr/>
      </w:pPr>
      <w:r>
        <w:rPr/>
        <w:t>Nasal secretory response to topical histamine, H1 and H2  receptor agonists in normal subjects.</w:t>
      </w:r>
    </w:p>
    <w:p>
      <w:pPr>
        <w:pStyle w:val="PreformattedText"/>
        <w:bidi w:val="0"/>
        <w:jc w:val="left"/>
        <w:rPr/>
      </w:pPr>
      <w:r>
        <w:rPr/>
        <w:tab/>
        <w:t>The European Respiratory Journal, 1995; 8, (19) 13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.N. Roberts, A.G. Robson, C. Rusnac, R.C. Schroter, R.J. Davies, N.B. Pride. </w:t>
      </w:r>
    </w:p>
    <w:p>
      <w:pPr>
        <w:pStyle w:val="PreformattedText"/>
        <w:bidi w:val="0"/>
        <w:jc w:val="left"/>
        <w:rPr/>
      </w:pPr>
      <w:r>
        <w:rPr/>
        <w:tab/>
        <w:t>Inhaled sulphur dioxide increases nasal secretions in normal subjects.</w:t>
      </w:r>
    </w:p>
    <w:p>
      <w:pPr>
        <w:pStyle w:val="PreformattedText"/>
        <w:bidi w:val="0"/>
        <w:jc w:val="left"/>
        <w:rPr/>
      </w:pPr>
      <w:r>
        <w:rPr/>
        <w:tab/>
        <w:t>The European Respiratory Journal 1995, 8 111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D.N. Roberts, F B MacGregor, A.G. Robson, J Cocker, R.C. Schroter, N.B. Pride. </w:t>
      </w:r>
    </w:p>
    <w:p>
      <w:pPr>
        <w:pStyle w:val="PreformattedText"/>
        <w:bidi w:val="0"/>
        <w:jc w:val="left"/>
        <w:rPr/>
      </w:pPr>
      <w:r>
        <w:rPr/>
        <w:tab/>
        <w:t>Monitoring of the nasal response to industrial and environmental stimuli</w:t>
      </w:r>
    </w:p>
    <w:p>
      <w:pPr>
        <w:pStyle w:val="PreformattedText"/>
        <w:bidi w:val="0"/>
        <w:jc w:val="left"/>
        <w:rPr/>
      </w:pPr>
      <w:r>
        <w:rPr/>
        <w:tab/>
        <w:t>Proceedings of the Society of Occupational Medicine, July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Oyalazabal, D.N.Roberts, P.Economou, J.H.Topham</w:t>
      </w:r>
    </w:p>
    <w:p>
      <w:pPr>
        <w:pStyle w:val="PreformattedText"/>
        <w:bidi w:val="0"/>
        <w:jc w:val="left"/>
        <w:rPr/>
      </w:pPr>
      <w:r>
        <w:rPr/>
        <w:tab/>
        <w:t>Audit on the management of peritonsillar abscess</w:t>
      </w:r>
    </w:p>
    <w:p>
      <w:pPr>
        <w:pStyle w:val="PreformattedText"/>
        <w:bidi w:val="0"/>
        <w:jc w:val="left"/>
        <w:rPr/>
      </w:pPr>
      <w:r>
        <w:rPr/>
        <w:t>Proceedings of the 9th Pan-Hellenic Meeting in Otolaryngology &amp; Head and Neck Surgery</w:t>
      </w:r>
    </w:p>
    <w:p>
      <w:pPr>
        <w:pStyle w:val="PreformattedText"/>
        <w:bidi w:val="0"/>
        <w:jc w:val="left"/>
        <w:rPr/>
      </w:pPr>
      <w:r>
        <w:rPr/>
        <w:tab/>
        <w:t>Octob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Mahadevan, D.N.Roberts, S.E.Leighton</w:t>
      </w:r>
    </w:p>
    <w:p>
      <w:pPr>
        <w:pStyle w:val="PreformattedText"/>
        <w:bidi w:val="0"/>
        <w:jc w:val="left"/>
        <w:rPr/>
      </w:pPr>
      <w:r>
        <w:rPr/>
        <w:tab/>
        <w:t>Otolaryngology slide teaching set Volume III: General Paediatric Otolaryng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N.Roberts, S.Hampal, C.A.East, G.S.Lloyd.</w:t>
      </w:r>
    </w:p>
    <w:p>
      <w:pPr>
        <w:pStyle w:val="PreformattedText"/>
        <w:bidi w:val="0"/>
        <w:jc w:val="left"/>
        <w:rPr/>
      </w:pPr>
      <w:r>
        <w:rPr/>
        <w:tab/>
        <w:t>The diagnosis of inflammatory sinonasal disease.</w:t>
      </w:r>
    </w:p>
    <w:p>
      <w:pPr>
        <w:pStyle w:val="PreformattedText"/>
        <w:bidi w:val="0"/>
        <w:jc w:val="left"/>
        <w:rPr/>
      </w:pPr>
      <w:r>
        <w:rPr/>
        <w:tab/>
        <w:t>Clinical Otolaryngology 1994; 19, 267. (Abst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N.Roberts, S.Hampal, C.A.East, G.S.Lloyd.</w:t>
      </w:r>
    </w:p>
    <w:p>
      <w:pPr>
        <w:pStyle w:val="PreformattedText"/>
        <w:bidi w:val="0"/>
        <w:jc w:val="left"/>
        <w:rPr/>
      </w:pPr>
      <w:r>
        <w:rPr/>
        <w:tab/>
        <w:t xml:space="preserve">Diagnosing inflammatory sinonasal disease: the role of endoscopy </w:t>
      </w:r>
    </w:p>
    <w:p>
      <w:pPr>
        <w:pStyle w:val="PreformattedText"/>
        <w:bidi w:val="0"/>
        <w:jc w:val="left"/>
        <w:rPr/>
      </w:pPr>
      <w:r>
        <w:rPr/>
        <w:tab/>
        <w:t>Respiratory and Critical Care Medicine 1994 19 (4) A604 (Abst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.N.Roberts, M.A. Birchall, C.A. East, G.Scadding.</w:t>
      </w:r>
    </w:p>
    <w:p>
      <w:pPr>
        <w:pStyle w:val="PreformattedText"/>
        <w:bidi w:val="0"/>
        <w:jc w:val="left"/>
        <w:rPr/>
      </w:pPr>
      <w:r>
        <w:rPr/>
        <w:tab/>
        <w:t>Intranasal salbutamol has no effect on mucociliary clearance in normal subjects.</w:t>
      </w:r>
    </w:p>
    <w:p>
      <w:pPr>
        <w:pStyle w:val="PreformattedText"/>
        <w:bidi w:val="0"/>
        <w:jc w:val="left"/>
        <w:rPr/>
      </w:pPr>
      <w:r>
        <w:rPr/>
        <w:tab/>
        <w:t>Respiratory and Critical Care Medicine 1995 A255 (Abstr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.N.Roberts, F B MacGregor, A G Robson, J Cocker, , N.B.Pride, R C Schroter</w:t>
      </w:r>
    </w:p>
    <w:p>
      <w:pPr>
        <w:pStyle w:val="PreformattedText"/>
        <w:bidi w:val="0"/>
        <w:jc w:val="left"/>
        <w:rPr/>
      </w:pPr>
      <w:r>
        <w:rPr/>
        <w:tab/>
        <w:t xml:space="preserve">The effects of short term exposure to acetone and ammonia </w:t>
        <w:tab/>
        <w:t>on the human nose</w:t>
      </w:r>
    </w:p>
    <w:p>
      <w:pPr>
        <w:pStyle w:val="PreformattedText"/>
        <w:bidi w:val="0"/>
        <w:jc w:val="left"/>
        <w:rPr/>
      </w:pPr>
      <w:r>
        <w:rPr/>
        <w:tab/>
        <w:t>Occupational Medic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N.Roberts, A.G.Robson, R.C.Schroter, N.B.Pride</w:t>
      </w:r>
    </w:p>
    <w:p>
      <w:pPr>
        <w:pStyle w:val="PreformattedText"/>
        <w:bidi w:val="0"/>
        <w:jc w:val="left"/>
        <w:rPr/>
      </w:pPr>
      <w:r>
        <w:rPr/>
        <w:t>Nasal response to cold dry air: a non pharmacological model for nasal challenge.</w:t>
      </w:r>
    </w:p>
    <w:p>
      <w:pPr>
        <w:pStyle w:val="PreformattedText"/>
        <w:bidi w:val="0"/>
        <w:jc w:val="left"/>
        <w:rPr/>
      </w:pPr>
      <w:r>
        <w:rPr/>
        <w:tab/>
        <w:t>The European Respiratory Journ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.N.Roberts, A.G.Robson, R.C.Schroter, N.B.Pride</w:t>
      </w:r>
    </w:p>
    <w:p>
      <w:pPr>
        <w:pStyle w:val="PreformattedText"/>
        <w:bidi w:val="0"/>
        <w:jc w:val="left"/>
        <w:rPr/>
      </w:pPr>
      <w:r>
        <w:rPr/>
        <w:tab/>
        <w:t>The role of fluticasone in the modification of the nasal response to cold dry air.</w:t>
      </w:r>
    </w:p>
    <w:p>
      <w:pPr>
        <w:pStyle w:val="PreformattedText"/>
        <w:bidi w:val="0"/>
        <w:jc w:val="left"/>
        <w:rPr/>
      </w:pPr>
      <w:r>
        <w:rPr/>
        <w:tab/>
        <w:t>The European Respiratory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.N.Roberts, M.Mahadevan, D.Gault, D.M.Albert</w:t>
      </w:r>
    </w:p>
    <w:p>
      <w:pPr>
        <w:pStyle w:val="PreformattedText"/>
        <w:bidi w:val="0"/>
        <w:jc w:val="left"/>
        <w:rPr/>
      </w:pPr>
      <w:r>
        <w:rPr/>
        <w:tab/>
        <w:t>The mulidisciplinary approach to the management of micro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Wyatt, D.N.Roberts, C.M.Bailey</w:t>
      </w:r>
    </w:p>
    <w:p>
      <w:pPr>
        <w:pStyle w:val="PreformattedText"/>
        <w:bidi w:val="0"/>
        <w:jc w:val="left"/>
        <w:rPr/>
      </w:pPr>
      <w:r>
        <w:rPr/>
        <w:tab/>
        <w:t>Supraglottic haemangioma:An unusual cause of str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Brewis, D.N.Roberts, S.E.J.Leigh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Management of maxillary myxoma in children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nternational Jounral of Paediatric Otolaryngology.  207-209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.N.Rob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ctascy abuse and cervical emphysem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Otolaryngology, Head and Neck Surgery. 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.N.Roberts, H. 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omputer Imaging and patient satisfaction in Rhinoplasty Surgery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Journal of Laryngology and Otology.  116, 1009-1013. 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D.N.Roberts, </w:t>
      </w:r>
    </w:p>
    <w:p>
      <w:pPr>
        <w:pStyle w:val="PreformattedText"/>
        <w:bidi w:val="0"/>
        <w:jc w:val="left"/>
        <w:rPr/>
      </w:pPr>
      <w:r>
        <w:rPr/>
        <w:t>Readmissions from day case surgery after elective nasal surgery</w:t>
      </w:r>
    </w:p>
    <w:p>
      <w:pPr>
        <w:pStyle w:val="PreformattedText"/>
        <w:bidi w:val="0"/>
        <w:jc w:val="left"/>
        <w:rPr/>
      </w:pPr>
      <w:r>
        <w:rPr/>
        <w:t>Annals of Royal College of Surgeons  - i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Hollis D.N.Rob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stological effects of laser skin resu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Otolaryngology, Head and Neck Surgery.  7, 8-10.  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th A, McDonald J, Peek, E, Richards D, Caulfield J, Chevretton E, Roberts D, Lee T, Corrigan C, Hawrylowicz C. </w:t>
      </w:r>
    </w:p>
    <w:p>
      <w:pPr>
        <w:pStyle w:val="PreformattedText"/>
        <w:bidi w:val="0"/>
        <w:jc w:val="left"/>
        <w:rPr/>
      </w:pPr>
      <w:r>
        <w:rPr/>
        <w:t xml:space="preserve">Functional plasticity of human respiratory tract dendritic cells:  GM-CSF enhances TH2 development.    Journal of Allergy Clinical Immunology, 2005 Nov, 116(5): 1136-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igan C, Mallett K, Ying S, Roberts D, Parikh A, Scadding G, Lee T</w:t>
      </w:r>
    </w:p>
    <w:p>
      <w:pPr>
        <w:pStyle w:val="PreformattedText"/>
        <w:bidi w:val="0"/>
        <w:jc w:val="left"/>
        <w:rPr/>
      </w:pPr>
      <w:r>
        <w:rPr/>
        <w:t>Expression of the cysteinyl leukotriene receptors CysLT1 and CysLT2 on leukocytes and structural cells of the nasal mucosa in patients with chronic rhinosinusitis: influence of aspirin sensitivity. J Allergy Clin Immunol.  2005 Feb; 115(2): 31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ts A, Roberts D.</w:t>
      </w:r>
    </w:p>
    <w:p>
      <w:pPr>
        <w:pStyle w:val="PreformattedText"/>
        <w:bidi w:val="0"/>
        <w:jc w:val="left"/>
        <w:rPr/>
      </w:pPr>
      <w:r>
        <w:rPr/>
        <w:t xml:space="preserve">The assessment of aesthetic facial proportions and computer imaging.     </w:t>
      </w:r>
    </w:p>
    <w:p>
      <w:pPr>
        <w:pStyle w:val="PreformattedText"/>
        <w:bidi w:val="0"/>
        <w:jc w:val="left"/>
        <w:rPr/>
      </w:pPr>
      <w:r>
        <w:rPr/>
        <w:t>Scott-Brown's Otorhinolaryngology: Head &amp; Neck Surgery, 7th Edition, Chapter SB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Hamann,G.Smith,G.Scott,f.Bello,D.Roberts</w:t>
      </w:r>
    </w:p>
    <w:p>
      <w:pPr>
        <w:pStyle w:val="PreformattedText"/>
        <w:bidi w:val="0"/>
        <w:jc w:val="left"/>
        <w:rPr/>
      </w:pPr>
      <w:r>
        <w:rPr/>
        <w:t>Three dimensional nasal simulation &amp; surgical change in rhinoplasty</w:t>
      </w:r>
    </w:p>
    <w:p>
      <w:pPr>
        <w:pStyle w:val="PreformattedText"/>
        <w:bidi w:val="0"/>
        <w:jc w:val="left"/>
        <w:rPr/>
      </w:pPr>
      <w:r>
        <w:rPr/>
        <w:t xml:space="preserve">Research Forum AAO-HNS (R124) 2006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ermacol in augmentation rhinoplasty.</w:t>
      </w:r>
    </w:p>
    <w:p>
      <w:pPr>
        <w:pStyle w:val="PreformattedText"/>
        <w:bidi w:val="0"/>
        <w:jc w:val="left"/>
        <w:rPr/>
      </w:pPr>
      <w:r>
        <w:rPr/>
        <w:tab/>
        <w:t>Hunter B, Hopkins C, Tharavaj S, Roberts D.</w:t>
      </w:r>
    </w:p>
    <w:p>
      <w:pPr>
        <w:pStyle w:val="PreformattedText"/>
        <w:bidi w:val="0"/>
        <w:jc w:val="left"/>
        <w:rPr/>
      </w:pPr>
      <w:r>
        <w:rPr/>
        <w:tab/>
        <w:t xml:space="preserve">Clin Otolaryngol. 2010 Aug;35(4):340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ion between subjective and objective evaluation of the nasal airway. A systematic review of the highest level of evidence.</w:t>
      </w:r>
    </w:p>
    <w:p>
      <w:pPr>
        <w:pStyle w:val="PreformattedText"/>
        <w:bidi w:val="0"/>
        <w:jc w:val="left"/>
        <w:rPr/>
      </w:pPr>
      <w:r>
        <w:rPr/>
        <w:t>Hopkins C, Earnshaw J, Robert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 sinuplasty: our first year.</w:t>
      </w:r>
    </w:p>
    <w:p>
      <w:pPr>
        <w:pStyle w:val="PreformattedText"/>
        <w:bidi w:val="0"/>
        <w:jc w:val="left"/>
        <w:rPr/>
      </w:pPr>
      <w:r>
        <w:rPr/>
        <w:t>Hopkins C, Noon E, Bray D, Roberts D.</w:t>
      </w:r>
    </w:p>
    <w:p>
      <w:pPr>
        <w:pStyle w:val="PreformattedText"/>
        <w:bidi w:val="0"/>
        <w:jc w:val="left"/>
        <w:rPr/>
      </w:pPr>
      <w:r>
        <w:rPr/>
        <w:tab/>
        <w:t>J Laryngol Otol. 2011 Jan;125(1):43-52. Epub 2010 Au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ection rhinoplasty: non-surgical nasal augmentation and correction of post-rhinoplasty contour asymmetries with hyaluronic acid: how we do it.</w:t>
      </w:r>
    </w:p>
    <w:p>
      <w:pPr>
        <w:pStyle w:val="PreformattedText"/>
        <w:bidi w:val="0"/>
        <w:jc w:val="left"/>
        <w:rPr/>
      </w:pPr>
      <w:r>
        <w:rPr/>
        <w:tab/>
        <w:t>Bray D, Hopkins C, Roberts DN.</w:t>
      </w:r>
    </w:p>
    <w:p>
      <w:pPr>
        <w:pStyle w:val="PreformattedText"/>
        <w:bidi w:val="0"/>
        <w:jc w:val="left"/>
        <w:rPr/>
      </w:pPr>
      <w:r>
        <w:rPr/>
        <w:tab/>
        <w:t xml:space="preserve">Clin Otolaryngol. 2010 Jun;35(3):227-30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ew of dermal fillers in facial plastic surgery.</w:t>
      </w:r>
    </w:p>
    <w:p>
      <w:pPr>
        <w:pStyle w:val="PreformattedText"/>
        <w:bidi w:val="0"/>
        <w:jc w:val="left"/>
        <w:rPr/>
      </w:pPr>
      <w:r>
        <w:rPr/>
        <w:tab/>
        <w:t>Bray D, Hopkins C, Roberts DN.</w:t>
      </w:r>
    </w:p>
    <w:p>
      <w:pPr>
        <w:pStyle w:val="PreformattedText"/>
        <w:bidi w:val="0"/>
        <w:jc w:val="left"/>
        <w:rPr/>
      </w:pPr>
      <w:r>
        <w:rPr/>
        <w:tab/>
        <w:t>Curr Opin Otolaryngol Head Neck Surg. 2010 Aug;18(4):295-302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tinuing nasal steroids might lower intraocular pressure in glaucoma.</w:t>
      </w:r>
    </w:p>
    <w:p>
      <w:pPr>
        <w:pStyle w:val="PreformattedText"/>
        <w:bidi w:val="0"/>
        <w:jc w:val="left"/>
        <w:rPr/>
      </w:pPr>
      <w:r>
        <w:rPr/>
        <w:tab/>
        <w:t>Peridis S, Hopkins C, Lekakis G, Roberts D.</w:t>
      </w:r>
    </w:p>
    <w:p>
      <w:pPr>
        <w:pStyle w:val="PreformattedText"/>
        <w:bidi w:val="0"/>
        <w:jc w:val="left"/>
        <w:rPr/>
      </w:pPr>
      <w:r>
        <w:rPr/>
        <w:tab/>
        <w:t xml:space="preserve">Clin Otolaryngol. 2010 Feb;35(1):7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 sinuplasty in acute frontal sinusitis.</w:t>
      </w:r>
    </w:p>
    <w:p>
      <w:pPr>
        <w:pStyle w:val="PreformattedText"/>
        <w:bidi w:val="0"/>
        <w:jc w:val="left"/>
        <w:rPr/>
      </w:pPr>
      <w:r>
        <w:rPr/>
        <w:tab/>
        <w:t>Hopkins C, Noon E, Roberts D.</w:t>
      </w:r>
    </w:p>
    <w:p>
      <w:pPr>
        <w:pStyle w:val="PreformattedText"/>
        <w:bidi w:val="0"/>
        <w:jc w:val="left"/>
        <w:rPr/>
      </w:pPr>
      <w:r>
        <w:rPr/>
        <w:tab/>
        <w:t>Rhinology. 2009 Dec;47(4):37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col in augmentation rhinoplasty: how we do it.</w:t>
      </w:r>
    </w:p>
    <w:p>
      <w:pPr>
        <w:pStyle w:val="PreformattedText"/>
        <w:bidi w:val="0"/>
        <w:jc w:val="left"/>
        <w:rPr/>
      </w:pPr>
      <w:r>
        <w:rPr/>
        <w:tab/>
        <w:t>Hopkins C, Walker R, Lee S, Roberts D.</w:t>
      </w:r>
    </w:p>
    <w:p>
      <w:pPr>
        <w:pStyle w:val="PreformattedText"/>
        <w:bidi w:val="0"/>
        <w:jc w:val="left"/>
        <w:rPr/>
      </w:pPr>
      <w:r>
        <w:rPr/>
        <w:tab/>
        <w:t xml:space="preserve">Clin Otolaryngol. 2009 Feb;34(1):68-7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gical management of rhinophyma.</w:t>
      </w:r>
    </w:p>
    <w:p>
      <w:pPr>
        <w:pStyle w:val="PreformattedText"/>
        <w:bidi w:val="0"/>
        <w:jc w:val="left"/>
        <w:rPr/>
      </w:pPr>
      <w:r>
        <w:rPr/>
        <w:tab/>
        <w:t>Greaney L, Singh NP, Roberts DN.</w:t>
      </w:r>
    </w:p>
    <w:p>
      <w:pPr>
        <w:pStyle w:val="PreformattedText"/>
        <w:bidi w:val="0"/>
        <w:jc w:val="left"/>
        <w:rPr/>
      </w:pPr>
      <w:r>
        <w:rPr/>
        <w:tab/>
        <w:t xml:space="preserve">Clin Otolaryngol. 2010 Apr;35(2):158-9. No abstract availab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-term safety concerns with proton pump inhibitors.</w:t>
      </w:r>
    </w:p>
    <w:p>
      <w:pPr>
        <w:pStyle w:val="PreformattedText"/>
        <w:bidi w:val="0"/>
        <w:jc w:val="left"/>
        <w:rPr/>
      </w:pPr>
      <w:r>
        <w:rPr/>
        <w:tab/>
        <w:t>Ali T, Roberts DN, Tierney WM.</w:t>
      </w:r>
    </w:p>
    <w:p>
      <w:pPr>
        <w:pStyle w:val="PreformattedText"/>
        <w:bidi w:val="0"/>
        <w:jc w:val="left"/>
        <w:rPr/>
      </w:pPr>
      <w:r>
        <w:rPr/>
        <w:tab/>
        <w:t>Am J Med. 2009 Oct;122(10):896-903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 regulation of the high affinity IgE receptor, FcepsilonRI, on human airway dendritic cells by IL-4 and IL-10.</w:t>
      </w:r>
    </w:p>
    <w:p>
      <w:pPr>
        <w:pStyle w:val="PreformattedText"/>
        <w:bidi w:val="0"/>
        <w:jc w:val="left"/>
        <w:rPr/>
      </w:pPr>
      <w:r>
        <w:rPr/>
        <w:t>Faith A, Singh N, Chevretton E, Roberts D, Lee T, Corrigan C, Hawrylowicz C.</w:t>
      </w:r>
    </w:p>
    <w:p>
      <w:pPr>
        <w:pStyle w:val="PreformattedText"/>
        <w:bidi w:val="0"/>
        <w:jc w:val="left"/>
        <w:rPr/>
      </w:pPr>
      <w:r>
        <w:rPr/>
        <w:tab/>
        <w:t>Allergy. 2009 Nov;64(11):1602-7. Epub 2009 Apr 6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5# of # NUMPAGES #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###Z###�###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a###b###�###�###+###,###{###|###�###�###J###K###�###�###�###�###�###�###�###�###########h###i###�###�###�###�###{###|###,###-###d###e###�###�###�###�###�###�### ###!###������;�����������������������������������������������������###h�5k#^J##mH</w:t>
        <w:tab/>
        <w:t>#sH</w:t>
        <w:tab/>
        <w:t>####h�5k##h�5k#^J##mH</w:t>
        <w:tab/>
        <w:t>#sH</w:t>
        <w:tab/>
        <w:t>####h</w:t>
        <w:br/>
        <w:t>$##@�##OJ##QJ##^J#####h</w:t>
        <w:br/>
        <w:t>$###h</w:t>
        <w:br/>
        <w:t>$##@�##OJ##QJ##^J#####hX&lt;###hX&lt;##CJ4#aJ4####h#$�#CJ4#aJ4####h�l�#CJ4#aJ4####h�5k#CJ4#aJ4####h;D�#CJ4#aJ4####h:T�#CJ4#aJ4#=########Z###�###�####</w:t>
        <w:tab/>
        <w:t>###</w:t>
        <w:tab/>
        <w:t>###</w:t>
        <w:tab/>
        <w:t>##7</w:t>
        <w:tab/>
        <w:t>##o</w:t>
        <w:tab/>
        <w:t>##�</w:t>
        <w:tab/>
        <w:t>##�</w:t>
        <w:tab/>
        <w:t>##�</w:t>
        <w:tab/>
        <w:t>##�</w:t>
        <w:tab/>
        <w:t>###</w:t>
        <w:br/>
        <w:t>##E</w:t>
        <w:br/>
        <w:t>##F</w:t>
        <w:br/>
        <w:t>##G</w:t>
        <w:br/>
        <w:t>##�</w:t>
        <w:br/>
        <w:t>##�</w:t>
        <w:br/>
        <w:t>##�</w:t>
        <w:br/>
        <w:t>##�</w:t>
        <w:br/>
        <w:t>##�</w:t>
        <w:br/>
        <w:t>##*###U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gd�5k######��#`��#gd�5k#####gd</w:t>
        <w:br/>
        <w:t>$#######�###��##d�###]�##`��#gd�5k#######7$##�$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_###`###a###�###�###)###*###+###{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��#^��#gd�5k######��#`��#gd�5k#####gd�5k###{###�###�###�###�###J###�###�###�###�###</w:t>
        <w:tab/>
        <w:t>###;###�###�###�###�###�###############I###{###�###�###�###�### ###d###e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��#`��#gd�5k#####gd�5k###e###h###�###�###+###,###.###{###�###�###�###�#######f###�###�###�#######2###3###6###e###�###�###�###�###�#######[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��#`��#gd�5k#####gd�5k###[###�###�###�###�###########7######�###�###�#######C###D###Y###�###�###�###=###�###�###0###(###)###&lt;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��#^��#gd�5k######��#`��#gd�5k#####gd�5k###!###;###&lt;###�###�###�###�###Y###_###�###�###r###s###########�###�###@###A###�###�###6$##7$##8$##:$##;$##=$##&gt;$##@$##A$##C$##D$##E$##F$##G$##M$##N$##O$##P$##Q$##T$##U$##_$##`$##������������������������������±����z�n����###h9b�#0J##CJ##OJ##QJ###!#h;D�#0J##CJ##OJ##QJ##mH##nH##u####h="�##h9b�#0J##CJ##OJ##QJ###%#j#####h="�##h9b�#0J##CJ##OJ##QJ##U####h9b�##!#h�#�##h9b�#B*#CJ##OJ##QJ##ph���###h9b�#B*#CJ##OJ##QJ##ph���###hrQ�####j#####hrQ�#U####h�5k##h�#W#^J##mH</w:t>
        <w:tab/>
        <w:t>#sH</w:t>
        <w:tab/>
        <w:t>####h�5k#^J##mH</w:t>
        <w:tab/>
        <w:t>#sH</w:t>
        <w:tab/>
        <w:t>####h�5k##h�5k#^J##mH</w:t>
        <w:tab/>
        <w:t>#sH</w:t>
        <w:tab/>
        <w:t>#+�###�#######J###n###p###�###�###�###�###�###�###############�###�###�###�###Q ##� ##� ###!##8!##9!##�!##�!##�!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��#^��#gd�5k######��#`��#gd�5k#####gd�5k###�!###"##0"##2"##3"##x"##�"##�"######@###A####$##7$##9$##:$##&lt;$##=$##?$##@$##B$##C$##E$##F$##c$##d$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#��#^��#gd�5k#####gd�5k######��#`��#gd�5k###`$##a$##b$##c$##d$##e$##g$##h$##n$##o$##p$##q$##r$##u$##v$##�$##�$##�$##�$##�$##�$##�$##�$##�$##�$##������</w:t>
      </w:r>
      <w:r>
        <w:rPr/>
        <w:t>۳ۢۖ�۳��</w:t>
      </w:r>
      <w:r>
        <w:rPr>
          <w:rtl w:val="true"/>
        </w:rPr>
        <w:t>ی</w:t>
      </w:r>
      <w:r>
        <w:rPr/>
        <w:t>s��ob##########################################################################h�5k##h�#W#^J##mH</w:t>
        <w:tab/>
        <w:t>#sH</w:t>
        <w:tab/>
        <w:t>####hrQ�##0#j#$###h�U�##h9b�#CJ##OJ##QJ##U##mH##nH##sH</w:t>
        <w:tab/>
        <w:t>#u#####h9b�#CJ##OJ##QJ#####h9b�#0J##CJ##OJ##QJ###!#h;D�#0J##CJ##OJ##QJ##mH##nH##u####h="�##h9b�#0J##CJ##OJ##QJ#####j#####h9b�#U####h9b�####h="�##h9b�#CJ##OJ##QJ###%#j#####h="�##h9b�#0J##CJ##OJ##QJ##U##!#h�5k#0J##CJ##OJ##QJ##mH##nH##u####d$##f$##g$##�$##�$##�$##�$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5k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####$#a$#gd�#W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#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#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#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#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#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#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#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#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#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#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###&gt;####����########Z###�###�###############7###o###�###�###�###�#######E###F###G###�###�###�###�###�###*###U###�###�###�###�###�###-###.###/###c###�###�###�#######�###�###�###�###�#######_###`###a###�###�###)###*###+###{###�###�###�###�###J###�###�###�###�###</w:t>
        <w:tab/>
        <w:tab/>
        <w:t>##;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I</w:t>
        <w:br/>
        <w:t>##{</w:t>
        <w:br/>
        <w:t>##�</w:t>
        <w:br/>
        <w:t>##�</w:t>
        <w:br/>
        <w:t>##�</w:t>
        <w:br/>
        <w:t>##�</w:t>
        <w:br/>
        <w:t>## ###d###e###h###�###�#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2###3###6###e###�###�###�###�###�#######[###�###�###�###�###########7######�###�###�#######C###D###Y###�###�###�###=###�###�###0###(###)###&lt;###�###�###�#######J###n###p###�###�###�###�###�###�###############�###�###�###�###Q###�###�#######8###9###�###�###�#######0###2###3###x###�###�#######@###A#######7###9###:###&lt;###=###?###@###B###C###E###F###c###d###f###g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/�#########Z###7###�###�###�####0#######�###�########�#�####0#######�###�########�#</w:t>
        <w:br/>
        <w:t>#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!###`$##�$##################�###{###e###[###�###�!##d$##�$######################################�$###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</w:p>
    <w:p>
      <w:pPr>
        <w:pStyle w:val="PreformattedText"/>
        <w:bidi w:val="0"/>
        <w:jc w:val="left"/>
        <w:rPr/>
      </w:pPr>
      <w:r>
        <w:rPr/>
        <w:t>##�#######T�####�#######��####�#######��####�#######4�####�#######�%####�#######,&amp;####�#######l&amp;####�#######�&amp;####�#######��####�#######,�####�#######l�####�#######��####�#######��####�#######��####�#######&lt;�####�#######|�####�#######�T####�#######$U####�#######dU####�#######�U####�#######�T##)###/###F###F###{###{###�###############r###r###�###�###�###�###:###:###i###i###�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.###6###M###M###�###�###�###"###*###*###y###y###�###�###�###�###A###A###p###p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9#######*�urn:schemas-microsoft-com:office:smarttags#�place#�=#######*�urn:schemas-microsoft-com:office:smarttags</w:t>
        <w:tab/>
        <w:t>�PlaceName#�=#######*�urn:schemas-microsoft-com:office:smarttags</w:t>
        <w:tab/>
        <w:t>�PlaceType#�B#######*�urn:schemas-microsoft-com:office:smarttags#�country-region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############################################################################################################################################</w:t>
        <w:tab/>
        <w:t>#######Z###g###i###t###v###�###�###�###�###�#######################'###)###5###7###B###f###m###~###�###�###�###�###�###�###�###�###�###�###########*###H###P###\###f###h###s###u###~###�###�###�###�###�###########################(###@###K###e###p###�###�###�###�###�###�###�###�###�###�###�###�###�###�###�###</w:t>
        <w:tab/>
        <w:t>###0###;###=###I###K###W###Y###a###o###y###�###�###�###�###�#######################�###�###�###�###�###�###�###�###�###�###b###m###o###y###{###�###�###�###�###�###J###P###W###_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3###;###�###�###�###�###�###�###�####</w:t>
        <w:tab/>
        <w:t>##%</w:t>
        <w:tab/>
        <w:t>##2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</w:t>
        <w:br/>
        <w:br/>
        <w:t>###</w:t>
        <w:br/>
        <w:t>##(</w:t>
        <w:br/>
        <w:t>##*</w:t>
        <w:br/>
        <w:t>##2</w:t>
        <w:br/>
        <w:t>##4</w:t>
        <w:br/>
        <w:t>##&lt;</w:t>
        <w:br/>
        <w:t>##&gt;</w:t>
        <w:br/>
        <w:t>##G</w:t>
        <w:br/>
        <w:t>##h</w:t>
        <w:br/>
        <w:t>##q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i###t###{###�###�###�###�###�###�###�#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B###D###O###Q###X###Z###d###j###z###�###�###�###�###�###�###�###�###�###�###�###�###�###�###�###################"###E###K###s###z###~###�###�###�###�###�###!###,###i###t###�###�###�###�###D###L###M###X###########-###8###n###w###�###�#######&amp;###B###K###L###W###�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####&gt;###I###q###y###�###�###�###�###�###�###�###�###}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###1###j###u###�###�###�###�###�###�###R###V###W###[###\###g###�###�###�###################"###A###K###�###�###�###�###�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J###T###W###^###y###}###~###�###i###l###w###�###�###�###�###�###�#######&amp;###*###7###7###9###9###:###:###&lt;###=###?###@###B###C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###�###�###�#######6###�###�###�#######Y###f###�###)###+###T###�###�###�###�###0###b###I###Q###X###�###�###�###R###U###�###�###�###�####</w:t>
        <w:br/>
        <w:t>##H</w:t>
        <w:br/>
        <w:t>##J</w:t>
        <w:br/>
        <w:t>##z</w:t>
        <w:br/>
        <w:t>##|</w:t>
        <w:br/>
        <w:t>##�</w:t>
        <w:br/>
        <w:t>##�</w:t>
        <w:br/>
        <w:t>##�</w:t>
        <w:br/>
        <w:t>##i###�#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O###Y###e###�###�###�###�#######u###~###�###�###.###9###�###�###�###</w:t>
      </w:r>
    </w:p>
    <w:p>
      <w:pPr>
        <w:pStyle w:val="PreformattedText"/>
        <w:bidi w:val="0"/>
        <w:jc w:val="left"/>
        <w:rPr/>
      </w:pPr>
      <w:r>
        <w:rPr/>
        <w:t>###)###;###&lt;###�###�#######q###�###�###�###�###�###�###;###&lt;###q###r###�###�###�###�###�###�###0###�###�###�###�###�#######,###/###9###g###i###�###�###�###�###�###�#######!###$###3###U###�###�###&amp;###*###8###?#######</w:t>
      </w:r>
    </w:p>
    <w:p>
      <w:pPr>
        <w:pStyle w:val="PreformattedText"/>
        <w:bidi w:val="0"/>
        <w:jc w:val="left"/>
        <w:rPr/>
      </w:pPr>
      <w:r>
        <w:rPr/>
        <w:t>###########7###7###9###9###:###:###&lt;###=###?###@###B###C###�###�#######3###3###3###3###3###3###3###3###3###3###3###3###3###3###3###3###3###3###3###3###3###3###3###3###3###3###3###3###3###3###3###3###3###3###3###3###3###3###3###3###3###3###3###3###3###3###3###3###3###3###3###3###3###3###3###3###3###3###3###3###3###3#####################################Z###�###�###�###########a###�###+###|###�###�###�###K###�###�</w:t>
        <w:tab/>
        <w:t>##�</w:t>
        <w:tab/>
        <w:t>##�#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###d###e###�###�###�###�###�###�#######�###�###3###W###�###�#######6###7###7###9###9###:###:###&lt;###=###?###@###B###C###P###T###q###u###�###�###�###�###########################################################################################################################</w:t>
        <w:tab/>
        <w:t>#######7###7###9###9###:###:###&lt;###=###?###@###B###C###�###�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�#c#�Hi#�5k#9b�#�#�#rQ�#:T�#�8�##P�##$�#�#�#�l�#�4�#�a�#&amp;1�#�#�#;D�#�Z�#�@#�##########0@�</w:t>
      </w:r>
    </w:p>
    <w:p>
      <w:pPr>
        <w:pStyle w:val="PreformattedText"/>
        <w:bidi w:val="0"/>
        <w:jc w:val="left"/>
        <w:rPr/>
      </w:pPr>
      <w:r>
        <w:rPr/>
        <w:t>#############################�###`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L�$'N�$'�m�F######6#################3###6#############3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)###)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3###########Microsoft Office Word###@###########@#####͒X��#@#####���b�#@####�#Ϲb�#############6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3###############)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���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����%###&amp;###'###(###)###*###+###,###-###.###/###0###1###2###3###4###5###6###7###8###9###:###;###&lt;###=###&gt;###?###@###A###B###C###D###E###F###G###����I###J###K###L###M###N###O###����Q###R###S###T###U###V###W###����������������\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s3�b�#^###�#######D#a#t#a#########################################################</w:t>
        <w:br/>
        <w:t>###������������#################################### ###z#######1#T#a#b#l#e#################################################################����####################################$###�F######W#o#r#d#D#o#c#u#m#e#n#t#####################################################����########################################3&gt;########S#u#m#m#a#r#y#I#n#f#o#r#m#a#t#i#o#n###########################(###������������####################################H#############D#o#c#u#m#e#n#t#S#u#m#m#a#r#y#I#n#f#o#r#m#a#t#i#o#n###########8#######��������####################################P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