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F###########H#######����####C###D###E###������������������������������������������������������������������������������������������������������������������������������������������������������������������������������������������������������������������������������������������������������������������������������������������������������������������������������������������������������������������������������������������������������������������������������������������##`</w:t>
        <w:tab/>
        <w:t>###�#�###############</w:t>
        <w:tab/>
        <w:t>)####bjbjm�m�##################</w:t>
        <w:tab/>
        <w:t>###3.###�###�##v#######R#######################��##########��##########��##################�#####�</w:t>
        <w:br/>
        <w:t>######�</w:t>
        <w:br/>
        <w:t>##�</w:t>
        <w:br/>
        <w:t>######�</w:t>
        <w:br/>
        <w:t>######�</w:t>
        <w:br/>
        <w:t>######�</w:t>
        <w:br/>
        <w:t>######�</w:t>
        <w:br/>
        <w:t>##############�</w:t>
        <w:br/>
        <w:t>######�#######�#######�###8#######$###&amp;#######�</w:t>
        <w:br/>
        <w:t>######S&amp;##�###N#######N###L###�#######�#######�#######�#######�#######�#######�%######�%######�%######�%######�%######�%######�%##$###-)##h###�+##�###�%##9###################�</w:t>
        <w:br/>
        <w:t>######�#######################�#######�#######�#######�#######�%##############�</w:t>
        <w:br/>
        <w:t>######�</w:t>
        <w:br/>
        <w:t>######�###############�###&lt;###</w:t>
      </w:r>
    </w:p>
    <w:p>
      <w:pPr>
        <w:pStyle w:val="PreformattedText"/>
        <w:bidi w:val="0"/>
        <w:spacing w:before="0" w:after="0"/>
        <w:jc w:val="left"/>
        <w:rPr/>
      </w:pPr>
      <w:r>
        <w:rPr/>
        <w:t>&amp;######�#######�#######�#######�#######�</w:t>
        <w:br/>
        <w:t>######�#######�</w:t>
        <w:br/>
        <w:t>######�#######�%##############�#######################################################�#######�%##############�#######�###V###�###@###�</w:t>
        <w:br/>
        <w:t>######�</w:t>
        <w:br/>
        <w:t>##############################################################�$######�#######B###</w:t>
      </w:r>
      <w:r>
        <w:br w:type="page"/>
      </w:r>
    </w:p>
    <w:p>
      <w:pPr>
        <w:pStyle w:val="PreformattedText"/>
        <w:bidi w:val="0"/>
        <w:jc w:val="left"/>
        <w:rPr/>
      </w:pPr>
      <w:r>
        <w:rPr/>
        <w:t>####�|#���#########�#######�###*###.$##</w:t>
      </w:r>
      <w:r>
        <w:br w:type="page"/>
      </w:r>
    </w:p>
    <w:p>
      <w:pPr>
        <w:pStyle w:val="PreformattedText"/>
        <w:bidi w:val="0"/>
        <w:jc w:val="left"/>
        <w:rPr/>
      </w:pPr>
      <w:r>
        <w:rPr/>
        <w:t>###########�%#######&amp;##0###S&amp;######:$##x####,######�###�####,######�$######################################################################�$##t####,##############�</w:t>
        <w:br/>
        <w:t>######&amp;%##�###�###Z###0###@###�#######p###4###�###�###################################�#######�#######�#######�%######�%######################################�###d###################################�#######�#######�#######S&amp;######�#######�#######�#######�###############�</w:t>
        <w:br/>
        <w:t>######�</w:t>
        <w:br/>
        <w:t>######�</w:t>
        <w:br/>
        <w:t>##�###�###D###�</w:t>
        <w:br/>
        <w:t>######�</w:t>
        <w:br/>
        <w:t>######�</w:t>
        <w:br/>
        <w:t>######�#######�</w:t>
        <w:br/>
        <w:t>######�</w:t>
        <w:br/>
        <w:t>######�</w:t>
        <w:br/>
        <w:t>######�</w:t>
        <w:br/>
        <w:t>######�</w:t>
        <w:br/>
        <w:t>######�</w:t>
        <w:br/>
        <w:t>######�</w:t>
        <w:br/>
        <w:t>######�</w:t>
        <w:br/>
        <w:t>######�</w:t>
        <w:br/>
        <w:t>######����######</w:t>
      </w:r>
      <w:r>
        <w:br w:type="page"/>
      </w:r>
    </w:p>
    <w:p>
      <w:pPr>
        <w:pStyle w:val="PreformattedText"/>
        <w:bidi w:val="0"/>
        <w:jc w:val="left"/>
        <w:rPr/>
      </w:pPr>
      <w:r>
        <w:rPr/>
        <w:t>###################################################################################################################################################################################################################################################################################################################################################################################################################################################################################################################################################################################################</w:t>
      </w:r>
    </w:p>
    <w:p>
      <w:pPr>
        <w:pStyle w:val="PreformattedText"/>
        <w:bidi w:val="0"/>
        <w:jc w:val="left"/>
        <w:rPr/>
      </w:pPr>
      <w:r>
        <w:rPr/>
        <w:t>Dr Piers Patten�s publications</w:t>
      </w:r>
    </w:p>
    <w:p>
      <w:pPr>
        <w:pStyle w:val="PreformattedText"/>
        <w:bidi w:val="0"/>
        <w:jc w:val="left"/>
        <w:rPr/>
      </w:pPr>
      <w:r>
        <w:rPr/>
        <w:t xml:space="preserve">                                                          </w:t>
      </w:r>
    </w:p>
    <w:p>
      <w:pPr>
        <w:pStyle w:val="PreformattedText"/>
        <w:bidi w:val="0"/>
        <w:jc w:val="left"/>
        <w:rPr/>
      </w:pPr>
      <w:r>
        <w:rPr/>
        <w:t>Patten PEM, Ferrer G, Chen SS, Simone R, Marsilio S, Yan XJ, Gitto Z, Yuan C, Kolitz JE, Barrientos J, Allen SL, Rai KR, MacCarthy T, Chu CC, Chiorazzi N. (2016). Chronic lymphocytic leukemia cells diversify and differentiate in vivo via a nonclassical Th1-dependent, Bcl-6-deficient process. JCI Insight�2016 Apr 7;1(4). pii: e86288. PMID: 27158669</w:t>
      </w:r>
    </w:p>
    <w:p>
      <w:pPr>
        <w:pStyle w:val="PreformattedText"/>
        <w:bidi w:val="0"/>
        <w:jc w:val="left"/>
        <w:rPr/>
      </w:pPr>
      <w:r>
        <w:rPr/>
        <w:t>�</w:t>
      </w:r>
    </w:p>
    <w:p>
      <w:pPr>
        <w:pStyle w:val="PreformattedText"/>
        <w:bidi w:val="0"/>
        <w:jc w:val="left"/>
        <w:rPr/>
      </w:pPr>
      <w:r>
        <w:rPr/>
        <w:t>Pasikowska M, Walsby E, Apollonio B, Cuthill K, Phillips E, Coulter E, Longhi MS, Ma Y, Yallop D, Barber LD, Patten PEM, Fegan C, Ramsay AG, Pepper C, Devereux S, Buggins AG. (2016). Phenotype and immune function of lymph node and peripheral blood CLL cells are linked to transendothelial migration. Blood,�2016 Jul 28;128(4):563-73. doi: 10.1182/blood-2016-01-683128. Epub 2016 Jun 1.�PMID: 27252234</w:t>
      </w:r>
    </w:p>
    <w:p>
      <w:pPr>
        <w:pStyle w:val="PreformattedText"/>
        <w:bidi w:val="0"/>
        <w:jc w:val="left"/>
        <w:rPr/>
      </w:pPr>
      <w:r>
        <w:rPr/>
        <w:t>�</w:t>
      </w:r>
    </w:p>
    <w:p>
      <w:pPr>
        <w:pStyle w:val="PreformattedText"/>
        <w:bidi w:val="0"/>
        <w:jc w:val="left"/>
        <w:rPr/>
      </w:pPr>
      <w:r>
        <w:rPr/>
        <w:t>Mehra, V., Pomplum, S., Ireland, R., Yallop, D., Devereux, S., Marcus, R., Shah, C., Patten, PEM, and Kassam, S. (2016). ALK-positive large B-cell lymphoma with strong CD30 expression; a diagnostic pitfall and resistance to brentuximab and crizotinib.�Histopathology 2016 May 30. doi: 10.1111/his.13002. Epub ahead of print�PMID: 27238948</w:t>
      </w:r>
    </w:p>
    <w:p>
      <w:pPr>
        <w:pStyle w:val="PreformattedText"/>
        <w:bidi w:val="0"/>
        <w:jc w:val="left"/>
        <w:rPr/>
      </w:pPr>
      <w:r>
        <w:rPr/>
      </w:r>
    </w:p>
    <w:p>
      <w:pPr>
        <w:pStyle w:val="PreformattedText"/>
        <w:bidi w:val="0"/>
        <w:jc w:val="left"/>
        <w:rPr/>
      </w:pPr>
      <w:r>
        <w:rPr/>
        <w:t>Patten, P.E.M., Chu, C.C., and Chiorazzi, N. Chapter 5.1 B-cell chronic lymphocytic leukemia/lymphoma in Non-Hodgkin Lymphomas: Advanced Diagnostics and Personalized Therapies. Carbone A, Younes A (Eds). Future Medicine, London, UK. DOI: 10.2217/EBO.12.257 June 2013.</w:t>
      </w:r>
    </w:p>
    <w:p>
      <w:pPr>
        <w:pStyle w:val="PreformattedText"/>
        <w:bidi w:val="0"/>
        <w:jc w:val="left"/>
        <w:rPr/>
      </w:pPr>
      <w:r>
        <w:rPr/>
      </w:r>
    </w:p>
    <w:p>
      <w:pPr>
        <w:pStyle w:val="PreformattedText"/>
        <w:bidi w:val="0"/>
        <w:jc w:val="left"/>
        <w:rPr/>
      </w:pPr>
      <w:r>
        <w:rPr/>
        <w:t>Patten, P.E.M., Chu, C.C., Albesiano, E., Damle, R.N., Yan, XJ., Kim, D., Zhang, L., Magli, A.R., Barrientos, J., Kolitz, J.E., Allen ,S.A., Rai ,K.R., Roa, S., Mongini, P.K., MacCarthy, T., Scharff, M.D. and Chiorazzi, N.   IGHV unmutated and mutated chronic lymphocytic leukemia cells produce activation-induced deaminase protein with a full range of biologic functions. Blood. 2012; 120(24): 4802-4811. PMID: 23071276</w:t>
      </w:r>
    </w:p>
    <w:p>
      <w:pPr>
        <w:pStyle w:val="PreformattedText"/>
        <w:bidi w:val="0"/>
        <w:jc w:val="left"/>
        <w:rPr/>
      </w:pPr>
      <w:r>
        <w:rPr/>
      </w:r>
    </w:p>
    <w:p>
      <w:pPr>
        <w:pStyle w:val="PreformattedText"/>
        <w:bidi w:val="0"/>
        <w:jc w:val="left"/>
        <w:rPr/>
      </w:pPr>
      <w:r>
        <w:rPr/>
        <w:t>Chu, C.C., Zhang, L., Dhayalan, A., Agagnina, B.M., Magli, A.R., Fraher, G., Didier, S., Johnson, L.P., Kennedy, W.J., Damle, R.N., Yan, X.J., Patten, P.E.M., Teichberg, S., Koduru, P., Kolitz, J.E., Allen, S..L, Rai, K.R., Chiorazzi, N. Torque teno virus 10 isolated by genome amplification techniques from a patient with concomitant chronic lymphocytic leukemia and polycythemia vera. Mol Med. 2011;17: 1338-1348. PMID: 21953418</w:t>
      </w:r>
    </w:p>
    <w:p>
      <w:pPr>
        <w:pStyle w:val="PreformattedText"/>
        <w:bidi w:val="0"/>
        <w:jc w:val="left"/>
        <w:rPr/>
      </w:pPr>
      <w:r>
        <w:rPr/>
      </w:r>
    </w:p>
    <w:p>
      <w:pPr>
        <w:pStyle w:val="PreformattedText"/>
        <w:bidi w:val="0"/>
        <w:jc w:val="left"/>
        <w:rPr/>
      </w:pPr>
      <w:r>
        <w:rPr/>
        <w:t>Buggins, A.G.S., Levi, A., Gohil, S., Fishlock, K., Patten, P.E.M., Calle, Y., Yallop, D., Devereux, S.Evidence for a macromolecular complex in poor prognosis CLL that contains CD38, CD49d, CD44 and MMP-9. Br J Haematol. 2011;154 (2): 216-222. PMID:21569005</w:t>
      </w:r>
    </w:p>
    <w:p>
      <w:pPr>
        <w:pStyle w:val="PreformattedText"/>
        <w:bidi w:val="0"/>
        <w:jc w:val="left"/>
        <w:rPr/>
      </w:pPr>
      <w:r>
        <w:rPr/>
      </w:r>
    </w:p>
    <w:p>
      <w:pPr>
        <w:pStyle w:val="PreformattedText"/>
        <w:bidi w:val="0"/>
        <w:jc w:val="left"/>
        <w:rPr/>
      </w:pPr>
      <w:r>
        <w:rPr/>
        <w:t xml:space="preserve">Bagnara, D., Kaufman, M. S., Calissano, C., Marsilio, S., Patten, P.E.M., Simone, R., Chum, P., Yan, X. J., Allen, S. L., Kolitz, J. E., Baskar, S., Rader, C., Mellstedt, H., Rabbani, H., Lee, A., Gregersen, P. K., Rai, K. R. Chiorazzi, N.A novel adoptive transfer model of chronic lymphocytic leukemia suggests a key role for T lymphocytes in the disease. Blood 2011;117(20): 5463-72.  PMID: 21385850. </w:t>
      </w:r>
    </w:p>
    <w:p>
      <w:pPr>
        <w:pStyle w:val="PreformattedText"/>
        <w:bidi w:val="0"/>
        <w:jc w:val="left"/>
        <w:rPr/>
      </w:pPr>
      <w:r>
        <w:rPr/>
      </w:r>
    </w:p>
    <w:p>
      <w:pPr>
        <w:pStyle w:val="PreformattedText"/>
        <w:bidi w:val="0"/>
        <w:jc w:val="left"/>
        <w:rPr/>
      </w:pPr>
      <w:r>
        <w:rPr/>
        <w:t>Buggins, A.G.S., Pepper, C., Patten, P.E.M., Hewamana, S., Gohil, S., Moorhead, J., Folarin, N., Yal#l#o#p#,# #D#.#,# #T#h#o#m#a#s#,# #N#.#S#.#B#.#,# #M#u#f#t#i#,# #G#.#J#.#,# #F#e#g#a#n#,# #C#.#,# #D#e#v#e#r#e#u#x#,# #S#.# #I#n#t#e#r#a#c#t#i#o#n# #w#i#t#h# #v#a#s#c#u#l#a#r# #e#n#d#o#t#h#e#l#i#u#m# #e#n#h#a#n#c#e#s# #s#u#r#v#i#v#a#l# #i#n# #p#r#i#m#a#r#y# #c#h#r#o#n#i#c# #l#y#m#p#h#o#c#y#t#i#c# #l#e#u#k#e#m#i#a# #c#e#l#l#s# #v#i#a# #N#F#-#k�B# #a#c#t#i#v#a#t#i#o#n# #a#n#d# #d#e# #n#o#v#o# #g#e#n#e# #t#r#a#n#s#c#r#i#p#t#i#o#n#.# #C#a#n#c#e#r# #R#e#s#e#a#r#c#h# #2#0#1#0#;# #7#0# #(#1#9#)#:# #7#5#2#3#-#7#5#33. PMID: 20736369.</w:t>
      </w:r>
    </w:p>
    <w:p>
      <w:pPr>
        <w:pStyle w:val="PreformattedText"/>
        <w:bidi w:val="0"/>
        <w:jc w:val="left"/>
        <w:rPr/>
      </w:pPr>
      <w:r>
        <w:rPr/>
      </w:r>
    </w:p>
    <w:p>
      <w:pPr>
        <w:pStyle w:val="PreformattedText"/>
        <w:bidi w:val="0"/>
        <w:jc w:val="left"/>
        <w:rPr/>
      </w:pPr>
      <w:r>
        <w:rPr/>
        <w:t>Patten, P.E.M., Buggins, A.G.S., Richards, J., Wotherspoon, A., Salisbury, J., Mufti, G.J., Hamblin, T.J., Devereux, S. CD38 expression in chronic lymphocytic leukemia is regulated by the tumor microenvironment. Blood  2008; 111 (10): 5173-5181. PMID: 18326821.</w:t>
      </w:r>
    </w:p>
    <w:p>
      <w:pPr>
        <w:pStyle w:val="PreformattedText"/>
        <w:bidi w:val="0"/>
        <w:jc w:val="left"/>
        <w:rPr/>
      </w:pPr>
      <w:r>
        <w:rPr/>
      </w:r>
    </w:p>
    <w:p>
      <w:pPr>
        <w:pStyle w:val="PreformattedText"/>
        <w:bidi w:val="0"/>
        <w:jc w:val="left"/>
        <w:rPr/>
      </w:pPr>
      <w:r>
        <w:rPr/>
        <w:t>Buggins, A.G.S., Patten, P.E.M., Richards, J., Thomas, N.S.B., Mufti, G.J., Devereux, S. Tumor-derived IL-6 may contribute to the immunological defect in CLL. Leukemia 2008; 22 (5): 1084�1087. PMID: 17972945.</w:t>
      </w:r>
    </w:p>
    <w:p>
      <w:pPr>
        <w:pStyle w:val="PreformattedText"/>
        <w:bidi w:val="0"/>
        <w:jc w:val="left"/>
        <w:rPr/>
      </w:pPr>
      <w:r>
        <w:rPr/>
      </w:r>
    </w:p>
    <w:p>
      <w:pPr>
        <w:pStyle w:val="PreformattedText"/>
        <w:bidi w:val="0"/>
        <w:jc w:val="left"/>
        <w:rPr/>
      </w:pPr>
      <w:r>
        <w:rPr/>
        <w:t>Patten, P.E.M., Devereux, S. Lymphoma diagnosis: An update. Clinical Medicine 2007 Vol 7 Issue 6 pp 620-624. PMID: 18193715.</w:t>
      </w:r>
    </w:p>
    <w:p>
      <w:pPr>
        <w:pStyle w:val="PreformattedText"/>
        <w:bidi w:val="0"/>
        <w:jc w:val="left"/>
        <w:rPr/>
      </w:pPr>
      <w:r>
        <w:rPr/>
      </w:r>
    </w:p>
    <w:p>
      <w:pPr>
        <w:pStyle w:val="PreformattedText"/>
        <w:bidi w:val="0"/>
        <w:jc w:val="left"/>
        <w:rPr/>
      </w:pPr>
      <w:r>
        <w:rPr/>
        <w:t>Richards, J., Yvonne Morgan, G., Pearce, L., Patten, P.E.M., Mufti, G.J., Devereux, S. Laser capture microscopy as a tool for the assessment of lineage-specific chimaerism from archived blood and bone marrow films. British Journal of Haematology 2007 Vol 136 Issue 4 pp 677-678. PMID: 17367416.</w:t>
      </w:r>
    </w:p>
    <w:p>
      <w:pPr>
        <w:pStyle w:val="PreformattedText"/>
        <w:bidi w:val="0"/>
        <w:jc w:val="left"/>
        <w:rPr/>
      </w:pPr>
      <w:r>
        <w:rPr/>
      </w:r>
    </w:p>
    <w:p>
      <w:pPr>
        <w:pStyle w:val="PreformattedText"/>
        <w:bidi w:val="0"/>
        <w:jc w:val="left"/>
        <w:rPr/>
      </w:pPr>
      <w:r>
        <w:rPr/>
        <w:t>Patten, P.E.M., Devereux, S., Buggins, ASG. ######################################################################################## ###Z###[###�</w:t>
        <w:tab/>
        <w:t>##�</w:t>
        <w:tab/>
        <w:t>##�</w:t>
        <w:tab/>
        <w:t>##�</w:t>
        <w:tab/>
        <w:t>##�</w:t>
        <w:tab/>
        <w:t>##�</w:t>
        <w:tab/>
        <w:t>##�</w:t>
        <w:tab/>
        <w:t>##�</w:t>
        <w:br/>
        <w:t>##&lt;###L###M###�����;���n�_J_�3_J###-#hC;)##hC;)#CJ##aJ##fH##nH##q�</w:t>
        <w:br/>
        <w:t>###����###tH##(#hC;)##hC;)#CJ##^J##aJ##mH</w:t>
        <w:tab/>
        <w:t>#nH##sH</w:t>
        <w:tab/>
        <w:t>#tH#####hC;)##hC;)#CJ##aJ##nH##tH###5#hC;)##hC;)#CJ##aJ##fH##mH</w:t>
        <w:tab/>
        <w:t>#nH##q�</w:t>
        <w:br/>
        <w:t>###����###sH</w:t>
        <w:tab/>
        <w:t>#tH##*#hC;)##hC;)#6#�CJ##]#�aJ##mH</w:t>
        <w:tab/>
        <w:t>#nH##sH</w:t>
        <w:tab/>
        <w:t>#tH###$#hC;)##hC;)#CJ##aJ##mH</w:t>
        <w:tab/>
        <w:t>#nH##sH</w:t>
        <w:tab/>
        <w:t>#tH#####h</w:t>
        <w:br/>
        <w:t>$##@�##OJ##QJ##^J#####h</w:t>
        <w:br/>
        <w:t>$###h</w:t>
        <w:br/>
        <w:t>$##@�##OJ##QJ##^J#####hX&lt;###hX&lt;##CJ4#aJ4####h#$�#CJ4#aJ4####h�l�#CJ4#aJ4####h�e�#CJ4#aJ4####h:T�#CJ4#aJ4####hC;)#CJ4#aJ4########## ###[###�</w:t>
        <w:tab/>
        <w:t>##�</w:t>
        <w:tab/>
        <w:t>##L###N###�</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T###U###################�###�###################�############�############�############�############�############�############�############�############�############�############�############�############�############�############�############�############�############�############�############�############�############�############�##############</w:t>
      </w:r>
      <w:r>
        <w:br w:type="page"/>
      </w:r>
    </w:p>
    <w:p>
      <w:pPr>
        <w:pStyle w:val="PreformattedText"/>
        <w:bidi w:val="0"/>
        <w:jc w:val="left"/>
        <w:rPr/>
      </w:pPr>
      <w:r>
        <w:rPr/>
        <w:t>##</w:t>
      </w:r>
    </w:p>
    <w:p>
      <w:pPr>
        <w:pStyle w:val="PreformattedText"/>
        <w:bidi w:val="0"/>
        <w:jc w:val="left"/>
        <w:rPr/>
      </w:pPr>
      <w:r>
        <w:rPr/>
        <w:t>�</w:t>
      </w:r>
      <w:r>
        <w:rPr/>
        <w:t>###�&amp;##���]���gd�e�######���]���gd�e�##</w:t>
      </w:r>
      <w:r>
        <w:br w:type="page"/>
      </w:r>
    </w:p>
    <w:p>
      <w:pPr>
        <w:pStyle w:val="PreformattedText"/>
        <w:bidi w:val="0"/>
        <w:jc w:val="left"/>
        <w:rPr/>
      </w:pPr>
      <w:r>
        <w:rPr/>
        <w:t>##</w:t>
      </w:r>
    </w:p>
    <w:p>
      <w:pPr>
        <w:pStyle w:val="PreformattedText"/>
        <w:bidi w:val="0"/>
        <w:jc w:val="left"/>
        <w:rPr/>
      </w:pPr>
      <w:r>
        <w:rPr/>
        <w:t>�</w:t>
      </w:r>
      <w:r>
        <w:rPr/>
        <w:t>#######���]���gd�e�#####gdC;)#####gd</w:t>
        <w:br/>
        <w:t>$#######�###d�###]�##gdX&lt;########�(###)##��##################################################################################################################################################################################################################################################################################################################################################################################################################################################################################################################M###N###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Q</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C###K###S###T###X###Z###����񻰝�s�g�X�XsI6####%#h(6�##h�e�#B*#CJ##OJ##QJ##aJ##ph######h(6�##h�e�#B*#CJ##aJ##ph######h(6�##h�e�#CJ##aJ##mH</w:t>
        <w:tab/>
        <w:t>#sH</w:t>
        <w:tab/>
        <w:t>####h(6�##h�e�#6#�CJ##aJ####h(6�##h�e�#5#�CJ##aJ####h(6�##h�e�#5#�&gt;*#CJ##aJ#####h(6�##h�e�#CJ##\#�aJ##mH</w:t>
        <w:tab/>
        <w:t>#sH</w:t>
        <w:tab/>
        <w:t>#%#h(6�##h�e�#6#�CJ##\#�]#�aJ##mH</w:t>
        <w:tab/>
        <w:t>#sH</w:t>
        <w:tab/>
        <w:t>###h(6�##h�e�#CJ##aJ#####hC;)#CJ##aJ###5#hC;)##hC;)#CJ##aJ##fH##mH</w:t>
        <w:tab/>
        <w:t>#nH##q�</w:t>
        <w:br/>
        <w:t>###����###sH</w:t>
        <w:tab/>
        <w:t>#tH##$#hC;)##hC;)#CJ##aJ##mH</w:t>
        <w:tab/>
        <w:t>#nH##sH</w:t>
        <w:tab/>
        <w:t>#tH#####hC;)##hC;)#CJ##aJ##nH##tH###Z###�###############t###�###�###�###�###�###</w:t>
        <w:br/>
        <w:t>#######*###[###k###l###�###�###�###�####(##l(##�(##�(##�(##�(##�(##�(##�(##�(##�(##�(##�(##�(##�(##�(##�(##�(##�(##�����������������������𷯫���������ufu#######h="�##h9b�#0J##CJ##OJ##QJ###%#j#####h="�##h9b�#0J##CJ##OJ##QJ##U####h9b�##!#h�#�##h9b�#B*#CJ##OJ##QJ##ph���###h9b�#B*#CJ##OJ##QJ##ph���###h�C;####j#####h�C;#U####hC;)##h�#W#B*#CJ##aJ##ph#####U####h(6�##h�e�#&gt;*#CJ##aJ## #h(6�##h�e�#B*#CJ##\#�aJ##ph#######h(6�##h�e�#CJ##aJ#####h(6�##h�e�#B*#CJ##aJ##ph#####'####�###�###k###l###�###�###�(##�(##�(##�(##�(##�(##�(##�(##�(##�(##�(##�(##�(##�(##�(##�############�############�############�############�############�############�############�############�############�############�############�############�############�############�############�############�############�############�############�############�##############################$#a$#gd�#W#####gd�#W##</w:t>
        <w:br/>
        <w:t>##</w:t>
      </w:r>
    </w:p>
    <w:p>
      <w:pPr>
        <w:pStyle w:val="PreformattedText"/>
        <w:bidi w:val="0"/>
        <w:jc w:val="left"/>
        <w:rPr/>
      </w:pPr>
      <w:r>
        <w:rPr/>
        <w:t>�</w:t>
      </w:r>
      <w:r>
        <w:rPr/>
        <w:tab/>
        <w:t>#�#�!#/</w:t>
      </w:r>
    </w:p>
    <w:p>
      <w:pPr>
        <w:pStyle w:val="PreformattedText"/>
        <w:bidi w:val="0"/>
        <w:jc w:val="left"/>
        <w:rPr/>
      </w:pPr>
      <w:r>
        <w:rPr/>
        <w:t>#gd�#W######</w:t>
      </w:r>
      <w:r>
        <w:br w:type="page"/>
      </w:r>
    </w:p>
    <w:p>
      <w:pPr>
        <w:pStyle w:val="PreformattedText"/>
        <w:bidi w:val="0"/>
        <w:jc w:val="left"/>
        <w:rPr/>
      </w:pPr>
      <w:r>
        <w:rPr/>
        <w:t>##</w:t>
      </w:r>
    </w:p>
    <w:p>
      <w:pPr>
        <w:pStyle w:val="PreformattedText"/>
        <w:bidi w:val="0"/>
        <w:jc w:val="left"/>
        <w:rPr/>
      </w:pPr>
      <w:r>
        <w:rPr/>
        <w:t>�</w:t>
      </w:r>
      <w:r>
        <w:rPr/>
        <w:t>###�&amp;##���]���gdC;)##</w:t>
      </w:r>
      <w:r>
        <w:br w:type="page"/>
      </w:r>
    </w:p>
    <w:p>
      <w:pPr>
        <w:pStyle w:val="PreformattedText"/>
        <w:bidi w:val="0"/>
        <w:jc w:val="left"/>
        <w:rPr/>
      </w:pPr>
      <w:r>
        <w:rPr/>
        <w:t>##</w:t>
      </w:r>
    </w:p>
    <w:p>
      <w:pPr>
        <w:pStyle w:val="PreformattedText"/>
        <w:bidi w:val="0"/>
        <w:jc w:val="left"/>
        <w:rPr/>
      </w:pPr>
      <w:r>
        <w:rPr/>
        <w:t>�</w:t>
      </w:r>
      <w:r>
        <w:rPr/>
        <w:t>###�&amp;##���]���gd�e�#####</w:t>
      </w:r>
    </w:p>
    <w:p>
      <w:pPr>
        <w:pStyle w:val="PreformattedText"/>
        <w:bidi w:val="0"/>
        <w:jc w:val="left"/>
        <w:rPr/>
      </w:pPr>
      <w:r>
        <w:rPr/>
        <w:t>�</w:t>
      </w:r>
      <w:r>
        <w:rPr/>
        <w:t>###�#�#�&amp;####���]���gd�e�###################################################################################################################################################################################################################################################################################################################################################################################################################################################################################################################################Effect of CD3/CD28 bead-activated and expanded T cells on leukemic B cells in chronic lymphocytic leukemia. Journal of Immunology 2005 Vol 174 Issue 11 pp 6562-6563. PMID: 15905490.</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2#</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w:t>
      </w:r>
      <w:r>
        <w:rPr/>
        <w:t>۳������������ۖ</w:t>
      </w:r>
      <w:r>
        <w:rPr>
          <w:rtl w:val="true"/>
        </w:rPr>
        <w:t>ی</w:t>
      </w:r>
      <w:r>
        <w:rPr/>
        <w:t>s��o`###################################hC;)##h�#W#B*#CJ##aJ##ph######h�C;##0#j#$###h�U�##h9b�#CJ##OJ##QJ##U##mH##nH##sH</w:t>
        <w:tab/>
        <w:t>#u#####h9b�#CJ##OJ##QJ###!#h�e�#0J##CJ##OJ##QJ##mH##nH##u####j#####h9b�#U####h9b�####h="�##h9b�#CJ##OJ##QJ#####h="�##h9b�#0J##CJ##OJ##QJ#####h9b�#0J##CJ##OJ##QJ###%#j#####h="�##h9b�#0J##CJ##OJ##QJ##U##!#hC;)#0J##CJ##OJ##QJ##mH##nH##u####�(###)###)###)##</w:t>
        <w:tab/>
        <w:t>)##�############�############�############�#################################################################################################################################################################################################################################################################################################################################################################################################################</w:t>
      </w:r>
      <w:r>
        <w:br w:type="page"/>
      </w:r>
    </w:p>
    <w:p>
      <w:pPr>
        <w:pStyle w:val="PreformattedText"/>
        <w:bidi w:val="0"/>
        <w:jc w:val="left"/>
        <w:rPr/>
      </w:pPr>
      <w:r>
        <w:rPr/>
        <w:t>##</w:t>
      </w:r>
    </w:p>
    <w:p>
      <w:pPr>
        <w:pStyle w:val="PreformattedText"/>
        <w:bidi w:val="0"/>
        <w:jc w:val="left"/>
        <w:rPr/>
      </w:pPr>
      <w:r>
        <w:rPr/>
        <w:t>�</w:t>
      </w:r>
      <w:r>
        <w:rPr/>
        <w:t>###�&amp;##���]���gdC;)######</w:t>
        <w:tab/>
        <w:t>##</w:t>
      </w:r>
    </w:p>
    <w:p>
      <w:pPr>
        <w:pStyle w:val="PreformattedText"/>
        <w:bidi w:val="0"/>
        <w:jc w:val="left"/>
        <w:rPr/>
      </w:pPr>
      <w:r>
        <w:rPr/>
        <w:t>�</w:t>
      </w:r>
      <w:r>
        <w:rPr/>
        <w:t>##�!#�(#gd�#W###1#</w:t>
        <w:br/>
        <w:t>0#:pC;)##�|. ��A!�S#"�7##�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I##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I#�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 ###[###�###�###L###N###�###�###�###�###T###U####</w:t>
        <w:tab/>
        <w:t>###</w:t>
        <w:tab/>
        <w:t>###</w:t>
        <w:br/>
        <w:t>###</w:t>
        <w:br/>
        <w:t>##�###�####</w:t>
      </w:r>
    </w:p>
    <w:p>
      <w:pPr>
        <w:pStyle w:val="PreformattedText"/>
        <w:bidi w:val="0"/>
        <w:jc w:val="left"/>
        <w:rPr/>
      </w:pPr>
      <w:r>
        <w:rPr/>
        <w:t>###</w:t>
      </w:r>
    </w:p>
    <w:p>
      <w:pPr>
        <w:pStyle w:val="PreformattedText"/>
        <w:bidi w:val="0"/>
        <w:jc w:val="left"/>
        <w:rPr/>
      </w:pPr>
      <w:r>
        <w:rPr/>
        <w:t>##########�###�###k###l###�###�###v###x###y###{###|###~######�###�###�###�###�###�###�###�###�###�###�###�####0#######�###�##########�####0#######�###�##########�####0#######�###�##########�####0#######�###�##########�####0#######�###�##########�####0#######�###�##########�####0#######�###�##########�####0#######�###�##########�####0#######�###�##########�####0#######�###�##########�####0#######�###�##########�####0#######�###�##########�####0#######�###�##########�####0#######�###�##########�####0#######�###�##########�####0#######�###�##########�####0#######�###�##########�####0#######�###�##########�####0#######�###�##########�####0#######�###�##########�####0#######�###�##########�####0#######�###�##########�####0#######�###�##########�####0#######�###�##########�####0#######�###�##########�####0#######�###�##########�####0#######�###�##########�####0#######�###�##########�####0#######�###�##########�####0#######�###�##########��#0#0####################�#�#0#0####################�#��#0#0####################�#�#0#0####################�#��#0#0####################�#�#0#0####################�#��#0#0####################�#�#0#0####################�#�@###0#######�###�##########��#0#0####################�#�@###0#######�###�##########��#0#0####################�#�@###0#######�###�##########��#0#0####################�#�@###0#######�###�##########��#0#0####################�#�#0#0##################�5�##### ###[###�###�###L###N###�###v###�###�###�####0#######�###�########�#�@###0#######�###�########�#��#0#0####################�#��#0#0####################�#��#0#0####################�#��#0#0####################�#��#0#0####################�#</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M###Z###�(##</w:t>
        <w:tab/>
        <w:t>)##</w:t>
      </w:r>
    </w:p>
    <w:p>
      <w:pPr>
        <w:pStyle w:val="PreformattedText"/>
        <w:bidi w:val="0"/>
        <w:jc w:val="left"/>
        <w:rPr/>
      </w:pPr>
      <w:r>
        <w:rPr/>
        <w:t>#######################�(##</w:t>
        <w:tab/>
        <w:t>)###################)######################(###*###0###7###9###&gt;###I###K###T####!����##����#!����##����###�H######�(###########################################@##�####��####�#���#�#######�H### ##�###############�0######�(#####</w:t>
        <w:tab/>
        <w:t>�####,###ecca*###ecca##</w:t>
        <w:br/>
        <w:t>�################�######�###############�0######�(#####</w:t>
        <w:tab/>
        <w:t>�####,###ecca*###ecca##</w:t>
        <w:br/>
        <w:t>�###############�B#####</w:t>
        <w:br/>
        <w:t>�############S##�####�#####�#####�#######</w:t>
        <w:tab/>
        <w:t>###?########�########��######/UB#####��####0UB#####t�####1UB#####��####2UB#####l�####3UB######�####4UB######�##f###f###�#########�###�#######################################m###m###�###�###�###�###�###############################9#######*�urn:schemas-microsoft-com:office:smarttags#�place#�B#######*�urn:schemas-microsoft-com:office:smarttags#�country-region#�8#######*�urn:schemas-microsoft-com:office:smarttags#�City#�</w:t>
      </w:r>
      <w:r>
        <w:br w:type="page"/>
      </w:r>
    </w:p>
    <w:p>
      <w:pPr>
        <w:pStyle w:val="PreformattedText"/>
        <w:bidi w:val="0"/>
        <w:jc w:val="left"/>
        <w:rPr/>
      </w:pPr>
      <w:r>
        <w:rPr/>
        <w:t>#####8#############################################g###m###�###�###�###�###�###�###�###�###�###�###�###�###�###�###K###W###�###�###�###�###�###�###�###�###�###�###################4###9###^###e###�###�###</w:t>
        <w:tab/>
        <w:t>###</w:t>
      </w:r>
      <w:r>
        <w:br w:type="page"/>
      </w:r>
    </w:p>
    <w:p>
      <w:pPr>
        <w:pStyle w:val="PreformattedText"/>
        <w:bidi w:val="0"/>
        <w:jc w:val="left"/>
        <w:rPr/>
      </w:pPr>
      <w:r>
        <w:rPr/>
        <w:t>###,###0###N###S###Y###`###s###y###�###�###.###9###&gt;###H###f###i###~###�###�###�###�###�###^###d###h###k###�###�###�###�#######</w:t>
        <w:tab/>
        <w:t>###########!###'###&lt;###?###G###J###P###W###_###h###n###u###�###�###�###�###�###�###�###�###k###s###y###�###�###�###�###�###�###�###�###�#######</w:t>
        <w:tab/>
        <w:t>###########*###-###5###&gt;###J###N###�###�###�###�###�###�####</w:t>
        <w:tab/>
        <w:t>##</w:t>
      </w:r>
      <w:r>
        <w:br w:type="page"/>
      </w:r>
    </w:p>
    <w:p>
      <w:pPr>
        <w:pStyle w:val="PreformattedText"/>
        <w:bidi w:val="0"/>
        <w:jc w:val="left"/>
        <w:rPr/>
      </w:pPr>
      <w:r>
        <w:rPr/>
        <w:tab/>
        <w:t xml:space="preserve">## </w:t>
        <w:tab/>
        <w:t>##%</w:t>
        <w:tab/>
        <w:t>##+</w:t>
        <w:tab/>
        <w:t>##3</w:t>
        <w:tab/>
        <w:t>##I</w:t>
        <w:tab/>
        <w:t>##N</w:t>
        <w:tab/>
        <w:t>##T</w:t>
        <w:tab/>
        <w:t>##Z</w:t>
        <w:tab/>
        <w:t>##j</w:t>
        <w:tab/>
        <w:t>##t</w:t>
        <w:tab/>
        <w:t>##�</w:t>
        <w:tab/>
        <w:t>##�</w:t>
        <w:tab/>
        <w:t>###</w:t>
        <w:br/>
        <w:t>###</w:t>
        <w:br/>
        <w:t>##%</w:t>
        <w:br/>
        <w:t>##.</w:t>
        <w:br/>
        <w:t>##4</w:t>
        <w:br/>
        <w:t>##&lt;</w:t>
        <w:br/>
        <w:t>##�</w:t>
        <w:br/>
        <w:t>##�</w:t>
        <w:br/>
        <w:t>##�</w:t>
        <w:br/>
        <w:t>##�</w:t>
        <w:br/>
        <w:t>##�</w:t>
        <w:br/>
        <w:t>##�</w:t>
        <w:br/>
        <w:t>##�</w:t>
        <w:br/>
        <w:t>##�</w:t>
        <w:br/>
        <w:t>##�</w:t>
        <w:br/>
        <w:t>##�</w:t>
        <w:br/>
        <w:t>##�</w:t>
        <w:br/>
        <w:t>##�</w:t>
        <w:br/>
        <w:t>##�</w:t>
        <w:br/>
        <w:t>##�</w:t>
        <w:br/>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D</w:t>
      </w:r>
    </w:p>
    <w:p>
      <w:pPr>
        <w:pStyle w:val="PreformattedText"/>
        <w:bidi w:val="0"/>
        <w:jc w:val="left"/>
        <w:rPr/>
      </w:pPr>
      <w:r>
        <w:rPr/>
        <w:t>##O</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u###z###�###�###A###D###</w:t>
      </w:r>
    </w:p>
    <w:p>
      <w:pPr>
        <w:pStyle w:val="PreformattedText"/>
        <w:bidi w:val="0"/>
        <w:jc w:val="left"/>
        <w:rPr/>
      </w:pPr>
      <w:r>
        <w:rPr/>
        <w:t>#######g###j###�###�###"###*###G###J###l###t###v###v###x###x###y###y###{###|###~######�###�###�###�###################################################################################################################################################################################################################################################################################################################################################################################################################################################�###�###�###�###�###�###</w:t>
        <w:tab/>
        <w:t>###</w:t>
      </w:r>
      <w:r>
        <w:br w:type="page"/>
      </w:r>
    </w:p>
    <w:p>
      <w:pPr>
        <w:pStyle w:val="PreformattedText"/>
        <w:bidi w:val="0"/>
        <w:jc w:val="left"/>
        <w:rPr/>
      </w:pPr>
      <w:r>
        <w:rPr/>
        <w:t>###�###I###f###i###�###R###n###�###$###*###�###�###�###�####</w:t>
        <w:tab/>
        <w:t>##�</w:t>
        <w:tab/>
        <w:t>##�</w:t>
        <w:tab/>
        <w:t>##�</w:t>
        <w:tab/>
        <w:t>##�</w:t>
        <w:tab/>
        <w:t>##�</w:t>
        <w:tab/>
        <w:t>##�</w:t>
        <w:tab/>
        <w:t>###</w:t>
        <w:br/>
        <w:t>##w###{###�</w:t>
      </w:r>
    </w:p>
    <w:p>
      <w:pPr>
        <w:pStyle w:val="PreformattedText"/>
        <w:bidi w:val="0"/>
        <w:jc w:val="left"/>
        <w:rPr/>
      </w:pPr>
      <w:r>
        <w:rPr/>
        <w:t>##�</w:t>
      </w:r>
    </w:p>
    <w:p>
      <w:pPr>
        <w:pStyle w:val="PreformattedText"/>
        <w:bidi w:val="0"/>
        <w:jc w:val="left"/>
        <w:rPr/>
      </w:pPr>
      <w:r>
        <w:rPr/>
        <w:t>##f###v###v###x###x###y###y###{###|###~######�###�###�###�#####3###3###3###3###3###3###3###3###3###3###3###3###3###3###3###3###3#######################################[###�###�###J###�###C###�###,###u###v###v###x###x###y###y###{###|###~######�###�###�###�###�###�###�###�###�###�###################################################################l###t###v###v###x###x###y###y###{###|###~######�###�###�###�#####################################�P#/r��r�#�#�#�#�#�#�#�#�####%</w:t>
      </w:r>
      <w:r>
        <w:br w:type="page"/>
      </w:r>
    </w:p>
    <w:p>
      <w:pPr>
        <w:pStyle w:val="PreformattedText"/>
        <w:bidi w:val="0"/>
        <w:jc w:val="left"/>
        <w:rPr/>
      </w:pPr>
      <w:r>
        <w:rPr/>
        <w:t>xnh���#�#�#�#�#�#�#�#�###8 �x###V�#�#�#�#�#�#�#�#�###########################</w:t>
        <w:br/>
        <w:t>####��##���#�###�##^��#`���5##\##^J######.##############################��##���#�###�##^��#`���^J######.##############################�p##�L�#�###p##^�p#`�L�^J######.##############################�@##���#�###@##^�@#`���^J######.##############################�###���#�######^�##`���^J######.##############################��##�L�#�###�##^��#`�L�^J######.##############################��##���#�###�##^��#`���^J######.##############################��##���#�###�##^��#`���^J######.##############################�P##�L�#�###P##^�P#`�L�^J######.##############################�8##�0�^�8#`�0�OJ##PJ##QJ##^J</w:t>
        <w:tab/>
        <w:t>#o(#### #####�#######################��##���^��#`���OJ</w:t>
        <w:br/>
        <w:t>#QJ</w:t>
        <w:br/>
        <w:t>#o(###o######�#######################�p##���^�p#`���OJ</w:t>
        <w:tab/>
        <w:t>#QJ</w:t>
        <w:tab/>
        <w:t>#o(###��#####�#######################�@##���^�@#`���OJ##QJ##o(###��#####�#######################�###���^�##`���OJ</w:t>
        <w:br/>
        <w:t>#QJ</w:t>
        <w:br/>
        <w:t>#o(###o######�#######################��##���^��#`���OJ</w:t>
        <w:tab/>
        <w:t>#QJ</w:t>
        <w:tab/>
        <w:t>#o(###��#####�#######################��##���^��#`���OJ##QJ##o(###��#####�#######################��##���^��#`���OJ</w:t>
        <w:br/>
        <w:t>#QJ</w:t>
        <w:br/>
        <w:t>#o(###o######�#######################�P##���^�P#`���OJ</w:t>
        <w:tab/>
        <w:t>#QJ</w:t>
        <w:tab/>
        <w:t>#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amp;###############pu�,##############Kd92CFLA######nQ#5�)&amp;#######CFLA##############J05k##########################�###########</w:t>
        <w:br/>
        <w:t>$##�i###;##X&lt;##�y$###%#�F(#C;)#jP7#�C;#�oG#�#W#�#c#�Hi#9b�#�#�#:T�#�8�##B�##P�##$�#�l�#�4�#�e�#�a�#&amp;1�#�#�#�Z�#�@#�##u###u###�z�</w:t>
        <w:br/>
        <w:t>####u#######u########4########</w:t>
      </w:r>
      <w:r>
        <w:br w:type="page"/>
      </w:r>
    </w:p>
    <w:p>
      <w:pPr>
        <w:pStyle w:val="PreformattedText"/>
        <w:bidi w:val="0"/>
        <w:jc w:val="left"/>
        <w:rPr/>
      </w:pPr>
      <w:r>
        <w:rPr/>
        <w:t>###</w:t>
      </w:r>
    </w:p>
    <w:p>
      <w:pPr>
        <w:pStyle w:val="PreformattedText"/>
        <w:bidi w:val="0"/>
        <w:jc w:val="left"/>
        <w:rPr/>
      </w:pPr>
      <w:r>
        <w:rPr/>
        <w:t>##�###�###P####@##P#######P##,#@##P##P#@##��######U#n#k#n#o#w#n#��##############��######��####��####��####��########G#�#############�z# ###�########�#######T#i#m#e#s# #N#e#w# #R#o#m#a#n###5#�################################�####S#y#m#b#o#l###3&amp;�#############�z# ###�########�#######A#r#i#a#l###7#�#############�##�K##@########�#######C#a#m#b#r#i#a###;"�#####################################H#e#l#v#e#t#i#c#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h#####�</w:t>
        <w:br/>
        <w:t>%��</w:t>
        <w:br/>
        <w:t>H'�m�F######�###�#################�###�#################!##�##########################################################################################################################################################################################################################################################################################################################S#7#h#h#��#4######d#######n###n#########################################################################</w:t>
      </w:r>
      <w:r>
        <w:br w:type="page"/>
      </w:r>
    </w:p>
    <w:p>
      <w:pPr>
        <w:pStyle w:val="PreformattedText"/>
        <w:bidi w:val="0"/>
        <w:jc w:val="left"/>
        <w:rPr/>
      </w:pPr>
      <w:r>
        <w:rPr/>
        <w:t>J#q#�####��##########################HP#####��####?###'##����������������������AN#####2#################��##########D#r# #J#a#k#e# #P#o#w#r#i#e#'#s# #p#u#b#l#i#c#a#t#i#o#n#s#########D#r# #J#a#k#e# #P#o#w#r#i#e###j#h#u#m#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 ###</w:t>
        <w:br/>
        <w:t>###@#######L###</w:t>
      </w:r>
      <w:r>
        <w:br w:type="page"/>
      </w:r>
    </w:p>
    <w:p>
      <w:pPr>
        <w:pStyle w:val="PreformattedText"/>
        <w:bidi w:val="0"/>
        <w:jc w:val="left"/>
        <w:rPr/>
      </w:pPr>
      <w:r>
        <w:rPr/>
        <w:t>###X###</w:t>
      </w:r>
    </w:p>
    <w:p>
      <w:pPr>
        <w:pStyle w:val="PreformattedText"/>
        <w:bidi w:val="0"/>
        <w:jc w:val="left"/>
        <w:rPr/>
      </w:pPr>
      <w:r>
        <w:rPr/>
        <w:t>###d#######p#######x#######�#######�#######�####### ###Dr Jake Powrie's publications#######################Dr Jake Powrie##################</w:t>
      </w:r>
      <w:r>
        <w:br w:type="page"/>
      </w:r>
    </w:p>
    <w:p>
      <w:pPr>
        <w:pStyle w:val="PreformattedText"/>
        <w:bidi w:val="0"/>
        <w:jc w:val="left"/>
        <w:rPr/>
      </w:pPr>
      <w:r>
        <w:rPr/>
        <w:t>###Normal.dot##########jhumm###########3###########Microsoft Office Word###@####��G####@#####͒X��#@####�</w:t>
        <w:tab/>
        <w:t>p"e�#@####|#</w:t>
        <w:br/>
        <w: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n########'##############################################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4###5###6###7###8###9###:###����&lt;###=###&gt;###?###@###A###B###����������������G###������������������������������������������������������������������������������������������������������������������������������������������������������������������������������������������������������������������������������������R#o#o#t# #E#n#t#r#y#################################################��������#####</w:t>
        <w:tab/>
        <w:t>######�######F#############L#���#I###�#######D#a#t#a#########################################################</w:t>
        <w:br/>
        <w:t>###������������########################################z#######1#T#a#b#l#e#################################################################����########################################7,######W#o#r#d#D#o#c#u#m#e#n#t#####################################################����########################################3.########S#u#m#m#a#r#y#I#n#f#o#r#m#a#t#i#o#n###########################(###������������####################################3#############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