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=###########?#######����####</w:t>
      </w:r>
      <w:r>
        <w:rPr/>
        <w:t>6</w:t>
      </w:r>
      <w:r>
        <w:rPr>
          <w:rtl w:val="true"/>
        </w:rPr>
        <w:t>###</w:t>
      </w:r>
      <w:r>
        <w:rPr/>
        <w:t>7</w:t>
      </w:r>
      <w:r>
        <w:rPr/>
        <w:t>###&g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��###�###�##�#######�#######################��##########��##########��##################�#####F#######F###F#######F#######�#######�#######�###############�#######R#######R#######R###8###�###$###�#######�#######�_##�###�#######�###|###R#######R#######R#######�=######�=######�=######�^######�^######�^######�^######�^######�^######�^##$###&lt;a##h###�c##�###�^##9###################�#######�=######################&gt;=######B=##|###�=######�=######�^##############F#######F#######R###############R###�(##$_##&lt;###P@######P@######P@######�=##^###F#######R#######F###8###R#######�^##############P@######################################################�=######�^##############P@######P@######�Y##�###F#######~################################################################\######R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)K $�#########R########&gt;##�###{Z##############�^##&lt;###`_##&lt;###�_######�Z##�###Nd######</w:t>
        <w:br/>
        <w:t>?##�###Nd##4####\#######################################################################\##&amp;###Nd##############�#######=\##L###�=######�=######P@######�=######�=######################################�=######�=######�=######�^######�^######################################�?##^###################################�=######�=######�=######�_######�=######�=######�=######�=##############�#######�#######�###d#######D###�#######�#######�###############�#######�#######�#######F#######F#######F#######F#######F#######F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EQAS Results submiss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nt identification number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olog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min K1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Number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um A:_____________________###########################################################################################################################################################################################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r#u#m# #B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t#h#a#n#o#l#i#c# #S#t#a#n#d#a#r#d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i#l#o#t# #s#c#h#e#m#e# #r#e#s#u#l#t#s# #(#M#K#-#4#,# #M#K#-#7# #a#n#d# #v#i#t#a#m#i#n# #K#1# #2#,#3#-#e#p#o#x#i#d#e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#a#t#c#h# #N#u#m#b#e#r#:#_#_#_#_#_#_#_#_#_#_#_#_#_#_#_#_#_#_#_#_#_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r#u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K#-#4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K#-#7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K#1# #2#,#3#-#e#p#o#x#i#d#e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t#h#a#n#o#l#i#c# #S#t#a#n#d#a#r#d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K#-#4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K#-#7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K#1# #2#,#3#-#e#p#o#x#i#d#e#:#_#_#_#_#_#_#_#_#_#_#_#_#_#_#_#_#_#_#_#_#_#�#g#/#L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S#H#A#P#E# # #\#*# #M#E#R#G#E#F#O#R#M#A#T# 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P#A#G#E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S#H#A#P#E# # #\#*# #M#E#R#G#E#F#O#R#M#A#T# ######### # # # # ################# ###C###{###|###�###�###�###�###�####</w:t>
        <w:tab/>
        <w:t>###</w:t>
        <w:tab/>
        <w:t>###</w:t>
        <w:tab/>
        <w:t>###</w:t>
        <w:tab/>
        <w:t>##&amp;</w:t>
        <w:tab/>
        <w:t>##'</w:t>
        <w:tab/>
        <w:t>###</w:t>
        <w:br/>
        <w:t>##</w:t>
        <w:br/>
        <w:br/>
        <w:t>##�</w:t>
        <w:br/>
        <w:t>##�</w:t>
        <w:br/>
        <w:t>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Ͳ͠��{i�Z�N�N�&gt;��##h�Oy##h�Oy#&gt;*#CJ##OJ##QJ##aJ####h!~�#CJ##OJ##QJ##aJ#####hY4###h�Oy#CJ##OJ##QJ##aJ###"#h�Oy##hY4##5#�&gt;*#CJ##OJ##QJ##aJ###"#h�Oy##h!~�#5#�&gt;*#CJ##OJ##QJ##aJ###%#h�Oy##h�Oy#5#�&gt;*#CJ##H*#OJ##QJ##aJ##"#h�Oy##h�Oy#5#�&gt;*#CJ##OJ##QJ##aJ#####hY4###hY4##CJ##OJ##QJ##aJ#####h�Oy#CJ##OJ##QJ##aJ#####hY4##CJ##OJ##QJ##aJ#####h�|{#CJ##OJ##QJ##aJ#####hY4##CJ##OJ##QJ##aJ#####h�B5##h�B5#CJ##OJ##QJ##aJ############### ###C###D###{###|###�###�###�###�####</w:t>
        <w:tab/>
        <w:t>###</w:t>
        <w:tab/>
        <w:t>##&amp;</w:t>
        <w:tab/>
        <w:t>##'</w:t>
        <w:tab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P</w:t>
        <w:br/>
        <w:t>##R</w:t>
        <w:br/>
        <w:t>##�</w:t>
        <w:br/>
        <w:t>##�</w:t>
        <w:br/>
        <w:t>##(###*###p###r###~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gd�Oy#####gd�B5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�#]��#a$#gdY4########R</w:t>
      </w:r>
    </w:p>
    <w:p>
      <w:pPr>
        <w:pStyle w:val="PreformattedText"/>
        <w:bidi w:val="0"/>
        <w:jc w:val="left"/>
        <w:rPr/>
      </w:pPr>
      <w:r>
        <w:rPr/>
        <w:t>##�###�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###*###D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ƴ��ƴ�⨡�����������{��wf`T#######�#H###h1�F#h�p�#0J##</w:t>
        <w:br/>
        <w:t>#h�p�#0J### ##�#j#####H###h1�F#h�p�#0J##U#####h�UK####j#####h#9�#U##mH##nH##u#####h#9�####j#####h#9�#U####h##J####j#####h##J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5##h�B5####hY4##CJ##OJ##QJ##aJ###"#h�Oy##h�Oy#5#�CJ##H*#OJ##QJ##aJ#####h�Oy#5#�CJ##OJ##QJ##aJ####hY4###h�Oy#CJ##OJ##QJ##aJ#####h�Oy#CJ##OJ##QJ##aJ###"#h�Oy##h�Oy#5#�&gt;*#CJ##OJ##QJ##aJ## ~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\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$##�d#]�d#a$######�d#]�d#gd#9�#########gd�B5#####gd�Oy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"###$###�###�###�###�###�###�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gd�B5######$#a$#gd�t�######$##�0�^�0�a$#gd�#I#####gd�S�######$##���^���a$#gd�S�######�h#]�h#gd�p�####gd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####1�Fd&amp;##���#�###&amp;`#$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0###2###H###Z###|###~###�###�###�###�###�###�###�###�###�###�###�###�###�###�###�###�������Ǽ�պլ������uujuuu_uV#####h�S�##h�"##CJ#####hY4##0J##mH##nH##u####h�Oy#0J##mH##nH##u####j#####h�"##0J##U##</w:t>
        <w:br/>
        <w:t>#h�"##0J###</w:t>
        <w:br/>
        <w:t>#h�"##^J###</w:t>
        <w:br/>
        <w:t>#h�p�#^J#####jQ####h�#d##h�S�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"##5#�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S�#5#�\#�###j ####hyGU##h�S�#5#�U##\#�#U####j�####h;}�##h�S�#U####j#####h�S�#U##mH##nH##u#####h�S�####j#####h�S�#U####h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h�p�##</w:t>
        <w:br/>
        <w:t>#h�p�#0J### ##�#j#####H###h1�F#h�p�#0J##U##! # # # # # # # # # # # # # # # # # # # # # # # ### # # # # # # # # # # # # # # # # # # # # # # # # # # # # # # # # # # 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g#e# ### #P#A#G#E# ###1### #o#f# ### #N#U#M#P#A#G#E#S# ###1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 ### #S#H#A#P#E# # #\#*# #M#E#R#G#E#F#O#R#M#A#T# 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S#H#A#P#E# # #\#*# #M#E#R#G#E#F#O#R#M#A#T# ######### # # # # # # # # # # # # # # # # # # # # # # # # # # # # # # # # # # # # # # # # ### # # # # # # # # # # # # # # # # # # # # # # # # # # # 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################ ###$###&amp;###T###V###X###Z###\###�###�###�###�###�###�###�###�###�###�###�����������̶��ƛ�������|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5##h�B5####h##J####j5@###h�#d##h�t�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t�#5#�\#�###j#1###hyGU##h�t�#5#�U##\#�##jt0###h;}�##h�t�#CJ##U####j#####h�t�#CJ##U##mH##nH##u###</w:t>
        <w:br/>
        <w:t>#h�t�#CJ#####j#####h�t�#CJ##U####h�UK####j�/###h�t�#U####j#####h�t�#U##mH##nH##u#####j#####h�t�#U####h�t�####h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2#&amp;P</w:t>
        <w:tab/>
        <w:t>#:p�"###��. ��A!�##"��##�e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=#��###Bg�3Swj�#c��I����</w:t>
        <w:tab/>
        <w:t>##��������{###%###H��#P.E#�####�x#m�LVU#�����:!˰4�F�#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֚</w:t>
      </w:r>
      <w:r>
        <w:rPr/>
        <w:t>l���,Ѧ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[�+W�t�Rg:tXK�?#m�#��#�#,����#�#�#�4]3#��#W������E�</w:t>
      </w:r>
      <w:r>
        <w:rPr>
          <w:rtl w:val="true"/>
        </w:rPr>
        <w:t>ۇ�</w:t>
      </w:r>
      <w:r>
        <w:rPr>
          <w:rtl w:val="true"/>
        </w:rPr>
        <w:t>&lt;��{�=�&gt;��#��</w:t>
      </w:r>
      <w:r>
        <w:rPr/>
        <w:t>8</w:t>
      </w:r>
      <w:r>
        <w:rPr/>
        <w:t>jU��2"�K��g�i�T/o#��/g�s�"�lH#���=(���5��)O�:���T�#��#�'+�m�R!KiEF�n��D�mr#2## ��у��a"#sÈ[����=&gt;&amp;##n\w,X��`�0�5��%&lt;</w:t>
        <w:br/>
        <w:t>w�#�#hy�#��~w��psx##���m��[�9�'�%�����=��#����p#{�#m8c��N�;�Y\ԟ�f���Y�(</w:t>
      </w:r>
      <w:r>
        <w:rPr/>
        <w:t>㸱�</w:t>
      </w:r>
      <w:r>
        <w:rPr/>
        <w:t>@#k��1W��#���+��tV�]�2�#╜[#��(d�VDzm!#�D�l�#�=��6��^5��2N�O���m��</w:t>
      </w:r>
      <w:r>
        <w:rPr>
          <w:rtl w:val="true"/>
        </w:rPr>
        <w:t>ف</w:t>
      </w:r>
      <w:r>
        <w:rPr/>
        <w:t>=�jJL[M��¥���=&amp;�(</w:t>
        <w:br/>
        <w:t>��1�td$['b#�#��X��OxmK����#��#�jv#�?0��\_jZ���&gt;�&lt;#M�`Z�x�</w:t>
      </w:r>
    </w:p>
    <w:p>
      <w:pPr>
        <w:pStyle w:val="PreformattedText"/>
        <w:bidi w:val="0"/>
        <w:jc w:val="left"/>
        <w:rPr/>
      </w:pPr>
      <w:r>
        <w:rPr/>
        <w:t>N#��N#�#{�###�)#�19:#���&lt;Ь��C��#</w:t>
      </w:r>
      <w:r>
        <w:rPr/>
        <w:t>֙</w:t>
      </w:r>
      <w:r>
        <w:rPr/>
        <w:t>Ӻ՜�m�k�a��M3y]R���*l0;t�</w:t>
      </w:r>
      <w:r>
        <w:rPr>
          <w:rtl w:val="true"/>
        </w:rPr>
        <w:t>٭</w:t>
      </w:r>
      <w:r>
        <w:rPr/>
        <w:t>�</w:t>
      </w:r>
      <w:r>
        <w:rPr/>
        <w:t>z]��(5[�</w:t>
        <w:br/>
        <w:t>9Ik�###W�l�ſ6��nd#kQ#r�:�c�&gt;Lԑ��"�L�#�{i]���պů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#c�����]l�n?W��#�}�xb,W��b8�5�U#��V#���]���S��J�#�N�#հ6������Y#</w:t>
      </w:r>
    </w:p>
    <w:p>
      <w:pPr>
        <w:pStyle w:val="PreformattedText"/>
        <w:bidi w:val="0"/>
        <w:jc w:val="left"/>
        <w:rPr/>
      </w:pPr>
      <w:r>
        <w:rPr/>
        <w:t>9D���c�#��4P�</w:t>
      </w:r>
      <w:r>
        <w:rPr>
          <w:rtl w:val="true"/>
        </w:rPr>
        <w:t>ߴ</w:t>
      </w:r>
      <w:r>
        <w:rPr/>
        <w:t>��</w:t>
      </w:r>
      <w:r>
        <w:rPr/>
        <w:t>^[��H�Gk�_����w��B�</w:t>
      </w:r>
      <w:r>
        <w:rPr>
          <w:rtl w:val="true"/>
        </w:rPr>
        <w:t>ߦ</w:t>
      </w:r>
      <w:r>
        <w:rPr/>
        <w:t>�</w:t>
      </w:r>
      <w:r>
        <w:rPr/>
        <w:t>~�~#�#��~��A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msn�&amp;#%���{#�X�#��h</w:t>
      </w:r>
      <w:r>
        <w:rPr/>
        <w:t>說�</w:t>
      </w:r>
      <w:r>
        <w:rPr/>
        <w:t>[�#�=�#�b�W�%^#�ʼ�����kp#M^##i�#t3���sZ#3�</w:t>
      </w:r>
      <w:r>
        <w:rPr>
          <w:rtl w:val="true"/>
        </w:rPr>
        <w:t>ܭ</w:t>
      </w:r>
      <w:r>
        <w:rPr/>
        <w:t>m#�$r��u{��{��n�R�y7�l/Mgy#6�����#�!���&gt;(�$%G��\��3!��K�</w:t>
        <w:tab/>
        <w:t>�B3���B�[}�����#��'X���&gt;�sH#��0�#��:#�]t9J0C�C�#e��#�#��K�C�C#&amp;�J�!�`#�&amp;�P�C�#q%�#q�P��C�P�IԡP�8#r��A�C�#�:L�#�Pz</w:t>
      </w:r>
      <w:r>
        <w:rPr/>
        <w:t>훘�</w:t>
      </w:r>
      <w:r>
        <w:rPr/>
        <w:t>t�#�:d��B#�</w:t>
        <w:br/>
        <w:t>uB#J�#���</w:t>
        <w:tab/>
        <w:t>u��#�q�#����w#k�ԃ��2|N�7�o����#���ϞW�#!���9��#�kTSb</w:t>
      </w:r>
      <w:r>
        <w:rPr>
          <w:rtl w:val="true"/>
        </w:rPr>
        <w:t>ڠ</w:t>
      </w:r>
      <w:r>
        <w:rPr/>
        <w:t>�</w:t>
      </w:r>
      <w:r>
        <w:rPr/>
        <w:t>z#gC�#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5ϊ'���#���{lL�G#}��"�#�&lt;�=W���/k`�.Ӊ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_�V�h]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��Kh</w:t>
      </w:r>
    </w:p>
    <w:p>
      <w:pPr>
        <w:pStyle w:val="PreformattedText"/>
        <w:bidi w:val="0"/>
        <w:jc w:val="left"/>
        <w:rPr/>
      </w:pPr>
      <w:r>
        <w:rPr/>
        <w:t>i"&gt;¹&amp;k�0=��4=�#��(��##r�1m�u�G`������j&lt;�#��$2Q��#T�ª�G��O�iJ#�#�H��;2���#^�K�#n#�!�##7h#�%g����#</w:t>
      </w:r>
    </w:p>
    <w:p>
      <w:pPr>
        <w:pStyle w:val="PreformattedText"/>
        <w:bidi w:val="0"/>
        <w:jc w:val="left"/>
        <w:rPr/>
      </w:pPr>
      <w:r>
        <w:rPr/>
        <w:t>1��T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Q###�#####&gt;�ϰ####sRGB#��#�###</w:t>
        <w:tab/>
        <w:t>pHYs###�###�#�+####�IDATx^�]#�\��:n�l\!D###</w:t>
      </w:r>
      <w:r>
        <w:rPr>
          <w:rtl w:val="true"/>
        </w:rPr>
        <w:t>ܥ</w:t>
      </w:r>
      <w:r>
        <w:rPr/>
        <w:t>xiq�"�8����P��#</w:t>
        <w:tab/>
        <w:t>N�#�)#�X�#�B�#эl����������&amp;@�I#J&gt;�e~�</w:t>
      </w:r>
      <w:r>
        <w:rPr/>
        <w:t>ٙ</w:t>
      </w:r>
      <w:r>
        <w:rPr/>
        <w:t>'��{</w:t>
      </w:r>
      <w:r>
        <w:rPr>
          <w:rtl w:val="true"/>
        </w:rPr>
        <w:t>ܮ</w:t>
      </w:r>
      <w:r>
        <w:rPr/>
        <w:t>躮</w:t>
      </w:r>
      <w:r>
        <w:rPr/>
        <w:t>P9*#�@�G##�G3��D+#�@� P��</w:t>
        <w:br/>
        <w:t>#T ��@��\�]�m###���@##?.#Th�ǵ</w:t>
      </w:r>
      <w:r>
        <w:rPr>
          <w:rtl w:val="true"/>
        </w:rPr>
        <w:t>ޕ</w:t>
      </w:r>
      <w:r>
        <w:rPr/>
        <w:t>�</w:t>
      </w:r>
      <w:r>
        <w:rPr/>
        <w:t>V P��</w:t>
        <w:br/>
        <w:t>#T ��@��\�]�m###���@##?.#Th�ǵ</w:t>
      </w:r>
      <w:r>
        <w:rPr>
          <w:rtl w:val="true"/>
        </w:rPr>
        <w:t>ޕ</w:t>
      </w:r>
      <w:r>
        <w:rPr/>
        <w:t>�</w:t>
      </w:r>
      <w:r>
        <w:rPr/>
        <w:t>V P��</w:t>
        <w:br/>
        <w:t>#T ��@��\�]�m###���@##?.#Th�ǵ</w:t>
      </w:r>
      <w:r>
        <w:rPr>
          <w:rtl w:val="true"/>
        </w:rPr>
        <w:t>ޕ</w:t>
      </w:r>
      <w:r>
        <w:rPr/>
        <w:t>�</w:t>
      </w:r>
      <w:r>
        <w:rPr/>
        <w:t>V P��</w:t>
        <w:br/>
        <w:t>#T ��@��\�]�m###�/�eY��8�i����o��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�L#o*#�t! Vzf��##DQ�#м�����Օ���̙#��q��kmm-��</w:t>
        <w:tab/>
        <w:t>�ht�]����#���j#H�ӑH#C�?���S�N]�|9(#4���rˣ�:j�=���cLe��:#*4�z#��l(#*#</w:t>
        <w:br/>
        <w:t>�_��w�</w:t>
      </w:r>
    </w:p>
    <w:p>
      <w:pPr>
        <w:pStyle w:val="PreformattedText"/>
        <w:bidi w:val="0"/>
        <w:jc w:val="left"/>
        <w:rPr/>
      </w:pPr>
      <w:r>
        <w:rPr/>
        <w:t>j�&lt;y�1c�̿��##,hnn�� ~(���l�k_#��###�_��#���O�~�#Bտ��+#&gt;����W\qŴi�F�#y�</w:t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##��#�M####��%�x&lt;0��~�m#�#N8###y�H$�����χ��w#��</w:t>
        <w:br/>
        <w:t>�or�^#p</w:t>
        <w:tab/>
        <w:t>##�/�#ԎO�`��&gt;���y��'#����p8���������#?���@##l�#��|q�#�#&gt;����#��'L�#{�#���</w:t>
      </w:r>
      <w:r>
        <w:rPr>
          <w:rtl w:val="true"/>
        </w:rPr>
        <w:t>޶</w:t>
      </w:r>
      <w:r>
        <w:rPr/>
        <w:t>���</w:t>
      </w:r>
      <w:r>
        <w:rPr/>
        <w:t>#���R#o�]����#����_�j#Hz</w:t>
      </w:r>
      <w:r>
        <w:rPr>
          <w:rtl w:val="true"/>
        </w:rPr>
        <w:t>ذ</w:t>
      </w:r>
      <w:r>
        <w:rPr/>
        <w:t>a�v���%I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&lt;�#�\9*#�#!P��⪥R���F�4�^Ӵ�?����#�A��O����=��3��---#{~S��ʘ9#*4_�#P5�9#�n��##�</w:t>
      </w:r>
      <w:r>
        <w:rPr/>
        <w:t>ꫯ�</w:t>
      </w:r>
      <w:r>
        <w:rPr/>
        <w:t>z���#� �#��;w."y##p@.�� P##�(#��.�l##��#6#�'R�fϞ��#o�X����#1#���#|�)�̚5�#.���~#.�a�^�[##�##*��ՠ�</w:t>
      </w:r>
    </w:p>
    <w:p>
      <w:pPr>
        <w:pStyle w:val="PreformattedText"/>
        <w:bidi w:val="0"/>
        <w:jc w:val="left"/>
        <w:rPr/>
      </w:pPr>
      <w:r>
        <w:rPr/>
        <w:t>#</w:t>
        <w:tab/>
        <w:t>��!�#��`�y��q@�?��S�=�\~A%'�{��ʃ6,#*4_�'�u���#O��J��[o���+P��$#{;����o#�#���</w:t>
        <w:br/>
        <w:t>�aW�r�</w:t>
        <w:br/>
        <w:t>#�##Th~</w:t>
      </w:r>
    </w:p>
    <w:p>
      <w:pPr>
        <w:pStyle w:val="PreformattedText"/>
        <w:bidi w:val="0"/>
        <w:jc w:val="left"/>
        <w:rPr/>
      </w:pPr>
      <w:r>
        <w:rPr/>
        <w:t>8Ç#</w:t>
        <w:br/>
        <w:t>����b�-#����OA��x#�`����"#�#N&gt;d�|?�SyJ######</w:t>
      </w:r>
      <w:r>
        <w:rPr/>
        <w:t>݇���</w:t>
      </w:r>
      <w:r>
        <w:rPr/>
        <w:t>{mv� �%���/|Y|�a���tS~U�G�Yk\k�#��###��#��^�0�d����G#3���W�E�#U��B�#��##.�����G���###��A#����M��#G�wz�ol#�#G�9�D��C�F��q&amp;{�G��##���▊*�|��������%�6�!�tM#4�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ɘw�#�#�"{�</w:t>
      </w:r>
      <w:r>
        <w:rPr>
          <w:rtl w:val="true"/>
        </w:rPr>
        <w:t>ܛ</w:t>
      </w:r>
      <w:r>
        <w:rPr/>
        <w:t>e��{^���*# ��=B�$WA*�</w:t>
        <w:tab/>
        <w:t>�b$A�#�#{&gt;�sD�����Ԟ����"�E</w:t>
      </w:r>
      <w:r>
        <w:rPr>
          <w:rtl w:val="true"/>
        </w:rPr>
        <w:t>ב</w:t>
      </w:r>
      <w:r>
        <w:rPr/>
        <w:t>8#</w:t>
      </w:r>
      <w:r>
        <w:rPr/>
        <w:t>�)�qE�Ň*�%�W3��#��GU �~#</w:t>
      </w:r>
      <w:r>
        <w:rPr>
          <w:rtl w:val="true"/>
        </w:rPr>
        <w:t>ظ</w:t>
      </w:r>
      <w:r>
        <w:rPr/>
        <w:t>4</w:t>
      </w:r>
      <w:r>
        <w:rPr/>
        <w:t>#zA�#^�j�@�#A�~�^WTmQ�#��k~j��Wk��{�+��k=#��o�����</w:t>
        <w:tab/>
        <w:t>&gt;G�#�</w:t>
      </w:r>
      <w:r>
        <w:rPr>
          <w:rtl w:val="true"/>
        </w:rPr>
        <w:t>ߠ</w:t>
      </w:r>
      <w:r>
        <w:rPr/>
        <w:t>a��#�#Ĥ�#0A�}��&amp;6.@�s���*#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\#f#&lt;)� #��T�\#�.�#��%{���C/~�&amp;�#�#�/�#e�(�#�H����###c�\��t��TS#?�X��#=��@�;�##&amp;�q#�˂��#~,k4��+#��!��i#���m#�dP#�9:��#�#��#�6�{��#��EN#E�����</w:t>
      </w:r>
      <w:r>
        <w:rPr/>
        <w:t>ׄ�</w:t>
      </w:r>
      <w:r>
        <w:rPr/>
        <w:t>(�</w:t>
        <w:br/>
        <w:t>� ,#/�%��@##�|����#�#E&amp;�=�a�q##�#���{˽"��</w:t>
      </w:r>
    </w:p>
    <w:p>
      <w:pPr>
        <w:pStyle w:val="PreformattedText"/>
        <w:bidi w:val="0"/>
        <w:jc w:val="left"/>
        <w:rPr/>
      </w:pPr>
      <w:r>
        <w:rPr/>
        <w:t>p"</w:t>
      </w:r>
      <w:r>
        <w:rPr/>
        <w:t>璕</w:t>
      </w:r>
      <w:r>
        <w:rPr/>
        <w:t>K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@�����,6</w:t>
      </w:r>
      <w:r>
        <w:rPr>
          <w:rtl w:val="true"/>
        </w:rPr>
        <w:t>עؾ</w:t>
      </w:r>
      <w:r>
        <w:rPr/>
        <w:t>O�]H����[�###]#��#�s�{#�V#��oP}�@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##����#~C�)��#�K&amp;��##����ɾ�&gt;��m��-@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kR+#</w:t>
      </w:r>
      <w:r>
        <w:rPr>
          <w:rtl w:val="true"/>
        </w:rPr>
        <w:t>ܠ</w:t>
      </w:r>
      <w:r>
        <w:rPr/>
        <w:t>l�#&lt;#�+�-�#�</w:t>
      </w:r>
      <w:r>
        <w:rPr>
          <w:rtl w:val="true"/>
        </w:rPr>
        <w:t>ݞ</w:t>
      </w:r>
      <w:r>
        <w:rPr/>
        <w:t>N/M�1.���/X9*#��B�{@PN&amp;Eb)</w:t>
        <w:tab/>
        <w:t>v�#g�/�;"�u#��q����õɾ�wo���m��^�=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|#�k����2G�</w:t>
        <w:tab/>
        <w:t>e��/��##z�###��!��q��g$�</w:t>
        <w:br/>
        <w:t>�R��6#��!�3]�,V_�R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VS�uHy�$##</w:t>
        <w:br/>
        <w:t>Z#���&lt;r�,\�s����A�h&lt;�V�{#T�H##��?�+�=#�$Ri��B�B�81�##(�]P��A���L�\#�s#�sK�]�qU��@`�C`cӼ`�0���A��#R#|</w:t>
        <w:br/>
        <w:t>#���YZ.V#�#]#�����#w�w�#��</w:t>
      </w:r>
    </w:p>
    <w:p>
      <w:pPr>
        <w:pStyle w:val="PreformattedText"/>
        <w:bidi w:val="0"/>
        <w:jc w:val="left"/>
        <w:rPr/>
      </w:pPr>
      <w:r>
        <w:rPr/>
        <w:t>A��U�#��</w:t>
        <w:br/>
        <w:t>�\:m#�$�#գʊa��#8##��&lt;����"�T��nt�gjeK</w:t>
      </w:r>
    </w:p>
    <w:p>
      <w:pPr>
        <w:pStyle w:val="PreformattedText"/>
        <w:bidi w:val="0"/>
        <w:jc w:val="left"/>
        <w:rPr/>
      </w:pPr>
      <w:r>
        <w:rPr/>
        <w:t>sD��;5`�0�v2�ħo�@#O��1#YW�,=�#\��1��#����/pg��_D#˜I��</w:t>
        <w:br/>
        <w:t>#�###7</w:t>
      </w:r>
      <w:r>
        <w:rPr>
          <w:rtl w:val="true"/>
        </w:rPr>
        <w:t>ߞ</w:t>
      </w:r>
      <w:r>
        <w:rPr/>
        <w:t>{����)˱m</w:t>
      </w:r>
      <w:r>
        <w:rPr>
          <w:rtl w:val="true"/>
        </w:rPr>
        <w:t>ױ</w:t>
      </w:r>
      <w:r>
        <w:rPr/>
        <w:t>#�#�#I�#��������;�##�.Z�8t�3�9��#�#z#-�#�=�,���s�Z#�F�E</w:t>
        <w:br/>
        <w:t>�#�#��U��#��=#.#�`G#ȵ�*����(R� ��u]C�&gt;{���#�#�&gt;��o����xWg#�0m�u�h�iX��*�##_�]����###��!��i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</w:t>
        <w:tab/>
        <w:t>����{|�k���;���</w:t>
      </w:r>
      <w:r>
        <w:rPr/>
        <w:t>鸢�</w:t>
      </w:r>
      <w:r>
        <w:rPr/>
        <w:t>X���J</w:t>
      </w:r>
      <w:r>
        <w:rPr/>
        <w:t>ְ</w:t>
      </w:r>
      <w:r>
        <w:rPr/>
        <w:t>]Q�b���=g���B&gt;C7=^U�d}!jY#z�lGRd������+#qr&amp;�:�����5</w:t>
      </w:r>
      <w:r>
        <w:rPr/>
        <w:t>݀</w:t>
      </w:r>
      <w:r>
        <w:rPr/>
        <w:t>#��W</w:t>
        <w:br/>
        <w:t>�0~��lA�*r,#H%�-]��$��</w:t>
      </w:r>
      <w:r>
        <w:rPr>
          <w:rtl w:val="true"/>
        </w:rPr>
        <w:t>ڿ��</w:t>
      </w:r>
      <w:r>
        <w:rPr/>
        <w:t>5</w:t>
      </w:r>
      <w:r>
        <w:rPr/>
        <w:t>v�#��F@���#s�#ʗ�#�##9*c�</w:t>
        <w:tab/>
        <w:t>��N�#�r####Q{.�Te�#</w:t>
        <w:br/>
        <w:t>=�Ŀ.����xF#����h��%�#��E</w:t>
      </w:r>
      <w:r>
        <w:rPr/>
        <w:t>ׂ�</w:t>
      </w:r>
      <w:r>
        <w:rPr/>
        <w:t>n_��*#�n��#�w�-6�#.{#��MCS#�f�t#�#Y.C����G��*��#��#[�4##</w:t>
      </w:r>
    </w:p>
    <w:p>
      <w:pPr>
        <w:pStyle w:val="PreformattedText"/>
        <w:bidi w:val="0"/>
        <w:jc w:val="left"/>
        <w:rPr/>
      </w:pPr>
      <w:r>
        <w:rPr/>
        <w:t>Ǔ</w:t>
      </w:r>
      <w:r>
        <w:rPr/>
        <w:t>ٛ</w:t>
      </w:r>
      <w:r>
        <w:rPr/>
        <w:t>o����#[��uА�#]�n�~#���H)70L���##�/���#��</w:t>
        <w:br/>
        <w:t>��*##%#��t��#g*�</w:t>
      </w:r>
      <w:r>
        <w:rPr>
          <w:rtl w:val="true"/>
        </w:rPr>
        <w:t>ڴ</w:t>
      </w:r>
      <w:r>
        <w:rPr/>
        <w:t>!�qi��ɴUP���3�@(#���g���5#�yu� �U�`U{ZG�[àa��������{d9��t�-�</w:t>
        <w:tab/>
        <w:t>##=��3�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]��`��##�l�#�#��#�GA"-]n����7</w:t>
      </w:r>
      <w:r>
        <w:rPr/>
        <w:t>큇��</w:t>
      </w:r>
      <w:r>
        <w:rPr/>
        <w:t>`�#��L #�\�#�#d��</w:t>
      </w:r>
    </w:p>
    <w:p>
      <w:pPr>
        <w:pStyle w:val="PreformattedText"/>
        <w:bidi w:val="0"/>
        <w:jc w:val="left"/>
        <w:rPr/>
      </w:pPr>
      <w:r>
        <w:rPr/>
        <w:t>؅</w:t>
      </w:r>
      <w:r>
        <w:rPr/>
        <w:t>l�}e��h�s����A�M���̱[�����%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h�#P�e�#�6�TF�</w:t>
        <w:tab/>
        <w:t>B`��&lt;`B�g�#�����</w:t>
      </w:r>
    </w:p>
    <w:p>
      <w:pPr>
        <w:pStyle w:val="PreformattedText"/>
        <w:bidi w:val="0"/>
        <w:jc w:val="left"/>
        <w:rPr/>
      </w:pPr>
      <w:r>
        <w:rPr/>
        <w:t>7^���#x#a$��J0c�#!�ƚ"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~O|��|�##����#-��J�_�#9�SN:q�f#!�;���##��_�A�u0�Q6#���;��#,^r���M�s���#FmW�m8��h󀬷*Z</w:t>
      </w:r>
      <w:r>
        <w:rPr>
          <w:rtl w:val="true"/>
        </w:rPr>
        <w:t>ߜ</w:t>
      </w:r>
      <w:r>
        <w:rPr/>
        <w:t>\��{�b7�#�X</w:t>
      </w:r>
      <w:r>
        <w:rPr/>
        <w:t>۵</w:t>
      </w:r>
      <w:r>
        <w:rPr/>
        <w:t>l�_v%�p�O�?��O�zKO�#�#'�:!(%��#�#.#ʥ�R��7&amp;��W1G��</w:t>
      </w:r>
      <w:r>
        <w:rPr>
          <w:rtl w:val="true"/>
        </w:rPr>
        <w:t>ڒ</w:t>
      </w:r>
      <w:r>
        <w:rPr/>
        <w:t>O�u&gt;���#����#�u���yK�}�+#z�e�</w:t>
      </w:r>
      <w:r>
        <w:rPr/>
        <w:t>ꖑ�</w:t>
      </w:r>
      <w:r>
        <w:rPr/>
        <w:t>#</w:t>
        <w:br/>
        <w:t>D�pqw��������Ӊ##�F=�ldc^IKu)�U[#=��O;��#HW��</w:t>
      </w:r>
      <w:r>
        <w:rPr/>
        <w:t>没</w:t>
      </w:r>
      <w:r>
        <w:rPr/>
        <w:t>X��-G�h�s�&lt;�Y�#W��H@�lPEǽ-h�#?���i#?��</w:t>
      </w:r>
      <w:r>
        <w:rPr/>
        <w:t>烱�</w:t>
      </w:r>
      <w:r>
        <w:rPr/>
        <w:t>#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͖</w:t>
      </w:r>
      <w:r>
        <w:rPr/>
        <w:t>k��#�T�&lt;�WՠyCY�"� ��#�e_̪�</w:t>
        <w:tab/>
        <w:t>a�##�н�'���</w:t>
      </w:r>
      <w:r>
        <w:rPr/>
        <w:t>㉧�</w:t>
      </w:r>
      <w:r>
        <w:rPr/>
        <w:t>2aʶx�n�^#�#�&lt;�o&amp;~z:#c1�O'C#*�#i�Eͅ�Ó~8T�;{�#ʵ#�R&lt;b���2#c�a��ZD(V�#�#���],�N)��t�Zu#�,�a�]��Si0=^�^3��̵�#�##�yq&lt;�32�#�w#q�\�^7/�n�R�O#|J#�x��z}�#�~B�4�*bl��Cn#b�F��/��#�^$2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!I%</w:t>
      </w:r>
      <w:r>
        <w:rPr>
          <w:rtl w:val="true"/>
        </w:rPr>
        <w:t>ױ</w:t>
      </w:r>
      <w:r>
        <w:rPr/>
        <w:t>��</w:t>
      </w:r>
      <w:r>
        <w:rPr/>
        <w:t>k����#�#DMMM*��#�#��6�������P-</w:t>
        <w:br/>
        <w:t>W]#�#�$g�Ղ���#1��t-5�#�ɕJ!</w:t>
        <w:tab/>
        <w:t>2#ye-���#'�tʩg�R�y5���H��@��%�#�é</w:t>
      </w:r>
      <w:r>
        <w:rPr/>
        <w:t>ܴ</w:t>
      </w:r>
      <w:r>
        <w:rPr/>
        <w:t>#####:Gx#��@�</w:t>
        <w:br/>
        <w:t>9�1#)�Bl9������|{�##�4%�/e�@^#�F�����X��V[�#��#��#B/�E�d����B��@aE�������ii����#|��#�o</w:t>
        <w:tab/>
        <w:t>���$�(#��!D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/�_�#%�#�Y�#��]�e#cKd#P�#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#��!�E#N�r�#~b��Iy�+b�U�h���0S^#</w:t>
        <w:tab/>
        <w:t>("#��O�?���{S</w:t>
        <w:br/>
        <w:t>� �{�K�##�L�A`�����p#�O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Y~��JmH���#k���Y[�ԢB�#�#s����W��.M��#z(�Y�w#k5</w:t>
      </w:r>
      <w:r>
        <w:rPr>
          <w:rtl w:val="true"/>
        </w:rPr>
        <w:t>ٮ</w:t>
      </w:r>
      <w:r>
        <w:rPr/>
        <w:t>ug��E�C�j�</w:t>
        <w:br/>
        <w:t>�##0��#|Pl���#̂:YLH�#fl���z�&lt;zC`��V0���###o�#</w:t>
        <w:tab/>
        <w:t>#@�Q�J^Ĭ&lt;#W��w�]�n�)</w:t>
      </w:r>
      <w:r>
        <w:rPr/>
        <w:t>샑�˙</w:t>
      </w:r>
      <w:r>
        <w:rPr/>
        <w:t>b�#mo�#�'D��#��j�R##�]��#]z�M�#a</w:t>
      </w:r>
      <w:r>
        <w:rPr>
          <w:rtl w:val="true"/>
        </w:rPr>
        <w:t>۽</w:t>
      </w:r>
      <w:r>
        <w:rPr/>
        <w:t>#�'�����#:�t��Y��u;�v��I�.�0��Ɔ��&lt;</w:t>
      </w:r>
      <w:r>
        <w:rPr/>
        <w:t>洳</w:t>
      </w:r>
      <w:r>
        <w:rPr/>
        <w:t>N�#1o��B</w:t>
      </w:r>
      <w:r>
        <w:rPr>
          <w:rtl w:val="true"/>
        </w:rPr>
        <w:t>ڵ�</w:t>
      </w:r>
      <w:r>
        <w:rPr/>
        <w:t>9</w:t>
      </w:r>
      <w:r>
        <w:rPr/>
        <w:t>Z*Y####e#a`##�2�##�B����ǟ��#^��/�����fS�){��V�Ɖl&amp;����T#y7�:��c</w:t>
        <w:br/>
        <w:t>�f��I�,���#�mJ��h�#4�cvV�2�x�c�#F��j�I�_u�7#��#�k�����_ ����##�#;#�UI���!9��#*#W�</w:t>
        <w:br/>
        <w:t>���w�=#L�v�q��#�s-���Ű##b����D�=r�D����h�Ȋ�#A���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 {��b�##UF##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E�.�#</w:t>
      </w:r>
      <w:r>
        <w:rPr>
          <w:rtl w:val="true"/>
        </w:rPr>
        <w:t>ת</w:t>
      </w:r>
      <w:r>
        <w:rPr/>
        <w:t>�</w:t>
      </w:r>
      <w:r>
        <w:rPr/>
        <w:tab/>
        <w:t>O@kb#���(��b8##)��#DDp�5h��#�#�</w:t>
      </w:r>
      <w:r>
        <w:rPr>
          <w:rtl w:val="true"/>
        </w:rPr>
        <w:t>؋</w:t>
      </w:r>
      <w:r>
        <w:rPr/>
        <w:t>��</w:t>
      </w:r>
      <w:r>
        <w:rPr/>
        <w:t>S7#�s�\}�#U��ib#&lt;#�#�Ҵ###h�V#Y]gQ�#dx#</w:t>
        <w:br/>
        <w:t>�?&lt;�O'�B�#BZD�$���Ȯ�e3��#BQ��]7�|�-wƓ��:_V����ukF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Cu�#</w:t>
        <w:br/>
        <w:t>��r&gt;�_�[�Uǲe9���#S����#��'��V�սV^��#-</w:t>
      </w:r>
      <w:r>
        <w:rPr>
          <w:rtl w:val="true"/>
        </w:rPr>
        <w:t>ٱ</w:t>
      </w:r>
      <w:r>
        <w:rPr/>
        <w:t>x��</w:t>
      </w:r>
      <w:r>
        <w:rPr/>
        <w:t>뒍</w:t>
      </w:r>
      <w:r>
        <w:rPr/>
        <w:t>\,�xE'��G#�aC#�z�</w:t>
        <w:tab/>
        <w:t>{?#E</w:t>
      </w:r>
      <w:r>
        <w:rPr>
          <w:rtl w:val="true"/>
        </w:rPr>
        <w:t>ޞ</w:t>
      </w:r>
      <w:r>
        <w:rPr/>
        <w:br/>
        <w:t>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0WT�#�#��Up����#y����ўhjn^�jA���Z�$#o��J���ᑎ'f#��i�#�sT#���p.�W���W�e�Pm��v[�#�k��Y�3AAS</w:t>
      </w:r>
      <w:r>
        <w:rPr/>
        <w:t>휭</w:t>
      </w:r>
      <w:r>
        <w:rPr/>
        <w:t>#|#��g��#O�#�\\#W#�#]�#���1H#�g�����;#��#�]��uv�&amp;o��}�</w:t>
      </w:r>
      <w:r>
        <w:rPr>
          <w:rtl w:val="true"/>
        </w:rPr>
        <w:t>ޅ</w:t>
      </w:r>
      <w:r>
        <w:rPr/>
        <w:t>'��#�N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S#SE���9���`�H�G��������͸#��#�*΂ÑELX�1�#�"�R�{^M��#n��a�1���&gt;Q&lt;�#%Q�ta`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׍</w:t>
      </w:r>
      <w:r>
        <w:rPr/>
        <w:t>y#&amp;n7���#%]���</w:t>
      </w:r>
      <w:r>
        <w:rPr>
          <w:rtl w:val="true"/>
        </w:rPr>
        <w:t>ߩ</w:t>
      </w:r>
      <w:r>
        <w:rPr/>
        <w:t>�</w:t>
      </w:r>
      <w:r>
        <w:rPr/>
        <w:t>lFkZ#�#�</w:t>
      </w:r>
      <w:r>
        <w:rPr/>
        <w:t>ܹ</w:t>
      </w:r>
      <w:r>
        <w:rPr/>
        <w:t>#�f#��ô!V�Q�+x����#� E�����##�vZ�r��#7Iiy#bK����#�# e�X���=x�5�w.oo�mNh9#,e�~</w:t>
      </w:r>
      <w:r>
        <w:rPr/>
        <w:t>뭑</w:t>
      </w:r>
      <w:r>
        <w:rPr/>
        <w:t>k����#�:]�z���uhms�e�*z&amp;#��6##����u��O##�#�#A;��#�E1�a0�lW��/r+#z#�:�#</w:t>
      </w:r>
      <w:r>
        <w:rPr>
          <w:rtl w:val="true"/>
        </w:rPr>
        <w:t>؜</w:t>
      </w:r>
      <w:r>
        <w:rPr/>
        <w:t>]ȅEq���&gt;</w:t>
      </w:r>
      <w:r>
        <w:rPr/>
        <w:t>眉</w:t>
      </w:r>
      <w:r>
        <w:rPr/>
        <w:t>S&amp;#B</w:t>
      </w:r>
      <w:r>
        <w:rPr/>
        <w:t>ؚ��</w:t>
      </w:r>
      <w:r>
        <w:rPr/>
        <w:t>Z#���e��l�����!4�z�[�~��Uy</w:t>
      </w:r>
      <w:r>
        <w:rPr>
          <w:rtl w:val="true"/>
        </w:rPr>
        <w:t>ݐ</w:t>
      </w:r>
      <w:r>
        <w:rPr/>
        <w:t>#�##���dhR8P�e��#v#��H�,W��m��#Ȫ�b��##�5d</w:t>
      </w:r>
      <w:r>
        <w:rPr/>
        <w:t>ۖ</w:t>
      </w:r>
      <w:r>
        <w:rPr/>
        <w:t>dW�T�#�#{e'#�/�R�/��i��##𸎡�ƍ�p�I'��^��%��������q#���r8# �v���#�s�Y��.\�j��#������l</w:t>
      </w:r>
      <w:r>
        <w:rPr>
          <w:rtl w:val="true"/>
        </w:rPr>
        <w:t>ۃ</w:t>
      </w:r>
      <w:r>
        <w:rPr/>
        <w:t>��</w:t>
      </w:r>
      <w:r>
        <w:rPr/>
        <w:t>`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�/�Ⱦ'</w:t>
      </w:r>
      <w:r>
        <w:rPr/>
        <w:t>١</w:t>
      </w:r>
      <w:r>
        <w:rPr/>
        <w:t>'</w:t>
      </w:r>
      <w:r>
        <w:rPr/>
        <w:t>끡</w:t>
      </w:r>
      <w:r>
        <w:rPr/>
        <w:t>Q�##'6Э�T��#P�]#�#b#�#x#��AC&amp;���0d^#���{Qb�Ň��BV?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{�̥;�Aɽ4��|����qV3�&gt;�`�'����'�#&lt;}Ǭ+F�4#f�Ҵ�pb�/#`</w:t>
      </w:r>
      <w:r>
        <w:rPr/>
        <w:t>٣</w:t>
      </w:r>
      <w:r>
        <w:rPr/>
        <w:t xml:space="preserve"> �</w:t>
      </w:r>
      <w:r>
        <w:rPr/>
        <w:t>#���I�4/$R�`$#b#�3�</w:t>
        <w:br/>
        <w:t>4�85a��&gt;{�u7/�����1�*���U-C?_�##��w�X�#vd1����r%�,�b1�q#RL�#��7D��5#;��$�#�^#"�6Y��&amp;�����j�#t���e�[�˾2ӝ�~E�##2Rz��v�r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�G�##̠�i�&gt;9������@(!+�7�1���#�o#�#�Ձ�/#1��e�7GD��b����#�=�{#k,ɱ\#�(#���#�&lt;~#t��1ՐSm��/��</w:t>
      </w:r>
      <w:r>
        <w:rPr/>
        <w:t>֠</w:t>
      </w:r>
      <w:r>
        <w:rPr/>
        <w:t>X##</w:t>
      </w:r>
      <w:r>
        <w:rPr>
          <w:rtl w:val="true"/>
        </w:rPr>
        <w:t>و</w:t>
      </w:r>
      <w:r>
        <w:rPr/>
        <w:t>O*d2Hԝ��V'�x�#��#�v.+���+�</w:t>
        <w:br/>
        <w:t>#_8ı#�#�K�o����ӟI�;�k�So�~�#�#�#���</w:t>
      </w:r>
      <w:r>
        <w:rPr/>
        <w:t>ٓ��</w:t>
      </w:r>
      <w:r>
        <w:rPr/>
        <w:t>####`�qWY�AXb#\�0�y�\�[ǱՈ�G��0E���%��#�T)�(#&amp;#����{</w:t>
      </w:r>
      <w:r>
        <w:rPr/>
        <w:t>۟�</w:t>
      </w:r>
      <w:r>
        <w:rPr/>
        <w:t>#</w:t>
      </w:r>
      <w:r>
        <w:rPr>
          <w:rtl w:val="true"/>
        </w:rPr>
        <w:t>ݚ</w:t>
      </w:r>
      <w:r>
        <w:rPr/>
        <w:t>R��</w:t>
        <w:tab/>
        <w:t>\�m#����voJ[�</w:t>
        <w:br/>
        <w:t>#����(�T##b#�u�5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Nq�#Rb�Ek��#��-�bB�#W#�Ԅփ� E�Ч�1#D��r�L%=^)�# #}Y�������1C�'�J�%����V��###�y#��vZL�ʝ��T�QЫ�G�#m���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�Z^��i/#L(��7#6){�J�##i/f</w:t>
      </w:r>
      <w:r>
        <w:rPr>
          <w:rtl w:val="true"/>
        </w:rPr>
        <w:t>۽</w:t>
      </w:r>
      <w:r>
        <w:rPr/>
        <w:t>f"h���r-�2</w:t>
      </w:r>
      <w:r>
        <w:rPr/>
        <w:t>蘾</w:t>
      </w:r>
      <w:r>
        <w:rPr/>
        <w:t>lN�s^��e�}!�#v�I'�k��U��k����n���wg#�u�7�"���kj�H�#����.GԤ��6tug�* 7</w:t>
        <w:br/>
        <w:t>gB�###�6��R?�#Ñ�ɣ�#��1Hb#����S�^�#</w:t>
      </w:r>
      <w:r>
        <w:rPr/>
        <w:t>庀�</w:t>
      </w:r>
      <w:r>
        <w:rPr/>
        <w:t>13��#fwkz�l�#G5NP�S�]#I��}O:�ȭ&amp;om��J�</w:t>
        <w:br/>
        <w:t>�/\�ѯ=�x���#�kZ6�+���.&gt;�c��D# �l{{����~#j�#DP#^�#p#|���#��Ӑ&lt;�{��s���73��hB�q;�T9:����`#��zw#ƽ�#X</w:t>
      </w:r>
      <w:r>
        <w:rPr>
          <w:rtl w:val="true"/>
        </w:rPr>
        <w:t>ߵ</w:t>
      </w:r>
      <w:r>
        <w:rPr/>
        <w:t>���</w:t>
      </w:r>
      <w:r>
        <w:rPr/>
        <w:t xml:space="preserve">B#�#��k#3&amp;GWK�5##|X�T���]���[��a�_c7#m1�B�Pd�]wh�#� </w:t>
      </w:r>
      <w:r>
        <w:rPr/>
        <w:t>㓳</w:t>
      </w:r>
      <w:r>
        <w:rPr/>
        <w:t>#��y�s#��!��0#���#�#��j�r��S⚣#|յ</w:t>
      </w:r>
      <w:r>
        <w:rPr>
          <w:rtl w:val="true"/>
        </w:rPr>
        <w:t>ݺ</w:t>
      </w:r>
      <w:r>
        <w:rPr/>
        <w:t>��</w:t>
      </w:r>
      <w:r>
        <w:rPr/>
        <w:t>#R�&amp;P]#��</w:t>
        <w:tab/>
        <w:t>��Yl�X�3��l�#�ʯV.[�WCj�P��������#�R�v�#���Q�Z���s$d�C�C�#�El#�T�}v�L�#�L���N)�,,k�#Y�J#=О�t�k�Ё{��#�M����f���#�#W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c����r�}</w:t>
      </w:r>
      <w:r>
        <w:rPr/>
        <w:t>៛�</w:t>
      </w:r>
      <w:r>
        <w:rPr/>
        <w:t>#�5�W�#3�#��#�</w:t>
        <w:br/>
        <w:t>v��</w:t>
      </w:r>
      <w:r>
        <w:rPr>
          <w:rtl w:val="true"/>
        </w:rPr>
        <w:t>ݡ</w:t>
      </w:r>
      <w:r>
        <w:rPr/>
        <w:t>b^#�#��,B�FI#��#</w:t>
        <w:tab/>
        <w:t>�:s&amp;��W��x$7</w:t>
      </w:r>
      <w:r>
        <w:rPr>
          <w:rtl w:val="true"/>
        </w:rPr>
        <w:t>ޱ</w:t>
      </w:r>
      <w:r>
        <w:rPr/>
        <w:t>���</w:t>
      </w:r>
      <w:r>
        <w:rPr/>
        <w:t>@#�L�H�</w:t>
        <w:tab/>
        <w:t>�]�?����</w:t>
        <w:tab/>
        <w:t>F�#q&gt;�)l3f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?h��G���#/Ս#�Ȏ��|�?n'W&gt;ғ%K�ͱ#.�#�#�)</w:t>
        <w:br/>
        <w:t>##iM$�ѓ�'���o�iW�/�##��#���=n&lt;~��^�)#v5�t�;E9Q�#.��A,#yVHG���;�T��e�&lt;��E�##</w:t>
      </w:r>
    </w:p>
    <w:p>
      <w:pPr>
        <w:pStyle w:val="PreformattedText"/>
        <w:bidi w:val="0"/>
        <w:jc w:val="left"/>
        <w:rPr/>
      </w:pPr>
      <w:r>
        <w:rPr/>
        <w:t>K���#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b#l</w:t>
      </w:r>
      <w:r>
        <w:rPr>
          <w:rtl w:val="true"/>
        </w:rPr>
        <w:t>؜</w:t>
      </w:r>
      <w:r>
        <w:rPr>
          <w:rtl w:val="true"/>
        </w:rPr>
        <w:t>#</w:t>
      </w:r>
      <w:r>
        <w:rPr/>
        <w:t>00</w:t>
      </w:r>
      <w:r>
        <w:rPr/>
        <w:t>�E�k;�˒�#�9��y�##�o��pRg7##�]t�'QrL�Vo#^���y�A�R##7��e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����iw�~�-�uvǇ�##7����0�RS�o���</w:t>
        <w:tab/>
        <w:t>~_�BĮ."���9]s?r�~C�#�#��T�</w:t>
        <w:tab/>
        <w:t>^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Kc�#_���&amp;Rl�VK�{#^4#k�e</w:t>
        <w:tab/>
        <w:t>^��'�v��/y�#|�AA��#��s�����]M#</w:t>
      </w:r>
    </w:p>
    <w:p>
      <w:pPr>
        <w:pStyle w:val="PreformattedText"/>
        <w:bidi w:val="0"/>
        <w:jc w:val="left"/>
        <w:rPr/>
      </w:pPr>
      <w:r>
        <w:rPr/>
        <w:t>d��F#</w:t>
      </w:r>
      <w:r>
        <w:rPr>
          <w:rtl w:val="true"/>
        </w:rPr>
        <w:t>پ</w:t>
      </w:r>
      <w:r>
        <w:rPr/>
        <w:t>8</w:t>
      </w:r>
      <w:r>
        <w:rPr/>
        <w:t>@�yKJ�~�_�#</w:t>
      </w:r>
      <w:r>
        <w:rPr/>
        <w:t>쭪���</w:t>
      </w:r>
      <w:r>
        <w:rPr>
          <w:rtl w:val="true"/>
        </w:rPr>
        <w:t>؍</w:t>
      </w:r>
      <w:r>
        <w:rPr/>
        <w:t>##h��X#�c�#�V$��c��`#�#H#A�;d##����#��)\G��,�҃#Q˥�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�1#�U���+��#3JvUb��t�#4�Ά��Xл�##�#6������{�</w:t>
      </w:r>
    </w:p>
    <w:p>
      <w:pPr>
        <w:pStyle w:val="PreformattedText"/>
        <w:bidi w:val="0"/>
        <w:jc w:val="left"/>
        <w:rPr/>
      </w:pPr>
      <w:r>
        <w:rPr/>
        <w:t>l�#8�</w:t>
      </w:r>
      <w:r>
        <w:rPr>
          <w:rtl w:val="true"/>
        </w:rPr>
        <w:t>ߵ</w:t>
      </w:r>
      <w:r>
        <w:rPr/>
        <w:t>S���#�u� �v$#</w:t>
      </w:r>
    </w:p>
    <w:p>
      <w:pPr>
        <w:pStyle w:val="PreformattedText"/>
        <w:bidi w:val="0"/>
        <w:jc w:val="left"/>
        <w:rPr/>
      </w:pPr>
      <w:r>
        <w:rPr/>
        <w:t>##|#</w:t>
      </w:r>
      <w:r>
        <w:rPr/>
        <w:t>쐱</w:t>
      </w:r>
      <w:r>
        <w:rPr/>
        <w:t>A#�p��#~���{##��</w:t>
      </w:r>
      <w:r>
        <w:rPr>
          <w:rtl w:val="true"/>
        </w:rPr>
        <w:t>ش</w:t>
      </w:r>
      <w:r>
        <w:rPr/>
        <w:t>�</w:t>
      </w:r>
      <w:r>
        <w:rPr/>
        <w:t>}����q���e��</w:t>
        <w:tab/>
        <w:t>���##�g��0�</w:t>
      </w:r>
    </w:p>
    <w:p>
      <w:pPr>
        <w:pStyle w:val="PreformattedText"/>
        <w:bidi w:val="0"/>
        <w:jc w:val="left"/>
        <w:rPr/>
      </w:pPr>
      <w:r>
        <w:rPr/>
        <w:t>#�T��D�t#+$��*Q5��̯�#��##��}������� h#��i)��P"�b􎁂�q x�SN�8%��E���d��RT⿦�55w�M�U#�)A#a</w:t>
        <w:br/>
        <w:t>�`��#:###�k �l#�K�y�Q&amp;O�#n9��M�&amp;�#�IqGg�A���#ъ?�f���oh����Ǔ�5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}�uu�k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#�#|</w:t>
      </w:r>
      <w:r>
        <w:rPr/>
        <w:t>슠</w:t>
      </w:r>
      <w:r>
        <w:rPr/>
        <w:t>V1#�RB#D :�*aI�x�I��x&gt;�4�-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%��^�#23#��Gh��</w:t>
      </w:r>
    </w:p>
    <w:p>
      <w:pPr>
        <w:pStyle w:val="PreformattedText"/>
        <w:bidi w:val="0"/>
        <w:jc w:val="left"/>
        <w:rPr/>
      </w:pPr>
      <w:r>
        <w:rPr/>
        <w:t>/)�#͠'=&lt;�Xj��#&lt;!�f��i�P=��#u=�,������if#;?���E�ӈ9�(̐.G@�B]����~?��V�#� Ƃ�g[#k;�-D"#x</w:t>
        <w:br/>
        <w:t>v��\_�-m�</w:t>
      </w:r>
      <w:r>
        <w:rPr/>
        <w:t>ި</w:t>
      </w:r>
      <w:r>
        <w:rPr/>
        <w:t>#�G�-�.�$C</w:t>
      </w:r>
      <w:r>
        <w:rPr/>
        <w:t>ٕ</w:t>
      </w:r>
      <w:r>
        <w:rPr/>
        <w:t>H���2�+V�����#�#+#�E#�</w:t>
      </w:r>
      <w:r>
        <w:rPr>
          <w:rtl w:val="true"/>
        </w:rPr>
        <w:t>ڲ</w:t>
      </w:r>
      <w:r>
        <w:rPr/>
        <w:t>��</w:t>
      </w:r>
      <w:r>
        <w:rPr/>
        <w:t>N:�C#9h?�4##�#�Uc�3" y�]��R�+��</w:t>
        <w:tab/>
        <w:t>��, #&gt;#3'�#�uy�kQ%�J#�@��#��+Uhӽ��ua#�#k�</w:t>
      </w:r>
      <w:r>
        <w:rPr>
          <w:rtl w:val="true"/>
        </w:rPr>
        <w:t>ר</w:t>
      </w:r>
      <w:r>
        <w:rPr/>
        <w:t>�</w:t>
      </w:r>
      <w:r>
        <w:rPr/>
        <w:t>#s#��vV����N�#[#�O#$R#qX#P�x�#F���#��"aV�3#�e�#�E�#|���a�#*##��P��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둌</w:t>
      </w:r>
      <w:r>
        <w:rPr/>
        <w:t>\փh��f��'</w:t>
      </w:r>
      <w:r>
        <w:rPr/>
        <w:t>胯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�3#E�C�@(S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</w:t>
        <w:br/>
        <w:t>��#�)�P�nd�@DKE##|U�F</w:t>
        <w:tab/>
        <w:t>�� .�,#�Y@�#F###��Ь�#_�#m#R�#�#�z���#�z�[6�s{��H����A#B9���D���:�F�#�I#O$#]wE�r�ˏ��n#���QF��l���F�I,Ũ@M�##Mt��1=�Y|����[�#�"��#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�\���</w:t>
        <w:br/>
        <w:t>#)�#Sq)��t-��9#�y��#k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</w:t>
      </w:r>
      <w:r>
        <w:rPr>
          <w:rtl w:val="true"/>
        </w:rPr>
        <w:t>޳ވ</w:t>
      </w:r>
      <w:r>
        <w:rPr/>
        <w:t>�</w:t>
      </w:r>
      <w:r>
        <w:rPr/>
        <w:t>'�#U񛚂�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ίv�l@�I����u������#��$��J $#�]$���+�E�ӏ���loi��}#O�U�#��/�����#9`.$p#U1jͶ��G�PK'�BFN�P�&gt;m</w:t>
        <w:br/>
        <w:t>�y�#S8���#&gt;����i#R"�#��#�M4#�#6��#H#ҽ�.#��#�#�b���M�*dȥ�&lt;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���N���a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@�(j�T7X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C��2#=���5�#4#�##!#x8�j#��=����+M#@Z���M����-#��4ԑ��u\#���d��"`E��q��OG��a�#��\�.�) �ET</w:t>
        <w:br/>
        <w:t>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�̹m�+F�f����#̂񣒨gRdC�&lt;�#E���&amp;y����J���#H&amp;m��YqDu�y��P(��4�O#5l����##�</w:t>
      </w:r>
      <w:r>
        <w:rPr>
          <w:rtl w:val="true"/>
        </w:rPr>
        <w:t>܂</w:t>
      </w:r>
      <w:r>
        <w:rPr/>
        <w:t>#t{#*��@���#�</w:t>
        <w:tab/>
        <w:t>�k�T6�s�F&lt;ӱ�</w:t>
      </w:r>
    </w:p>
    <w:p>
      <w:pPr>
        <w:pStyle w:val="PreformattedText"/>
        <w:bidi w:val="0"/>
        <w:jc w:val="left"/>
        <w:rPr/>
      </w:pPr>
      <w:r>
        <w:rPr/>
        <w:t>##M��@M�ȭtO�)���#?����n���#��D�J����d����2�##�J���`�c�"�D���y�l��e�K3�#�[##'�Y</w:t>
      </w:r>
      <w:r>
        <w:rPr>
          <w:rtl w:val="true"/>
        </w:rPr>
        <w:t>׼</w:t>
      </w:r>
      <w:r>
        <w:rPr/>
        <w:t>#UN�,C�&gt;#k##1hX�L{f�Gbr��#��f�</w:t>
      </w:r>
      <w:r>
        <w:rPr>
          <w:rtl w:val="true"/>
        </w:rPr>
        <w:t>ߨ</w:t>
      </w:r>
      <w:r>
        <w:rPr/>
        <w:t>B���`}B</w:t>
        <w:tab/>
        <w:t>��</w:t>
      </w:r>
      <w:r>
        <w:rPr/>
        <w:t>ۢ</w:t>
      </w:r>
      <w:r>
        <w:rPr/>
        <w:t>dA#�ԡ��h`�/����#-&gt;x�I#À�xO�ʹ��#�`p\%##�T����ŧl5Hh��#elR62t�p��/�ų#r##f�H��5�r;�#u##5#n�d����d��A-��</w:t>
        <w:tab/>
        <w:t>�Z�((�r�</w:t>
        <w:br/>
        <w:t>�n����#9H#3�z]@F4��2G��̩�t</w:t>
      </w:r>
      <w:r>
        <w:rPr/>
        <w:t>𦈣</w:t>
      </w:r>
      <w:r>
        <w:rPr/>
        <w:t>#��U��h�����#�h</w:t>
      </w:r>
      <w:r>
        <w:rPr/>
        <w:t>ׅ��</w:t>
      </w:r>
      <w:r>
        <w:rPr/>
        <w:t>Ѽ�#V�]'�;�ԃBH)#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p�cu�TD��##�/h)</w:t>
        <w:br/>
        <w:t>#RJ#&amp;#�HB� ,�#�{c�c�Lo�h�#0"mF�I#��#�\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YЗ#��}��8</w:t>
        <w:br/>
        <w:t>#�)�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#"�##��Q�#@n"#�%���#�#K#$�+��+#��y�#��������W����#�#��S�@S1���f����#�##L;��#&lt;#@Ts�#��a$#</w:t>
      </w:r>
      <w:r>
        <w:rPr/>
        <w:t>ᩗ�</w:t>
      </w:r>
      <w:r>
        <w:rPr/>
        <w:t>���Ys[-Ou&lt;G�##�0#�#�#5�a����4z�6#=0�#z-���V�\�򌟾#��y}</w:t>
      </w:r>
      <w:r>
        <w:rPr>
          <w:rtl w:val="true"/>
        </w:rPr>
        <w:t>ײָ</w:t>
      </w:r>
      <w:r>
        <w:rPr/>
        <w:t>9#</w:t>
      </w:r>
      <w:r>
        <w:rPr/>
        <w:t>t0Ue9�H#�O#F#�/%��Ҟ2R���֎�##8f��ѓ��͓r4e@�c���@�b# ��Jt5#�Ȋ%����b##�12��Z�5���l�8\XF��d��|i�`f#oN</w:t>
        <w:tab/>
        <w:t>#�h�ttKG���z���J$�\#�#�#�#�P#g#&amp;&lt;p��&gt;����`��M#"�̚�8�Bpe�d����n���Cw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6#¿?##��K�K�#�9#��bC[��y�f�l]�Z�"kb�+?#�#�B##I�x�A##�#�H'H��\#</w:t>
        <w:br/>
        <w:t>�Sf#1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rPr>
          <w:rtl w:val="true"/>
        </w:rPr>
        <w:t>ܕ</w:t>
      </w:r>
      <w:r>
        <w:rPr/>
        <w:t>5</w:t>
      </w:r>
      <w:r>
        <w:rPr/>
        <w:t>oD#U;u-nms�#�Rj#J}\ƫ#��\���Rr,#�</w:t>
        <w:br/>
        <w:t>J#�SΡ�9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-K�&amp;v#�#n���A{B#&lt;�N#q�#d���p��_#w�-�����T՘m��Z��?��7�)#��@�#���gb���p�q��z��)UX�E�</w:t>
        <w:tab/>
      </w:r>
      <w:r>
        <w:rPr/>
        <w:t>䱳</w:t>
      </w:r>
      <w:r>
        <w:rPr/>
        <w:t>`)�r�</w:t>
      </w:r>
      <w:r>
        <w:rPr/>
        <w:t>촄</w:t>
      </w:r>
      <w:r>
        <w:rPr/>
        <w:t>LR3C��#6�W#���#Mx�ՙf#�f]��ʹ�.L�#�#�+e=��7�*:S%��V�8z���#O����(�#Ӧ#kL������'y�l�i{�#ϼz�}��YHT#�A���</w:t>
      </w:r>
      <w:r>
        <w:rPr>
          <w:rtl w:val="true"/>
        </w:rPr>
        <w:t>ﲁ</w:t>
      </w:r>
      <w:r>
        <w:rPr/>
        <w:t>�</w:t>
      </w:r>
      <w:r>
        <w:rPr/>
        <w:t>p</w:t>
      </w:r>
      <w:r>
        <w:rPr>
          <w:rtl w:val="true"/>
        </w:rPr>
        <w:t>ߔ</w:t>
      </w:r>
      <w:r>
        <w:rPr/>
        <w:t>�</w:t>
      </w:r>
      <w:r>
        <w:rPr/>
        <w:t>Էa����#��B#�`�;B2�</w:t>
      </w:r>
      <w:r>
        <w:rPr>
          <w:rtl w:val="true"/>
        </w:rPr>
        <w:t>ك</w:t>
      </w:r>
      <w:r>
        <w:rPr/>
        <w:t>7</w:t>
      </w:r>
      <w:r>
        <w:rPr/>
        <w:t>��#!T�#�B"##�j�1�F�#�w�q�_pe�#�aA</w:t>
        <w:tab/>
      </w:r>
      <w:r>
        <w:rPr>
          <w:rtl w:val="true"/>
        </w:rPr>
        <w:t>۔</w:t>
      </w:r>
      <w:r>
        <w:rPr/>
        <w:t>##y+�D��&lt;^K��#rOe��#O#a�(K�&amp;��#Ϲl�Y�#RO;iZu#x#_)�:�R�D#yB#Y5 #ik#�8��#</w:t>
        <w:br/>
        <w:t>H��"��DM-tt</w:t>
      </w:r>
      <w:r>
        <w:rPr/>
        <w:t>݃�</w:t>
      </w:r>
      <w:r>
        <w:rPr/>
        <w:t>#'=d��6-R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#�D#d&amp;Ꝯs#���#�H#�s��#X���?�&gt;��#�Z&amp;#�]5�Tj��####�\�#�2�%dS�7#�(#YQ#�=��u�I#B4�Q��r_�Z##Ѽ�;`6B#�##}�#����a��#=����]��(&gt;[</w:t>
        <w:tab/>
        <w:t>�j �;�{J�q��@#�#,3</w:t>
        <w:tab/>
        <w:t>#�#�m!&amp;BB�##U(,���$|�\8��#n|hzR����ʮt:�#�.+�B(�C���$�E'�����/</w:t>
      </w:r>
      <w:r>
        <w:rPr>
          <w:rtl w:val="true"/>
        </w:rPr>
        <w:t>ښ</w:t>
      </w:r>
      <w:r>
        <w:rPr/>
        <w:t>@�U�5#?w��O}�#:#ay</w:t>
      </w:r>
      <w:r>
        <w:rPr>
          <w:rtl w:val="true"/>
        </w:rPr>
        <w:t>ڐ</w:t>
      </w:r>
      <w:r>
        <w:rPr/>
        <w:t>�</w:t>
      </w:r>
      <w:r>
        <w:rPr/>
        <w:t>#�A��"(G����{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P�6e#z�#�^��#��Tg�#�|��y���#v�#�@D�#չ���1�q^Q��#q#�#Q�#L��1�{�����^Z��"#6��5�&gt;)�i�Z!#�m��#���S�0k�bh�����##4^��P��;��^���EeO�#�#���</w:t>
      </w:r>
      <w:r>
        <w:rPr/>
        <w:t>֡�</w:t>
      </w:r>
      <w:r>
        <w:rPr/>
        <w:t>J�,�#�#+</w:t>
      </w:r>
      <w:r>
        <w:rPr>
          <w:rtl w:val="true"/>
        </w:rPr>
        <w:t>ت</w:t>
      </w:r>
      <w:r>
        <w:rPr/>
        <w:t>#�m�#a�(��&amp;�#S��EV&gt;H�#@�#�,XP#�#)�d��mP�#5�%͍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��</w:t>
        <w:tab/>
        <w:t>#�#"�#��c���#���O�#b��k�#&amp;7����#I�^0Z]##2��S�2#�</w:t>
      </w:r>
      <w:r>
        <w:rPr>
          <w:rtl w:val="true"/>
        </w:rPr>
        <w:t>ס</w:t>
      </w:r>
      <w:r>
        <w:rPr/>
        <w:t>D##"�(@F�̫��#��o�C�TQ�,;��n���&gt;U��#^3��R���~�^[_p�f1��#!��E��#^��}�CO}�`�X����</w:t>
      </w:r>
      <w:r>
        <w:rPr/>
        <w:t>߱</w:t>
      </w:r>
      <w:r>
        <w:rPr/>
        <w:t>]Tԉ�#E��#2�#�h�s�i������#r�|##*J�S�f�;y</w:t>
        <w:tab/>
        <w:t>#�ip�Fѹ�xQ�#��##T�#�1�[ycp}�?�*�[#�+�o�$�Х#�u!��G�j##�x##)DF�q`#0�G2#A�;�[B#C�#�g�#L��;������38h�H�#�'�#r�a���k�R�2Zh#h]#;��##}D�59��##</w:t>
      </w:r>
      <w:r>
        <w:rPr>
          <w:rtl w:val="true"/>
        </w:rPr>
        <w:t>ޛ</w:t>
      </w:r>
      <w:r>
        <w:rPr/>
        <w:t>���</w:t>
      </w:r>
      <w:r>
        <w:rPr/>
        <w:t>+�|�._�:+ e�\�+����?0&amp;�Q##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y�T�'�]�4�l_��</w:t>
      </w:r>
      <w:r>
        <w:rPr/>
        <w:t>鞘�</w:t>
      </w:r>
      <w:r>
        <w:rPr/>
        <w:t>}:��_��#!���#�#*����G�|�iĕ�~r1&amp;-�g^lK#</w:t>
        <w:tab/>
        <w:t>C��h���#!�IM)�_Ŭ�hc�#B#�#T�X#J}1#�s!\88W#;��#�����yfm��#Q��</w:t>
      </w:r>
      <w:r>
        <w:rPr/>
        <w:t>ٰ�</w:t>
      </w:r>
      <w:r>
        <w:rPr/>
        <w:t>qS1C�</w:t>
      </w:r>
      <w:r>
        <w:rPr>
          <w:rtl w:val="true"/>
        </w:rPr>
        <w:t>܆</w:t>
      </w:r>
      <w:r>
        <w:rPr/>
        <w:t>#�a</w:t>
      </w:r>
      <w:r>
        <w:rPr/>
        <w:t>۬�</w:t>
      </w:r>
      <w:r>
        <w:rPr/>
        <w:t>i��U1#&amp;T�</w:t>
        <w:br/>
        <w:t>�ɪ�#ӭe�\���##���y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dd�����.#�Df���D��J,��]�Ze��x!�##�z���#�#Dv:~�X��nD�N�s_���j#���A{�£,�#]uT3�ǐ#D�eM�#"�h)�h��0��H��}�#����s#����3����I�/:|K$�b�0L\UmM8���#^u�¤`����~��s9�]Q�#</w:t>
      </w:r>
      <w:r>
        <w:rPr>
          <w:rtl w:val="true"/>
        </w:rPr>
        <w:t>ڵ</w:t>
      </w:r>
      <w:r>
        <w:rPr/>
        <w:t>6</w:t>
      </w:r>
      <w:r>
        <w:rPr/>
        <w:t>du�w��|�� ����f�Q;�|�Q�C��#t���1�Z###�#��hN@�Or�A'av�cɑł4�;��#NN##|���s���Q���#���lcu�)J�@�q@x�Z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˚Gl#+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~�%�&lt;�p����Z��"t��%Y����̪#u�C��nx��������ӝ��.�zy�7&gt;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</w:t>
        <w:tab/>
        <w:t>J��^���i?�k�</w:t>
        <w:tab/>
        <w:t>ueƢ��#v#9q�##7</w:t>
        <w:br/>
        <w:t>�b���hI�ve�#Mx�sΟo5b##j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jv��]1ed��~}L�G��z��D�#�x-F#!�N�#ug©��#Z%$�¸0��8�#�k�.O</w:t>
      </w:r>
      <w:r>
        <w:rPr>
          <w:rtl w:val="true"/>
        </w:rPr>
        <w:t>ۂ</w:t>
      </w:r>
      <w:r>
        <w:rPr/>
        <w:t>��</w:t>
      </w:r>
      <w:r>
        <w:rPr/>
        <w:t>_D��Ϸ�g�Z]#����Cxz:�G���;�b���D)#u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P#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n�L�d,�?�N8�)U�v&lt;��,#a1_#ʤ�H9��#�</w:t>
        <w:tab/>
        <w:t>��#�#\�kA(I���&gt;#�Q#o��#�'��6{�k#Ԥ�/V���9Ud����1,VW}8@n�&lt;�#^��bTd3"e��U&gt;/��</w:t>
      </w:r>
      <w:r>
        <w:rPr/>
        <w:t>؃</w:t>
      </w:r>
      <w:r>
        <w:rPr/>
        <w:t>�</w:t>
      </w:r>
      <w:r>
        <w:rPr/>
        <w:t>\�)�,�:�##�3�LS���#�^�F�K���##��jU�&gt;("���_���W�r�&lt;###�E�y�_��#���f-�����C2#�#�#Ė�����#��D�###(x|#^�ZlI�mm�'�#�5�n�&gt;�c41?#m</w:t>
      </w:r>
      <w:r>
        <w:rPr/>
        <w:t>懯�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 #1���m�P��#&amp;�</w:t>
        <w:tab/>
        <w:t>�</w:t>
      </w:r>
      <w:r>
        <w:rPr/>
        <w:t>넱</w:t>
      </w:r>
      <w:r>
        <w:rPr/>
        <w:t>u#&gt;o�^�ᛁ�#Q#�@ b��R�z�\��EQ�%h#4 \</w:t>
      </w:r>
      <w:r>
        <w:rPr>
          <w:rtl w:val="true"/>
        </w:rPr>
        <w:t>ݦ</w:t>
      </w:r>
      <w:r>
        <w:rPr/>
        <w:t>#�}���{�el�U}</w:t>
      </w:r>
      <w:r>
        <w:rPr/>
        <w:t>ަ</w:t>
      </w:r>
      <w:r>
        <w:rPr/>
        <w:t>#�l6:ɋ���;��=#�5*2i�wl�8�^�it��=#\u�#S/&gt;-�_Y+�82+�#����;�.i/#�����&lt;m��x#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ܡ</w:t>
      </w:r>
      <w:r>
        <w:rPr/>
        <w:t>##��#�</w:t>
        <w:br/>
        <w:t>#T ��#�xZ��O  #O��D#%�c�~ȼ��4�b#�Qd�g[�#e��#%��#cZ�"(</w:t>
        <w:br/>
        <w:t>*BN��WG#���B�L6%#����;l�</w:t>
      </w:r>
      <w:r>
        <w:rPr>
          <w:rtl w:val="true"/>
        </w:rPr>
        <w:t>פ</w:t>
      </w:r>
      <w:r>
        <w:rPr/>
        <w:t>�</w:t>
      </w:r>
      <w:r>
        <w:rPr/>
        <w:t>zWh���^a�#�Ͽ����N�z@ē^Y+#</w:t>
        <w:tab/>
        <w:t>#=�ɓ�#���q##�?��dens�F����Ŭj���k##am3`�@Z</w:t>
      </w:r>
      <w:r>
        <w:rPr/>
        <w:t>硰�</w:t>
      </w:r>
      <w:r>
        <w:rPr/>
        <w:t>$Yb&gt;s�#���ļ��%�)����l#l��H��O#E�##��</w:t>
      </w:r>
      <w:r>
        <w:rPr>
          <w:rtl w:val="true"/>
        </w:rPr>
        <w:t>ܚ</w:t>
      </w:r>
      <w:r>
        <w:rPr/>
        <w:t>�</w:t>
      </w:r>
      <w:r>
        <w:rPr/>
        <w:t>LEo#���D#�Q##�i��</w:t>
      </w:r>
    </w:p>
    <w:p>
      <w:pPr>
        <w:pStyle w:val="PreformattedText"/>
        <w:bidi w:val="0"/>
        <w:jc w:val="left"/>
        <w:rPr/>
      </w:pPr>
      <w:r>
        <w:rPr/>
        <w:t>EEC|:#L#}�L[�DG�</w:t>
        <w:tab/>
        <w:t>NX#�</w:t>
        <w:tab/>
        <w:t>#�#��#Mu����G�r�#��.�</w:t>
      </w:r>
    </w:p>
    <w:p>
      <w:pPr>
        <w:pStyle w:val="PreformattedText"/>
        <w:bidi w:val="0"/>
        <w:jc w:val="left"/>
        <w:rPr/>
      </w:pPr>
      <w:r>
        <w:rPr/>
        <w:t>+#GT#�%��j�</w:t>
        <w:tab/>
        <w:t>�VO-#���}�###9#8��&lt;��#_##��#����R�&amp;�#��B)h-#��}V&gt;E��#�`�*(��##y�#&amp;*g�P΁w#�B#�o�bAx</w:t>
      </w:r>
    </w:p>
    <w:p>
      <w:pPr>
        <w:pStyle w:val="PreformattedText"/>
        <w:bidi w:val="0"/>
        <w:jc w:val="left"/>
        <w:rPr/>
      </w:pPr>
      <w:r>
        <w:rPr/>
        <w:t>"#���</w:t>
      </w:r>
    </w:p>
    <w:p>
      <w:pPr>
        <w:pStyle w:val="PreformattedText"/>
        <w:bidi w:val="0"/>
        <w:jc w:val="left"/>
        <w:rPr/>
      </w:pPr>
      <w:r>
        <w:rPr/>
        <w:t>=|�#HK�r#Մ�9�m)h�#u�E�&gt;�����#F#I##f#�#�R� �,#J�'#0qd8/�H��]D��Yb�#�� �/</w:t>
        <w:tab/>
        <w:t>:��ϙo?2�ma��7*���dΔj����9u��#RL��8� +ywT�g�ahP8t����N�#KU�#�0@|r</w:t>
      </w:r>
      <w:r>
        <w:rPr>
          <w:rtl w:val="true"/>
        </w:rPr>
        <w:t>ڕ</w:t>
      </w:r>
      <w:r>
        <w:rPr/>
        <w:t>#���#���@c2���#</w:t>
        <w:br/>
        <w:t>��</w:t>
      </w:r>
    </w:p>
    <w:p>
      <w:pPr>
        <w:pStyle w:val="PreformattedText"/>
        <w:bidi w:val="0"/>
        <w:jc w:val="left"/>
        <w:rPr/>
      </w:pPr>
      <w:r>
        <w:rPr/>
        <w:t>Ϲ(V#�#�&lt;B#�#���#*�#�u#m�</w:t>
      </w:r>
      <w:r>
        <w:rPr>
          <w:rtl w:val="true"/>
        </w:rPr>
        <w:t>ޝ��ۺ</w:t>
      </w:r>
      <w:r>
        <w:rPr/>
        <w:t>|�n+Ց���w;#��z�i3�*�����ep���#��#{4��$�pzl�QZq�%BB�#c=���8Q,L�]кB�#���jE"�$���l�H0�##h;o#��#�O##ʵ��B��</w:t>
      </w:r>
    </w:p>
    <w:p>
      <w:pPr>
        <w:pStyle w:val="PreformattedText"/>
        <w:bidi w:val="0"/>
        <w:jc w:val="left"/>
        <w:rPr/>
      </w:pPr>
      <w:r>
        <w:rPr/>
        <w:t>## #�k�h*k��6��*#!</w:t>
      </w:r>
      <w:r>
        <w:rPr>
          <w:rtl w:val="true"/>
        </w:rPr>
        <w:t>إ�ސ</w:t>
      </w:r>
      <w:r>
        <w:rPr/>
        <w:t>#�#x�zЈ##�/|�CxD����g�%#W�#�^�,�</w:t>
      </w:r>
      <w:r>
        <w:rPr/>
        <w:t>낳</w:t>
      </w:r>
    </w:p>
    <w:p>
      <w:pPr>
        <w:pStyle w:val="PreformattedText"/>
        <w:bidi w:val="0"/>
        <w:jc w:val="left"/>
        <w:rPr/>
      </w:pPr>
      <w:r>
        <w:rPr/>
        <w:t>/|�\W�#7�)�#�Y��W�#��[���M/�xD��4#�.&lt;|��Me�##�&lt;.rW��)�</w:t>
      </w:r>
    </w:p>
    <w:p>
      <w:pPr>
        <w:pStyle w:val="PreformattedText"/>
        <w:bidi w:val="0"/>
        <w:jc w:val="left"/>
        <w:rPr/>
      </w:pPr>
      <w:r>
        <w:rPr/>
        <w:t>1?��e4#�J�j�`�#�p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"}#��#5U�u��~��h��h���ȱ�IA��T���'Wj#'P�Y^B;�;���#���p@�#�X��g��####��`A</w:t>
      </w:r>
      <w:r>
        <w:rPr/>
        <w:t>؀</w:t>
      </w:r>
      <w:r>
        <w:rPr/>
        <w:t>v���KQ+�Ey�ŝ|,����C�&lt;��b2`����^�o.�#���YDX��WY��,�#*���b#�2#��#�N#Ԑ��$���&amp;#�E̤%==(,��#Gm�_#"1#�x�#�� ��J#��1O�5#�###�?��*�#�ʶ�G�Q�����/"��\�w)A�[#��4_L��!Q��S��#�#�����3�#*T8��R�o1�#_</w:t>
      </w:r>
      <w:r>
        <w:rPr/>
        <w:t>咵��</w:t>
      </w:r>
      <w:r>
        <w:rPr/>
        <w:t>'#�Z���]�##3��0#-�#��#W�#��'�w�!)�#�n=R"�k�#�]��7</w:t>
        <w:br/>
        <w:t>���3�~�OS�pO#T#w1z��c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R_�jk�}##�E~�#�]�[���zn�4��#���[�r��*�y���</w:t>
      </w:r>
      <w:r>
        <w:rPr>
          <w:rtl w:val="true"/>
        </w:rPr>
        <w:t>װ</w:t>
      </w:r>
      <w:r>
        <w:rPr/>
        <w:t>���</w:t>
      </w:r>
      <w:r>
        <w:rPr/>
        <w:t>{�#�\#��Ĝ/�%H3�#�&lt;��]���#=�u�#</w:t>
        <w:br/>
        <w:t>� v</w:t>
      </w:r>
      <w:r>
        <w:rPr/>
        <w:t>݂</w:t>
      </w:r>
      <w:r>
        <w:rPr/>
        <w:t>S�!�#�3��q##���z��ϯaH�n\x#�]���x�</w:t>
        <w:tab/>
        <w:t>���#��#�p��H���$�&gt;�����a�S_#E�L</w:t>
        <w:tab/>
        <w:t>o����B�`DZ�l#�ώ#F1��#'�P#</w:t>
      </w:r>
      <w:r>
        <w:rPr/>
        <w:t>ِ�</w:t>
      </w:r>
      <w:r>
        <w:rPr/>
        <w:tab/>
        <w:t>NO�P1##��#h[l^�˞�#$oF�g</w:t>
      </w:r>
      <w:r>
        <w:rPr/>
        <w:t>݀�</w:t>
      </w:r>
      <w:r>
        <w:rPr/>
        <w:t>k�</w:t>
      </w:r>
      <w:r>
        <w:rPr/>
        <w:t>䫶</w:t>
      </w:r>
      <w:r>
        <w:rPr/>
        <w:t>.��^4�K�#��(��DW�a&lt;�#�A�����c��Y#��f�#�#�*�</w:t>
      </w:r>
      <w:r>
        <w:rPr/>
        <w:t>녮</w:t>
      </w:r>
      <w:r>
        <w:rPr/>
        <w:t>u�</w:t>
      </w:r>
      <w:r>
        <w:rPr>
          <w:rtl w:val="true"/>
        </w:rPr>
        <w:t>޻</w:t>
      </w:r>
      <w:r>
        <w:rPr/>
        <w:t>M#7B2�Z�#�g�P����`�\��5�L�#�#�\�#�'VD��#�oH�ӭ��`C�~�P�_SsnU{n�#�#����o~~�G]#b#���'O3�</w:t>
      </w:r>
      <w:r>
        <w:rPr/>
        <w:t>恃�����</w:t>
      </w:r>
      <w:r>
        <w:rPr/>
        <w:t>`�c�XeJL)˻Ї#��S~d4�$d�#D##��X�*!�(��TA��G#L,/�ôWW\z��@�#�</w:t>
        <w:tab/>
        <w:t>�GMr##�&amp;lFhm�5D��������X4 #��T���|���|���?��|�?�#��x�?�O����wZ�~{�S���D���#�XR&lt;##��!�KHwC,��*#��@�r*�Sd�h�����&lt;�'�##���#&amp;l#X�,}�eV#S</w:t>
      </w:r>
      <w:r>
        <w:rPr/>
        <w:t>ܹ</w:t>
      </w:r>
      <w:r>
        <w:rPr/>
        <w:tab/>
        <w:t>F#</w:t>
        <w:tab/>
        <w:t>A8�б����##�#o#ZlW"��u#���B�@�=s�1#��#�_�|��+</w:t>
        <w:br/>
        <w:t>#=�j���`#Q����4i��c�_#;�:�"�d��H��'��Y��Qf"#�;Q��2I#�D�|(rR�#�bz�P##v�a��#5�oh#М^�Y�7���������H��#�%#�V#MJ�#</w:t>
        <w:tab/>
      </w:r>
      <w:r>
        <w:rPr>
          <w:rtl w:val="true"/>
        </w:rPr>
        <w:t>د</w:t>
      </w:r>
      <w:r>
        <w:rPr/>
        <w:tab/>
        <w:t>#�O%U��#q}���</w:t>
      </w:r>
      <w:r>
        <w:rPr>
          <w:rtl w:val="true"/>
        </w:rPr>
        <w:t>ו</w:t>
      </w:r>
      <w:r>
        <w:rPr/>
        <w:t>9</w:t>
      </w:r>
      <w:r>
        <w:rPr/>
        <w:t>�&gt;���|#Ӊ���uP�(�[��#&amp;�M</w:t>
        <w:softHyphen/>
        <w:t>�X#&amp;��⇙{��Ϝ���#��a#X���&lt;#)s</w:t>
      </w:r>
      <w:r>
        <w:rPr>
          <w:rtl w:val="true"/>
        </w:rPr>
        <w:t>ۊ</w:t>
      </w:r>
      <w:r>
        <w:rPr/>
        <w:t>��</w:t>
      </w:r>
      <w:r>
        <w:rPr/>
        <w:br/>
        <w:t>��#��#$�6��18��k</w:t>
      </w:r>
      <w:r>
        <w:rPr/>
        <w:t>꺎</w:t>
      </w:r>
      <w:r>
        <w:rPr/>
        <w:t>4W�L&amp;�����/�y�i��8��S���i����w�p�?�_t��7&gt;���Un#=ː^���#Q�:�Av~���=#�R#�5@�Lu]3#</w:t>
      </w:r>
      <w:r>
        <w:rPr>
          <w:rtl w:val="true"/>
        </w:rPr>
        <w:t>ۦ�</w:t>
      </w:r>
      <w:r>
        <w:rPr/>
        <w:t>3</w:t>
      </w:r>
      <w:r>
        <w:rPr/>
        <w:t>r#Io##Q�#@�� t%�4�'h(@)�\#�U1&amp;�#%�#�P_�H�#�AM��!�Ӝ��w�ZZG5w#0�U#{�*m8��",��n�Y�l�#7������a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�#�"K��C��#��G���mw���#�.R�Axe.#'p#9Z���#:��#�=����|�W�#</w:t>
      </w:r>
      <w:r>
        <w:rPr>
          <w:rtl w:val="true"/>
        </w:rPr>
        <w:t>ڗ</w:t>
      </w:r>
      <w:r>
        <w:rPr/>
        <w:t>TUG;! �nӭ6�</w:t>
      </w:r>
      <w:r>
        <w:rPr/>
        <w:t>閇</w:t>
      </w:r>
      <w:r>
        <w:rPr/>
        <w:t>O���f#˲X#�!��8&amp;�Z,�~�ʌoC�#%�3���}�#w#y#�#���Q�#_~��#=al���l#tl-��;���R#�YZ#0�r��(����(��#(</w:t>
        <w:tab/>
        <w:t>##Z�:t5���x!�S��rjuN�#Ԫ�+��'HE�.u#�</w:t>
      </w:r>
    </w:p>
    <w:p>
      <w:pPr>
        <w:pStyle w:val="PreformattedText"/>
        <w:bidi w:val="0"/>
        <w:jc w:val="left"/>
        <w:rPr/>
      </w:pPr>
      <w:r>
        <w:rPr/>
        <w:t>&gt;��X��X&lt;�C�|Z�&lt;���f"�"��#[O#Sc�B��H�###�+��#�dnӓ�#���� �f������"(#�"r�5���t:&lt;2��h�ti�0A�#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���YҚ2:��%#�#�Ř��I��z</w:t>
      </w:r>
      <w:r>
        <w:rPr>
          <w:rtl w:val="true"/>
        </w:rPr>
        <w:t>ء</w:t>
      </w:r>
      <w:r>
        <w:rPr/>
        <w:t>;�ԆmUL��RU�#�Ѓ�~B`��C�s��p�#F-Lȍ��K1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P�p</w:t>
      </w:r>
      <w:r>
        <w:rPr>
          <w:rtl w:val="true"/>
        </w:rPr>
        <w:t>م��</w:t>
      </w:r>
      <w:r>
        <w:rPr/>
        <w:t>0</w:t>
      </w:r>
      <w:r>
        <w:rPr/>
        <w:t>n����3�0$��I�#j#�Ѽe�\=��[�Y�#��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%�f������&gt;6#�n�n��#=���#,#$D�CB*</w:t>
      </w:r>
      <w:r>
        <w:rPr/>
        <w:t>젅</w:t>
      </w:r>
      <w:r>
        <w:rPr/>
        <w:t>'B�?�</w:t>
        <w:tab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[��</w:t>
      </w:r>
      <w:r>
        <w:rPr>
          <w:rtl w:val="true"/>
        </w:rPr>
        <w:t>ێ</w:t>
      </w:r>
      <w:r>
        <w:rPr/>
        <w:t>O/��D#��I#�����W-��#p##��0����S��[#�oJRUUU#��\F�$�lR�'#T���(�z!#</w:t>
        <w:tab/>
        <w:t>�#!)��1(����b#�#Ľ�$�##q1#�#P!ᗕ ��z�w����$@�(�C#p8�Q_#^�e#;H#Z�#</w:t>
      </w:r>
      <w:r>
        <w:rPr>
          <w:rtl w:val="true"/>
        </w:rPr>
        <w:t>ڗ</w:t>
      </w:r>
      <w:r>
        <w:rPr/>
        <w:t>#�U'�"���z�|�#t��F�.��� �)�KUv��I�%#�</w:t>
        <w:tab/>
        <w:t>Ͽ93�F</w:t>
      </w:r>
      <w:r>
        <w:rPr/>
        <w:t>ధ�</w:t>
      </w:r>
      <w:r>
        <w:rPr/>
        <w:t>%�����3#,�##wR��?#L�#��#�7a���&gt;#N�#</w:t>
        <w:tab/>
        <w:t>-���M��#(�P)�</w:t>
      </w:r>
      <w:r>
        <w:rPr>
          <w:rtl w:val="true"/>
        </w:rPr>
        <w:t>ڛ�</w:t>
      </w:r>
      <w:r>
        <w:rPr/>
        <w:t>1</w:t>
      </w:r>
      <w:r>
        <w:rPr/>
        <w:t>S-GN</w:t>
      </w:r>
    </w:p>
    <w:p>
      <w:pPr>
        <w:pStyle w:val="PreformattedText"/>
        <w:bidi w:val="0"/>
        <w:jc w:val="left"/>
        <w:rPr/>
      </w:pPr>
      <w:r>
        <w:rPr/>
        <w:t>XV-#��_�v</w:t>
      </w:r>
      <w:r>
        <w:rPr>
          <w:rtl w:val="true"/>
        </w:rPr>
        <w:t>ן</w:t>
      </w:r>
      <w:r>
        <w:rPr/>
        <w:t>/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</w:t>
      </w:r>
      <w:r>
        <w:rPr/>
        <w:t>֝��</w:t>
      </w:r>
      <w:r>
        <w:rPr/>
        <w:t>ҵ|��A�Խ�</w:t>
      </w:r>
      <w:r>
        <w:rPr/>
        <w:t>ާ</w:t>
      </w:r>
      <w:r>
        <w:rPr/>
        <w:t>#_��4%by�#�oↆ^ �#��}#�yʏ��W��x6�+��#�k:rQX8R���#�zU��I�:</w:t>
      </w:r>
      <w:r>
        <w:rPr/>
        <w:t>怎�</w:t>
      </w:r>
      <w:r>
        <w:rPr/>
        <w:t>&gt;ln#�W��i���de#�##���#(N��#��\�#aX</w:t>
      </w:r>
      <w:r>
        <w:rPr/>
        <w:t>螙</w:t>
      </w:r>
      <w:r>
        <w:rPr/>
        <w:t>LҮ[���Z��#;��#\$�ej�\�T#@l��SNx###���1�kh�]�V�</w:t>
        <w:br/>
        <w:t>���3�����@��x^|u#e���#�b�/T���###e</w:t>
        <w:tab/>
        <w:t>��####��`�#f��.��.�s�I#�=��a��x_g����\�#{�#����l��9���HM���R�ӝ�&gt;�}�)��q��_���.����</w:t>
      </w:r>
    </w:p>
    <w:p>
      <w:pPr>
        <w:pStyle w:val="PreformattedText"/>
        <w:bidi w:val="0"/>
        <w:jc w:val="left"/>
        <w:rPr/>
      </w:pPr>
      <w:r>
        <w:rPr/>
        <w:t>7#</w:t>
      </w:r>
    </w:p>
    <w:p>
      <w:pPr>
        <w:pStyle w:val="PreformattedText"/>
        <w:bidi w:val="0"/>
        <w:jc w:val="left"/>
        <w:rPr/>
      </w:pPr>
      <w:r>
        <w:rPr/>
        <w:t>#i�mM#=���]#j��</w:t>
        <w:br/>
        <w:t>�1�##&gt;I#o��Y�c</w:t>
        <w:tab/>
        <w:t>���DTh}�X#t������#���</w:t>
      </w:r>
      <w:r>
        <w:rPr>
          <w:rtl w:val="true"/>
        </w:rPr>
        <w:t>׏</w:t>
      </w:r>
      <w:r>
        <w:rPr/>
        <w:t>��</w:t>
      </w:r>
      <w:r>
        <w:rPr/>
        <w:t>i��b&gt;��md#%4qA{���_E#25&lt;c�</w:t>
        <w:tab/>
        <w:t>�։`#�7���#�RV��G���N/�R)o8���𺁳ҫG�%#��.Z�2�#�d\�Q���_#N�I���M����\��\EJ#k�R�#����#c�Q�#:,��bP�a�#$�a|���_��i�^q�CW���+Oz������:</w:t>
      </w:r>
      <w:r>
        <w:rPr/>
        <w:t>뮿</w:t>
      </w:r>
      <w:r>
        <w:rPr/>
        <w:t>\t���6za��Z�#T�!Q�#K����1#Ao�x�#y%�p#���ba%���rRJ#&amp;ĦR]��#�QfO�&lt;O�$L�cU�!�hB:�#���e#dѯ��G�ľ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=�F��#�#F</w:t>
        <w:br/>
        <w:t>##�K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7)�����A*�Ǘ��_�*��t� ���G$/�</w:t>
      </w:r>
      <w:r>
        <w:rPr/>
        <w:t>锹</w:t>
      </w:r>
      <w:r>
        <w:rPr/>
        <w:t>,I</w:t>
      </w:r>
      <w:r>
        <w:rPr>
          <w:rtl w:val="true"/>
        </w:rPr>
        <w:t>ٶ</w:t>
      </w:r>
      <w:r>
        <w:rPr/>
        <w:t>#x�Do#Y!S��</w:t>
        <w:br/>
        <w:t>�{�"##�����#T�u#��5#��#�\��##g#�Q�R#���#S�ZUh���O���3#�</w:t>
      </w:r>
      <w:r>
        <w:rPr/>
        <w:t>ٔ</w:t>
      </w:r>
      <w:r>
        <w:rPr/>
        <w:t>!êDtOCB��#�#����&gt;�#�p=�ƃ�yJ#-k�����Pb##�#W"z�c#�[B����9��.�Q�Xf#k�</w:t>
      </w:r>
      <w:r>
        <w:rPr>
          <w:rtl w:val="true"/>
        </w:rPr>
        <w:t>܂</w:t>
      </w:r>
      <w:r>
        <w:rPr/>
        <w:t>K�#���#��v�c��M#�1Ž���(y��#�\r</w:t>
      </w:r>
      <w:r>
        <w:rPr>
          <w:rtl w:val="true"/>
        </w:rPr>
        <w:t>ڑ</w:t>
      </w:r>
      <w:r>
        <w:rPr/>
        <w:t>^�sH�#m#(S#�</w:t>
      </w:r>
    </w:p>
    <w:p>
      <w:pPr>
        <w:pStyle w:val="PreformattedText"/>
        <w:bidi w:val="0"/>
        <w:jc w:val="left"/>
        <w:rPr/>
      </w:pPr>
      <w:r>
        <w:rPr/>
        <w:t>*�#-��#��S�9��A}��|#&gt;��4�� �PUA�C#�[4#�[����q���&amp;a�&amp;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o#</w:t>
        <w:tab/>
        <w:t>��(K0e��A�J##,v�GU�e��+Ѩr�#~#6##���U$��ő�2���X�#�5�Ϫ�M� ��`��T_�����R#&lt;�Ls##��U7&lt;��)�hg{�</w:t>
      </w:r>
      <w:r>
        <w:rPr>
          <w:rtl w:val="true"/>
        </w:rPr>
        <w:t>ߣ</w:t>
      </w:r>
      <w:r>
        <w:rPr/>
        <w:t>�</w:t>
      </w:r>
      <w:r>
        <w:rPr/>
        <w:t>z�:�#����|�d</w:t>
        <w:br/>
        <w:t>Y!�b�#B#�(�����K;S��Zt&amp;��������;�H)��"#u�F&gt;��(���ԀTo�</w:t>
      </w:r>
      <w:r>
        <w:rPr/>
        <w:t>ً</w:t>
      </w:r>
      <w:r>
        <w:rPr/>
        <w:t>W�&amp;��ATQ0##4�%#�YX�[�:#Ҩ��:T��U�##,��R#f#�Ͱ��yx</w:t>
      </w:r>
      <w:r>
        <w:rPr/>
        <w:t>윣</w:t>
      </w:r>
      <w:r>
        <w:rPr/>
        <w:t>w?h�m#6�hydy�Һ���w&gt;��w�(&amp;+��r#��&gt;#�;O,w��zC����4�#|##�=�V�9���#����&amp;���+#N��[j`�##���+#.��&lt;�O��}#���N����������!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,�#�&gt;$�������`S��#R��)z�_��o�#�%!��4�$�$�A�"��U#C���#�£��&lt;���##���#�s&gt;��ƶ#7�c���</w:t>
        <w:br/>
        <w:t>��Ok�M�#�t��G��O�BF#�#��&lt;��D.,T#T�z�y�J�f�u���5�j;o�#_`�p�##��iV�f��hńF��:)&gt;�#d�p^x��.0C4#�'��ƀ�͵7�#���D2</w:t>
        <w:br/>
        <w:t>�#Z&gt;#):#9�m��#$#Ua^[��w�P?&amp;</w:t>
        <w:tab/>
        <w:t>.Z�'��B}&gt;�O�h=#���#���h�S�_F�$m�#��C#̤hg#�����=�ЃQK</w:t>
      </w:r>
    </w:p>
    <w:p>
      <w:pPr>
        <w:pStyle w:val="PreformattedText"/>
        <w:bidi w:val="0"/>
        <w:jc w:val="left"/>
        <w:rPr/>
      </w:pPr>
      <w:r>
        <w:rPr/>
        <w:t>#�?Z��</w:t>
      </w:r>
      <w:r>
        <w:rPr>
          <w:rtl w:val="true"/>
        </w:rPr>
        <w:t>޷�</w:t>
      </w:r>
      <w:r>
        <w:rPr>
          <w:rtl w:val="true"/>
        </w:rPr>
        <w:t>}�</w:t>
      </w:r>
      <w:r>
        <w:rPr/>
        <w:t>5</w:t>
      </w:r>
      <w:r>
        <w:rPr>
          <w:rtl w:val="true"/>
        </w:rPr>
        <w:t>:�#</w:t>
      </w:r>
      <w:r>
        <w:rPr/>
        <w:t>8</w:t>
      </w:r>
      <w:r>
        <w:rPr/>
        <w:t>�ne@�σ�</w:t>
      </w:r>
      <w:r>
        <w:rPr>
          <w:rtl w:val="true"/>
        </w:rPr>
        <w:t>ډ</w:t>
      </w:r>
      <w:r>
        <w:rPr/>
        <w:t>#���##w).*�J)#��?�2�$2</w:t>
      </w:r>
      <w:r>
        <w:rPr/>
        <w:t>棂</w:t>
      </w:r>
      <w:r>
        <w:rPr/>
        <w:t>bO�y�r�g##[</w:t>
        <w:br/>
        <w:t>T��s3&gt;��'�C&amp;��/��#&gt;��#�1���</w:t>
      </w:r>
      <w:r>
        <w:rPr>
          <w:rtl w:val="true"/>
        </w:rPr>
        <w:t>ߟ</w:t>
      </w:r>
      <w:r>
        <w:rPr/>
        <w:t>7</w:t>
      </w:r>
      <w:r>
        <w:rPr/>
        <w:t>,"z�m!3�"���#���#F��3t#c��Sy�#�&lt;m�M{� fG�6��B�+�Ӥ����3I���t7�J�#</w:t>
      </w:r>
      <w:r>
        <w:rPr>
          <w:rtl w:val="true"/>
        </w:rPr>
        <w:t>ݔ</w:t>
      </w:r>
      <w:r>
        <w:rPr/>
        <w:t>HCm��!z@#�0��</w:t>
        <w:br/>
        <w:t>^�_q</w:t>
      </w:r>
      <w:r>
        <w:rPr>
          <w:rtl w:val="true"/>
        </w:rPr>
        <w:t>؞</w:t>
      </w:r>
      <w:r>
        <w:rPr/>
        <w:t>UbAՒ����##d��#g^��</w:t>
        <w:br/>
      </w:r>
      <w:r>
        <w:rPr/>
        <w:t>݀</w:t>
      </w:r>
      <w:r>
        <w:rPr/>
        <w:t>"Ju�</w:t>
      </w:r>
      <w:r>
        <w:rPr>
          <w:rtl w:val="true"/>
        </w:rPr>
        <w:t>װ</w:t>
      </w:r>
      <w:r>
        <w:rPr/>
        <w:t>�</w:t>
      </w:r>
      <w:r>
        <w:rPr/>
        <w:t>#(��N#]9#e"(�F��˳S���#.��d�0�U##x#�9�^!t��#7#�y�}����;yA���|fϜ�j����yDcxS�c#:�#~s�1#�qĹ�8�3���/O��9����ӎ�����@###��8�ϗ</w:t>
      </w:r>
      <w:r>
        <w:rPr>
          <w:rtl w:val="true"/>
        </w:rPr>
        <w:t>ޘ</w:t>
      </w:r>
      <w:r>
        <w:rPr/>
        <w:t>�</w:t>
      </w:r>
      <w:r>
        <w:rPr/>
        <w:t>E�#*��)�.k������P�L"5����Ͻ��3&gt;X��#2A�~lp`�-!�#&amp;l#E�����r9�G��h�</w:t>
        <w:br/>
        <w:t>by#3D�5�:�&gt;��</w:t>
      </w:r>
    </w:p>
    <w:p>
      <w:pPr>
        <w:pStyle w:val="PreformattedText"/>
        <w:bidi w:val="0"/>
        <w:jc w:val="left"/>
        <w:rPr/>
      </w:pPr>
      <w:r>
        <w:rPr/>
        <w:t>F�d��&gt;#�dNf&amp;�$�</w:t>
      </w:r>
      <w:r>
        <w:rPr/>
        <w:t>٢</w:t>
      </w:r>
      <w:r>
        <w:rPr/>
        <w:t>?��5mbk�#r#����H##&gt;���#̶��#,����Ͼ�8��G��}�#�###y���s�T+Uz�7</w:t>
      </w:r>
      <w:r>
        <w:rPr/>
        <w:t>݆</w:t>
      </w:r>
      <w:r>
        <w:rPr/>
        <w:t>(�#N*����"����#�</w:t>
        <w:tab/>
        <w:t>�ttC</w:t>
      </w:r>
      <w:r>
        <w:rPr>
          <w:rtl w:val="true"/>
        </w:rPr>
        <w:t>ב</w:t>
      </w:r>
      <w:r>
        <w:rPr/>
        <w:t>r#</w:t>
      </w:r>
      <w:r>
        <w:rPr>
          <w:rtl w:val="true"/>
        </w:rPr>
        <w:t>ڨ</w:t>
      </w:r>
      <w:r>
        <w:rPr/>
        <w:t>��</w:t>
      </w:r>
      <w:r>
        <w:rPr/>
        <w:t>#��#pD�#�#T� rƃ��#�E��#Y�Ƚ��{rFP�����X��: �#6p#�L##UӶ#,��а���X�����cf�a��|�Ͷ� ���՟&amp;z�h"#</w:t>
        <w:tab/>
        <w:t>XA#x��.a�G�k�za[�#�?#��ѣ�O��n-</w:t>
      </w:r>
      <w:r>
        <w:rPr/>
        <w:t>葃�</w:t>
      </w:r>
      <w:r>
        <w:rPr/>
        <w:t>:|#0#�/p#�[�###�d�/��9z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Cϼ#�A��&lt;����]&amp;�����##��Ě=��:h����4�3&gt;z��n�#8�j�AU^+��5���</w:t>
      </w:r>
      <w:r>
        <w:rPr/>
        <w:t>㥫�</w:t>
      </w:r>
      <w:r>
        <w:rPr/>
        <w:t>}�+</w:t>
      </w:r>
      <w:r>
        <w:rPr/>
        <w:t>ܶ</w:t>
      </w:r>
      <w:r>
        <w:rPr/>
        <w:t>#m�v.,�#��[#�t`�\ �H?��Ī~�</w:t>
        <w:br/>
        <w:t>�#O͸�7?�#]�bЃ�'�+B�+|2O��~��!#E�5U�o#1g#�I</w:t>
      </w:r>
      <w:r>
        <w:rPr/>
        <w:t>艅��</w:t>
      </w:r>
      <w:r>
        <w:rPr/>
        <w:t>b!E_Vj��)c��~#en0M�#qE�#���h#�J#��F�}Yh��Hagl4��6�t� ��h�Wg-9��{�X�-BA#c��D�F#�5#��u�N��+�v�</w:t>
      </w:r>
    </w:p>
    <w:p>
      <w:pPr>
        <w:pStyle w:val="PreformattedText"/>
        <w:bidi w:val="0"/>
        <w:jc w:val="left"/>
        <w:rPr/>
      </w:pPr>
      <w:r>
        <w:rPr/>
        <w:t>2��/R:����#@�|D0B�7�g#�񭙩�V</w:t>
        <w:tab/>
        <w:t>#</w:t>
      </w:r>
      <w:r>
        <w:rPr>
          <w:rtl w:val="true"/>
        </w:rPr>
        <w:t>ڥ</w:t>
      </w:r>
      <w:r>
        <w:rPr/>
        <w:t>����</w:t>
      </w:r>
      <w:r>
        <w:rPr/>
        <w:t>#aV;�f�#��rg.�|o�</w:t>
        <w:br/>
        <w:t>#E;�*#M#=Q�#L</w:t>
        <w:tab/>
        <w:t>(�</w:t>
        <w:tab/>
        <w:t>#7d�#�$#|nD#�&lt;l���#��⦎#</w:t>
        <w:tab/>
        <w:t>���c����������c������M#~�!�&lt;O��#��u�)�\3oU!�2�����XN#��</w:t>
      </w:r>
      <w:r>
        <w:rPr>
          <w:rtl w:val="true"/>
        </w:rPr>
        <w:t>أ</w:t>
      </w:r>
      <w:r>
        <w:rPr/>
        <w:t>wmnR��S|�+/#T�</w:t>
      </w:r>
      <w:r>
        <w:rPr>
          <w:rtl w:val="true"/>
        </w:rPr>
        <w:t>׷�</w:t>
      </w:r>
      <w:r>
        <w:rPr/>
        <w:tab/>
      </w:r>
      <w:r>
        <w:rPr>
          <w:rtl w:val="true"/>
        </w:rPr>
        <w:t>�@�</w:t>
      </w:r>
      <w:r>
        <w:rPr/>
        <w:t>8</w:t>
      </w:r>
      <w:r>
        <w:rPr/>
        <w:t>���P���</w:t>
      </w:r>
      <w:r>
        <w:rPr/>
        <w:t>綴</w:t>
      </w:r>
      <w:r>
        <w:rPr/>
        <w:t>K�9g���;"�#����</w:t>
      </w:r>
      <w:r>
        <w:rPr>
          <w:rtl w:val="true"/>
        </w:rPr>
        <w:t>ء</w:t>
      </w:r>
      <w:r>
        <w:rPr/>
        <w:t>T��AkV#��ȧb�?K� Lh##�n����c3C��`����Յ��I�.#����T�R##+$#�%V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�e���#_��#����[�6�#R�#�#/��#�!�q�#«��#�kt#8odj+kP</w:t>
      </w:r>
      <w:r>
        <w:rPr>
          <w:rtl w:val="true"/>
        </w:rPr>
        <w:t>׈</w:t>
      </w:r>
      <w:r>
        <w:rPr/>
        <w:t>�</w:t>
      </w:r>
      <w:r>
        <w:rPr/>
        <w:t>~��f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#6l4#H&gt;�#�#~`Fm���E�##�OHO��#��j�M��4�qb�OjWklE�r:��#��Җ�#��#���5�m#�{���)��4#D��&lt;5(��F�g�.���m�#"����</w:t>
        <w:tab/>
        <w:t>'\qoƉ�#�Z2 ����{����#���</w:t>
      </w:r>
    </w:p>
    <w:p>
      <w:pPr>
        <w:pStyle w:val="PreformattedText"/>
        <w:bidi w:val="0"/>
        <w:jc w:val="left"/>
        <w:rPr/>
      </w:pPr>
      <w:r>
        <w:rPr/>
        <w:t>B�B�ɧ5�*��|��gg�9wY�F2y#M�#�##;�N6�˖|�68w��;uz#�v�~��#c%4@4��3.�##(Q#�r�##�L��Z6$*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Q6;zj�vt</w:t>
        <w:br/>
        <w:t>;�</w:t>
        <w:br/>
        <w:t>�/�9�)#��N#�AT�#K�C�#�k�^7��w�x^�#��#�c�SX��##�ˡ$#����]##�;^]����p�#O-��]���D�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#�U�&amp;d�#Q#EDj#�##wa��.u�A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Ɣ���#������@�#mRT##'��,��`�(��Z#(�$c</w:t>
      </w:r>
      <w:r>
        <w:rPr>
          <w:rtl w:val="true"/>
        </w:rPr>
        <w:t>ڏ��</w:t>
      </w:r>
      <w:r>
        <w:rPr>
          <w:rtl w:val="true"/>
        </w:rPr>
        <w:t>�</w:t>
      </w:r>
      <w:r>
        <w:rPr/>
        <w:t>6</w:t>
      </w:r>
      <w:r>
        <w:rPr/>
        <w:t>��W&gt;N@#���O�k��+N</w:t>
      </w:r>
      <w:r>
        <w:rPr>
          <w:rtl w:val="true"/>
        </w:rPr>
        <w:t>ݾ</w:t>
      </w:r>
      <w:r>
        <w:rPr/>
        <w:t>##N��f������Ac&amp;��C�sUX�#���=��}#k�</w:t>
      </w:r>
      <w:r>
        <w:rPr>
          <w:rtl w:val="true"/>
        </w:rPr>
        <w:t>ۦ</w:t>
      </w:r>
      <w:r>
        <w:rPr/>
        <w:t>�</w:t>
      </w:r>
      <w:r>
        <w:rPr/>
        <w:t>H�����</w:t>
      </w:r>
      <w:r>
        <w:rPr>
          <w:rtl w:val="true"/>
        </w:rPr>
        <w:t>ܥ�</w:t>
      </w:r>
      <w:r>
        <w:rPr>
          <w:rtl w:val="true"/>
        </w:rPr>
        <w:t></w:t>
      </w:r>
      <w:r>
        <w:rPr>
          <w:rtl w:val="true"/>
        </w:rPr>
        <w:t>ܮ</w:t>
      </w:r>
      <w:r>
        <w:rPr/>
        <w:t>���</w:t>
      </w:r>
      <w:r>
        <w:rPr/>
        <w:t>=Al�)V�O#2##�i�#a� &lt;�V�'^X�6s�w�A�kQw(##�W�V�5#�"��rn�'󧳎�22�8#�&lt;��#*��#��I�o#Z���&lt;]vw&gt;��#�#���b�</w:t>
        <w:tab/>
        <w:t>�@�o@�k�BcH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@��b</w:t>
      </w:r>
    </w:p>
    <w:p>
      <w:pPr>
        <w:pStyle w:val="PreformattedText"/>
        <w:bidi w:val="0"/>
        <w:jc w:val="left"/>
        <w:rPr/>
      </w:pPr>
      <w:r>
        <w:rPr/>
        <w:t>3����LS�&gt;��"#:�ce�#L�5Ͻ_l(�#G�rd��P##a���:x� #�4-��AQ�)#P#����#���:�ˮ�</w:t>
        <w:br/>
        <w:t>|�w]#po���K�,�"�#�k�a���#�#�8��&lt;2ce�&amp;��;&amp;v�</w:t>
        <w:br/>
        <w:t>#r]��#������[�v���#E#]��c�2��%%�j%�v#[k��Z"�</w:t>
      </w:r>
      <w:r>
        <w:rPr>
          <w:rtl w:val="true"/>
        </w:rPr>
        <w:t>ݠ</w:t>
      </w:r>
      <w:r>
        <w:rPr>
          <w:rtl w:val="true"/>
        </w:rPr>
        <w:t>#�"</w:t>
      </w:r>
      <w:r>
        <w:rPr/>
        <w:t>8</w:t>
      </w:r>
      <w:r>
        <w:rPr/>
        <w:t>�f�&gt;3���#z�P�##;�j</w:t>
        <w:tab/>
        <w:t>�ʆ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j�w{k;����Ƥ�1�K{j�����</w:t>
        <w:br/>
        <w:t>�]�#�2��~ռQg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��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#,�Li��#7\vИ~�z��2��Hd��%�-�r�##5�CM��f�&gt;'G#�'k��m#����#���#��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Ŏ&gt;P���#��2�?|�U�#iʏ##l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UBx��#��(v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~��d4#��̦(Sȋ�#Z�##*�DL���IBSH�}��a�</w:t>
        <w:tab/>
        <w:t>�3�#`1O&gt;�#�%Q~_�9";��pl��#�#��##��Jt�#��oDKul��p�#O�#��G��z]�#</w:t>
        <w:tab/>
        <w:t>�Y�Q#5�f�A#Kj&amp;%�c�P�Y#�Y/rg#�G�47��</w:t>
        <w:br/>
        <w:t>�0�S6�.�HҌ</w:t>
        <w:tab/>
        <w:t>J$�d����#y�s�</w:t>
        <w:tab/>
        <w:t>+f#2q�@�-�Y��uj�#s�v�R�#��EŘ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U�y$f�0��#�$vM#%���Ty�a�4 �#��Q##Vr��%�V�f/��O#</w:t>
      </w:r>
      <w:r>
        <w:rPr/>
        <w:t>ꊆ</w:t>
      </w:r>
      <w:r>
        <w:rPr/>
        <w:t>|�i�^N{Ǥ#o&gt;�d�#c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驙</w:t>
      </w:r>
      <w:r>
        <w:rPr/>
        <w:t>L��#�Т#.[&lt;#-�L#]��&amp;#v�</w:t>
      </w:r>
      <w:r>
        <w:rPr/>
        <w:t>㉝���</w:t>
      </w:r>
      <w:r>
        <w:rPr/>
        <w:t>'V</w:t>
        <w:br/>
        <w:t>FJ�E##&lt;+��B�</w:t>
        <w:br/>
        <w:t>��#y���&gt;�x%'#,#NU</w:t>
      </w:r>
    </w:p>
    <w:p>
      <w:pPr>
        <w:pStyle w:val="PreformattedText"/>
        <w:bidi w:val="0"/>
        <w:jc w:val="left"/>
        <w:rPr/>
      </w:pPr>
      <w:r>
        <w:rPr/>
        <w:t>6�#j&lt;�/��r��{��lj��##�#��_e��U� ��B���Ꝑ�y</w:t>
      </w:r>
      <w:r>
        <w:rPr>
          <w:rtl w:val="true"/>
        </w:rPr>
        <w:t>׏</w:t>
      </w:r>
      <w:r>
        <w:rPr/>
        <w:t>�</w:t>
      </w:r>
      <w:r>
        <w:rPr/>
        <w:t>tt����</w:t>
      </w:r>
      <w:r>
        <w:rPr/>
        <w:t>讥</w:t>
      </w:r>
      <w:r>
        <w:rPr/>
        <w:t>Vn&amp;#R]D�IC�</w:t>
      </w:r>
      <w:r>
        <w:rPr>
          <w:rtl w:val="true"/>
        </w:rPr>
        <w:t>ߝ</w:t>
      </w:r>
      <w:r>
        <w:rPr/>
        <w:t>D&gt;�-�#t[�#BzG�</w:t>
      </w:r>
      <w:r>
        <w:rPr/>
        <w:t>쌠</w:t>
      </w:r>
      <w:r>
        <w:rPr/>
        <w:t>?�^P|&gt;���̈́C^��}��#)�#dr5��#�6�kQ#W�/QD#j��#�7&lt;�4o��#(k�/#&amp;��Ė��#�'�#</w:t>
        <w:br/>
        <w:t>��#����#�s�^</w:t>
      </w:r>
      <w:r>
        <w:rPr/>
        <w:t>㶊</w:t>
      </w:r>
      <w:r>
        <w:rPr/>
        <w:t>:�xk��&gt;�i[�3(#uPpL�#��vd����sԴ��e�#�����fT-�#M��#��y#</w:t>
      </w:r>
      <w:r>
        <w:rPr/>
        <w:t>݊</w:t>
      </w:r>
      <w:r>
        <w:rPr/>
        <w:t xml:space="preserve">#+#,X�|��E�#��ҥK�%F²��D�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1���(&lt;��;�#(z� o����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: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% b�o~P�#�՟�3���</w:t>
      </w:r>
      <w:r>
        <w:rPr/>
        <w:t>譳�</w:t>
      </w:r>
      <w:r>
        <w:rPr/>
        <w:t>E#-�|E���#�i�P�p��g�J��u�2��p��W^�[�####�d�Z�^�4��`Ml;�z��##Ĵ�6?je�#K�~'H'�ra##�W�#�#��&lt;���#B�|?b=�+�##�#�Y��Z##�#7��+�S#��:��.���#�R�#�#��#���~��#��# ���Ժd��-F�#;���������y���#�q�.t����.hJu</w:t>
      </w:r>
    </w:p>
    <w:p>
      <w:pPr>
        <w:pStyle w:val="PreformattedText"/>
        <w:bidi w:val="0"/>
        <w:jc w:val="left"/>
        <w:rPr/>
      </w:pPr>
      <w:r>
        <w:rPr/>
        <w:t>!###P�QG��O!�#!�##�&gt;�'ü��</w:t>
      </w:r>
      <w:r>
        <w:rPr>
          <w:rtl w:val="true"/>
        </w:rPr>
        <w:t>ݦ</w:t>
      </w:r>
      <w:r>
        <w:rPr/>
        <w:t>ă#�BJsB!�O���p��ff�#�#�##�I#č#Y����M&amp;ӑ�#v�##/�k. ���t�Ȇb�I#O�i#%�*#�o��)</w:t>
      </w:r>
      <w:r>
        <w:rPr/>
        <w:t>ꅪ</w:t>
      </w:r>
      <w:r>
        <w:rPr/>
        <w:t>#Q</w:t>
      </w:r>
      <w:r>
        <w:rPr/>
        <w:t>趄</w:t>
      </w:r>
      <w:r>
        <w:rPr/>
        <w:t>9ˍ#�,(��&amp;#��</w:t>
        <w:br/>
        <w:t>���z��/�Lvw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##qr#�b#���!��#��%�Z[{����##4�#Z��N���:�A��D�r��F��bO���_i�&lt;��# 1%#</w:t>
        <w:tab/>
        <w:t>�L�S#?z�#�@t�͘�K�Sq#�#(�</w:t>
        <w:tab/>
        <w:t>��H#.1���#�#���G#���CG�����nS�ᒀ��&lt;�&amp;�����"2�Nr4\#���</w:t>
        <w:br/>
        <w:t>#2��"�#�5#���a</w:t>
      </w:r>
      <w:r>
        <w:rPr/>
        <w:t>ٓ</w:t>
      </w:r>
      <w:r>
        <w:rPr/>
        <w:t>e#+�#K#��#fWg��60ad</w:t>
      </w:r>
      <w:r>
        <w:rPr>
          <w:rtl w:val="true"/>
        </w:rPr>
        <w:t>ݎ</w:t>
      </w:r>
      <w:r>
        <w:rPr/>
        <w:t>����</w:t>
      </w:r>
      <w:r>
        <w:rPr/>
        <w:t>o�x</w:t>
        <w:br/>
        <w:t>�l#͛CaD�����#�I��`# ��#����#w#C^\#�6�P)U#�7�3�����'�|�-�&lt;��S�N��?~�x��1H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�5�,��0#�#�#�i՞|��K#�B^#�1���нw�~L5�)#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:1#���#��#uM���-C�,�</w:t>
      </w:r>
      <w:r>
        <w:rPr>
          <w:rtl w:val="true"/>
        </w:rPr>
        <w:t>׵</w:t>
      </w:r>
      <w:r>
        <w:rPr/>
        <w:t>l���Z�2:V��4q#t;����##N�7#�g</w:t>
        <w:br/>
        <w:t>��g�j�#�y&lt;&gt;$#H�f�5�#A&lt;#Ň�����</w:t>
      </w:r>
      <w:r>
        <w:rPr/>
        <w:t>㤡��</w:t>
      </w:r>
      <w:r>
        <w:rPr/>
        <w:t>N�##��F�N��ç�&lt;����&amp;##�G��Y��2%�###&lt;�#��#(s#-�M#M#y�#|#�#��</w:t>
      </w:r>
      <w:r>
        <w:rPr>
          <w:rtl w:val="true"/>
        </w:rPr>
        <w:t>ظ</w:t>
      </w:r>
      <w:r>
        <w:rPr/>
        <w:t>*�Q�#�$IHj"�X~�[��&lt;(#�#�~#RC�05X��\��</w:t>
      </w:r>
    </w:p>
    <w:p>
      <w:pPr>
        <w:pStyle w:val="PreformattedText"/>
        <w:bidi w:val="0"/>
        <w:jc w:val="left"/>
        <w:rPr/>
      </w:pPr>
      <w:r>
        <w:rPr/>
        <w:t>U�#w#4�������#(�2#�t�#��Ϯ���</w:t>
      </w:r>
      <w:r>
        <w:rPr>
          <w:rtl w:val="true"/>
        </w:rPr>
        <w:t>ݯ</w:t>
      </w:r>
      <w:r>
        <w:rPr/>
        <w:t>��</w:t>
      </w:r>
      <w:r>
        <w:rPr/>
        <w:t>#�#m�h])�=&gt;��ǓC�#��#��B�����j��S���Ne�Tk�F##�#�h#��vnh'�e�~V�wJ�w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���|##�##��cR#wIW�H#��LPo�%'�V�t#�@ш����~�&gt;�"&lt;%hh�'#4cyW��y#-##����m�a</w:t>
      </w:r>
      <w:r>
        <w:rPr/>
        <w:t>؉</w:t>
      </w:r>
      <w:r>
        <w:rPr/>
        <w:t>#y�#\#��_#�\;�����6�E�#z</w:t>
      </w:r>
      <w:r>
        <w:rPr>
          <w:rtl w:val="true"/>
        </w:rPr>
        <w:t>ކ</w:t>
      </w:r>
      <w:r>
        <w:rPr/>
        <w:t>��</w:t>
      </w:r>
      <w:r>
        <w:rPr/>
        <w:t>VvĿZ���#7</w:t>
      </w:r>
    </w:p>
    <w:p>
      <w:pPr>
        <w:pStyle w:val="PreformattedText"/>
        <w:bidi w:val="0"/>
        <w:jc w:val="left"/>
        <w:rPr/>
      </w:pPr>
      <w:r>
        <w:rPr/>
        <w:t>K����%�3�B���#5&gt;W)$��z?�#W,�;z�/?�#s�ǻ�Ǣ##��.�#�-u#</w:t>
      </w:r>
      <w:r>
        <w:rPr/>
        <w:t>䵚</w:t>
      </w:r>
      <w:r>
        <w:rPr/>
        <w:t>#+_�#$�#%$�?�C##�b�G�� ��#�M##fd�###5#9a��#{&amp;=�5�e���#�s(h#q`R8#Ɨ�����Y</w:t>
        <w:br/>
        <w:t xml:space="preserve"> ��##��(��C�#��3U##��</w:t>
      </w:r>
    </w:p>
    <w:p>
      <w:pPr>
        <w:pStyle w:val="PreformattedText"/>
        <w:bidi w:val="0"/>
        <w:jc w:val="left"/>
        <w:rPr/>
      </w:pPr>
      <w:r>
        <w:rPr/>
        <w:t>D���ʩ���j �FD#</w:t>
      </w:r>
      <w:r>
        <w:rPr/>
        <w:t>۲</w:t>
      </w:r>
      <w:r>
        <w:rPr/>
        <w:t>`�_</w:t>
      </w:r>
      <w:r>
        <w:rPr>
          <w:rtl w:val="true"/>
        </w:rPr>
        <w:t>ݴ</w:t>
      </w:r>
      <w:r>
        <w:rPr/>
        <w:t>��</w:t>
      </w:r>
      <w:r>
        <w:rPr/>
        <w:t>#Da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m</w:t>
      </w:r>
      <w:r>
        <w:rPr/>
        <w:t>۱</w:t>
      </w:r>
      <w:r>
        <w:rPr/>
        <w:t>##�#��bj��sO?~xc#=��_^|��SN9#�C�#r#</w:t>
      </w:r>
      <w:r>
        <w:rPr>
          <w:rtl w:val="true"/>
        </w:rPr>
        <w:t>ޛ���</w:t>
      </w:r>
      <w:r>
        <w:rPr>
          <w:rtl w:val="true"/>
        </w:rPr>
        <w:t>'�#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0&gt;���#x��#*�##��W)�kU��T�A�~p?</w:t>
        <w:tab/>
        <w:t>�</w:t>
      </w:r>
    </w:p>
    <w:p>
      <w:pPr>
        <w:pStyle w:val="PreformattedText"/>
        <w:bidi w:val="0"/>
        <w:jc w:val="left"/>
        <w:rPr/>
      </w:pPr>
      <w:r>
        <w:rPr/>
        <w:t>;H�.�#D�p#`��#��m##��#�#�#�#ӊꭏy��#�</w:t>
      </w:r>
      <w:r>
        <w:rPr/>
        <w:t>ֵ݄�</w:t>
      </w:r>
      <w:r>
        <w:rPr/>
        <w:t>l&lt;[�E��#~\#��#�)�</w:t>
      </w:r>
      <w:r>
        <w:rPr>
          <w:rtl w:val="true"/>
        </w:rPr>
        <w:t>ؼ</w:t>
      </w:r>
      <w:r>
        <w:rPr/>
        <w:t>A�#�li�3��b��G</w:t>
        <w:br/>
        <w:t>vq�`hP�ʭ=.��Bg�Ne2����##5U��#�##|#�C��]�a</w:t>
        <w:br/>
        <w:t>�#����k##</w:t>
        <w:br/>
        <w:t>#�i���#���#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缩��</w:t>
      </w:r>
      <w:r>
        <w:rPr/>
        <w:t>#����s�:ʥy�UA�F��#���|�%#��#</w:t>
      </w:r>
      <w:r>
        <w:rPr>
          <w:rtl w:val="true"/>
        </w:rPr>
        <w:t>߁</w:t>
      </w:r>
      <w:r>
        <w:rPr/>
        <w:t>���</w:t>
      </w:r>
      <w:r>
        <w:rPr/>
        <w:t>|�</w:t>
      </w:r>
    </w:p>
    <w:p>
      <w:pPr>
        <w:pStyle w:val="PreformattedText"/>
        <w:bidi w:val="0"/>
        <w:jc w:val="left"/>
        <w:rPr/>
      </w:pPr>
      <w:r>
        <w:rPr/>
        <w:t>ު�</w:t>
      </w:r>
      <w:r>
        <w:rPr/>
        <w:t>L^753#���l��f�?��</w:t>
      </w:r>
      <w:r>
        <w:rPr>
          <w:rtl w:val="true"/>
        </w:rPr>
        <w:t>׀</w:t>
      </w:r>
      <w:r>
        <w:rPr/>
        <w:t>m{#~򒄹�[GƋ'#�w'#��#ց��#�΀}}�^�&lt;Ň��i�* #vn@#�LwIB#V#�&amp;���i�V���</w:t>
      </w:r>
      <w:r>
        <w:rPr>
          <w:rtl w:val="true"/>
        </w:rPr>
        <w:t>ݐ�</w:t>
      </w:r>
      <w:r>
        <w:rPr/>
        <w:t>2</w:t>
      </w:r>
      <w:r>
        <w:rPr/>
        <w:t>��"Mñ�}j�#k�"��~QO^���@�n�o�#��9�##fBU�#7��A�-C#��#��0</w:t>
        <w:br/>
        <w:t>��2Ц</w:t>
      </w:r>
      <w:r>
        <w:rPr>
          <w:rtl w:val="true"/>
        </w:rPr>
        <w:t>ه</w:t>
      </w:r>
      <w:r>
        <w:rPr/>
        <w:t>6</w:t>
      </w:r>
      <w:r>
        <w:rPr/>
        <w:t>�h`#lA�&amp;:[�]E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#�#W%##W�2��B�#04Yjf��~@N�#7Z#I&amp;��q##Q#�k�9�m)��άj5�</w:t>
        <w:tab/>
        <w:t>��#~�Ȕs��#D�\����I@WL###</w:t>
        <w:br/>
        <w:t>EJ�:N�jCg���=�:�ӆ.�6#�[R#���v&gt;Š�A##�g������`#��r�ʦ�&amp;�C#/RbC�0W�yP</w:t>
        <w:br/>
        <w:t>#m���</w:t>
        <w:tab/>
        <w:t>t#E;��#V#X.+$&amp;�G8�##?��+9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%�#6ԋHi�%�|rj���</w:t>
      </w:r>
      <w:r>
        <w:rPr>
          <w:rtl w:val="true"/>
        </w:rPr>
        <w:t>إ</w:t>
      </w:r>
      <w:r>
        <w:rPr/>
        <w:t>#m��]�:�g�#�-h#�=}��#/�#��###��bH��U[K�#Jn##(��ʆ*OT/�"�.���Rs�A�n`y0�0_�6p&lt;�;#5H*vg��G#��#</w:t>
        <w:tab/>
        <w:t>�����#XP##.W�#���I�g:�O|�=�Ʃ�������ç��&lt;#S���P�P4##��'4�O#K##</w:t>
      </w:r>
      <w:r>
        <w:rPr>
          <w:rtl w:val="true"/>
        </w:rPr>
        <w:t>ۥ</w:t>
      </w:r>
      <w:r>
        <w:rPr/>
        <w:t>�</w:t>
      </w:r>
      <w:r>
        <w:rPr/>
        <w:t>)m�£��M�</w:t>
      </w:r>
    </w:p>
    <w:p>
      <w:pPr>
        <w:pStyle w:val="PreformattedText"/>
        <w:bidi w:val="0"/>
        <w:jc w:val="left"/>
        <w:rPr/>
      </w:pPr>
      <w:r>
        <w:rPr/>
        <w:t>yE�q�ǋh</w:t>
      </w:r>
      <w:r>
        <w:rPr/>
        <w:t>㿞</w:t>
      </w:r>
      <w:r>
        <w:rPr/>
        <w:t>x���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���Ϲ��.��#,#����#�`��,Od�v##pYG</w:t>
      </w:r>
      <w:r>
        <w:rPr>
          <w:rtl w:val="true"/>
        </w:rPr>
        <w:t>ٺ</w:t>
      </w:r>
      <w:r>
        <w:rPr/>
        <w:t>=��(#G�y��7-[�԰������Z�#]�d#�E��t&amp;#</w:t>
        <w:tab/>
        <w:t>�����##��R��L�N#�����7C7m�</w:t>
        <w:tab/>
        <w:t>1�:#���0��i�����a%��@#�S�#Jf&amp;#�(�#��lF�;##ɍ4�[��</w:t>
      </w:r>
      <w:r>
        <w:rPr/>
        <w:t>ٰ</w:t>
      </w:r>
      <w:r>
        <w:rPr/>
        <w:t>he</w:t>
      </w:r>
      <w:r>
        <w:rPr/>
        <w:t>ۖ</w:t>
      </w:r>
      <w:r>
        <w:rPr/>
        <w:t>-��|��z�#�V*��M#}~ ^�k���</w:t>
        <w:tab/>
        <w:t>��A?D#�^�D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�#���#�co</w:t>
      </w:r>
    </w:p>
    <w:p>
      <w:pPr>
        <w:pStyle w:val="PreformattedText"/>
        <w:bidi w:val="0"/>
        <w:jc w:val="left"/>
        <w:rPr/>
      </w:pPr>
      <w:r>
        <w:rPr/>
        <w:t>(��X��#�-X*</w:t>
        <w:br/>
        <w:t>I#%X��#{n{�#��r�W#�s��`T�7l+&gt;#��h"Q]</w:t>
      </w:r>
    </w:p>
    <w:p>
      <w:pPr>
        <w:pStyle w:val="PreformattedText"/>
        <w:bidi w:val="0"/>
        <w:jc w:val="left"/>
        <w:rPr/>
      </w:pPr>
      <w:r>
        <w:rPr/>
        <w:t>XH=�'�Bw�GB,@���/��b�#V&amp;#o_�X[���#�:��'O</w:t>
      </w:r>
      <w:r>
        <w:rPr/>
        <w:t>ٖ��</w:t>
      </w:r>
      <w:r>
        <w:rPr/>
        <w:t>vt�#"�Hi�#nI���^##k#{#��`�{�,A'��������pDA##7�B#��8�L#���&lt;�/�^dX�MlAz�&gt;��fn�#��#�a|��ǿ��o�|��[o�u�ĉ�#4���/�R#r1�</w:t>
        <w:br/>
        <w:t>)#�v��0�##:��bc,���2#�~`sya</w:t>
      </w:r>
      <w:r>
        <w:rPr/>
        <w:t>筪</w:t>
      </w:r>
      <w:r>
        <w:rPr/>
        <w:t>&amp;M����^��+O��</w:t>
        <w:br/>
        <w:t>�r</w:t>
        <w:tab/>
        <w:t>����#��h#�4��c#;��#�Cd`��G`�?���{X��</w:t>
        <w:br/>
        <w:t>�8/���#��#|#���#O&lt;�/��#�@`�T</w:t>
        <w:br/>
        <w:t>#����##Qǋn��0��!bc�p�Rb#��#¬j#�#�##��#+I�#&amp;�#z#�#</w:t>
      </w:r>
      <w:r>
        <w:rPr/>
        <w:t>ؕ�</w:t>
      </w:r>
      <w:r>
        <w:rPr/>
        <w:t>Q�Bs�#���#&gt;�`�,�9�#Ѓ�#F�/5#h��1�(���B�</w:t>
        <w:br/>
        <w:t>^X8�0�W�Ȝ� 5S̛�g8�v#`1�c�#D�#��2�3h#Ĝ#e������OQ���.�G#7n�.��#F�</w:t>
      </w:r>
    </w:p>
    <w:p>
      <w:pPr>
        <w:pStyle w:val="PreformattedText"/>
        <w:bidi w:val="0"/>
        <w:jc w:val="left"/>
        <w:rPr/>
      </w:pPr>
      <w:r>
        <w:rPr/>
        <w:t>#&lt;#:&lt;##Lg�</w:t>
      </w:r>
      <w:r>
        <w:rPr/>
        <w:t>ܹ</w:t>
      </w:r>
      <w:r>
        <w:rPr/>
        <w:t>uuu�%�j1�"xF[�Й���+����.���_,@2�Z3p��</w:t>
      </w:r>
      <w:r>
        <w:rPr/>
        <w:t>֕</w:t>
      </w:r>
      <w:r>
        <w:rPr/>
        <w:t>u#�as���~�p�</w:t>
      </w:r>
      <w:r>
        <w:rPr/>
        <w:t>刱�</w:t>
      </w:r>
      <w:r>
        <w:rPr/>
        <w:t>|Aoi�N#����/#�w����#v�&gt;s�P;t)�_��|$�</w:t>
      </w:r>
    </w:p>
    <w:p>
      <w:pPr>
        <w:pStyle w:val="PreformattedText"/>
        <w:bidi w:val="0"/>
        <w:jc w:val="left"/>
        <w:rPr/>
      </w:pPr>
      <w:r>
        <w:rPr/>
        <w:t>#4rN�b(��ӱ������A�R?#X6�sB�#��#�j�#�:7</w:t>
      </w:r>
      <w:r>
        <w:rPr>
          <w:rtl w:val="true"/>
        </w:rPr>
        <w:t>ױ</w:t>
      </w:r>
      <w:r>
        <w:rPr/>
        <w:t>#Z::��l�T���C�#/t%MRloD��y�#�`�##��c%#�bu%W���J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#�0�2\��####�</w:t>
      </w:r>
    </w:p>
    <w:p>
      <w:pPr>
        <w:pStyle w:val="PreformattedText"/>
        <w:bidi w:val="0"/>
        <w:jc w:val="left"/>
        <w:rPr/>
      </w:pPr>
      <w:r>
        <w:rPr/>
        <w:t>#z�)h�����#�f�#��'�</w:t>
      </w:r>
      <w:r>
        <w:rPr>
          <w:rtl w:val="true"/>
        </w:rPr>
        <w:t>ذ</w:t>
      </w:r>
      <w:r>
        <w:rPr/>
        <w:t>,�Z%�⃆�Z�:��Z*D#</w:t>
      </w:r>
      <w:r>
        <w:rPr>
          <w:rtl w:val="true"/>
        </w:rPr>
        <w:t>ގ�ڗ</w:t>
      </w:r>
      <w:r>
        <w:rPr>
          <w:rtl w:val="true"/>
        </w:rPr>
        <w:t>.</w:t>
      </w:r>
      <w:r>
        <w:rPr/>
        <w:t>2</w:t>
      </w:r>
      <w:r>
        <w:rPr/>
        <w:t>�]b!S#</w:t>
        <w:tab/>
        <w:t>T��K#�mj���#�#ǯ}�i��</w:t>
        <w:br/>
        <w:t>��xY�#R�M�C�"��#</w:t>
      </w:r>
      <w:r>
        <w:rPr>
          <w:rtl w:val="true"/>
        </w:rPr>
        <w:t>ޞ</w:t>
      </w:r>
      <w:r>
        <w:rPr/>
        <w:t>#d#�###c[(</w:t>
        <w:tab/>
        <w:t>���g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</w:r>
      <w:r>
        <w:rPr/>
        <w:t>۞�</w:t>
      </w:r>
      <w:r>
        <w:rPr/>
        <w:t>a��o</w:t>
        <w:br/>
        <w:t>��"U�˅��#�&amp;d=`�x��������ШA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jԨ3�8cҤI\���id����G�X</w:t>
      </w:r>
    </w:p>
    <w:p>
      <w:pPr>
        <w:pStyle w:val="PreformattedText"/>
        <w:bidi w:val="0"/>
        <w:jc w:val="left"/>
        <w:rPr/>
      </w:pPr>
      <w:r>
        <w:rPr/>
        <w:t>K�wr��@!</w:t>
      </w:r>
      <w:r>
        <w:rPr>
          <w:rtl w:val="true"/>
        </w:rPr>
        <w:t>؞</w:t>
      </w:r>
      <w:r>
        <w:rPr/>
        <w:t>#�l=$�"0##ǜ���&gt;v��˖,o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ƚI�nn8|�}w</w:t>
      </w:r>
      <w:r>
        <w:rPr/>
        <w:t>߶</w:t>
      </w:r>
      <w:r>
        <w:rPr/>
        <w:t>c�#,�##6��_�:��S!�&gt;��##����</w:t>
      </w:r>
      <w:r>
        <w:rPr/>
        <w:t>綶</w:t>
      </w:r>
      <w:r>
        <w:rPr/>
        <w:t>6#�~�����y�G#q#{.:v��t!T]��W��t��8m���B�#bX/�bA��f�;;�#��</w:t>
      </w:r>
      <w:r>
        <w:rPr/>
        <w:t>퇝</w:t>
      </w:r>
      <w:r>
        <w:rPr/>
        <w:t>#P</w:t>
      </w:r>
      <w:r>
        <w:rPr/>
        <w:t>؃</w:t>
      </w:r>
      <w:r>
        <w:rPr/>
        <w:t>=E�#�b</w:t>
      </w:r>
      <w:r>
        <w:rPr/>
        <w:t>٦</w:t>
      </w:r>
      <w:r>
        <w:rPr/>
        <w:t>)h#�E#��##�D]�l��_#Ȁ�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i����q+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ӆX�&gt;Ұ#�@�#��J��d#�#(:��v�Z#�r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\�##C�w��OW?��?#:�'x#��#O0$|�</w:t>
      </w:r>
      <w:r>
        <w:rPr/>
        <w:t>裏</w:t>
      </w:r>
      <w:r>
        <w:rPr/>
        <w:t>N:�$|#g�g����</w:t>
        <w:br/>
        <w:t>�oa#��&lt;#fj�$�(��fm:+�.��#w=��#�|���#c�m�/V���÷�dy����KZ������l#�#�n�#;�n�</w:t>
      </w:r>
      <w:r>
        <w:rPr/>
        <w:t>۞</w:t>
      </w:r>
      <w:r>
        <w:rPr/>
        <w:t>j��eiwqFL�#�W�</w:t>
      </w:r>
      <w:r>
        <w:rPr/>
        <w:t>謌</w:t>
      </w:r>
      <w:r>
        <w:rPr/>
        <w:t>y�94փ|���7��#Z���-�#�</w:t>
        <w:br/>
        <w:t>##�������L"�l�GOEU3#�:V-�Jt��z�#{��#����#�##�aEd �#5�Ƒ���)�[�#v���9��J8ϱc4�]#��`!�#�5���#��&gt;E�#r</w:t>
      </w:r>
    </w:p>
    <w:p>
      <w:pPr>
        <w:pStyle w:val="PreformattedText"/>
        <w:bidi w:val="0"/>
        <w:jc w:val="left"/>
        <w:rPr/>
      </w:pPr>
      <w:r>
        <w:rPr/>
        <w:t>ԙ_��#�###%F!</w:t>
      </w:r>
      <w:r>
        <w:rPr/>
        <w:t>ޭ</w:t>
      </w:r>
      <w:r>
        <w:rPr/>
        <w:t>#�p@#�:�x\�:A+��w.�$��2r#��#Mu��#</w:t>
      </w:r>
      <w:r>
        <w:rPr>
          <w:rtl w:val="true"/>
        </w:rPr>
        <w:t>ڗ</w:t>
      </w:r>
      <w:r>
        <w:rPr/>
        <w:t>/���W#r���t���vɒE���H���#o#2x</w:t>
      </w:r>
      <w:r>
        <w:rPr/>
        <w:t>؀</w:t>
      </w:r>
      <w:r>
        <w:rPr/>
        <w:t>~u�+�b#���2�-nM#K�$�6e]�#�įԡ��Q��Л�m��#}#�q���.J:�#�#}�ϟ��#i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7�#�A�#p�#'#BKKK#2���X�"��#�e�=#�Wh#q��Ao</w:t>
      </w:r>
    </w:p>
    <w:p>
      <w:pPr>
        <w:pStyle w:val="PreformattedText"/>
        <w:bidi w:val="0"/>
        <w:jc w:val="left"/>
        <w:rPr/>
      </w:pPr>
      <w:r>
        <w:rPr/>
        <w:t>&lt;̓������4�s�:���'m3^��f����</w:t>
      </w:r>
      <w:r>
        <w:rPr>
          <w:rtl w:val="true"/>
        </w:rPr>
        <w:t>ݔ</w:t>
      </w:r>
      <w:r>
        <w:rPr/>
        <w:t>�</w:t>
      </w:r>
      <w:r>
        <w:rPr/>
        <w:t>O�#����E!���##�#a#k7�|�3gB_��kv�y�7�x#�#\������Yg��&gt;h�</w:t>
      </w:r>
      <w:r>
        <w:rPr/>
        <w:t>݃�</w:t>
      </w:r>
      <w:r>
        <w:rPr/>
        <w:t>DbF���h��#����{]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T$��G�I�&amp;6EN_bzl6�$#��#�#NAV#? ���##x#g���?�կ~��o�#�#��c���&gt;z�]w�z��#'��B b@�-E��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?B�ƈO�A##*Ģ�{�#�#��$�2z(�������]��v��~�;�Y����^{���#�#</w:t>
        <w:tab/>
        <w:t>�Kv`����2�#G�4#��#w#</w:t>
      </w:r>
      <w:r>
        <w:rPr/>
        <w:t>᧮�</w:t>
      </w:r>
      <w:r>
        <w:rPr/>
        <w:t>p�!�F�����?]��+3���4�</w:t>
      </w:r>
      <w:r>
        <w:rPr>
          <w:rtl w:val="true"/>
        </w:rPr>
        <w:t>ސ</w:t>
      </w:r>
      <w:r>
        <w:rPr/>
        <w:t>���</w:t>
      </w:r>
      <w:r>
        <w:rPr/>
        <w:t>n��z��o#6�DT��ke��4��Y#��*�j��]��F�,� n�U�pU:�PhSU�7�#o#�|j2�#��-#�sa;�-t[��</w:t>
      </w:r>
      <w:r>
        <w:rPr/>
        <w:t>َ�</w:t>
      </w:r>
      <w:r>
        <w:rPr/>
        <w:t>Z�+$+Q��M�#Fr��#�#r�G#��0`��G3#��7_��M�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�p�</w:t>
      </w:r>
      <w:r>
        <w:rPr/>
        <w:t>ֶ</w:t>
      </w:r>
      <w:r>
        <w:rPr/>
        <w:t>d#_ˈ�5Ň(:&lt;]���#�lX}�!��2S@�8�P�Z@�'(#2#�</w:t>
        <w:tab/>
        <w:t>�#�##w�1##$#��V�YE���0j4�����</w:t>
      </w:r>
      <w:r>
        <w:rPr>
          <w:rtl w:val="true"/>
        </w:rPr>
        <w:t>ٹ</w:t>
      </w:r>
      <w:r>
        <w:rPr/>
        <w:t>�</w:t>
      </w:r>
      <w:r>
        <w:rPr/>
        <w:t>#�~�v'#�</w:t>
        <w:tab/>
        <w:t>#�m�W��N�_t�9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&gt;���^��L�����#w�1�'m#�</w:t>
      </w:r>
      <w:r>
        <w:rPr>
          <w:rtl w:val="true"/>
        </w:rPr>
        <w:t>ݬ</w:t>
      </w:r>
      <w:r>
        <w:rPr/>
        <w:t>�</w:t>
      </w:r>
      <w:r>
        <w:rPr/>
        <w:t>h"�#��l�ј#��ȣ[\]j�I�%󰖰</w:t>
      </w:r>
      <w:r>
        <w:rPr>
          <w:rtl w:val="true"/>
        </w:rPr>
        <w:t>܊</w:t>
      </w:r>
      <w:r>
        <w:rPr/>
        <w:t>��</w:t>
      </w:r>
      <w:r>
        <w:rPr/>
        <w:t>h�Hȝ��A@ɹP�##���{���]�:��?#&amp;4�Zɱ��#_&lt;���#�##</w:t>
      </w:r>
      <w:r>
        <w:rPr>
          <w:rtl w:val="true"/>
        </w:rPr>
        <w:t>ډ</w:t>
      </w:r>
      <w:r>
        <w:rPr/>
        <w:t>'#w�I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gB�#f�Aƴ+VF�v��e��7��r���#?;�l�&lt;�</w:t>
      </w:r>
    </w:p>
    <w:p>
      <w:pPr>
        <w:pStyle w:val="PreformattedText"/>
        <w:bidi w:val="0"/>
        <w:jc w:val="left"/>
        <w:rPr/>
      </w:pPr>
      <w:r>
        <w:rPr/>
        <w:t>t#\#�#f{W�"�!q�#��w�y��W#w1$0����g̀'}#N��{�K.��#Ə���</w:t>
      </w:r>
      <w:r>
        <w:rPr/>
        <w:t>帱��</w:t>
      </w:r>
      <w:r>
        <w:rPr/>
        <w:t>.���P���j�1Q�#��I՜Ȁ�ц�8#�la^!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}#���P΋�sbY#g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������#�o�}���#�#�#O�U#&gt;� �##�}����#�v�d&lt;%���#�c�#��AZ*�9��j9���Nx\��IX9#�y#����#�)����~��3O#��O�#8</w:t>
      </w:r>
      <w:r>
        <w:rPr/>
        <w:t>﫯����</w:t>
      </w:r>
      <w:r>
        <w:rPr/>
        <w:t>^z�D"q�WbT##�;��X#�{�)�(��K���M�\�������˯��[f��\�#�#�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.��k��</w:t>
        <w:tab/>
        <w:t>���!3##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�#g�AG��Ɋ\�P�a�-_#^�&lt;#~"��+y���#��V#Y#��9��%2^Ò�#X�vtt��W���C�:�aÇ#?5�#0y�O�g�1�i#��ʛ�L!#���#/Xb�1�&lt;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'��U�#�#&amp;�</w:t>
      </w:r>
      <w:r>
        <w:rPr>
          <w:rtl w:val="true"/>
        </w:rPr>
        <w:t>ݗ</w:t>
      </w:r>
      <w:r>
        <w:rPr/>
        <w:t>A]dqbI�##f;�e�vaID�378##��,#���L���\�_:</w:t>
      </w:r>
      <w:r>
        <w:rPr>
          <w:rtl w:val="true"/>
        </w:rPr>
        <w:t>ٶ</w:t>
      </w:r>
      <w:r>
        <w:rPr/>
        <w:t>#�(��Ý#w`$#�m�#N:������v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W(S^H�#�#-�ͅ����#`#��n��.�|�1z&gt;�&gt;X�S�R�`,</w:t>
        <w:br/>
        <w:t>�B���w�O&lt;#򕯲��^#e&amp;a�P#H�����#��#�Y�#k��T���#EHl���@֋/�x̘1�� � N�</w:t>
      </w:r>
    </w:p>
    <w:p>
      <w:pPr>
        <w:pStyle w:val="PreformattedText"/>
        <w:bidi w:val="0"/>
        <w:jc w:val="left"/>
        <w:rPr/>
      </w:pPr>
      <w:r>
        <w:rPr/>
        <w:t>####u�*����k�����#��w��q�=�#0x#�\�.Kk�\Z�*����&gt;�</w:t>
      </w:r>
    </w:p>
    <w:p>
      <w:pPr>
        <w:pStyle w:val="PreformattedText"/>
        <w:bidi w:val="0"/>
        <w:jc w:val="left"/>
        <w:rPr/>
      </w:pPr>
      <w:r>
        <w:rPr/>
        <w:t>Q?J��g�r�Ẳϫ#�##�#��dUU#�f`�#Փ�i#��p�</w:t>
      </w:r>
    </w:p>
    <w:p>
      <w:pPr>
        <w:pStyle w:val="PreformattedText"/>
        <w:bidi w:val="0"/>
        <w:jc w:val="left"/>
        <w:rPr/>
      </w:pPr>
      <w:r>
        <w:rPr/>
        <w:t>p%��A��5#����Y�g6gΜ�����_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?��S###��#�Y0�#��IT=����@��Q�#C###r�u#�4t�'���n�8��</w:t>
      </w:r>
      <w:r>
        <w:rPr>
          <w:rtl w:val="true"/>
        </w:rPr>
        <w:t>ދ</w:t>
      </w:r>
      <w:r>
        <w:rPr/>
        <w:t>�</w:t>
      </w:r>
      <w:r>
        <w:rPr/>
        <w:t>#�I�uu�1��o�#�#��i��##��-����</w:t>
        <w:br/>
        <w:t>6ȿ_~��[n</w:t>
      </w:r>
    </w:p>
    <w:p>
      <w:pPr>
        <w:pStyle w:val="PreformattedText"/>
        <w:bidi w:val="0"/>
        <w:jc w:val="left"/>
        <w:rPr/>
      </w:pPr>
      <w:r>
        <w:rPr/>
        <w:t>#C{��g�9d�`�:[�n%���</w:t>
      </w:r>
    </w:p>
    <w:p>
      <w:pPr>
        <w:pStyle w:val="PreformattedText"/>
        <w:bidi w:val="0"/>
        <w:jc w:val="left"/>
        <w:rPr/>
      </w:pPr>
      <w:r>
        <w:rPr/>
        <w:t>3�#�F"#+p��E�##�G��N/��@;T=�B�����X��7�x�?��'?�#�#���##�: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#{#'�M��?�&amp;ӫ��</w:t>
        <w:tab/>
        <w:t>5H#�7~��+:�#��s����:bɾ�Ҕ</w:t>
        <w:tab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#�#�#$d��|��#5_�zwY</w:t>
      </w:r>
      <w:r>
        <w:rPr/>
        <w:t>뒚��</w:t>
      </w:r>
      <w:r>
        <w:rPr/>
        <w:t>'n��+3?��5q�/Ek�</w:t>
      </w:r>
      <w:r>
        <w:rPr/>
        <w:t>۠</w:t>
      </w:r>
      <w:r>
        <w:rPr/>
        <w:t>$</w:t>
        <w:tab/>
        <w:t>�4J��e=]�2M#���g����vH�I�jBX�}�:����z�)�^#&lt;-#K#!�h��N��g��ч</w:t>
      </w:r>
      <w:r>
        <w:rPr>
          <w:rtl w:val="true"/>
        </w:rPr>
        <w:t>ޚ</w:t>
      </w:r>
      <w:r>
        <w:rPr/>
        <w:t>��</w:t>
      </w:r>
      <w:r>
        <w:rPr/>
        <w:t>/gL�T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6�</w:t>
      </w:r>
      <w:r>
        <w:rPr/>
        <w:t>놇</w:t>
      </w:r>
      <w:r>
        <w:rPr/>
        <w:t>#�;�h{"��CP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{!P��"$��9� �#��;M#eP�##)L����[UX1'</w:t>
      </w:r>
      <w:r>
        <w:rPr>
          <w:rtl w:val="true"/>
        </w:rPr>
        <w:t>׶</w:t>
      </w:r>
      <w:r>
        <w:rPr>
          <w:rtl w:val="true"/>
        </w:rPr>
        <w:t>#;</w:t>
      </w:r>
      <w:r>
        <w:rPr>
          <w:rtl w:val="true"/>
        </w:rPr>
        <w:t>آ</w:t>
      </w:r>
      <w:r>
        <w:rPr/>
        <w:t>#&amp;��.!zUe�6[�p�1�O��##)��ɮC##+/��[Dqb�ȿ_z���c�1��6���{�U����Z#�?yS���#9��P&amp;�</w:t>
        <w:tab/>
        <w:t>#r��j&amp;ZV�|�#G$�@#)�8�t�#&amp;e�{y��#</w:t>
      </w:r>
      <w:r>
        <w:rPr>
          <w:rtl w:val="true"/>
        </w:rPr>
        <w:t>߿</w:t>
      </w:r>
      <w:r>
        <w:rPr/>
        <w:t>��</w:t>
      </w:r>
      <w:r>
        <w:rPr/>
        <w:t>#�^#Q]t�E�o�=�G^#wG�t�M�ӟ��#t�Ax:s#9V&amp;</w:t>
        <w:tab/>
        <w:t>��mw���#��-�&lt;��)��.�#h#��^4l#ʚZSj���yJ#E&lt;����D�J�#�,:��#��;�|�W��m��vƌ#p�-\��ă#/�J��t&amp;��d��t�#�#���=��#N8�_���s�;�)�A#����yO[3��\#�&lt;�H# ##�e�#����=*K�2�W_}#�###�s���</w:t>
      </w:r>
      <w:r>
        <w:rPr/>
        <w:t>뮀</w:t>
      </w:r>
      <w:r>
        <w:rPr/>
        <w:t>#�PL#�#�#&gt;���U˗=���=�/#&gt;���#?���u���W�{k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!{#ҋ�F��##}�t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!�#�#��Y��%B�#F��k#��V[m#.#j�L�F�Lk)f���=�7N!#�Gcn&amp;/��$�7^õS�#�U</w:t>
      </w:r>
      <w:r>
        <w:rPr/>
        <w:t>݉</w:t>
      </w:r>
      <w:r>
        <w:rPr/>
        <w:t>,����'�#��</w:t>
      </w:r>
      <w:r>
        <w:rPr>
          <w:rtl w:val="true"/>
        </w:rPr>
        <w:t>ڌ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ƛ�ðy(�qP�m=��{����##�-6d�?�Z</w:t>
        <w:tab/>
        <w:t>)#�#u]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ʦ��(Zj#��#Ɉ�`?'�Q%�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M�[�����fZhJ���$OQ###Â#���H�#�ŋf/��</w:t>
      </w:r>
      <w:r>
        <w:rPr/>
        <w:t>ٕ��</w:t>
      </w:r>
      <w:r>
        <w:rPr/>
        <w:t>&gt;#�#,�</w:t>
      </w:r>
      <w:r>
        <w:rPr/>
        <w:t>ۣ�</w:t>
      </w:r>
      <w:r>
        <w:rPr/>
        <w:t>Y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br/>
        <w:t>V5�#:#</w:t>
      </w:r>
      <w:r>
        <w:rPr/>
        <w:t>등�</w:t>
      </w:r>
      <w:r>
        <w:rPr/>
        <w:t>$6F��v� "r�dP�%�/F�^#��&gt; �U4C��oo�:�(�#�R</w:t>
        <w:br/>
        <w:t>�nl���#*�#;���O�k���#Ĝ2Ѹ#k�AP#!�&lt;���w��6r!���{�N��%�IG#}�o/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���</w:t>
      </w:r>
      <w:r>
        <w:rPr/>
        <w:t>ܻ</w:t>
      </w:r>
      <w:r>
        <w:rPr/>
        <w:t>F�%#YbP#�^#&gt;#˧��iC�,�#����O�2��</w:t>
      </w:r>
      <w:r>
        <w:rPr/>
        <w:t>֕</w:t>
      </w:r>
      <w:r>
        <w:rPr/>
        <w:t>m���s/���C#�yp��b1��##Au�E</w:t>
      </w:r>
    </w:p>
    <w:p>
      <w:pPr>
        <w:pStyle w:val="PreformattedText"/>
        <w:bidi w:val="0"/>
        <w:jc w:val="left"/>
        <w:rPr/>
      </w:pPr>
      <w:r>
        <w:rPr/>
        <w:t>ՠA�N?�t�C�:X�D�����|����{w�G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g��#�##��2#�#d�x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R���#�5���f�"Q��-�E���#�^p�EA%4e�ɠ.��#N8#ςt�g�X�###qQ��d5#f��%˯�������</w:t>
      </w:r>
      <w:r>
        <w:rPr/>
        <w:t>ܳ���</w:t>
      </w:r>
      <w:r>
        <w:rPr/>
        <w:t>a�</w:t>
      </w:r>
      <w:r>
        <w:rPr/>
        <w:t>ְ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p=#M��#�#��#�s��#C��##\l��9� ��##��</w:t>
      </w:r>
      <w:r>
        <w:rPr/>
        <w:t>俞�����</w:t>
      </w:r>
      <w:r>
        <w:rPr/>
        <w:t>�͝w���#O�w�}�P(;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T#&lt;�gH�#Z���{�ԛ_~��a#F�x��?9</w:t>
      </w:r>
      <w:r>
        <w:rPr/>
        <w:t>蠪���</w:t>
      </w:r>
      <w:r>
        <w:rPr/>
        <w:t>P$##�'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c���#�#+��S4p@5#T#�&amp;�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6#�/����_z#)o[o�5x4&lt;��#�;VmC#&lt;��&lt;�}��)#1g�`d#�ά#Ҝ�,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w�t�4��#�</w:t>
      </w:r>
      <w:r>
        <w:rPr>
          <w:rtl w:val="true"/>
        </w:rPr>
        <w:t>ݢ</w:t>
      </w:r>
      <w:r>
        <w:rPr/>
        <w:t>##����d��d�G</w:t>
      </w:r>
      <w:r>
        <w:rPr>
          <w:rtl w:val="true"/>
        </w:rPr>
        <w:t>ۍ</w:t>
      </w:r>
      <w:r>
        <w:rPr/>
        <w:t>c|�#�&amp;ԫ��zI���#wO�</w:t>
      </w:r>
      <w:r>
        <w:rPr/>
        <w:t>』���</w:t>
      </w:r>
      <w:r>
        <w:rPr/>
        <w:t>t8��z��h]�e_�W-P�LSD�t�#}jȧ��#&gt;|$t�##�</w:t>
        <w:tab/>
        <w:t>r�X��?���T#����~�Xl��J#�d^��&lt;Kl�P�2S����##K$�`�#�c</w:t>
      </w:r>
      <w:r>
        <w:rPr/>
        <w:t>놘</w:t>
      </w:r>
      <w:r>
        <w:rPr/>
        <w:t>) Z��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��#�#�#�i��96�#rwM����#���Z&lt;W�w#</w:t>
      </w:r>
      <w:r>
        <w:rPr>
          <w:rtl w:val="true"/>
        </w:rPr>
        <w:t>ي</w:t>
      </w:r>
      <w:r>
        <w:rPr/>
        <w:t>8</w:t>
      </w:r>
      <w:r>
        <w:rPr/>
        <w:t>�W�#S�c�(\~�#�&amp;o�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|���m��#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ab/>
      </w:r>
    </w:p>
    <w:p>
      <w:pPr>
        <w:pStyle w:val="PreformattedText"/>
        <w:bidi w:val="0"/>
        <w:jc w:val="left"/>
        <w:rPr/>
      </w:pPr>
      <w:r>
        <w:rPr/>
        <w:t>1��#�#v�F#`G�M��v�-�a��#�Î�</w:t>
      </w:r>
      <w:r>
        <w:rPr/>
        <w:t>쏗</w:t>
      </w:r>
      <w:r>
        <w:rPr/>
        <w:t>#Ι�#</w:t>
        <w:br/>
        <w:t>�X%�"��Ԇ��#�*z#�#d8�</w:t>
      </w:r>
      <w:r>
        <w:rPr/>
        <w:t>݀</w:t>
      </w:r>
      <w:r>
        <w:rPr/>
        <w:t>H�^x��#�=����?W#�^����</w:t>
      </w:r>
      <w:r>
        <w:rPr/>
        <w:t>옓</w:t>
      </w:r>
      <w:r>
        <w:rPr/>
        <w:t>ҙ&lt;P�'��#Z#�K� ��#��*0_��</w:t>
      </w:r>
      <w:r>
        <w:rPr>
          <w:rtl w:val="true"/>
        </w:rPr>
        <w:t>ߌ</w:t>
      </w:r>
      <w:r>
        <w:rPr/>
        <w:t>#5</w:t>
      </w:r>
      <w:r>
        <w:rPr/>
        <w:t>"#�]MVz���g�����#}�ŗ���ɧ���.��_@�`fy#Pc#ryO("/FUNZ����##�\ȼ�Λ�N���s'���������@��AˀO#:&lt;M�#��� �a�x��T�##9ԥw�y#2#!4$#��˧l�#�z�#)!�#�#�j:�=#}��'ҹh$J'��.</w:t>
        <w:br/>
        <w:t>��&gt;���y��7�B���]���qC�#�7��)���=ϽE�#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~�##�nk#���'��'m[[�.����X1d��}6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A`f.���</w:t>
      </w:r>
      <w:r>
        <w:rPr/>
        <w:t>㏯����</w:t>
      </w:r>
      <w:r>
        <w:rPr/>
        <w:t>~��pm�.��#�#L��*���</w:t>
      </w:r>
    </w:p>
    <w:p>
      <w:pPr>
        <w:pStyle w:val="PreformattedText"/>
        <w:bidi w:val="0"/>
        <w:jc w:val="left"/>
        <w:rPr/>
      </w:pPr>
      <w:r>
        <w:rPr/>
        <w:t>E�e�&lt;#:HV%���%w� FJv#0W�����/���u�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I�Pbm#?aǄ�rl���[ѵ�a##��B�-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"��.��_�rb���n5:#�z2"#�dGcu���#�����#;�X#�#�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0#2�y�B�#��v��qR��k�h� ȫV��w</w:t>
      </w:r>
      <w:r>
        <w:rPr>
          <w:rtl w:val="true"/>
        </w:rPr>
        <w:t>׽</w:t>
      </w:r>
      <w:r>
        <w:rPr/>
        <w:t>#��P��+#� ###�#�a�t��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� vJ0��o@�x</w:t>
      </w:r>
      <w:r>
        <w:rPr>
          <w:rtl w:val="true"/>
        </w:rPr>
        <w:t>ݰ��</w:t>
      </w:r>
      <w:r>
        <w:rPr>
          <w:rtl w:val="true"/>
        </w:rPr>
        <w:t>#</w:t>
      </w:r>
      <w:r>
        <w:rPr/>
        <w:t>9</w:t>
      </w:r>
      <w:r>
        <w:rPr/>
        <w:t>�#f�r7�)#H���#/#�?�N�����=�������#Q</w:t>
        <w:br/>
        <w:t>+b��##�'B�dy2��#��3#��I</w:t>
      </w:r>
      <w:r>
        <w:rPr/>
        <w:t>֡��</w:t>
      </w:r>
      <w:r>
        <w:rPr/>
        <w:t>#�X�S&gt;o�s�9ӧ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/9�#��</w:t>
        <w:tab/>
        <w:t>�.#��"$�q�mCM#�+</w:t>
        <w:br/>
        <w:t>^2�Ƶ`�����#��#H��g�</w:t>
        <w:tab/>
        <w:t>�t��!pk�#��E.�#o�#��#�#9#naD�@u�8��=w�}�I�p&amp;�r���e�˟}���_w��#�i�]#1�b�(�w�#s�U���##��|#�#��1�����O###r�qǜx�q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�]</w:t>
        <w:br/>
        <w:t>P�!]!</w:t>
      </w:r>
      <w:r>
        <w:rPr/>
        <w:t>ᱦ</w:t>
      </w:r>
      <w:r>
        <w:rPr/>
        <w:t>#0/����)�{#x</w:t>
        <w:br/>
        <w:br/>
        <w:t>�qp@�?��ӷ�yǒ�K&amp;M�#��#w</w:t>
      </w:r>
      <w:r>
        <w:rPr/>
        <w:t>ܱ�</w:t>
      </w:r>
      <w:r>
        <w:rPr/>
        <w:t>*J#=�N,�4I���##,��J���gP�����Ï&gt;�#���3O9��_��sx��&lt;���48^��s]�'U#��#*$T#�Ϙ���##\�T�p���=��#��a[r�#&gt;��`�K��##Y|�voD}�Jq��9��;o������w{�d</w:t>
      </w:r>
      <w:r>
        <w:rPr>
          <w:rtl w:val="true"/>
        </w:rPr>
        <w:t>ߧ</w:t>
      </w:r>
      <w:r>
        <w:rPr/>
        <w:t>�</w:t>
      </w:r>
      <w:r>
        <w:rPr/>
        <w:t>{~�}��s��^#��F��\��#�|���6K�v3#�I#vs�#���P##�)&lt;</w:t>
      </w:r>
      <w:r>
        <w:rPr/>
        <w:t>ܰ</w:t>
      </w:r>
      <w:r>
        <w:rPr/>
        <w:t>&gt;[Wv]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�n�#�/a~�̺�A#��@)�#i�d�#d�d�Z.ӵ#�0�HV{#l�lf�#�����</w:t>
      </w:r>
      <w:r>
        <w:rPr>
          <w:rtl w:val="true"/>
        </w:rPr>
        <w:t>׿</w:t>
      </w:r>
      <w:r>
        <w:rPr/>
        <w:t>&gt;��S!�`���Q�m�vQy#iB��#�2#Վ��#�4�L#��#�&lt;�����*|H�X#c����w�v�#���N$��Xw��2e1�O�#"V���</w:t>
      </w:r>
    </w:p>
    <w:p>
      <w:pPr>
        <w:pStyle w:val="PreformattedText"/>
        <w:bidi w:val="0"/>
        <w:jc w:val="left"/>
        <w:rPr/>
      </w:pPr>
      <w:r>
        <w:rPr/>
        <w:t>R�#M#���#J�#ɕv|�#ou�#h�#�Hho#�8�gG�u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]+�#�H�¾�Xj�ͦ�!�T1�@�A1��� ��t"#���D.���cYX</w:t>
      </w:r>
      <w:r>
        <w:rPr/>
        <w:t>ֺ</w:t>
      </w:r>
      <w:r>
        <w:rPr/>
        <w:t>#!</w:t>
      </w:r>
      <w:r>
        <w:rPr/>
        <w:t>맞</w:t>
      </w:r>
      <w:r>
        <w:rPr/>
        <w:t>z</w:t>
        <w:br/>
        <w:t>�|Ĉ#�^z�~���;�#���#�.%��!����"�#�&lt;#~�1�#s�1Ç#�+A!)��)#��#</w:t>
      </w:r>
      <w:r>
        <w:rPr/>
        <w:t>쁾�</w:t>
      </w:r>
      <w:r>
        <w:rPr/>
        <w:t>##�'/)�0�~�����#ft�q�#w�1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(�#1</w:t>
      </w:r>
      <w:r>
        <w:rPr>
          <w:rtl w:val="true"/>
        </w:rPr>
        <w:t></w:t>
      </w:r>
      <w:r>
        <w:rPr>
          <w:rtl w:val="true"/>
        </w:rPr>
        <w:t>޽</w:t>
      </w:r>
      <w:r>
        <w:rPr/>
        <w:t>�</w:t>
      </w:r>
      <w:r>
        <w:rPr/>
        <w:t>#��i�#:�ēN;�̦��DZ##�d�#6�l�+##�a</w:t>
      </w:r>
      <w:r>
        <w:rPr/>
        <w:t>ᢅ</w:t>
      </w:r>
      <w:r>
        <w:rPr/>
        <w:t>��#�|�)��#N&lt;#�"#$g#*/�4��##a���#�`0��H9�1#˛Oa#���#E��AQ�?�#���l���M��#���#[P#IBGhc� g�Bf�B#_�%�}E�?#|��#@��?���'#;t�#���2�z��i����#��zNHkHZ�d�F�d�K</w:t>
      </w:r>
      <w:r>
        <w:rPr/>
        <w:t>斻��</w:t>
      </w:r>
      <w:r>
        <w:rPr/>
        <w:t>#y����#�{��g�s��-�r&gt;ՓI@���+#�P�#3?���{�</w:t>
      </w:r>
      <w:r>
        <w:rPr/>
        <w:t>߯���</w:t>
      </w:r>
      <w:r>
        <w:rPr/>
        <w:t>\|��##x#V��G#��#�Â�A��J�e</w:t>
      </w:r>
      <w:r>
        <w:rPr>
          <w:rtl w:val="true"/>
        </w:rPr>
        <w:t>ڀ</w:t>
      </w:r>
      <w:r>
        <w:rPr/>
        <w:t>G�4O�%�@��%#ё��A��ЋB���T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��$��#</w:t>
        <w:tab/>
        <w:t>���;o�c�k�b��\.[��eW6'###7��#S�[�]�n�WB����E�&lt;#���##x#��K~}a�#</w:t>
        <w:tab/>
        <w:t>�]��*��#v(</w:t>
        <w:tab/>
        <w:t>8##Yq���-E</w:t>
      </w:r>
      <w:r>
        <w:rPr>
          <w:rtl w:val="true"/>
        </w:rPr>
        <w:t>݋</w:t>
      </w:r>
      <w:r>
        <w:rPr/>
        <w:t>F��m{�G�#&amp;##� FO(���vdƨ^</w:t>
      </w:r>
      <w:r>
        <w:rPr>
          <w:rtl w:val="true"/>
        </w:rPr>
        <w:t>ک</w:t>
      </w:r>
      <w:r>
        <w:rPr/>
        <w:t>�</w:t>
      </w:r>
      <w:r>
        <w:rPr/>
        <w:t>Ï&gt;�����O##G</w:t>
        <w:br/>
        <w:t>��_���T�</w:t>
        <w:tab/>
        <w:t>W#�~�#�As'-</w:t>
      </w:r>
      <w:r>
        <w:rPr>
          <w:rtl w:val="true"/>
        </w:rPr>
        <w:t>ݥ</w:t>
      </w:r>
      <w:r>
        <w:rPr/>
        <w:t>%;�\�ld�hу��DǠ~���d��9f��͠��x"�#ưuU�#�!'�##)d##��.��!s^Ut��</w:t>
        <w:tab/>
        <w:t>�э��s�L4#��g��'�|t�_�2{�,\5tȠ#n��Կ��#��h#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ꫠ</w:t>
      </w:r>
      <w:r>
        <w:rPr/>
        <w:t>+��_��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*r"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~zt��e��� ##B�#�r�##��j�#����}z����\t�^��\�##�b2m��s���{��r�sϻ��#�u#:&lt;���C�&gt;Ӽ�#_}y��y#��--#O?�#'#R4#�#���^\#&lt;##/0YaS̛7#&gt;E���+�\$B��H�D</w:t>
        <w:tab/>
        <w:t>2�p`_T�#@&amp;SY8sZ�����3��s�#�w�y���:s�IS(##�$xL�#���Og-���3�#�v�eW�K�n3#</w:t>
        <w:tab/>
        <w:t>���UQ�Gz:�&lt;y�#�)� �#����#�,P���{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"2�##�#�e#����##}�I0�##:�C#G�#LQ�#�qB�#B�0��.�6m##z������:</w:t>
      </w:r>
      <w:r>
        <w:rPr/>
        <w:t>樣</w:t>
      </w:r>
      <w:r>
        <w:rPr/>
        <w:t>k�cH�9��s#�Ipȳ�:�#��Q��#��#��#d���)2oP�S��\��x'##5��#�#5�p�9JS�&amp;S##R*t&gt;C##�</w:t>
      </w:r>
      <w:r>
        <w:rPr/>
        <w:t>٧</w:t>
      </w:r>
      <w:r>
        <w:rPr/>
        <w:t>��</w:t>
      </w:r>
      <w:r>
        <w:rPr/>
        <w:t>e�]7#&gt;��:6f</w:t>
      </w:r>
      <w:r>
        <w:rPr/>
        <w:t>ؐ��</w:t>
      </w:r>
      <w:r>
        <w:rPr/>
        <w:t>F�j�(#���?L�����w��#j�7l�f##�#76��w�#P�pS#a?$�`W</w:t>
        <w:tab/>
        <w:t>#!S��\##��#�stMZ#dN�\7����#~�o����ĥ�#�a#s#�7#r#�Rv���z�3�lj##�n#&lt;l␑S�</w:t>
      </w:r>
    </w:p>
    <w:p>
      <w:pPr>
        <w:pStyle w:val="PreformattedText"/>
        <w:bidi w:val="0"/>
        <w:jc w:val="left"/>
        <w:rPr/>
      </w:pPr>
      <w:r>
        <w:rPr/>
        <w:t>ޮ</w:t>
      </w:r>
      <w:r>
        <w:rPr/>
        <w:t>v�N-S���tXt�O�#v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5d��a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|�</w:t>
      </w:r>
      <w:r>
        <w:rPr/>
        <w:t>߯������</w:t>
      </w:r>
      <w:r>
        <w:rPr/>
        <w:t>#��p3z���C�</w:t>
      </w:r>
    </w:p>
    <w:p>
      <w:pPr>
        <w:pStyle w:val="PreformattedText"/>
        <w:bidi w:val="0"/>
        <w:jc w:val="left"/>
        <w:rPr/>
      </w:pPr>
      <w:r>
        <w:rPr/>
        <w:t>#B�ȣ#�##!��/J���io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�- _�#���HhA;(�f}��v�j������#�9��/?�#ns�#��]�###7b��#���o����#0#�%CT*M���X[B_|��*�=#A�H$�y,������w�eЀ�{���'#�u</w:t>
      </w:r>
      <w:r>
        <w:rPr/>
        <w:t>ֳ� �</w:t>
      </w:r>
      <w:r>
        <w:rPr/>
        <w:t>`���ys�I'�8t��</w:t>
      </w:r>
      <w:r>
        <w:rPr/>
        <w:t>溦���</w:t>
      </w:r>
      <w:r>
        <w:rPr/>
        <w:t>$#��f�u��+��tĘA����\qѬ�#����2pX���6lx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#IAx.O#��3#n'z�#vH����#��@9b�##�#��ho�</w:t>
      </w:r>
      <w:r>
        <w:rPr>
          <w:rtl w:val="true"/>
        </w:rPr>
        <w:t>ݯ</w:t>
      </w:r>
      <w:r>
        <w:rPr>
          <w:rtl w:val="true"/>
        </w:rPr>
        <w:t>/#</w:t>
      </w:r>
      <w:r>
        <w:rPr/>
        <w:t>5</w:t>
      </w:r>
      <w:r>
        <w:rPr/>
        <w:t>t���#�����.Xb#��W�=���#��u�##��i'���K��#���2tO7��#</w:t>
      </w:r>
      <w:r>
        <w:rPr>
          <w:rtl w:val="true"/>
        </w:rPr>
        <w:t>܃</w:t>
      </w:r>
      <w:r>
        <w:rPr/>
        <w:t>�</w:t>
      </w:r>
      <w:r>
        <w:rPr/>
        <w:t>뾑</w:t>
      </w:r>
      <w:r>
        <w:rPr/>
        <w:t>#x#&gt;g@��h #��@��#����A��k�m[�}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�V��/�d7��6##&lt;���l��_��?h`󀁿�</w:t>
      </w:r>
      <w:r>
        <w:rPr>
          <w:rtl w:val="true"/>
        </w:rPr>
        <w:t>ݥ</w:t>
      </w:r>
      <w:r>
        <w:rPr/>
        <w:t>K�.K�2�V�#��+���)#��#U4|�ȯ�-���1�E��w�W&lt;�Б��fK�I ��'��X�#���~z���v�y�~͍�#-�����##�]��u̓F�#3`�Ц�#G#s</w:t>
      </w:r>
      <w:r>
        <w:rPr>
          <w:rtl w:val="true"/>
        </w:rPr>
        <w:t>܇</w:t>
      </w:r>
      <w:r>
        <w:rPr/>
        <w:t>#~��^#��#�ǐ�#</w:t>
        <w:tab/>
        <w:t>�^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Zb�#����</w:t>
      </w:r>
      <w:r>
        <w:rPr/>
        <w:t>㧹</w:t>
      </w:r>
      <w:r>
        <w:rPr/>
        <w:t>8���|x�]v#5z,�.#</w:t>
      </w:r>
    </w:p>
    <w:p>
      <w:pPr>
        <w:pStyle w:val="PreformattedText"/>
        <w:bidi w:val="0"/>
        <w:jc w:val="left"/>
        <w:rPr/>
      </w:pPr>
      <w:r>
        <w:rPr/>
        <w:t>#�o�f��A���f��[7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ܠ</w:t>
      </w:r>
      <w:r>
        <w:rPr/>
        <w:t>���</w:t>
      </w:r>
      <w:r>
        <w:rPr/>
        <w:t>C#;�Ï&gt;]}=���zx|�_;zCf#@�#0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Ȥo�����Ǝ#6t@��=v�u�=���#����/�����)�u]�X.#�D�#��МG�#��C#~�����3:��aM��#-M�;o�</w:t>
      </w:r>
      <w:r>
        <w:rPr>
          <w:rtl w:val="true"/>
        </w:rPr>
        <w:t>ݳ</w:t>
      </w:r>
      <w:r>
        <w:rPr/>
        <w:t>�</w:t>
      </w:r>
      <w:r>
        <w:rPr/>
        <w:t>z�\#���-F��=#/]#�#4ƫ#��#�G���u��Vh� r��҇RA;�����²^�DU#2#.���##������{#�x</w:t>
      </w:r>
      <w:r>
        <w:rPr/>
        <w:t>衇��</w:t>
      </w:r>
      <w:r>
        <w:rPr/>
        <w:t>gϚ������'#_�#t�(T#���n~+Z}�#�X�#^PR���&amp;&lt;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6����5##�$�4���#��'#gr�jA�%�#�#yМ�94�O�88���+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sˤ��{�7]�#!�q�#Ç## `���#��#G"�r���C�U</w:t>
        <w:tab/>
        <w:t>#�S�pO��;�3#�EA�#D##��@=�g8##К&lt;y24Rtw�</w:t>
      </w:r>
      <w:r>
        <w:rPr/>
        <w:t>؃</w:t>
      </w:r>
      <w:r>
        <w:rPr/>
        <w:t>�</w:t>
      </w:r>
      <w:r>
        <w:rPr/>
        <w:t>}����##H�A�# :��á#���F##t���o##��28��##&lt;�$�#��w�#f9V##�w�y��#�9##�!Ӱ</w:t>
      </w:r>
      <w:r>
        <w:rPr>
          <w:rtl w:val="true"/>
        </w:rPr>
        <w:t>ܥ</w:t>
      </w:r>
      <w:r>
        <w:rPr/>
        <w:t>3</w:t>
      </w:r>
      <w:r>
        <w:rPr/>
        <w:t>�,ŝK��c</w:t>
      </w:r>
      <w:r>
        <w:rPr>
          <w:rtl w:val="true"/>
        </w:rPr>
        <w:t>ݹ</w:t>
      </w:r>
      <w:r>
        <w:rPr/>
        <w:t>p�</w:t>
        <w:tab/>
        <w:t>��10##!�#�9X/ #���Z�o��;g��</w:t>
        <w:tab/>
        <w:t>X)N�8##���#�X�#$�����v$##��mCB�!�#��w#���s�!V�3&gt;`�%�-k��3��(��C��#~#�#7#�y����#J�,aXYs+�d�O��##q`H�D�K#�!8upO,����x!gi</w:t>
        <w:br/>
        <w:t>#��Q��t�##QV:#��r'�m�s4#E�h</w:t>
        <w:tab/>
        <w:t>O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0###��Y$���#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2khh�S#</w:t>
      </w:r>
      <w:r>
        <w:rPr>
          <w:rtl w:val="true"/>
        </w:rPr>
        <w:t>׮</w:t>
      </w:r>
      <w:r>
        <w:rPr/>
        <w:t>#8</w:t>
      </w:r>
      <w:r>
        <w:rPr/>
        <w:t>|"x�ǐm�#�@��^7=#�m�i%�Y��z�DNK�gφ�#���2�6��P�Z�&gt;#0�b-t#&gt;�'"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�`��0��|#�#�6</w:t>
        <w:br/>
        <w:t>%#�#\�d</w:t>
        <w:tab/>
        <w:t>���#���F�|�##���*T2��###%��4</w:t>
      </w:r>
      <w:r>
        <w:rPr>
          <w:rtl w:val="true"/>
        </w:rPr>
        <w:t>޺</w:t>
      </w:r>
      <w:r>
        <w:rPr/>
        <w:t>d#-��o�##�5##r�����0J/�'D#_��Rm�Qa�@ &gt;w.��</w:t>
      </w:r>
    </w:p>
    <w:p>
      <w:pPr>
        <w:pStyle w:val="PreformattedText"/>
        <w:bidi w:val="0"/>
        <w:jc w:val="left"/>
        <w:rPr/>
      </w:pPr>
      <w:r>
        <w:rPr/>
        <w:t>h��#�Z#�A�SR �[�%</w:t>
        <w:tab/>
        <w:t>��## %�}��Y�a�?B�q��U}AJ�&lt;�##��\�!���+8#�Yp�#��x���X��#%t��𽷡$B�sn</w:t>
      </w:r>
      <w:r>
        <w:rPr>
          <w:rtl w:val="true"/>
        </w:rPr>
        <w:t>؛</w:t>
      </w:r>
      <w:r>
        <w:rPr/>
        <w:t>'��#�##���#��&amp;�u#̡�ù#Uk�</w:t>
      </w:r>
      <w:r>
        <w:rPr>
          <w:rtl w:val="true"/>
        </w:rPr>
        <w:t>ر</w:t>
      </w:r>
      <w:r>
        <w:rPr/>
        <w:t>`������X��#͗P#�.-O��������c�k]#&lt;�~ȕ#��� �.΀F�#</w:t>
      </w:r>
    </w:p>
    <w:p>
      <w:pPr>
        <w:pStyle w:val="PreformattedText"/>
        <w:bidi w:val="0"/>
        <w:jc w:val="left"/>
        <w:rPr/>
      </w:pPr>
      <w:r>
        <w:rPr/>
        <w:t>U##��������;p�����#��V��#��s</w:t>
      </w:r>
      <w:r>
        <w:rPr>
          <w:rtl w:val="true"/>
        </w:rPr>
        <w:t>܅</w:t>
      </w:r>
      <w:r>
        <w:rPr/>
        <w:t>r���g��v��89#-~#��#J�XRо&gt;#@�####T'X</w:t>
      </w:r>
    </w:p>
    <w:p>
      <w:pPr>
        <w:pStyle w:val="PreformattedText"/>
        <w:bidi w:val="0"/>
        <w:jc w:val="left"/>
        <w:rPr/>
      </w:pPr>
      <w:r>
        <w:rPr/>
        <w:t>Эp!�#�`</w:t>
      </w:r>
      <w:r>
        <w:rPr/>
        <w:t>ꥳ��</w:t>
      </w:r>
      <w:r>
        <w:rPr/>
        <w:t>w�#CzÇ�#�n��}�5�˵[7��!��K�����#�)�5 ��I#�PX@��#@F��#W\#���#�#���~}^=�Z#&amp;#P�]�H�#�5&lt;H�3��L0�R�#~</w:t>
      </w:r>
      <w:r>
        <w:rPr>
          <w:rtl w:val="true"/>
        </w:rPr>
        <w:t>ڀ</w:t>
      </w:r>
      <w:r>
        <w:rPr/>
        <w:tab/>
        <w:tab/>
        <w:t>�#"#�X(�##�;��d����#h�&lt;��3p˘�z�ʻ#����#h#\�-�?�r�n��#�</w:t>
      </w:r>
      <w:r>
        <w:rPr>
          <w:rtl w:val="true"/>
        </w:rPr>
        <w:t>ޏ</w:t>
      </w:r>
      <w:r>
        <w:rPr/>
        <w:t>8</w:t>
      </w:r>
      <w:r>
        <w:rPr/>
        <w:t>pg�#���y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`�����#��W|�{&lt;``�f#���p��#p#��_��W�K?� �#�</w:t>
        <w:br/>
        <w:t>��</w:t>
        <w:tab/>
        <w:t>p88z|��kr�[�sF#� x#8##���##�</w:t>
      </w:r>
      <w:r>
        <w:rPr/>
        <w:t>ֻ��</w:t>
      </w:r>
      <w:r>
        <w:rPr/>
        <w:t>-u��#�M3��#)�T�Qaj#'_SN��4|�O�#�r�+ԗ���j�*8J1#�#$&amp;�k�}#Tc�#�Zo#��8iA�:{#��</w:t>
        <w:tab/>
        <w:t>c</w:t>
      </w:r>
      <w:r>
        <w:rPr>
          <w:rtl w:val="true"/>
        </w:rPr>
        <w:t>ܨ</w:t>
      </w:r>
      <w:r>
        <w:rPr>
          <w:rtl w:val="true"/>
        </w:rPr>
        <w:t>[,!</w:t>
      </w:r>
      <w:r>
        <w:rPr/>
        <w:t>7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#�|�4�h�##�m�*a#�#H���h�UDT</w:t>
        <w:tab/>
        <w:t>##����0###��&lt;&gt;# ��Y�#"/#</w:t>
      </w:r>
      <w:r>
        <w:rPr/>
        <w:t>靦�</w:t>
      </w:r>
      <w:r>
        <w:rPr/>
        <w:t>AF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ϥ8#�,8�a#�N�I�8#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##śp�����#�U�##P��DU</w:t>
        <w:tab/>
        <w:t>�_|�9�YGC#N&lt;###</w:t>
      </w:r>
      <w:r>
        <w:rPr/>
        <w:t>ީ</w:t>
      </w:r>
      <w:r>
        <w:rPr/>
        <w:t>#'��]4A`# w#�_Ӹr�</w:t>
        <w:tab/>
        <w:t>&lt;</w:t>
      </w:r>
      <w:r>
        <w:rPr/>
        <w:t>ᬊ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h`:�;P�����q#����~�,xP#'����:�yxIPH#3#�#�#�#-�O�#���U�r�Iw^����I_�#��d��Xo�#P#���S�#��}#4#�Se��S#���1\&amp;##�##�����3�utM� ���{k7\�q=�'��)\��\`C�B%h�Υ#�#�Y�##-H�/#�#�A���B')&gt;&lt;���%��;Ze@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5�_K��#L~#&gt;*NE|]xa�Z��;�n��κoR#R</w:t>
        <w:tab/>
        <w:t>#0�05d#��[Z_|#g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v�a�D�###�sB�����Gy#���l�M</w:t>
        <w:tab/>
        <w:t>#���I��uc��</w:t>
      </w:r>
      <w:r>
        <w:rPr>
          <w:rtl w:val="true"/>
        </w:rPr>
        <w:t>׃</w:t>
      </w:r>
      <w:r>
        <w:rPr/>
        <w:t>/#�(�#��R�5�#&gt;Ï�qk=z#l���O���#r#��#9"~?l�2�r#����</w:t>
        <w:tab/>
        <w:t>�F��#'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�pԕd#�##</w:t>
        <w:br/>
        <w:t>"��z#&gt;ð��</w:t>
        <w:tab/>
        <w:t>��%e�C���j�}#�s##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4_.�����8��{��9�o�#Ș�##���G^#oq�M*##��@H0#��#�`:A#aS#ĳ�</w:t>
      </w:r>
      <w:r>
        <w:rPr>
          <w:rtl w:val="true"/>
        </w:rPr>
        <w:t>ݰ</w:t>
      </w:r>
      <w:r>
        <w:rPr/>
        <w:t>�</w:t>
      </w:r>
      <w:r>
        <w:rPr/>
        <w:t>R�B��A�#/���#@��=�#</w:t>
      </w:r>
      <w:r>
        <w:rPr>
          <w:rtl w:val="true"/>
        </w:rPr>
        <w:t>߉</w:t>
      </w:r>
      <w:r>
        <w:rPr/>
        <w:t>O?�#*4��U�6�@���K#|%��c��A|�u#�#&lt;��� �m</w:t>
        <w:tab/>
        <w:t>`#��K����#P�##�QK��</w:t>
      </w:r>
    </w:p>
    <w:p>
      <w:pPr>
        <w:pStyle w:val="PreformattedText"/>
        <w:bidi w:val="0"/>
        <w:jc w:val="left"/>
        <w:rPr/>
      </w:pPr>
      <w:r>
        <w:rPr/>
        <w:t>e&lt;����\��B����H�'�#қ;#A��#</w:t>
      </w:r>
      <w:r>
        <w:rPr/>
        <w:t>퉑�</w:t>
      </w:r>
      <w:r>
        <w:rPr/>
        <w:t>ȧ</w:t>
        <w:tab/>
        <w:t>���`�/��#g�z#&lt;�S���@#��#&gt;�qr\P��M��~ #�:�Đ����op�¯</w:t>
        <w:tab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R@N#�s8����G#A�#�=�7�c:#��#��6�&lt;���)�~�#�+�T P�#�</w:t>
        <w:br/>
        <w:t>D�[�C�І#�#�##��YB�#����R����#tI�i��v�e#���# ���w#�##q#'~��_?��#�S���1#J.!#��b��d��#��R##S!J�#yhR~�UW��(y@�k��##W|x���#��HxDv##�:��y���Q�@Ň�nd�6��*�</w:t>
      </w:r>
      <w:r>
        <w:rPr>
          <w:rtl w:val="true"/>
        </w:rPr>
        <w:t>ۃ</w:t>
      </w:r>
      <w:r>
        <w:rPr/>
        <w:t>�</w:t>
      </w:r>
      <w:r>
        <w:rPr/>
        <w:t>yr#���)�#�Jw����#���1juJ#{~~��X���i�S&gt;���b�#�8</w:t>
        <w:br/>
        <w:t>�,�K#�</w:t>
        <w:tab/>
        <w:t>�#�</w:t>
        <w:tab/>
        <w:t>��#{�#5#mB:##N��\�\�rqw�8�##��n�#s�</w:t>
      </w:r>
      <w:r>
        <w:rPr>
          <w:rtl w:val="true"/>
        </w:rPr>
        <w:t>؈</w:t>
      </w:r>
      <w:r>
        <w:rPr/>
        <w:t>?@�({&gt;��a#RG8#�R�����l�U x�X6</w:t>
        <w:tab/>
        <w:t>��##</w:t>
        <w:tab/>
        <w:t>�@.AR�</w:t>
        <w:br/>
        <w:t>#��R#����Go#��#§"���#�=��</w:t>
        <w:tab/>
        <w:t>�#�</w:t>
      </w:r>
      <w:r>
        <w:rPr/>
        <w:t>ౡ�</w:t>
      </w:r>
      <w:r>
        <w:rPr/>
        <w:t>O�SDD �Q#��f4�E�#�#2)5K�$0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)�ЏЩ#�&amp;&gt;�Gr��#����?@�T�|#%x)#(#�</w:t>
      </w:r>
      <w:r>
        <w:rPr>
          <w:rtl w:val="true"/>
        </w:rPr>
        <w:t>ށ</w:t>
      </w:r>
      <w:r>
        <w:rPr/>
        <w:t>���</w:t>
      </w:r>
      <w:r>
        <w:rPr/>
        <w:t>#��y}#�Fx��b�'�jh�Z!�#!���W"q'����R�#��?@�Th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#tTT/�</w:t>
      </w:r>
    </w:p>
    <w:p>
      <w:pPr>
        <w:pStyle w:val="PreformattedText"/>
        <w:bidi w:val="0"/>
        <w:jc w:val="left"/>
        <w:rPr/>
      </w:pPr>
      <w:r>
        <w:rPr/>
        <w:t>\��#�}W���z�-n�V#@#j&lt;(#�#��#�q�T#8##?@�Th�����a�#.��#����A��#/�\#S@�#|�2F^H_9##�9�y0Į�.n�s�H��#�#§B�E��</w:t>
      </w:r>
    </w:p>
    <w:p>
      <w:pPr>
        <w:pStyle w:val="PreformattedText"/>
        <w:bidi w:val="0"/>
        <w:jc w:val="left"/>
        <w:rPr/>
      </w:pPr>
      <w:r>
        <w:rPr/>
        <w:t>3�##! �᫃]</w:t>
        <w:br/>
        <w:t>��j&lt;R��#�##�5�#��#����####�#A�W�#J��#�O�</w:t>
      </w:r>
      <w:r>
        <w:rPr/>
        <w:t>拫�</w:t>
      </w:r>
      <w:r>
        <w:rPr/>
        <w:t>##7G��#�����7h#%M�R��G�#vz�#C;�����&amp;�#�Wσ�p��B����zL�##�</w:t>
        <w:br/>
        <w:t>�#</w:t>
      </w:r>
      <w:r>
        <w:rPr>
          <w:rtl w:val="true"/>
        </w:rPr>
        <w:t>ב</w:t>
      </w:r>
      <w:r>
        <w:rPr/>
        <w:t>�</w:t>
      </w:r>
      <w:r>
        <w:rPr/>
        <w:t>c��F�(`|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|,#Z���#&gt;��H�X#t�T.)Uz��#�L#&gt;���#�J���:�###8��#�8#�����#</w:t>
        <w:tab/>
        <w:t>##N�#�����0Y!�_�u�Y���TXRe�kA�B�#=�&gt;J�U���oÀ�3#M` ��҃a�~��h��~�I*�W��####�_��#�C�c##x�q��;�##��</w:t>
      </w:r>
      <w:r>
        <w:rPr/>
        <w:t>ֺ�</w:t>
      </w:r>
      <w:r>
        <w:rPr/>
        <w:t>v�A��#$�wvk�!,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##*4_#K)K�V�x�O</w:t>
      </w:r>
      <w:r>
        <w:rPr>
          <w:rtl w:val="true"/>
        </w:rPr>
        <w:t>ބ</w:t>
      </w:r>
      <w:r>
        <w:rPr/>
        <w:t>���</w:t>
      </w:r>
      <w:r>
        <w:rPr/>
        <w:t>W�iӅ@��W�#�p����'��#������v�E���7!#T�����##p���'#�##yx��#�Z�qa#Z��P+#(A�B�EP�4##6t{�v��R�#�#��y##|Y</w:t>
        <w:tab/>
        <w:t>DU�g��@E�</w:t>
      </w:r>
      <w:r>
        <w:rPr>
          <w:rtl w:val="true"/>
        </w:rPr>
        <w:t>ߤ��</w:t>
      </w:r>
      <w:r>
        <w:rPr/>
        <w:t>2</w:t>
      </w:r>
      <w:r>
        <w:rPr/>
        <w:t>�</w:t>
        <w:br/>
        <w:t>#ʆ@EΗ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l�#���&amp;�|��W P6#*4_6�*#T �IC�B���U#_�@�#��|� �\P�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o��W#|##eC�B�e��rA##�4#*4�I/_e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l�#���&amp;�|��W P6#*4_6�*#T �IC�B���U#_�@�#��|� �\P�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o��W#|##eC�B�e��rA##�4#�#jLT��`9�####IEND�B`��F#�4�#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@v#C~_��W������##JFIF#####�#�##��#�Exif##MM#*#############################b###########j#(###########1#########r#2#########��i#########�###�##�`##'###�`##'#Adobe Photoshop CS3 Macintosh#2008:10:22 09:05:16###�###########�##########��##########�###########################################&amp;#(#####################.###########�#######H#######H####����##JFIF#####H#H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E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B@#�#*��X���#��c#����##v��5��</w:t>
        <w:tab/>
        <w:t>��#��e:�b#�?%#</w:t>
      </w:r>
      <w:r>
        <w:rPr/>
        <w:t>ֱ</w:t>
      </w:r>
      <w:r>
        <w:rPr/>
        <w:t>#g���#�c��csA#�Cq�-�¢~)��_��#</w:t>
      </w:r>
    </w:p>
    <w:p>
      <w:pPr>
        <w:pStyle w:val="PreformattedText"/>
        <w:bidi w:val="0"/>
        <w:jc w:val="left"/>
        <w:rPr/>
      </w:pPr>
      <w:r>
        <w:rPr/>
        <w:t>w���'�,��</w:t>
      </w:r>
      <w:r>
        <w:rPr>
          <w:rtl w:val="true"/>
        </w:rPr>
        <w:t>װ</w:t>
      </w:r>
      <w:r>
        <w:rPr/>
        <w:t>��</w:t>
      </w:r>
      <w:r>
        <w:rPr/>
        <w:t>[�h�#�!��&amp;#���h�#ɬ7�x�����#�#�###�z��_�-8���3�#��}j�o�#����#҈�?�##P��-bʮ-/cmn���</w:t>
      </w:r>
      <w:r>
        <w:rPr/>
        <w:t>߱�</w:t>
      </w:r>
      <w:r>
        <w:rPr/>
        <w:t>/n�no�r#�#&amp;#�##~J����]�����!O���9�##��#</w:t>
        <w:tab/>
        <w:t>�H�Bq�6,Hp�W�I$��2�I$���I%)$�IJI$�R�I$��#�����#�#�#ȹ��s~#�</w:t>
      </w:r>
      <w:r>
        <w:rPr>
          <w:rtl w:val="true"/>
        </w:rPr>
        <w:t>ޢ</w:t>
      </w:r>
      <w:r>
        <w:rPr/>
        <w:t>c#����#;����#ʳ&gt;$}xǁGTk*�=#�#���4�CZ�j&lt;�</w:t>
      </w:r>
      <w:r>
        <w:rPr>
          <w:rtl w:val="true"/>
        </w:rPr>
        <w:t>ݫ</w:t>
      </w:r>
      <w:r>
        <w:rPr/>
        <w:t>C"͔Z�#�c���W��F7�#_��'��a�Y�1�F##�~n+���&gt;o��#DD#P'��6}o</w:t>
      </w:r>
      <w:r>
        <w:rPr/>
        <w:t>胋</w:t>
      </w:r>
      <w:r>
        <w:rPr/>
        <w:t>mw§���</w:t>
      </w:r>
      <w:r>
        <w:rPr/>
        <w:t>ְ</w:t>
      </w:r>
      <w:r>
        <w:rPr/>
        <w:t>:�{ql%��\Ǵ��N��?�3r�Z�#U]#F��#u��]kC��#)��ɗ#���#8�</w:t>
        <w:tab/>
        <w:t>G���8��y��#HF�kA�#�=c�-wſ�[�����ջ��,��|#�#�F~�b�#V����rQ�c���i|_O�#�\owe��[��º�#�{�</w:t>
      </w:r>
    </w:p>
    <w:p>
      <w:pPr>
        <w:pStyle w:val="PreformattedText"/>
        <w:bidi w:val="0"/>
        <w:jc w:val="left"/>
        <w:rPr/>
      </w:pPr>
      <w:r>
        <w:rPr/>
        <w:t>k@�9�?E�^{����#^�~#��oг_�=����{�ѷ##�!</w:t>
      </w:r>
      <w:r>
        <w:rPr>
          <w:rtl w:val="true"/>
        </w:rPr>
        <w:t>ޗ</w:t>
      </w:r>
      <w:r>
        <w:rPr/>
        <w:t>��</w:t>
      </w:r>
      <w:r>
        <w:rPr/>
        <w:t>r.�#E_�K_�ggY��d�Y�����y##�~E��#�3#��,V���ʺՌ7����`˽��</w:t>
      </w:r>
      <w:r>
        <w:rPr/>
        <w:t>뇨��</w:t>
      </w:r>
      <w:r>
        <w:rPr/>
        <w:t>#���O�mt0#�?r@H��#~_�#&gt;����_�j����T��} ���m�</w:t>
        <w:br/>
        <w:t>��E��V���wM�Ϭ�3#&amp;�\Ɔ��k`o�m�m�{��?��#���</w:t>
      </w:r>
      <w:r>
        <w:rPr/>
        <w:t>亮�</w:t>
      </w:r>
      <w:r>
        <w:rPr/>
        <w:t>e#��Z�8�a�jd��</w:t>
        <w:br/>
        <w:t>1�񈢪|��l�����</w:t>
      </w:r>
      <w:r>
        <w:rPr>
          <w:rtl w:val="true"/>
        </w:rPr>
        <w:t>ۍ�</w:t>
      </w:r>
      <w:r>
        <w:rPr>
          <w:rtl w:val="true"/>
        </w:rPr>
        <w:t>\</w:t>
      </w:r>
      <w:r>
        <w:rPr/>
        <w:t>7</w:t>
      </w:r>
      <w:r>
        <w:rPr/>
        <w:t>##�}b#&gt;��</w:t>
      </w:r>
      <w:r>
        <w:rPr>
          <w:rtl w:val="true"/>
        </w:rPr>
        <w:t>ڭ</w:t>
      </w:r>
      <w:r>
        <w:rPr/>
        <w:t>ɺ�]�z�#������J��##�]W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���ma#��#�#����Qs?W:�g�&gt;���:�3����o����3#~�dc�</w:t>
      </w:r>
      <w:r>
        <w:rPr>
          <w:rtl w:val="true"/>
        </w:rPr>
        <w:t>ߦ</w:t>
      </w:r>
      <w:r>
        <w:rPr/>
        <w:t>��</w:t>
      </w:r>
      <w:r>
        <w:rPr/>
        <w:t>#]��M�#{�u�M�7%���#8�-{'�-/�m|~{#</w:t>
      </w:r>
      <w:r>
        <w:rPr>
          <w:rtl w:val="true"/>
        </w:rPr>
        <w:t>ٽ</w:t>
      </w:r>
      <w:r>
        <w:rPr/>
        <w:t>#F#8��U��#9#��~�W�2#�/=#���a��]�L�o���o����Isy#�c�uz�-</w:t>
      </w:r>
      <w:r>
        <w:rPr/>
        <w:t>ٌ</w:t>
      </w:r>
      <w:r>
        <w:rPr/>
        <w:t>oP�o�Pf9i</w:t>
      </w:r>
      <w:r>
        <w:rPr>
          <w:rtl w:val="true"/>
        </w:rPr>
        <w:t>߼</w:t>
      </w:r>
      <w:r>
        <w:rPr/>
        <w:t>�m�v����V^k</w:t>
      </w:r>
      <w:r>
        <w:rPr>
          <w:rtl w:val="true"/>
        </w:rPr>
        <w:t>׿</w:t>
      </w:r>
      <w:r>
        <w:rPr/>
        <w:t>��</w:t>
      </w:r>
      <w:r>
        <w:rPr/>
        <w:t>t�7�NJ#f%`�#��|:�{��p�ƽ�t</w:t>
      </w:r>
      <w:r>
        <w:rPr>
          <w:rtl w:val="true"/>
        </w:rPr>
        <w:t>י�</w:t>
      </w:r>
      <w:r>
        <w:rPr>
          <w:rtl w:val="true"/>
        </w:rPr>
        <w:t>^</w:t>
      </w:r>
      <w:r>
        <w:rPr/>
        <w:t>63</w:t>
      </w:r>
      <w:r>
        <w:rPr/>
        <w:t>�=k��g��#�c##�#�+�Z��&gt;�}f�j</w:t>
      </w:r>
      <w:r>
        <w:rPr>
          <w:rtl w:val="true"/>
        </w:rPr>
        <w:t>ޓ</w:t>
      </w:r>
      <w:r>
        <w:rPr/>
        <w:t>�</w:t>
      </w:r>
      <w:r>
        <w:rPr/>
        <w:t>L6��.i�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nC�[M#</w:t>
      </w:r>
      <w:r>
        <w:rPr/>
        <w:t>ާ���</w:t>
      </w:r>
      <w:r>
        <w:rPr/>
        <w:t>[�o��U�*�&gt;����#�.M9x�#�`�#���YFN+��7�S,�5#���G##8�#8�=##�/�Q��0�Ɩ#v+�3*��u����uN"�����</w:t>
      </w:r>
      <w:r>
        <w:rPr/>
        <w:t>ؖ</w:t>
      </w:r>
      <w:r>
        <w:rPr/>
        <w:t>{j��Ջ�Y�#�'E</w:t>
      </w:r>
      <w:r>
        <w:rPr/>
        <w:t>땗</w:t>
      </w:r>
      <w:r>
        <w:rPr/>
        <w:t>t������K-g#�Qf�6����ii�2H�</w:t>
      </w:r>
      <w:r>
        <w:rPr/>
        <w:t>ꈁ</w:t>
      </w:r>
      <w:r>
        <w:rPr/>
        <w:t>#�</w:t>
        <w:br/>
        <w:t>�����c��</w:t>
        <w:br/>
      </w:r>
      <w:r>
        <w:rPr/>
        <w:t>ܹ��</w:t>
      </w:r>
      <w:r>
        <w:rPr/>
        <w:t>#�o���]/Z1Ҳ��n\�������3�"�c�?�ɚ�E��#��Ȣ�?�z�V�k~#zM�,���72�X����k����w�&lt;#�</w:t>
      </w:r>
      <w:r>
        <w:rPr>
          <w:rtl w:val="true"/>
        </w:rPr>
        <w:t>ܛ</w:t>
      </w:r>
      <w:r>
        <w:rPr/>
        <w:t>�</w:t>
      </w:r>
      <w:r>
        <w:rPr/>
        <w:t>p#�t��i�#���#��3###_/#���ysJ###�#Zy�V�էF}��#���</w:t>
      </w:r>
      <w:r>
        <w:rPr/>
        <w:t>㾬</w:t>
      </w:r>
      <w:r>
        <w:rPr/>
        <w:t>a��Qw����&amp;#L���}���=�n�ƍ��Z##��9��r��d�##)�#��Io'��b#��Q#16}N�#/#�j}X3��#��ԅ�S�K�i�#�����~�b�#R����rѩC����#���7G�h�Yզ��-�ɮ�?���W;�?i</w:t>
      </w:r>
      <w:r>
        <w:rPr/>
        <w:t>ޯ�</w:t>
      </w:r>
      <w:r>
        <w:rPr/>
        <w:t>C�U��V��G��XĹ���#�O�e^���ջ}#�Qf=�#Ss]]��Hs\6��#��9���Ϫ]B��#�#9�v#}&amp;#�Ɲ̫+#��&gt;���dcY�����Sr#3��# x�N��b�o�.#�\�b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C0��.p�,9�W���#�}#c�#���#QS?^��9��&gt;��/��NIl�#Ś��#</w:t>
      </w:r>
      <w:r>
        <w:rPr>
          <w:rtl w:val="true"/>
        </w:rPr>
        <w:t>ە</w:t>
      </w:r>
      <w:r>
        <w:rPr/>
        <w:t>o�\}]�=*��</w:t>
      </w:r>
      <w:r>
        <w:rPr/>
        <w:t>ާ</w:t>
      </w:r>
      <w:r>
        <w:rPr/>
        <w:t>@�#��W[���k���s*66�������&gt;�#9������#��=_T��/�����c3&amp;��w�sO�Ukv�K�#�S</w:t>
      </w:r>
      <w:r>
        <w:rPr>
          <w:rtl w:val="true"/>
        </w:rPr>
        <w:t>ט</w:t>
      </w:r>
      <w:r>
        <w:rPr/>
        <w:t>�</w:t>
      </w:r>
      <w:r>
        <w:rPr/>
        <w:t>j����7?#��|��Oy#9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Ź���#���ql��__�^�sz#�K</w:t>
        <w:tab/>
        <w:t>#��H�k��76�aR��\��f��S#��D�sM{C����#�r2�_��#UX�����T���</w:t>
      </w:r>
      <w:r>
        <w:rPr>
          <w:rtl w:val="true"/>
        </w:rPr>
        <w:t>׈</w:t>
      </w:r>
      <w:r>
        <w:rPr>
          <w:rtl w:val="true"/>
        </w:rPr>
        <w:t>#(���</w:t>
      </w:r>
      <w:r>
        <w:rPr/>
        <w:t>7</w:t>
      </w:r>
      <w:r>
        <w:rPr/>
        <w:t>N�nO��kv7*��</w:t>
      </w:r>
    </w:p>
    <w:p>
      <w:pPr>
        <w:pStyle w:val="PreformattedText"/>
        <w:bidi w:val="0"/>
        <w:jc w:val="left"/>
        <w:rPr/>
      </w:pPr>
      <w:r>
        <w:rPr/>
        <w:t>:����o�%��{�#ʷN����F����#�</w:t>
      </w:r>
      <w:r>
        <w:rPr/>
        <w:t>쪖���</w:t>
      </w:r>
      <w:r>
        <w:rPr/>
        <w:t>p#ѵ���W#</w:t>
      </w:r>
      <w:r>
        <w:rPr/>
        <w:t>ֺ</w:t>
      </w:r>
      <w:r>
        <w:rPr/>
        <w:t>_S��e`gU�s��h</w:t>
      </w:r>
      <w:r>
        <w:rPr>
          <w:rtl w:val="true"/>
        </w:rPr>
        <w:t>ߒ</w:t>
      </w:r>
      <w:r>
        <w:rPr/>
        <w:t>�</w:t>
      </w:r>
      <w:r>
        <w:rPr/>
        <w:t>#X�/</w:t>
      </w:r>
      <w:r>
        <w:rPr>
          <w:rtl w:val="true"/>
        </w:rPr>
        <w:t>ߺ</w:t>
      </w:r>
      <w:r>
        <w:rPr/>
        <w:t>ϣ�</w:t>
      </w:r>
      <w:r>
        <w:rPr>
          <w:rtl w:val="true"/>
        </w:rPr>
        <w:t>ޣ</w:t>
      </w:r>
      <w:r>
        <w:rPr/>
        <w:t>�</w:t>
      </w:r>
      <w:r>
        <w:rPr/>
        <w:t>G#�#</w:t>
        <w:tab/>
        <w:t>RK�</w:t>
        <w:br/>
        <w:t>�P�#O#</w:t>
      </w:r>
      <w:r>
        <w:rPr>
          <w:rtl w:val="true"/>
        </w:rPr>
        <w:t>ؽ</w:t>
      </w:r>
      <w:r>
        <w:rPr/>
        <w:t>B�d��K,#�b7��,n�m���+�������,�#�</w:t>
      </w:r>
      <w:r>
        <w:rPr>
          <w:rtl w:val="true"/>
        </w:rPr>
        <w:t>ݙ</w:t>
      </w:r>
      <w:r>
        <w:rPr/>
        <w:t>�</w:t>
      </w:r>
      <w:r>
        <w:rPr/>
        <w:t>ˬ#��U��w��s��#u��[?�ԣ�</w:t>
        <w:tab/>
        <w:t>H�H#x��\��#�#c����eT���iq6�c��[�����~�J����#���#�}]�o��##����2ik�h�#��vs��#</w:t>
      </w:r>
      <w:r>
        <w:rPr/>
        <w:t>틁</w:t>
      </w:r>
      <w:r>
        <w:rPr/>
        <w:t>Ϋ���k����=+����</w:t>
      </w:r>
      <w:r>
        <w:rPr/>
        <w:t>ֱ�</w:t>
      </w:r>
      <w:r>
        <w:rPr/>
        <w:t>kL9���ѳ#*�1��k�������#=#�`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&gt;�-m���$0m����w�s�Dc2%�v���d#���^�c�f#</w:t>
        <w:br/>
        <w:t>����C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v�4v��</w:t>
      </w:r>
      <w:r>
        <w:rPr>
          <w:rtl w:val="true"/>
        </w:rPr>
        <w:t>ڹ</w:t>
      </w:r>
      <w:r>
        <w:rPr/>
        <w:t>��</w:t>
      </w:r>
      <w:r>
        <w:rPr/>
        <w:t>O�#n�'��#��aɒq1��)�4dH�#K�i��&gt;��#�&gt;#��Ŵ~�u��##�##��#�;���</w:t>
      </w:r>
      <w:r>
        <w:rPr>
          <w:rtl w:val="true"/>
        </w:rPr>
        <w:t>ؿ�</w:t>
      </w:r>
      <w:r>
        <w:rPr>
          <w:rtl w:val="true"/>
        </w:rPr>
        <w:t>'�*����#'�</w:t>
      </w:r>
      <w:r>
        <w:rPr/>
        <w:t>3</w:t>
      </w:r>
      <w:r>
        <w:rPr>
          <w:rtl w:val="true"/>
        </w:rPr>
        <w:t>�~$</w:t>
      </w:r>
      <w:r>
        <w:rPr/>
        <w:t>6</w:t>
      </w:r>
      <w:r>
        <w:rPr/>
        <w:t>����#x</w:t>
      </w:r>
      <w:r>
        <w:rPr/>
        <w:t>ན�</w:t>
      </w:r>
      <w:r>
        <w:rPr/>
        <w:t>#�#��#��d�3�3�#����"c�'�#����"�r�#���ņ�O��?�[�2���]��##</w:t>
      </w:r>
    </w:p>
    <w:p>
      <w:pPr>
        <w:pStyle w:val="PreformattedText"/>
        <w:bidi w:val="0"/>
        <w:jc w:val="left"/>
        <w:rPr/>
      </w:pPr>
      <w:r>
        <w:rPr/>
        <w:t>y�V��O�Qb�#R����?�#��#</w:t>
      </w:r>
      <w:r>
        <w:rPr>
          <w:rtl w:val="true"/>
        </w:rPr>
        <w:t>܌</w:t>
      </w:r>
      <w:r>
        <w:rPr/>
        <w:t>_�ţ�&gt;�ft������p��mu�#��#ϱ�~�[�#�.,#���#Rr���#͜�����G�#����Y��##����S[�</w:t>
      </w:r>
    </w:p>
    <w:p>
      <w:pPr>
        <w:pStyle w:val="PreformattedText"/>
        <w:bidi w:val="0"/>
        <w:jc w:val="left"/>
        <w:rPr/>
      </w:pPr>
      <w:r>
        <w:rPr/>
        <w:t>&lt;#</w:t>
      </w:r>
      <w:r>
        <w:rPr/>
        <w:t>֗</w:t>
      </w:r>
      <w:r>
        <w:rPr/>
        <w:t>B���##�U���E#�#b1� Xv6��7?w�Wg���7�#�_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���&lt;#</w:t>
      </w:r>
      <w:r>
        <w:rPr/>
        <w:t>斃��</w:t>
      </w:r>
      <w:r>
        <w:rPr/>
        <w:t>wH-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c���d�ˡ����1�����&amp;��{,�#�&gt;&gt;+��~-�q^��</w:t>
      </w:r>
      <w:r>
        <w:rPr/>
        <w:t>֩�</w:t>
      </w:r>
      <w:r>
        <w:rPr/>
        <w:t>/#���Ր�</w:t>
        <w:tab/>
        <w:t>p���}vW�����=�u�h�?��#�����5�9�\�Wu�[[#c�'#�h����M�z4��K�'�!b��C���#��6���`fE���##��z~�7���jl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j#��ӑ}�D�e�)�[�����#��?QZ~����g���U�{#��f9.��Y~?�Ǳ�����M�k[k&gt;����O��gZ¦#s�#��e�{�S^=���5ͥ�����6�#��~5x�7W��Qe8</w:t>
      </w:r>
      <w:r>
        <w:rPr>
          <w:rtl w:val="true"/>
        </w:rPr>
        <w:t>ﭦ</w:t>
      </w:r>
      <w:r>
        <w:rPr/>
        <w:t>^���V]s]�</w:t>
      </w:r>
      <w:r>
        <w:rPr>
          <w:rtl w:val="true"/>
        </w:rPr>
        <w:t>ߧ</w:t>
      </w:r>
      <w:r>
        <w:rPr/>
        <w:t>K�#����,�##��ӻ�u#U��e,#B��*w;�x���Y��}f��{+�����#I��#Y����#B��\�7m��Ud#w##��S����##�eN��5���Lu,3]v#�������ϭ��</w:t>
      </w:r>
      <w:r>
        <w:rPr/>
        <w:t>۹�</w:t>
      </w:r>
      <w:r>
        <w:rPr/>
        <w:t>#U��#��]et�#�0���T��#\�K��P��6�7!�[^C?K]#�?h�}_��#����8���"##*�6�6;�n+w��#%(�5��p�(�H��zvRI%;"�I$��#���T�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����2&gt;Photoshop 3.0#8BIM###################</w:t>
        <w:tab/>
        <w:t>Logos_Exp#8BIM#%######D��k,Ͱ�|}##IA�(8BIM#�#####�&lt;?xml version="1.0" encoding="UTF-8"?&gt;</w:t>
        <w:br/>
        <w:t>&lt;!DOCTYPE plist PUBLIC "-//Apple Computer//DTD PLIST 1.0//EN" "http://www.apple.com/DTDs/PropertyList-1.0.dtd"&gt;</w:t>
        <w:br/>
        <w:t>&lt;plist version="1.0"&gt;</w:t>
        <w:br/>
        <w:t>&lt;dict&gt;</w:t>
        <w:br/>
        <w:tab/>
        <w:t>&lt;key&gt;com.apple.print.PageFormat.PMHorizontalRes&lt;/key&gt;</w:t>
        <w:br/>
        <w:tab/>
        <w:t>&lt;dict&gt;</w:t>
        <w:br/>
        <w:tab/>
        <w:tab/>
        <w:t>&lt;key&gt;com.apple.print.ticket.creator&lt;/key&gt;</w:t>
        <w:br/>
        <w:tab/>
        <w:tab/>
        <w:t>&lt;string&gt;com.apple.printingmanager&lt;/string&gt;</w:t>
        <w:br/>
        <w:tab/>
        <w:tab/>
        <w:t>&lt;key&gt;com.apple.print.ticket.itemArray&lt;/key&gt;</w:t>
        <w:br/>
        <w:tab/>
        <w:tab/>
        <w:t>&lt;array&gt;</w:t>
        <w:br/>
        <w:tab/>
        <w:tab/>
        <w:tab/>
        <w:t>&lt;dict&gt;</w:t>
        <w:br/>
        <w:tab/>
        <w:tab/>
        <w:tab/>
        <w:tab/>
        <w:t>&lt;key&gt;com.apple.print.PageFormat.PMHorizontalRes&lt;/key&gt;</w:t>
        <w:br/>
        <w:tab/>
        <w:tab/>
        <w:tab/>
        <w:tab/>
        <w:t>&lt;real&gt;72&lt;/real&gt;</w:t>
        <w:br/>
        <w:tab/>
        <w:tab/>
        <w:tab/>
        <w:tab/>
        <w:t>&lt;key&gt;com.apple.print.ticket.client&lt;/key&gt;</w:t>
        <w:br/>
        <w:tab/>
        <w:tab/>
        <w:tab/>
        <w:tab/>
        <w:t>&lt;string&gt;com.apple.printingmanager&lt;/string&gt;</w:t>
        <w:br/>
        <w:tab/>
        <w:tab/>
        <w:tab/>
        <w:tab/>
        <w:t>&lt;key&gt;com.apple.print.ticket.modDate&lt;/key&gt;</w:t>
        <w:br/>
        <w:tab/>
        <w:tab/>
        <w:tab/>
        <w:tab/>
        <w:t>&lt;date&gt;2008-09-24T08:42:06Z&lt;/date&gt;</w:t>
        <w:br/>
        <w:tab/>
        <w:tab/>
        <w:tab/>
        <w:tab/>
        <w:t>&lt;key&gt;com.apple.print.ticket.stateFlag&lt;/key&gt;</w:t>
        <w:br/>
        <w:tab/>
        <w:tab/>
        <w:tab/>
        <w:tab/>
        <w:t>&lt;integer&gt;0&lt;/integer&gt;</w:t>
        <w:br/>
        <w:tab/>
        <w:tab/>
        <w:tab/>
        <w:t>&lt;/dict&gt;</w:t>
        <w:br/>
        <w:tab/>
        <w:tab/>
        <w:t>&lt;/array&gt;</w:t>
        <w:br/>
        <w:tab/>
        <w:t>&lt;/dict&gt;</w:t>
        <w:br/>
        <w:tab/>
        <w:t>&lt;key&gt;com.apple.print.PageFormat.PMOrientation&lt;/key&gt;</w:t>
        <w:br/>
        <w:tab/>
        <w:t>&lt;dict&gt;</w:t>
        <w:br/>
        <w:tab/>
        <w:tab/>
        <w:t>&lt;key&gt;com.apple.print.ticket.creator&lt;/key&gt;</w:t>
        <w:br/>
        <w:tab/>
        <w:tab/>
        <w:t>&lt;string&gt;com.apple.printingmanager&lt;/string&gt;</w:t>
        <w:br/>
        <w:tab/>
        <w:tab/>
        <w:t>&lt;key&gt;com.apple.print.ticket.itemArray&lt;/key&gt;</w:t>
        <w:br/>
        <w:tab/>
        <w:tab/>
        <w:t>&lt;array&gt;</w:t>
        <w:br/>
        <w:tab/>
        <w:tab/>
        <w:tab/>
        <w:t>&lt;dict&gt;</w:t>
        <w:br/>
        <w:tab/>
        <w:tab/>
        <w:tab/>
        <w:tab/>
        <w:t>&lt;key&gt;com.apple.print.PageFormat.PMOrientation&lt;/key&gt;</w:t>
        <w:br/>
        <w:tab/>
        <w:tab/>
        <w:tab/>
        <w:tab/>
        <w:t>&lt;integer&gt;1&lt;/integer&gt;</w:t>
        <w:br/>
        <w:tab/>
        <w:tab/>
        <w:tab/>
        <w:tab/>
        <w:t>&lt;key&gt;com.apple.print.ticket.client&lt;/key&gt;</w:t>
        <w:br/>
        <w:tab/>
        <w:tab/>
        <w:tab/>
        <w:tab/>
        <w:t>&lt;string&gt;com.apple.printingmanager&lt;/string&gt;</w:t>
        <w:br/>
        <w:tab/>
        <w:tab/>
        <w:tab/>
        <w:tab/>
        <w:t>&lt;key&gt;com.apple.print.ticket.modDate&lt;/key&gt;</w:t>
        <w:br/>
        <w:tab/>
        <w:tab/>
        <w:tab/>
        <w:tab/>
        <w:t>&lt;date&gt;2008-09-24T08:42:06Z&lt;/date&gt;</w:t>
        <w:br/>
        <w:tab/>
        <w:tab/>
        <w:tab/>
        <w:tab/>
        <w:t>&lt;key&gt;com.apple.print.ticket.stateFlag&lt;/key&gt;</w:t>
        <w:br/>
        <w:tab/>
        <w:tab/>
        <w:tab/>
        <w:tab/>
        <w:t>&lt;integer&gt;0&lt;/integer&gt;</w:t>
        <w:br/>
        <w:tab/>
        <w:tab/>
        <w:tab/>
        <w:t>&lt;/dict&gt;</w:t>
        <w:br/>
        <w:tab/>
        <w:tab/>
        <w:t>&lt;/array&gt;</w:t>
        <w:br/>
        <w:tab/>
        <w:t>&lt;/dict&gt;</w:t>
        <w:br/>
        <w:tab/>
        <w:t>&lt;key&gt;com.apple.print.PageFormat.PMScaling&lt;/key&gt;</w:t>
        <w:br/>
        <w:tab/>
        <w:t>&lt;dict&gt;</w:t>
        <w:br/>
        <w:tab/>
        <w:tab/>
        <w:t>&lt;key&gt;com.apple.print.ticket.creator&lt;/key&gt;</w:t>
        <w:br/>
        <w:tab/>
        <w:tab/>
        <w:t>&lt;string&gt;com.apple.printingmanager&lt;/string&gt;</w:t>
        <w:br/>
        <w:tab/>
        <w:tab/>
        <w:t>&lt;key&gt;com.apple.print.ticket.itemArray&lt;/key&gt;</w:t>
        <w:br/>
        <w:tab/>
        <w:tab/>
        <w:t>&lt;array&gt;</w:t>
        <w:br/>
        <w:tab/>
        <w:tab/>
        <w:tab/>
        <w:t>&lt;dict&gt;</w:t>
        <w:br/>
        <w:tab/>
        <w:tab/>
        <w:tab/>
        <w:tab/>
        <w:t>&lt;key&gt;com.apple.print.PageFormat.PMScaling&lt;/key&gt;</w:t>
        <w:br/>
        <w:tab/>
        <w:tab/>
        <w:tab/>
        <w:tab/>
        <w:t>&lt;real&gt;1&lt;/real&gt;</w:t>
        <w:br/>
        <w:tab/>
        <w:tab/>
        <w:tab/>
        <w:tab/>
        <w:t>&lt;key&gt;com.apple.print.ticket.client&lt;/key&gt;</w:t>
        <w:br/>
        <w:tab/>
        <w:tab/>
        <w:tab/>
        <w:tab/>
        <w:t>&lt;string&gt;com.apple.printingmanager&lt;/string&gt;</w:t>
        <w:br/>
        <w:tab/>
        <w:tab/>
        <w:tab/>
        <w:tab/>
        <w:t>&lt;key&gt;com.apple.print.ticket.modDate&lt;/key&gt;</w:t>
        <w:br/>
        <w:tab/>
        <w:tab/>
        <w:tab/>
        <w:tab/>
        <w:t>&lt;date&gt;2008-09-24T08:42:06Z&lt;/date&gt;</w:t>
        <w:br/>
        <w:tab/>
        <w:tab/>
        <w:tab/>
        <w:tab/>
        <w:t>&lt;key&gt;com.apple.print.ticket.stateFlag&lt;/key&gt;</w:t>
        <w:br/>
        <w:tab/>
        <w:tab/>
        <w:tab/>
        <w:tab/>
        <w:t>&lt;integer&gt;0&lt;/integer&gt;</w:t>
        <w:br/>
        <w:tab/>
        <w:tab/>
        <w:tab/>
        <w:t>&lt;/dict&gt;</w:t>
        <w:br/>
        <w:tab/>
        <w:tab/>
        <w:t>&lt;/array&gt;</w:t>
        <w:br/>
        <w:tab/>
        <w:t>&lt;/dict&gt;</w:t>
        <w:br/>
        <w:tab/>
        <w:t>&lt;key&gt;com.apple.print.PageFormat.PMVerticalRes&lt;/key&gt;</w:t>
        <w:br/>
        <w:tab/>
        <w:t>&lt;dict&gt;</w:t>
        <w:br/>
        <w:tab/>
        <w:tab/>
        <w:t>&lt;key&gt;com.apple.print.ticket.creator&lt;/key&gt;</w:t>
        <w:br/>
        <w:tab/>
        <w:tab/>
        <w:t>&lt;string&gt;com.apple.printingmanager&lt;/string&gt;</w:t>
        <w:br/>
        <w:tab/>
        <w:tab/>
        <w:t>&lt;key&gt;com.apple.print.ticket.itemArray&lt;/key&gt;</w:t>
        <w:br/>
        <w:tab/>
        <w:tab/>
        <w:t>&lt;array&gt;</w:t>
        <w:br/>
        <w:tab/>
        <w:tab/>
        <w:tab/>
        <w:t>&lt;dict&gt;</w:t>
        <w:br/>
        <w:tab/>
        <w:tab/>
        <w:tab/>
        <w:tab/>
        <w:t>&lt;key&gt;com.apple.print.PageFormat.PMVerticalRes&lt;/key&gt;</w:t>
        <w:br/>
        <w:tab/>
        <w:tab/>
        <w:tab/>
        <w:tab/>
        <w:t>&lt;real&gt;72&lt;/real&gt;</w:t>
        <w:br/>
        <w:tab/>
        <w:tab/>
        <w:tab/>
        <w:tab/>
        <w:t>&lt;key&gt;com.apple.print.ticket.client&lt;/key&gt;</w:t>
        <w:br/>
        <w:tab/>
        <w:tab/>
        <w:tab/>
        <w:tab/>
        <w:t>&lt;string&gt;com.apple.printingmanager&lt;/string&gt;</w:t>
        <w:br/>
        <w:tab/>
        <w:tab/>
        <w:tab/>
        <w:tab/>
        <w:t>&lt;key&gt;com.apple.print.ticket.modDate&lt;/key&gt;</w:t>
        <w:br/>
        <w:tab/>
        <w:tab/>
        <w:tab/>
        <w:tab/>
        <w:t>&lt;date&gt;2008-09-24T08:42:06Z&lt;/date&gt;</w:t>
        <w:br/>
        <w:tab/>
        <w:tab/>
        <w:tab/>
        <w:tab/>
        <w:t>&lt;key&gt;com.apple.print.ticket.stateFlag&lt;/key&gt;</w:t>
        <w:br/>
        <w:tab/>
        <w:tab/>
        <w:tab/>
        <w:tab/>
        <w:t>&lt;integer&gt;0&lt;/integer&gt;</w:t>
        <w:br/>
        <w:tab/>
        <w:tab/>
        <w:tab/>
        <w:t>&lt;/dict&gt;</w:t>
        <w:br/>
        <w:tab/>
        <w:tab/>
        <w:t>&lt;/array&gt;</w:t>
        <w:br/>
        <w:tab/>
        <w:t>&lt;/dict&gt;</w:t>
        <w:br/>
        <w:tab/>
        <w:t>&lt;key&gt;com.apple.print.PageFormat.PMVerticalScaling&lt;/key&gt;</w:t>
        <w:br/>
        <w:tab/>
        <w:t>&lt;dict&gt;</w:t>
        <w:br/>
        <w:tab/>
        <w:tab/>
        <w:t>&lt;key&gt;com.apple.print.ticket.creator&lt;/key&gt;</w:t>
        <w:br/>
        <w:tab/>
        <w:tab/>
        <w:t>&lt;string&gt;com.apple.printingmanager&lt;/string&gt;</w:t>
        <w:br/>
        <w:tab/>
        <w:tab/>
        <w:t>&lt;key&gt;com.apple.print.ticket.itemArray&lt;/key&gt;</w:t>
        <w:br/>
        <w:tab/>
        <w:tab/>
        <w:t>&lt;array&gt;</w:t>
        <w:br/>
        <w:tab/>
        <w:tab/>
        <w:tab/>
        <w:t>&lt;dict&gt;</w:t>
        <w:br/>
        <w:tab/>
        <w:tab/>
        <w:tab/>
        <w:tab/>
        <w:t>&lt;key&gt;com.apple.print.PageFormat.PMVerticalScaling&lt;/key&gt;</w:t>
        <w:br/>
        <w:tab/>
        <w:tab/>
        <w:tab/>
        <w:tab/>
        <w:t>&lt;real&gt;1&lt;/real&gt;</w:t>
        <w:br/>
        <w:tab/>
        <w:tab/>
        <w:tab/>
        <w:tab/>
        <w:t>&lt;key&gt;com.apple.print.ticket.client&lt;/key&gt;</w:t>
        <w:br/>
        <w:tab/>
        <w:tab/>
        <w:tab/>
        <w:tab/>
        <w:t>&lt;string&gt;com.apple.printingmanager&lt;/string&gt;</w:t>
        <w:br/>
        <w:tab/>
        <w:tab/>
        <w:tab/>
        <w:tab/>
        <w:t>&lt;key&gt;com.apple.print.ticket.modDate&lt;/key&gt;</w:t>
        <w:br/>
        <w:tab/>
        <w:tab/>
        <w:tab/>
        <w:tab/>
        <w:t>&lt;date&gt;2008-09-24T08:42:06Z&lt;/date&gt;</w:t>
        <w:br/>
        <w:tab/>
        <w:tab/>
        <w:tab/>
        <w:tab/>
        <w:t>&lt;key&gt;com.apple.print.ticket.stateFlag&lt;/key&gt;</w:t>
        <w:br/>
        <w:tab/>
        <w:tab/>
        <w:tab/>
        <w:tab/>
        <w:t>&lt;integer&gt;0&lt;/integer&gt;</w:t>
        <w:br/>
        <w:tab/>
        <w:tab/>
        <w:tab/>
        <w:t>&lt;/dict&gt;</w:t>
        <w:br/>
        <w:tab/>
        <w:tab/>
        <w:t>&lt;/array&gt;</w:t>
        <w:br/>
        <w:tab/>
        <w:t>&lt;/dict&gt;</w:t>
        <w:br/>
        <w:tab/>
        <w:t>&lt;key&gt;com.apple.print.subTicket.paper_info_ticket&lt;/key&gt;</w:t>
        <w:br/>
        <w:tab/>
        <w:t>&lt;dict&gt;</w:t>
        <w:br/>
        <w:tab/>
        <w:tab/>
        <w:t>&lt;key&gt;com.apple.print.PageFormat.PMAdjustedPageRect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ingmanager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geFormat.PMAdjustedPageRect&lt;/key&gt;</w:t>
        <w:br/>
        <w:tab/>
        <w:tab/>
        <w:tab/>
        <w:tab/>
        <w:tab/>
        <w:t>&lt;array&gt;</w:t>
        <w:br/>
        <w:tab/>
        <w:tab/>
        <w:tab/>
        <w:tab/>
        <w:tab/>
        <w:tab/>
        <w:t>&lt;real&gt;0.0&lt;/real&gt;</w:t>
        <w:br/>
        <w:tab/>
        <w:tab/>
        <w:tab/>
        <w:tab/>
        <w:tab/>
        <w:tab/>
        <w:t>&lt;real&gt;0.0&lt;/real&gt;</w:t>
        <w:br/>
        <w:tab/>
        <w:tab/>
        <w:tab/>
        <w:tab/>
        <w:tab/>
        <w:tab/>
        <w:t>&lt;real&gt;734&lt;/real&gt;</w:t>
        <w:br/>
        <w:tab/>
        <w:tab/>
        <w:tab/>
        <w:tab/>
        <w:tab/>
        <w:tab/>
        <w:t>&lt;real&gt;576&lt;/real&gt;</w:t>
        <w:br/>
        <w:tab/>
        <w:tab/>
        <w:tab/>
        <w:tab/>
        <w:tab/>
        <w:t>&lt;/array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ingmanager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8-10-22T08:03:49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0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PageFormat.PMAdjustedPaperRect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ingmanager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geFormat.PMAdjustedPaperRect&lt;/key&gt;</w:t>
        <w:br/>
        <w:tab/>
        <w:tab/>
        <w:tab/>
        <w:tab/>
        <w:tab/>
        <w:t>&lt;array&gt;</w:t>
        <w:br/>
        <w:tab/>
        <w:tab/>
        <w:tab/>
        <w:tab/>
        <w:tab/>
        <w:tab/>
        <w:t>&lt;real&gt;-18&lt;/real&gt;</w:t>
        <w:br/>
        <w:tab/>
        <w:tab/>
        <w:tab/>
        <w:tab/>
        <w:tab/>
        <w:tab/>
        <w:t>&lt;real&gt;-18&lt;/real&gt;</w:t>
        <w:br/>
        <w:tab/>
        <w:tab/>
        <w:tab/>
        <w:tab/>
        <w:tab/>
        <w:tab/>
        <w:t>&lt;real&gt;774&lt;/real&gt;</w:t>
        <w:br/>
        <w:tab/>
        <w:tab/>
        <w:tab/>
        <w:tab/>
        <w:tab/>
        <w:tab/>
        <w:t>&lt;real&gt;594&lt;/real&gt;</w:t>
        <w:br/>
        <w:tab/>
        <w:tab/>
        <w:tab/>
        <w:tab/>
        <w:tab/>
        <w:t>&lt;/array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ingmanager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8-10-22T08:03:49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0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PaperInfo.PMPaperName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.pm.PostScript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perInfo.PMPaperName&lt;/key&gt;</w:t>
        <w:br/>
        <w:tab/>
        <w:tab/>
        <w:tab/>
        <w:tab/>
        <w:tab/>
        <w:t>&lt;string&gt;na-letter&lt;/string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.pm.PostScript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3-07-01T17:49:36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1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PaperInfo.PMUnadjustedPageRect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.pm.PostScript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perInfo.PMUnadjustedPageRect&lt;/key&gt;</w:t>
        <w:br/>
        <w:tab/>
        <w:tab/>
        <w:tab/>
        <w:tab/>
        <w:tab/>
        <w:t>&lt;array&gt;</w:t>
        <w:br/>
        <w:tab/>
        <w:tab/>
        <w:tab/>
        <w:tab/>
        <w:tab/>
        <w:tab/>
        <w:t>&lt;real&gt;0.0&lt;/real&gt;</w:t>
        <w:br/>
        <w:tab/>
        <w:tab/>
        <w:tab/>
        <w:tab/>
        <w:tab/>
        <w:tab/>
        <w:t>&lt;real&gt;0.0&lt;/real&gt;</w:t>
        <w:br/>
        <w:tab/>
        <w:tab/>
        <w:tab/>
        <w:tab/>
        <w:tab/>
        <w:tab/>
        <w:t>&lt;real&gt;734&lt;/real&gt;</w:t>
        <w:br/>
        <w:tab/>
        <w:tab/>
        <w:tab/>
        <w:tab/>
        <w:tab/>
        <w:tab/>
        <w:t>&lt;real&gt;576&lt;/real&gt;</w:t>
        <w:br/>
        <w:tab/>
        <w:tab/>
        <w:tab/>
        <w:tab/>
        <w:tab/>
        <w:t>&lt;/array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ingmanager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8-09-24T08:42:06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0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PaperInfo.PMUnadjustedPaperRect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.pm.PostScript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perInfo.PMUnadjustedPaperRect&lt;/key&gt;</w:t>
        <w:br/>
        <w:tab/>
        <w:tab/>
        <w:tab/>
        <w:tab/>
        <w:tab/>
        <w:t>&lt;array&gt;</w:t>
        <w:br/>
        <w:tab/>
        <w:tab/>
        <w:tab/>
        <w:tab/>
        <w:tab/>
        <w:tab/>
        <w:t>&lt;real&gt;-18&lt;/real&gt;</w:t>
        <w:br/>
        <w:tab/>
        <w:tab/>
        <w:tab/>
        <w:tab/>
        <w:tab/>
        <w:tab/>
        <w:t>&lt;real&gt;-18&lt;/real&gt;</w:t>
        <w:br/>
        <w:tab/>
        <w:tab/>
        <w:tab/>
        <w:tab/>
        <w:tab/>
        <w:tab/>
        <w:t>&lt;real&gt;774&lt;/real&gt;</w:t>
        <w:br/>
        <w:tab/>
        <w:tab/>
        <w:tab/>
        <w:tab/>
        <w:tab/>
        <w:tab/>
        <w:t>&lt;real&gt;594&lt;/real&gt;</w:t>
        <w:br/>
        <w:tab/>
        <w:tab/>
        <w:tab/>
        <w:tab/>
        <w:tab/>
        <w:t>&lt;/array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ingmanager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8-09-24T08:42:06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0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PaperInfo.ppd.PMPaperName&lt;/key&gt;</w:t>
        <w:br/>
        <w:tab/>
        <w:tab/>
        <w:t>&lt;dict&gt;</w:t>
        <w:br/>
        <w:tab/>
        <w:tab/>
        <w:tab/>
        <w:t>&lt;key&gt;com.apple.print.ticket.creator&lt;/key&gt;</w:t>
        <w:br/>
        <w:tab/>
        <w:tab/>
        <w:tab/>
        <w:t>&lt;string&gt;com.apple.print.pm.PostScript&lt;/string&gt;</w:t>
        <w:br/>
        <w:tab/>
        <w:tab/>
        <w:tab/>
        <w:t>&lt;key&gt;com.apple.print.ticket.itemArray&lt;/key&gt;</w:t>
        <w:br/>
        <w:tab/>
        <w:tab/>
        <w:tab/>
        <w:t>&lt;array&gt;</w:t>
        <w:br/>
        <w:tab/>
        <w:tab/>
        <w:tab/>
        <w:tab/>
        <w:t>&lt;dict&gt;</w:t>
        <w:br/>
        <w:tab/>
        <w:tab/>
        <w:tab/>
        <w:tab/>
        <w:tab/>
        <w:t>&lt;key&gt;com.apple.print.PaperInfo.ppd.PMPaperName&lt;/key&gt;</w:t>
        <w:br/>
        <w:tab/>
        <w:tab/>
        <w:tab/>
        <w:tab/>
        <w:tab/>
        <w:t>&lt;string&gt;US Letter&lt;/string&gt;</w:t>
        <w:br/>
        <w:tab/>
        <w:tab/>
        <w:tab/>
        <w:tab/>
        <w:tab/>
        <w:t>&lt;key&gt;com.apple.print.ticket.client&lt;/key&gt;</w:t>
        <w:br/>
        <w:tab/>
        <w:tab/>
        <w:tab/>
        <w:tab/>
        <w:tab/>
        <w:t>&lt;string&gt;com.apple.print.pm.PostScript&lt;/string&gt;</w:t>
        <w:br/>
        <w:tab/>
        <w:tab/>
        <w:tab/>
        <w:tab/>
        <w:tab/>
        <w:t>&lt;key&gt;com.apple.print.ticket.modDate&lt;/key&gt;</w:t>
        <w:br/>
        <w:tab/>
        <w:tab/>
        <w:tab/>
        <w:tab/>
        <w:tab/>
        <w:t>&lt;date&gt;2003-07-01T17:49:36Z&lt;/date&gt;</w:t>
        <w:br/>
        <w:tab/>
        <w:tab/>
        <w:tab/>
        <w:tab/>
        <w:tab/>
        <w:t>&lt;key&gt;com.apple.print.ticket.stateFlag&lt;/key&gt;</w:t>
        <w:br/>
        <w:tab/>
        <w:tab/>
        <w:tab/>
        <w:tab/>
        <w:tab/>
        <w:t>&lt;integer&gt;1&lt;/integer&gt;</w:t>
        <w:br/>
        <w:tab/>
        <w:tab/>
        <w:tab/>
        <w:tab/>
        <w:t>&lt;/dict&gt;</w:t>
        <w:br/>
        <w:tab/>
        <w:tab/>
        <w:tab/>
        <w:t>&lt;/array&gt;</w:t>
        <w:br/>
        <w:tab/>
        <w:tab/>
        <w:t>&lt;/dict&gt;</w:t>
        <w:br/>
        <w:tab/>
        <w:tab/>
        <w:t>&lt;key&gt;com.apple.print.ticket.APIVersion&lt;/key&gt;</w:t>
        <w:br/>
        <w:tab/>
        <w:tab/>
        <w:t>&lt;string&gt;00.20&lt;/string&gt;</w:t>
        <w:br/>
        <w:tab/>
        <w:tab/>
        <w:t>&lt;key&gt;com.apple.print.ticket.privateLock&lt;/key&gt;</w:t>
        <w:br/>
        <w:tab/>
        <w:tab/>
        <w:t>&lt;false/&gt;</w:t>
        <w:br/>
        <w:tab/>
        <w:tab/>
        <w:t>&lt;key&gt;com.apple.print.ticket.type&lt;/key&gt;</w:t>
        <w:br/>
        <w:tab/>
        <w:tab/>
        <w:t>&lt;string&gt;com.apple.print.PaperInfoTicket&lt;/string&gt;</w:t>
        <w:br/>
        <w:tab/>
        <w:t>&lt;/dict&gt;</w:t>
        <w:br/>
        <w:tab/>
        <w:t>&lt;key&gt;com.apple.print.ticket.APIVersion&lt;/key&gt;</w:t>
        <w:br/>
        <w:tab/>
        <w:t>&lt;string&gt;00.20&lt;/string&gt;</w:t>
        <w:br/>
        <w:tab/>
        <w:t>&lt;key&gt;com.apple.print.ticket.privateLock&lt;/key&gt;</w:t>
        <w:br/>
        <w:tab/>
        <w:t>&lt;false/&gt;</w:t>
        <w:br/>
        <w:tab/>
        <w:t>&lt;key&gt;com.apple.print.ticket.type&lt;/key&gt;</w:t>
        <w:br/>
        <w:tab/>
        <w:t>&lt;string&gt;com.apple.print.PageFormatTicket&lt;/string&gt;</w:t>
        <w:br/>
        <w:t>&lt;/dict&gt;</w:t>
        <w:br/>
        <w:t>&lt;/plist&gt;</w:t>
        <w:br/>
        <w:t>8BIM#�#######�#######�######8BIM#&amp;################?�##8BIM#</w:t>
      </w:r>
    </w:p>
    <w:p>
      <w:pPr>
        <w:pStyle w:val="PreformattedText"/>
        <w:bidi w:val="0"/>
        <w:jc w:val="left"/>
        <w:rPr/>
      </w:pPr>
      <w:r>
        <w:rPr/>
        <w:t>##########8BIM############8BIM#�#####</w:t>
        <w:tab/>
        <w:t>##########8BIM#</w:t>
        <w:br/>
        <w:t>########8BIM'######</w:t>
        <w:br/>
        <w:t>##########8BIM#�#####H#/ff###lff#########/ff###���#########2#####Z###########5#####-##########8BIM#�#####p##����������������������#�####����������������������#�####����������������������#�####����������������������#�##8BIM###############@###@####8BIM############8BIM#######O###############�###�###</w:t>
      </w:r>
    </w:p>
    <w:p>
      <w:pPr>
        <w:pStyle w:val="PreformattedText"/>
        <w:bidi w:val="0"/>
        <w:jc w:val="left"/>
        <w:rPr/>
      </w:pPr>
      <w:r>
        <w:rPr/>
        <w:t>#G#S#T#S#_#L#o#g#o#_#R#G#B###################################�###�###############################################null########boundsObjc##########Rct1########Top long########Leftlong########Btomlong###�####Rghtlong###�####slicesVlLs####Objc##########slice########sliceIDlong########groupIDlong########originenu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liceOrigin###</w:t>
      </w:r>
    </w:p>
    <w:p>
      <w:pPr>
        <w:pStyle w:val="PreformattedText"/>
        <w:bidi w:val="0"/>
        <w:jc w:val="left"/>
        <w:rPr/>
      </w:pPr>
      <w:r>
        <w:rPr/>
        <w:t>autoGenerated####Typeenum###</w:t>
        <w:br/>
        <w:t>ESliceType####Img ####boundsObjc##########Rct1########Top long########Leftlong########Btomlong###�####Rghtlong###�####urlTEXT##########nullTEXT##########MsgeTEXT##########altTagTEXT##########cellTextIsHTMLbool#####cellTextTEXT#########</w:t>
        <w:tab/>
        <w:t>horzAlignenum####ESliceHorzAlign####default###</w:t>
        <w:tab/>
        <w:t>vertAlignenum####ESliceVertAlign####default####bgColorTypeenum####ESliceBGColorType####None###</w:t>
        <w:tab/>
        <w:t>topOutsetlong#######</w:t>
        <w:br/>
        <w:t>leftOutsetlong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ttomOutsetlong########rightOutsetlong#####8BIM#(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?�######8BIM############8BI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�###E###�##�`###�####����##JFIF#####H#H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E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B@#�#*��X���#��c#����##v��5��</w:t>
        <w:tab/>
        <w:t>��#��e:�b#�?%#</w:t>
      </w:r>
      <w:r>
        <w:rPr/>
        <w:t>ֱ</w:t>
      </w:r>
      <w:r>
        <w:rPr/>
        <w:t>#g���#�c��csA#�Cq�-�¢~)��_��#</w:t>
      </w:r>
    </w:p>
    <w:p>
      <w:pPr>
        <w:pStyle w:val="PreformattedText"/>
        <w:bidi w:val="0"/>
        <w:jc w:val="left"/>
        <w:rPr/>
      </w:pPr>
      <w:r>
        <w:rPr/>
        <w:t>w���'�,��</w:t>
      </w:r>
      <w:r>
        <w:rPr>
          <w:rtl w:val="true"/>
        </w:rPr>
        <w:t>װ</w:t>
      </w:r>
      <w:r>
        <w:rPr/>
        <w:t>��</w:t>
      </w:r>
      <w:r>
        <w:rPr/>
        <w:t>[�h�#�!��&amp;#���h�#ɬ7�x�����#�#�###�z��_�-8���3�#��}j�o�#����#҈�?�##P��-bʮ-/cmn���</w:t>
      </w:r>
      <w:r>
        <w:rPr/>
        <w:t>߱�</w:t>
      </w:r>
      <w:r>
        <w:rPr/>
        <w:t>/n�no�r#�#&amp;#�##~J����]�����!O���9�##��#</w:t>
        <w:tab/>
        <w:t>�H�Bq�6,Hp�W�I$��2�I$���I%)$�IJI$�R�I$��#�����#�#�#ȹ��s~#�</w:t>
      </w:r>
      <w:r>
        <w:rPr>
          <w:rtl w:val="true"/>
        </w:rPr>
        <w:t>ޢ</w:t>
      </w:r>
      <w:r>
        <w:rPr/>
        <w:t>c#����#;����#ʳ&gt;$}xǁGTk*�=#�#���4�CZ�j&lt;�</w:t>
      </w:r>
      <w:r>
        <w:rPr>
          <w:rtl w:val="true"/>
        </w:rPr>
        <w:t>ݫ</w:t>
      </w:r>
      <w:r>
        <w:rPr/>
        <w:t>C"͔Z�#�c���W��F7�#_��'��a�Y�1�F##�~n+���&gt;o��#DD#P'��6}o</w:t>
      </w:r>
      <w:r>
        <w:rPr/>
        <w:t>胋</w:t>
      </w:r>
      <w:r>
        <w:rPr/>
        <w:t>mw§���</w:t>
      </w:r>
      <w:r>
        <w:rPr/>
        <w:t>ְ</w:t>
      </w:r>
      <w:r>
        <w:rPr/>
        <w:t>:�{ql%��\Ǵ��N��?�3r�Z�#U]#F��#u��]kC��#)��ɗ#���#8�</w:t>
        <w:tab/>
        <w:t>G���8��y��#HF�kA�#�=c�-wſ�[�����ջ��,��|#�#�F~�b�#V����rQ�c���i|_O�#�\owe��[��º�#�{�</w:t>
      </w:r>
    </w:p>
    <w:p>
      <w:pPr>
        <w:pStyle w:val="PreformattedText"/>
        <w:bidi w:val="0"/>
        <w:jc w:val="left"/>
        <w:rPr/>
      </w:pPr>
      <w:r>
        <w:rPr/>
        <w:t>k@�9�?E�^{����#^�~#��oг_�=����{�ѷ##�!</w:t>
      </w:r>
      <w:r>
        <w:rPr>
          <w:rtl w:val="true"/>
        </w:rPr>
        <w:t>ޗ</w:t>
      </w:r>
      <w:r>
        <w:rPr/>
        <w:t>��</w:t>
      </w:r>
      <w:r>
        <w:rPr/>
        <w:t>r.�#E_�K_�ggY��d�Y�����y##�~E��#�3#��,V���ʺՌ7����`˽��</w:t>
      </w:r>
      <w:r>
        <w:rPr/>
        <w:t>뇨��</w:t>
      </w:r>
      <w:r>
        <w:rPr/>
        <w:t>#���O�mt0#�?r@H��#~_�#&gt;����_�j����T��} ���m�</w:t>
        <w:br/>
        <w:t>��E��V���wM�Ϭ�3#&amp;�\Ɔ��k`o�m�m�{��?��#���</w:t>
      </w:r>
      <w:r>
        <w:rPr/>
        <w:t>亮�</w:t>
      </w:r>
      <w:r>
        <w:rPr/>
        <w:t>e#��Z�8�a�jd��</w:t>
        <w:br/>
        <w:t>1�񈢪|��l�����</w:t>
      </w:r>
      <w:r>
        <w:rPr>
          <w:rtl w:val="true"/>
        </w:rPr>
        <w:t>ۍ�</w:t>
      </w:r>
      <w:r>
        <w:rPr>
          <w:rtl w:val="true"/>
        </w:rPr>
        <w:t>\</w:t>
      </w:r>
      <w:r>
        <w:rPr/>
        <w:t>7</w:t>
      </w:r>
      <w:r>
        <w:rPr/>
        <w:t>##�}b#&gt;��</w:t>
      </w:r>
      <w:r>
        <w:rPr>
          <w:rtl w:val="true"/>
        </w:rPr>
        <w:t>ڭ</w:t>
      </w:r>
      <w:r>
        <w:rPr/>
        <w:t>ɺ�]�z�#������J��##�]W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����ma#��#�#����Qs?W:�g�&gt;���:�3����o����3#~�dc�</w:t>
      </w:r>
      <w:r>
        <w:rPr>
          <w:rtl w:val="true"/>
        </w:rPr>
        <w:t>ߦ</w:t>
      </w:r>
      <w:r>
        <w:rPr/>
        <w:t>��</w:t>
      </w:r>
      <w:r>
        <w:rPr/>
        <w:t>#]��M�#{�u�M�7%���#8�-{'�-/�m|~{#</w:t>
      </w:r>
      <w:r>
        <w:rPr>
          <w:rtl w:val="true"/>
        </w:rPr>
        <w:t>ٽ</w:t>
      </w:r>
      <w:r>
        <w:rPr/>
        <w:t>#F#8��U��#9#��~�W�2#�/=#���a��]�L�o���o����Isy#�c�uz�-</w:t>
      </w:r>
      <w:r>
        <w:rPr/>
        <w:t>ٌ</w:t>
      </w:r>
      <w:r>
        <w:rPr/>
        <w:t>oP�o�Pf9i</w:t>
      </w:r>
      <w:r>
        <w:rPr>
          <w:rtl w:val="true"/>
        </w:rPr>
        <w:t>߼</w:t>
      </w:r>
      <w:r>
        <w:rPr/>
        <w:t>�m�v����V^k</w:t>
      </w:r>
      <w:r>
        <w:rPr>
          <w:rtl w:val="true"/>
        </w:rPr>
        <w:t>׿</w:t>
      </w:r>
      <w:r>
        <w:rPr/>
        <w:t>��</w:t>
      </w:r>
      <w:r>
        <w:rPr/>
        <w:t>t�7�NJ#f%`�#��|:�{��p�ƽ�t</w:t>
      </w:r>
      <w:r>
        <w:rPr>
          <w:rtl w:val="true"/>
        </w:rPr>
        <w:t>י�</w:t>
      </w:r>
      <w:r>
        <w:rPr>
          <w:rtl w:val="true"/>
        </w:rPr>
        <w:t>^</w:t>
      </w:r>
      <w:r>
        <w:rPr/>
        <w:t>63</w:t>
      </w:r>
      <w:r>
        <w:rPr/>
        <w:t>�=k��g��#�c##�#�+�Z��&gt;�}f�j</w:t>
      </w:r>
      <w:r>
        <w:rPr>
          <w:rtl w:val="true"/>
        </w:rPr>
        <w:t>ޓ</w:t>
      </w:r>
      <w:r>
        <w:rPr/>
        <w:t>�</w:t>
      </w:r>
      <w:r>
        <w:rPr/>
        <w:t>L6��.i�!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nC�[M#</w:t>
      </w:r>
      <w:r>
        <w:rPr/>
        <w:t>ާ���</w:t>
      </w:r>
      <w:r>
        <w:rPr/>
        <w:t>[�o��U�*�&gt;����#�.M9x�#�`�#���YFN+��7�S,�5#���G##8�#8�=##�/�Q��0�Ɩ#v+�3*��u����uN"�����</w:t>
      </w:r>
      <w:r>
        <w:rPr/>
        <w:t>ؖ</w:t>
      </w:r>
      <w:r>
        <w:rPr/>
        <w:t>{j��Ջ�Y�#�'E</w:t>
      </w:r>
      <w:r>
        <w:rPr/>
        <w:t>땗</w:t>
      </w:r>
      <w:r>
        <w:rPr/>
        <w:t>t������K-g#�Qf�6����ii�2H�</w:t>
      </w:r>
      <w:r>
        <w:rPr/>
        <w:t>ꈁ</w:t>
      </w:r>
      <w:r>
        <w:rPr/>
        <w:t>#�</w:t>
        <w:br/>
        <w:t>�����c��</w:t>
        <w:br/>
      </w:r>
      <w:r>
        <w:rPr/>
        <w:t>ܹ��</w:t>
      </w:r>
      <w:r>
        <w:rPr/>
        <w:t>#�o���]/Z1Ҳ��n\�������3�"�c�?�ɚ�E��#��Ȣ�?�z�V�k~#zM�,���72�X����k����w�&lt;#�</w:t>
      </w:r>
      <w:r>
        <w:rPr>
          <w:rtl w:val="true"/>
        </w:rPr>
        <w:t>ܛ</w:t>
      </w:r>
      <w:r>
        <w:rPr/>
        <w:t>�</w:t>
      </w:r>
      <w:r>
        <w:rPr/>
        <w:t>p#�t��i�#���#��3###_/#���ysJ###�#Zy�V�էF}��#���</w:t>
      </w:r>
      <w:r>
        <w:rPr/>
        <w:t>㾬</w:t>
      </w:r>
      <w:r>
        <w:rPr/>
        <w:t>a��Qw����&amp;#L���}���=�n�ƍ��Z##��9��r��d�##)�#��Io'��b#��Q#16}N�#/#�j}X3��#��ԅ�S�K�i�#�����~�b�#R����rѩC����#���7G�h�Yզ��-�ɮ�?���W;�?i</w:t>
      </w:r>
      <w:r>
        <w:rPr/>
        <w:t>ޯ�</w:t>
      </w:r>
      <w:r>
        <w:rPr/>
        <w:t>C�U��V��G��XĹ���#�O�e^���ջ}#�Qf=�#Ss]]��Hs\6��#��9���Ϫ]B��#�#9�v#}&amp;#�Ɲ̫+#��&gt;���dcY�����Sr#3��# x�N��b�o�.#�\�b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C0��.p�,9�W���#�}#c�#���#QS?^��9��&gt;��/��NIl�#Ś��#</w:t>
      </w:r>
      <w:r>
        <w:rPr>
          <w:rtl w:val="true"/>
        </w:rPr>
        <w:t>ە</w:t>
      </w:r>
      <w:r>
        <w:rPr/>
        <w:t>o�\}]�=*��</w:t>
      </w:r>
      <w:r>
        <w:rPr/>
        <w:t>ާ</w:t>
      </w:r>
      <w:r>
        <w:rPr/>
        <w:t>@�#��W[���k���s*66�������&gt;�#9������#��=_T��/�����c3&amp;��w�sO�Ukv�K�#�S</w:t>
      </w:r>
      <w:r>
        <w:rPr>
          <w:rtl w:val="true"/>
        </w:rPr>
        <w:t>ט</w:t>
      </w:r>
      <w:r>
        <w:rPr/>
        <w:t>�</w:t>
      </w:r>
      <w:r>
        <w:rPr/>
        <w:t>j����7?#��|��Oy#9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Ź���#���ql��__�^�sz#�K</w:t>
        <w:tab/>
        <w:t>#��H�k��76�aR��\��f��S#��D�sM{C����#�r2�_��#UX�����T���</w:t>
      </w:r>
      <w:r>
        <w:rPr>
          <w:rtl w:val="true"/>
        </w:rPr>
        <w:t>׈</w:t>
      </w:r>
      <w:r>
        <w:rPr>
          <w:rtl w:val="true"/>
        </w:rPr>
        <w:t>#(���</w:t>
      </w:r>
      <w:r>
        <w:rPr/>
        <w:t>7</w:t>
      </w:r>
      <w:r>
        <w:rPr/>
        <w:t>N�nO��kv7*��</w:t>
      </w:r>
    </w:p>
    <w:p>
      <w:pPr>
        <w:pStyle w:val="PreformattedText"/>
        <w:bidi w:val="0"/>
        <w:jc w:val="left"/>
        <w:rPr/>
      </w:pPr>
      <w:r>
        <w:rPr/>
        <w:t>:����o�%��{�#ʷN����F����#�</w:t>
      </w:r>
      <w:r>
        <w:rPr/>
        <w:t>쪖���</w:t>
      </w:r>
      <w:r>
        <w:rPr/>
        <w:t>p#ѵ���W#</w:t>
      </w:r>
      <w:r>
        <w:rPr/>
        <w:t>ֺ</w:t>
      </w:r>
      <w:r>
        <w:rPr/>
        <w:t>_S��e`gU�s��h</w:t>
      </w:r>
      <w:r>
        <w:rPr>
          <w:rtl w:val="true"/>
        </w:rPr>
        <w:t>ߒ</w:t>
      </w:r>
      <w:r>
        <w:rPr/>
        <w:t>�</w:t>
      </w:r>
      <w:r>
        <w:rPr/>
        <w:t>#X�/</w:t>
      </w:r>
      <w:r>
        <w:rPr>
          <w:rtl w:val="true"/>
        </w:rPr>
        <w:t>ߺ</w:t>
      </w:r>
      <w:r>
        <w:rPr/>
        <w:t>ϣ�</w:t>
      </w:r>
      <w:r>
        <w:rPr>
          <w:rtl w:val="true"/>
        </w:rPr>
        <w:t>ޣ</w:t>
      </w:r>
      <w:r>
        <w:rPr/>
        <w:t>�</w:t>
      </w:r>
      <w:r>
        <w:rPr/>
        <w:t>G#�#</w:t>
        <w:tab/>
        <w:t>RK�</w:t>
        <w:br/>
        <w:t>�P�#O#</w:t>
      </w:r>
      <w:r>
        <w:rPr>
          <w:rtl w:val="true"/>
        </w:rPr>
        <w:t>ؽ</w:t>
      </w:r>
      <w:r>
        <w:rPr/>
        <w:t>B�d��K,#�b7��,n�m���+�������,�#�</w:t>
      </w:r>
      <w:r>
        <w:rPr>
          <w:rtl w:val="true"/>
        </w:rPr>
        <w:t>ݙ</w:t>
      </w:r>
      <w:r>
        <w:rPr/>
        <w:t>�</w:t>
      </w:r>
      <w:r>
        <w:rPr/>
        <w:t>ˬ#��U��w��s��#u��[?�ԣ�</w:t>
        <w:tab/>
        <w:t>H�H#x��\��#�#c����eT���iq6�c��[�����~�J����#���#�}]�o��##����2ik�h�#��vs��#</w:t>
      </w:r>
      <w:r>
        <w:rPr/>
        <w:t>틁</w:t>
      </w:r>
      <w:r>
        <w:rPr/>
        <w:t>Ϋ���k����=+����</w:t>
      </w:r>
      <w:r>
        <w:rPr/>
        <w:t>ֱ�</w:t>
      </w:r>
      <w:r>
        <w:rPr/>
        <w:t>kL9���ѳ#*�1��k�������#=#�`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&gt;�-m���$0m����w�s�Dc2%�v���d#���^�c�f#</w:t>
        <w:br/>
        <w:t>����C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v�4v��</w:t>
      </w:r>
      <w:r>
        <w:rPr>
          <w:rtl w:val="true"/>
        </w:rPr>
        <w:t>ڹ</w:t>
      </w:r>
      <w:r>
        <w:rPr/>
        <w:t>��</w:t>
      </w:r>
      <w:r>
        <w:rPr/>
        <w:t>O�#n�'��#��aɒq1��)�4dH�#K�i��&gt;��#�&gt;#��Ŵ~�u��##�##��#�;���</w:t>
      </w:r>
      <w:r>
        <w:rPr>
          <w:rtl w:val="true"/>
        </w:rPr>
        <w:t>ؿ�</w:t>
      </w:r>
      <w:r>
        <w:rPr>
          <w:rtl w:val="true"/>
        </w:rPr>
        <w:t>'�*����#'�</w:t>
      </w:r>
      <w:r>
        <w:rPr/>
        <w:t>3</w:t>
      </w:r>
      <w:r>
        <w:rPr>
          <w:rtl w:val="true"/>
        </w:rPr>
        <w:t>�~$</w:t>
      </w:r>
      <w:r>
        <w:rPr/>
        <w:t>6</w:t>
      </w:r>
      <w:r>
        <w:rPr/>
        <w:t>����#x</w:t>
      </w:r>
      <w:r>
        <w:rPr/>
        <w:t>ན�</w:t>
      </w:r>
      <w:r>
        <w:rPr/>
        <w:t>#�#��#��d�3�3�#����"c�'�#����"�r�#���ņ�O��?�[�2���]��##</w:t>
      </w:r>
    </w:p>
    <w:p>
      <w:pPr>
        <w:pStyle w:val="PreformattedText"/>
        <w:bidi w:val="0"/>
        <w:jc w:val="left"/>
        <w:rPr/>
      </w:pPr>
      <w:r>
        <w:rPr/>
        <w:t>y�V��O�Qb�#R����?�#��#</w:t>
      </w:r>
      <w:r>
        <w:rPr>
          <w:rtl w:val="true"/>
        </w:rPr>
        <w:t>܌</w:t>
      </w:r>
      <w:r>
        <w:rPr/>
        <w:t>_�ţ�&gt;�ft������p��mu�#��#ϱ�~�[�#�.,#���#Rr���#͜�����G�#����Y��##����S[�</w:t>
      </w:r>
    </w:p>
    <w:p>
      <w:pPr>
        <w:pStyle w:val="PreformattedText"/>
        <w:bidi w:val="0"/>
        <w:jc w:val="left"/>
        <w:rPr/>
      </w:pPr>
      <w:r>
        <w:rPr/>
        <w:t>&lt;#</w:t>
      </w:r>
      <w:r>
        <w:rPr/>
        <w:t>֗</w:t>
      </w:r>
      <w:r>
        <w:rPr/>
        <w:t>B���##�U���E#�#b1� Xv6��7?w�Wg���7�#�_�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���&lt;#</w:t>
      </w:r>
      <w:r>
        <w:rPr/>
        <w:t>斃��</w:t>
      </w:r>
      <w:r>
        <w:rPr/>
        <w:t>wH-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c���d�ˡ����1�����&amp;��{,�#�&gt;&gt;+��~-�q^��</w:t>
      </w:r>
      <w:r>
        <w:rPr/>
        <w:t>֩�</w:t>
      </w:r>
      <w:r>
        <w:rPr/>
        <w:t>/#���Ր�</w:t>
        <w:tab/>
        <w:t>p���}vW�����=�u�h�?��#�����5�9�\�Wu�[[#c�'#�h����M�z4��K�'�!b��C���#��6���`fE���##��z~�7���jl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j#��ӑ}�D�e�)�[�����#��?QZ~����g���U�{#��f9.��Y~?�Ǳ�����M�k[k&gt;����O��gZ¦#s�#��e�{�S^=���5ͥ�����6�#��~5x�7W��Qe8</w:t>
      </w:r>
      <w:r>
        <w:rPr>
          <w:rtl w:val="true"/>
        </w:rPr>
        <w:t>ﭦ</w:t>
      </w:r>
      <w:r>
        <w:rPr/>
        <w:t>^���V]s]�</w:t>
      </w:r>
      <w:r>
        <w:rPr>
          <w:rtl w:val="true"/>
        </w:rPr>
        <w:t>ߧ</w:t>
      </w:r>
      <w:r>
        <w:rPr/>
        <w:t>K�#����,�##��ӻ�u#U��e,#B��*w;�x���Y��}f��{+�����#I��#Y����#B��\�7m��Ud#w##��S����##�eN��5���Lu,3]v#�������ϭ��</w:t>
      </w:r>
      <w:r>
        <w:rPr/>
        <w:t>۹�</w:t>
      </w:r>
      <w:r>
        <w:rPr/>
        <w:t>#U��#��]et�#�0���T��#\�K��P��6�7!�[^C?K]#�?h�}_��#����8���"##*�6�6;�n+w��#%(�5��p�(�H��zvRI%;"�I$��#���T�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</w:t>
      </w:r>
      <w:r>
        <w:rPr/>
        <w:t>ꤗ</w:t>
      </w:r>
      <w:r>
        <w:rPr/>
        <w:t>ʩ$���#8BIM#!#####U##########A#d#o#b#e# #P#h#o#t#o#s#h#o#p#####A#d#o#b#e# #P#h#o#t#o#s#h#o#p# #C#S#3#####8BIM################��;Chttp://ns.adobe.com/xap/1.0/#&lt;?xpacket begin="</w:t>
      </w:r>
      <w:r>
        <w:rPr/>
        <w:t>﻿</w:t>
      </w:r>
      <w:r>
        <w:rPr/>
        <w:t>" id="W5M0MpCehiHzreSzNTczkc9d"?&gt; &lt;x:xmpmeta xmlns:x="adobe:ns:meta/" x:xmptk="Adobe XMP Core 4.1-c036 46.276720, Mon Feb 19 2007 22:13:43        "&gt; &lt;rdf:RDF xmlns:rdf="http://www.w3.org/1999/02/22-rdf-syntax-ns#"&gt; &lt;rdf:Description rdf:about="" xmlns:dc="http://purl.org/dc/elements/1.1/" xmlns:xap="http://ns.adobe.com/xap/1.0/" xmlns:xapMM="http://ns.adobe.com/xap/1.0/mm/" xmlns:stRef="http://ns.adobe.com/xap/1.0/sType/ResourceRef#" xmlns:illustrator="http://ns.adobe.com/illustrator/1.0/" xmlns:xapTPg="http://ns.adobe.com/xap/1.0/t/pg/" xmlns:stDim="http://ns.adobe.com/xap/1.0/sType/Dimensions#" xmlns:xapG="http://ns.adobe.com/xap/1.0/g/" xmlns:photoshop="http://ns.adobe.com/photoshop/1.0/" xmlns:tiff="http://ns.adobe.com/tiff/1.0/" xmlns:exif="http://ns.adobe.com/exif/1.0/" dc:format="image/jpeg" xap:CreatorTool="Adobe Photoshop CS3 Macintosh" xap:CreateDate="2008-10-22T09:05:16+01:00" xap:ModifyDate="2008-10-22T09:05:16+01:00" xap:MetadataDate="2008-10-22T09:05:16+01:00" xapMM:DocumentID="uuid:D4F5AEBCA1AA11DDB8579499FE632218" xapMM:InstanceID="uuid:D4F5AEBDA1AA11DDB8579499FE632218" illustrator:StartupProfile="Print" xapTPg:NPages="1" xapTPg:HasVisibleTransparency="False" xapTPg:HasVisibleOverprint="False" photoshop:ColorMode="3" photoshop:ICCProfile="sRGB IEC61966-2.1" photoshop:History="" tiff:Orientation="1" tiff:XResolution="1500000/10000" tiff:YResolution="1500000/10000" tiff:ResolutionUnit="2" tiff:NativeDigest="256,257,258,259,262,274,277,284,530,531,282,283,296,301,318,319,529,532,306,270,271,272,305,315,33432;D5AAEEB96626A533D52E6C2529526BAC" exif:PixelXDimension="413" exif:PixelYDimension="177" exif:ColorSpace="1" exif:NativeDigest="36864,40960,40961,37121,37122,40962,40963,37510,40964,36867,36868,33434,33437,34850,34852,34855,34856,37377,37378,37379,37380,37381,37382,37383,37384,37385,37386,37396,41483,41484,41486,41487,41488,41492,41493,41495,41728,41729,41730,41985,41986,41987,41988,41989,41990,41991,41992,41993,41994,41995,41996,42016,0,2,4,5,6,7,8,9,10,11,12,13,14,15,16,17,18,20,22,23,24,25,26,27,28,30;CC181D822FBAD3E8D50033F38BAC04AD"&gt; &lt;dc:title&gt; &lt;rdf:Alt&gt; &lt;rdf:li xml:lang="x-default"&gt;Logos_Exp&lt;/rdf:li&gt; &lt;/rdf:Alt&gt; &lt;/dc:title&gt; &lt;xapMM:DerivedFrom stRef:instanceID="uuid:066C876A8BB011DDAA41C0866E18ECB5" stRef:documentID="uuid:066C87698BB011DDAA41C0866E18ECB5"/&gt; &lt;xapTPg:MaxPageSize stDim:w="297.000002" stDim:h="209.999994" stDim:unit="Millimeters"/&gt; &lt;xapTPg:PlateNames&gt; &lt;rdf:Seq&gt; &lt;rdf:li&gt;Cyan&lt;/rdf:li&gt; &lt;rdf:li&gt;Magenta&lt;/rdf:li&gt; &lt;rdf:li&gt;Yellow&lt;/rdf:li&gt; &lt;rdf:li&gt;Black&lt;/rdf:li&gt; &lt;/rdf:Seq&gt; &lt;/xapTPg:PlateNames&gt; &lt;xapTPg:SwatchGroups&gt; &lt;rdf:Seq&gt; &lt;rdf:li&gt; &lt;rdf:Description xapG:groupName="Default Swatch Group" xapG:groupType="0"&gt; &lt;xapG:Colorants&gt; &lt;rdf:Seq&gt; &lt;rdf:li xapG:swatchName="White" xapG:mode="CMYK" xapG:type="PROCESS" xapG:cyan="0.000000" xapG:magenta="0.000000" xapG:yellow="0.000000" xapG:black="0.000000"/&gt; &lt;rdf:li xapG:swatchName="Black" xapG:mode="CMYK" xapG:type="PROCESS" xapG:cyan="69.531296" xapG:magenta="67.187500" xapG:yellow="63.671898" xapG:black="73.828102"/&gt; &lt;rdf:li xapG:swatchName="CMYK Red" xapG:mode="CMYK" xapG:type="PROCESS" xapG:cyan="0.781298" xapG:magenta="98.828102" xapG:yellow="96.875000" xapG:black="0.000000"/&gt; &lt;rdf:li xapG:swatchName="CMYK Yellow" xapG:mode="CMYK" xapG:type="PROCESS" xapG:cyan="3.906298" xapG:magenta="0.000000" xapG:yellow="93.359398" xapG:black="0.000000"/&gt; &lt;rdf:li xapG:swatchName="CMYK Green" xapG:mode="CMYK" xapG:type="PROCESS" xapG:cyan="82.812500" xapG:magenta="7.031298" xapG:yellow="95.312500" xapG:black="0.390601"/&gt; &lt;rdf:li xapG:swatchName="CMYK Cyan" xapG:mode="CMYK" xapG:type="PROCESS" xapG:cyan="69.531296" xapG:magenta="14.453101" xapG:yellow="0.000000" xapG:black="0.000000"/&gt; &lt;rdf:li xapG:swatchName="CMYK Blue" xapG:mode="CMYK" xapG:type="PROCESS" xapG:cyan="98.828102" xapG:magenta="96.093796" xapG:yellow="3.906298" xapG:black="0.390601"/&gt; &lt;rdf:li xapG:swatchName="CMYK Magenta" xapG:mode="CMYK" xapG:type="PROCESS" xapG:cyan="1.171899" xapG:magenta="98.828102" xapG:yellow="1.171899" xapG:black="0.000000"/&gt; &lt;rdf:li xapG:swatchName="C=15 M=100 Y=90 K=10" xapG:mode="CMYK" xapG:type="PROCESS" xapG:cyan="17.578102" xapG:magenta="100.000000" xapG:yellow="90.625000" xapG:black="7.812500"/&gt; &lt;rdf:li xapG:swatchName="C=0 M=90 Y=85 K=0" xapG:mode="CMYK" xapG:type="PROCESS" xapG:cyan="0.000000" xapG:magenta="89.843796" xapG:yellow="84.765602" xapG:black="0.000000"/&gt; &lt;rdf:li xapG:swatchName="C=0 M=80 Y=95 K=0" xapG:mode="CMYK" xapG:type="PROCESS" xapG:cyan="0.000000" xapG:magenta="79.687500" xapG:yellow="94.531296" xapG:black="0.000000"/&gt; &lt;rdf:li xapG:swatchName="C=0 M=50 Y=100 K=0" xapG:mode="CMYK" xapG:type="PROCESS" xapG:cyan="0.390601" xapG:magenta="50.390602" xapG:yellow="98.437500" xapG:black="0.000000"/&gt; &lt;rdf:li xapG:swatchName="C=0 M=35 Y=85 K=0" xapG:mode="CMYK" xapG:type="PROCESS" xapG:cyan="0.390601" xapG:magenta="35.156296" xapG:yellow="84.375000" xapG:black="0.000000"/&gt; &lt;rdf:li xapG:swatchName="C=5 M=0 Y=90 K=0" xapG:mode="CMYK" xapG:type="PROCESS" xapG:cyan="5.468798" xapG:magenta="0.390601" xapG:yellow="90.234398" xapG:black="0.000000"/&gt; &lt;rdf:li xapG:swatchName="C=20 M=0 Y=100 K=0" xapG:mode="CMYK" xapG:type="PROCESS" xapG:cyan="19.921898" xapG:magenta="0.390601" xapG:yellow="98.437500" xapG:black="0.000000"/&gt; &lt;rdf:li xapG:swatchName="C=50 M=0 Y=100 K=0" xapG:mode="CMYK" xapG:type="PROCESS" xapG:cyan="50.390602" xapG:magenta="0.390601" xapG:yellow="98.828102" xapG:black="0.000000"/&gt; &lt;rdf:li xapG:swatchName="C=75 M=0 Y=100 K=0" xapG:mode="CMYK" xapG:type="PROCESS" xapG:cyan="75.000000" xapG:magenta="0.781298" xapG:yellow="100.000000" xapG:black="0.000000"/&gt; &lt;rdf:li xapG:swatchName="C=85 M=10 Y=100 K=10" xapG:mode="CMYK" xapG:type="PROCESS" xapG:cyan="85.937500" xapG:magenta="17.187500" xapG:yellow="100.000000" xapG:black="3.515601"/&gt; &lt;rdf:li xapG:swatchName="C=90 M=30 Y=95 K=30" xapG:mode="CMYK" xapG:type="PROCESS" xapG:cyan="89.843796" xapG:magenta="33.203102" xapG:yellow="97.265602" xapG:black="25.781298"/&gt; &lt;rdf:li xapG:swatchName="C=75 M=0 Y=75 K=0" xapG:mode="CMYK" xapG:type="PROCESS" xapG:cyan="75.390602" xapG:magenta="0.390601" xapG:yellow="74.609398" xapG:black="0.000000"/&gt; &lt;rdf:li xapG:swatchName="C=80 M=10 Y=45 K=0" xapG:mode="CMYK" xapG:type="PROCESS" xapG:cyan="78.906296" xapG:magenta="10.937500" xapG:yellow="45.312500" xapG:black="0.000000"/&gt; &lt;rdf:li xapG:swatchName="C=70 M=15 Y=0 K=0" xapG:mode="CMYK" xapG:type="PROCESS" xapG:cyan="70.312500" xapG:magenta="16.015602" xapG:yellow="0.000000" xapG:black="0.000000"/&gt; &lt;rdf:li xapG:swatchName="C=85 M=50 Y=0 K=0" xapG:mode="CMYK" xapG:type="PROCESS" xapG:cyan="84.765602" xapG:magenta="49.609398" xapG:yellow="0.390601" xapG:black="0.000000"/&gt; &lt;rdf:li xapG:swatchName="C=100 M=95 Y=5 K=0" xapG:mode="CMYK" xapG:type="PROCESS" xapG:cyan="99.218796" xapG:magenta="92.968796" xapG:yellow="6.640601" xapG:black="0.390601"/&gt; &lt;rdf:li xapG:swatchName="C=100 M=100 Y=25 K=25" xapG:mode="CMYK" xapG:type="PROCESS" xapG:cyan="100.000000" xapG:magenta="100.000000" xapG:yellow="30.468798" xapG:black="21.875000"/&gt; &lt;rdf:li xapG:swatchName="C=75 M=100 Y=0 K=0" xapG:mode="CMYK" xapG:type="PROCESS" xapG:cyan="75.000000" xapG:magenta="98.437500" xapG:yellow="1.562500" xapG:black="0.390601"/&gt; &lt;rdf:li xapG:swatchName="C=50 M=100 Y=0 K=0" xapG:mode="CMYK" xapG:type="PROCESS" xapG:cyan="51.171898" xapG:magenta="99.218796" xapG:yellow="1.953101" xapG:black="0.000000"/&gt; &lt;rdf:li xapG:swatchName="C=35 M=100 Y=35 K=10" xapG:mode="CMYK" xapG:type="PROCESS" xapG:cyan="35.937500" xapG:magenta="100.000000" xapG:yellow="35.156296" xapG:black="8.984399"/&gt; &lt;rdf:li xapG:swatchName="C=10 M=100 Y=50 K=0" xapG:mode="CMYK" xapG:type="PROCESS" xapG:cyan="9.765601" xapG:magenta="99.218796" xapG:yellow="48.046898" xapG:black="0.390601"/&gt; &lt;rdf:li xapG:swatchName="C=0 M=95 Y=20 K=0" xapG:mode="CMYK" xapG:type="PROCESS" xapG:cyan="0.781298" xapG:magenta="94.531296" xapG:yellow="19.921898" xapG:black="0.000000"/&gt; &lt;rdf:li xapG:swatchName="C=25 M=25 Y=40 K=0" xapG:mode="CMYK" xapG:type="PROCESS" xapG:cyan="25.390602" xapG:magenta="25.000000" xapG:yellow="40.234398" xapG:black="0.000000"/&gt; &lt;rdf:li xapG:swatchName="C=40 M=45 Y=50 K=5" xapG:mode="CMYK" xapG:type="PROCESS" xapG:cyan="39.453102" xapG:magenta="44.531296" xapG:yellow="48.437500" xapG:black="6.250000"/&gt; &lt;rdf:li xapG:swatchName="C=50 M=50 Y=60 K=25" xapG:mode="CMYK" xapG:type="PROCESS" xapG:cyan="51.562500" xapG:magenta="51.171898" xapG:yellow="60.937500" xapG:black="23.046898"/&gt; &lt;rdf:li xapG:swatchName="C=55 M=60 Y=65 K=40" xapG:mode="CMYK" xapG:type="PROCESS" xapG:cyan="54.296898" xapG:magenta="60.156296" xapG:yellow="64.453102" xapG:black="39.453102"/&gt; &lt;rdf:li xapG:swatchName="C=25 M=40 Y=65 K=0" xapG:mode="CMYK" xapG:type="PROCESS" xapG:cyan="23.437500" xapG:magenta="39.453102" xapG:yellow="64.062500" xapG:black="1.562500"/&gt; &lt;rdf:li xapG:swatchName="C=30 M=50 Y=75 K=10" xapG:mode="CMYK" xapG:type="PROCESS" xapG:cyan="30.468798" xapG:magenta="49.218796" xapG:yellow="75.390602" xapG:black="9.765601"/&gt; &lt;rdf:li xapG:swatchName="C=35 M=60 Y=80 K=25" xapG:mode="CMYK" xapG:type="PROCESS" xapG:cyan="35.937500" xapG:magenta="60.156296" xapG:yellow="80.468796" xapG:black="24.218798"/&gt; &lt;rdf:li xapG:swatchName="C=40 M=65 Y=90 K=35" xapG:mode="CMYK" xapG:type="PROCESS" xapG:cyan="39.062500" xapG:magenta="64.062500" xapG:yellow="89.062500" xapG:black="35.546898"/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df:li xapG:swatchName="C=40 M=70 Y=100 K=50" xapG:mode="CMYK" xapG:type="PROCESS" xapG:cyan="41.406296" xapG:magenta="69.531296" xapG:yellow="96.484398" xapG:black="48.828102"/&gt; &lt;rdf:li xapG:swatchName="C=50 M=70 Y=80 K=70" xapG:mode="CMYK" xapG:type="PROCESS" xapG:cyan="51.562500" xapG:magenta="69.921898" xapG:yellow="78.906296" xapG:black="69.531296"/&gt; &lt;rdf:li xapG:swatchName="C=50 M=0 Y=100 K=0 1" xapG:mode="CMYK" xapG:type="PROCESS" xapG:cyan="50.000000" xapG:magenta="0.000000" xapG:yellow="100.000000" xapG:black="0.000000"/&gt; &lt;rdf:li xapG:swatchName="C=100 M=100 Y=31 K=22 1" xapG:mode="CMYK" xapG:type="PROCESS" xapG:cyan="100.000000" xapG:magenta="100.000000" xapG:yellow="31.000000" xapG:black="22.000004"/&gt; &lt;rdf:li xapG:swatchName="C=100 M=100 Y=15 K=5 1" xapG:mode="CMYK" xapG:type="PROCESS" xapG:cyan="100.000000" xapG:magenta="100.000000" xapG:yellow="14.999998" xapG:black="5.000001"/&gt; &lt;/rdf:Seq&gt; &lt;/xapG:Colorants&gt; &lt;/rdf:Description&gt; &lt;/rdf:li&gt; &lt;rdf:li&gt; &lt;rdf:Description xapG:groupName="Print Color Group" xapG:groupType="1"&gt; &lt;xapG:Colorants&gt; &lt;rdf:Seq&gt; &lt;rdf:li xapG:swatchName="C=0 M=30 Y=70 K=0" xapG:mode="CMYK" xapG:type="PROCESS" xapG:cyan="0.390601" xapG:magenta="30.078102" xapG:yellow="69.531296" xapG:black="0.000000"/&gt; &lt;rdf:li xapG:swatchName="C=5 M=70 Y=90 K=0" xapG:mode="CMYK" xapG:type="PROCESS" xapG:cyan="5.078101" xapG:magenta="69.531296" xapG:yellow="91.015602" xapG:black="0.000000"/&gt; &lt;rdf:li xapG:swatchName="C=5 M=90 Y=75 K=0" xapG:mode="CMYK" xapG:type="PROCESS" xapG:cyan="4.687500" xapG:magenta="89.843796" xapG:yellow="74.609398" xapG:black="0.000000"/&gt; &lt;rdf:li xapG:swatchName="C=30 M=0 Y=95 K=0" xapG:mode="CMYK" xapG:type="PROCESS" xapG:cyan="30.078102" xapG:magenta="0.390601" xapG:yellow="95.703102" xapG:black="0.000000"/&gt; &lt;rdf:li xapG:swatchName="C=60 M=5 Y=95 K=0" xapG:mode="CMYK" xapG:type="PROCESS" xapG:cyan="59.765602" xapG:magenta="5.468798" xapG:yellow="95.703102" xapG:black="0.000000"/&gt; &lt;rdf:li xapG:swatchName="C=30 M=0 Y=10 K=0" xapG:mode="CMYK" xapG:type="PROCESS" xapG:cyan="29.687500" xapG:magenta="0.000000" xapG:yellow="9.765601" xapG:black="0.000000"/&gt; &lt;rdf:li xapG:swatchName="C=60 M=10 Y=5 K=0" xapG:mode="CMYK" xapG:type="PROCESS" xapG:cyan="59.765602" xapG:magenta="10.156298" xapG:yellow="4.687500" xapG:black="0.000000"/&gt; &lt;rdf:li xapG:swatchName="C=80 M=5 Y=10 K=0" xapG:mode="CMYK" xapG:type="PROCESS" xapG:cyan="72.265602" xapG:magenta="8.984399" xapG:yellow="8.203101" xapG:black="0.000000"/&gt; &lt;/rdf:Seq&gt; &lt;/xapG:Colorants&gt; &lt;/rdf:Description&gt; &lt;/rdf:li&gt; &lt;rdf:li&gt; &lt;rdf:Description xapG:groupName="Grayscale" xapG:groupType="1"&gt; &lt;xapG:Colorants&gt; &lt;rdf:Seq&gt; &lt;rdf:li xapG:swatchName="K=100" xapG:mode="GRAY" xapG:type="PROCESS" xapG:gray="255"/&gt; &lt;rdf:li xapG:swatchName="K=90" xapG:mode="GRAY" xapG:type="PROCESS" xapG:gray="229"/&gt; &lt;rdf:li xapG:swatchName="K=80" xapG:mode="GRAY" xapG:type="PROCESS" xapG:gray="203"/&gt; &lt;rdf:li xapG:swatchName="K=70" xapG:mode="GRAY" xapG:type="PROCESS" xapG:gray="178"/&gt; &lt;rdf:li xapG:swatchName="K=60" xapG:mode="GRAY" xapG:type="PROCESS" xapG:gray="152"/&gt; &lt;rdf:li xapG:swatchName="K=50" xapG:mode="GRAY" xapG:type="PROCESS" xapG:gray="127"/&gt; &lt;rdf:li xapG:swatchName="K=40" xapG:mode="GRAY" xapG:type="PROCESS" xapG:gray="101"/&gt; &lt;rdf:li xapG:swatchName="K=30" xapG:mode="GRAY" xapG:type="PROCESS" xapG:gray="76"/&gt; &lt;rdf:li xapG:swatchName="K=20" xapG:mode="GRAY" xapG:type="PROCESS" xapG:gray="50"/&gt; &lt;rdf:li xapG:swatchName="K=10" xapG:mode="GRAY" xapG:type="PROCESS" xapG:gray="25"/&gt; &lt;rdf:li xapG:swatchName="K=5" xapG:mode="GRAY" xapG:type="PROCESS" xapG:gray="12"/&gt; &lt;/rdf:Seq&gt; &lt;/xapG:Colorants&gt; &lt;/rdf:Description&gt; &lt;/rdf:li&gt; &lt;/rdf:Seq&gt; &lt;/xapTPg:SwatchGroups&gt; &lt;/rdf:Description&gt; &lt;/rdf:RDF&gt; &lt;/x:xmpmeta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?xpacket end="w"?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CC_PROFIL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ino####mntrRGB XYZ #�###</w:t>
        <w:tab/>
        <w:t>###1##acspMSFT####IEC sRGB##############��######�-HP  ################################################cprt###P###3desc###�###lwtpt###�####bkpt########rXYZ########gXYZ###,####bXYZ###@####dmnd###T###pdmdd###�###�vued###L###�view###�###$lumi###�####mea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tech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###Copyright (c) 1998 Hewlett-Packard Company##desc########sRGB IEC61966-2.1############sRGB IEC61966-2.1##################################################XYZ ######�Q#######�XYZ ################XYZ ######o�##8�###�XYZ ######b�##��###�XYZ ######$�###�##��desc########IEC http://www.iec.ch############IEC http://www.iec.ch##############################################desc#######.IEC 61966-2.1 Default RGB colour space - sRGB###########.IEC 61966-2.1 Default RGB colour space - sRGB######################desc#######,Reference Viewing Condition in IEC61966-2.1###########,Reference Viewing Condition in IEC61966-2.1##########################view######��##_.##�###��######\�####XYZ #####L</w:t>
        <w:tab/>
        <w:t>V#P###W#�meas###########################�####sig ####CRT curv#############</w:t>
        <w:br/>
        <w:t>###########(#-#2#7#;#@#E#J#O#T#Y#^#c#h#m#r#w#|#�#�#�#�#�#�#�#�#�#�#�#�#�#�#�#�#�#�#�#�#�#�#�#�#�#####</w:t>
      </w:r>
    </w:p>
    <w:p>
      <w:pPr>
        <w:pStyle w:val="PreformattedText"/>
        <w:bidi w:val="0"/>
        <w:jc w:val="left"/>
        <w:rPr/>
      </w:pPr>
      <w:r>
        <w:rPr/>
        <w:t>#######%#+#2#8#&gt;#E#L#R#Y#`#g#n#u#|#�#�#�#�#�#�#�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/#8#A#K#T#]#g#q#z#�#�#�#�#�#�#�#�#�#�#�#�#######!#-#8#C#O#Z#f#r#~#�#�#�#�#�#�#�#�#�#�##### #-#;#H#U#c#q#~#�#�#�#�#�#�#�#�#�#</w:t>
      </w:r>
    </w:p>
    <w:p>
      <w:pPr>
        <w:pStyle w:val="PreformattedText"/>
        <w:bidi w:val="0"/>
        <w:jc w:val="left"/>
        <w:rPr/>
      </w:pPr>
      <w:r>
        <w:rPr/>
        <w:t>###+#:#I#X#g#w#�#�#�#�#�#�#�#�#####'#7#H#Y#j#{#�#�#�#�#�#�#�#####+#=#O#a#t#�#�#�#�#�#�#�#####2#F#Z#n#�#�#�#�#�#�#�</w:t>
        <w:tab/>
        <w:t>#</w:t>
        <w:tab/>
        <w:t>%</w:t>
        <w:tab/>
        <w:t>:</w:t>
        <w:tab/>
        <w:t>O</w:t>
        <w:tab/>
        <w:t>d</w:t>
        <w:tab/>
        <w:t>y</w:t>
        <w:tab/>
        <w:t>�</w:t>
        <w:tab/>
        <w:t>�</w:t>
        <w:tab/>
        <w:t>�</w:t>
        <w:tab/>
        <w:t>�</w:t>
        <w:tab/>
        <w:t>�</w:t>
        <w:tab/>
        <w:t>�</w:t>
        <w:br/>
        <w:t>#</w:t>
        <w:br/>
        <w:t>'</w:t>
        <w:br/>
        <w:t>=</w:t>
        <w:br/>
        <w:t>T</w:t>
        <w:br/>
        <w:t>j</w:t>
        <w:br/>
        <w:t>�</w:t>
        <w:br/>
        <w:t>�</w:t>
        <w:br/>
        <w:t>�</w:t>
        <w:br/>
        <w:t>�</w:t>
        <w:br/>
        <w:t>�</w:t>
        <w:br/>
        <w:t>�###"#9#Q#i#�#�#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I#d##�#�#�#�#</w:t>
        <w:tab/>
        <w:t>#%#A#^#z#�#�#�#�#</w:t>
        <w:tab/>
        <w:t>#&amp;#C#a#~#�#�#�#�###1#O#m#�#�#�#�###&amp;#E#d#�#�#�#�#####C#c#�#�#�#�###'#I#j#�#�#�#�###4#V#x#�#�#�###&amp;#I#l#�#�#�#�###A#e#�#�#�#�###@#e#�#�#�#�# #E#k#�#�#�###*#Q#w#�#�#�###;#c#�#�#�###*#R#{#�#�#�###G#p#�#�#�###@#j#�#�#�###&gt;#i#�#�#� # A l � � �!#!H!u!�!�!�"'"U"�"�"�#</w:t>
        <w:br/>
        <w:t>#8#f#�#�#�$#$M$|$�$�%</w:t>
        <w:tab/>
        <w:t>%8%h%�%�%�&amp;'&amp;W&amp;�&amp;�&amp;�'#'I'z'�'�(</w:t>
      </w:r>
    </w:p>
    <w:p>
      <w:pPr>
        <w:pStyle w:val="PreformattedText"/>
        <w:bidi w:val="0"/>
        <w:jc w:val="left"/>
        <w:rPr/>
      </w:pPr>
      <w:r>
        <w:rPr/>
        <w:t>(?(q(�(�)#)8)k)�)�*#*5*h*�*�+#+6+i+�+�,#,9,n,�,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A-v-�-�.#.L.�.�.�/$/Z/�/�/�050l0�0�1#1J1�1�1�2*2c2�2�3</w:t>
      </w:r>
    </w:p>
    <w:p>
      <w:pPr>
        <w:pStyle w:val="PreformattedText"/>
        <w:bidi w:val="0"/>
        <w:jc w:val="left"/>
        <w:rPr/>
      </w:pPr>
      <w:r>
        <w:rPr/>
        <w:t>3F33�3�4+4e4�4�5#5M5�5�5�676r6�6�7$7`7�7�8#8P8�8�9#9B99�9�:6:t:�:�;-;k;�;�&lt;'&lt;e&lt;�&lt;�="=a=�=�&gt; &gt;`&gt;�&gt;�?!?a?�?�@#@d@�@�A)AjA�A�B0BrB�B�C:C}C�D#DGD�D�E#EUE�E�F"FgF�F�G5G{G�H#HKH�H�I#IcI�I�J7J}J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K�K�L*LrL�M#MJM�M�N%NnN�O#OIO�O�P'PqP�Q#QPQ�Q�R1R|R�S#S_S�S�TBT�T�U(UuU�V#V\V�V�WDW�W�X/X}X�Y#YiY�Z#ZVZ�Z�[E[�[�\5\�\�]']x]�^#^l^�_#_a_�`#`W`�`�aOa�a�bIb�b�cCc�c�d@d�d�e=e�e�f=f�f�g=g�g�h?h�h�iCi�i�jHj�j�kOk�k�lWl�m#m`m�n#nkn�o#oxo�p+p�p�q:q�q�rKr�s#s]s�t#tpt�u(u�u�v&gt;v�v�wVw�x#xnx�y*y�y�zFz�{#{c{�|!|�|�}A}�~#~b~�#��G���</w:t>
        <w:br/>
        <w:t>�k�͂0����W���#����G���#�r�</w:t>
      </w:r>
      <w:r>
        <w:rPr/>
        <w:t>ׇ</w:t>
      </w:r>
      <w:r>
        <w:rPr/>
        <w:t>;���#�i�Ή3�����d�ʋ0�����c�ʍ1�����f�Ώ6���#�n�</w:t>
      </w:r>
      <w:r>
        <w:rPr/>
        <w:t>֑</w:t>
      </w:r>
      <w:r>
        <w:rPr/>
        <w:t>?���#�z��M��� ����_�ɖ4���</w:t>
        <w:br/>
        <w:t>�u��L���$�����h�՛B���#�����d�Ҟ@���#�����i�</w:t>
      </w:r>
      <w:r>
        <w:rPr>
          <w:rtl w:val="true"/>
        </w:rPr>
        <w:t>ء</w:t>
      </w:r>
      <w:r>
        <w:rPr/>
        <w:t>G���&amp;���#�v��V�ǥ8���#�����n��R�ĩ7���#���#�u��\�ЭD���-���#���#�u��`�</w:t>
      </w:r>
      <w:r>
        <w:rPr/>
        <w:t>ֲ</w:t>
      </w:r>
      <w:r>
        <w:rPr/>
        <w:t>K�³8���%���#���#�y��h��Y�ѹJ�º;���.���!���#���</w:t>
        <w:br/>
        <w:t>�����z���p���g���_���X���Q���K���F���Aǿ�=ȼ�:ɹ�8ʷ�6˶�5̵�5͵�6ζ�7ϸ�9к�&lt;Ѿ�?���D���I���N���U���\���d���l���v��</w:t>
      </w:r>
      <w:r>
        <w:rPr>
          <w:rtl w:val="true"/>
        </w:rPr>
        <w:t>ۀ�</w:t>
      </w:r>
      <w:r>
        <w:rPr>
          <w:rtl w:val="true"/>
        </w:rPr>
        <w:t>#</w:t>
      </w:r>
      <w:r>
        <w:rPr>
          <w:rtl w:val="true"/>
        </w:rPr>
        <w:t>܊�</w:t>
      </w:r>
      <w:r>
        <w:rPr>
          <w:rtl w:val="true"/>
        </w:rPr>
        <w:t>#</w:t>
      </w:r>
      <w:r>
        <w:rPr>
          <w:rtl w:val="true"/>
        </w:rPr>
        <w:t>ݖ�</w:t>
      </w:r>
      <w:r>
        <w:rPr>
          <w:rtl w:val="true"/>
        </w:rPr>
        <w:t>#</w:t>
      </w:r>
      <w:r>
        <w:rPr>
          <w:rtl w:val="true"/>
        </w:rPr>
        <w:t>ޢ�</w:t>
      </w:r>
      <w:r>
        <w:rPr>
          <w:rtl w:val="true"/>
        </w:rPr>
        <w:t>)</w:t>
      </w:r>
      <w:r>
        <w:rPr>
          <w:rtl w:val="true"/>
        </w:rPr>
        <w:t>߯�</w:t>
      </w:r>
      <w:r>
        <w:rPr/>
        <w:t>6</w:t>
      </w:r>
      <w:r>
        <w:rPr/>
        <w:t>��D���S���c���s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2��F���[���p����#��(��@���X���r����#��4���P���m�����#���8���W���w�#���)���K���m����##Adobe#d@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b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�#�##########��###4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������#A�_���O%#�#</w:t>
        <w:br/>
        <w:t>�&lt;h2��9��#��ͤ�</w:t>
      </w:r>
      <w:r>
        <w:rPr>
          <w:rtl w:val="true"/>
        </w:rPr>
        <w:t>ڙ</w:t>
      </w:r>
      <w:r>
        <w:rPr/>
        <w:t>�</w:t>
      </w:r>
      <w:r>
        <w:rPr/>
        <w:t>?��#�#�ǌ!���*u��#�2?��</w:t>
      </w:r>
      <w:r>
        <w:rPr>
          <w:rtl w:val="true"/>
        </w:rPr>
        <w:t>޾</w:t>
      </w:r>
      <w:r>
        <w:rPr/>
        <w:t xml:space="preserve"> </w:t>
      </w:r>
      <w:r>
        <w:rPr/>
        <w:t>Po;�#�i�Y�{K#�#!��#�i�i�#�QȞ��</w:t>
      </w:r>
      <w:r>
        <w:rPr>
          <w:rtl w:val="true"/>
        </w:rPr>
        <w:t>޾</w:t>
      </w:r>
      <w:r>
        <w:rPr/>
        <w:t>,P����d�5���l��]8�#(w���}����C`=��#ď#(g���b}���#�#�'����_#(g���:}���#�?˚_�#�#C?</w:t>
      </w:r>
      <w:r>
        <w:rPr/>
        <w:t>秐��</w:t>
      </w:r>
      <w:r>
        <w:rPr/>
        <w:t>O�#H��=��#ď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���?�#L�� �8���PC?��O�}��/�B�#�"����?7#+�#�J�X�</w:t>
      </w:r>
      <w:r>
        <w:rPr>
          <w:rtl w:val="true"/>
        </w:rPr>
        <w:t>ڸ</w:t>
      </w:r>
      <w:r>
        <w:rPr/>
        <w:t>�</w:t>
      </w:r>
      <w:r>
        <w:rPr/>
        <w:t>?�#L���F:��?9�</w:t>
        <w:br/>
        <w:t>�#�#�i��5_�O�#���]�����C?��g�*}��_����O�#.��G</w:t>
      </w:r>
      <w:r>
        <w:rPr/>
        <w:t>籡</w:t>
      </w:r>
      <w:r>
        <w:rPr/>
        <w:t>_�r��}&gt;�γ�i�`�#EZ#�|����Я�#9��3#</w:t>
      </w:r>
      <w:r>
        <w:rPr>
          <w:rtl w:val="true"/>
        </w:rPr>
        <w:t>ں</w:t>
      </w:r>
      <w:r>
        <w:rPr/>
        <w:t>օ:�#�ɲ?�C�/�?�1w���\�t�]~j}f/'���P�OR�H����:���#��nKP;��C</w:t>
      </w:r>
      <w:r>
        <w:rPr>
          <w:rtl w:val="true"/>
        </w:rPr>
        <w:t>ں</w:t>
      </w:r>
      <w:r>
        <w:rPr/>
        <w:t>}m�R�:#�ɻ#�#_���L</w:t>
      </w:r>
      <w:r>
        <w:rPr>
          <w:rtl w:val="true"/>
        </w:rPr>
        <w:t>ط</w:t>
      </w:r>
      <w:r>
        <w:rPr/>
        <w:t>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_������#x?��[��{(�hĬ�3��*��V�#o�w�ohd�!�#���;���mcr�#�#d��ȡ</w:t>
        <w:br/>
        <w:t>��LP��L����JHB�w9D��W|��#��\@j���e��,#�RKe���#3�#�RKe��#`</w:t>
      </w:r>
    </w:p>
    <w:p>
      <w:pPr>
        <w:pStyle w:val="PreformattedText"/>
        <w:bidi w:val="0"/>
        <w:jc w:val="left"/>
        <w:rPr/>
      </w:pPr>
      <w:r>
        <w:rPr/>
        <w:t>2�Y4�w�@h���f�L#�I+�n��4�Id�S�X#D��I%r�#�V�#�y��[�$6W7�c��/�_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#</w:t>
      </w:r>
      <w:r>
        <w:rPr/>
        <w:t>ّ�</w:t>
      </w:r>
      <w:r>
        <w:rPr/>
        <w:t>?A�#�</w:t>
      </w:r>
      <w:r>
        <w:rPr/>
        <w:t>٥</w:t>
      </w:r>
      <w:r>
        <w:rPr/>
        <w:t>#^:?�&gt;Gb#�#R3G����b{'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�����</w:t>
      </w:r>
      <w:r>
        <w:rPr/>
        <w:t>#|�</w:t>
      </w:r>
      <w:r>
        <w:rPr/>
        <w:t>緮�</w:t>
      </w:r>
      <w:r>
        <w:rPr/>
        <w:t>/�&amp;A�#%#y_�#�Q�#��ǫ#w�&gt;RJ#�)���]�IP���%$!Y��2��]�PJ</w:t>
        <w:br/>
        <w:t>Yq#�RKe����5JIl����r`4�Il��#�4�Id�u�,#�RK%���0#e$�i��#�)%���|�#�I.�J�5#�f�#j%_�O�#!7�|x��I�#��7}�?�1�#X}�D#x�</w:t>
      </w:r>
      <w:r>
        <w:rPr/>
        <w:t>߳��</w:t>
      </w:r>
      <w:r>
        <w:rPr/>
        <w:t>t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������#|��+�]{I(�#��&lt;��#�G�~��#e�;�#)%#��HT�+[H�MB��iEc�G'#�#�~</w:t>
      </w:r>
    </w:p>
    <w:p>
      <w:pPr>
        <w:pStyle w:val="PreformattedText"/>
        <w:bidi w:val="0"/>
        <w:jc w:val="left"/>
        <w:rPr/>
      </w:pPr>
      <w:r>
        <w:rPr/>
        <w:t>$A�*�C�?#���#e2j %2A=#Oy=|��u�������b�A��B�_�]��#?�?b�M�#����#ȱ�&gt;��#�K�*�#��</w:t>
      </w:r>
      <w:r>
        <w:rPr/>
        <w:t>韱</w:t>
      </w:r>
      <w:r>
        <w:rPr/>
        <w:t>E�����s�#"�?�A���A�#�#���g�E?��s�#"�#�C��t�ұ�#@`�#�?b</w:t>
        <w:br/>
        <w:t>Km#</w:t>
      </w:r>
      <w:r>
        <w:rPr/>
        <w:t>ַ�</w:t>
      </w:r>
      <w:r>
        <w:rPr/>
        <w:t>C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A��t�ң�M�?�#</w:t>
      </w:r>
      <w:r>
        <w:rPr/>
        <w:t>؀</w:t>
      </w:r>
      <w:r>
        <w:rPr/>
        <w:t>��</w:t>
      </w:r>
      <w:r>
        <w:rPr/>
        <w:t>B���v?���</w:t>
      </w:r>
    </w:p>
    <w:p>
      <w:pPr>
        <w:pStyle w:val="PreformattedText"/>
        <w:bidi w:val="0"/>
        <w:jc w:val="left"/>
        <w:rPr/>
      </w:pPr>
      <w:r>
        <w:rPr/>
        <w:t>#|�ү����K�K��?��y�#"W,#����U�#�h#�Y}�t�&gt;_���^ȕ�#oh���_�5�?�e��.�����S��#�+����w���5Q?�e��-�O���#�N��D�X;oK�~K�#&amp;�'���</w:t>
      </w:r>
      <w:r>
        <w:rPr>
          <w:rtl w:val="true"/>
        </w:rPr>
        <w:t>ؠ���</w:t>
      </w:r>
      <w:r>
        <w:rPr/>
        <w:t>7</w:t>
      </w:r>
      <w:r>
        <w:rPr/>
        <w:t>��t�Q���r���#��#3��:����Ⱥ���#�V\#���&amp;]#��yq#G��0i9+2�*�He=A#Fg���H�#1��</w:t>
      </w:r>
    </w:p>
    <w:p>
      <w:pPr>
        <w:pStyle w:val="PreformattedText"/>
        <w:bidi w:val="0"/>
        <w:jc w:val="left"/>
        <w:rPr/>
      </w:pPr>
      <w:r>
        <w:rPr/>
        <w:t>#�G0�w���#�V���#�N�����#'�o;#���&gt;�</w:t>
      </w:r>
      <w:r>
        <w:rPr>
          <w:rtl w:val="true"/>
        </w:rPr>
        <w:t>ߢ</w:t>
      </w:r>
      <w:r>
        <w:rPr/>
        <w:t>?��������a{�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�����</w:t>
      </w:r>
      <w:r>
        <w:rPr/>
        <w:t>#|��i+�</w:t>
      </w:r>
      <w:r>
        <w:rPr>
          <w:rtl w:val="true"/>
        </w:rPr>
        <w:t>ߏ</w:t>
      </w:r>
      <w:r>
        <w:rPr/>
        <w:t>�</w:t>
      </w:r>
      <w:r>
        <w:rPr/>
        <w:t>a�#%#&lt;��)�G�~��9�{</w:t>
        <w:br/>
        <w:t>w�2Rd�#���#Q��&amp;M�E</w:t>
      </w:r>
      <w:r>
        <w:rPr/>
        <w:t>䏼</w:t>
      </w:r>
      <w:r>
        <w:rPr/>
        <w:t>}�&gt;�#I���5��"###�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4=�&gt;</w:t>
      </w:r>
      <w:r>
        <w:rPr/>
        <w:t>룈</w:t>
      </w:r>
      <w:r>
        <w:rPr/>
        <w:t>#�IFi��b�&amp;��#�L�b�##�x��1m�R�e�_#�F)|���/�[�#�Yi�̈ź1Ke����#��)t���2##��F��</w:t>
      </w:r>
      <w:r>
        <w:rPr/>
        <w:t>⾴�</w:t>
      </w:r>
      <w:r>
        <w:rPr/>
        <w:t>#�</w:t>
        <w:tab/>
        <w:t>TW</w:t>
      </w:r>
      <w:r>
        <w:rPr/>
        <w:t>ؚ</w:t>
      </w:r>
      <w:r>
        <w:rPr/>
        <w:t>#�#�</w:t>
      </w:r>
      <w:r>
        <w:rPr/>
        <w:t>艆</w:t>
      </w:r>
      <w:r>
        <w:rPr/>
        <w:t>h#���1�b�=�#�\~��i�#-#A��|#�#;WR#�����&amp;#ϒ���#���5��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��}�D�!�a��l3�_Av*�U</w:t>
      </w:r>
      <w:r>
        <w:rPr>
          <w:rtl w:val="true"/>
        </w:rPr>
        <w:t>ت</w:t>
      </w:r>
      <w:r>
        <w:rPr/>
        <w:t>�</w:t>
      </w:r>
      <w:r>
        <w:rPr/>
        <w:t>$�#�i�X��K�+���#I$�##�j���_��#��\Y</w:t>
      </w:r>
      <w:r>
        <w:rPr/>
        <w:t>럚�</w:t>
      </w:r>
      <w:r>
        <w:rPr/>
        <w:t>U��m��^����##T�E&amp;U&gt;��6�~��f##d#�����������\22Ck�;�#i��#U&gt;�Ku#~#�=��#���#c##)���#?+�#�_�&amp;H�5_1�x9��Qѧd#3hn2#�cY#B'�]/�#��C�#������x��7</w:t>
      </w:r>
      <w:r>
        <w:rPr/>
        <w:t>揗���</w:t>
      </w:r>
      <w:r>
        <w:rPr/>
        <w:t>H#�kx�^�{#K�No�L��;7S���##�������Ƚ�0�;#v*��̿��_ȿ�)�����V���#[A�F��#�ZZ��-{rP3?K�z�N��H��&gt;gf&amp;`s/����_�#�4V���TE4#6�:�#p..!o�\�G�ma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h��#����q{X� ����#-s4��M#��#6���2#=���l#�#�J3E�_���G�G�l�#��:#�d�3,�V#q��h##��b� �#��5:�#}?��1���|��#əy��z#��</w:t>
      </w:r>
    </w:p>
    <w:p>
      <w:pPr>
        <w:pStyle w:val="PreformattedText"/>
        <w:bidi w:val="0"/>
        <w:jc w:val="left"/>
        <w:rPr/>
      </w:pPr>
      <w:r>
        <w:rPr/>
        <w:t>c�&gt;e�b�&lt;��ZK}��r����R�H�A4P+��qb�Y#DY;#�i��#����^�#�#���f��#[��~���ď{��v�#�#?��h_�7_�C#�-o���?Z���w�#����^�#�#���c����#R?g�_#=��#���#�T�#�ա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G��k�G���;��z�/�#�����#��H���|H����o�qS�#/^��##u�#T1�B��#�#����#�u���O��#�yi��~rhW����mcg#�$�i�`��#,D�3###NF]������_#=�sV���#�#���#�Q�~c�ah�V�E�#�q8{�#�h�!#;#p�̽6�&gt;���#}�&gt;LL���CU�#���#�2i�6���]E$#�##�6�q��m��ͼ=��Ho�=��[##*�G����q�R�!���&gt;��i���#F�{��=��1��#ȍ�O���_#/��/?�!�$�5����#��#��#�1��</w:t>
      </w:r>
      <w:r>
        <w:rPr>
          <w:rtl w:val="true"/>
        </w:rPr>
        <w:t>܈</w:t>
      </w:r>
      <w:r>
        <w:rPr>
          <w:rtl w:val="true"/>
        </w:rPr>
        <w:t>/</w:t>
      </w:r>
      <w:r>
        <w:rPr>
          <w:rtl w:val="true"/>
        </w:rPr>
        <w:t>ڀ</w:t>
      </w:r>
      <w:r>
        <w:rPr/>
        <w:t>�����</w:t>
      </w:r>
      <w:r>
        <w:rPr/>
        <w:t>s@</w:t>
        <w:tab/>
        <w:t>?#</w:t>
      </w:r>
      <w:r>
        <w:rPr/>
        <w:t>٪��</w:t>
      </w:r>
      <w:r>
        <w:rPr/>
        <w:t>v�N/$##�&gt;cfb`�{.a2v*�U������#|��9+�#TW����J6x</w:t>
      </w:r>
      <w:r>
        <w:rPr>
          <w:rtl w:val="true"/>
        </w:rPr>
        <w:t>ﶇ�</w:t>
      </w:r>
      <w:r>
        <w:rPr>
          <w:rtl w:val="true"/>
        </w:rPr>
        <w:t>,{����</w:t>
      </w:r>
      <w:r>
        <w:rPr/>
        <w:t>9</w:t>
      </w:r>
      <w:r>
        <w:rPr/>
        <w:t>�{#w�qr�TQ�{#�5�c)2</w:t>
      </w:r>
      <w:r>
        <w:rPr>
          <w:rtl w:val="true"/>
        </w:rPr>
        <w:t>ݷ</w:t>
      </w:r>
      <w:r>
        <w:rPr/>
        <w:t>#�����,��}�##?��</w:t>
      </w:r>
      <w:r>
        <w:rPr/>
        <w:t>5</w:t>
      </w:r>
      <w:r>
        <w:rPr/>
        <w:t>������#�m/�Q�%��r#M0%#%���#�#Wf#E��ͮ.��d��t�H&lt;��2&gt;��</w:t>
      </w:r>
      <w:r>
        <w:rPr/>
        <w:t>ባ</w:t>
      </w:r>
      <w:r>
        <w:rPr/>
        <w:t>8���i\�Ƙ���'���?[f@�&gt;��#�l�������#T��a�҉�ǡ%y�rS���#����#��Q��#ʹ�����#�G�0�iD�m�W������}n?\�|{#]�#(��K�7G[��#T��a�ҩ|��#�#�l�I�#����T��</w:t>
      </w:r>
      <w:r>
        <w:rPr>
          <w:rtl w:val="true"/>
        </w:rPr>
        <w:t>غ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c���C�0�hD�W���X-|ǥ\�Hi##^</w:t>
      </w:r>
      <w:r>
        <w:rPr>
          <w:rtl w:val="true"/>
        </w:rPr>
        <w:t>ۻ</w:t>
      </w:r>
      <w:r>
        <w:rPr/>
        <w:t>��</w:t>
      </w:r>
      <w:r>
        <w:rPr/>
        <w:t>UW$�#a�^8�O#@#S</w:t>
        <w:tab/>
        <w:t>#�'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C��f��#jvʡ#a#���</w:t>
      </w:r>
      <w:r>
        <w:rPr/>
        <w:t>֧</w:t>
      </w:r>
      <w:r>
        <w:rPr/>
        <w:t>2c#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#���$3;K#�G�&gt;�Yc��{�</w:t>
      </w:r>
      <w:r>
        <w:rPr>
          <w:rtl w:val="true"/>
        </w:rPr>
        <w:t>܀</w:t>
      </w:r>
      <w:r>
        <w:rPr/>
        <w:t>՞�����#^w@?#�V�mW�6_zP���&lt;�*�Yo�</w:t>
        <w:br/>
        <w:t>?�#�y�7�#��7��?���#xoП��#{��=i�Wb��_:�F�Ly#�q����#h��_1j���_&amp;Z:���#�#j"�</w:t>
        <w:tab/>
        <w:t>#�aA�#b#�7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�0��_�����g�/������̒�^Uw&amp;��z;���#W�#�&lt;�Xwi��#m����&gt;�z#r�q��&gt;#,�d�o/�s^�F�#��]#P�#�%#Z^�i-��?u#;#�L�d�#c�d#�M1#��c�#8}�#9A��'����,q��\�#���##�4n&gt;���vΎ&lt;���e�˹"</w:t>
      </w:r>
      <w:r>
        <w:rPr>
          <w:rtl w:val="true"/>
        </w:rPr>
        <w:t>׿</w:t>
      </w:r>
      <w:r>
        <w:rPr/>
        <w:t>�</w:t>
      </w:r>
      <w:r>
        <w:rPr/>
        <w:t>#�#�"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</w:t>
      </w:r>
      <w:r>
        <w:rPr/>
        <w:t>䯛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:K��#�=`2�}��ɴr��_z�Htx�ʹ�wMk{m-���|v�#�M###p#H�fp6,r`���#�h��b�~M�#m�u�sC</w:t>
      </w:r>
      <w:r>
        <w:rPr>
          <w:rtl w:val="true"/>
        </w:rPr>
        <w:t>׵</w:t>
      </w:r>
      <w:r>
        <w:rPr/>
        <w:t>Ci�=#T���;K#;�SM#��*�;2�7#F(7�=��X��B##��#�?�}�V#�</w:t>
      </w:r>
      <w:r>
        <w:rPr>
          <w:rtl w:val="true"/>
        </w:rPr>
        <w:t>ߣ��</w:t>
      </w:r>
      <w:r>
        <w:rPr/>
        <w:t>7</w:t>
      </w:r>
      <w:r>
        <w:rPr>
          <w:rtl w:val="true"/>
        </w:rPr>
        <w:t>?#?�</w:t>
      </w:r>
      <w:r>
        <w:rPr/>
        <w:t>7</w:t>
      </w:r>
      <w:r>
        <w:rPr>
          <w:rtl w:val="true"/>
        </w:rPr>
        <w:t>?�:&lt;�</w:t>
      </w:r>
      <w:r>
        <w:rPr/>
        <w:t>7</w:t>
      </w:r>
      <w:r>
        <w:rPr/>
        <w:t>������mnM#I����~z�~7wwQ�3Y�̻�#L</w:t>
        <w:br/>
        <w:t>&lt;�y3#�UE_��.���͜Y;��@w��#s��/@���;�</w:t>
      </w:r>
      <w:r>
        <w:rPr/>
        <w:t>۵�</w:t>
      </w:r>
      <w:r>
        <w:rPr/>
        <w:t>(��/�F����g=##�</w:t>
      </w:r>
      <w:r>
        <w:rPr>
          <w:rtl w:val="true"/>
        </w:rPr>
        <w:t>ݏ̜</w:t>
      </w:r>
      <w:r>
        <w:rPr/>
        <w:t>��</w:t>
      </w:r>
      <w:r>
        <w:rPr/>
        <w:t>#�#C��_�����}~�;�7�O�#�U##�v�bYOB#���5��}#</w:t>
      </w:r>
    </w:p>
    <w:p>
      <w:pPr>
        <w:pStyle w:val="PreformattedText"/>
        <w:bidi w:val="0"/>
        <w:jc w:val="left"/>
        <w:rPr/>
      </w:pPr>
      <w:r>
        <w:rPr/>
        <w:t>#����\#�J&lt;��#8��#9</w:t>
        <w:tab/>
        <w:t>�8%���#&amp;&lt;�gi#��qi��ģĽ����9&lt;}��ɴrG�_z�Ht}C�#&gt;ʉ��#����x�#�&lt;��,�J�%C��*�V#��3W�A�###�#qg��~��#�R�\��8�v���Kyuq��Y-�`F�Y#</w:t>
      </w:r>
      <w:r>
        <w:rPr/>
        <w:t>۸</w:t>
      </w:r>
      <w:r>
        <w:rPr/>
        <w:br/>
        <w:t>���#�#�We#5x��p�</w:t>
      </w:r>
      <w:r>
        <w:rPr>
          <w:rtl w:val="true"/>
        </w:rPr>
        <w:t>܉�</w:t>
      </w:r>
      <w:r>
        <w:rPr>
          <w:rtl w:val="true"/>
        </w:rPr>
        <w:t>%��#$�</w:t>
      </w:r>
      <w:r>
        <w:rPr>
          <w:rtl w:val="true"/>
        </w:rPr>
        <w:t>ڟ</w:t>
      </w:r>
      <w:r>
        <w:rPr/>
        <w:t>�</w:t>
      </w:r>
      <w:r>
        <w:rPr/>
        <w:t>y���W��G=O�����ÅE��O���J�#�¯�&gt;&gt;?�G�#�[��Z&gt;��jZ:NJ</w:t>
      </w:r>
      <w:r>
        <w:rPr>
          <w:rtl w:val="true"/>
        </w:rPr>
        <w:t>۽</w:t>
      </w:r>
      <w:r>
        <w:rPr/>
        <w:t>����</w:t>
      </w:r>
      <w:r>
        <w:rPr/>
        <w:t>B���dNDWzd��2�H&gt;�kH#{k��ᴳ�����[���,�9</w:t>
      </w:r>
      <w:r>
        <w:rPr/>
        <w:t>計</w:t>
      </w:r>
      <w:r>
        <w:rPr/>
        <w:t>#1&gt;#d�#YVA�</w:t>
        <w:tab/>
        <w:t>��I^a�#�U��Q��|Ώ�-#�|��#RW��#{�#Tq���#:?0�_������;��#���#D���d�[�Zh:�</w:t>
      </w:r>
    </w:p>
    <w:p>
      <w:pPr>
        <w:pStyle w:val="PreformattedText"/>
        <w:bidi w:val="0"/>
        <w:jc w:val="left"/>
        <w:rPr/>
      </w:pPr>
      <w:r>
        <w:rPr/>
        <w:t>#���9�I"�##</w:t>
      </w:r>
    </w:p>
    <w:p>
      <w:pPr>
        <w:pStyle w:val="PreformattedText"/>
        <w:bidi w:val="0"/>
        <w:jc w:val="left"/>
        <w:rPr/>
      </w:pPr>
      <w:r>
        <w:rPr/>
        <w:t>c���'�9#i;XW��#����?��</w:t>
      </w:r>
      <w:r>
        <w:rPr>
          <w:rtl w:val="true"/>
        </w:rPr>
        <w:t>ߊ</w:t>
      </w:r>
      <w:r>
        <w:rPr/>
        <w:t>#K��#�:�6�ˍN��k�PK?8G#�:y�0�&gt;�'@�ih#*.##3�#�##9��?`�#s�#0��#�g���'.J�?#����k��SU���u]FS%�y+�\�J�v�Y#;�'�';��DP##���-�/�#�D���#K��#�&gt;i���#=���R�E=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�9{WI�ԲF���2#�</w:t>
      </w:r>
      <w:r>
        <w:rPr/>
        <w:t>譮</w:t>
      </w:r>
      <w:r>
        <w:rPr/>
        <w:t xml:space="preserve">�,�Hyr#.uo�?6Go#�$��&amp;�T#��fjc�����e�ξ��s5�#�-����#�.?',u;)��B�T�#Y]��N�i���9#��FQ�r#�� </w:t>
      </w:r>
      <w:r>
        <w:rPr>
          <w:rtl w:val="true"/>
        </w:rPr>
        <w:t>ء</w:t>
      </w:r>
      <w:r>
        <w:rPr/>
        <w:t>������</w:t>
      </w:r>
      <w:r>
        <w:rPr/>
        <w:t>n�.s#��#������#|u�</w:t>
        <w:tab/>
        <w:t>?�cև���#�(������0{����Ǚ��&amp;n��JL�U�#}#���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�</w:t>
      </w:r>
      <w:r>
        <w:rPr>
          <w:rtl w:val="true"/>
        </w:rPr>
        <w:t>ޅ</w:t>
      </w:r>
      <w:r>
        <w:rPr/>
        <w:t>�</w:t>
      </w:r>
      <w:r>
        <w:rPr/>
        <w:t>?�}�##?��:�������#��/�Q�%��5NC�?=&lt;�'�|��"��(KB�P��8��7</w:t>
        <w:br/>
        <w:t>��#�Ϡ</w:t>
      </w:r>
      <w:r>
        <w:rPr/>
        <w:t>埽����</w:t>
      </w:r>
      <w:r>
        <w:rPr/>
        <w:t>if�jb'�q##�q#�&gt;�#��D��S|�x�m{C&amp;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x��#�V�#��M��o~d�#�/����RJ�Y?���*F�l=�}����##O�##�n&lt;��#���ͨ�O^s��qC�6R���Z�XԮ&amp;�^nN@���Ћ)&lt;�5��e�R�Y����6�:v��#,P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жT#N�o�l�#�Ȁ+#�#�ri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���u�4y'V�&lt;�y&amp;�w�����fb��k4^�K#��1��#�(;g�?�Z�wO�]�#���###�#��@��`�}���##��ˮ�J#I�� #&lt;�H�#}n=��*i��e#&gt;�#���*���</w:t>
      </w:r>
      <w:r>
        <w:rPr>
          <w:rtl w:val="true"/>
        </w:rPr>
        <w:t>ڟ</w:t>
      </w:r>
      <w:r>
        <w:rPr/>
        <w:t>�</w:t>
      </w:r>
      <w:r>
        <w:rPr/>
        <w:t>!��h��&gt;����#���~�#I�}v{�[��m#�;�i�#^5_��}�[6X#͒���R���#��H�#��7}�?¡�#xr4#�##������X}!</w:t>
      </w:r>
      <w:r>
        <w:rPr>
          <w:rtl w:val="true"/>
        </w:rPr>
        <w:t>ث</w:t>
      </w:r>
      <w:r>
        <w:rPr>
          <w:rtl w:val="true"/>
        </w:rPr>
        <w:t>#������#�</w:t>
      </w:r>
      <w:r>
        <w:rPr/>
        <w:t>7</w:t>
      </w:r>
      <w:r>
        <w:rPr/>
        <w:t>�&lt;���</w:t>
      </w:r>
      <w:r>
        <w:rPr/>
        <w:t>扌</w:t>
      </w:r>
      <w:r>
        <w:rPr/>
        <w:t>Z/�l^��#�ɜQa���^i#c_r3#K���,qÜ���##�Y?6�#5|�����w�#�wFmWY��k%b`��B}#;pzG#��j��c����CK�c�!����JFF�����C��ǟ&lt;�5փ�Oap�</w:t>
      </w:r>
      <w:r>
        <w:rPr>
          <w:rtl w:val="true"/>
        </w:rPr>
        <w:t>ۋ</w:t>
      </w:r>
      <w:r>
        <w:rPr/>
        <w:t>s�^k��Ԓ+w#�p!#d�</w:t>
        <w:br/>
        <w:t>�TM�2�;k�#��x��~Q���|���Ź����'�ǐ�#,tH&lt;���M7�z&lt;</w:t>
        <w:br/>
        <w:t>#�t�#3!#�4���{���{���F�.�\Y$d|</w:t>
      </w:r>
      <w:r>
        <w:rPr>
          <w:rtl w:val="true"/>
        </w:rPr>
        <w:t>ܠ</w:t>
      </w:r>
      <w:r>
        <w:rPr/>
        <w:t>#��r��#y��#�#�</w:t>
      </w:r>
      <w:r>
        <w:rPr/>
        <w:t>楋��</w:t>
      </w:r>
      <w:r>
        <w:rPr/>
        <w:t>#�~EѼ�#�#���#�!�</w:t>
      </w:r>
    </w:p>
    <w:p>
      <w:pPr>
        <w:pStyle w:val="PreformattedText"/>
        <w:bidi w:val="0"/>
        <w:jc w:val="left"/>
        <w:rPr/>
      </w:pPr>
      <w:r>
        <w:rPr/>
        <w:t>ʅ�#�#d���������G$#�͐�7��^����)��yo�Vq�h�z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#rY��Y�$ԝ����fs7"l�#�#�������</w:t>
      </w:r>
      <w:r>
        <w:rPr/>
        <w:t>旝�</w:t>
      </w:r>
      <w:r>
        <w:rPr/>
        <w:t>\Ũ�w�Z�Η(4)w�[��+)��?#Ϩǌ�2#��##���#�;K+���Ƭ�wf$�$�s�##�����q�ʞS���?9u=.�Q����{�?U�#����^# ��#�e</w:t>
        <w:tab/>
        <w:t>�H˻r#�sϽ��#��p#P�N���b�#</w:t>
      </w:r>
      <w:r>
        <w:rPr>
          <w:rtl w:val="true"/>
        </w:rPr>
        <w:t>ߥ</w:t>
      </w:r>
      <w:r>
        <w:rPr>
          <w:rtl w:val="true"/>
        </w:rPr>
        <w:t>#�</w:t>
      </w:r>
      <w:r>
        <w:rPr/>
        <w:t>7</w:t>
      </w:r>
      <w:r>
        <w:rPr/>
        <w:t>;#Hϖ|�u����#N�##�n�����}tA)R�}c����)+Zl2�#|&lt;#x{�o�)&lt;���U</w:t>
      </w:r>
      <w:r>
        <w:rPr>
          <w:rtl w:val="true"/>
        </w:rPr>
        <w:t>ث</w:t>
      </w:r>
      <w:r>
        <w:rPr/>
        <w:t>�</w:t>
      </w:r>
      <w:r>
        <w:rPr/>
        <w:t>+�~��#(����u����;#d~���������O�qO�#Z_�/�###?�$s��o�&lt;��-0�����(s]��Z�#��k:���#�cq}:���M+#�rx��!#�җ�#�#1j^o�#���f��4j#:��r���J�9��j#l�,x�(�G�E|�#m���#&gt;��#�~򦧠j</w:t>
      </w:r>
      <w:r>
        <w:rPr>
          <w:rtl w:val="true"/>
        </w:rPr>
        <w:t>ߟ</w:t>
      </w:r>
      <w:r>
        <w:rPr/>
        <w:t>#i����j=Zm'��] �;#�T���##����#��CƜ�q��v��!���W/;�=��`9�b��r#��w�Y�</w:t>
      </w:r>
      <w:r>
        <w:rPr/>
        <w:t>橪</w:t>
      </w:r>
      <w:r>
        <w:rPr/>
        <w:t>iz</w:t>
      </w:r>
      <w:r>
        <w:rPr>
          <w:rtl w:val="true"/>
        </w:rPr>
        <w:t>ޥ</w:t>
      </w:r>
      <w:r>
        <w:rPr/>
        <w:t>�</w:t>
      </w:r>
      <w:r>
        <w:rPr/>
        <w:t>i��Ή!�F��-b����Y#A3)x�V �#bFY#��LA #b�(��+K�Wb�������#|Y��+�o0��</w:t>
      </w:r>
      <w:r>
        <w:rPr>
          <w:rtl w:val="true"/>
        </w:rPr>
        <w:t>܏</w:t>
      </w:r>
      <w:r>
        <w:rPr/>
        <w:t>�</w:t>
      </w:r>
      <w:r>
        <w:rPr/>
        <w:t>(��^�K�0{����G���g|�IdJ#e��;�#�#�$0�n�2��?�&gt;����#rw��,�#&lt;�ǲ�#[�#�4��G</w:t>
      </w:r>
      <w:r>
        <w:rPr>
          <w:rtl w:val="true"/>
        </w:rPr>
        <w:t>ܓ</w:t>
      </w:r>
      <w:r>
        <w:rPr>
          <w:rtl w:val="true"/>
        </w:rPr>
        <w:t>;�</w:t>
      </w:r>
      <w:r>
        <w:rPr/>
        <w:t>5</w:t>
      </w:r>
      <w:r>
        <w:rPr>
          <w:rtl w:val="true"/>
        </w:rPr>
        <w:t>���#�?��+�?��</w:t>
      </w:r>
      <w:r>
        <w:rPr>
          <w:rtl w:val="true"/>
        </w:rPr>
        <w:t>ڿ</w:t>
      </w:r>
      <w:r>
        <w:rPr/>
        <w:t>�</w:t>
      </w:r>
      <w:r>
        <w:rPr/>
        <w:t>E�F��O</w:t>
        <w:tab/>
        <w:t>Ϫ��ˮ�#�_vG��#�=8?��#z��'��Z&gt;h�L�+�a5�d</w:t>
        <w:tab/>
        <w:t>J�7</w:t>
      </w:r>
      <w:r>
        <w:rPr>
          <w:rtl w:val="true"/>
        </w:rPr>
        <w:t>ݕ</w:t>
      </w:r>
      <w:r>
        <w:rPr/>
        <w:t>��</w:t>
      </w:r>
      <w:r>
        <w:rPr/>
        <w:t>$�</w:t>
      </w:r>
      <w:r>
        <w:rPr/>
        <w:t>啒�</w:t>
      </w:r>
      <w:r>
        <w:rPr/>
        <w:t>KI�2�U�o��3�ҿ17���#�;��_�p#��R_x}��#B����G�/�e����ы�q�</w:t>
        <w:tab/>
        <w:t>&amp;�#I��b~���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#�u��&gt;27���#g�Ol6�_�6_z#</w:t>
      </w:r>
      <w:r>
        <w:rPr/>
        <w:t>߰</w:t>
      </w:r>
      <w:r>
        <w:rPr/>
        <w:t>ɀ�D�|��*~K#����&gt;3w�C�*&gt;���#���N?�#������[�W����W�Bx,�#.',.</w:t>
        <w:br/>
        <w:t>E�#|��X����cm`�N�OY�{�����'�#�1��#y�#&gt;yt~T�Q�]�#�_��H���]���</w:t>
      </w:r>
      <w:r>
        <w:rPr>
          <w:rtl w:val="true"/>
        </w:rPr>
        <w:t>ڬ</w:t>
      </w:r>
      <w:r>
        <w:rPr/>
        <w:t>6</w:t>
      </w:r>
      <w:r>
        <w:rPr/>
        <w:t>S</w:t>
      </w:r>
      <w:r>
        <w:rPr>
          <w:rtl w:val="true"/>
        </w:rPr>
        <w:t>ݨ</w:t>
      </w:r>
      <w:r>
        <w:rPr/>
        <w:t>����</w:t>
      </w:r>
      <w:r>
        <w:rPr/>
        <w:t>K���##@��#Fu��H�a�S�"�=&gt;</w:t>
      </w:r>
      <w:r>
        <w:rPr/>
        <w:t>֘�</w:t>
      </w:r>
      <w:r>
        <w:rPr/>
        <w:t>4��|��#�~[����#��#˖P��M�@#�##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Ԛ��y&amp;\��39#$�s@��+K�Wb��]��#�r��#�r�#�w����#���ʺ��P(�I-�F�#@�X�A�#��1j���##���Ŀ�u`ꮻ�#���Xp_�#�����#��r����#'o������w#���T�#�</w:t>
      </w:r>
    </w:p>
    <w:p>
      <w:pPr>
        <w:pStyle w:val="PreformattedText"/>
        <w:bidi w:val="0"/>
        <w:jc w:val="left"/>
        <w:rPr/>
      </w:pPr>
      <w:r>
        <w:rPr/>
        <w:t>,H�Csl#���9#n�C#�g�{I��Ŝ�#�&gt;�Ǹ��+#�S�9��b��]��#v*���#���#�1�%�#m�c��`���#�/�}�? ���#�S�#</w:t>
      </w:r>
      <w:r>
        <w:rPr/>
        <w:t>֗���</w:t>
      </w:r>
      <w:r>
        <w:rPr/>
        <w:t>#��O�#�#��[�O/�KL&gt;���s�#�b�#�������M</w:t>
        <w:tab/>
        <w:t>#��z]�9�n`x��#��0ςq�q##���X�iw#:]�M#�4�w�8�$��c�#�C)#=�HHX�\#����#���#ykS���#�:_���.u%z�#u#.µŴD�#��Y��ej�����S��3#���Q�G��a�G��q���]��#v*�U������#|=�k�3o�uK��#%[&lt;7�s�#=���qbw&gt;�/,��#�RA���#�D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?����</w:t>
      </w:r>
      <w:r>
        <w:rPr>
          <w:rtl w:val="true"/>
        </w:rPr>
        <w:t>ފ</w:t>
      </w:r>
      <w:r>
        <w:rPr/>
        <w:t>�</w:t>
      </w:r>
      <w:r>
        <w:rPr/>
        <w:t>_��^�#�O�3λn7���o�#�t��Q�$2I�|��\���G��e�#*h6��#z%���I 9�'��X����'�d|��#b�������Ι��/�sXM~Y#R���ed��5�ed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c�#�����J���Ԭ�#���5��i��/�&gt;��##qz}G���#�3M�|�A���#�Rxw�#v/���#��xe�?�����</w:t>
      </w:r>
      <w:r>
        <w:rPr>
          <w:rtl w:val="true"/>
        </w:rPr>
        <w:t>ۉ</w:t>
      </w:r>
      <w:r>
        <w:rPr/>
        <w:t>+,�Ŏuq#?#�d</w:t>
      </w:r>
      <w:r>
        <w:rPr>
          <w:rtl w:val="true"/>
        </w:rPr>
        <w:t></w:t>
      </w:r>
      <w:r>
        <w:rPr>
          <w:rtl w:val="true"/>
        </w:rPr>
        <w:t>׭</w:t>
      </w:r>
      <w:r>
        <w:rPr/>
        <w:t>g�6z</w:t>
        <w:tab/>
      </w:r>
      <w:r>
        <w:rPr>
          <w:rtl w:val="true"/>
        </w:rPr>
        <w:t>ޙ</w:t>
      </w:r>
      <w:r>
        <w:rPr/>
        <w:t>`#.J/�m�#!W�[��Z?��\��#�#</w:t>
        <w:br/>
        <w:t>��}�����#����~�g�&gt;��U���#����&amp;��#9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Վ��</w:t>
      </w:r>
      <w:r>
        <w:rPr>
          <w:rtl w:val="true"/>
        </w:rPr>
        <w:t>ک</w:t>
      </w:r>
      <w:r>
        <w:rPr/>
        <w:t>;(K(�\#��p�=3��|#(y�~��#&amp;S�z'��#�0k?��ƽ:�&gt;O��͡#��{&lt;#��M�#Nc{S��H#��#��p�S�#�&lt;r���#v*�U</w:t>
      </w:r>
      <w:r>
        <w:rPr>
          <w:rtl w:val="true"/>
        </w:rPr>
        <w:t>ث</w:t>
      </w:r>
      <w:r>
        <w:rPr/>
        <w:t>L��U�eaFS� �8����#���#�R</w:t>
      </w:r>
      <w:r>
        <w:rPr/>
        <w:t>ֿ</w:t>
      </w:r>
      <w:r>
        <w:rPr/>
        <w:t>!����˺l�_�&gt;m�{�#P�KG�\�1v�ni^</w:t>
        <w:br/>
        <w:t>#�A�̿</w:t>
      </w:r>
    </w:p>
    <w:p>
      <w:pPr>
        <w:pStyle w:val="PreformattedText"/>
        <w:bidi w:val="0"/>
        <w:jc w:val="left"/>
        <w:rPr/>
      </w:pPr>
      <w:r>
        <w:rPr/>
        <w:t>y)�J�&gt;֎�#���"7����.&amp;Hp�'�#n���</w:t>
      </w:r>
      <w:r>
        <w:rPr>
          <w:rtl w:val="true"/>
        </w:rPr>
        <w:t>څ</w:t>
      </w:r>
      <w:r>
        <w:rPr/>
        <w:t>����</w:t>
      </w:r>
      <w:r>
        <w:rPr/>
        <w:t>#:N��̷#v�g+�qo*#��K#VF# ��Q##HX=#[���?�~m��#(����͢�#���"�#�E��k�D����x��#?�##��9}���</w:t>
      </w:r>
      <w:r>
        <w:rPr/>
        <w:t>ܰ</w:t>
      </w:r>
      <w:r>
        <w:rPr/>
        <w:t>##�w��#kts#����C�#9#�C�</w:t>
      </w:r>
      <w:r>
        <w:rPr/>
        <w:t>秛�</w:t>
      </w:r>
      <w:r>
        <w:rPr/>
        <w:t>˟8�j</w:t>
      </w:r>
      <w:r>
        <w:rPr>
          <w:rtl w:val="true"/>
        </w:rPr>
        <w:t>א</w:t>
      </w:r>
      <w:r>
        <w:rPr/>
        <w:t>�</w:t>
      </w:r>
      <w:r>
        <w:rPr/>
        <w:t>$���ն��A��Y��@#</w:t>
      </w:r>
      <w:r>
        <w:rPr>
          <w:rtl w:val="true"/>
        </w:rPr>
        <w:t>ې</w:t>
      </w:r>
      <w:r>
        <w:rPr/>
        <w:t>##f9��;;&gt;��X���~-�'��#'b��]��"����~I�gX�#�X3��G���#yh��?4�#�#�#���#"�#�1��#�G:~��##��R�#�?�#�5</w:t>
      </w:r>
      <w:r>
        <w:rPr>
          <w:rtl w:val="true"/>
        </w:rPr>
        <w:t>ث</w:t>
      </w:r>
      <w:r>
        <w:rPr/>
        <w:t>�</w:t>
      </w:r>
      <w:r>
        <w:rPr/>
        <w:t>W�'��#�qCX��5��o#ir_�#�3#�&lt;�</w:t>
      </w:r>
      <w:r>
        <w:rPr>
          <w:rtl w:val="true"/>
        </w:rPr>
        <w:t>ڡ</w:t>
      </w:r>
      <w:r>
        <w:rPr/>
        <w:t>f��)#�n�#���-�3tI#r���}��k�,#�!�G�������8�aF���#��Xnm�x.-�e����I#�</w:t>
      </w:r>
      <w:r>
        <w:rPr/>
        <w:t>䮎�</w:t>
      </w:r>
      <w:r>
        <w:rPr/>
        <w:t>#`EA#�:�/b��#���#��~k~^Ee��f�#�o,[��5)e#��#��</w:t>
      </w:r>
      <w:r>
        <w:rPr>
          <w:rtl w:val="true"/>
        </w:rPr>
        <w:t>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4�#��9�.sz�#fpg�b&lt;#�#c����6�1#</w:t>
      </w:r>
      <w:r>
        <w:rPr/>
        <w:t>߯</w:t>
      </w:r>
      <w:r>
        <w:rPr/>
        <w:t>#�#�?���E#�&lt;�#^ad�?�uP,�X�*in</w:t>
      </w:r>
      <w:r>
        <w:rPr/>
        <w:t>撁</w:t>
      </w:r>
      <w:r>
        <w:rPr/>
        <w:t>M�#u��;[�:�#��</w:t>
      </w:r>
      <w:r>
        <w:rPr>
          <w:rtl w:val="true"/>
        </w:rPr>
        <w:t>ۼ</w:t>
      </w:r>
      <w:r>
        <w:rPr/>
        <w:t>n?gž3#��'5�</w:t>
      </w:r>
      <w:r>
        <w:rPr/>
        <w:t>݊�</w:t>
      </w:r>
      <w:r>
        <w:rPr/>
        <w:t>#v*�#������#|#��j�X�������l��m7���#�##����K/��ɀ�RA���#o��O���"7\#��?�&gt;��</w:t>
      </w:r>
      <w:r>
        <w:rPr/>
        <w:t>䦧</w:t>
      </w:r>
      <w:r>
        <w:rPr/>
        <w:t>{�##?��=��#��</w:t>
      </w:r>
      <w:r>
        <w:rPr>
          <w:rtl w:val="true"/>
        </w:rPr>
        <w:t>ߠ</w:t>
      </w:r>
      <w:r>
        <w:rPr/>
        <w:t>?G�#����e�`�.tb�G�sN�m���6�i���9�����</w:t>
      </w:r>
      <w:r>
        <w:rPr>
          <w:rtl w:val="true"/>
        </w:rPr>
        <w:t>ٵ</w:t>
      </w:r>
      <w:r>
        <w:rPr/>
        <w:t>��</w:t>
      </w:r>
      <w:r>
        <w:rPr/>
        <w:t>O�����#��#���_����V��r�7</w:t>
      </w:r>
      <w:r>
        <w:rPr>
          <w:rtl w:val="true"/>
        </w:rPr>
        <w:t>ݕ</w:t>
      </w:r>
      <w:r>
        <w:rPr/>
        <w:t>��</w:t>
      </w:r>
      <w:r>
        <w:rPr/>
        <w:t>$�</w:t>
      </w:r>
      <w:r>
        <w:rPr/>
        <w:t>啒�</w:t>
      </w:r>
      <w:r>
        <w:rPr/>
        <w:t>KI�2�UH����#����K�#��Y8�~}��l������f#���#R_x}��#��&gt;������</w:t>
        <w:tab/>
        <w:t>��y# �#b��Ԗ?�����#�#{,��</w:t>
      </w:r>
      <w:r>
        <w:rPr/>
        <w:t>ܽ��</w:t>
      </w:r>
      <w:r>
        <w:rPr/>
        <w:t>M^J���o\�6~#��n��ç�����#T�w�#��</w:t>
      </w:r>
      <w:r>
        <w:rPr>
          <w:rtl w:val="true"/>
        </w:rPr>
        <w:t>ߒ</w:t>
      </w:r>
      <w:r>
        <w:rPr/>
        <w:t>��</w:t>
      </w:r>
      <w:r>
        <w:rPr/>
        <w:t>#h�#�}ss</w:t>
      </w:r>
      <w:r>
        <w:rPr/>
        <w:t>؃</w:t>
      </w:r>
      <w:r>
        <w:rPr/>
        <w:t>�</w:t>
      </w:r>
      <w:r>
        <w:rPr/>
        <w:t>&amp;&gt;���/���N?�#��������W�</w:t>
        <w:tab/>
        <w:t>�#9�#��U~t,���ų����R��z�a��,^��\&lt;�Q}M�#&gt;���?6�#4mX�Z(��#�V+�#�ȹ���~�#�_��#e���#��U</w:t>
      </w:r>
      <w:r>
        <w:rPr>
          <w:rtl w:val="true"/>
        </w:rPr>
        <w:t>ث</w:t>
      </w:r>
      <w:r>
        <w:rPr/>
        <w:t>�</w:t>
      </w:r>
      <w:r>
        <w:rPr/>
        <w:t>W�~k�#�E�Z�I���~[���e����</w:t>
        <w:br/>
        <w:t>�</w:t>
      </w:r>
    </w:p>
    <w:p>
      <w:pPr>
        <w:pStyle w:val="PreformattedText"/>
        <w:bidi w:val="0"/>
        <w:jc w:val="left"/>
        <w:rPr/>
      </w:pPr>
      <w:r>
        <w:rPr/>
        <w:t>+̲'+#il�#�</w:t>
      </w:r>
      <w:r>
        <w:rPr/>
        <w:t>۩</w:t>
      </w:r>
      <w:r>
        <w:rPr/>
        <w:t>-#\Q��#&lt;ʍ�?I</w:t>
      </w:r>
      <w:r>
        <w:rPr>
          <w:rtl w:val="true"/>
        </w:rPr>
        <w:t>ٹ</w:t>
      </w:r>
      <w:r>
        <w:rPr/>
        <w:t>�</w:t>
      </w:r>
      <w:r>
        <w:rPr/>
        <w:t>p��#�#w�_&amp;2��7�Y���6���}�7�7���w��,�K#�J�#��</w:t>
      </w:r>
    </w:p>
    <w:p>
      <w:pPr>
        <w:pStyle w:val="PreformattedText"/>
        <w:bidi w:val="0"/>
        <w:jc w:val="left"/>
        <w:rPr/>
      </w:pPr>
      <w:r>
        <w:rPr/>
        <w:t>A#�0e##Gb�#�R�gE�&lt;ť_�z��k��</w:t>
      </w:r>
      <w:r>
        <w:rPr>
          <w:rtl w:val="true"/>
        </w:rPr>
        <w:t>ڬ</w:t>
      </w:r>
      <w:r>
        <w:rPr/>
        <w:t>-o�iW�$���⌒F�#�FJ#�$%#Du</w:t>
        <w:br/>
        <w:t>�����#�ai����c�#�</w:t>
      </w:r>
      <w:r>
        <w:rPr/>
        <w:t>֣�</w:t>
      </w:r>
      <w:r>
        <w:rPr/>
        <w:t>g����{�J�fI��e}��#�IC��j3���#jH��#�#Hs���#�a�~K�a~W�a�S�'@���~��#H�#�}# �</w:t>
        <w:br/>
        <w:t>hZ��#C2���:�6�#�&lt;X�$&lt;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[U�5;-oB���MkL�M�j�#=��#/F�Xʲ��˧#�#�X=</w:t>
        <w:br/>
        <w:t>#�_����k�2�?�g���+�j##���28�#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  <w:r>
        <w:rPr>
          <w:rtl w:val="true"/>
        </w:rPr>
        <w:t>ښ</w:t>
      </w:r>
      <w:r>
        <w:rPr/>
        <w:t>(TI#�Re#X�8#�n'�}�#�r��Ü{���r1��_��Ƿ�#v*���#���#�1�%�#m�c��`���#�/�}�? ���#�S�#</w:t>
      </w:r>
      <w:r>
        <w:rPr/>
        <w:t>֗���</w:t>
      </w:r>
      <w:r>
        <w:rPr/>
        <w:t>#��O�#�#��[�O/�KL&gt;���s�#�b��T��#�f���.-�#����C���2���#4 �#�</w:t>
        <w:br/>
        <w:t>���#���#�iy+γ�y��WQ����7#��ʗ*ϡ\Hw&gt;�@d�$�# h�#\�{;�|���q�;�#����m3�#'����g�</w:t>
      </w:r>
      <w:r>
        <w:rPr/>
        <w:t>䞣�</w:t>
      </w:r>
      <w:r>
        <w:rPr/>
        <w:t>?�+�w�_��1��\D�e���^��&amp;'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��I���#�@�u##n&lt;�c��pM=��]��%�</w:t>
      </w:r>
      <w:r>
        <w:rPr>
          <w:rtl w:val="true"/>
        </w:rPr>
        <w:t>ݬ</w:t>
      </w:r>
      <w:r>
        <w:rPr/>
        <w:t>�</w:t>
      </w:r>
      <w:r>
        <w:rPr/>
        <w:t>-��.��#�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</w:t>
      </w:r>
    </w:p>
    <w:p>
      <w:pPr>
        <w:pStyle w:val="PreformattedText"/>
        <w:bidi w:val="0"/>
        <w:jc w:val="left"/>
        <w:rPr/>
      </w:pPr>
      <w:r>
        <w:rPr/>
        <w:t>s,�#P�T�#�R�#��y��z���#��NO0yR���M�Ɵ��K#)�E���#�)#�unc��}���2#�N*_��}��˗��#kb�·���#n�f����5���&amp;##��</w:t>
      </w:r>
      <w:r>
        <w:rPr/>
        <w:t>䮌�</w:t>
      </w:r>
      <w:r>
        <w:rPr/>
        <w:t>##j#�)##.J�#v*�#������#~}y�o��|�&lt;5���#%[&lt;3�#�</w:t>
      </w:r>
      <w:r>
        <w:rPr>
          <w:rtl w:val="true"/>
        </w:rPr>
        <w:t>ߟ</w:t>
      </w:r>
      <w:r>
        <w:rPr/>
        <w:t>���</w:t>
      </w:r>
      <w:r>
        <w:rPr/>
        <w:t>djG��</w:t>
      </w:r>
      <w:r>
        <w:rPr/>
        <w:t>嗮��</w:t>
      </w:r>
      <w:r>
        <w:rPr/>
        <w:t>#�) �_�}�#</w:t>
      </w:r>
      <w:r>
        <w:rPr>
          <w:rtl w:val="true"/>
        </w:rPr>
        <w:t>ݩ</w:t>
      </w:r>
      <w:r>
        <w:rPr/>
        <w:t>�</w:t>
      </w:r>
      <w:r>
        <w:rPr/>
        <w:t>###lBt���?�#�&amp;z��N��a�C&lt;�#�#�#��</w:t>
      </w:r>
      <w:r>
        <w:rPr>
          <w:rtl w:val="true"/>
        </w:rPr>
        <w:t>ߠ</w:t>
      </w:r>
      <w:r>
        <w:rPr/>
        <w:t>?Mh�����e�aF.tb��#�#�</w:t>
      </w:r>
      <w:r>
        <w:rPr/>
        <w:t>ٙ���</w:t>
      </w:r>
      <w:r>
        <w:rPr/>
        <w:t>]#?#��-�#jg�?�΢�k?��7�?�*:��#</w:t>
      </w:r>
      <w:r>
        <w:rPr>
          <w:rtl w:val="true"/>
        </w:rPr>
        <w:t>޾</w:t>
      </w:r>
      <w:r>
        <w:rPr/>
        <w:t>#f���r_+Q&amp;�,���ZOa���D�D�H��VJT��e&amp;O�?�#d����Q��#�#�&gt;��^�O�I}��o�#��j�#����^���#�F)k�GS^�?^e</w:t>
      </w:r>
      <w:r>
        <w:rPr/>
        <w:t>ᇨ</w:t>
      </w:r>
      <w:r>
        <w:rPr/>
        <w:t>{�����?r{#�6�U#:#���n?�w[�##�</w:t>
      </w:r>
      <w:r>
        <w:rPr/>
        <w:t>ަ͖</w:t>
      </w:r>
      <w:r>
        <w:rPr/>
        <w:t>#�#Nj�l~K�u��#����b�����#��?�X�#�&gt;���zs�N�_������S�w�rb�#[1p��ց�j��#�Il�a0����?1����n=#��I#�������#Ͽ��#�?�'&lt;�#��#W���ky�{�==[�Y�#�#Z�#����C�9�r�q�|���q#��L�3r</w:t>
      </w:r>
      <w:r>
        <w:rPr/>
        <w:t>݊�</w:t>
      </w:r>
      <w:r>
        <w:rPr/>
        <w:t>#v*�f�#���#����?�O���#Y��.&gt;~��?�#�#&lt;�#3|����?�{#1�u�w�+�mG��՞�</w:t>
      </w:r>
      <w:r>
        <w:rPr/>
        <w:t>݅�󉬹</w:t>
      </w:r>
      <w:r>
        <w:rPr/>
        <w:t>#V��1P��~ғB6^��0���1��#���}�1H�O�&lt;��v*�U�y�ɾT��w�9�wO�F�|�nt�J#��� 0W#�</w:t>
        <w:br/>
        <w:t>�v9n#��.(##:�##7�w��#��#~X������\��+M</w:t>
      </w:r>
    </w:p>
    <w:p>
      <w:pPr>
        <w:pStyle w:val="PreformattedText"/>
        <w:bidi w:val="0"/>
        <w:jc w:val="left"/>
        <w:rPr/>
      </w:pPr>
      <w:r>
        <w:rPr/>
        <w:t>s�%\;Ou��</w:t>
      </w:r>
      <w:r>
        <w:rPr/>
        <w:t>֭</w:t>
      </w:r>
      <w:r>
        <w:rPr/>
        <w:t>si3U�?�G%�~.L���;#�#�Hbϴ�)w�#��##&amp;*�?-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�#�#�[C�^�#�#���8�#�#���k�M{�(�/�|�{#r��K#C#��-%���'�r9�#��#]Q#�2�#�O����q}��f�b�ȯ��/��#�_���?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����Z3�#�?��?�iȿ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�Ο�����#T���#�&lt;��v*�U</w:t>
      </w:r>
      <w:r>
        <w:rPr>
          <w:rtl w:val="true"/>
        </w:rPr>
        <w:t>ث</w:t>
      </w:r>
      <w:r>
        <w:rPr/>
        <w:t>�</w:t>
      </w:r>
      <w:r>
        <w:rPr/>
        <w:t>T�WѴ�0i�z6���kZF�#��K��.-�C�d�@��</w:t>
      </w:r>
      <w:r>
        <w:rPr/>
        <w:t>،�</w:t>
      </w:r>
      <w:r>
        <w:rPr/>
        <w:t>'(#(�#�W�W��w���H��u��_���I,n����Y�����&lt;H#H�S9-#�#&gt;�%[�|M#�#���FC#����W������?#���z�)��������#�g~o�#z���/u˶���#*/!���%nN�=��FI��/#��##;g��Q�#s���1���?��V#X���6s-��_������#~sy�_��|�+�]�#�U��}��Z~?�}G��%����#�) �o�}�#</w:t>
      </w:r>
      <w:r>
        <w:rPr>
          <w:rtl w:val="true"/>
        </w:rPr>
        <w:t>ݩ</w:t>
      </w:r>
      <w:r>
        <w:rPr/>
        <w:t>�</w:t>
      </w:r>
      <w:r>
        <w:rPr/>
        <w:t>###dB���h��6�e�#r������#kG�3/��@~����Qc��O�bF.tb�#�sM�_~Wo�k#��&gt;��#�{#�Y�#$��e�##�Q��#����)5�g�$�Q�i=�VJ�#�#�"{��Y)S')��)#�#��?�rq���]B��L�x/�#���#ԗ�#y�#��6����#r_H�7]���#�##�Y�z���P�3�#���~�Oi'+Kf�X���#g�</w:t>
      </w:r>
      <w:r>
        <w:rPr/>
        <w:t>ۭ�</w:t>
      </w:r>
      <w:r>
        <w:rPr/>
        <w:t>]�##���5r�#D���m�#!g�X����#��Ϳc#�����vY�#</w:t>
        <w:br/>
        <w:t>��a��w3�#Uv*���#���M\y��L���m</w:t>
      </w:r>
    </w:p>
    <w:p>
      <w:pPr>
        <w:pStyle w:val="PreformattedText"/>
        <w:bidi w:val="0"/>
        <w:jc w:val="left"/>
        <w:rPr/>
      </w:pPr>
      <w:r>
        <w:rPr/>
        <w:t>Ʒ�Qq-Ƥ��^M#�"]��&gt;��r�(s�7�#ч9�.S�#t9|�|�sF��?#��o4��=KN���P���O���Hg�đH��VPFz</w:t>
        <w:tab/>
        <w:t>�� �#����#��!t_�ȟ��3̑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�+#?hJ@{]AWyU:�7#2FzR�����;[����c�'x����W2#�#��V�</w:t>
      </w:r>
      <w:r>
        <w:rPr>
          <w:rtl w:val="true"/>
        </w:rPr>
        <w:t>ث</w:t>
      </w:r>
      <w:r>
        <w:rPr/>
        <w:t>�</w:t>
      </w:r>
      <w:r>
        <w:rPr/>
        <w:t>W�7��������#�~a�z~v��r��o�q��|9�#8Q�#�U�-�#m�����f��?Ĳ{�Hk��#���Z�;#v*�U</w:t>
      </w:r>
    </w:p>
    <w:p>
      <w:pPr>
        <w:pStyle w:val="PreformattedText"/>
        <w:bidi w:val="0"/>
        <w:jc w:val="left"/>
        <w:rPr/>
      </w:pPr>
      <w:r>
        <w:rPr/>
        <w:t>{ikgwa}#\���$#�Ҋ��H�]##���pĐls</w:t>
        <w:br/>
        <w:t>�?5�k;=o[�ӟ�Ӭ�#�4��kx�t��(#{$</w:t>
        <w:tab/>
        <w:t>1#��?k���#u�#*��q��ԏ�-#�~Ϩ,#է�R��{]^.&gt;�#��#9#��r-��_�_��_�F?$����,#�{#���#��g�#�����#��#��#�#�?k����i��#�#yC��U</w:t>
      </w:r>
      <w:r>
        <w:rPr>
          <w:rtl w:val="true"/>
        </w:rPr>
        <w:t>ث</w:t>
      </w:r>
      <w:r>
        <w:rPr/>
        <w:t>�</w:t>
      </w:r>
      <w:r>
        <w:rPr/>
        <w:t>Wb��]������#/I�� �:t�</w:t>
        <w:br/>
        <w:t>(��l�</w:t>
      </w:r>
      <w:r>
        <w:rPr/>
        <w:t>㪥�</w:t>
      </w:r>
      <w:r>
        <w:rPr/>
        <w:t>###����#��</w:t>
        <w:br/>
        <w:t>��#jg�vd�=.#.f!���_{ϧ���}�����c��P��Ϫn��_zr�s��W�����#ps/���\�b�������#~i��_��&lt;�+��#��K6xw�[�e����s#������s�8��</w:t>
        <w:tab/>
        <w:t>%�#I���</w:t>
      </w:r>
      <w:r>
        <w:rPr>
          <w:rtl w:val="true"/>
        </w:rPr>
        <w:t>ܔ</w:t>
      </w:r>
      <w:r>
        <w:rPr/>
        <w:t>�</w:t>
      </w:r>
      <w:r>
        <w:rPr/>
        <w:t>#�#dC-,������q��MR��2��3��H�#����Yh�����e�cF.|b���rK�V���</w:t>
      </w:r>
      <w:r>
        <w:rPr>
          <w:rtl w:val="true"/>
        </w:rPr>
        <w:t>ޓ</w:t>
      </w:r>
      <w:r>
        <w:rPr/>
        <w:t>y�#y��w#�X���#�</w:t>
        <w:tab/>
        <w:t>�VhC�#�YjhhEEs��#�_�~/gu���Ŕ#d#�J7�"9��D�}��{e��^��D��&amp;2H#���=�##��y#�##hn?.��#ў2*�Ӹ#u�*�~���#����"_�ſ���H/�K</w:t>
      </w:r>
      <w:r>
        <w:rPr>
          <w:rtl w:val="true"/>
        </w:rPr>
        <w:t>پ</w:t>
      </w:r>
      <w:r>
        <w:rPr/>
        <w:t>�</w:t>
      </w:r>
      <w:r>
        <w:rPr/>
        <w:t>#��'�C��#��~#����x�L��#�0�m�#�#Ȭ_�����#v�����#I/Ԥ�H��"y�</w:t>
      </w:r>
      <w:r>
        <w:rPr/>
        <w:t>۶��</w:t>
      </w:r>
      <w:r>
        <w:rPr/>
        <w:t>i��#�.�?�+#�x��_�o��#�#/�I~�#�W���#�#�O�#4�O����N/���l��}��#(��K�)7�����Z��#�|�#�NG�#�Q�#�8�����{5</w:t>
      </w:r>
      <w:r>
        <w:rPr>
          <w:rtl w:val="true"/>
        </w:rPr>
        <w:t>ڟ</w:t>
      </w:r>
      <w:r>
        <w:rPr/>
        <w:t>��</w:t>
      </w:r>
      <w:r>
        <w:rPr/>
        <w:t>$�R��?���!��Z</w:t>
      </w:r>
      <w:r>
        <w:rPr/>
        <w:t>ٖ</w:t>
      </w:r>
      <w:r>
        <w:rPr/>
        <w:t>C�#��#��8#}')��We�&amp;GS����$���W��HDir�����@#��(��y�/,O#��u�f�</w:t>
      </w:r>
      <w:r>
        <w:rPr/>
        <w:t>뚔</w:t>
      </w:r>
      <w:r>
        <w:rPr/>
        <w:t>Q�d��#8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mS�x7�}�#�։�##�;qofU��y#�`}���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Gj�o�#g����4�w�f#{��)���ƽ#9��;�y#��{���4�9�-�С�3k#�r�|k�</w:t>
      </w:r>
    </w:p>
    <w:p>
      <w:pPr>
        <w:pStyle w:val="PreformattedText"/>
        <w:bidi w:val="0"/>
        <w:jc w:val="left"/>
        <w:rPr/>
      </w:pPr>
      <w:r>
        <w:rPr/>
        <w:t>w�&gt;z�6X#�#�� ��k�[�##�#��#6��?�#�#{��'�/#������I}]</w:t>
      </w:r>
      <w:r>
        <w:rPr>
          <w:rtl w:val="true"/>
        </w:rPr>
        <w:t>ت</w:t>
      </w:r>
      <w:r>
        <w:rPr/>
        <w:t>#���P���������#����C�,R�WGV�ee$#z�1����+���#���#�N��#&lt;�&gt;��Y�}�C�k�o-j�#ƙ4���˶</w:t>
      </w:r>
      <w:r>
        <w:rPr>
          <w:rtl w:val="true"/>
        </w:rPr>
        <w:t>߉</w:t>
      </w:r>
      <w:r>
        <w:rPr/>
        <w:t>]�#?�&amp;�mXg��/k�[��[d#����q2C��&gt;y������</w:t>
      </w:r>
      <w:r>
        <w:rPr/>
        <w:t>䗜</w:t>
      </w:r>
      <w:r>
        <w:rPr/>
        <w:t>m&lt;��{��/V�}#�Y#���</w:t>
      </w:r>
      <w:r>
        <w:rPr/>
        <w:t>ؐ�</w:t>
      </w:r>
      <w:r>
        <w:rPr/>
        <w:t>my</w:t>
      </w:r>
    </w:p>
    <w:p>
      <w:pPr>
        <w:pStyle w:val="PreformattedText"/>
        <w:bidi w:val="0"/>
        <w:jc w:val="left"/>
        <w:rPr/>
      </w:pPr>
      <w:r>
        <w:rPr/>
        <w:t>@�6"�C)���o�-f�#�#��X�G�a##�#�_�O�����#�����9���k*��j$ɣ�'B�j</w:t>
        <w:br/>
        <w:t>�@N�%:U��</w:t>
        <w:tab/>
        <w:t>��kQ����#/����Ɏ`y���G�ϒ��n�z#�4Mn��R��P��B#p�H�43��#�#=�XP�?0���w��#��##�0Y��5#ke#u�Y##=6\��#}�� ?#�</w:t>
      </w:r>
      <w:r>
        <w:rPr/>
        <w:t>㟞</w:t>
      </w:r>
      <w:r>
        <w:rPr/>
        <w:t>_���:�</w:t>
      </w:r>
      <w:r>
        <w:rPr/>
        <w:t>垟�</w:t>
      </w:r>
      <w:r>
        <w:rPr/>
        <w:t>i��&lt;�|�#�5��8���5��9�#%?�j��#����5�ͥ��X��Uw�n6i#T���p��#Z��[��##�O�͏n�d�~��#�#��yk����_���η��o^�Eϐu�#Q��.`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�;Gw#�##R����Q�̾�j�#(ǈ##ǿ˛X�#Ӛ#�o�ǚ!K�-��#˚�2#��~�iqP�#����\���H{�f#)���/(hV�{���G���#�������@�^GP&gt;��0</w:t>
      </w:r>
      <w:r>
        <w:rPr/>
        <w:t>䙨</w:t>
      </w:r>
      <w:r>
        <w:rPr/>
        <w:t>ē�#��S�r��~</w:t>
        <w:tab/>
        <w:t>�=#ʚ�$5��w�u�it��8X��TS##�C9#\OĐ��QO�Z����#�</w:t>
      </w:r>
      <w:r>
        <w:rPr/>
        <w:t>ܲ�</w:t>
      </w:r>
      <w:r>
        <w:rPr/>
        <w:t>ɜp�oG��C��&lt;��~#*�**�#�##�O@#�I���M_󄿓z���#��=z����̳M�?4Y����_#��</w:t>
      </w:r>
      <w:r>
        <w:rPr>
          <w:rtl w:val="true"/>
        </w:rPr>
        <w:t>߿</w:t>
      </w:r>
      <w:r>
        <w:rPr>
          <w:rtl w:val="true"/>
        </w:rPr>
        <w:t>(`�</w:t>
      </w:r>
      <w:r>
        <w:rPr/>
        <w:t>4</w:t>
      </w:r>
      <w:r>
        <w:rPr/>
        <w:t>a</w:t>
      </w:r>
      <w:r>
        <w:rPr>
          <w:rtl w:val="true"/>
        </w:rPr>
        <w:t>ك</w:t>
      </w:r>
      <w:r>
        <w:rPr/>
        <w:t>g���j�R�w��|:�M����#[f��</w:t>
      </w:r>
      <w:r>
        <w:rPr>
          <w:rtl w:val="true"/>
        </w:rPr>
        <w:t>ث</w:t>
      </w:r>
      <w:r>
        <w:rPr/>
        <w:t>�</w:t>
      </w:r>
      <w:r>
        <w:rPr/>
        <w:t>+�~��#(����u����;#d~���������O�qO�#Z_�/�###?�$s��o�&lt;��-0�����(s]��#|{��#�s~Ay_�'�</w:t>
      </w:r>
      <w:r>
        <w:rPr>
          <w:rtl w:val="true"/>
        </w:rPr>
        <w:t>ߕ</w:t>
      </w:r>
      <w:r>
        <w:rPr/>
        <w:t>�</w:t>
      </w:r>
      <w:r>
        <w:rPr/>
        <w:t>x</w:t>
      </w:r>
      <w:r>
        <w:rPr/>
        <w:t>֯���</w:t>
      </w:r>
      <w:r>
        <w:rPr/>
        <w:t>yGP:}Σ����u�zi x�m�n �#</w:t>
      </w:r>
      <w:r>
        <w:rPr/>
        <w:t>ު</w:t>
      </w:r>
      <w:r>
        <w:rPr/>
        <w:t>P��#��Ɇ9q�!!{#�G�5��#/|���#�G�!���</w:t>
      </w:r>
      <w:r>
        <w:rPr>
          <w:rtl w:val="true"/>
        </w:rPr>
        <w:t>ߙ</w:t>
      </w:r>
      <w:r>
        <w:rPr/>
        <w:t>^X��#��U����E��&gt;�f�.�&gt;#S���#b@���3�kN�k�C�:e��#Ouq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]�#�G#�h#~#o���"�#��?�#�:#���Z�_�#��E$#lZc��.�b('��J��</w:t>
        <w:tab/>
        <w:t>��#31#&lt;A����{&gt;�BYA�&lt;��p�%�y@��{�#B�U��յK��Ե;��u+�^i�s$�9�fbNz$b"###����#�Z������0Y�����w#�ii*�="�#,K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%#�Ys�}�֌���&amp;�6�#8��rr�ƅ��E�mv*�#������#~_y�o���#0Ezy���f�#��}l���ˠ�#Y��54�w�##$���o�}�#</w:t>
      </w:r>
      <w:r>
        <w:rPr>
          <w:rtl w:val="true"/>
        </w:rPr>
        <w:t>ݩ</w:t>
      </w:r>
      <w:r>
        <w:rPr/>
        <w:t>�</w:t>
      </w:r>
      <w:r>
        <w:rPr/>
        <w:t>###lC-,������u����/��ZP�#���#�������%����#��[,�w̘ž1Kf���#fD1��)d���#�1��#��9��9�#7�)\ӝ�#�0��#��9��9�#7�%sNw��L �F)T�u�2�#"1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Ɍ[�##��#��l#�ǘNA�&gt;��ti+�</w:t>
      </w:r>
      <w:r>
        <w:rPr/>
        <w:t>釻</w:t>
      </w:r>
      <w:r>
        <w:rPr/>
        <w:t>[FO</w:t>
      </w:r>
      <w:r>
        <w:rPr>
          <w:rtl w:val="true"/>
        </w:rPr>
        <w:t>ݛ</w:t>
      </w:r>
      <w:r>
        <w:rPr/>
        <w:t>H��{�#&amp;����#����</w:t>
      </w:r>
      <w:r>
        <w:rPr>
          <w:rtl w:val="true"/>
        </w:rPr>
        <w:t>ٲ�</w:t>
      </w:r>
      <w:r>
        <w:rPr>
          <w:rtl w:val="true"/>
        </w:rPr>
        <w:t>#</w:t>
      </w:r>
      <w:r>
        <w:rPr/>
        <w:t>4</w:t>
      </w:r>
      <w:r>
        <w:rPr/>
        <w:t>��Ȇ����#�#��#�#����{����A�##��a��y���Zv*�U%�#�4#7�z���ѤZ��#�#[j�E�K4#��Uс#��#q�O#Yb��</w:t>
      </w:r>
    </w:p>
    <w:p>
      <w:pPr>
        <w:pStyle w:val="PreformattedText"/>
        <w:bidi w:val="0"/>
        <w:jc w:val="left"/>
        <w:rPr/>
      </w:pPr>
      <w:r>
        <w:rPr/>
        <w:t>#ȅ"</w:t>
      </w:r>
      <w:r>
        <w:rPr>
          <w:rtl w:val="true"/>
        </w:rPr>
        <w:t>ߍ</w:t>
      </w:r>
      <w:r>
        <w:rPr/>
        <w:t>�����</w:t>
      </w:r>
      <w:r>
        <w:rPr/>
        <w:t>Mn����_󏺤z��!iO��8��</w:t>
        <w:br/>
        <w:t>����O�U#�r�#������#jb@��Q�p��#����#s�#ο�</w:t>
      </w:r>
      <w:r>
        <w:rPr>
          <w:rtl w:val="true"/>
        </w:rPr>
        <w:t>ߘ</w:t>
      </w:r>
      <w:r>
        <w:rPr>
          <w:rtl w:val="true"/>
        </w:rPr>
        <w:t>_�������:</w:t>
      </w:r>
      <w:r>
        <w:rPr>
          <w:rtl w:val="true"/>
        </w:rPr>
        <w:t>ה</w:t>
      </w:r>
      <w:r>
        <w:rPr/>
        <w:t>.P���,�'�x�+�H&lt;</w:t>
        <w:br/>
        <w:t>1#�����/#��Š�9�H�#K�P#Ւ���/�</w:t>
      </w:r>
    </w:p>
    <w:p>
      <w:pPr>
        <w:pStyle w:val="PreformattedText"/>
        <w:bidi w:val="0"/>
        <w:jc w:val="left"/>
        <w:rPr/>
      </w:pPr>
      <w:r>
        <w:rPr/>
        <w:t>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&gt;�ԯ�q�^��ʏ��̛���#�5�6H�#[O���</w:t>
      </w:r>
      <w:r>
        <w:rPr/>
        <w:t>ֽ��</w:t>
      </w:r>
      <w:r>
        <w:rPr>
          <w:rtl w:val="true"/>
        </w:rPr>
        <w:t></w:t>
      </w:r>
      <w:r>
        <w:rPr>
          <w:rtl w:val="true"/>
        </w:rPr>
        <w:t>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ϫÀ^I������D�Oկ��_��#̿ ~byG�w�?[���7�g��N�]�#����</w:t>
        <w:tab/>
        <w:t xml:space="preserve"> #��#� #��3!$R�9&gt;���#lRÈ#���&gt;#��</w:t>
      </w:r>
      <w:r>
        <w:rPr>
          <w:rtl w:val="true"/>
        </w:rPr>
        <w:t>ݏ</w:t>
      </w:r>
      <w:r>
        <w:rPr>
          <w:rtl w:val="true"/>
        </w:rPr>
        <w:t>##��#</w:t>
      </w:r>
      <w:r>
        <w:rPr/>
        <w:t>8</w:t>
      </w:r>
      <w:r>
        <w:rPr/>
        <w:t>�!���v�[~a�3�#�7&gt;m�.���K�#1j�V7��#�m4#^K$rGq������#=kC�ŗ#D$</w:t>
      </w:r>
    </w:p>
    <w:p>
      <w:pPr>
        <w:pStyle w:val="PreformattedText"/>
        <w:bidi w:val="0"/>
        <w:jc w:val="left"/>
        <w:rPr/>
      </w:pPr>
      <w:r>
        <w:rPr/>
        <w:t>Dr&gt;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VnK�3�#0�_�3�b�C</w:t>
        <w:tab/>
        <w:t>�JQ�ќ�O�#W��#��#�GP�L���F���#)�O�w�������#�w#1�#�Zqy$#�?��!#y?f?�#�</w:t>
      </w:r>
      <w:r>
        <w:rPr>
          <w:rtl w:val="true"/>
        </w:rPr>
        <w:t>ޖߗ</w:t>
      </w:r>
      <w:r>
        <w:rPr>
          <w:rtl w:val="true"/>
        </w:rPr>
        <w:t>#������</w:t>
      </w:r>
      <w:r>
        <w:rPr/>
        <w:t>5</w:t>
      </w:r>
      <w:r>
        <w:rPr>
          <w:rtl w:val="true"/>
        </w:rPr>
        <w:t>���-</w:t>
      </w:r>
      <w:r>
        <w:rPr/>
        <w:t>5</w:t>
      </w:r>
      <w:r>
        <w:rPr/>
        <w:t>����M�&gt;���N���#�#��wP#��q��e�_�3�'###&lt;�S��#ir!��/Լ�#���#~F�#������'���SY�+�KS�###s��G���#yh��?5�# ��%�##[ʪ&lt;�Պ0#�=I#���#���R�#�?���5</w:t>
      </w:r>
      <w:r>
        <w:rPr>
          <w:rtl w:val="true"/>
        </w:rPr>
        <w:t>ث</w:t>
      </w:r>
      <w:r>
        <w:rPr/>
        <w:t>�</w:t>
      </w:r>
      <w:r>
        <w:rPr/>
        <w:t>W�W�#9��m����#�B~ly�P�6�o�mwZ#Z?�&gt;�;�\C�hW�\�4}T�##���z�R�</w:t>
      </w:r>
      <w:r>
        <w:rPr/>
        <w:t>【�</w:t>
      </w:r>
      <w:r>
        <w:rPr/>
        <w:t>#q{�=#&lt;��#Ň�</w:t>
      </w:r>
      <w:r>
        <w:rPr/>
        <w:t>澓</w:t>
      </w:r>
      <w:r>
        <w:rPr/>
        <w:t>H:������v�G12�R���r##~#e^Q�O�&lt;��E�y#ʚ���#O#��-%�#</w:t>
      </w:r>
      <w:r>
        <w:rPr>
          <w:rtl w:val="true"/>
        </w:rPr>
        <w:t>݌</w:t>
      </w:r>
      <w:r>
        <w:rPr/>
        <w:t>jU#�b#�ʳgǄqd���4�</w:t>
        <w:tab/>
        <w:t>��e�#�_�#�nj#</w:t>
      </w:r>
      <w:r>
        <w:rPr>
          <w:rtl w:val="true"/>
        </w:rPr>
        <w:t>ڞ</w:t>
      </w:r>
      <w:r>
        <w:rPr/>
        <w:t>����</w:t>
      </w:r>
      <w:r>
        <w:rPr/>
        <w:t>t�#X�\</w:t>
      </w:r>
      <w:r>
        <w:rPr/>
        <w:t>韕��</w:t>
      </w:r>
      <w:r>
        <w:rPr/>
        <w:t>-��E&lt;��YИʩ��c,#�</w:t>
      </w:r>
      <w:r>
        <w:rPr>
          <w:rtl w:val="true"/>
        </w:rPr>
        <w:t>ޕ</w:t>
      </w:r>
      <w:r>
        <w:rPr/>
        <w:t>C�v�����M����[|0�/�#�H�"�#8�P�Ơ#U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Wb�������#~Uy�o���#1�~ϙ�#�#%�&lt;;�M�������S&gt;��</w:t>
      </w:r>
      <w:r>
        <w:rPr/>
        <w:t>嗮��</w:t>
      </w:r>
      <w:r>
        <w:rPr/>
        <w:t>#</w:t>
        <w:br/>
        <w:t>RA$Թ�5�#v��Hd�e���F?���</w:t>
        <w:tab/>
        <w:t>�</w:t>
      </w:r>
      <w:r>
        <w:rPr/>
        <w:t>캝�</w:t>
      </w:r>
      <w:r>
        <w:rPr/>
        <w:t>-�?%�#</w:t>
        <w:br/>
        <w:t>g#�x��N���#�� #Q�ucr��|�1v#�Y4�w̘A�1K%����#��)\�u�2a#"1J</w:t>
      </w:r>
      <w:r>
        <w:rPr/>
        <w:t>曮��</w:t>
      </w:r>
      <w:r>
        <w:rPr/>
        <w:t>#9#�Y,�w̨A�1J</w:t>
      </w:r>
      <w:r>
        <w:rPr/>
        <w:t>曮��</w:t>
      </w:r>
      <w:r>
        <w:rPr/>
        <w:t>#9#�U4�w̨AȌR�e��2c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lC]�[[�c@#m�b�(}A�)�#s,э4}0˴�7##?���B?�q��#���ь�`##Jw�#_��ɏ�#4��\�vW��=��v=����#X}����g�#��#v*�U</w:t>
      </w:r>
    </w:p>
    <w:p>
      <w:pPr>
        <w:pStyle w:val="PreformattedText"/>
        <w:bidi w:val="0"/>
        <w:jc w:val="left"/>
        <w:rPr/>
      </w:pPr>
      <w:r>
        <w:rPr/>
        <w:t>wgio%���7��#3[N�$n&lt;###~�"D#</w:t>
        <w:br/>
        <w:t>��G�#�;V�ͩ~N�.�bj�K�X#'ķ�S�q�</w:t>
      </w:r>
    </w:p>
    <w:p>
      <w:pPr>
        <w:pStyle w:val="PreformattedText"/>
        <w:bidi w:val="0"/>
        <w:jc w:val="left"/>
        <w:rPr/>
      </w:pPr>
      <w:r>
        <w:rPr/>
        <w:t>Lyd��bǄw"��/ɽ#�]#���\�j��h�1�#�u�#�#=v�VI#�^#����#�#"Ha�q�$P��v#l3#�d��]���(��5�)##��e`{#v8�J�}_�c�_w�[���,��5</w:t>
      </w:r>
      <w:r>
        <w:rPr>
          <w:rtl w:val="true"/>
        </w:rPr>
        <w:t>ދ</w:t>
      </w:r>
      <w:r>
        <w:rPr/>
        <w:t>c+���</w:t>
        <w:tab/>
        <w:t>?�eC]��ӒC�Q�;��?�#�/J�\i</w:t>
      </w:r>
      <w:r>
        <w:rPr>
          <w:rtl w:val="true"/>
        </w:rPr>
        <w:t>ߓ</w:t>
      </w:r>
      <w:r>
        <w:rPr/>
        <w:t>�</w:t>
      </w:r>
      <w:r>
        <w:rPr/>
        <w:t>J��MVh�+#����5#)v��\�K�1G#�z�����o#���6V��0�@�#h&lt;###&gt;��226wd����]��#X�G%=H�Jt�#�</w:t>
      </w:r>
      <w:r>
        <w:rPr>
          <w:rtl w:val="true"/>
        </w:rPr>
        <w:t>ߍ</w:t>
      </w:r>
      <w:r>
        <w:rPr/>
        <w:t>�</w:t>
      </w:r>
      <w:r>
        <w:rPr/>
        <w:t>ŷ�R#`�Xn#(#~#l��#v*�U�####"�#�b�?</w:t>
      </w:r>
      <w:r>
        <w:rPr/>
        <w:t>ֿ</w:t>
      </w:r>
      <w:r>
        <w:rPr/>
        <w:t>)�+&lt;��/�?-|���'</w:t>
      </w:r>
      <w:r>
        <w:rPr/>
        <w:t>ۚ�</w:t>
      </w:r>
      <w:r>
        <w:rPr/>
        <w:t>#G��s�i"c��D5����C�J8C#��#�y����\Z~K�"#�u�h6##*�r��:���/��##��Zf��h��c�i��M����B�D�$�*��1%9L</w:t>
      </w:r>
      <w:r>
        <w:rPr>
          <w:rtl w:val="true"/>
        </w:rPr>
        <w:t>܍</w:t>
      </w:r>
      <w:r>
        <w:rPr/>
        <w:t>�</w:t>
      </w:r>
      <w:r>
        <w:rPr/>
        <w:t>I�E]��#v*�#������#~J��o�</w:t>
      </w:r>
      <w:r>
        <w:rPr>
          <w:rtl w:val="true"/>
        </w:rPr>
        <w:t>߿</w:t>
      </w:r>
      <w:r>
        <w:rPr/>
        <w:t>3#</w:t>
      </w:r>
      <w:r>
        <w:rPr/>
        <w:t>u�N�?���A��'������#�#yc��J#</w:t>
        <w:tab/>
        <w:t>I.�BMk�l�</w:t>
      </w:r>
    </w:p>
    <w:p>
      <w:pPr>
        <w:pStyle w:val="PreformattedText"/>
        <w:bidi w:val="0"/>
        <w:jc w:val="left"/>
        <w:rPr/>
      </w:pPr>
      <w:r>
        <w:rPr/>
        <w:t>&amp;I��w�F��#}f%�.��X##Nc�t#�5�7#G7</w:t>
      </w:r>
      <w:r>
        <w:rPr>
          <w:rtl w:val="true"/>
        </w:rPr>
        <w:t>ٻ</w:t>
      </w:r>
      <w:r>
        <w:rPr/>
        <w:t>#�</w:t>
        <w:br/>
        <w:t>��a#��F`Q1#�y�H"]��J����F���1c�xGS�~��#�e���#?ҏ���Y4�Ѯ~��l{##y�?S`�#�Wf��y?ҏ���_�#�i��9p�}���d?��</w:t>
      </w:r>
      <w:r>
        <w:rPr>
          <w:rtl w:val="true"/>
        </w:rPr>
        <w:t>ك</w:t>
      </w:r>
      <w:r>
        <w:rPr/>
        <w:t>��</w:t>
      </w:r>
      <w:r>
        <w:rPr/>
        <w:t>O��-,�#V�#��[#ʀ�[G�#�,����ť���~�6�$L�=�#Գ#�x��O/�A�##��b�X}'�2��|{�`�#��d#�y�#���m2�����c�2Ѣ�`�#���q�O/�A�##�ͣ�F�Z#���e�J#h�#���Q�O7�H�#ť�h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;L�i�?����#���#I#��1���;��#�?��</w:t>
      </w:r>
    </w:p>
    <w:p>
      <w:pPr>
        <w:pStyle w:val="PreformattedText"/>
        <w:bidi w:val="0"/>
        <w:jc w:val="left"/>
        <w:rPr/>
      </w:pPr>
      <w:r>
        <w:rPr/>
        <w:t>(_�����#R���?�j#˺�</w:t>
      </w:r>
      <w:r>
        <w:rPr/>
        <w:t>䈚��</w:t>
      </w:r>
      <w:r>
        <w:rPr/>
        <w:t>1Z)#ⷩf�j�2�za#��Z/Dt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��O�##D�#:U)JU�</w:t>
      </w:r>
      <w:r>
        <w:rPr>
          <w:rtl w:val="true"/>
        </w:rPr>
        <w:t>ݯ�</w:t>
      </w:r>
      <w:r>
        <w:rPr/>
        <w:t>2</w:t>
      </w:r>
      <w:r>
        <w:rPr/>
        <w:t>�#$H�P�#�E###�fX#�z�NMNY��.)�FR'�����*D�&amp;�2/��#����#�#h�#�#����{���;#�o#���#��</w:t>
      </w:r>
      <w:r>
        <w:rPr/>
        <w:t>诮</w:t>
      </w:r>
      <w:r>
        <w:rPr/>
        <w:t>;#R�OF</w:t>
        <w:tab/>
        <w:t>��/I#���#�</w:t>
        <w:tab/>
        <w:t>##��|Y�����#&lt;C{��/�K�4�</w:t>
        <w:tab/>
        <w:t>�#.'ve~!�ry���A�s��{E�Z�e�#e#k��#�#�Q�� ##W����O;��J�G�g�o�t�g�I���a##OO��+(!����@��~����pe�ǔt��ww9Z]o�.</w:t>
        <w:tab/>
        <w:t>###��s�s</w:t>
      </w:r>
      <w:r>
        <w:rPr/>
        <w:t>݊�</w:t>
      </w:r>
      <w:r>
        <w:rPr/>
        <w:t>w��V_�mWϚl�"�#�z���e����d�9�cN#�</w:t>
      </w:r>
      <w:r>
        <w:rPr/>
        <w:t>֕</w:t>
      </w:r>
      <w:r>
        <w:rPr/>
        <w:t>=sK�=�u��####U�����x�B��ӿ:?4����t�f</w:t>
      </w:r>
    </w:p>
    <w:p>
      <w:pPr>
        <w:pStyle w:val="PreformattedText"/>
        <w:bidi w:val="0"/>
        <w:jc w:val="left"/>
        <w:rPr/>
      </w:pPr>
      <w:r>
        <w:rPr/>
        <w:t>#5���%�kw�</w:t>
      </w:r>
      <w:r>
        <w:rPr>
          <w:rtl w:val="true"/>
        </w:rPr>
        <w:t>ۄ</w:t>
      </w:r>
    </w:p>
    <w:p>
      <w:pPr>
        <w:pStyle w:val="PreformattedText"/>
        <w:bidi w:val="0"/>
        <w:jc w:val="left"/>
        <w:rPr/>
      </w:pPr>
      <w:r>
        <w:rPr/>
        <w:t>#�s�#J��R���k#��#��qJ��B{��5_��5vi��?�#rR�����Es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¦#v*�U�P�k�/�=��7�5X���~5Ϭ#D�R^#���]+�4����#���#� yW�pƫ��#t�{.n��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�����#~@��o�#_�B�g͚��#��#</w:t>
      </w:r>
      <w:r>
        <w:rPr>
          <w:rtl w:val="true"/>
        </w:rPr>
        <w:t>ۻ�</w:t>
      </w:r>
      <w:r>
        <w:rPr/>
        <w:t>2</w:t>
      </w:r>
      <w:r>
        <w:rPr/>
        <w:t>Z_yy=y����� �BsV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͖</w:t>
      </w:r>
      <w:r>
        <w:rPr/>
        <w:t>#�J#��ɀ��36L#�P��~X#Y(vl�</w:t>
      </w:r>
    </w:p>
    <w:p>
      <w:pPr>
        <w:pStyle w:val="PreformattedText"/>
        <w:bidi w:val="0"/>
        <w:jc w:val="left"/>
        <w:rPr/>
      </w:pPr>
      <w:r>
        <w:rPr/>
        <w:t>d�;�#0##�w�L#�P��`</w:t>
      </w:r>
    </w:p>
    <w:p>
      <w:pPr>
        <w:pStyle w:val="PreformattedText"/>
        <w:bidi w:val="0"/>
        <w:jc w:val="left"/>
        <w:rPr/>
      </w:pPr>
      <w:r>
        <w:rPr/>
        <w:t>d�3d�`J#�&amp;##T#�`5#�f�@`J�6L#�P��$��U��_�#�����#��G�#��͏e�#�C�&gt;�i���x�#�&gt;����E}q</w:t>
      </w:r>
      <w:r>
        <w:rPr>
          <w:rtl w:val="true"/>
        </w:rPr>
        <w:t>ت</w:t>
      </w:r>
      <w:r>
        <w:rPr>
          <w:rtl w:val="true"/>
        </w:rPr>
        <w:t>#����#�</w:t>
      </w:r>
      <w:r>
        <w:rPr/>
        <w:t>2</w:t>
      </w:r>
      <w:r>
        <w:rPr/>
        <w:t>�NC'�}ȗ'��u�&lt;��1��L��$֍�P_\�#�_W�y��#ªF���#�����#g#�+</w:t>
      </w:r>
      <w:r>
        <w:rPr>
          <w:rtl w:val="true"/>
        </w:rPr>
        <w:t>܁</w:t>
      </w:r>
      <w:r>
        <w:rPr/>
        <w:t>�</w:t>
      </w:r>
      <w:r>
        <w:rPr/>
        <w:t>#M</w:t>
      </w:r>
      <w:r>
        <w:rPr/>
        <w:t>ٙ�</w:t>
      </w:r>
      <w:r>
        <w:rPr/>
        <w:t>#HH�����[_�#��k5�=^�˾Z�����2$�;i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��#k�U�L#|��#�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}���#�!�Y�#@sz</w:t>
      </w:r>
      <w:r>
        <w:rPr>
          <w:rtl w:val="true"/>
        </w:rPr>
        <w:t>ט���</w:t>
      </w:r>
      <w:r>
        <w:rPr/>
        <w:t>#9</w:t>
      </w:r>
      <w:r>
        <w:rPr/>
        <w:tab/>
        <w:t>��������cD[�ÚT6�#}\#�z��V�u</w:t>
      </w:r>
      <w:r>
        <w:rPr>
          <w:rtl w:val="true"/>
        </w:rPr>
        <w:t>ݳ</w:t>
      </w:r>
      <w:r>
        <w:rPr/>
        <w:t>o����l��3�F�##�K���Y0�e"D�##��O�O�#&gt;�#��P�Ԭ-0��#YXy�bG�y#�#K$j�#��#�с#</w:t>
      </w:r>
    </w:p>
    <w:p>
      <w:pPr>
        <w:pStyle w:val="PreformattedText"/>
        <w:bidi w:val="0"/>
        <w:jc w:val="left"/>
        <w:rPr/>
      </w:pPr>
      <w:r>
        <w:rPr/>
        <w:t>k�v?ij���a��͏a.�E��b&gt;=�t���c8#8���</w:t>
      </w:r>
      <w:r>
        <w:rPr>
          <w:rtl w:val="true"/>
        </w:rPr>
        <w:t>ߓ</w:t>
      </w:r>
      <w:r>
        <w:rPr/>
        <w:t>Z#�#���fE�;i�#���#�E�</w:t>
      </w:r>
      <w:r>
        <w:rPr>
          <w:rtl w:val="true"/>
        </w:rPr>
        <w:t>ݲ</w:t>
      </w:r>
      <w:r>
        <w:rPr/>
        <w:t>ʷw^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#��Pu#g?</w:t>
      </w:r>
      <w:r>
        <w:rPr/>
        <w:t>ؚ</w:t>
      </w:r>
      <w:r>
        <w:rPr/>
        <w:t>~�ɓ8��0"^�#f��c�����2�#�7���#�ʸuKo�� ���G���</w:t>
      </w:r>
      <w:r>
        <w:rPr>
          <w:rtl w:val="true"/>
        </w:rPr>
        <w:t>ڦ</w:t>
      </w:r>
      <w:r>
        <w:rPr/>
        <w:t>�</w:t>
      </w:r>
      <w:r>
        <w:rPr/>
        <w:t>{#�k���K"�#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#�E�L</w:t>
      </w:r>
      <w:r>
        <w:rPr>
          <w:rtl w:val="true"/>
        </w:rPr>
        <w:t>܄</w:t>
      </w:r>
      <w:r>
        <w:rPr/>
        <w:t>����</w:t>
      </w:r>
      <w:r>
        <w:rPr/>
        <w:t>o�r{P#�7��Й^y7�r~}&amp;]�Vn�i�Ao��o+X�F!!#��JАX�O�#O�w˧��C���$#��������՘�q��f�#��#�������|���]�A�"�#�)�e[x�a*�Z#u`</w:t>
        <w:br/>
        <w:t>���l@�����</w:t>
      </w:r>
      <w:r>
        <w:rPr/>
        <w:t>襟</w:t>
      </w:r>
      <w:r>
        <w:rPr/>
        <w:t>6�#�yл���</w:t>
      </w:r>
      <w:r>
        <w:rPr>
          <w:rtl w:val="true"/>
        </w:rPr>
        <w:t>ߤ</w:t>
      </w:r>
      <w:r>
        <w:rPr/>
        <w:t>�</w:t>
      </w:r>
      <w:r>
        <w:rPr/>
        <w:t>x�L��&lt;�c�k����_��˾g����tW2[���#�4�=�&amp;*Y��f��*�SC��.~��{ˊc#;�����v#���=N��#�#��ȟ��~��4?����[j7��#�Ϛ�F�#�#�ª+</w:t>
        <w:tab/>
        <w:t>82��0q�</w:t>
      </w:r>
      <w:r>
        <w:rPr/>
        <w:t>֠�</w:t>
      </w:r>
      <w:r>
        <w:rPr/>
        <w:t>V��uZ}_���L��#��?w=�0jrc��e��#���#[#R�#�t�$9L?� ��?</w:t>
      </w:r>
      <w:r>
        <w:rPr>
          <w:rtl w:val="true"/>
        </w:rPr>
        <w:t>ކ</w:t>
      </w:r>
      <w:r>
        <w:rPr/>
        <w:t>#�x��C#�������K�����#�v��.��\�t�GS #X2���l�</w:t>
      </w:r>
    </w:p>
    <w:p>
      <w:pPr>
        <w:pStyle w:val="PreformattedText"/>
        <w:bidi w:val="0"/>
        <w:jc w:val="left"/>
        <w:rPr/>
      </w:pPr>
      <w:r>
        <w:rPr/>
        <w:t>##R�l���}G�c��#�#d�##_�rKn�U?#b��#��G���r/�L�##^y���#D�do0h�[#�8</w:t>
      </w:r>
      <w:r>
        <w:rPr>
          <w:rtl w:val="true"/>
        </w:rPr>
        <w:t>ـ</w:t>
      </w:r>
      <w:r>
        <w:rPr/>
        <w:t>,�"�#M#+#:�"����V��x��2�}B�g��4��</w:t>
      </w:r>
      <w:r>
        <w:rPr/>
        <w:t>֜</w:t>
      </w:r>
      <w:r>
        <w:rPr/>
        <w:t>q�</w:t>
        <w:tab/>
        <w:t>#��o��Ӵ���/��</w:t>
        <w:br/>
        <w:t>�]O��v�&gt;�pj#����&amp;�A"##</w:t>
      </w:r>
      <w:r>
        <w:rPr/>
        <w:t>֟</w:t>
      </w:r>
      <w:r>
        <w:rPr/>
        <w:t>j�R�ͦ��Ᏻƫ#�-�?���Q��9u�8#H���y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7�̛Huim~��PKHB�)�B#�PIM�A#</w:t>
      </w:r>
      <w:r>
        <w:rPr/>
        <w:t>ۗ</w:t>
      </w:r>
      <w:r>
        <w:rPr/>
        <w:t>|��W��/#�#U|#&gt;\��##��z�#&gt;=��o��#0~g�by+��`���Www6�i�-����]7S�##9#�Y]</w:t>
      </w:r>
    </w:p>
    <w:p>
      <w:pPr>
        <w:pStyle w:val="PreformattedText"/>
        <w:bidi w:val="0"/>
        <w:jc w:val="left"/>
        <w:rPr/>
      </w:pPr>
      <w:r>
        <w:rPr/>
        <w:t>#�^�w`�5��&lt;�K-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:�93�d˛#�e�6�Y/���V��#^�|�r'���#�ԉ�8X�%}:�#�������s+</w:t>
      </w:r>
      <w:r>
        <w:rPr>
          <w:rtl w:val="true"/>
        </w:rPr>
        <w:t>ٮ�</w:t>
      </w:r>
      <w:r>
        <w:rPr>
          <w:rtl w:val="true"/>
        </w:rPr>
        <w:t>ˬ�</w:t>
      </w:r>
      <w:r>
        <w:rPr/>
        <w:t>8</w:t>
      </w:r>
      <w:r>
        <w:rPr>
          <w:rtl w:val="true"/>
        </w:rPr>
        <w:t>�</w:t>
      </w:r>
      <w:r>
        <w:rPr/>
        <w:t>7</w:t>
      </w:r>
      <w:r>
        <w:rPr/>
        <w:t>�#��n��#�����e�#��K�#2�0&lt;�8/,|��~���/&lt;�*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b�z�ǌ0�</w:t>
      </w:r>
      <w:r>
        <w:rPr>
          <w:rtl w:val="true"/>
        </w:rPr>
        <w:t>ڟ</w:t>
      </w:r>
      <w:r>
        <w:rPr/>
        <w:t>he]��9�#?�K�U{�`v��#�c��?##�k���u.�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������#~5����~l~ki7jm�#����Q&gt;ŒI�ԏ#�+#c�)</w:t>
      </w:r>
      <w:r>
        <w:rPr/>
        <w:t>ۘ���</w:t>
      </w:r>
      <w:r>
        <w:rPr/>
        <w:t>$#��y#б���Z͚�#i(wje�0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͓</w:t>
      </w:r>
      <w:r>
        <w:rPr/>
        <w:t>#��;6X#Y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C�v#0##�v��90#�C3e�5��͓#�(fj��`J�52`5#�f�@`J#�&amp;#Y(rk�`�*�U��Z������l��</w:t>
      </w:r>
      <w:r>
        <w:rPr/>
        <w:t>ޯ��۹</w:t>
      </w:r>
      <w:r>
        <w:rPr/>
        <w:t>bM�E#�Gf�J"�#a�&gt;ʁ9�|ö�H#j��������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[�����0��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"\�#�#�4~U�#��V�#���/G�^�k&amp;��w�x���D�)#�#���3Ͻ��.�#�#DJ��#���;K�,</w:t>
        <w:tab/>
        <w:t>���X��˿��~c�����;#M#�K���d#��l�ea�5X��$�:�G��zI�####C��v���b&amp;"��</w:t>
      </w:r>
      <w:r>
        <w:rPr>
          <w:rtl w:val="true"/>
        </w:rPr>
        <w:t>ߐ</w:t>
      </w:r>
      <w:r>
        <w:rPr/>
        <w:t>��������</w:t>
      </w:r>
      <w:r>
        <w:rPr/>
        <w:t>|��O�}SL���fX&lt;���OJ)#&amp;We4Z�4#X�rs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e~�m�5���`×U#9̀z#�#�zE�����</w:t>
      </w:r>
      <w:r>
        <w:rPr>
          <w:rtl w:val="true"/>
        </w:rPr>
        <w:t>ס</w:t>
      </w:r>
      <w:r>
        <w:rPr/>
        <w:t>Xs���}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#��iͨ*h78}��#:�N8�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!�$G Zg�#8��#)O��#c�O����#}����.���{�#Z�#��O�A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</w:t>
      </w:r>
    </w:p>
    <w:p>
      <w:pPr>
        <w:pStyle w:val="PreformattedText"/>
        <w:bidi w:val="0"/>
        <w:jc w:val="left"/>
        <w:rPr/>
      </w:pPr>
      <w:r>
        <w:rPr/>
        <w:t>&gt;#m?ű�#_�#�����#�a�#x��#�+�##μ}?#j9?=?-4��O�q���O����%,�$</w:t>
      </w:r>
      <w:r>
        <w:rPr>
          <w:rtl w:val="true"/>
        </w:rPr>
        <w:t>ݙ</w:t>
      </w:r>
      <w:r>
        <w:rPr/>
        <w:t xml:space="preserve"> ��</w:t>
      </w:r>
      <w:r>
        <w:rPr/>
        <w:t>i##��9�#��Y;'T#ψ��#�:</w:t>
      </w:r>
    </w:p>
    <w:p>
      <w:pPr>
        <w:pStyle w:val="PreformattedText"/>
        <w:bidi w:val="0"/>
        <w:jc w:val="left"/>
        <w:rPr/>
      </w:pPr>
      <w:r>
        <w:rPr/>
        <w:t>4L��#��O��#5};R���</w:t>
      </w:r>
      <w:r>
        <w:rPr>
          <w:rtl w:val="true"/>
        </w:rPr>
        <w:t>ݵ���</w:t>
      </w:r>
      <w:r>
        <w:rPr>
          <w:rtl w:val="true"/>
        </w:rPr>
        <w:t>#</w:t>
      </w:r>
      <w:r>
        <w:rPr/>
        <w:t>3</w:t>
      </w:r>
      <w:r>
        <w:rPr/>
        <w:t>\��p�#�o^I~!�R:��t��f�M##y����?���lİ#:&lt;��h��#����#Ga&gt;���m&gt;�b</w:t>
      </w:r>
      <w:r>
        <w:rPr>
          <w:rtl w:val="true"/>
        </w:rPr>
        <w:t>ݡ</w:t>
      </w:r>
      <w:r>
        <w:rPr/>
        <w:t>O���=:q�&amp;s�}�Q</w:t>
      </w:r>
      <w:r>
        <w:rPr>
          <w:rtl w:val="true"/>
        </w:rPr>
        <w:t>ۄ</w:t>
      </w:r>
      <w:r>
        <w:rPr/>
        <w:t>f�]68o(�O���#qu��S�#��v�Z�c�_�#����-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�D�?.�_y�5�##2�2hw#�+��[�AI�}#A�)��##oO�</w:t>
      </w:r>
      <w:r>
        <w:rPr>
          <w:rtl w:val="true"/>
        </w:rPr>
        <w:t>ی</w:t>
      </w:r>
      <w:r>
        <w:rPr/>
        <w:t>z~ W�C##</w:t>
      </w:r>
    </w:p>
    <w:p>
      <w:pPr>
        <w:pStyle w:val="PreformattedText"/>
        <w:bidi w:val="0"/>
        <w:jc w:val="left"/>
        <w:rPr/>
      </w:pPr>
      <w:r>
        <w:rPr/>
        <w:t>i��6�#D�uj�v��W</w:t>
      </w:r>
      <w:r>
        <w:rPr/>
        <w:t>盍</w:t>
      </w:r>
      <w:r>
        <w:rPr/>
        <w:t>M�a��nl��r#�=�#�E#�.ç�: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,�|�H�����L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��#���#8�#�}}#�q��0h��D�1�.�4�#V7Nu l#-���Q�v(��</w:t>
        <w:tab/>
        <w:t>�8��k��E��#���Q5�!_�_�?�~r�U�����}NY�}6�φ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c�i�r�#�+Px�����h�c�5Zq#XA�\wC���&lt;�.-V�&amp;:�/���������$[�#wI{�]�I��E_O�#�^#�#*���#sS�i�#a�a��0�Mț&gt;�����O�c�&lt;���jJ?)�&amp;,uZ�_+�l[�7n~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4#��#��C�#��7�#�c�7�����#9�&gt;�#����z��,m���O�#�˕2Z#��yu�zG���`�1��</w:t>
      </w:r>
      <w:r>
        <w:rPr/>
        <w:t>佟</w:t>
      </w:r>
      <w:r>
        <w:rPr/>
        <w:t>#����#W�#��@��������?#�</w:t>
      </w:r>
      <w:r>
        <w:rPr>
          <w:rtl w:val="true"/>
        </w:rPr>
        <w:t>ع</w:t>
      </w:r>
      <w:r>
        <w:rPr/>
        <w:t>�</w:t>
      </w:r>
      <w:r>
        <w:rPr/>
        <w:t>;wb��]��#v*�U</w:t>
      </w:r>
      <w:r>
        <w:rPr>
          <w:rtl w:val="true"/>
        </w:rPr>
        <w:t>ث</w:t>
      </w:r>
      <w:r>
        <w:rPr/>
        <w:t>�</w:t>
      </w:r>
      <w:r>
        <w:rPr/>
        <w:t>Wb��_������#|����#8��?��F?0^O{�4$i#���#t�d#�"��A���Sj�#�^��,#�q��.���#-V�#͝��#��</w:t>
      </w:r>
      <w:r>
        <w:rPr>
          <w:rtl w:val="true"/>
        </w:rPr>
        <w:t>ޘ</w:t>
      </w:r>
      <w:r>
        <w:rPr/>
        <w:t>E#�</w:t>
      </w:r>
      <w:r>
        <w:rPr/>
        <w:t>癀</w:t>
      </w:r>
      <w:r>
        <w:rPr/>
        <w:t>#?uo���v����##�p?�~AE��#���#����y[</w:t>
      </w:r>
      <w:r>
        <w:rPr/>
        <w:t>䇲</w:t>
      </w:r>
      <w:r>
        <w:rPr/>
        <w:t>:q�G�##�����)#��#4�#�b�@�#�V�1</w:t>
      </w:r>
      <w:r>
        <w:rPr/>
        <w:t>잜</w:t>
      </w:r>
      <w:r>
        <w:rPr/>
        <w:t>#�#'��&lt;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VO4�#ȫl��WO��#?�s#���)����0�#�e�W�����ж#�#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#��p#K?�Y���#"m��#�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X�#�~Aa�#�#ҏ�Vo5ț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?��?</w:t>
      </w:r>
      <w:r>
        <w:rPr/>
        <w:t>矐</w:t>
      </w:r>
      <w:r>
        <w:rPr/>
        <w:t>Y�#B#�����j�#�6��#�#���#�|�? ��#Ͽt��#���_�&amp;��a�#Cx;����-����#�#�~h�#�y|��#"m�#�9���#�#B���~Aa�#�|���#+/��E�����p���#�S#���5�#D��?��y��DZ�#L��/�}�О#</w:t>
      </w:r>
      <w:r>
        <w:rPr/>
        <w:t>矐</w:t>
      </w:r>
      <w:r>
        <w:rPr/>
        <w:t>k����#���G�������/�#�G�#����#�#�{h_�x���#"-�?�{#��/�#����#�#�{h_�x���#"-�?�{#��/�#����</w:t>
      </w:r>
    </w:p>
    <w:p>
      <w:pPr>
        <w:pStyle w:val="PreformattedText"/>
        <w:bidi w:val="0"/>
        <w:jc w:val="left"/>
        <w:rPr/>
      </w:pPr>
      <w:r>
        <w:rPr/>
        <w:t>#����A#�ѿ�Qk�1�#C</w:t>
      </w:r>
      <w:r>
        <w:rPr>
          <w:rtl w:val="true"/>
        </w:rPr>
        <w:t>ؿ</w:t>
      </w:r>
      <w:r>
        <w:rPr/>
        <w:t>�</w:t>
      </w:r>
      <w:r>
        <w:rPr/>
        <w:t>~AЖ#</w:t>
      </w:r>
      <w:r>
        <w:rPr/>
        <w:t>矐</w:t>
      </w:r>
      <w:r>
        <w:rPr/>
        <w:t>{������</w:t>
      </w:r>
      <w:r>
        <w:rPr/>
        <w:t>䎥</w:t>
      </w:r>
      <w:r>
        <w:rPr/>
        <w:t>7���������x#�z�F�o#�H��F���#3n�mʄ��h�7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</w:t>
      </w:r>
      <w:r>
        <w:rPr>
          <w:rtl w:val="true"/>
        </w:rPr>
        <w:t>׳</w:t>
      </w:r>
      <w:r>
        <w:rPr/>
        <w:t>�</w:t>
      </w:r>
      <w:r>
        <w:rPr/>
        <w:t>##��F̻�Os���;wb�sF&amp;�XI�%FB÷!J��Jwyw�7�]��&gt;��h�#�α#�|o�k�H�#Ƒ�#=�D�j{#�#</w:t>
      </w:r>
      <w:r>
        <w:rPr>
          <w:rtl w:val="true"/>
        </w:rPr>
        <w:t>ٸ</w:t>
      </w:r>
      <w:r>
        <w:rPr/>
        <w:t>�</w:t>
      </w:r>
      <w:r>
        <w:rPr/>
        <w:t>#�ˈ���qt�Q��#</w:t>
      </w:r>
      <w:r>
        <w:rPr>
          <w:rtl w:val="true"/>
        </w:rPr>
        <w:t>ݗ</w:t>
      </w:r>
      <w:r>
        <w:rPr/>
        <w:t>�</w:t>
      </w:r>
      <w:r>
        <w:rPr/>
        <w:t>j�^����&gt;�j��n�#��</w:t>
      </w:r>
      <w:r>
        <w:rPr/>
        <w:t>֒</w:t>
      </w:r>
      <w:r>
        <w:rPr/>
        <w:br/>
        <w:t>��H�YM7�#�6y�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.2#G��(�##"��/��+�#K�|����o)��r##I���O_�9a#�j���9ʏe����Q8D��#��L~��#�</w:t>
      </w:r>
      <w:r>
        <w:rPr/>
        <w:t>韕��</w:t>
      </w:r>
      <w:r>
        <w:rPr/>
        <w:t>Z?�l��</w:t>
      </w:r>
      <w:r>
        <w:rPr/>
        <w:t>햷�뺧�</w:t>
      </w:r>
      <w:r>
        <w:rPr/>
        <w:t>#�ou#B#������ȗ5,Ĝ�vObc��)FR��̟Ǜ����#�I'��k�#��w�~K���|��e���t�#%]�b���XHR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�l���d��˃4�q�@���&gt;���Bf7͕���B��#C򧑵O6jr#+M#�ȱ�urc�Hǫ�S���e�;#:�.&lt;#�/A�-�;#�ͷ.�d�###���#</w:t>
        <w:tab/>
        <w:br/>
        <w:t>�Z�@��B��#�9�/������#+t�gH��n5�u����</w:t>
        <w:br/>
        <w:t>��c(#</w:t>
        <w:br/>
        <w:t>#E��v~9B22#7���].�`�#</w:t>
      </w:r>
      <w:r>
        <w:rPr>
          <w:rtl w:val="true"/>
        </w:rPr>
        <w:t>ݗ</w:t>
      </w:r>
      <w:r>
        <w:rPr/>
        <w:t>�</w:t>
      </w:r>
      <w:r>
        <w:rPr/>
        <w:t>j���#����{�k���d��?Mb�</w:t>
      </w:r>
      <w:r>
        <w:rPr/>
        <w:t>榤</w:t>
      </w:r>
      <w:r>
        <w:rPr/>
        <w:t>F#H�V��K#?f�5y}��r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]�#�#�o��~Y�H�g����[K˿2��QV[�2�l#n.j�1�#D#D�ǻSl���á��fy#9K���m�m#0�.r=JG���a��:���#�#��u</w:t>
      </w:r>
      <w:r>
        <w:rPr>
          <w:rtl w:val="true"/>
        </w:rPr>
        <w:t>׵</w:t>
      </w:r>
      <w:r>
        <w:rPr/>
        <w:t>KK</w:t>
      </w:r>
      <w:r>
        <w:rPr>
          <w:rtl w:val="true"/>
        </w:rPr>
        <w:t>ۍ</w:t>
      </w:r>
      <w:r>
        <w:rPr>
          <w:rtl w:val="true"/>
        </w:rPr>
        <w:t>=#</w:t>
      </w:r>
      <w:r>
        <w:rPr/>
        <w:t>4</w:t>
      </w:r>
      <w:r>
        <w:rPr/>
        <w:t>��P#p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&gt;��gQ��ye�uF�#�a�C�d�###��?2?&amp;����a�&amp;�5Ŧ��F#N�5�X##P�)aˉ�wR3+��##�1�,N&lt;�9�?#�Q��p8���3��q�=N��O?~e���z^���4[�#8������#cǉ#�j���!����#�#_y�)�#��G�3 :'_�^v��f��#��(��}��%:%�</w:t>
      </w:r>
      <w:r>
        <w:rPr>
          <w:rtl w:val="true"/>
        </w:rPr>
        <w:t>ש</w:t>
      </w:r>
      <w:r>
        <w:rPr/>
        <w:t>��</w:t>
      </w:r>
      <w:r>
        <w:rPr/>
        <w:t>giH����#�2�#�Wc�_���ia�M�D#��LF×Ş�1�#�#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J�#�o�</w:t>
      </w:r>
      <w:r>
        <w:rPr>
          <w:rtl w:val="true"/>
        </w:rPr>
        <w:t>ה</w:t>
      </w:r>
      <w:r>
        <w:rPr/>
        <w:t>4</w:t>
      </w:r>
      <w:r>
        <w:rPr/>
        <w:t>Է�G�V��L����"Ŧ#�"1+##��##�##fu:hV</w:t>
      </w:r>
    </w:p>
    <w:p>
      <w:pPr>
        <w:pStyle w:val="PreformattedText"/>
        <w:bidi w:val="0"/>
        <w:jc w:val="left"/>
        <w:rPr/>
      </w:pPr>
      <w:r>
        <w:rPr/>
        <w:t>L��^��_�i�gd�=##��#�#�_�|ϫy��#x��S�|�0������K$.��F�GU`����̟g�SQ�ɗ#z����u</w:t>
      </w:r>
      <w:r>
        <w:rPr>
          <w:rtl w:val="true"/>
        </w:rPr>
        <w:t>܏</w:t>
      </w:r>
      <w:r>
        <w:rPr/>
        <w:t>wF�#�s��=�z���,�򴟗PK�N�k��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�*q5&amp;?L���B��1��8#�#�X&gt;��z�+��#�!�o��zW</w:t>
      </w:r>
      <w:r>
        <w:rPr/>
        <w:t>䇓</w:t>
      </w:r>
      <w:r>
        <w:rPr/>
        <w:t>$�/</w:t>
      </w:r>
      <w:r>
        <w:rPr/>
        <w:t>姗</w:t>
      </w:r>
      <w:r>
        <w:rPr/>
        <w:t>4k�}</w:t>
      </w:r>
    </w:p>
    <w:p>
      <w:pPr>
        <w:pStyle w:val="PreformattedText"/>
        <w:bidi w:val="0"/>
        <w:jc w:val="left"/>
        <w:rPr/>
      </w:pPr>
      <w:r>
        <w:rPr/>
        <w:t>R�#�k1��.n�����S��l�#Btz8@������#g/�����b#��^���)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����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��#����W�����&lt;�o)���m7Q�N��B(Z7 �#�##|6#��.���#�2�\��=�#�43Ƥ���#3#?F�</w:t>
      </w:r>
      <w:r>
        <w:rPr/>
        <w:t>緜</w:t>
      </w:r>
      <w:r>
        <w:rPr/>
        <w:t>#�N#��C������|?ɧ�i��j���N#��n#�|�x����\�XyW��K�M�ռ�K�Yu=N��K��PB�###-M#@#��9�������1�9�'�r��h`##;s�%�K�"O�}r��#]���}#C���ge,`|q�TӐ��U��</w:t>
      </w:r>
      <w:r>
        <w:rPr>
          <w:rtl w:val="true"/>
        </w:rPr>
        <w:t>ژ��</w:t>
      </w:r>
      <w:r>
        <w:rPr>
          <w:rtl w:val="true"/>
        </w:rPr>
        <w:t>,</w:t>
      </w:r>
      <w:r>
        <w:rPr/>
        <w:t>95</w:t>
      </w:r>
      <w:r>
        <w:rPr/>
        <w:t>��L��#}1&gt;_}r#��,�$�=à{.n��b��]��#v*�U</w:t>
      </w:r>
      <w:r>
        <w:rPr>
          <w:rtl w:val="true"/>
        </w:rPr>
        <w:t>ث</w:t>
      </w:r>
      <w:r>
        <w:rPr/>
        <w:t>�</w:t>
      </w:r>
      <w:r>
        <w:rPr/>
        <w:t>Wb��]������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����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</w:t>
      </w:r>
      <w:r>
        <w:rPr>
          <w:rtl w:val="true"/>
        </w:rPr>
        <w:t>ث</w:t>
      </w:r>
      <w:r>
        <w:rPr/>
        <w:t>�</w:t>
      </w:r>
      <w:r>
        <w:rPr/>
        <w:t>Wb��]��#v*�U��#####################################################################################################################�###D#d#####################�###�#�####################################�D###�#</w:t>
        <w:br/>
        <w:t>�#########</w:t>
        <w:br/>
        <w:t>##3##�#####@#@#####��##��####"�####?########�#######��###D#d#####################�###~#~####################################�D###�#</w:t>
        <w:br/>
        <w:t>�#########</w:t>
        <w:br/>
        <w:t>##3##�#####@#@#####��##��####"�####?########�#######�1###D#d#####################x#�#�#�####################################�&gt;###�#</w:t>
        <w:br/>
        <w:t>�#########</w:t>
        <w:br/>
        <w:t>##C##�#####A#####�##########�##########�#######�b##�#####w��d�=</w:t>
        <w:br/>
        <w:t>]5���=#���#{#######d#####y##n#�s###w��d�=</w:t>
        <w:br/>
        <w:t>]5���=#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,######</w:t>
      </w:r>
      <w:r>
        <w:rPr>
          <w:rtl w:val="true"/>
        </w:rPr>
        <w:t>ޱ</w:t>
      </w:r>
      <w:r>
        <w:rPr/>
        <w:t>&lt;####sRGB#��#�###</w:t>
        <w:tab/>
        <w:t>pHYs###�###�#�+######IDATx^�]kv#�</w:t>
        <w:br/>
        <w:t>�5%kr</w:t>
      </w:r>
      <w:r>
        <w:rPr/>
        <w:t>֔�</w:t>
      </w:r>
      <w:r>
        <w:rPr/>
        <w:t>ɷ#�#�(���9����'�%@&lt;</w:t>
        <w:br/>
        <w:t>�;������^#xI����z����]�?oo</w:t>
      </w:r>
      <w:r>
        <w:rPr>
          <w:rtl w:val="true"/>
        </w:rPr>
        <w:t>׷</w:t>
      </w:r>
      <w:r>
        <w:rPr/>
        <w:t>�������</w:t>
      </w:r>
      <w:r>
        <w:rPr/>
        <w:t>r#N�_�^?������v�a|#c�ǵ#VQ�!;#u#�ϗ#�#`#���k�#�����7�����b#��#&gt;&gt;$^#"�x�A3�����_*#�#�0��o�#���q</w:t>
        <w:tab/>
        <w:t>�n�#���##r�0�K�b��~�1�=��f�)�~����7��#:H�#�D#1�6����#����# �����C�P�h||-,####B#�zH�##.</w:t>
      </w:r>
      <w:r>
        <w:rPr/>
        <w:t>֛</w:t>
      </w:r>
      <w:r>
        <w:rPr/>
        <w:t>+#�����"##��}o��]�4��s�##?��z�N��</w:t>
      </w:r>
    </w:p>
    <w:p>
      <w:pPr>
        <w:pStyle w:val="PreformattedText"/>
        <w:bidi w:val="0"/>
        <w:jc w:val="left"/>
        <w:rPr/>
      </w:pPr>
      <w:r>
        <w:rPr/>
        <w:t>#�__��#U�:��G�=]�vK���B�-��#(k#�g#�*�J�]���%Ѥ:ÃkA��V��!��#��y�-��sF�#!##5f\##B��&gt;#����u�#�B#��s�##</w:t>
        <w:tab/>
        <w:t>����#�&lt;��4#�#P�#}:�G�</w:t>
      </w:r>
      <w:r>
        <w:rPr>
          <w:rtl w:val="true"/>
        </w:rPr>
        <w:t>ٻ</w:t>
      </w:r>
      <w:r>
        <w:rPr/>
        <w:t>L�Ǳȼ��Ļ�&lt;�###�"��Z�#��#].��ð9y�{��#^`#:#�!=1A�#]</w:t>
      </w:r>
      <w:r>
        <w:rPr/>
        <w:t>ܳ</w:t>
      </w:r>
      <w:r>
        <w:rPr/>
        <w:t>@��&lt;�&gt;_�h0�� ��S�c����#iv���w#�UU��#�Ew�#�?��Fd�#J&lt;#x#�#�#!�:���</w:t>
      </w:r>
    </w:p>
    <w:p>
      <w:pPr>
        <w:pStyle w:val="PreformattedText"/>
        <w:bidi w:val="0"/>
        <w:jc w:val="left"/>
        <w:rPr/>
      </w:pPr>
      <w:r>
        <w:rPr/>
        <w:t>#�###Bt"���#k��T��'�#6#���H��V?D�#&amp;k�q�###Yh-���A8b!�DP#w*�3#F{�Ds��҅��J���</w:t>
      </w:r>
      <w:r>
        <w:rPr/>
        <w:t>؊</w:t>
      </w:r>
      <w:r>
        <w:rPr/>
        <w:t>#��`082��#Si�8Z#ԋ#V�9��3p�Z�������*###8���</w:t>
      </w:r>
      <w:r>
        <w:rPr>
          <w:rtl w:val="true"/>
        </w:rPr>
        <w:t>ء</w:t>
      </w:r>
      <w:r>
        <w:rPr/>
        <w:t>'�?#%�%�#Ӎ�#�)G��Q�@�����а�</w:t>
      </w:r>
      <w:r>
        <w:rPr/>
        <w:t>皽</w:t>
      </w:r>
      <w:r>
        <w:rPr/>
        <w:t>f#�7P�zq</w:t>
        <w:br/>
        <w:t>�c</w:t>
        <w:tab/>
        <w:t>q%c#�K��q#��c#Tf@5��#��9Tt[:�#&gt;|D\#�2�Wpi#&lt;{Wu¯�%</w:t>
      </w:r>
      <w:r>
        <w:rPr/>
        <w:t>蜊</w:t>
      </w:r>
      <w:r>
        <w:rPr/>
        <w:t>).���#����"��#�r���x(�#x�L#�N��U#�an#}f��r�+g�&amp;9l���#b�J)-�#��C�/w�F####D</w:t>
        <w:br/>
        <w:t>�L�&amp;��T�����l���E��#�#�7BL�$M��p#ɀ#�I� #e�3�y��T����C9#�JU#��ɒ</w:t>
        <w:br/>
        <w:t>##i}�*,#�#</w:t>
      </w:r>
      <w:r>
        <w:rPr>
          <w:rtl w:val="true"/>
        </w:rPr>
        <w:t>ע</w:t>
      </w:r>
      <w:r>
        <w:rPr/>
        <w:t>��</w:t>
      </w:r>
      <w:r>
        <w:rPr/>
        <w:t>C)k�|9�)��Ol��(�t_�@</w:t>
      </w:r>
      <w:r>
        <w:rPr>
          <w:rtl w:val="true"/>
        </w:rPr>
        <w:t>ב</w:t>
      </w:r>
      <w:r>
        <w:rPr/>
        <w:t>"��JD#�#F?*�s#�g#g##�v�B,�g�@!+?n##�h~#1�#�q��o�&lt;�V#A)Βl;���i�</w:t>
      </w:r>
      <w:r>
        <w:rPr/>
        <w:t>݆</w:t>
      </w:r>
      <w:r>
        <w:rPr/>
        <w:t>##�v�#��0D ��Jj��#6�S�</w:t>
      </w:r>
      <w:r>
        <w:rPr>
          <w:rtl w:val="true"/>
        </w:rPr>
        <w:t>ݖ�ޜ</w:t>
      </w:r>
      <w:r>
        <w:rPr/>
        <w:t>###��P��#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yb\!I)cN.UB|��#�*�:.��)#�ŢZ#�k��L�H$���#ua#��l��9e���#��*=q#]���#&lt;)M#�</w:t>
      </w:r>
      <w:r>
        <w:rPr>
          <w:rtl w:val="true"/>
        </w:rPr>
        <w:t>ݲ</w:t>
      </w:r>
      <w:r>
        <w:rPr>
          <w:rtl w:val="true"/>
        </w:rPr>
        <w:t>#��</w:t>
      </w:r>
      <w:r>
        <w:rPr/>
        <w:t>0</w:t>
      </w:r>
      <w:r>
        <w:rPr/>
        <w:t>�</w:t>
        <w:tab/>
        <w:t>c�#���@�G###P���#�</w:t>
        <w:br/>
        <w:t>J�#5#���H|v������##</w:t>
      </w:r>
    </w:p>
    <w:p>
      <w:pPr>
        <w:pStyle w:val="PreformattedText"/>
        <w:bidi w:val="0"/>
        <w:jc w:val="left"/>
        <w:rPr/>
      </w:pPr>
      <w:r>
        <w:rPr/>
        <w:t>#,��A�R�%��f��L�al�#:�cl�#����</w:t>
        <w:br/>
        <w:t>�#@q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�*�h��e##</w:t>
      </w:r>
      <w:r>
        <w:rPr/>
        <w:t>۴�</w:t>
      </w:r>
      <w:r>
        <w:rPr/>
        <w:t>7##���gh��Bʡ�4C#�A���1�</w:t>
      </w:r>
      <w:r>
        <w:rPr>
          <w:rtl w:val="true"/>
        </w:rPr>
        <w:t>ۋ</w:t>
      </w:r>
      <w:r>
        <w:rPr/>
        <w:t>#(�aI�&amp;R�e�i#�+#E��_�����!7�K=#W#�9w��O</w:t>
      </w:r>
      <w:r>
        <w:rPr>
          <w:rtl w:val="true"/>
        </w:rPr>
        <w:t>ء</w:t>
      </w:r>
      <w:r>
        <w:rPr>
          <w:rtl w:val="true"/>
        </w:rPr>
        <w:t>*%�'#</w:t>
      </w:r>
      <w:r>
        <w:rPr>
          <w:rtl w:val="true"/>
        </w:rPr>
        <w:t>ڿ�</w:t>
      </w:r>
      <w:r>
        <w:rPr/>
        <w:t>1</w:t>
      </w:r>
      <w:r>
        <w:rPr/>
        <w:t>d5M"d�m���&gt;�����#�g�_�R#5��_#�TF�##9,���B�#E��#�4u:�#M�����-* DJ</w:t>
        <w:br/>
        <w:t>�|m���##H�VY�#��]�#�X</w:t>
        <w:br/>
        <w:t>��gy��N��#���[��#zDJ��&amp;c=��E�N�����q�</w:t>
      </w:r>
      <w:r>
        <w:rPr/>
        <w:t>݁��</w:t>
      </w:r>
      <w:r>
        <w:rPr/>
        <w:t>#x��/T�ղӄ4�9�J��'�[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ڒ</w:t>
      </w:r>
      <w:r>
        <w:rPr/>
        <w:t>jzR��E@4�#I#��e6*�U</w:t>
        <w:br/>
        <w:t>��#"#R;��&lt;x##��1f#d�3##�8�sv"�S�ґ|���D���X#��1�\t�J</w:t>
      </w:r>
      <w:r>
        <w:rPr/>
        <w:t>١</w:t>
      </w:r>
      <w:r>
        <w:rPr/>
        <w:t>B��A&gt;%�8���R]&gt;�M-��#���r#^�YNx##{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,#6$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#��&amp;nL���-�d.M+T�e�R1�vG�"#�&amp;&lt;7�k�}#���#�7Yix�#$=��b��###��e�#��ν&gt;##Y�r,�[&gt;̳#&amp;�m�A�i ��/��#�$��#&gt;�#u=#�tC�pq��\�T=�fniS}�R�J#�#�C{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|�N.#���$#��I�L��R&lt;�#w�Oo�1�;7r�0#��#�#ʗ#�#,4�#2ƭ���}̆oq&gt;�����</w:t>
        <w:tab/>
      </w:r>
    </w:p>
    <w:p>
      <w:pPr>
        <w:pStyle w:val="PreformattedText"/>
        <w:bidi w:val="0"/>
        <w:jc w:val="left"/>
        <w:rPr/>
      </w:pPr>
      <w:r>
        <w:rPr/>
        <w:t>&gt;��#qK�YҨ��ϲ��˱#_m#WǢ_rK4�g��F���Maa����(p�I�/!y2\�y-%-�rz�#@CS��*�Q�{##uOd�x�^&lt;��At��EԊ�GK��A</w:t>
        <w:br/>
        <w:t>~�T�U`NO#̊��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s</w:t>
      </w:r>
      <w:r>
        <w:rPr>
          <w:rtl w:val="true"/>
        </w:rPr>
        <w:t>گ</w:t>
      </w:r>
      <w:r>
        <w:rPr/>
        <w:t>�</w:t>
      </w:r>
      <w:r>
        <w:rPr/>
        <w:t>c]###Ek�#A���#�D���R��1��#kx�O�ï�(���#C�~�~}�Z�</w:t>
      </w:r>
      <w:r>
        <w:rPr>
          <w:rtl w:val="true"/>
        </w:rPr>
        <w:t>ݏ</w:t>
      </w:r>
      <w:r>
        <w:rPr/>
        <w:t>17</w:t>
      </w:r>
      <w:r>
        <w:rPr/>
        <w:t>��&gt;#�+�YǙ��p4heQ�~}�B#�G�Q#</w:t>
        <w:br/>
        <w:t>�E</w:t>
        <w:br/>
        <w:t>��Y��##!�#�#=��\��T��P���Ym#}P�B�/"9&gt;}�r##FJ}AENX��#8�##Z�~P���c��IO�p4h�z�֌#�U</w:t>
      </w:r>
      <w:r>
        <w:rPr>
          <w:rtl w:val="true"/>
        </w:rPr>
        <w:t>ߧ</w:t>
      </w:r>
      <w:r>
        <w:rPr/>
        <w:t>���</w:t>
      </w:r>
      <w:r>
        <w:rPr/>
        <w:t>#�{qv�� �#��b����#���#�a��h#</w:t>
        <w:tab/>
        <w:t>�#�Pà#s:�64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9�@�/��&lt;D��B.���</w:t>
      </w:r>
      <w:r>
        <w:rPr/>
        <w:t>೰�</w:t>
      </w:r>
      <w:r>
        <w:rPr/>
        <w:t>#!�#�#�</w:t>
      </w:r>
      <w:r>
        <w:rPr/>
        <w:t>ܽ</w:t>
      </w:r>
      <w:r>
        <w:rPr/>
        <w:t>(�|���</w:t>
      </w:r>
      <w:r>
        <w:rPr/>
        <w:t>诵��</w:t>
      </w:r>
      <w:r>
        <w:rPr/>
        <w:t>Vo���0?�#4q�,���1#�uҠQ=K�/��##���mr#,�����#��#u��{���sg�����H��T�O�;$�m�&amp;�k#�����B)"�#+�8��I#�*���#</w:t>
      </w:r>
      <w:r>
        <w:rPr>
          <w:rtl w:val="true"/>
        </w:rPr>
        <w:t>ך</w:t>
      </w:r>
      <w:r>
        <w:rPr/>
        <w:t>�</w:t>
      </w:r>
      <w:r>
        <w:rPr/>
        <w:t>f</w:t>
        <w:tab/>
        <w:t>p}�"��Ǡ|Q�E�#��l;#�#i#�sWjE�#OQ�#����#=�5��NI6"�V�#є��*�*��ʲG6oI#���$#J%��bE%H��d��#�#�N��v�9#��ǈT#�c�+��#T#���m�#GB�i�(#OlxHHFAy$��e��#_s�#[{��=��_#��###��X�=r�7�PO�W�5�����L#�c��#H`:a#��U##V�2�&gt;</w:t>
      </w:r>
      <w:r>
        <w:rPr>
          <w:rtl w:val="true"/>
        </w:rPr>
        <w:t>ޓ</w:t>
      </w:r>
      <w:r>
        <w:rPr/>
        <w:t>�</w:t>
      </w:r>
      <w:r>
        <w:rPr/>
        <w:t>O}�&amp;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gt;�a�%A�]���Ђ�l#+��|��py����.�\����aw|�Rz#h�reC��(���_���#_nK��#�R#�Lc�|�9ưvf-�FL#</w:t>
      </w:r>
      <w:r>
        <w:rPr>
          <w:rtl w:val="true"/>
        </w:rPr>
        <w:t>؈</w:t>
      </w:r>
      <w:r>
        <w:rPr/>
        <w:t>A}�#�XQ���Ƃ#�w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VLy#V�z#�#�.,�j#4��#9a�#S2�P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%Y���#��#U�����]�9����q��LC�Ϙ�+���5@�&lt;x�t</w:t>
      </w:r>
      <w:r>
        <w:rPr/>
        <w:t>瞈�</w:t>
      </w:r>
      <w:r>
        <w:rPr/>
        <w:t>#G{#�#F#�##�U�-�v�qI5��&gt;:R���UB]Xb#�</w:t>
        <w:br/>
        <w:t>&lt;R"mE#9�h�� #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u#M�#8&gt;;�Lc�1j#</w:t>
      </w:r>
      <w:r>
        <w:rPr/>
        <w:t>ּ�</w:t>
      </w:r>
      <w:r>
        <w:rPr/>
        <w:t>;�#�g��}�m�����3v�#Պ�e��!(��kS�o��~J��5�#��8���x$$�Y���������!�S1s##�#h#�x�=���d#����ǘ�Q*:�</w:t>
        <w:tab/>
        <w:t>L%_�n:��pA1�[��#!6�#�-��#��</w:t>
        <w:br/>
        <w:t>���P���8��)��Z����QO���#BU#��d#N}y��ѱ##TV�O��c*'!��</w:t>
        <w:br/>
        <w:t>�z��,I��#�`�##�Y��}BO�J�K4i0hUj���#</w:t>
      </w:r>
      <w:r>
        <w:rPr>
          <w:rtl w:val="true"/>
        </w:rPr>
        <w:t>ڿ</w:t>
      </w:r>
      <w:r>
        <w:rPr/>
        <w:t>#c�*�I9U��^��F�K�4��#(%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���V#��N�z����y��hOͻ��A^a��n-���y���T###��T#5��ih�4�I,��k�m���A�@�4#�1�%��WT�ni.�M�r��q�:8</w:t>
      </w:r>
      <w:r>
        <w:rPr>
          <w:rtl w:val="true"/>
        </w:rPr>
        <w:t>ܭ</w:t>
      </w:r>
      <w:r>
        <w:rPr/>
        <w:t>�</w:t>
      </w:r>
      <w:r>
        <w:rPr/>
        <w:t>O��#]r�#�j�#�K##)�����d���##���GZ����`��#_�i)(lz</w:t>
      </w:r>
    </w:p>
    <w:p>
      <w:pPr>
        <w:pStyle w:val="PreformattedText"/>
        <w:bidi w:val="0"/>
        <w:jc w:val="left"/>
        <w:rPr/>
      </w:pPr>
      <w:r>
        <w:rPr/>
        <w:t>#�^��P����+5V�����#���b�U�M\#�#&gt;U�#������SH#</w:t>
      </w:r>
      <w:r>
        <w:rPr>
          <w:rtl w:val="true"/>
        </w:rPr>
        <w:t>ڟ</w:t>
      </w:r>
      <w:r>
        <w:rPr/>
        <w:t>�</w:t>
      </w:r>
      <w:r>
        <w:rPr/>
        <w:t>L�&amp;���O���xe!#X�;�rv��#��\��M��TF·�#</w:t>
        <w:br/>
        <w:t>1˩Vc#�8/�#�#�1c���m#��}</w:t>
      </w:r>
      <w:r>
        <w:rPr>
          <w:rtl w:val="true"/>
        </w:rPr>
        <w:t>ۑ</w:t>
      </w:r>
      <w:r>
        <w:rPr/>
        <w:t>~y#`�#%���l�#ː%#|��I�3m�H�#�T#�B$os�?��R#�GwԨ]�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~Wu�q��$-#E�Q��i�iYn&lt;� ��Yv�p�2��3��O#�#U����w�~S�;Ρ��E���Ν#��%4jQ��u���VzT�N�����unw#��z�#</w:t>
      </w:r>
      <w:r>
        <w:rPr/>
        <w:t>땗</w:t>
      </w:r>
      <w:r>
        <w:rPr/>
        <w:t>}�#�#U�ih�K��F$�=¾G#�#�N)#�`�#0��R2�P#0�\�o&amp;5�u�</w:t>
      </w:r>
      <w:r>
        <w:rPr/>
        <w:t>瓮</w:t>
      </w:r>
      <w:r>
        <w:rPr/>
        <w:t>#;w?��`j�����0:`|v���#]L����+z��v����3�b</w:t>
        <w:tab/>
        <w:t>2&gt;������W�oM�&amp;A����w���__#��#�?F.�#�w######IEND�B`��###D#d#######</w:t>
        <w:br/>
        <w:t>##############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######zf�#SZ�4� ���'Ll�#�#######�#####y##n#��###zf�#SZ�4� ���'Ll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�######�3W####sRGB#��#�####PLTE###��������������������������̲�����������www999"""MMM���UUU���fff)))___BBB333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ǽ��hhh���|||��</w:t>
      </w:r>
      <w:r>
        <w:rPr/>
        <w:t>٧</w:t>
      </w:r>
      <w:r>
        <w:rPr/>
        <w:t>�������𚚚����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�]�###</w:t>
        <w:tab/>
        <w:t>pHYs###�###�#tV�####kIDATx^�]</w:t>
      </w:r>
      <w:r>
        <w:rPr/>
        <w:t>ٖ�</w:t>
      </w:r>
      <w:r>
        <w:rPr/>
        <w:t>8��cQ��</w:t>
      </w:r>
      <w:r>
        <w:rPr>
          <w:rtl w:val="true"/>
        </w:rPr>
        <w:t>ے</w:t>
      </w:r>
      <w:r>
        <w:rPr/>
        <w:t>5</w:t>
      </w:r>
      <w:r>
        <w:rPr/>
        <w:t>]]�U���?8#���͖l93�#��^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ӧ- ��Ae</w:t>
        <w:tab/>
        <w:t>�#,�r����b#�#´�f�#|�ú�#�b##�</w:t>
      </w:r>
      <w:r>
        <w:rPr/>
        <w:t>㺞�</w:t>
      </w:r>
      <w:r>
        <w:rPr/>
        <w:t>#a#ŉ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ϮmY�##��##pxY�'I#�#F�9���k��7��#a@x�AF#@~�W|�##�# EY�Q�9.�`Z�l�#��o�;�#���,&lt;�6�#�o�#2�8YZE46�#1���#e�@4�R##��[��Ͱ#$~#���#��h̎�'���q�#��#�NX#�#�u!e�#@t��|P�_���Zo#���"l/8ǀ�Y#Y#+�#\8&gt;#�է��b:^�F��z��&lt;:�r}���6#~#,x��%p�P�5xXh��R���#�9##��ʔ1y��L`�� -�w�̱�#����o�D��y�#n����t�&lt;d&gt;���##σu�8XL����|{����##�(X,��I{~�##(�q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_��w1ʢCc�NY��#s#,#=#(?�#��T�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ʽ#�Dv�9��!ӂ�a������G�#|�#Ghҋ��Y#��##Л#���n�k��e�|�;�QT�#̫C�U��</w:t>
        <w:br/>
        <w:t>,�/#�7��DOX�#�#��#|�</w:t>
      </w:r>
      <w:r>
        <w:rPr>
          <w:rtl w:val="true"/>
        </w:rPr>
        <w:t>߇</w:t>
      </w:r>
      <w:r>
        <w:rPr/>
        <w:br/>
        <w:t>#L�"�&l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##%0vY{���ga#A��XE' !�4x��y##��2@sN#n#=ϼ���[&gt;`#JqL#�Oŷw#���</w:t>
        <w:br/>
        <w:t>J�Y��#,NY</w:t>
      </w:r>
      <w:r>
        <w:rPr>
          <w:rtl w:val="true"/>
        </w:rPr>
        <w:t>ܣ</w:t>
      </w:r>
      <w:r>
        <w:rPr/>
        <w:t>Z�Ĳ)�m</w:t>
      </w:r>
      <w:r>
        <w:rPr>
          <w:rtl w:val="true"/>
        </w:rPr>
        <w:t>ٷ</w:t>
      </w:r>
      <w:r>
        <w:rPr/>
        <w:t>X�0�#�{&gt;�</w:t>
      </w:r>
    </w:p>
    <w:p>
      <w:pPr>
        <w:pStyle w:val="PreformattedText"/>
        <w:bidi w:val="0"/>
        <w:jc w:val="left"/>
        <w:rPr/>
      </w:pPr>
      <w:r>
        <w:rPr/>
        <w:t>I#7'#�g�@'��{#�g`��{�#$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G(Z"#����7I;˜"���#���o�FiHu��#�+���</w:t>
        <w:tab/>
        <w:t>X��#*#ŋ�i�6#F���#�h�</w:t>
      </w:r>
      <w:r>
        <w:rPr>
          <w:rtl w:val="true"/>
        </w:rPr>
        <w:t>ޥ</w:t>
      </w:r>
      <w:r>
        <w:rPr/>
        <w:t>iJ5u</w:t>
        <w:tab/>
        <w:t>�h�&lt;#W#Y�!�HB����g;k����#�{�#�A�+0���O�ҳ1�ç�# �J#1n��T�3�2@�`</w:t>
      </w:r>
    </w:p>
    <w:p>
      <w:pPr>
        <w:pStyle w:val="PreformattedText"/>
        <w:bidi w:val="0"/>
        <w:jc w:val="left"/>
        <w:rPr/>
      </w:pPr>
      <w:r>
        <w:rPr/>
        <w:t>#�#��#�#г���#��#����f�#i���#���0_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�#�\##a�SD������gxw/,�:�</w:t>
        <w:br/>
        <w:t>�JR#�#</w:t>
      </w:r>
      <w:r>
        <w:rPr>
          <w:rtl w:val="true"/>
        </w:rPr>
        <w:t>ܒ</w:t>
      </w:r>
      <w:r>
        <w:rPr/>
        <w:t>%�/zXL#��T����4I�,</w:t>
        <w:tab/>
        <w:t>��IEG�r�uy)�'��NX�2X�c�c���</w:t>
        <w:br/>
        <w:t>))��E&lt;���#�@1�r��##�</w:t>
      </w:r>
      <w:r>
        <w:rPr/>
        <w:t>হ�</w:t>
      </w:r>
      <w:r>
        <w:rPr/>
        <w:t>##cDST��X��#Q�</w:t>
      </w:r>
      <w:r>
        <w:rPr/>
        <w:t>߯�</w:t>
      </w:r>
      <w:r>
        <w:rPr/>
        <w:t>##�b�#����#$�,�#i�AJDVi��##�8��k1�###cG��w��r?.�`)�i�03mD�7&lt;&gt;!�a(X��s~�N����</w:t>
        <w:br/>
        <w:t>��3�\b�;�B3�s�w~�##�^3�cT�\#)a���#`Y�]�#C��*r���#�J#�N/v��L�ŌV#��#�#��k�&lt;��4����sq�g���wȅ\�rg$s#,Y�J,����X􅛪�&lt;�e�"�M#�</w:t>
      </w:r>
      <w:r>
        <w:rPr>
          <w:rtl w:val="true"/>
        </w:rPr>
        <w:t>ݗ</w:t>
      </w:r>
      <w:r>
        <w:rPr/>
        <w:t>�</w:t>
      </w:r>
      <w:r>
        <w:rPr/>
        <w:t>e�#�@C#�S�#��Q!1~Ɖ7~Ć��x#,#��Q���D.��Џp�}��vX�;#�3��.#U#�0m��լ&lt;Ó�}5˱���#r�##�.+�##?^U!kbW���1��y#��#</w:t>
        <w:tab/>
        <w:t>'p���##j�dz3,f0ь#H�7q[g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M�ө#\�ӂ��\L��#�Ͱ8�Z�#�Ʉ#f��"|ZZ0���#�###s�#�W\��b#�^��Y���#�c�}JZt#R�</w:t>
      </w:r>
      <w:r>
        <w:rPr/>
        <w:t>禴��</w:t>
      </w:r>
      <w:r>
        <w:rPr/>
        <w:t>d�9?���,</w:t>
      </w:r>
      <w:r>
        <w:rPr/>
        <w:t>ؑ</w:t>
      </w:r>
      <w:r>
        <w:rPr/>
        <w:t>U�</w:t>
        <w:br/>
        <w:t>�[���̄e##�EO��s��#��#�h~�</w:t>
        <w:br/>
        <w:t>#</w:t>
      </w:r>
      <w:r>
        <w:rPr>
          <w:rtl w:val="true"/>
        </w:rPr>
        <w:t>ڵ</w:t>
      </w:r>
      <w:r>
        <w:rPr/>
        <w:t>�</w:t>
      </w:r>
      <w:r>
        <w:rPr/>
        <w:t>=T�##?\�"N</w:t>
        <w:tab/>
        <w:t>wIZ0a{ZZtX��k�O��)J�pX�h=#63�#�#[t#,&amp;9��#�#���v#�QZ&lt;}�3�Rß�h��b##�����R(��D����I�`g�4#&lt;��#��</w:t>
      </w:r>
      <w:r>
        <w:rPr/>
        <w:t>掀�</w:t>
      </w:r>
      <w:r>
        <w:rPr/>
        <w:t>6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ej����$-��k�##mzlp#�0��sIf��)ǈh�#m��,V�#L#g3�#i�#�ե#w#,��#�C�T?1-� ��f[�</w:t>
      </w:r>
    </w:p>
    <w:p>
      <w:pPr>
        <w:pStyle w:val="PreformattedText"/>
        <w:bidi w:val="0"/>
        <w:jc w:val="left"/>
        <w:rPr/>
      </w:pPr>
      <w:r>
        <w:rPr/>
        <w:t>#;Z�+�tc#,�#8C%�&gt;Xn�%�,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�2��</w:t>
      </w:r>
      <w:r>
        <w:rPr/>
        <w:t>۞</w:t>
      </w:r>
      <w:r>
        <w:rPr/>
        <w:t>~�#���#3�|�%i#%���r�E$�&lt;7</w:t>
      </w:r>
    </w:p>
    <w:p>
      <w:pPr>
        <w:pStyle w:val="PreformattedText"/>
        <w:bidi w:val="0"/>
        <w:jc w:val="left"/>
        <w:rPr/>
      </w:pPr>
      <w:r>
        <w:rPr/>
        <w:t>Dn)��\v��m�x��0��̈́e�#�a�#�Ƹd�#&amp;�#ry</w:t>
      </w:r>
      <w:r>
        <w:rPr/>
        <w:t>치��</w:t>
      </w:r>
      <w:r>
        <w:rPr/>
        <w:t>h�FX</w:t>
      </w:r>
      <w:r>
        <w:rPr/>
        <w:t>֧</w:t>
      </w:r>
      <w:r>
        <w:rPr/>
        <w:t>#G�2s�o##����z�\�Ź����A��aa�d�V��&amp;1��bL�#Z�R2J�9��i��87�#|���s���#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#�F##�X(���n�����\</w:t>
        <w:br/>
        <w:t>���gD�~�6n#�</w:t>
      </w:r>
      <w:r>
        <w:rPr/>
        <w:t>뻵</w:t>
      </w:r>
      <w:r>
        <w:rPr/>
        <w:t>N��b�|�����r'�&amp;���Z�_##����\�[]��Yy1ϐ�w�r�#!@�e�#A2�Γ#aE�ϐ�������$-}łҡ.Gm��|�r�#�#r�N�5�y��IKt��: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����#�#r���&amp;�#m#�o��|�#g��x�r{iI�#�V��-Rm#/f�\#$�L##l��ը?��#�D��[�[�"MӺ��#��J��|���uH#.��D��##�|�����T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5w΢�7xO��F��6#X"���R#�</w:t>
      </w:r>
      <w:r>
        <w:rPr/>
        <w:t>詢</w:t>
      </w:r>
      <w:r>
        <w:rPr/>
        <w:t>#�#</w:t>
      </w:r>
      <w:r>
        <w:rPr/>
        <w:t>玄�</w:t>
      </w:r>
      <w:r>
        <w:rPr/>
        <w:t>N)ao���#���L�r�s��#��VC�#�</w:t>
      </w:r>
      <w:r>
        <w:rPr>
          <w:rtl w:val="true"/>
        </w:rPr>
        <w:t>ܓ</w:t>
      </w:r>
      <w:r>
        <w:rPr/>
        <w:t>��</w:t>
      </w:r>
      <w:r>
        <w:rPr/>
        <w:t>:K�#8####�#</w:t>
      </w:r>
      <w:r>
        <w:rPr>
          <w:rtl w:val="true"/>
        </w:rPr>
        <w:t>ي</w:t>
      </w:r>
      <w:r>
        <w:rPr>
          <w:rtl w:val="true"/>
        </w:rPr>
        <w:t>&gt;��</w:t>
      </w:r>
      <w:r>
        <w:rPr/>
        <w:t>9</w:t>
      </w:r>
      <w:r>
        <w:rPr/>
        <w:t>w3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</w:t>
      </w:r>
      <w:r>
        <w:rPr/>
        <w:t>垼</w:t>
      </w:r>
      <w:r>
        <w:rPr/>
        <w:t>z}</w:t>
        <w:br/>
        <w:t>-s#z[�EӍ�9�*4��"</w:t>
      </w:r>
      <w:r>
        <w:rPr/>
        <w:t>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#����#�</w:t>
      </w:r>
      <w:r>
        <w:rPr>
          <w:rtl w:val="true"/>
        </w:rPr>
        <w:t>س��</w:t>
      </w:r>
      <w:r>
        <w:rPr/>
        <w:t>2</w:t>
      </w:r>
      <w:r>
        <w:rPr/>
        <w:t>,�`�#�##i�Kk:;#?��I4'�^ͱ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V#�0e���#;��^#��b�#��T9w��$�#��&gt;�i�#����#�H���K�b�Qg#X�##Ϭ#�#�%V�2/</w:t>
      </w:r>
      <w:r>
        <w:rPr>
          <w:rtl w:val="true"/>
        </w:rPr>
        <w:t>ؼދ</w:t>
      </w:r>
      <w:r>
        <w:rPr/>
        <w:t>s����vX�r�t�)�-�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X�E� #�������q���Ex{r�#��#�]g�ǩyx}##x�#Y�T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!�I�C.���7�bE�9�����&gt;�</w:t>
        <w:br/>
        <w:t>��#n���yn��w��M</w:t>
      </w:r>
      <w:r>
        <w:rPr>
          <w:rtl w:val="true"/>
        </w:rPr>
        <w:t>ג</w:t>
      </w:r>
      <w:r>
        <w:rPr/>
        <w:t>h�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ɟ#��G+����B##�#��</w:t>
      </w:r>
    </w:p>
    <w:p>
      <w:pPr>
        <w:pStyle w:val="PreformattedText"/>
        <w:bidi w:val="0"/>
        <w:jc w:val="left"/>
        <w:rPr/>
      </w:pPr>
      <w:r>
        <w:rPr/>
        <w:t>#��I]Ԓ��#��%,�)�t�#;2#t�#��j�#+#���b</w:t>
      </w:r>
      <w:r>
        <w:rPr>
          <w:rtl w:val="true"/>
        </w:rPr>
        <w:t>ݿ</w:t>
      </w:r>
      <w:r>
        <w:rPr/>
        <w:t>L�.�&gt;�:��#Ž}8fz��U?;`9��s�H�#</w:t>
      </w:r>
      <w:r>
        <w:rPr/>
        <w:t>ܴ</w:t>
      </w:r>
      <w:r>
        <w:rPr/>
        <w:t>ff\#�%��B�P</w:t>
      </w:r>
      <w:r>
        <w:rPr>
          <w:rtl w:val="true"/>
        </w:rPr>
        <w:t>״</w:t>
      </w:r>
      <w:r>
        <w:rPr/>
        <w:t>WZN4M��m�#��cYK��#�#�#�Q#����#</w:t>
        <w:br/>
        <w:t>K�� ,{�E��##�N�2�f�\PQ�5�+�=�s����Y�#U_�K6��Pъ����Kl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.�9�Ӣ�iU&amp;#u�s#����]��U�Q</w:t>
      </w:r>
      <w:r>
        <w:rPr>
          <w:rtl w:val="true"/>
        </w:rPr>
        <w:t>إ</w:t>
      </w:r>
      <w:r>
        <w:rPr/>
        <w:t>��</w:t>
      </w:r>
      <w:r>
        <w:rPr/>
        <w:t>##��</w:t>
      </w:r>
      <w:r>
        <w:rPr/>
        <w:t>堺</w:t>
      </w:r>
      <w:r>
        <w:rPr/>
        <w:t>!����,I����C#�Т�����=�#��g#�¬��#�ni9�p�&amp;�4ƅ�9/#��x��Iv�ZX?Z�ĺ8X��Nxˑ$Z����1sǥiq�#^#�^"�G�N'���M</w:t>
      </w:r>
      <w:r>
        <w:rPr/>
        <w:t>셡�</w:t>
      </w:r>
      <w:r>
        <w:rPr/>
        <w:t>z�i��#�jL��#�#SJiXȮ�I�#��zM+#���`#�8�U</w:t>
      </w:r>
      <w:r>
        <w:rPr/>
        <w:t>쩚��</w:t>
      </w:r>
      <w:r>
        <w:rPr/>
        <w:t>-8�A4~Պ���i��#��?#"�����h</w:t>
        <w:tab/>
        <w:t>#</w:t>
      </w:r>
      <w:r>
        <w:rPr>
          <w:rtl w:val="true"/>
        </w:rPr>
        <w:t>߇</w:t>
      </w:r>
      <w:r>
        <w:rPr/>
        <w:t>V��Zo#�&lt;��#7�#8r;&amp;C��n��`#pg�&lt;r��v����</w:t>
      </w:r>
      <w:r>
        <w:rPr>
          <w:rtl w:val="true"/>
        </w:rPr>
        <w:t>פ</w:t>
      </w:r>
      <w:r>
        <w:rPr/>
        <w:t>#92#</w:t>
      </w:r>
      <w:r>
        <w:rPr/>
        <w:t>�Y9"�H#?����rTѯ#�c�</w:t>
      </w:r>
      <w:r>
        <w:rPr/>
        <w:t>鴋���</w:t>
      </w:r>
      <w:r>
        <w:rPr/>
        <w:t>Q�G���(�mc#�</w:t>
        <w:tab/>
        <w:t>�T�M����#�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K��X,</w:t>
      </w:r>
      <w:r>
        <w:rPr>
          <w:rtl w:val="true"/>
        </w:rPr>
        <w:t>־</w:t>
      </w:r>
      <w:r>
        <w:rPr/>
        <w:t>�</w:t>
      </w:r>
      <w:r>
        <w:rPr/>
        <w:t>ZÞ5#6X�ŋ����+xH;#��\:C����=X#�P#E%�#��</w:t>
      </w:r>
      <w:r>
        <w:rPr/>
        <w:t>續</w:t>
      </w:r>
      <w:r>
        <w:rPr/>
        <w:t>|˘�#�#c��y��</w:t>
      </w:r>
      <w:r>
        <w:rPr/>
        <w:t>繂</w:t>
      </w:r>
      <w:r>
        <w:rPr/>
        <w:t>N�</w:t>
      </w:r>
      <w:r>
        <w:rPr>
          <w:rtl w:val="true"/>
        </w:rPr>
        <w:t>ݷ</w:t>
      </w:r>
      <w:r>
        <w:rPr/>
        <w:t>�</w:t>
      </w:r>
      <w:r>
        <w:rPr/>
        <w:t>(k�"�Z���3��t��o�zgE�w�����~��@��X#�#X##�#</w:t>
      </w:r>
      <w:r>
        <w:rPr/>
        <w:t>֮�</w:t>
      </w:r>
      <w:r>
        <w:rPr/>
        <w:t>t�ɂ{h��#VOQ.�d#�ê�~��U~^��#�#L�� �Vͼ�r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g#�#;</w:t>
      </w:r>
      <w:r>
        <w:rPr>
          <w:rtl w:val="true"/>
        </w:rPr>
        <w:t>ڜ</w:t>
      </w:r>
      <w:r>
        <w:rPr/>
        <w:t>`{m���#X(&amp;� ����o&gt;##W����9XNn��$�ͣ~ty���#�#��N�����դ�����A�/���o##�BD1+�#��;#&gt;�W�&lt;�DD�~#�R�#nTn.|Z\M�&lt;,��D�9��`��2</w:t>
      </w:r>
      <w:r>
        <w:rPr/>
        <w:t>ܱ�</w:t>
      </w:r>
      <w:r>
        <w:rPr/>
        <w:t>j</w:t>
        <w:tab/>
        <w:t>�W`9��.��#�s�5Q�#�[�#�R��v*#�D��</w:t>
      </w:r>
    </w:p>
    <w:p>
      <w:pPr>
        <w:pStyle w:val="PreformattedText"/>
        <w:bidi w:val="0"/>
        <w:jc w:val="left"/>
        <w:rPr/>
      </w:pPr>
      <w:r>
        <w:rPr/>
        <w:t>'c{IZ$��"��#��#�H#��|##��#=�##C����,�*T�Â�TPbS��^��������s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#e_B�#�^Y#?#�0l�Ew��&lt;#oY#��#F��MQ##������s&gt;F����#b[c�u�r.e##()�J##�da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nQ�š�r&lt;,0�~P�#�~��FpԂ�##�.��R#�D� #B#��N�#9���#�c^w0e��a�#L/(�&lt;�;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2*��</w:t>
      </w:r>
      <w:r>
        <w:rPr>
          <w:rtl w:val="true"/>
        </w:rPr>
        <w:t>ލ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޷</w:t>
      </w:r>
      <w:r>
        <w:rPr/>
        <w:t>���</w:t>
      </w:r>
      <w:r>
        <w:rPr/>
        <w:tab/>
        <w:t>K�ӎ��=2��,&amp;���$ұy#,��p���7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Q#@Gw�q�#�FX�+��##</w:t>
      </w:r>
      <w:r>
        <w:rPr/>
        <w:t>֧��</w:t>
      </w:r>
      <w:r>
        <w:rPr/>
        <w:t>#�#��#4'��7����Ͱ04^Q ##f�#���3�x#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#��</w:t>
        <w:tab/>
        <w:tab/>
        <w:t>��/�4#6x'-�#�</w:t>
      </w:r>
      <w:r>
        <w:rPr/>
        <w:t>֒</w:t>
      </w:r>
      <w:r>
        <w:rPr/>
        <w:t>z��Y@���~��E�#����k��h����w3��"+`�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r�#�ğL���&lt;�XyN#���A���</w:t>
      </w:r>
      <w:r>
        <w:rPr/>
        <w:t>֟�</w:t>
      </w:r>
      <w:r>
        <w:rPr/>
        <w:t>E�#�Pǀ}/+2^##�g����Ƨs#�j�,�ch��oQ��h}���o�$#�#8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z�--��#4�.�#,/(�7���e#�#,#X�k�GZ#I���X��t1�#!#d�O�_�&gt;#'</w:t>
      </w:r>
      <w:r>
        <w:rPr>
          <w:rtl w:val="true"/>
        </w:rPr>
        <w:t>ת</w:t>
      </w:r>
      <w:r>
        <w:rPr/>
        <w:t>��</w:t>
      </w:r>
      <w:r>
        <w:rPr/>
        <w:t>&lt;�Zy��SD�?�Q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/f��-�Z�[|Tտd#���P#�TpF�6_����o7���R�!'�SB��&gt;�s�^�#</w:t>
      </w:r>
      <w:r>
        <w:rPr>
          <w:rtl w:val="true"/>
        </w:rPr>
        <w:t>ݔ</w:t>
      </w:r>
      <w:r>
        <w:rPr/>
        <w:t>H�]վ��6�#�#</w:t>
        <w:br/>
        <w:t>�#sѤ��x�#?�#��}�Ѡ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w</w:t>
        <w:tab/>
        <w:t>P�ͨ���#�t�����+����\�</w:t>
        <w:tab/>
        <w:t>����H</w:t>
        <w:tab/>
        <w:t>�l~�.-#X��#���+��1�n@�i˰���򱰄�o%Հ��c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t������(��&lt;#j^m|�#�#�r#Aմi@�#�#^��s�#j6��r#KФ�����V��&amp;��d�#(#L�^��#��#��#��P��'S���]#(hH���DW�s-#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^Z�Tv��NL��</w:t>
      </w:r>
      <w:r>
        <w:rPr>
          <w:rtl w:val="true"/>
        </w:rPr>
        <w:t>ښ</w:t>
      </w:r>
      <w:r>
        <w:rPr/>
        <w:t>�</w:t>
      </w:r>
      <w:r>
        <w:rPr/>
        <w:t>Ru�M(mI��� ��{�kPH�Վ(##n�%��4#�dv�Ij�SB��\�_#w`1��f�I�1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#kt��9��VS�I���)W�М3�"�p�&lt;��6�Ëq����#5�#`��I�c</w:t>
        <w:tab/>
        <w:t>16���g#�#�#�Pu��5</w:t>
      </w:r>
      <w:r>
        <w:rPr>
          <w:rtl w:val="true"/>
        </w:rPr>
        <w:t>ת</w:t>
      </w:r>
      <w:r>
        <w:rPr/>
        <w:t>�</w:t>
      </w:r>
      <w:r>
        <w:rPr/>
        <w:t>x��###$��#�(#=�LZ��#X�#2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Z�ſ`M+.��#]ǰ��ȭ�</w:t>
      </w:r>
      <w:r>
        <w:rPr>
          <w:rtl w:val="true"/>
        </w:rPr>
        <w:t>ڮ</w:t>
      </w:r>
      <w:r>
        <w:rPr/>
        <w:t>��</w:t>
      </w:r>
      <w:r>
        <w:rPr/>
        <w:t>B»�o�� G�E#&lt;�R�_:ƥ�XWr���?Ȳ�1�#�yuG��$m���M��'A�Q��K�#�</w:t>
      </w:r>
      <w:r>
        <w:rPr/>
        <w:t>ꩼ</w:t>
      </w:r>
      <w:r>
        <w:rPr/>
        <w:t>)i#���)��U&gt;����yMb#{�ϕ�:~d�5eu�</w:t>
      </w:r>
      <w:r>
        <w:rPr>
          <w:rtl w:val="true"/>
        </w:rPr>
        <w:t>ڳ</w:t>
      </w:r>
      <w:r>
        <w:rPr/>
        <w:t>8</w:t>
      </w:r>
      <w:r>
        <w:rPr/>
        <w:t>���Kȼ�##��"J��#�##��#���</w:t>
      </w:r>
      <w:r>
        <w:rPr>
          <w:rtl w:val="true"/>
        </w:rPr>
        <w:t>ݧ</w:t>
      </w:r>
      <w:r>
        <w:rPr/>
        <w:t>=#�F�#n�#5�8+�Q#]�b�#�(\�4��hn��V�#��YԴR�z�#n#f�S�kF=�^9�Ϭ#$�zX����Cz�##9�#8���,�v�g#&lt;l#���{�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#z�6^Sbp�B�#�a�G#��p�yW&amp;#E��#2����.^�+�,#��n"��ic#��R7�##;-�Q��g#@���88�#���(#�4L���2�k��]ռ�B##Km/�#'#�����DP"tD�R4Wy�#��ge8!I##=l#�o'�t5##J#�&amp;#�$h�˹�#�n</w:t>
      </w:r>
      <w:r>
        <w:rPr/>
        <w:t>ֻ�</w:t>
      </w:r>
      <w:r>
        <w:rPr/>
        <w:t>D���\c�A�A</w:t>
      </w:r>
      <w:r>
        <w:rPr/>
        <w:t>杖�</w:t>
      </w:r>
      <w:r>
        <w:rPr/>
        <w:t>PT</w:t>
      </w:r>
    </w:p>
    <w:p>
      <w:pPr>
        <w:pStyle w:val="PreformattedText"/>
        <w:bidi w:val="0"/>
        <w:jc w:val="left"/>
        <w:rPr/>
      </w:pPr>
      <w:r>
        <w:rPr/>
        <w:t>#����]��^#�#��&lt;7��&gt;��</w:t>
      </w:r>
      <w:r>
        <w:rPr>
          <w:rtl w:val="true"/>
        </w:rPr>
        <w:t>ܠ</w:t>
      </w:r>
      <w:r>
        <w:rPr/>
        <w:t>p��x�#��J)�t��a�V#�!L</w:t>
        <w:br/>
        <w:t>�{##n�f�%H�\"G6"]A#�*���EX -�r$ЂӲ�i�#6��</w:t>
      </w:r>
      <w:r>
        <w:rPr>
          <w:rtl w:val="true"/>
        </w:rPr>
        <w:t>޸</w:t>
      </w:r>
      <w:r>
        <w:rPr/>
        <w:t>KI�w[�D</w:t>
      </w:r>
      <w:r>
        <w:rPr/>
        <w:t>㶯</w:t>
      </w:r>
      <w:r>
        <w:rPr/>
        <w:t>7X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?c&amp;##�%X��a�*,##m��M6��&lt;#��Qs�#��#xf#��S]@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�pĠ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'{</w:t>
        <w:tab/>
        <w:t>Q�)</w:t>
      </w:r>
      <w:r>
        <w:rPr/>
        <w:t>錛�</w:t>
      </w:r>
      <w:r>
        <w:rPr/>
        <w:t>6���#�qc��#�M���}]�*��#hE�'��grZ�###�9�###�9$I�T¼H��vS"H���#����&amp;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  <w:tab/>
        <w:t>�</w:t>
      </w:r>
      <w:r>
        <w:rPr/>
        <w:t>۵�</w:t>
      </w:r>
      <w:r>
        <w:rPr/>
        <w:t>Y�h$xLL�p�&lt;|f�6Bx&lt;</w:t>
        <w:br/>
        <w:t>#�T�dF#��"���3�\����c�f�.Z�s</w:t>
      </w:r>
      <w:r>
        <w:rPr/>
        <w:t>眊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@���N*�#��v�&gt;�"8R#X�/�8�4?]��l�#r#���#���ʹ�Y#�-]�� ��$�(�/&gt;Kn9aK"���j#Xp�#�Թ��#7�eŊ�c)��*�#&lt;l#Hv�`���!T�.�V�#A0=</w:t>
      </w:r>
      <w:r>
        <w:rPr/>
        <w:t>݀</w:t>
      </w:r>
      <w:r>
        <w:rPr/>
        <w:t>@#)��%�@s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�`�#x$Xx�#�`A�###�^�����"�k�M#�###��0�#!}�tD�=,'l6Q��#��q��7I#'#�ri��kw���#��0t��</w:t>
      </w:r>
    </w:p>
    <w:p>
      <w:pPr>
        <w:pStyle w:val="PreformattedText"/>
        <w:bidi w:val="0"/>
        <w:jc w:val="left"/>
        <w:rPr/>
      </w:pPr>
      <w:r>
        <w:rPr/>
        <w:t>m�#]���##�&amp;#�bm&amp;.�+#�#�WtS�#/V�#`�[�q�#�P;����#�B���[��),����*u���?���3}�m��x{#vt�g��g�N</w:t>
        <w:br/>
        <w:t>eD</w:t>
      </w:r>
      <w:r>
        <w:rPr>
          <w:rtl w:val="true"/>
        </w:rPr>
        <w:t>޿</w:t>
      </w:r>
      <w:r>
        <w:rPr/>
        <w:br/>
        <w:t>�X�#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)###�C-v���t���B�#���rc{%</w:t>
        <w:br/>
        <w:t>nA�yW#�5��e�#(���?�_N󊈱�[s</w:t>
        <w:tab/>
        <w:t>F���ʙ�Ӳ�##�#�S�H?H$��2</w:t>
        <w:tab/>
        <w:t>���R}3]��t4�7�%�/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</w:t>
        <w:tab/>
        <w:t>��#��,�l9#�î#~��s�c�#��#FV�#(.=��r��#n��Ց!F�s�#}#8lH��#|#Õ7��?��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T]E�E#ԉћ4~y����</w:t>
      </w:r>
      <w:r>
        <w:rPr>
          <w:rtl w:val="true"/>
        </w:rPr>
        <w:t>ڏ</w:t>
      </w:r>
      <w:r>
        <w:rPr/>
        <w:t>#Z#|��#0§.�e#�#,#X���GZ&gt;���#|�e;V#n9^Z�˥�-���Q��+�K���i?#1J�(#�^�#$���2#�#rT1;��Ȳ��)�K�-#�?_j������.��ϯ?�g�w/��0##K�62A��##���PGKo�Q�4�'�#`��T���/j�����}���",2Z��hy��;#1#^���#X#)$�`��?�##�</w:t>
      </w:r>
      <w:r>
        <w:rPr/>
        <w:t>߯�����</w:t>
      </w:r>
      <w:r>
        <w:rPr/>
        <w:t>O�|}y��#ӣ`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  <w:br/>
        <w:t>�#���H���(�iEU�J��*Ϫ+NoY%q#�</w:t>
        <w:tab/>
        <w:t>�*��m�_#�*��V�Gk��$-)���b#qU���#�d#˯/##�#��_�#�����</w:t>
      </w:r>
      <w:r>
        <w:rPr>
          <w:rtl w:val="true"/>
        </w:rPr>
        <w:t>ߧ</w:t>
      </w:r>
      <w:r>
        <w:rPr/>
        <w:t>�</w:t>
      </w:r>
      <w:r>
        <w:rPr/>
        <w:t>U�3#�(X#p�0�Ysz�"���+�]#�O��#)0D�(���e�"#�(�u��j��!%q#U����"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)�w�4rG�S</w:t>
        <w:br/>
        <w:t>�K̆��b�&lt;R`�������SP^\</w:t>
      </w:r>
      <w:r>
        <w:rPr>
          <w:rtl w:val="true"/>
        </w:rPr>
        <w:t>ي</w:t>
      </w:r>
      <w:r>
        <w:rPr/>
        <w:t>���</w:t>
      </w:r>
      <w:r>
        <w:rPr/>
        <w:t>"� s�#)��#�T#�#N�#6#��6C]v�aC�Ύ</w:t>
      </w:r>
    </w:p>
    <w:p>
      <w:pPr>
        <w:pStyle w:val="PreformattedText"/>
        <w:bidi w:val="0"/>
        <w:jc w:val="left"/>
        <w:rPr/>
      </w:pPr>
      <w:r>
        <w:rPr/>
        <w:t>i�P��o�#c|��p��vpe�󻶰�C�YS�#�</w:t>
      </w:r>
      <w:r>
        <w:rPr>
          <w:rtl w:val="true"/>
        </w:rPr>
        <w:t>ނ</w:t>
      </w:r>
      <w:r>
        <w:rPr/>
        <w:t>�</w:t>
      </w:r>
      <w:r>
        <w:rPr/>
        <w:t>#z4TTW��%]����1�g#p�Q��o###�aY#�#��K�U�#E#&lt; #�v(5M�UB'�&lt; �&amp;�0�/3�</w:t>
      </w:r>
      <w:r>
        <w:rPr>
          <w:rtl w:val="true"/>
        </w:rPr>
        <w:t>ߚ</w:t>
      </w:r>
      <w:r>
        <w:rPr/>
        <w:t>��</w:t>
      </w:r>
      <w:r>
        <w:rPr/>
        <w:t>#��!B���#^W˙�#qw���#��##-GdQ�A1v�#�̨#�k�7##%-##�#�����ˋ���9�9�[*�5jb#��8����Ѱ�p�#5N#�*�</w:t>
      </w:r>
    </w:p>
    <w:p>
      <w:pPr>
        <w:pStyle w:val="PreformattedText"/>
        <w:bidi w:val="0"/>
        <w:jc w:val="left"/>
        <w:rPr/>
      </w:pPr>
      <w:r>
        <w:rPr/>
        <w:t>e�x-�;t5˼�^#-�Ȱ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,��J�E%�����sX&lt;�#2L#G?�</w:t>
      </w:r>
      <w:r>
        <w:rPr>
          <w:rtl w:val="true"/>
        </w:rPr>
        <w:t>ۏ</w:t>
      </w:r>
      <w:r>
        <w:rPr/>
        <w:t>#�Ŷ,�&gt;�#89Ѳ�$#�</w:t>
        <w:tab/>
        <w:t>�R4R���"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#�#��#0,H_#�</w:t>
      </w:r>
      <w:r>
        <w:rPr>
          <w:rtl w:val="true"/>
        </w:rPr>
        <w:t>ڲ</w:t>
      </w:r>
      <w:r>
        <w:rPr/>
        <w:t>��</w:t>
      </w:r>
      <w:r>
        <w:rPr/>
        <w:t>î2Ǥ#/�2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GÝ�r��p{#,�-Fve#��H</w:t>
      </w:r>
      <w:r>
        <w:rPr>
          <w:rtl w:val="true"/>
        </w:rPr>
        <w:t>ߘ</w:t>
      </w:r>
      <w:r>
        <w:rPr/>
        <w:t>\##-#�&lt;H#�VI#�#�#j92mW�),T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W#)b-��#�F�'��?����_t�}p3o=K6Z��Ò��h�K##Ʈ};��#IK�#6�#V#T���(X�GҢ#hy��#h���2b�G�#IX���h��e\r8����C~�hw�T#���#�������C;s�αS�0-�#)��r=&amp;���</w:t>
        <w:tab/>
        <w:t>�#�#####I_7H���a#��A#?~##���#'N��L�[1j�#������#J�d�#�������#rs���R[��#���#�#�U*#��#ð#�#�T�q��P�#��#�#-#�#,�#Js#(`H��#U#jn���#5�\#]�m#͢��#�20P�����?�7�#���</w:t>
      </w:r>
      <w:r>
        <w:rPr>
          <w:rtl w:val="true"/>
        </w:rPr>
        <w:t>ג</w:t>
      </w:r>
      <w:r>
        <w:rPr/>
        <w:t>����</w:t>
      </w:r>
      <w:r>
        <w:rPr/>
        <w:t>Q1%7�-Ou</w:t>
      </w:r>
    </w:p>
    <w:p>
      <w:pPr>
        <w:pStyle w:val="PreformattedText"/>
        <w:bidi w:val="0"/>
        <w:jc w:val="left"/>
        <w:rPr/>
      </w:pPr>
      <w:r>
        <w:rPr/>
        <w:t>Ȁ�h�B�#�=F����6c�T�#{,�</w:t>
        <w:tab/>
        <w:t>��##���ӕ�</w:t>
        <w:br/>
        <w:t>��|��vzXzS��r�#���[�^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=HZ�O�#Z#r�I�� �H</w:t>
      </w:r>
      <w:r>
        <w:rPr/>
        <w:t>尯</w:t>
      </w:r>
      <w:r>
        <w:rPr/>
        <w:t>r#+��*��-�[�AV%{=&lt;��E.#_Ĥ�I���:I_�{�X��y`�ru1��&gt;�#��/�b�7M�";9^</w:t>
      </w:r>
      <w:r>
        <w:rPr>
          <w:rtl w:val="true"/>
        </w:rPr>
        <w:t>ڰ</w:t>
      </w:r>
      <w:r>
        <w:rPr/>
        <w:t>]�E�#�hu��U?��-���sթ�E</w:t>
      </w:r>
      <w:r>
        <w:rPr/>
        <w:t>肓</w:t>
      </w:r>
      <w:r>
        <w:rPr/>
        <w:t>#z�m��h'�#p��'�y</w:t>
        <w:tab/>
        <w:t>�'����#,�#�#�#��������|�e;##i</w:t>
      </w:r>
      <w:r>
        <w:rPr/>
        <w:t>َ</w:t>
      </w:r>
      <w:r>
        <w:rPr/>
        <w:t>Շ[&gt;���#|�e;V#nY���#.T�X�</w:t>
        <w:br/>
        <w:t>P�####IEND�B`��###D#d#######</w:t>
        <w:br/>
        <w:t>#############�#W#�#�####################################�D###�#</w:t>
        <w:br/>
        <w:t>�#########</w:t>
        <w:br/>
        <w:t>##3##�#####@#@#####��##��####"�####?########�#######��###D#d#######</w:t>
        <w:br/>
        <w:t>#############�###~#~####################################�D###�#</w:t>
        <w:br/>
        <w:t>�#########</w:t>
        <w:br/>
        <w:t>##3##�#####@#@#####��##��####"�####?########�#######�1###D#d#####################x#�#�#�####################################�&gt;###�#</w:t>
        <w:br/>
        <w:t>�#########</w:t>
        <w:br/>
        <w:t>##C##�#####A#####�##########�##########�#######�b##�#####w��d�=</w:t>
        <w:br/>
        <w:t>]5���=#���#{#######H1####y##n#�s###w��d�=</w:t>
        <w:br/>
        <w:t>]5���=#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,######</w:t>
      </w:r>
      <w:r>
        <w:rPr>
          <w:rtl w:val="true"/>
        </w:rPr>
        <w:t>ޱ</w:t>
      </w:r>
      <w:r>
        <w:rPr/>
        <w:t>&lt;####sRGB#��#�###</w:t>
        <w:tab/>
        <w:t>pHYs###�###�#�+######IDATx^�]kv#�</w:t>
        <w:br/>
        <w:t>�5%kr</w:t>
      </w:r>
      <w:r>
        <w:rPr/>
        <w:t>֔�</w:t>
      </w:r>
      <w:r>
        <w:rPr/>
        <w:t>ɷ#�#�(���9����'�%@&lt;</w:t>
        <w:br/>
        <w:t>�;������^#xI����z����]�?oo</w:t>
      </w:r>
      <w:r>
        <w:rPr>
          <w:rtl w:val="true"/>
        </w:rPr>
        <w:t>׷</w:t>
      </w:r>
      <w:r>
        <w:rPr/>
        <w:t>�������</w:t>
      </w:r>
      <w:r>
        <w:rPr/>
        <w:t>r#N�_�^?������v�a|#c�ǵ#VQ�!;#u#�ϗ#�#`#���k�#�����7�����b#��#&gt;&gt;$^#"�x�A3�����_*#�#�0��o�#���q</w:t>
        <w:tab/>
        <w:t>�n�#���##r�0�K�b��~�1�=��f�)�~����7��#:H�#�D#1�6����#����# �����C�P�h||-,####B#�zH�##.</w:t>
      </w:r>
      <w:r>
        <w:rPr/>
        <w:t>֛</w:t>
      </w:r>
      <w:r>
        <w:rPr/>
        <w:t>+#�����"##��}o��]�4��s�##?��z�N��</w:t>
      </w:r>
    </w:p>
    <w:p>
      <w:pPr>
        <w:pStyle w:val="PreformattedText"/>
        <w:bidi w:val="0"/>
        <w:jc w:val="left"/>
        <w:rPr/>
      </w:pPr>
      <w:r>
        <w:rPr/>
        <w:t>#�__��#U�:��G�=]�vK���B�-��#(k#�g#�*�J�]���%Ѥ:ÃkA��V��!��#��y�-��sF�#!##5f\##B��&gt;#����u�#�B#��s�##</w:t>
        <w:tab/>
        <w:t>����#�&lt;��4#�#P�#}:�G�</w:t>
      </w:r>
      <w:r>
        <w:rPr>
          <w:rtl w:val="true"/>
        </w:rPr>
        <w:t>ٻ</w:t>
      </w:r>
      <w:r>
        <w:rPr/>
        <w:t>L�Ǳȼ��Ļ�&lt;�###�"��Z�#��#].��ð9y�{��#^`#:#�!=1A�#]</w:t>
      </w:r>
      <w:r>
        <w:rPr/>
        <w:t>ܳ</w:t>
      </w:r>
      <w:r>
        <w:rPr/>
        <w:t>@��&lt;�&gt;_�h0�� ��S�c����#iv���w#�UU��#�Ew�#�?��Fd�#J&lt;#x#�#�#!�:���</w:t>
      </w:r>
    </w:p>
    <w:p>
      <w:pPr>
        <w:pStyle w:val="PreformattedText"/>
        <w:bidi w:val="0"/>
        <w:jc w:val="left"/>
        <w:rPr/>
      </w:pPr>
      <w:r>
        <w:rPr/>
        <w:t>#�###Bt"���#k��T��'�#6#���H��V?D�#&amp;k�q�###Yh-���A8b!�DP#w*�3#F{�Ds��҅��J���</w:t>
      </w:r>
      <w:r>
        <w:rPr/>
        <w:t>؊</w:t>
      </w:r>
      <w:r>
        <w:rPr/>
        <w:t>#��`082��#Si�8Z#ԋ#V�9��3p�Z�������*###8���</w:t>
      </w:r>
      <w:r>
        <w:rPr>
          <w:rtl w:val="true"/>
        </w:rPr>
        <w:t>ء</w:t>
      </w:r>
      <w:r>
        <w:rPr/>
        <w:t>'�?#%�%�#Ӎ�#�)G��Q�@�����а�</w:t>
      </w:r>
      <w:r>
        <w:rPr/>
        <w:t>皽</w:t>
      </w:r>
      <w:r>
        <w:rPr/>
        <w:t>f#�7P�zq</w:t>
        <w:br/>
        <w:t>�c</w:t>
        <w:tab/>
        <w:t>q%c#�K��q#��c#Tf@5��#��9Tt[:�#&gt;|D\#�2�Wpi#&lt;{Wu¯�%</w:t>
      </w:r>
      <w:r>
        <w:rPr/>
        <w:t>蜊</w:t>
      </w:r>
      <w:r>
        <w:rPr/>
        <w:t>).���#����"��#�r���x(�#x�L#�N��U#�an#}f��r�+g�&amp;9l���#b�J)-�#��C�/w�F####D</w:t>
        <w:br/>
        <w:t>�L�&amp;��T�����l���E��#�#�7BL�$M��p#ɀ#�I� #e�3�y��T����C9#�JU#��ɒ</w:t>
        <w:br/>
        <w:t>##i}�*,#�#</w:t>
      </w:r>
      <w:r>
        <w:rPr>
          <w:rtl w:val="true"/>
        </w:rPr>
        <w:t>ע</w:t>
      </w:r>
      <w:r>
        <w:rPr/>
        <w:t>��</w:t>
      </w:r>
      <w:r>
        <w:rPr/>
        <w:t>C)k�|9�)��Ol��(�t_�@</w:t>
      </w:r>
      <w:r>
        <w:rPr>
          <w:rtl w:val="true"/>
        </w:rPr>
        <w:t>ב</w:t>
      </w:r>
      <w:r>
        <w:rPr/>
        <w:t>"��JD#�#F?*�s#�g#g##�v�B,�g�@!+?n##�h~#1�#�q��o�&lt;�V#A)Βl;���i�</w:t>
      </w:r>
      <w:r>
        <w:rPr/>
        <w:t>݆</w:t>
      </w:r>
      <w:r>
        <w:rPr/>
        <w:t>##�v�#��0D ��Jj��#6�S�</w:t>
      </w:r>
      <w:r>
        <w:rPr>
          <w:rtl w:val="true"/>
        </w:rPr>
        <w:t>ݖ�ޜ</w:t>
      </w:r>
      <w:r>
        <w:rPr/>
        <w:t>###��P��#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yb\!I)cN.UB|��#�*�:.��)#�ŢZ#�k��L�H$���#ua#��l��9e���#��*=q#]���#&lt;)M#�</w:t>
      </w:r>
      <w:r>
        <w:rPr>
          <w:rtl w:val="true"/>
        </w:rPr>
        <w:t>ݲ</w:t>
      </w:r>
      <w:r>
        <w:rPr>
          <w:rtl w:val="true"/>
        </w:rPr>
        <w:t>#��</w:t>
      </w:r>
      <w:r>
        <w:rPr/>
        <w:t>0</w:t>
      </w:r>
      <w:r>
        <w:rPr/>
        <w:t>�</w:t>
        <w:tab/>
        <w:t>c�#���@�G###P���#�</w:t>
        <w:br/>
        <w:t>J�#5#���H|v������##</w:t>
      </w:r>
    </w:p>
    <w:p>
      <w:pPr>
        <w:pStyle w:val="PreformattedText"/>
        <w:bidi w:val="0"/>
        <w:jc w:val="left"/>
        <w:rPr/>
      </w:pPr>
      <w:r>
        <w:rPr/>
        <w:t>#,��A�R�%��f��L�al�#:�cl�#����</w:t>
        <w:br/>
        <w:t>�#@q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�*�h��e##</w:t>
      </w:r>
      <w:r>
        <w:rPr/>
        <w:t>۴�</w:t>
      </w:r>
      <w:r>
        <w:rPr/>
        <w:t>7##���gh��Bʡ�4C#�A���1�</w:t>
      </w:r>
      <w:r>
        <w:rPr>
          <w:rtl w:val="true"/>
        </w:rPr>
        <w:t>ۋ</w:t>
      </w:r>
      <w:r>
        <w:rPr/>
        <w:t>#(�aI�&amp;R�e�i#�+#E��_�����!7�K=#W#�9w��O</w:t>
      </w:r>
      <w:r>
        <w:rPr>
          <w:rtl w:val="true"/>
        </w:rPr>
        <w:t>ء</w:t>
      </w:r>
      <w:r>
        <w:rPr>
          <w:rtl w:val="true"/>
        </w:rPr>
        <w:t>*%�'#</w:t>
      </w:r>
      <w:r>
        <w:rPr>
          <w:rtl w:val="true"/>
        </w:rPr>
        <w:t>ڿ�</w:t>
      </w:r>
      <w:r>
        <w:rPr/>
        <w:t>1</w:t>
      </w:r>
      <w:r>
        <w:rPr/>
        <w:t>d5M"d�m���&gt;�����#�g�_�R#5��_#�TF�##9,���B�#E��#�4u:�#M�����-* DJ</w:t>
        <w:br/>
        <w:t>�|m���##H�VY�#��]�#�X</w:t>
        <w:br/>
        <w:t>��gy��N��#���[��#zDJ��&amp;c=��E�N�����q�</w:t>
      </w:r>
      <w:r>
        <w:rPr/>
        <w:t>݁��</w:t>
      </w:r>
      <w:r>
        <w:rPr/>
        <w:t>#x��/T�ղӄ4�9�J��'�[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ڒ</w:t>
      </w:r>
      <w:r>
        <w:rPr/>
        <w:t>jzR��E@4�#I#��e6*�U</w:t>
        <w:br/>
        <w:t>��#"#R;��&lt;x##��1f#d�3##�8�sv"�S�ґ|���D���X#��1�\t�J</w:t>
      </w:r>
      <w:r>
        <w:rPr/>
        <w:t>١</w:t>
      </w:r>
      <w:r>
        <w:rPr/>
        <w:t>B��A&gt;%�8���R]&gt;�M-��#���r#^�YNx##{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,#6$�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#��&amp;nL���-�d.M+T�e�R1�vG�"#�&amp;&lt;7�k�}#���#�7Yix�#$=��b��###��e�#��ν&gt;##Y�r,�[&gt;̳#&amp;�m�A�i ��/��#�$��#&gt;�#u=#�tC�pq��\�T=�fniS}�R�J#�#�C{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|�N.#���$#��I�L��R&lt;�#w�Oo�1�;7r�0#��#�#ʗ#�#,4�#2ƭ���}̆oq&gt;�����</w:t>
        <w:tab/>
      </w:r>
    </w:p>
    <w:p>
      <w:pPr>
        <w:pStyle w:val="PreformattedText"/>
        <w:bidi w:val="0"/>
        <w:jc w:val="left"/>
        <w:rPr/>
      </w:pPr>
      <w:r>
        <w:rPr/>
        <w:t>&gt;��#qK�YҨ��ϲ��˱#_m#WǢ_rK4�g��F���Maa����(p�I�/!y2\�y-%-�rz�#@CS��*�Q�{##uOd�x�^&lt;��At��EԊ�GK��A</w:t>
        <w:br/>
        <w:t>~�T�U`NO#̊���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s</w:t>
      </w:r>
      <w:r>
        <w:rPr>
          <w:rtl w:val="true"/>
        </w:rPr>
        <w:t>گ</w:t>
      </w:r>
      <w:r>
        <w:rPr/>
        <w:t>�</w:t>
      </w:r>
      <w:r>
        <w:rPr/>
        <w:t>c]###Ek�#A���#�D���R��1��#kx�O�ï�(���#C�~�~}�Z�</w:t>
      </w:r>
      <w:r>
        <w:rPr>
          <w:rtl w:val="true"/>
        </w:rPr>
        <w:t>ݏ</w:t>
      </w:r>
      <w:r>
        <w:rPr/>
        <w:t>17</w:t>
      </w:r>
      <w:r>
        <w:rPr/>
        <w:t>��&gt;#�+�YǙ��p4heQ�~}�B#�G�Q#</w:t>
        <w:br/>
        <w:t>�E</w:t>
        <w:br/>
        <w:t>��Y��##!�#�#=��\��T��P���Ym#}P�B�/"9&gt;}�r##FJ}AENX��#8�##Z�~P���c��IO�p4h�z�֌#�U</w:t>
      </w:r>
      <w:r>
        <w:rPr>
          <w:rtl w:val="true"/>
        </w:rPr>
        <w:t>ߧ</w:t>
      </w:r>
      <w:r>
        <w:rPr/>
        <w:t>���</w:t>
      </w:r>
      <w:r>
        <w:rPr/>
        <w:t>#�{qv�� �#��b����#���#�a��h#</w:t>
        <w:tab/>
        <w:t>�#�Pà#s:�64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9�@�/��&lt;D��B.���</w:t>
      </w:r>
      <w:r>
        <w:rPr/>
        <w:t>೰�</w:t>
      </w:r>
      <w:r>
        <w:rPr/>
        <w:t>#!�#�#�</w:t>
      </w:r>
      <w:r>
        <w:rPr/>
        <w:t>ܽ</w:t>
      </w:r>
      <w:r>
        <w:rPr/>
        <w:t>(�|���</w:t>
      </w:r>
      <w:r>
        <w:rPr/>
        <w:t>诵��</w:t>
      </w:r>
      <w:r>
        <w:rPr/>
        <w:t>Vo���0?�#4q�,���1#�uҠQ=K�/��##���mr#,�����#��#u��{���sg�����H��T�O�;$�m�&amp;�k#�����B)"�#+�8��I#�*���#</w:t>
      </w:r>
      <w:r>
        <w:rPr>
          <w:rtl w:val="true"/>
        </w:rPr>
        <w:t>ך</w:t>
      </w:r>
      <w:r>
        <w:rPr/>
        <w:t>�</w:t>
      </w:r>
      <w:r>
        <w:rPr/>
        <w:t>f</w:t>
        <w:tab/>
        <w:t>p}�"��Ǡ|Q�E�#��l;#�#i#�sWjE�#OQ�#����#=�5��NI6"�V�#є��*�*��ʲG6oI#���$#J%��bE%H��d��#�#�N��v�9#��ǈT#�c�+��#T#���m�#GB�i�(#OlxHHFAy$��e��#_s�#[{��=��_#��###��X�=r�7�PO�W�5�����L#�c��#H`:a#��U##V�2�&gt;</w:t>
      </w:r>
      <w:r>
        <w:rPr>
          <w:rtl w:val="true"/>
        </w:rPr>
        <w:t>ޓ</w:t>
      </w:r>
      <w:r>
        <w:rPr/>
        <w:t>�</w:t>
      </w:r>
      <w:r>
        <w:rPr/>
        <w:t>O}�&amp;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gt;�a�%A�]���Ђ�l#+��|��py����.�\����aw|�Rz#h�reC��(���_���#_nK��#�R#�Lc�|�9ưvf-�FL#</w:t>
      </w:r>
      <w:r>
        <w:rPr>
          <w:rtl w:val="true"/>
        </w:rPr>
        <w:t>؈</w:t>
      </w:r>
      <w:r>
        <w:rPr/>
        <w:t>A}�#�XQ���Ƃ#�w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VLy#V�z#�#�.,�j#4��#9a�#S2�P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%Y���#��#U�����]�9����q��LC�Ϙ�+���5@�&lt;x�t</w:t>
      </w:r>
      <w:r>
        <w:rPr/>
        <w:t>瞈�</w:t>
      </w:r>
      <w:r>
        <w:rPr/>
        <w:t>#G{#�#F#�##�U�-�v�qI5��&gt;:R���UB]Xb#�</w:t>
        <w:br/>
        <w:t>&lt;R"mE#9�h�� #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u#M�#8&gt;;�Lc�1j#</w:t>
      </w:r>
      <w:r>
        <w:rPr/>
        <w:t>ּ�</w:t>
      </w:r>
      <w:r>
        <w:rPr/>
        <w:t>;�#�g��}�m�����3v�#Պ�e��!(��kS�o��~J��5�#��8���x$$�Y���������!�S1s##�#h#�x�=���d#����ǘ�Q*:�</w:t>
        <w:tab/>
        <w:t>L%_�n:��pA1�[��#!6�#�-��#��</w:t>
        <w:br/>
        <w:t>���P���8��)��Z����QO���#BU#��d#N}y��ѱ##TV�O��c*'!��</w:t>
        <w:br/>
        <w:t>�z��,I��#�`�##�Y��}BO�J�K4i0hUj���#</w:t>
      </w:r>
      <w:r>
        <w:rPr>
          <w:rtl w:val="true"/>
        </w:rPr>
        <w:t>ڿ</w:t>
      </w:r>
      <w:r>
        <w:rPr/>
        <w:t>#c�*�I9U��^��F�K�4��#(%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���V#��N�z����y��hOͻ��A^a��n-���y���T###��T#5��ih�4�I,��k�m���A�@�4#�1�%��WT�ni.�M�r��q�:8</w:t>
      </w:r>
      <w:r>
        <w:rPr>
          <w:rtl w:val="true"/>
        </w:rPr>
        <w:t>ܭ</w:t>
      </w:r>
      <w:r>
        <w:rPr/>
        <w:t>�</w:t>
      </w:r>
      <w:r>
        <w:rPr/>
        <w:t>O��#]r�#�j�#�K##)�����d���##���GZ����`��#_�i)(lz</w:t>
      </w:r>
    </w:p>
    <w:p>
      <w:pPr>
        <w:pStyle w:val="PreformattedText"/>
        <w:bidi w:val="0"/>
        <w:jc w:val="left"/>
        <w:rPr/>
      </w:pPr>
      <w:r>
        <w:rPr/>
        <w:t>#�^��P����+5V�����#���b�U�M\#�#&gt;U�#������SH#</w:t>
      </w:r>
      <w:r>
        <w:rPr>
          <w:rtl w:val="true"/>
        </w:rPr>
        <w:t>ڟ</w:t>
      </w:r>
      <w:r>
        <w:rPr/>
        <w:t>�</w:t>
      </w:r>
      <w:r>
        <w:rPr/>
        <w:t>L�&amp;���O���xe!#X�;�rv��#��\��M��TF·�#</w:t>
        <w:br/>
        <w:t>1˩Vc#�8/�#�#�1c���m#��}</w:t>
      </w:r>
      <w:r>
        <w:rPr>
          <w:rtl w:val="true"/>
        </w:rPr>
        <w:t>ۑ</w:t>
      </w:r>
      <w:r>
        <w:rPr/>
        <w:t>~y#`�#%���l�#ː%#|��I�3m�H�#�T#�B$os�?��R#�GwԨ]�8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~Wu�q��$-#E�Q��i�iYn&lt;� ��Yv�p�2��3��O#�#U����w�~S�;Ρ��E���Ν#��%4jQ��u���VzT�N�����unw#��z�#</w:t>
      </w:r>
      <w:r>
        <w:rPr/>
        <w:t>땗</w:t>
      </w:r>
      <w:r>
        <w:rPr/>
        <w:t>}�#�#U�ih�K��F$�=¾G#�#�N)#�`�#0��R2�P#0�\�o&amp;5�u�</w:t>
      </w:r>
      <w:r>
        <w:rPr/>
        <w:t>瓮</w:t>
      </w:r>
      <w:r>
        <w:rPr/>
        <w:t>#;w?��`j�����0:`|v���#]L����+z��v����3�b</w:t>
        <w:tab/>
        <w:t>2&gt;������W�oM�&amp;A����w���__#��#�?F.�#�w######IEND�B`��###D#d#######</w:t>
        <w:br/>
        <w:t>##############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######zf�#SZ�4� ���'Ll�#�#######�w#######n#��###zf�#SZ�4� ���'Ll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�######�3W####sRGB#��#�####PLTE###��������������������������̲�����������www999"""MMM���UUU���fff)))___BBB333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ǽ��hhh���|||��</w:t>
      </w:r>
      <w:r>
        <w:rPr/>
        <w:t>٧</w:t>
      </w:r>
      <w:r>
        <w:rPr/>
        <w:t>�������𚚚����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�]�###</w:t>
        <w:tab/>
        <w:t>pHYs###�###�#tV�####kIDATx^�]</w:t>
      </w:r>
      <w:r>
        <w:rPr/>
        <w:t>ٖ�</w:t>
      </w:r>
      <w:r>
        <w:rPr/>
        <w:t>8��cQ��</w:t>
      </w:r>
      <w:r>
        <w:rPr>
          <w:rtl w:val="true"/>
        </w:rPr>
        <w:t>ے</w:t>
      </w:r>
      <w:r>
        <w:rPr/>
        <w:t>5</w:t>
      </w:r>
      <w:r>
        <w:rPr/>
        <w:t>]]�U���?8#���͖l93�#��^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ӧ- ��Ae</w:t>
        <w:tab/>
        <w:t>�#,�r����b#�#´�f�#|�ú�#�b##�</w:t>
      </w:r>
      <w:r>
        <w:rPr/>
        <w:t>㺞�</w:t>
      </w:r>
      <w:r>
        <w:rPr/>
        <w:t>#a#ŉ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ϮmY�##��##pxY�'I#�#F�9���k��7��#a@x�AF#@~�W|�##�# EY�Q�9.�`Z�l�#��o�;�#���,&lt;�6�#�o�#2�8YZE46�#1���#e�@4�R##��[��Ͱ#$~#���#��h̎�'���q�#��#�NX#�#�u!e�#@t��|P�_���Zo#���"l/8ǀ�Y#Y#+�#\8&gt;#�է��b:^�F��z��&lt;:�r}���6#~#,x��%p�P�5xXh��R���#�9##��ʔ1y��L`�� -�w�̱�#����o�D��y�#n����t�&lt;d&gt;���##σu�8XL����|{����##�(X,��I{~�##(�q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_��w1ʢCc�NY��#s#,#=#(?�#��T�u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ʽ#�Dv�9��!ӂ�a������G�#|�#Ghҋ��Y#��##Л#���n�k��e�|�;�QT�#̫C�U��</w:t>
        <w:br/>
        <w:t>,�/#�7��DOX�#�#��#|�</w:t>
      </w:r>
      <w:r>
        <w:rPr>
          <w:rtl w:val="true"/>
        </w:rPr>
        <w:t>߇</w:t>
      </w:r>
      <w:r>
        <w:rPr/>
        <w:br/>
        <w:t>#L�"�&l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##%0vY{���ga#A��XE' !�4x��y##��2@sN#n#=ϼ���[&gt;`#JqL#�Oŷw#���</w:t>
        <w:br/>
        <w:t>J�Y��#,NY</w:t>
      </w:r>
      <w:r>
        <w:rPr>
          <w:rtl w:val="true"/>
        </w:rPr>
        <w:t>ܣ</w:t>
      </w:r>
      <w:r>
        <w:rPr/>
        <w:t>Z�Ĳ)�m</w:t>
      </w:r>
      <w:r>
        <w:rPr>
          <w:rtl w:val="true"/>
        </w:rPr>
        <w:t>ٷ</w:t>
      </w:r>
      <w:r>
        <w:rPr/>
        <w:t>X�0�#�{&gt;�</w:t>
      </w:r>
    </w:p>
    <w:p>
      <w:pPr>
        <w:pStyle w:val="PreformattedText"/>
        <w:bidi w:val="0"/>
        <w:jc w:val="left"/>
        <w:rPr/>
      </w:pPr>
      <w:r>
        <w:rPr/>
        <w:t>I#7'#�g�@'��{#�g`��{�#$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G(Z"#����7I;˜"���#���o�FiHu��#�+���</w:t>
        <w:tab/>
        <w:t>X��#*#ŋ�i�6#F���#�h�</w:t>
      </w:r>
      <w:r>
        <w:rPr>
          <w:rtl w:val="true"/>
        </w:rPr>
        <w:t>ޥ</w:t>
      </w:r>
      <w:r>
        <w:rPr/>
        <w:t>iJ5u</w:t>
        <w:tab/>
        <w:t>�h�&lt;#W#Y�!�HB����g;k����#�{�#�A�+0���O�ҳ1�ç�# �J#1n��T�3�2@�`</w:t>
      </w:r>
    </w:p>
    <w:p>
      <w:pPr>
        <w:pStyle w:val="PreformattedText"/>
        <w:bidi w:val="0"/>
        <w:jc w:val="left"/>
        <w:rPr/>
      </w:pPr>
      <w:r>
        <w:rPr/>
        <w:t>#�#��#�#г���#��#����f�#i���#���0_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�#�\##a�SD������gxw/,�:�</w:t>
        <w:br/>
        <w:t>�JR#�#</w:t>
      </w:r>
      <w:r>
        <w:rPr>
          <w:rtl w:val="true"/>
        </w:rPr>
        <w:t>ܒ</w:t>
      </w:r>
      <w:r>
        <w:rPr/>
        <w:t>%�/zXL#��T����4I�,</w:t>
        <w:tab/>
        <w:t>��IEG�r�uy)�'��NX�2X�c�c���</w:t>
        <w:br/>
        <w:t>))��E&lt;���#�@1�r��##�</w:t>
      </w:r>
      <w:r>
        <w:rPr/>
        <w:t>হ�</w:t>
      </w:r>
      <w:r>
        <w:rPr/>
        <w:t>##cDST��X��#Q�</w:t>
      </w:r>
      <w:r>
        <w:rPr/>
        <w:t>߯�</w:t>
      </w:r>
      <w:r>
        <w:rPr/>
        <w:t>##�b�#����#$�,�#i�AJDVi��##�8��k1�###cG��w��r?.�`)�i�03mD�7&lt;&gt;!�a(X��s~�N����</w:t>
        <w:br/>
        <w:t>��3�\b�;�B3�s�w~�##�^3�cT�\#)a���#`Y�]�#C��*r���#�J#�N/v��L�ŌV#��#�#��k�&lt;��4����sq�g���wȅ\�rg$s#,Y�J,����X􅛪�&lt;�e�"�M#�</w:t>
      </w:r>
      <w:r>
        <w:rPr>
          <w:rtl w:val="true"/>
        </w:rPr>
        <w:t>ݗ</w:t>
      </w:r>
      <w:r>
        <w:rPr/>
        <w:t>�</w:t>
      </w:r>
      <w:r>
        <w:rPr/>
        <w:t>e�#�@C#�S�#��Q!1~Ɖ7~Ć��x#,#��Q���D.��Џp�}��vX�;#�3��.#U#�0m��լ&lt;Ó�}5˱���#r�##�.+�##?^U!kbW���1��y#��#</w:t>
        <w:tab/>
        <w:t>'p���##j�dz3,f0ь#H�7q[g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M�ө#\�ӂ��\L��#�Ͱ8�Z�#�Ʉ#f��"|ZZ0���#�###s�#�W\��b#�^��Y���#�c�}JZt#R�</w:t>
      </w:r>
      <w:r>
        <w:rPr/>
        <w:t>禴��</w:t>
      </w:r>
      <w:r>
        <w:rPr/>
        <w:t>d�9?���,</w:t>
      </w:r>
      <w:r>
        <w:rPr/>
        <w:t>ؑ</w:t>
      </w:r>
      <w:r>
        <w:rPr/>
        <w:t>U�</w:t>
        <w:br/>
        <w:t>�[���̄e##�EO��s��#��#�h~�</w:t>
        <w:br/>
        <w:t>#</w:t>
      </w:r>
      <w:r>
        <w:rPr>
          <w:rtl w:val="true"/>
        </w:rPr>
        <w:t>ڵ</w:t>
      </w:r>
      <w:r>
        <w:rPr/>
        <w:t>�</w:t>
      </w:r>
      <w:r>
        <w:rPr/>
        <w:t>=T�##?\�"N</w:t>
        <w:tab/>
        <w:t>wIZ0a{ZZtX��k�O��)J�pX�h=#63�#�#[t#,&amp;9��#�#���v#�QZ&lt;}�3�Rß�h��b##�����R(��D����I�`g�4#&lt;��#��</w:t>
      </w:r>
      <w:r>
        <w:rPr/>
        <w:t>掀�</w:t>
      </w:r>
      <w:r>
        <w:rPr/>
        <w:t>6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ej����$-��k�##mzlp#�0��sIf��)ǈh�#m��,V�#L#g3�#i�#�ե#w#,��#�C�T?1-� ��f[�</w:t>
      </w:r>
    </w:p>
    <w:p>
      <w:pPr>
        <w:pStyle w:val="PreformattedText"/>
        <w:bidi w:val="0"/>
        <w:jc w:val="left"/>
        <w:rPr/>
      </w:pPr>
      <w:r>
        <w:rPr/>
        <w:t>#;Z�+�tc#,�#8C%�&gt;Xn�%�,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�2��</w:t>
      </w:r>
      <w:r>
        <w:rPr/>
        <w:t>۞</w:t>
      </w:r>
      <w:r>
        <w:rPr/>
        <w:t>~�#���#3�|�%i#%���r�E$�&lt;7</w:t>
      </w:r>
    </w:p>
    <w:p>
      <w:pPr>
        <w:pStyle w:val="PreformattedText"/>
        <w:bidi w:val="0"/>
        <w:jc w:val="left"/>
        <w:rPr/>
      </w:pPr>
      <w:r>
        <w:rPr/>
        <w:t>Dn)��\v��m�x��0��̈́e�#�a�#�Ƹd�#&amp;�#ry</w:t>
      </w:r>
      <w:r>
        <w:rPr/>
        <w:t>치��</w:t>
      </w:r>
      <w:r>
        <w:rPr/>
        <w:t>h�FX</w:t>
      </w:r>
      <w:r>
        <w:rPr/>
        <w:t>֧</w:t>
      </w:r>
      <w:r>
        <w:rPr/>
        <w:t>#G�2s�o##����z�\�Ź����A��aa�d�V��&amp;1��bL�#Z�R2J�9��i��87�#|���s���#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#�F##�X(���n�����\</w:t>
        <w:br/>
        <w:t>���gD�~�6n#�</w:t>
      </w:r>
      <w:r>
        <w:rPr/>
        <w:t>뻵</w:t>
      </w:r>
      <w:r>
        <w:rPr/>
        <w:t>N��b�|�����r'�&amp;���Z�_##����\�[]��Yy1ϐ�w�r�#!@�e�#A2�Γ#aE�ϐ�������$-}łҡ.Gm��|�r�#�#r�N�5�y��IKt��: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����#�#r���&amp;�#m#�o��|�#g��x�r{iI�#�V��-Rm#/f�\#$�L##l��ը?��#�D��[�[�"MӺ��#��J��|���uH#.��D��##�|�����T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5w΢�7xO��F��6#X"���R#�</w:t>
      </w:r>
      <w:r>
        <w:rPr/>
        <w:t>詢</w:t>
      </w:r>
      <w:r>
        <w:rPr/>
        <w:t>#�#</w:t>
      </w:r>
      <w:r>
        <w:rPr/>
        <w:t>玄�</w:t>
      </w:r>
      <w:r>
        <w:rPr/>
        <w:t>N)ao���#���L�r�s��#��VC�#�</w:t>
      </w:r>
      <w:r>
        <w:rPr>
          <w:rtl w:val="true"/>
        </w:rPr>
        <w:t>ܓ</w:t>
      </w:r>
      <w:r>
        <w:rPr/>
        <w:t>��</w:t>
      </w:r>
      <w:r>
        <w:rPr/>
        <w:t>:K�#8####�#</w:t>
      </w:r>
      <w:r>
        <w:rPr>
          <w:rtl w:val="true"/>
        </w:rPr>
        <w:t>ي</w:t>
      </w:r>
      <w:r>
        <w:rPr>
          <w:rtl w:val="true"/>
        </w:rPr>
        <w:t>&gt;��</w:t>
      </w:r>
      <w:r>
        <w:rPr/>
        <w:t>9</w:t>
      </w:r>
      <w:r>
        <w:rPr/>
        <w:t>w3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</w:t>
      </w:r>
      <w:r>
        <w:rPr/>
        <w:t>垼</w:t>
      </w:r>
      <w:r>
        <w:rPr/>
        <w:t>z}</w:t>
        <w:br/>
        <w:t>-s#z[�EӍ�9�*4��"</w:t>
      </w:r>
      <w:r>
        <w:rPr/>
        <w:t>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~#����#�</w:t>
      </w:r>
      <w:r>
        <w:rPr>
          <w:rtl w:val="true"/>
        </w:rPr>
        <w:t>س��</w:t>
      </w:r>
      <w:r>
        <w:rPr/>
        <w:t>2</w:t>
      </w:r>
      <w:r>
        <w:rPr/>
        <w:t>,�`�#�##i�Kk:;#?��I4'�^ͱ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V#�0e���#;��^#��b�#��T9w��$�#��&gt;�i�#����#�H���K�b�Qg#X�##Ϭ#�#�%V�2/</w:t>
      </w:r>
      <w:r>
        <w:rPr>
          <w:rtl w:val="true"/>
        </w:rPr>
        <w:t>ؼދ</w:t>
      </w:r>
      <w:r>
        <w:rPr/>
        <w:t>s����vX�r�t�)�-�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X�E� #�������q���Ex{r�#��#�]g�ǩyx}##x�#Y�T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!�I�C.���7�bE�9�����&gt;�</w:t>
        <w:br/>
        <w:t>��#n���yn��w��M</w:t>
      </w:r>
      <w:r>
        <w:rPr>
          <w:rtl w:val="true"/>
        </w:rPr>
        <w:t>ג</w:t>
      </w:r>
      <w:r>
        <w:rPr/>
        <w:t>h�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ɟ#��G+����B##�#��</w:t>
      </w:r>
    </w:p>
    <w:p>
      <w:pPr>
        <w:pStyle w:val="PreformattedText"/>
        <w:bidi w:val="0"/>
        <w:jc w:val="left"/>
        <w:rPr/>
      </w:pPr>
      <w:r>
        <w:rPr/>
        <w:t>#��I]Ԓ��#��%,�)�t�#;2#t�#��j�#+#���b</w:t>
      </w:r>
      <w:r>
        <w:rPr>
          <w:rtl w:val="true"/>
        </w:rPr>
        <w:t>ݿ</w:t>
      </w:r>
      <w:r>
        <w:rPr/>
        <w:t>L�.�&gt;�:��#Ž}8fz��U?;`9��s�H�#</w:t>
      </w:r>
      <w:r>
        <w:rPr/>
        <w:t>ܴ</w:t>
      </w:r>
      <w:r>
        <w:rPr/>
        <w:t>ff\#�%��B�P</w:t>
      </w:r>
      <w:r>
        <w:rPr>
          <w:rtl w:val="true"/>
        </w:rPr>
        <w:t>״</w:t>
      </w:r>
      <w:r>
        <w:rPr/>
        <w:t>WZN4M��m�#��cYK��#�#�#�Q#����#</w:t>
        <w:br/>
        <w:t>K�� ,{�E��##�N�2�f�\PQ�5�+�=�s����Y�#U_�K6��Pъ����Kl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.�9�Ӣ�iU&amp;#u�s#����]��U�Q</w:t>
      </w:r>
      <w:r>
        <w:rPr>
          <w:rtl w:val="true"/>
        </w:rPr>
        <w:t>إ</w:t>
      </w:r>
      <w:r>
        <w:rPr/>
        <w:t>��</w:t>
      </w:r>
      <w:r>
        <w:rPr/>
        <w:t>##��</w:t>
      </w:r>
      <w:r>
        <w:rPr/>
        <w:t>堺</w:t>
      </w:r>
      <w:r>
        <w:rPr/>
        <w:t>!����,I����C#�Т�����=�#��g#�¬��#�ni9�p�&amp;�4ƅ�9/#��x��Iv�ZX?Z�ĺ8X��Nxˑ$Z����1sǥiq�#^#�^"�G�N'���M</w:t>
      </w:r>
      <w:r>
        <w:rPr/>
        <w:t>셡�</w:t>
      </w:r>
      <w:r>
        <w:rPr/>
        <w:t>z�i��#�jL��#�#SJiXȮ�I�#��zM+#���`#�8�U</w:t>
      </w:r>
      <w:r>
        <w:rPr/>
        <w:t>쩚��</w:t>
      </w:r>
      <w:r>
        <w:rPr/>
        <w:t>-8�A4~Պ���i��#��?#"�����h</w:t>
        <w:tab/>
        <w:t>#</w:t>
      </w:r>
      <w:r>
        <w:rPr>
          <w:rtl w:val="true"/>
        </w:rPr>
        <w:t>߇</w:t>
      </w:r>
      <w:r>
        <w:rPr/>
        <w:t>V��Zo#�&lt;��#7�#8r;&amp;C��n��`#pg�&lt;r��v����</w:t>
      </w:r>
      <w:r>
        <w:rPr>
          <w:rtl w:val="true"/>
        </w:rPr>
        <w:t>פ</w:t>
      </w:r>
      <w:r>
        <w:rPr/>
        <w:t>#92#</w:t>
      </w:r>
      <w:r>
        <w:rPr/>
        <w:t>�Y9"�H#?����rTѯ#�c�</w:t>
      </w:r>
      <w:r>
        <w:rPr/>
        <w:t>鴋���</w:t>
      </w:r>
      <w:r>
        <w:rPr/>
        <w:t>Q�G���(�mc#�</w:t>
        <w:tab/>
        <w:t>�T�M����#�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K��X,</w:t>
      </w:r>
      <w:r>
        <w:rPr>
          <w:rtl w:val="true"/>
        </w:rPr>
        <w:t>־</w:t>
      </w:r>
      <w:r>
        <w:rPr/>
        <w:t>�</w:t>
      </w:r>
      <w:r>
        <w:rPr/>
        <w:t>ZÞ5#6X�ŋ����+xH;#��\:C����=X#�P#E%�#��</w:t>
      </w:r>
      <w:r>
        <w:rPr/>
        <w:t>續</w:t>
      </w:r>
      <w:r>
        <w:rPr/>
        <w:t>|˘�#�#c��y��</w:t>
      </w:r>
      <w:r>
        <w:rPr/>
        <w:t>繂</w:t>
      </w:r>
      <w:r>
        <w:rPr/>
        <w:t>N�</w:t>
      </w:r>
      <w:r>
        <w:rPr>
          <w:rtl w:val="true"/>
        </w:rPr>
        <w:t>ݷ</w:t>
      </w:r>
      <w:r>
        <w:rPr/>
        <w:t>�</w:t>
      </w:r>
      <w:r>
        <w:rPr/>
        <w:t>(k�"�Z���3��t��o�zgE�w�����~��@��X#�#X##�#</w:t>
      </w:r>
      <w:r>
        <w:rPr/>
        <w:t>֮�</w:t>
      </w:r>
      <w:r>
        <w:rPr/>
        <w:t>t�ɂ{h��#VOQ.�d#�ê�~��U~^��#�#L�� �Vͼ�r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g#�#;</w:t>
      </w:r>
      <w:r>
        <w:rPr>
          <w:rtl w:val="true"/>
        </w:rPr>
        <w:t>ڜ</w:t>
      </w:r>
      <w:r>
        <w:rPr/>
        <w:t>`{m���#X(&amp;� ����o&gt;##W����9XNn��$�ͣ~ty���#�#��N�����դ�����A�/���o##�BD1+�#��;#&gt;�W�&lt;�DD�~#�R�#nTn.|Z\M�&lt;,��D�9��`��2</w:t>
      </w:r>
      <w:r>
        <w:rPr/>
        <w:t>ܱ�</w:t>
      </w:r>
      <w:r>
        <w:rPr/>
        <w:t>j</w:t>
        <w:tab/>
        <w:t>�W`9��.��#�s�5Q�#�[�#�R��v*#�D��</w:t>
      </w:r>
    </w:p>
    <w:p>
      <w:pPr>
        <w:pStyle w:val="PreformattedText"/>
        <w:bidi w:val="0"/>
        <w:jc w:val="left"/>
        <w:rPr/>
      </w:pPr>
      <w:r>
        <w:rPr/>
        <w:t>'c{IZ$��"��#��#�H#��|##��#=�##C����,�*T�Â�TPbS��^��������s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#e_B�#�^Y#?#�0l�Ew��&lt;#oY#��#F��MQ##������s&gt;F����#b[c�u�r.e##()�J##�da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nQ�š�r&lt;,0�~P�#�~��FpԂ�##�.��R#�D� #B#��N�#9���#�c^w0e��a�#L/(�&lt;�;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2*��</w:t>
      </w:r>
      <w:r>
        <w:rPr>
          <w:rtl w:val="true"/>
        </w:rPr>
        <w:t>ލ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޷</w:t>
      </w:r>
      <w:r>
        <w:rPr/>
        <w:t>���</w:t>
      </w:r>
      <w:r>
        <w:rPr/>
        <w:tab/>
        <w:t>K�ӎ��=2��,&amp;���$ұy#,��p���7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Q#@Gw�q�#�FX�+��##</w:t>
      </w:r>
      <w:r>
        <w:rPr/>
        <w:t>֧��</w:t>
      </w:r>
      <w:r>
        <w:rPr/>
        <w:t>#�#��#4'��7����Ͱ04^Q ##f�#���3�x#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#��</w:t>
        <w:tab/>
        <w:tab/>
        <w:t>��/�4#6x'-�#�</w:t>
      </w:r>
      <w:r>
        <w:rPr/>
        <w:t>֒</w:t>
      </w:r>
      <w:r>
        <w:rPr/>
        <w:t>z��Y@���~��E�#����k��h����w3��"+`�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r�#�ğL���&lt;�XyN#���A���</w:t>
      </w:r>
      <w:r>
        <w:rPr/>
        <w:t>֟�</w:t>
      </w:r>
      <w:r>
        <w:rPr/>
        <w:t>E�#�Pǀ}/+2^##�g����Ƨs#�j�,�ch��oQ��h}���o�$#�#8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z�--��#4�.�#,/(�7���e#�#,#X�k�GZ#I���X��t1�#!#d�O�_�&gt;#'</w:t>
      </w:r>
      <w:r>
        <w:rPr>
          <w:rtl w:val="true"/>
        </w:rPr>
        <w:t>ת</w:t>
      </w:r>
      <w:r>
        <w:rPr/>
        <w:t>��</w:t>
      </w:r>
      <w:r>
        <w:rPr/>
        <w:t>&lt;�Zy��SD�?�Q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/f��-�Z�[|Tտd#���P#�TpF�6_����o7���R�!'�SB��&gt;�s�^�#</w:t>
      </w:r>
      <w:r>
        <w:rPr>
          <w:rtl w:val="true"/>
        </w:rPr>
        <w:t>ݔ</w:t>
      </w:r>
      <w:r>
        <w:rPr/>
        <w:t>H�]վ��6�#�#</w:t>
        <w:br/>
        <w:t>�#sѤ��x�#?�#��}�Ѡ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w</w:t>
        <w:tab/>
        <w:t>P�ͨ���#�t�����+����\�</w:t>
        <w:tab/>
        <w:t>����H</w:t>
        <w:tab/>
        <w:t>�l~�.-#X��#���+��1�n@�i˰���򱰄�o%Հ��c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t������(��&lt;#j^m|�#�#�r#Aմi@�#�#^��s�#j6��r#KФ�����V��&amp;��d�#(#L�^��#��#��#��P��'S���]#(hH���DW�s-#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^Z�Tv��NL��</w:t>
      </w:r>
      <w:r>
        <w:rPr>
          <w:rtl w:val="true"/>
        </w:rPr>
        <w:t>ښ</w:t>
      </w:r>
      <w:r>
        <w:rPr/>
        <w:t>�</w:t>
      </w:r>
      <w:r>
        <w:rPr/>
        <w:t>Ru�M(mI��� ��{�kPH�Վ(##n�%��4#�dv�Ij�SB��\�_#w`1��f�I�1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#kt��9��VS�I���)W�М3�"�p�&lt;��6�Ëq����#5�#`��I�c</w:t>
        <w:tab/>
        <w:t>16���g#�#�#�Pu��5</w:t>
      </w:r>
      <w:r>
        <w:rPr>
          <w:rtl w:val="true"/>
        </w:rPr>
        <w:t>ת</w:t>
      </w:r>
      <w:r>
        <w:rPr/>
        <w:t>�</w:t>
      </w:r>
      <w:r>
        <w:rPr/>
        <w:t>x��###$��#�(#=�LZ��#X�#2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Z�ſ`M+.��#]ǰ��ȭ�</w:t>
      </w:r>
      <w:r>
        <w:rPr>
          <w:rtl w:val="true"/>
        </w:rPr>
        <w:t>ڮ</w:t>
      </w:r>
      <w:r>
        <w:rPr/>
        <w:t>��</w:t>
      </w:r>
      <w:r>
        <w:rPr/>
        <w:t>B»�o�� G�E#&lt;�R�_:ƥ�XWr���?Ȳ�1�#�yuG��$m���M��'A�Q��K�#�</w:t>
      </w:r>
      <w:r>
        <w:rPr/>
        <w:t>ꩼ</w:t>
      </w:r>
      <w:r>
        <w:rPr/>
        <w:t>)i#���)��U&gt;����yMb#{�ϕ�:~d�5eu�</w:t>
      </w:r>
      <w:r>
        <w:rPr>
          <w:rtl w:val="true"/>
        </w:rPr>
        <w:t>ڳ</w:t>
      </w:r>
      <w:r>
        <w:rPr/>
        <w:t>8</w:t>
      </w:r>
      <w:r>
        <w:rPr/>
        <w:t>���Kȼ�##��"J��#�##��#���</w:t>
      </w:r>
      <w:r>
        <w:rPr>
          <w:rtl w:val="true"/>
        </w:rPr>
        <w:t>ݧ</w:t>
      </w:r>
      <w:r>
        <w:rPr/>
        <w:t>=#�F�#n�#5�8+�Q#]�b�#�(\�4��hn��V�#��YԴR�z�#n#f�S�kF=�^9�Ϭ#$�zX����Cz�##9�#8���,�v�g#&lt;l#���{�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#z�6^Sbp�B�#�a�G#��p�yW&amp;#E��#2����.^�+�,#��n"��ic#��R7�##;-�Q��g#@���88�#���(#�4L���2�k��]ռ�B##Km/�#'#�����DP"tD�R4Wy�#��ge8!I##=l#�o'�t5##J#�&amp;#�$h�˹�#�n</w:t>
      </w:r>
      <w:r>
        <w:rPr/>
        <w:t>ֻ�</w:t>
      </w:r>
      <w:r>
        <w:rPr/>
        <w:t>D���\c�A�A</w:t>
      </w:r>
      <w:r>
        <w:rPr/>
        <w:t>杖�</w:t>
      </w:r>
      <w:r>
        <w:rPr/>
        <w:t>PT</w:t>
      </w:r>
    </w:p>
    <w:p>
      <w:pPr>
        <w:pStyle w:val="PreformattedText"/>
        <w:bidi w:val="0"/>
        <w:jc w:val="left"/>
        <w:rPr/>
      </w:pPr>
      <w:r>
        <w:rPr/>
        <w:t>#����]��^#�#��&lt;7��&gt;��</w:t>
      </w:r>
      <w:r>
        <w:rPr>
          <w:rtl w:val="true"/>
        </w:rPr>
        <w:t>ܠ</w:t>
      </w:r>
      <w:r>
        <w:rPr/>
        <w:t>p��x�#��J)�t��a�V#�!L</w:t>
        <w:br/>
        <w:t>�{##n�f�%H�\"G6"]A#�*���EX -�r$ЂӲ�i�#6��</w:t>
      </w:r>
      <w:r>
        <w:rPr>
          <w:rtl w:val="true"/>
        </w:rPr>
        <w:t>޸</w:t>
      </w:r>
      <w:r>
        <w:rPr/>
        <w:t>KI�w[�D</w:t>
      </w:r>
      <w:r>
        <w:rPr/>
        <w:t>㶯</w:t>
      </w:r>
      <w:r>
        <w:rPr/>
        <w:t>7X\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?c&amp;##�%X��a�*,##m��M6��&lt;#��Qs�#��#xf#��S]@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�pĠ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'{</w:t>
        <w:tab/>
        <w:t>Q�)</w:t>
      </w:r>
      <w:r>
        <w:rPr/>
        <w:t>錛�</w:t>
      </w:r>
      <w:r>
        <w:rPr/>
        <w:t>6���#�qc��#�M���}]�*��#hE�'��grZ�###�9�###�9$I�T¼H��vS"H���#����&amp;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  <w:tab/>
        <w:t>�</w:t>
      </w:r>
      <w:r>
        <w:rPr/>
        <w:t>۵�</w:t>
      </w:r>
      <w:r>
        <w:rPr/>
        <w:t>Y�h$xLL�p�&lt;|f�6Bx&lt;</w:t>
        <w:br/>
        <w:t>#�T�dF#��"���3�\����c�f�.Z�s</w:t>
      </w:r>
      <w:r>
        <w:rPr/>
        <w:t>眊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@���N*�#��v�&gt;�"8R#X�/�8�4?]��l�#r#���#���ʹ�Y#�-]�� ��$�(�/&gt;Kn9aK"���j#Xp�#�Թ��#7�eŊ�c)��*�#&lt;l#Hv�`���!T�.�V�#A0=</w:t>
      </w:r>
      <w:r>
        <w:rPr/>
        <w:t>݀</w:t>
      </w:r>
      <w:r>
        <w:rPr/>
        <w:t>@#)��%�@s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��`�#x$Xx�#�`A�###�^�����"�k�M#�###��0�#!}�tD�=,'l6Q��#��q��7I#'#�ri��kw���#��0t��</w:t>
      </w:r>
    </w:p>
    <w:p>
      <w:pPr>
        <w:pStyle w:val="PreformattedText"/>
        <w:bidi w:val="0"/>
        <w:jc w:val="left"/>
        <w:rPr/>
      </w:pPr>
      <w:r>
        <w:rPr/>
        <w:t>m�#]���##�&amp;#�bm&amp;.�+#�#�WtS�#/V�#`�[�q�#�P;����#�B���[��),����*u���?���3}�m��x{#vt�g��g�N</w:t>
        <w:br/>
        <w:t>eD</w:t>
      </w:r>
      <w:r>
        <w:rPr>
          <w:rtl w:val="true"/>
        </w:rPr>
        <w:t>޿</w:t>
      </w:r>
      <w:r>
        <w:rPr/>
        <w:br/>
        <w:t>�X�#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)###�C-v���t���B�#���rc{%</w:t>
        <w:br/>
        <w:t>nA�yW#�5��e�#(���?�_N󊈱�[s</w:t>
        <w:tab/>
        <w:t>F���ʙ�Ӳ�##�#�S�H?H$��2</w:t>
        <w:tab/>
        <w:t>���R}3]��t4�7�%�/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</w:t>
        <w:tab/>
        <w:t>��#��,�l9#�î#~��s�c�#��#FV�#(.=��r��#n��Ց!F�s�#}#8lH��#|#Õ7��?��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T]E�E#ԉћ4~y����</w:t>
      </w:r>
      <w:r>
        <w:rPr>
          <w:rtl w:val="true"/>
        </w:rPr>
        <w:t>ڏ</w:t>
      </w:r>
      <w:r>
        <w:rPr/>
        <w:t>#Z#|��#0§.�e#�#,#X���GZ&gt;���#|�e;V#n9^Z�˥�-���Q��+�K���i?#1J�(#�^�#$���2#�#rT1;��Ȳ��)�K�-#�?_j������.��ϯ?�g�w/��0##K�62A��##���PGKo�Q�4�'�#`��T���/j�����}���",2Z��hy��;#1#^���#X#)$�`��?�##�</w:t>
      </w:r>
      <w:r>
        <w:rPr/>
        <w:t>߯�����</w:t>
      </w:r>
      <w:r>
        <w:rPr/>
        <w:t>O�|}y��#ӣ`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  <w:br/>
        <w:t>�#���H���(�iEU�J��*Ϫ+NoY%q#�</w:t>
        <w:tab/>
        <w:t>�*��m�_#�*��V�Gk��$-)���b#qU���#�d#˯/##�#��_�#�����</w:t>
      </w:r>
      <w:r>
        <w:rPr>
          <w:rtl w:val="true"/>
        </w:rPr>
        <w:t>ߧ</w:t>
      </w:r>
      <w:r>
        <w:rPr/>
        <w:t>�</w:t>
      </w:r>
      <w:r>
        <w:rPr/>
        <w:t>U�3#�(X#p�0�Ysz�"���+�]#�O��#)0D�(���e�"#�(�u��j��!%q#U����"~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I)�w�4rG�S</w:t>
        <w:br/>
        <w:t>�K̆��b�&lt;R`�������SP^\</w:t>
      </w:r>
      <w:r>
        <w:rPr>
          <w:rtl w:val="true"/>
        </w:rPr>
        <w:t>ي</w:t>
      </w:r>
      <w:r>
        <w:rPr/>
        <w:t>���</w:t>
      </w:r>
      <w:r>
        <w:rPr/>
        <w:t>"� s�#)��#�T#�#N�#6#��6C]v�aC�Ύ</w:t>
      </w:r>
    </w:p>
    <w:p>
      <w:pPr>
        <w:pStyle w:val="PreformattedText"/>
        <w:bidi w:val="0"/>
        <w:jc w:val="left"/>
        <w:rPr/>
      </w:pPr>
      <w:r>
        <w:rPr/>
        <w:t>i�P��o�#c|��p��vpe�󻶰�C�YS�#�</w:t>
      </w:r>
      <w:r>
        <w:rPr>
          <w:rtl w:val="true"/>
        </w:rPr>
        <w:t>ނ</w:t>
      </w:r>
      <w:r>
        <w:rPr/>
        <w:t>�</w:t>
      </w:r>
      <w:r>
        <w:rPr/>
        <w:t>#z4TTW��%]����1�g#p�Q��o###�aY#�#��K�U�#E#&lt; #�v(5M�UB'�&lt; �&amp;�0�/3�</w:t>
      </w:r>
      <w:r>
        <w:rPr>
          <w:rtl w:val="true"/>
        </w:rPr>
        <w:t>ߚ</w:t>
      </w:r>
      <w:r>
        <w:rPr/>
        <w:t>��</w:t>
      </w:r>
      <w:r>
        <w:rPr/>
        <w:t>#��!B���#^W˙�#qw���#��##-GdQ�A1v�#�̨#�k�7##%-##�#�����ˋ���9�9�[*�5jb#��8����Ѱ�p�#5N#�*�</w:t>
      </w:r>
    </w:p>
    <w:p>
      <w:pPr>
        <w:pStyle w:val="PreformattedText"/>
        <w:bidi w:val="0"/>
        <w:jc w:val="left"/>
        <w:rPr/>
      </w:pPr>
      <w:r>
        <w:rPr/>
        <w:t>e�x-�;t5˼�^#-�Ȱ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,��J�E%�����sX&lt;�#2L#G?�</w:t>
      </w:r>
      <w:r>
        <w:rPr>
          <w:rtl w:val="true"/>
        </w:rPr>
        <w:t>ۏ</w:t>
      </w:r>
      <w:r>
        <w:rPr/>
        <w:t>#�Ŷ,�&gt;�#89Ѳ�$#�</w:t>
        <w:tab/>
        <w:t>�R4R���"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#�#��#0,H_#�</w:t>
      </w:r>
      <w:r>
        <w:rPr>
          <w:rtl w:val="true"/>
        </w:rPr>
        <w:t>ڲ</w:t>
      </w:r>
      <w:r>
        <w:rPr/>
        <w:t>��</w:t>
      </w:r>
      <w:r>
        <w:rPr/>
        <w:t>î2Ǥ#/�2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�GÝ�r��p{#,�-Fve#��H</w:t>
      </w:r>
      <w:r>
        <w:rPr>
          <w:rtl w:val="true"/>
        </w:rPr>
        <w:t>ߘ</w:t>
      </w:r>
      <w:r>
        <w:rPr/>
        <w:t>\##-#�&lt;H#�VI#�#�#j92mW�),T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W#)b-��#�F�'��?����_t�}p3o=K6Z��Ò��h�K##Ʈ};��#IK�#6�#V#T���(X�GҢ#hy��#h���2b�G�#IX���h��e\r8����C~�hw�T#���#�������C;s�αS�0-�#)��r=&amp;���</w:t>
        <w:tab/>
        <w:t>�#�#####I_7H���a#��A#?~##���#'N��L�[1j�#������#J�d�#�������#rs���R[��#���#�#�U*#��#ð#�#�T�q��P�#��#�#-#�#,�#Js#(`H��#U#jn���#5�\#]�m#͢��#�20P�����?�7�#���</w:t>
      </w:r>
      <w:r>
        <w:rPr>
          <w:rtl w:val="true"/>
        </w:rPr>
        <w:t>ג</w:t>
      </w:r>
      <w:r>
        <w:rPr/>
        <w:t>����</w:t>
      </w:r>
      <w:r>
        <w:rPr/>
        <w:t>Q1%7�-Ou</w:t>
      </w:r>
    </w:p>
    <w:p>
      <w:pPr>
        <w:pStyle w:val="PreformattedText"/>
        <w:bidi w:val="0"/>
        <w:jc w:val="left"/>
        <w:rPr/>
      </w:pPr>
      <w:r>
        <w:rPr/>
        <w:t>Ȁ�h�B�#�=F����6c�T�#{,�</w:t>
        <w:tab/>
        <w:t>��##���ӕ�</w:t>
        <w:br/>
        <w:t>��|��vzXzS��r�#���[�^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=HZ�O�#Z#r�I�� �H</w:t>
      </w:r>
      <w:r>
        <w:rPr/>
        <w:t>尯</w:t>
      </w:r>
      <w:r>
        <w:rPr/>
        <w:t>r#+��*��-�[�AV%{=&lt;��E.#_Ĥ�I���:I_�{�X��y`�ru1��&gt;�#��/�b�7M�";9^</w:t>
      </w:r>
      <w:r>
        <w:rPr>
          <w:rtl w:val="true"/>
        </w:rPr>
        <w:t>ڰ</w:t>
      </w:r>
      <w:r>
        <w:rPr/>
        <w:t>]�E�#�hu��U?��-���sթ�E</w:t>
      </w:r>
      <w:r>
        <w:rPr/>
        <w:t>肓</w:t>
      </w:r>
      <w:r>
        <w:rPr/>
        <w:t>#z�m��h'�#p��'�y</w:t>
        <w:tab/>
        <w:t>�'����#,�#�#�#��������|�e;##i</w:t>
      </w:r>
      <w:r>
        <w:rPr/>
        <w:t>َ</w:t>
      </w:r>
      <w:r>
        <w:rPr/>
        <w:t>Շ[&gt;���#|�e;V#nY���#.T�X�</w:t>
        <w:br/>
        <w:t>P�####IEND�B`�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@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!�#####N#o#r#m#a#l#########_H##mH</w:t>
        <w:tab/>
        <w:t>#sH</w:t>
        <w:tab/>
        <w:t>#tH</w:t>
        <w:tab/>
        <w:t>#########8##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!�###</w:t>
        <w:tab/>
        <w:t>#H#e#a#d#i#n#g# #5########$#@&amp;###CJ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#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!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UK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P#a#g#e# #N#u#m#b#e#r#####H#�###"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6#U@�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R#Q@##B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Z�#####B#o#d#y# #T#e#x#t# #3#########5#�B*#CJ##OJ##QJ##\#�ph####tH</w:t>
        <w:tab/>
        <w:t>##########�###����######����################################################��########�###</w:t>
        <w:tab/>
        <w:t>##"####����############ ###C###D###{###|###�###�###�###�###########&amp;###'###I###J###l###m###�###�###�###�###�###�###############$###C###D###m###n###�###�###�###�###�###�###�###�###�###�###�###�###�###�###�###�###�###############!###"#######�###�###�###�###U###V###�###�###�###�###�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##�@###0#######�###�##########�####0#######�###�##########�####0#######�###�#########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�#�@###0#######�###�##########�@###0#######�###�##########�@###0#######�###�##########�@###0#######�###�########�#�#0#0##################�#�#�####0#######�###�########�#�#0#0####################q#########'###J###l###m###�###�###�###�###�###�###########$###C###D###m###n###�###�###�###�###�###�###�###�###�###�###�###########!###"#######�###�###�###�###U###V###�###�###�#0#0##################�Lq#�#0#0######################�#0#0######################�####0#######�###�##########�#0#0######################�#0#0######################�#0#0######################��#0#0######################�#0#0######################�#0</w:t>
        <w:tab/>
        <w:t>0######################�####0#######�###�##########�#0</w:t>
        <w:tab/>
        <w:t>0##############</w:t>
        <w:br/>
        <w:t>###�Mq#�#0</w:t>
        <w:tab/>
        <w:t>0######################�#0</w:t>
        <w:tab/>
        <w:t>0######################�@###0#######�###�##########�@###0#######�###�##########�@###0#######�###�##########�@###0#######�###�##########�#0#0##################`Nq#��#0</w:t>
        <w:tab/>
        <w:t>0######################��#0</w:t>
        <w:tab/>
        <w:t>0######################�@###0#######�###�##########��#0#0######################��#0#0######################</w:t>
        <w:br/>
        <w:t>@###0#############0########�@###0#######�###�##########�@###0#######�###�##########�@###0#######�###�##########�@###0#######�###�##########h�#0#0######################h�#0#0######################�@###0#######�###�##########h�#0#0######################h�#0#0######################h�#0</w:t>
        <w:tab/>
        <w:t>0######################h�#0</w:t>
        <w:tab/>
        <w:t>0######################h�#0</w:t>
        <w:tab/>
        <w:t>0######################h�#0</w:t>
        <w:tab/>
        <w:t>0##############</w:t>
        <w:br/>
        <w:t>###\�8#�@###0#######�###�##########h�#0#0##################�2#�@###0#######�###�###############0#############0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+###6###�###i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##�###�####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~###�</w:t>
      </w:r>
    </w:p>
    <w:p>
      <w:pPr>
        <w:pStyle w:val="PreformattedText"/>
        <w:bidi w:val="0"/>
        <w:jc w:val="left"/>
        <w:rPr/>
      </w:pPr>
      <w:r>
        <w:rPr/>
        <w:t>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#'###+###2###6###N###Q###�###�###�###�###�###�###K###c###f###i###�###�###�###�_#�#�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#�#!#���###����_#�#��_#�#�###�$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0#######################_##��###"##�$#####Bg�3Swj�#c��I����#�#######4"######b##�$#####5�r����z�#GuY��,�#X#######����####b##�$#####7h#�%g����#</w:t>
      </w:r>
    </w:p>
    <w:p>
      <w:pPr>
        <w:pStyle w:val="PreformattedText"/>
        <w:bidi w:val="0"/>
        <w:jc w:val="left"/>
        <w:rPr/>
      </w:pPr>
      <w:r>
        <w:rPr/>
        <w:t>1��T�#)�######&amp;'######"##�$#####��`�#�gvU1*~��#.�#("######����####R##�$####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@v#C~_��W��#&lt;�######O�######@##�####��####�#���#�#######�### ##�###############�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�#'#####�###############��&amp;#####�(#####</w:t>
        <w:tab/>
        <w:t>�######################</w:t>
        <w:br/>
        <w:t>�###############�######�#####</w:t>
        <w:tab/>
        <w:t>�####:</w:t>
        <w:tab/>
        <w:t>##]###=#########</w:t>
        <w:br/>
        <w:t>�############3##�#####�#�#�#####�### #s#"�*###�#####�#####�#####�#####�###########?########�###########�###########�`###�#</w:t>
        <w:br/>
        <w:t>�#########</w:t>
        <w:br/>
        <w:t>##c##�$########X######9#9#�#####�#####?########�####:</w:t>
        <w:tab/>
        <w:t>##]###=##########�###########�!#####�#####</w:t>
        <w:tab/>
        <w:t>�####�###��##�z##�####</w:t>
        <w:br/>
        <w:t>�############C##�*#########��####�#####�#####G#r#o#u#p# #1#2#####"�####�########�####K###]###=#########�###########�######</w:t>
        <w:br/>
        <w:t>�#########</w:t>
        <w:br/>
        <w:t>#####�############�#�#0e##�#��##�#0e##�#��##�#####�#####�#####@#####A#####B#D###C#�###D#####E�L###F�####Q�&gt;###R�"###U�####V�####W�####X##########�#####�#m#�#�#####�#####�###########?#####��####�#####�#########���###I#####I###�#k#�#k#�#k#�#k#�#�#k#�#k#�#k#�#�#�#�#D#�#D#�#D#�#D#I#�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@# # # # # # #�######��##########�##�</w:t>
        <w:br/>
        <w:t>##�##��##�</w:t>
        <w:br/>
        <w:t>##'###�##:'##�##��######################################################D###�###F#r#e#e#f#o#r#m# #6#####"�#</w:t>
        <w:tab/>
        <w:t>##���###PK##########!#Z�#f�###�#######[Content_Types].xml��MO� #��&amp;�#2W�R=#cJ�`��F�#0�iK�#�`������#��#̼��#��v#�L��w</w:t>
        <w:br/>
        <w:t>��</w:t>
        <w:br/>
        <w:t>#9�u����Sq#�#:��w�`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#��i�</w:t>
        <w:br/>
        <w:t>��½��#��K#��I��)#c/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o��Vj�#�T��#M�R��c#��|}0�42����ҥ#C#�ƔM��̏���P��~�##�*k���a��/8�^��DkH�bL�8e</w:t>
      </w:r>
    </w:p>
    <w:p>
      <w:pPr>
        <w:pStyle w:val="PreformattedText"/>
        <w:bidi w:val="0"/>
        <w:jc w:val="left"/>
        <w:rPr/>
      </w:pPr>
      <w:r>
        <w:rPr/>
        <w:t>i"K�\���#�XN\�����6r�co4����y�@#�_���;�����o###��##PK##########!#1�_a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</w:t>
      </w:r>
      <w:r>
        <w:rPr/>
        <w:t>ѽq�C#�No�^K#�</w:t>
        <w:br/>
        <w:t>[ILc�X&amp;m</w:t>
      </w:r>
      <w:r>
        <w:rPr>
          <w:rtl w:val="true"/>
        </w:rPr>
        <w:t>߾�</w:t>
      </w:r>
      <w:r>
        <w:rPr/>
        <w:t>0</w:t>
      </w:r>
      <w:r>
        <w:rPr/>
        <w:t>XFo;�#�&gt;����0���x�#�M#��e��`��|X}�����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`</w:t>
      </w:r>
      <w:r>
        <w:rPr/>
        <w:t>߽��</w:t>
      </w:r>
      <w:r>
        <w:rPr/>
        <w:t>N4a�G2�$�R�##KI�Z�#)�4�(�M�9`�c#tB{���m�:�f@�`��3��n#�|O���#��,</w:t>
      </w:r>
      <w:r>
        <w:rPr>
          <w:rtl w:val="true"/>
        </w:rPr>
        <w:t>ܗ</w:t>
      </w:r>
      <w:r>
        <w:rPr/>
        <w:t>�</w:t>
      </w:r>
      <w:r>
        <w:rPr/>
        <w:t>r���</w:t>
      </w:r>
      <w:r>
        <w:rPr>
          <w:rtl w:val="true"/>
        </w:rPr>
        <w:t>޾</w:t>
      </w:r>
      <w:r>
        <w:rPr/>
        <w:t>�</w:t>
      </w:r>
      <w:r>
        <w:rPr/>
        <w:t>j��x��R0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0����@�����##}W�B�L��Ǭ#5v####��##PK##########!#�����###########drs/shapexml.xml�W]o�6#}#��@�qCk�q�</w:t>
      </w:r>
      <w:r>
        <w:rPr>
          <w:rtl w:val="true"/>
        </w:rPr>
        <w:t>ڨ</w:t>
      </w:r>
      <w:r>
        <w:rPr/>
        <w:t>R4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gZ�b-#�������\Rr�Tż%yp(������ˏ��U�v��B����#ΤJuV������y��3��D��L�������?}��f</w:t>
      </w:r>
      <w:r>
        <w:rPr>
          <w:rtl w:val="true"/>
        </w:rPr>
        <w:t>ج</w:t>
      </w:r>
      <w:r>
        <w:rPr/>
        <w:t>�</w:t>
      </w:r>
      <w:r>
        <w:rPr/>
        <w:t>N�</w:t>
      </w:r>
      <w:r>
        <w:rPr/>
        <w:t>ֹ</w:t>
      </w:r>
      <w:r>
        <w:rPr/>
        <w:t>z&gt;#�t++a��Z*���T���</w:t>
      </w:r>
      <w:r>
        <w:rPr>
          <w:rtl w:val="true"/>
        </w:rPr>
        <w:t>܍</w:t>
      </w:r>
      <w:r>
        <w:rPr/>
        <w:t>j#�TN8(���8���J#�_B�</w:t>
      </w:r>
      <w:r>
        <w:rPr>
          <w:rtl w:val="true"/>
        </w:rPr>
        <w:t>ڭ</w:t>
      </w:r>
      <w:r>
        <w:rPr/>
        <w:t>ꥡ</w:t>
      </w:r>
      <w:r>
        <w:rPr/>
        <w:t>Qz�[#Vd</w:t>
        <w:tab/>
        <w:t>#O9S���##%�bS&gt;j1#.�a��{�##�#Ɍx��8@����h(�#���,(���#:#'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A,���'9:��##�������GX`2�M.��b.���X#G��9��b=��&amp;���(� `�X�E�7�$v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��NY�D^�8�/##O�</w:t>
      </w:r>
      <w:r>
        <w:rPr/>
        <w:t>쁝�</w:t>
      </w:r>
      <w:r>
        <w:rPr/>
        <w:t>'��3(�"�%�K��#2(�#!U�r&amp;}Pt1�#�="=(</w:t>
        <w:tab/>
        <w:t>�w##�t�#A</w:t>
      </w:r>
      <w:r>
        <w:rPr>
          <w:rtl w:val="true"/>
        </w:rPr>
        <w:t>ݠ</w:t>
      </w:r>
      <w:r>
        <w:rPr/>
        <w:t>$$�A�8�#s��@?&lt;]�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,*���ǲ�&amp;'��#��{�C�#�Al�#I���#����#���5�3�#.#�uL�#�|�#�A��g'��x#��#�o</w:t>
        <w:tab/>
        <w:t>��_i�}#��$�&lt;Dh��#��#a�#&lt;Pj-id�XI�d����#�6</w:t>
        <w:tab/>
        <w:t>��#1��##tC��p�A�Em@��|�wr�=����y�#�Z���fS�W򩏾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`��#�1�#(��Hg{�#YC��#</w:t>
        <w:tab/>
        <w:t>#��N�i�d��5��%'Џ��#�@�#ģ7}���ў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�X�a�?X�{�{+�6}�#:Q��#����t|g�.t�.�.</w:t>
        <w:br/>
        <w:t>F�</w:t>
      </w:r>
      <w:r>
        <w:rPr>
          <w:rtl w:val="true"/>
        </w:rPr>
        <w:t>ڇ</w:t>
      </w:r>
      <w:r>
        <w:rPr/>
        <w:t>��</w:t>
      </w:r>
      <w:r>
        <w:rPr/>
        <w:t>#�mD#huYd7EY��u�;</w:t>
      </w:r>
    </w:p>
    <w:p>
      <w:pPr>
        <w:pStyle w:val="PreformattedText"/>
        <w:bidi w:val="0"/>
        <w:jc w:val="left"/>
        <w:rPr/>
      </w:pPr>
      <w:r>
        <w:rPr/>
        <w:t>y]#�#H#��h.�T:h"��z#}J#�#</w:t>
      </w:r>
      <w:r>
        <w:rPr>
          <w:rtl w:val="true"/>
        </w:rPr>
        <w:t>ݥ</w:t>
      </w:r>
      <w:r>
        <w:rPr/>
        <w:t>/]���{��M#��</w:t>
        <w:br/>
      </w:r>
      <w:r>
        <w:rPr>
          <w:rtl w:val="true"/>
        </w:rPr>
        <w:t>ݏ</w:t>
      </w:r>
      <w:r>
        <w:rPr/>
        <w:t>�</w:t>
      </w:r>
      <w:r>
        <w:rPr/>
        <w:t>_��Xo�#��+##��P:��&lt;q�`#:5�O#���]</w:t>
      </w:r>
      <w:r>
        <w:rPr>
          <w:rtl w:val="true"/>
        </w:rPr>
        <w:t>ل</w:t>
      </w:r>
      <w:r>
        <w:rPr/>
        <w:t>��</w:t>
      </w:r>
      <w:r>
        <w:rPr/>
        <w:t>Ʉʋ���_��a�+���j�k</w:t>
      </w:r>
    </w:p>
    <w:p>
      <w:pPr>
        <w:pStyle w:val="PreformattedText"/>
        <w:bidi w:val="0"/>
        <w:jc w:val="left"/>
        <w:rPr/>
      </w:pPr>
      <w:r>
        <w:rPr/>
        <w:t>k#8�J!5�#^;|aw�+#�B�</w:t>
      </w:r>
      <w:r>
        <w:rPr/>
        <w:t>ꔀ��</w:t>
      </w:r>
      <w:r>
        <w:rPr/>
        <w:t>#������Y�!6�v�z�#��Ϡ(:`},#3x7Z�r��|�IBοV�?#�S</w:t>
        <w:tab/>
        <w:t>�����#��P�#�!"��(��[��e2_���)���dk#�R,ԕ���͵r��#�d�#=�j��e��#��Q)�##�dn�d�t�K��D#�_[���+�wXg#��a�����_-$s#</w:t>
      </w:r>
      <w:r>
        <w:rPr>
          <w:rtl w:val="true"/>
        </w:rPr>
        <w:t>׮</w:t>
      </w:r>
      <w:r>
        <w:rPr/>
        <w:t>n#$�z�ͺiV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��C�� k�#��#�l���#]�ʖ�#L���**�w#��#</w:t>
        <w:br/>
        <w:t>��}��s#��?�dt#�7@��+(�</w:t>
      </w:r>
      <w:r>
        <w:rPr>
          <w:rtl w:val="true"/>
        </w:rPr>
        <w:t>׊</w:t>
      </w:r>
      <w:r>
        <w:rPr/>
        <w:t>)�ѡ+��#�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Oʁ#H#�)E���x���ύ��,��</w:t>
      </w:r>
      <w:r>
        <w:rPr>
          <w:rtl w:val="true"/>
        </w:rPr>
        <w:t>ז</w:t>
      </w:r>
      <w:r>
        <w:rPr/>
        <w:t>F���/d�����(Mn�5#G(���;[4#�</w:t>
      </w:r>
      <w:r>
        <w:rPr>
          <w:rtl w:val="true"/>
        </w:rPr>
        <w:t>ڪ</w:t>
      </w:r>
      <w:r>
        <w:rPr/>
        <w:t>�</w:t>
      </w:r>
      <w:r>
        <w:rPr/>
        <w:t>:ӎ��{�e.R#��R�J#�-)^,H##R�b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[7�i_z�����7###��##PK##########!##%�#�###�#######drs/downrev.xmlD��J�@#����0#���4`���"B#u!6��K�9#f�$}{g!���o|��d:1��e#�Y#�����Z��}x#�#���2)������f���#�i(B-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!���lȠ�</w:t>
      </w:r>
      <w:r>
        <w:rPr/>
        <w:t>ٞ</w:t>
      </w:r>
      <w:r>
        <w:rPr/>
        <w:t>8z�u#C�����#�M'�$YH�-Ǉ#{zi��#?F�%����#������</w:t>
      </w:r>
      <w:r>
        <w:rPr/>
        <w:t>珘�</w:t>
      </w:r>
      <w:r>
        <w:rPr/>
        <w:t>_J��M�K#���#�k�j#�#D�_�]���#9#�'�E2��_###��##PK##-#########!#Z�#f�###�#####################[Content_Types].xmlPK##-#########!#1�_a�###�#################/###_rels/.relsPK##-#########!#�����#####################*###drs/shapexml.xmlPK##-#########!##%�#�###�#################�###drs/downrev.xmlPK##########�###�########�####eS##��##�z##�X#####�###########�######</w:t>
        <w:br/>
        <w:t>�#########</w:t>
        <w:br/>
        <w:t>#####�############�#�#0e##�#��##�#0e##�#��##�#####�#####�#####@#####A#####B#D###C#�###D#####E�L###F�####Q�&gt;###R�"###U�####V�####W�####X##########�####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�#####�###########?#####��####�#####�#########���###I#####I###�#k#�#k#�#k#�#k#�#�#k#�#k#�#k#�#�#�#�#D#�#D#�#D#�#D#I#�###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@# # # # # # #�######L�##########�##`</w:t>
        <w:br/>
        <w:t>##�##L�##�</w:t>
        <w:br/>
        <w:t>##�###�##�&amp;##�##L�######################################################D###�###F#r#e#e#f#o#r#m# #7#####"�</w:t>
        <w:br/>
        <w:tab/>
        <w:t>##��#</w:t>
        <w:tab/>
        <w:t>##PK##########!#Z�#f�###�#######[Content_Types].xml��MO� #��&amp;�#2W�R=#cJ�`��F�#0�iK�#�`������#��#̼��#��v#�L��w</w:t>
        <w:br/>
        <w:t>��</w:t>
        <w:br/>
        <w:t>#9�u����Sq#�#:��w�`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#��i�</w:t>
        <w:br/>
        <w:t>��½��#��K#��I��)#c/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o��Vj�#�T��#M�R��c#��|}0�42����ҥ#C#�ƔM��̏���P��~�##�*k���a��/8�^��DkH�bL�8e</w:t>
      </w:r>
    </w:p>
    <w:p>
      <w:pPr>
        <w:pStyle w:val="PreformattedText"/>
        <w:bidi w:val="0"/>
        <w:jc w:val="left"/>
        <w:rPr/>
      </w:pPr>
      <w:r>
        <w:rPr/>
        <w:t>i"K�\���#�XN\�����6r�co4����y�@#�_���;�����o###��##PK##########!#1�_a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</w:t>
      </w:r>
      <w:r>
        <w:rPr/>
        <w:t>ѽq�C#�No�^K#�</w:t>
        <w:br/>
        <w:t>[ILc�X&amp;m</w:t>
      </w:r>
      <w:r>
        <w:rPr>
          <w:rtl w:val="true"/>
        </w:rPr>
        <w:t>߾�</w:t>
      </w:r>
      <w:r>
        <w:rPr/>
        <w:t>0</w:t>
      </w:r>
      <w:r>
        <w:rPr/>
        <w:t>XFo;�#�&gt;����0���x�#�M#��e��`��|X}�����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`</w:t>
      </w:r>
      <w:r>
        <w:rPr/>
        <w:t>߽��</w:t>
      </w:r>
      <w:r>
        <w:rPr/>
        <w:t>N4a�G2�$�R�##KI�Z�#)�4�(�M�9`�c#tB{���m�:�f@�`��3��n#�|O���#��,</w:t>
      </w:r>
      <w:r>
        <w:rPr>
          <w:rtl w:val="true"/>
        </w:rPr>
        <w:t>ܗ</w:t>
      </w:r>
      <w:r>
        <w:rPr/>
        <w:t>�</w:t>
      </w:r>
      <w:r>
        <w:rPr/>
        <w:t>r���</w:t>
      </w:r>
      <w:r>
        <w:rPr>
          <w:rtl w:val="true"/>
        </w:rPr>
        <w:t>޾</w:t>
      </w:r>
      <w:r>
        <w:rPr/>
        <w:t>�</w:t>
      </w:r>
      <w:r>
        <w:rPr/>
        <w:t>j��x��R0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0����@�����##}W�B�L��Ǭ#5v####��##PK##########!#%�#=�###########drs/shapexml.xml�W]o�6#}#��@�qCj�q�ĨR4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�gJ�b-#�Q�����\Rr�L)�%yp(��~������ve���ԹV##?#�I��4Ww#���99</w:t>
      </w:r>
      <w:r>
        <w:rPr/>
        <w:t>笶</w:t>
      </w:r>
      <w:r>
        <w:rPr/>
        <w:t>B���JF�Q���</w:t>
      </w:r>
      <w:r>
        <w:rPr/>
        <w:t>寿</w:t>
      </w:r>
      <w:r>
        <w:rPr/>
        <w:t>|��u���U�7�V�ѨN6�#�#]I��L�RX&lt;��Qed-�##��b4#��#��#���jih��n���i��3Δ(���HI�</w:t>
      </w:r>
      <w:r>
        <w:rPr/>
        <w:t>،�</w:t>
      </w:r>
      <w:r>
        <w:rPr/>
        <w:t>Z��#</w:t>
      </w:r>
      <w:r>
        <w:rPr>
          <w:rtl w:val="true"/>
        </w:rPr>
        <w:t>ذ��</w:t>
      </w:r>
      <w:r>
        <w:rPr>
          <w:rtl w:val="true"/>
        </w:rPr>
        <w:t>}�#"�</w:t>
      </w:r>
      <w:r>
        <w:rPr/>
        <w:t>1</w:t>
      </w:r>
      <w:r>
        <w:rPr>
          <w:rtl w:val="true"/>
        </w:rPr>
        <w:t>$</w:t>
      </w:r>
      <w:r>
        <w:rPr/>
        <w:t>5</w:t>
      </w:r>
      <w:r>
        <w:rPr>
          <w:rtl w:val="true"/>
        </w:rPr>
        <w:t>�#�#�#�#��</w:t>
      </w:r>
      <w:r>
        <w:rPr/>
        <w:t>3</w:t>
      </w:r>
      <w:r>
        <w:rPr/>
        <w:t>C�</w:t>
        <w:br/>
        <w:t>��lZ</w:t>
      </w:r>
    </w:p>
    <w:p>
      <w:pPr>
        <w:pStyle w:val="PreformattedText"/>
        <w:bidi w:val="0"/>
        <w:jc w:val="left"/>
        <w:rPr/>
      </w:pPr>
      <w:r>
        <w:rPr/>
        <w:t>#Y��Na�h���b��`����'9:��.���t#r�##&amp;Ӌ�sY��β#��`:9#1</w:t>
        <w:tab/>
        <w:t>���t#L���7��$Mm�H�.&amp;���#/�w)V~��d�D��#.�6b�t�#��xB�#�#��=(`##���# �RN{#R5(g�##�a{����$M_�#m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7h#jg##��a�.z�W�#�t��aQa���e�)'Ԡ�a��^�k�l#�.A��j3#+&amp;�y#�&lt;*��8�#Rv#��</w:t>
        <w:br/>
        <w:t>���a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Q`#��gG�#[#���'?7#�#��Q�)B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E�\v��#�{poRˤ��e##ɬ�5#7��#��#1���#tK�#q�A�Ao@��~��r�#�R#h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I#�ɕ|�g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�w#'</w:t>
      </w:r>
      <w:r>
        <w:rPr>
          <w:rtl w:val="true"/>
        </w:rPr>
        <w:t>ބ</w:t>
      </w:r>
      <w:r>
        <w:rPr/>
        <w:t>�</w:t>
      </w:r>
      <w:r>
        <w:rPr/>
        <w:t>#�n}9�5$#%�D��t�&amp;���p</w:t>
      </w:r>
      <w:r>
        <w:rPr>
          <w:rtl w:val="true"/>
        </w:rPr>
        <w:t>ڶ</w:t>
      </w:r>
      <w:r>
        <w:rPr/>
        <w:t>#o~�G�4�&lt;�xi���p1(</w:t>
        <w:br/>
        <w:t>��5#*�o�#�\4�X�N��q�G�Љ:�����@.K:�#E]��C#]���&amp;�g�3��F���.��&amp;/���-</w:t>
      </w:r>
      <w:r>
        <w:rPr>
          <w:rtl w:val="true"/>
        </w:rPr>
        <w:t>ݠ</w:t>
      </w:r>
      <w:r>
        <w:rPr/>
        <w:t>!�#ö#%"�#�E�~{M��P�Oi��gw�Z#nd��[e�D����cwW:}$�c�Ǵ�ƹ�#;���6O�=#�A���#FrV���_��</w:t>
        <w:tab/>
        <w:t>�#�09���`�'q�D5�#�H#�#H����#Ox;�%#`�VUB@�yLm</w:t>
      </w:r>
      <w:r>
        <w:rPr>
          <w:rtl w:val="true"/>
        </w:rPr>
        <w:t>׻</w:t>
      </w:r>
      <w:r>
        <w:rPr/>
        <w:t>��</w:t>
      </w:r>
      <w:r>
        <w:rPr/>
        <w:t>T��#/��[�</w:t>
      </w:r>
      <w:r>
        <w:rPr>
          <w:rtl w:val="true"/>
        </w:rPr>
        <w:t>ڈ</w:t>
      </w:r>
      <w:r>
        <w:rPr/>
        <w:t>J:@7gP#�.�&lt;</w:t>
      </w:r>
    </w:p>
    <w:p>
      <w:pPr>
        <w:pStyle w:val="PreformattedText"/>
        <w:bidi w:val="0"/>
        <w:jc w:val="left"/>
        <w:rPr/>
      </w:pPr>
      <w:r>
        <w:rPr/>
        <w:t>.��]��B��#_�o���B|Ja#�m,��E��#;W)2�m��#�u�Y*���WO#wT#�</w:t>
      </w:r>
      <w:r>
        <w:rPr/>
        <w:t>֣�</w:t>
      </w:r>
      <w:r>
        <w:rPr/>
        <w:t>X�+s�ʹ���+n�d#Ff�#�</w:t>
      </w:r>
    </w:p>
    <w:p>
      <w:pPr>
        <w:pStyle w:val="PreformattedText"/>
        <w:bidi w:val="0"/>
        <w:jc w:val="left"/>
        <w:rPr/>
      </w:pPr>
      <w:r>
        <w:rPr/>
        <w:t>.W���F%#�#.�n����%.</w:t>
      </w:r>
    </w:p>
    <w:p>
      <w:pPr>
        <w:pStyle w:val="PreformattedText"/>
        <w:bidi w:val="0"/>
        <w:jc w:val="left"/>
        <w:rPr/>
      </w:pPr>
      <w:r>
        <w:rPr/>
        <w:t>W#a@mG�#�d�a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~���B2#p�i</w:t>
      </w:r>
      <w:r>
        <w:rPr>
          <w:rtl w:val="true"/>
        </w:rPr>
        <w:t>ܠ</w:t>
      </w:r>
      <w:r>
        <w:rPr/>
        <w:t>#�;Gk</w:t>
      </w:r>
      <w:r>
        <w:rPr>
          <w:rtl w:val="true"/>
        </w:rPr>
        <w:t>ܬ</w:t>
      </w:r>
      <w:r>
        <w:rPr/>
        <w:t>���</w:t>
      </w:r>
      <w:r>
        <w:rPr/>
        <w:t>#���ŷ��X#�j�#l|�C6�N��)W�Ka#��}S��;����B��/W�##�9&lt;��#�#�D\A</w:t>
        <w:tab/>
        <w:t>}���##��+���^#���##ғj�#R�bK�GJ�?�?�c,jY���ΖF��d��������5�]7##�d��z�h#�</w:t>
      </w:r>
      <w:r>
        <w:rPr/>
        <w:t>媡</w:t>
      </w:r>
      <w:r>
        <w:rPr/>
        <w:t>&gt;Ӯ]�}�d&amp;##�{�N</w:t>
        <w:br/>
        <w:t>�-)^#H�#���AR�9�̮�Ӯ�t-�u��####��##PK##########!#Qdt`�###�#######drs/downrev.xmlD��J#1#��#�!#�;��Z</w:t>
      </w:r>
      <w:r>
        <w:rPr/>
        <w:t>֦����</w:t>
      </w:r>
      <w:r>
        <w:rPr/>
        <w:t>M[�#���</w:t>
      </w:r>
      <w:r>
        <w:rPr>
          <w:rtl w:val="true"/>
        </w:rPr>
        <w:t>ݥ</w:t>
      </w:r>
      <w:r>
        <w:rPr/>
        <w:t>��</w:t>
      </w:r>
      <w:r>
        <w:rPr/>
        <w:t>%'�Y��#����|�̗���DA:�#��##q�mǍ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d��g20��rqy1���3o</w:t>
      </w:r>
      <w:r>
        <w:rPr/>
        <w:t>贍��</w:t>
      </w:r>
      <w:r>
        <w:rPr/>
        <w:t>#�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�R��P&amp;~ ���#�1��h#���eQ�i�#�##zl�&gt;n���b&amp;I��r�ӧ�=|���</w:t>
      </w:r>
      <w:r>
        <w:rPr/>
        <w:t>۷�</w:t>
      </w:r>
      <w:r>
        <w:rPr/>
        <w:t>1�Wi�#*R�����5P</w:t>
      </w:r>
      <w:r>
        <w:rPr>
          <w:rtl w:val="true"/>
        </w:rPr>
        <w:t>ރ</w:t>
      </w:r>
      <w:r>
        <w:rPr/>
        <w:t>:�����</w:t>
      </w:r>
    </w:p>
    <w:p>
      <w:pPr>
        <w:pStyle w:val="PreformattedText"/>
        <w:bidi w:val="0"/>
        <w:jc w:val="left"/>
        <w:rPr/>
      </w:pPr>
      <w:r>
        <w:rPr/>
        <w:t>J��Q��.?#��###��##PK##-#########!#Z�#f�###�#####################[Content_Types].xmlPK##-#########!#1�_a�###�#################/###_rels/.relsPK##-#########!#%�#=�#####################*###drs/shapexml.xmlPK##-#########!#Qdt`�###�#################�###drs/downrev.xmlPK##########�###�########�####�###��##&gt;9##�X#####�###########�######</w:t>
        <w:br/>
        <w:t>�#########</w:t>
        <w:br/>
        <w:t>#####�############�#�#0e##�#��##�#0e##�#��##�#####�#####�#####@#####A#####B#D###C#�###D#####E�L###F�####Q�&gt;###R�"###U�####V�####W�####X##########�#####�##��#�#####�#####�###########?#####��####�#####�#########���#�#�#�#D#Y#D###�###�###�###�###�#6#�#6#�#6#l###l#################Y#I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@# # # # # # #�######��##�##:'######�#######��##��###</w:t>
      </w:r>
    </w:p>
    <w:p>
      <w:pPr>
        <w:pStyle w:val="PreformattedText"/>
        <w:bidi w:val="0"/>
        <w:jc w:val="left"/>
        <w:rPr/>
      </w:pPr>
      <w:r>
        <w:rPr/>
        <w:t>##############��##�##################################################D###�###F#r#e#e#f#o#r#m# #8#####"�#</w:t>
        <w:tab/>
        <w:t>##���###PK##########!#Z�#f�###�#######[Content_Types].xml��MO� #��&amp;�#2W�R=#cJ�`��F�#0�iK�#�`������#��#̼��#��v#�L��w</w:t>
        <w:br/>
        <w:t>��</w:t>
        <w:br/>
        <w:t>#9�u����Sq#�#:��w�`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#��i�</w:t>
        <w:br/>
        <w:t>��½��#��K#��I��)#c/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o��Vj�#�T��#M�R��c#��|}0�42����ҥ#C#�ƔM��̏���P��~�##�*k���a��/8�^��DkH�bL�8e</w:t>
      </w:r>
    </w:p>
    <w:p>
      <w:pPr>
        <w:pStyle w:val="PreformattedText"/>
        <w:bidi w:val="0"/>
        <w:jc w:val="left"/>
        <w:rPr/>
      </w:pPr>
      <w:r>
        <w:rPr/>
        <w:t>i"K�\���#�XN\�����6r�co4����y�@#�_���;�����o###��##PK##########!#1�_a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</w:t>
      </w:r>
      <w:r>
        <w:rPr/>
        <w:t>ѽq�C#�No�^K#�</w:t>
        <w:br/>
        <w:t>[ILc�X&amp;m</w:t>
      </w:r>
      <w:r>
        <w:rPr>
          <w:rtl w:val="true"/>
        </w:rPr>
        <w:t>߾�</w:t>
      </w:r>
      <w:r>
        <w:rPr/>
        <w:t>0</w:t>
      </w:r>
      <w:r>
        <w:rPr/>
        <w:t>XFo;�#�&gt;����0���x�#�M#��e��`��|X}�����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`</w:t>
      </w:r>
      <w:r>
        <w:rPr/>
        <w:t>߽��</w:t>
      </w:r>
      <w:r>
        <w:rPr/>
        <w:t>N4a�G2�$�R�##KI�Z�#)�4�(�M�9`�c#tB{���m�:�f@�`��3��n#�|O���#��,</w:t>
      </w:r>
      <w:r>
        <w:rPr>
          <w:rtl w:val="true"/>
        </w:rPr>
        <w:t>ܗ</w:t>
      </w:r>
      <w:r>
        <w:rPr/>
        <w:t>�</w:t>
      </w:r>
      <w:r>
        <w:rPr/>
        <w:t>r���</w:t>
      </w:r>
      <w:r>
        <w:rPr>
          <w:rtl w:val="true"/>
        </w:rPr>
        <w:t>޾</w:t>
      </w:r>
      <w:r>
        <w:rPr/>
        <w:t>�</w:t>
      </w:r>
      <w:r>
        <w:rPr/>
        <w:t>j��x��R0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0����@�����##}W�B�L��Ǭ#5v####��##PK##########!#��$��###�</w:t>
      </w:r>
    </w:p>
    <w:p>
      <w:pPr>
        <w:pStyle w:val="PreformattedText"/>
        <w:bidi w:val="0"/>
        <w:jc w:val="left"/>
        <w:rPr/>
      </w:pPr>
      <w:r>
        <w:rPr/>
        <w:t>######drs/shapexml.xml�W�n�6#}/� ��"k��#�,6#�-�#��E�i���H�JQ����#R�#��#M��P����̅��_vEζ�T�V##?#�I#�$S�#�su{1</w:t>
      </w:r>
      <w:r>
        <w:rPr/>
        <w:t>嬲</w:t>
      </w:r>
      <w:r>
        <w:rPr/>
        <w:t>B%"�JF�IV����?}.gUɰYU�2�#k�Y�W�#Y��.��Z�M!,&gt;�}�4���</w:t>
        <w:br/>
        <w:t>#EE��#��W�L�+�R�e�04��#ò$�}hV���[#%�bS�k0#.`�\�#Uc�8ǐĈG��</w:t>
      </w:r>
    </w:p>
    <w:p>
      <w:pPr>
        <w:pStyle w:val="PreformattedText"/>
        <w:bidi w:val="0"/>
        <w:jc w:val="left"/>
        <w:rPr/>
      </w:pPr>
      <w:r>
        <w:rPr/>
        <w:t>#�s�[3#��#�*��֏�#6��j�.f�#�y#��z��Ӕ�"&gt;##��#gO##���h@G#3��,�r?#�G�Q��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##���~��CL#�ye���###�4&gt;Y����q�_z,#��##���#(&lt;#m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@�qZҠ#</w:t>
        <w:br/>
        <w:t>�I9�#�#NN�#�{�_�3�@^=</w:t>
      </w:r>
      <w:r>
        <w:rPr/>
        <w:t>٤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O#�#��</w:t>
        <w:br/>
        <w:t>��i�.;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\#�ń]�_��e�Փ�]�</w:t>
        <w:tab/>
        <w:t>�'#a�##�ic#</w:t>
      </w:r>
      <w:r>
        <w:rPr/>
        <w:t>ީ</w:t>
      </w:r>
      <w:r>
        <w:rPr/>
        <w:t>&amp;80b��F�2���ˈS� ZWa#�@�@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va#}o��q#�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r##�#��Y`�#��#��o[#6g#�#�?lä��e9#ɬ�5#7��#��=bV</w:t>
        <w:br/>
        <w:t>K#h��#�#��6(#�0�/�V��CX�#͓����= �z�����#R#&lt;t:1N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٠</w:t>
      </w:r>
      <w:r>
        <w:rPr/>
        <w:t>=�#�'ŇH!�q;Z1H���$�Ζ=x!&lt;��#��2�����g�###N</w:t>
        <w:br/>
        <w:br/>
        <w:t>|�#)mf�'�#�#�</w:t>
      </w:r>
      <w:r>
        <w:rPr>
          <w:rtl w:val="true"/>
        </w:rPr>
        <w:t>ߞ</w:t>
      </w:r>
      <w:r>
        <w:rPr/>
        <w:t>:�f/��&amp;��##�#r��.�PF���}#:#��C�V�&lt;Kn�&lt;��{ѵ#�&amp;7l+�#"��E����Djs�#��&amp;�}��R��E��W6I��ɷ9vw��'�z���+��AP#�J��</w:t>
      </w:r>
      <w:r>
        <w:rPr/>
        <w:t>晳</w:t>
      </w:r>
      <w:r>
        <w:rPr/>
        <w:t>G#ВU���H���U#��p8�j�&gt;��I##������`##@�#R#n���#vǺ@#�ղ�</w:t>
        <w:tab/>
        <w:t>�</w:t>
        <w:br/>
        <w:t>���j��0%+1�&amp;pw��#QJ#h;</w:t>
        <w:br/>
        <w:t>��=�Œ�����K����R#¡�R�#��#f�w7ȷ�@g*AD�)�</w:t>
      </w:r>
      <w:r>
        <w:rPr>
          <w:rtl w:val="true"/>
        </w:rPr>
        <w:t>ߣ��</w:t>
      </w:r>
      <w:r>
        <w:rPr/>
        <w:t>9</w:t>
      </w:r>
      <w:r>
        <w:rPr/>
        <w:t>Kd�#��s�#�ĵ�h)���&lt;8jS��W��u�,Gs��el��.E�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amp;��2^�p9##��T�.�Z�-�V#�°���5u7</w:t>
        <w:tab/>
        <w:t>�&lt;�kV�5�p�s�����~x�c�?��Jp#+��#7##�}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U�B#�i�P#Y���&lt;������5�#�/��dt���C�+(�g��#Њ+�t#�#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Oʁ#H#�)Eϑ&lt;{���ϵ�d�ѣƭ-��)��&gt;��?ւ##�4��ɲ$�#�y�E=W</w:t>
      </w:r>
    </w:p>
    <w:p>
      <w:pPr>
        <w:pStyle w:val="PreformattedText"/>
        <w:bidi w:val="0"/>
        <w:jc w:val="left"/>
        <w:rPr/>
      </w:pPr>
      <w:r>
        <w:rPr/>
        <w:t>W5ՙf�&lt;��S)S#à_#u�[�Kq� �_�����jb����Ӯ�%�U��###��##PK##########!#Q����###�#######drs/downrev.xmlD��N�0#E�H��5H</w:t>
      </w:r>
      <w:r>
        <w:rPr/>
        <w:t>쨓</w:t>
      </w:r>
      <w:r>
        <w:rPr/>
        <w:t>,P</w:t>
        <w:tab/>
        <w:t>u��##�E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6�v��&lt;���#����93g��\'#��#��\# �7A[�*�x�[�H#��.xR0S����j��#�?�p̭`�O5*09����1�0-BO�g�##f���:��p�ɪ(�C�����v�����)�#a��\ʷ3��j���</w:t>
      </w:r>
      <w:r>
        <w:rPr/>
        <w:t>롷</w:t>
      </w:r>
      <w:r>
        <w:rPr/>
        <w:t>J��L�G#���_��~�</w:t>
        <w:br/>
        <w:t>*~��2F�#�2E#��vl#r�###��##PK##-#########!#Z�#f�###�#####################[Content_Types].xmlPK##-#########!#1�_a�###�#################/###_rels/.relsPK##-#########!#��$��###�</w:t>
      </w:r>
    </w:p>
    <w:p>
      <w:pPr>
        <w:pStyle w:val="PreformattedText"/>
        <w:bidi w:val="0"/>
        <w:jc w:val="left"/>
        <w:rPr/>
      </w:pPr>
      <w:r>
        <w:rPr/>
        <w:t>################*###drs/shapexml.xmlPK##-#########!#Q����###�#################�###drs/downrev.xmlPK##########�###�########�####+,</w:t>
      </w:r>
    </w:p>
    <w:p>
      <w:pPr>
        <w:pStyle w:val="PreformattedText"/>
        <w:bidi w:val="0"/>
        <w:jc w:val="left"/>
        <w:rPr/>
      </w:pPr>
      <w:r>
        <w:rPr/>
        <w:t>#�X##eS##�#####�###########��###�#</w:t>
        <w:br/>
        <w:t>�#########</w:t>
        <w:br/>
        <w:t>##�##�####�#�#�######A#####�&amp;###?#####�#####�#####?#####��####��.###�#####v#i#a#p#a#t#h#T#a#g#L#i#n#e#O#n#l#y###P#i#c#t#u#r#e# #1#9###v#i#a#p#a#t#h#T#a#g#L#i#n#e#O#n#l#y#.#e#m#f#####"�####�########�####:</w:t>
        <w:tab/>
        <w:t>##�###=##########�###########�###�#</w:t>
        <w:br/>
        <w:t>�#########</w:t>
        <w:br/>
        <w:t>##�##�V####�#�#�######A#####�####?#####�#####�#####?#####��####�###"###P#i#c#t#u#r#e# #8#0#2###C#"�####�#####�#####�#####?########�###########�###########�###�#</w:t>
        <w:br/>
        <w:t>�#########</w:t>
        <w:br/>
        <w:t>##�##�V####�#�#�######A#####�####?#####�#####�#####?#####��####�###"###P#i#c#t#u#r#e# #8#0#2###C#"�####�#####�#####�#####?########�###########�###########�###�#</w:t>
        <w:br/>
        <w:t>�#########</w:t>
        <w:br/>
        <w:t>##�##�R####�#�#�######A#####�B###?#####�#####�#####?#####��####�ú###�###"#G#S#T#S#_#L#o#g#o#_#R#G#B#_#L#R# #s#m#a#l#l#e#r# #v#e#r#s#i#o#n###P#i#c#t#u#r#e# #1###X#:#\#M#a#r#k#e#t#i#n#g# #a#n#d# #C#o#m#m#u#n#i#c#a#t#i#o#n#s#\#B#r#a#n#d#i#n#g#\#G#S#T#S# #L#o#g#o#s#\#R#G#B#\#G#S#T#S#_#L#o#g#o#_#R#G#B#_#L#R# #s#m#a#l#l#e#r# #v#e#r#s#i#o#n#.#j#p#g###C#"�####�#####�#####�#####?########�###########�########�###%###O###d###�###�###############�#######u�####################�###t�################�###W###t�####################�###t�########�###�###�###�###�###�###�###�###�###�###�###�###�###�###�#####################################$###&amp;###e###g###�###�###�###�###########.###0###Q###S######�###�###�###�###�###H###J###�###�###�###�###�###�###�###�###�###�###�###�###�###�###�###�###�#####3###3###3###3###3###3###3###3###3###3###3###3###################################B###z###|###|###�###�###########&amp;###&amp;###H###l###m###�###�###�###�###�###�###�###�###�###�###�###�###�###########�###�###�###�###T###V###�###�###�###�###################################################################################�###�###�###�###�###�###�###�###�###�###�###�###�###�###�#################################</w:t>
        <w:br/>
        <w:t>#�j!#��h#�#�#�#�#�#�#�#�#�###�#�#B����#�#�#�#�#�#�#�#�###�0�#�</w:t>
      </w:r>
      <w:r>
        <w:rPr/>
        <w:t>ޮ��</w:t>
      </w:r>
      <w:r>
        <w:rPr/>
        <w:t>#�#�#�#�#�#�#�#�###+%�5#�#7�#�#�#�#�#�#�#�#�###�2f9B�D'�#�#�#�#�#�#�#�#�###�f$GVV���#�#�#�#�#�#�#�#�###J#1c�����#�#�#�#�#�#�#�#�####/uo�5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##�28y��H��#�#�#�#�#�#�#�#�###�z�|</w:t>
        <w:br/>
        <w:t>~P��#�#�#�#�#�#�#�#�##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#####��##���#�###�##^��#`���OJ##QJ##o(#�h####�H####��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#####��##���#�###�##^��#`���OJ##QJ##o(#�h####�H####��#####�##########h############��##���#�###�##^��#`���OJ##QJ##^J##o(#�h####�H####o######�##########h############�T##���#�###T##^�T#`���OJ##QJ##o(#�h####�H####��#####�##########h############�$</w:t>
        <w:tab/>
        <w:t>#���#�###$</w:t>
        <w:tab/>
        <w:t>#^�$</w:t>
        <w:tab/>
        <w:t>`���OJ##Q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d##���#�###d##^�d#`���OJ##QJ##^J##o(#�h####�H####o######�##########h############�4##���#�###4##^�4#`���OJ##QJ##o(#�h####�H####��#############################��##���#�###�##^��#`���o(#####.##############################�###�0�#�######^�##`�0�o(###(###)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o(#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�##########h#######</w:t>
        <w:br/>
        <w:t>####�@##���#�###@##^�@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#####�##########h#######</w:t>
        <w:br/>
        <w:t>####��##���#�###�##^��#`����h####�H######.######�##########h#######</w:t>
        <w:br/>
        <w:t>####��##���#�###�##^��#`����h####�H######.######�##########h#######</w:t>
        <w:br/>
        <w:t>####�P##�L�#�###P##^�P#`�L��h####�H######.#################h#######</w:t>
        <w:br/>
        <w:t>####�h##���#�###h##^�h#`����h####�H######.######�##########h#######</w:t>
        <w:br/>
        <w:t>####�8##���#�###8##^�8#`����h####�H######.######�##########h#######</w:t>
        <w:br/>
        <w:t>####�###�L�#�######^�##`�L��h####�H######.######�##########h#######</w:t>
        <w:br/>
        <w:t>####��</w:t>
        <w:tab/>
        <w:t>#���#�###�</w:t>
        <w:tab/>
        <w:t>#^��</w:t>
        <w:tab/>
        <w:t>`����h####�H######.######�##########h#######</w:t>
        <w:br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�h####�H######.######�##########h#######</w:t>
        <w:br/>
        <w:t>####�x##�L�#�###x##^�x#`�L��h####�H######.######�##########h#######</w:t>
        <w:br/>
        <w:t>####�H##���#�###H##^�H#`����h####�H######.######�##########h#######</w:t>
        <w:br/>
        <w:t>####�###���#�######^�##`����h####�H######.######�##########h#######</w:t>
        <w:br/>
        <w:t>####��##�L�#�###�##^��#`�L��h####�H######.#</w:t>
        <w:br/>
        <w:t>###�f$G############�z�|############J#1c############�#�###########�#+%�5############�28y############�0�#############�j!##############/uo############�2f9############������������������������������������������</w:t>
        <w:br/>
        <w:t>#######################��</w:t>
        <w:br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&gt;�|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QGU##############�p,b##############�###########�#######�###_###fY##�&gt;###A##"M##@###q)##�###�x##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"###Q##.###�w##9###p$##�,##0###Y4######[Q!#S,$#8w&amp;#�&lt;)##!,#�;1#�13#�B5#�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8#�F&lt;#�#=# a=#�dA#�-B#\?B#�LB#^VC#�QG#�ZH#�#I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##J#�UK#c#M#�#N#�DN#�AO#AwO#W#P#�#S#�-T#�#V#�#]##;^#�ab#"re#9#f#�#g#nsj#%ek##Ip#r s##?u#�;y#�Oy#�|{#�#|##Z|#(F}#�J�#�N�#O#�#�S�#�"�#�4�#%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a�#�t�##$�#k)�#�6�#�G�#&gt;|�#�#�##m�###�#}s�#Pe�#=+�#�z�##w�#�!�#l`�#�@�#8V�#v#�#�d�#VZ�#�Q�#Pc�#�#�#�#�#l4�#�g�#�#�#�I�#|K�#��#�e�#�#�##O�#4~�#�%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S�#Eu�#3$�#!~�#�p�#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R�#|d�#�C�#KQ�#�#�#�5�#�k�#u9�##U�#�#�#Z#�#�/�#�#�###�##�#�#�#�0�#Az�##9�#�###�###�###�###�###V###�###�###############################�@#�##�###�###L��#####�#######�###�##&lt;#4#######D###D###D###�###�####@##�##</w:t>
        <w:br/>
        <w:t>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�######U#n#k#n#o#w#n###D#o#m#i#n#i#c# #H#a#r#r#i#n#g#t#o#n#��########################��##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5&amp;##############�z#a###�########�#######T#a#h#o#m#a###?5�######</w:t>
        <w:tab/>
        <w:t>######�z# ###�########�#######C#o#u#r#i#e#r# #N#e#w###;#�################################�####W#i#n#g#d#i#n#g#s###"###1#�##��#�#h#####��,G��,G�##'######o###~#################o###~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e#�#�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############################HX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?##�###����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����������!�#####2#################��########)#T#h#e# #C#e#n#t#r#e# #f#o#r# #H#a#e#m#o#s#t#a#s#i#s# #a#n#d# #T#h#r#o#m#b#o#s#i#s#########D#o#m#i#n#i#c# #H#a#r#r#i#n#g#t#o#n###d#c#a#r#d#####################4#######</w:t>
        <w:b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####(###</w:t>
        <w:tab/>
        <w:t>###8#######D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,###The Centre for Haemostasis and Thrombosis#######################Dominic Harrington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dcard###########4###########Microsoft Office Word###@####�[�####@####�\Χ�#@####�DC#$�#@####J�, $�#############o#######~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*###The Centre for Haemostasis and Thrombosi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����'###(###)###*###+###,###-###����/###0###1###2###3###4###5###����������������: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#,K $�#&lt;###�#######D#a#t#a#########################################################</w:t>
        <w:br/>
        <w:t>###������������####################################�###�_######1#T#a#b#l#e#################################################################����####################################�###�d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&amp;#############D#o#c#u#m#e#n#t#S#u#m#m#a#r#y#I#n#f#o#r#m#a#t#i#o#n###########8#######��������####################################.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U�</w:t>
        <w:br/>
        <w:t>'$�#B###@#######D#a#t#a#########################################################</w:t>
        <w:br/>
        <w:t>###������������####################################�###�_######1#T#a#b#l#e#################################################################����####################################�###�d######W#o#r#d#D#o#c#u#m#e#n#t#####################################################����########################################��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����'###(###)###*###+###,###-###����������������������������������������������������������������A###����������������@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&amp;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X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*###The Centre for Haemostasis and Thrombosi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4########### #######$######�,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