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E###########G#######����####B###C###D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$####bjbjm�m�##################</w:t>
        <w:tab/>
        <w:t>###3,###�###�##V#######R#######################��##########��##########��##################�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####�#######�###8###�###$###�######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&amp;##�###############L###j#######j#######j#######�#######�#######�#######Y&amp;######[&amp;######[&amp;######[&amp;######[&amp;######[&amp;######[&amp;##$###�)##h####,##�###&amp;##9#############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####################�#######�#######�#######�#######&amp;########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j###############j###&lt;###�&amp;######�#######�#######�#######�###�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j#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j#######Y&amp;##############�#######################################################�#######Y&amp;##############�#######�###V###�$##@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u%######j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[W&amp;�X�#########�#######T###&amp;###�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Y&amp;######�&amp;##0###�&amp;######�$##x###�,######z###�###�,######u%######################################################################u%##T###�,##############^</w:t>
      </w:r>
    </w:p>
    <w:p>
      <w:pPr>
        <w:pStyle w:val="PreformattedText"/>
        <w:bidi w:val="0"/>
        <w:jc w:val="left"/>
        <w:rPr/>
      </w:pPr>
      <w:r>
        <w:rPr/>
        <w:t>######�%##�###�#######�#######�#######�#######�#######################################�#######�#######�#######&amp;######&amp;######################################J###^###################################�#######�#######�#######�&amp;######�#######�#######�#######�############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�###�###�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####�####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####r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^</w:t>
      </w:r>
    </w:p>
    <w:p>
      <w:pPr>
        <w:pStyle w:val="PreformattedText"/>
        <w:bidi w:val="0"/>
        <w:jc w:val="left"/>
        <w:rPr/>
      </w:pPr>
      <w:r>
        <w:rP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onald Miller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iller DM. Chapter 2, Re-classification of Extraglottic/Supralaryngeal Airway Devices, Book title: The I-Gel Supraglottic Airway. Nova Science Publishers, Inc 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Camporota L. Advantages of ProSealTM and SLIPATM airways over tracheal tubes for gynaecological laparoscopies. Can J Anesth.2006; 53: 188-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ller DM. A Proposed Classification and Scoring System for Supraglottic Sealing Airways: A Brief Review (Medical Intelligence) Anesth Analg 2004; 99:1553-15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Adams AP, Light DL. Dead space and paediatric anaesthetic equipment: a physical lung model study. Anaesthesia 2004; 59:60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atci E, Miller DM, Stell IM, Lee KC, Moxham J. Dynamic dead space in facemasks used with non-invasive ventilators: A lung model study. Eur Resp J 2004;23:129-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 and Light D. Storage Capacities of the Laryngeal Mask and Laryngeal Tube Compared and Their Relevance to Aspiration Risk During Positive Pres#s#u#r#e# #V#e#n#t#i#l#a#t#i#o#n# #A#n#e#s#t#h# #A#n#a#l#g# #2#0#0#3# #9#6#:# #1#8#2#1#-#1#8#2#2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i#l#l#e#r# #D#M#,# #L#i#g#h#t# #D#.# #L#a#b#o#r#a#t#o#r#y# #a#n#d# #c#l#i#n#i#c#a#l# #c#o#m#p#a#r#i#s#o#n#s# #o#f# #t#h#e# #S#t#r#e#a#m#l#i#n#e#d# #L#i#n#e#r# #o#f# #t#h#e# #P#h#a#r#y#n#x# #A#i#r#w#a#y# #(#S#L#I#P#A#"!)# #w#i#t#h# #t#h#e# #l#a#r#y#n#g#e#a#l# #m#a#s#k# #a#i#r#w#a#y#.# #A#n#a#e#s#t#h#e#s#i#a# #2#0#0#3#;# #5#8#:# #1#3#6#-#1#4#2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i#l#l#e#r# #D#M#,# #L#a#v#e#l#l#e# #M#.# #A# #S#t#r#e#amlined Pharynx Airway Liner: Pilot Study in 22 Patients in Controlled and Spontaneous Ventilation, Anesthesia Analgesia 2002;94:759-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Youkhana I, Pearce AC. The laryngeal mask and VBM laryngeal tube compared during spontaneous ventilation. A pilot study. European Journal of Anaesthesioly 2001; 18: 593-5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Youkhana I, Karunaratne WU, Pearce AC.   Presence of protein deposits on �cleaned� re-usable anaesthetic equipment. Anaesthesia 2001;56:1069-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Greef J, Wessels JA Estimation of cardiac output using the Maxima breathing system.  British Journal of Anaesthesia 1997; 79:682P-683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M, Wessels J A .  A simple method for the continuous non-invasive estimate of cardiac output using the Maxima breathing system.  A pilot study. Anaesthesia and Intensive Care 1997; 25: 23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 and Palm A.  Comparison in spontaneous ventilation of the Maxima with the Humphrey ADE breathing system and between four methods of detecting rebreathing. Anaesthesia and Intensive Care 1995;23:296-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Breathing systems reclassified. Anaesthesia and Intensive Care 1995;23:281-2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Maxima and Bain breathing system compared in controlled ventilation. Anaesthesia and Intensive Care 1995;23:292-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An enclosed efferent afferent reservoir system: The Maxima.  Anaesthesia and Intensive Care 1995;23:284-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The Omnimax ventilation system. Hospital Supplies 1993; February: 22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ne K and Miller D M. The Miller tracheal cuff pressure control valve. Clinical use in controlled and spontaneous ventilation.  Anaesthesia 1993; 48: 324-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The early detection of "rebreathing" in afferent and efferent  reservoir breathing systems using capnography. British Journal of Anaesthesia 1990; 64: 25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. A pressure regulator for the cuff of a tracheal tube. Anaesthesia 1992; 47: 594-5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, Bunn A E (1987). A pneumatic ventilator (NOVAVENT) for anaesthesia and resuscitation. Hospital Medicine, IX, 2;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 D  M  and  Miller  J  C  (1988).  Enclosed afferent reservoir breathing  systems. British Journal of Anaesthesia, 60; 469-4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 (1988). Breathing systems for use in anaesthesia. Evaluation using a physical lung model. British Journal of Anaesthesia, 60; 555-5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, Couper J L (1983). Comparison of fresh gas flow requirements and resistance of the preferential flow system with those of the Magill system. British Journal of Anaesthesia, 55; 5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D M##################################################W###X###�###�###*</w:t>
        <w:tab/>
        <w:t>##,</w:t>
        <w:tab/>
        <w:t>##6</w:t>
        <w:tab/>
        <w:t>##8</w:t>
        <w:tab/>
        <w:t>##w</w:t>
        <w:tab/>
        <w:t>##�</w:t>
        <w:tab/>
        <w:t>##�</w:t>
        <w:tab/>
        <w:t>##�</w:t>
        <w:tab/>
        <w:t>###</w:t>
        <w:br/>
        <w:t>##$</w:t>
        <w:br/>
        <w:t>##%</w:t>
        <w:br/>
        <w:t>##8</w:t>
        <w:br/>
        <w:t>##9</w:t>
        <w:br/>
        <w:t>##:</w:t>
        <w:br/>
        <w:t>##�</w:t>
        <w:br/>
        <w:t>##�</w:t>
        <w:br/>
        <w:t>##�</w:t>
        <w:br/>
        <w:t>##�</w:t>
        <w:br/>
        <w:t>##h###i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ʽ�����������yi���[������������#####hI.a##hI.a#CJ##\#�^J##aJ####hI.a##hI.a#CJ##\#�]#�^J##aJ#####hI.a##hI.a#CJ##]#�^J##aJ####hI.a##hI.a#6#�CJ##^J##aJ####hI.a##hI.a#6#�CJ##]#�^J##aJ#####hI.a##hI.a#CJ##H*#^J##aJ####hI.a#CJ##^J##aJ#####hI.a##hI.a#CJ##^J##aJ#####h</w:t>
        <w:br/>
        <w:t>$##@�##OJ##QJ##^J#####h</w:t>
        <w:br/>
        <w:t>$###h</w:t>
        <w:br/>
        <w:t>$##@�##OJ##QJ##^J#####hX&lt;###hX&lt;##CJ4#aJ4####hI.a#CJ4#aJ4####h�:�#CJ4#aJ4##########X###�###�###�</w:t>
        <w:tab/>
        <w:t>##�</w:t>
        <w:tab/>
        <w:t>##:</w:t>
        <w:br/>
        <w:t>##;</w:t>
        <w:br/>
        <w:t>##�</w:t>
        <w:br/>
        <w:t>##�</w:t>
        <w:br/>
        <w:t>##i###j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D###E###�###�###u###v###&gt;###?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I.a#####gd</w:t>
        <w:br/>
        <w:t>$#######�###d�###]�##gdX&lt;########x$##�$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d###x###�###�#######0###C###D###�###�###�###�###B###a###t###u#######,###=###&gt;###�###############A###`###q###r###�###�###�###�###&gt;###\###m###n###�###�###�###�###G###R###e###f###�###�###########U###`###s###t###u###�###�###�###�###�###P###n###|###}###�###############�###�###�###�###�####$##P$##m$##w$##x$##�����������������������������������������������������������������������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 _##h�#W###U## #hI.a##hI.a#C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I.a#CJ##^J##aJ#####hI.a##hI.a#6#�CJ##^J##aJ####hI.a##hI.a#CJ##^J##aJ##L########r###s###�###�###n###o###�###�###f###g###########t###u###�###�###}###~###########�###�###x$##z$##{$##}$##~$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I.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(1979). A new universal anaesthetic circuit using a preferential flow T-piece. South African Medical Journal, 55; 721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x$##y$##{$##|$##~$##$##�$##�$##�$##�$##�$##�$##�$##�$##�$##�$##�$##�$##�$##�$##�$##�$##�$##�$##�$##�$##�$##�$##�$##�$##�$##�$##�$##�$##�$##�$##�$##�$##�$##�$##�$##����������н�������������|н�����������r##########################h�:�#CJ##OJ##QJ#####j#####h�:�#U####h="�##h�:�#CJ##OJ##QJ#####h�:�#0J##CJ##OJ##QJ###!#h�:�#0J##CJ##OJ##QJ##mH##nH##u####h="�##h�:�#0J##CJ##OJ##QJ###%#j#####h="�##h�:�#0J##CJ##OJ##QJ##U####h�:�##!#h�#�##h�:�#B*#CJ##OJ##QJ##ph���###h�:�#B*#CJ##OJ##QJ##ph���###h�n�####j#####h�n�#U###(~$##�$##�$##�$##�$##�$##�$##�$##�$##�$##�$##�$##�$##�$##�$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gdI.a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�$##�$##�$##�$##�$##�$#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 _##h�#W####h�n�####h�:�####h="�##h�:�#CJ##OJ##QJ###0#j#$###h�U�##h�:�#CJ##OJ##QJ##U##mH##nH##sH</w:t>
        <w:tab/>
        <w:t>#u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H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H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/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$#�O�#1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v#o#l#u#m#e#####"#�O�#A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i#s#s#u#e#####"#�O�#Q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p#a#g#e#s##### #�O�#a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j#r#n#l#####H#�O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d#e#t#a#i#l#s#####'##�d##�d#[$#\$###OJ##PJ##QJ##tH</w:t>
        <w:tab/>
        <w:t>#F#�O�#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c#i#t#-#a#h#e#a#d#-#o#f#-#p#r#i#n#t#-#d#a#t#e#####|#�O�#�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2#c#i#t#-#s#e#p# #c#i#t#-#s#e#p#-#b#e#f#o#r#e#-#a#r#t#i#c#l#e#-#a#h#e#a#d#-#o#f#-#p#r#i#n#t#-#d#a#t#e#####&amp;#�O�#�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c#i#t#-#d#o#i####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"#c#i#t#-#s#e#p# #c#i#t#-#s#e#p#-#b#e#f#o#r#e#-#a#r#t#i#c#l#e#-#d#o#i#####:#�O�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</w:t>
        <w:br/>
        <w:t>#h#i#g#h#l#i#g#h#t#1###</w:t>
      </w:r>
    </w:p>
    <w:p>
      <w:pPr>
        <w:pStyle w:val="PreformattedText"/>
        <w:bidi w:val="0"/>
        <w:jc w:val="left"/>
        <w:rPr/>
      </w:pPr>
      <w:r>
        <w:rPr/>
        <w:t>#q�</w:t>
        <w:br/>
        <w:t>###����####&gt;#�O##�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##d#e#s#c#2#####-###CJ##OJ##PJ##QJ##aJ##tH</w:t>
        <w:tab/>
        <w:t>#,#�O�#�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_###</w:t>
        <w:br/>
        <w:t>#h#i#g#h#l#i#g#h#t#2#########�###</w:t>
        <w:br/>
        <w:t>##,##</w:t>
      </w:r>
    </w:p>
    <w:p>
      <w:pPr>
        <w:pStyle w:val="PreformattedText"/>
        <w:bidi w:val="0"/>
        <w:jc w:val="left"/>
        <w:rPr/>
      </w:pPr>
      <w:r>
        <w:rPr/>
        <w:t>#����########X###�###�###�###�###:###;###�###�###i###j###3###4###�###�###�###�###D###E###�###�###u###v###&gt;###?####</w:t>
        <w:tab/>
        <w:t>###</w:t>
        <w:tab/>
        <w:t>##r</w:t>
        <w:tab/>
        <w:t>##s</w:t>
        <w:tab/>
        <w:t>##�</w:t>
        <w:tab/>
        <w:t>##�</w:t>
        <w:tab/>
        <w:t>##n</w:t>
        <w:br/>
        <w:t>##o</w:t>
        <w:br/>
        <w:t>##�</w:t>
        <w:br/>
        <w:t>##�</w:t>
        <w:br/>
        <w:t>##f###g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########�###�###V###X###Y###[###\###^###_###a###b###d###e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/�#########X###V###�###�###�####0#######�###�########�#�####0#######�###�########�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</w:t>
      </w:r>
    </w:p>
    <w:p>
      <w:pPr>
        <w:pStyle w:val="PreformattedText"/>
        <w:bidi w:val="0"/>
        <w:jc w:val="left"/>
        <w:rPr/>
      </w:pPr>
      <w:r>
        <w:rPr/>
        <w:t>##x$##�$##�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~$##�$##</w:t>
      </w:r>
    </w:p>
    <w:p>
      <w:pPr>
        <w:pStyle w:val="PreformattedText"/>
        <w:bidi w:val="0"/>
        <w:jc w:val="left"/>
        <w:rPr/>
      </w:pPr>
      <w:r>
        <w:rPr/>
        <w:t>###############�$###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####�###�###�###�###############,###�###�###############$###�###�###�###�###�###�###N###Q###R###V###################d###n###�###�#######0###P###X###\###g###�###�###�###�###�###�###�###�###</w:t>
        <w:br/>
        <w:t>##�</w:t>
        <w:br/>
        <w:t>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V###V###X###X###Y###Y###[###\###^###_###a###b###�###�#########################################################################################################################################################�###v###]###d###}###�###########�###�###�###�###�###</w:t>
      </w:r>
    </w:p>
    <w:p>
      <w:pPr>
        <w:pStyle w:val="PreformattedText"/>
        <w:bidi w:val="0"/>
        <w:jc w:val="left"/>
        <w:rPr/>
      </w:pPr>
      <w:r>
        <w:rPr/>
        <w:t>#######=###W###�####</w:t>
        <w:tab/>
        <w:t>###</w:t>
        <w:tab/>
        <w:t>##e</w:t>
        <w:tab/>
        <w:t>##l</w:t>
        <w:tab/>
        <w:t>##s</w:t>
        <w:tab/>
        <w:t>##�</w:t>
        <w:tab/>
        <w:t>##�</w:t>
        <w:tab/>
        <w:t>##�</w:t>
        <w:tab/>
        <w:t>##�</w:t>
        <w:tab/>
        <w:t>###</w:t>
        <w:br/>
        <w:t>##a</w:t>
        <w:br/>
        <w:t>##h</w:t>
        <w:br/>
        <w:t>##o</w:t>
        <w:br/>
        <w:t>##z</w:t>
        <w:br/>
        <w:t>##{</w:t>
        <w:br/>
        <w:t>##�</w:t>
        <w:br/>
        <w:t>##�</w:t>
        <w:br/>
        <w:t>##�</w:t>
        <w:br/>
        <w:t>##�</w:t>
        <w:br/>
        <w:t>##</w:t>
      </w:r>
    </w:p>
    <w:p>
      <w:pPr>
        <w:pStyle w:val="PreformattedText"/>
        <w:bidi w:val="0"/>
        <w:jc w:val="left"/>
        <w:rPr/>
      </w:pPr>
      <w:r>
        <w:rPr/>
        <w:t>#######E###G###e###g###r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0###�###�###�###�###�###�###-###.###U###V###V###X###X###Y###Y###[###\###^###_###a###b###�###�#######3###3###3###3###3###3###3###3###3###3###3###3###3###3###3###3###3###3###3###3###3###3###3###3###3###3###3###3###3###3###3###3###3###3###3###3###3###3#####################################X#######e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.###U###V###V###X###X###Y###Y###[###\###^###_###a###b###o###s###�###�###�###�###�###�###############################################################################V###V###X###X###Y###Y###[###\###^###_###a###b###�###�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� _#I.a#�#c#�Hi#9b�#�#�#:T�#�v�#�8�##P�##$�#�l�#�4�#�a�#&amp;1�#�S�#�#�#�:�#�Z�#�n�#�@#�##########D###################���$#4###############�###�###�####@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@##�##H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{$G7|$G�m�F######I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I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O###O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3###########Microsoft Office Word###@####^в####@#####͒X��#@####��(�X�#@####�^#�X�#############I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O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����################ ###!###"#######$###%###&amp;###'###(###)###*###+###,###-###.###/###0###1###����3###4###5###6###7###8###9###����;###&lt;###=###&gt;###?###@###A###����������������F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`Bc&amp;�X�#H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,######W#o#r#d#D#o#c#u#m#e#n#t#####################################################����########################################3,########S#u#m#m#a#r#y#I#n#f#o#r#m#a#t#i#o#n###########################(###������������####################################2#############D#o#c#u#m#e#n#t#S#u#m#m#a#r#y#I#n#f#o#r#m#a#t#i#o#n###########8#######��������####################################: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