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����################################��������####��������������������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R#o#o#t# #E#n#t#r#y#################################################��������################################p~:�nO�#####@#######W#o#r#d#D#o#c#u#m#e#n#t#############################################������������########################################G#######1#T#a#b#l#e#############################################################��������########################################�#########C#o#m#p#O#b#j#############################################################����########################################y#######��#5@</w:t>
        <w:tab/>
        <w:t>#####�#############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bjbj�2�2##################</w:t>
        <w:tab/>
        <w:t>###G###�,##�,##�#######z#######################��##########��##########��##################l#�###�###�###�###################################�#######################################�###8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�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###################################################�######################################################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#######�###�#######################################################################################################################################�###�###################################�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|###########################################################################################################################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#r# #H#e#l#e#n# #H#a#r#k#e#r## s# #p#u#b#l#i#c#a#t#i#o#n#s#</w:t>
      </w:r>
    </w:p>
    <w:p>
      <w:pPr>
        <w:pStyle w:val="PreformattedText"/>
        <w:bidi w:val="0"/>
        <w:jc w:val="left"/>
        <w:rPr/>
      </w:pPr>
      <w:r>
        <w:rPr/>
        <w:t># # # # # # # # # # # # # # # # # # # # # # # # # # # # # # # # # # # # # # # # # # # # # # # # # # # # # # # # # # #</w:t>
      </w:r>
    </w:p>
    <w:p>
      <w:pPr>
        <w:pStyle w:val="PreformattedText"/>
        <w:bidi w:val="0"/>
        <w:jc w:val="left"/>
        <w:rPr/>
      </w:pPr>
      <w:r>
        <w:rPr/>
        <w:t>#T#h#e# #u#s#e# #o#f# #e#n#d#o#t#r#a#c#h#e#a#l# #t#u#b#e#s# #i#n# #t#h#e# #e#x#c#i#s#i#o#n# #o#f# #t#r#o#u#b#l#e#s#o#m#e# #p#a#e#d#i#a#t#r#i#c# #s#u#p#r#a#s#t#o#m#a#l# #g#r#a#n#u#l#o#m#a#s#.#�#C#l#i#n# #O#t#o#l#a#r#y#n#g#o#l#.# #2#0#1#1# #A#u#g#;#3#6#(#4#)#:#4#0#3#-#4#.# #I#s#m#a#i#l#-#K#o#c#h# #H#,# #V#i#l#a#r#i#n#o#-#V#a#r#e#l#a# #J#,# #H#a#r#k#e#r# #H#,# #H#o#r#e# #I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e#v#o#f#l#u#r#a#n#e# #s#e#d#a#t#i#o#n# #i#n# #i#n#f#a#n#t#s# #u#n#d#e#r#g#o#i#n#g# #M#R#I#:# #a# #p#r#e#l#i#m#i#n#a#r#y# #r#e#p#o#r#t#�#S#u#r#y# #M#,# #H#a#r#k#e#r# #H#,# #T#h#o#m#a#s# #M#.#P#e#d#i#a#t#r#i#c# #A#n#a#e#s#t#h#e#s#i#a#,# #v#o#l#u#m#e# #1#5#,# #i#s#s#u#e# #1#,# #J#a#n#u#a#r#y# #2#0#0#5#,# #p#a#g#e#s# #1#6#-#2#2#�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 #P#A#G#E# ###5### #o#f# ### #N#U#M#P#A#G#E#S# ###5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 # # # # # # # # # # # # # # # # # # # # # # # # # # # # # # # # # # # # # # # # # # # # # # # # # # 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 #P#A#G#E# ###1### #o#f# ### #N#U#M#P#A#G#E#S# ###5###</w:t>
        <w:tab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"###&lt;###&gt;###�###�###*</w:t>
        <w:br/>
        <w:t>##,</w:t>
        <w:br/>
        <w:t>##.</w:t>
        <w:br/>
        <w:t>##x###z###|###~###�###�###4Mf�����������#########################1#h�{##5#�@���B*#CJ4#OJ##QJ##\#�^J</w:t>
        <w:tab/>
        <w:t>#aJ4#phT��#PJ##1#htg</w:t>
      </w:r>
    </w:p>
    <w:p>
      <w:pPr>
        <w:pStyle w:val="PreformattedText"/>
        <w:bidi w:val="0"/>
        <w:jc w:val="left"/>
        <w:rPr/>
      </w:pPr>
      <w:r>
        <w:rPr/>
        <w:t>#5#�@���B*#CJ4#OJ##QJ##\#�^J</w:t>
        <w:tab/>
        <w:t>#aJ4#phT��#PJ##1#h#'�#5#�@���B*#CJ4#OJ##QJ##\#�^J</w:t>
        <w:tab/>
        <w:t>#aJ4#phT��#PJ##7#h#'�##h#'�#5#�@���B*#CJ4#OJ##QJ##\#�^J</w:t>
        <w:tab/>
        <w:t>#aJ4#phT��#PJ## #htg</w:t>
      </w:r>
    </w:p>
    <w:p>
      <w:pPr>
        <w:pStyle w:val="PreformattedText"/>
        <w:bidi w:val="0"/>
        <w:jc w:val="left"/>
        <w:rPr/>
      </w:pPr>
      <w:r>
        <w:rPr/>
        <w:t>##h</w:t>
        <w:br/>
        <w:t>$##@�##OJ##QJ##^J##PJ###-#htg</w:t>
      </w:r>
    </w:p>
    <w:p>
      <w:pPr>
        <w:pStyle w:val="PreformattedText"/>
        <w:bidi w:val="0"/>
        <w:jc w:val="left"/>
        <w:rPr/>
      </w:pPr>
      <w:r>
        <w:rPr/>
        <w:t>##htg</w:t>
      </w:r>
    </w:p>
    <w:p>
      <w:pPr>
        <w:pStyle w:val="PreformattedText"/>
        <w:bidi w:val="0"/>
        <w:jc w:val="left"/>
        <w:rPr/>
      </w:pPr>
      <w:r>
        <w:rPr/>
        <w:t>#OJ##QJ##^J##fH##q�</w:t>
        <w:br/>
        <w:t>###����###PJ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tg</w:t>
      </w:r>
    </w:p>
    <w:p>
      <w:pPr>
        <w:pStyle w:val="PreformattedText"/>
        <w:bidi w:val="0"/>
        <w:jc w:val="left"/>
        <w:rPr/>
      </w:pPr>
      <w:r>
        <w:rPr/>
        <w:t>##h�{#####h?%�#B*#CJ##OJ##QJ##ph���#PJ##%#h�#�##h?%�#B*#CJ##OJ##QJ##ph���#PJ###0J###h="�##h?%�#CJ##OJ##QJ##U##PJ####�###�###�###�###�###�###�###�###�###�###�###�###�###�###�##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s������s���[cgoo���s�������������#####h�6##U###j######h�6#####h�6##U###j4�####h?%�##%0J###htg</w:t>
      </w:r>
    </w:p>
    <w:p>
      <w:pPr>
        <w:pStyle w:val="PreformattedText"/>
        <w:bidi w:val="0"/>
        <w:jc w:val="left"/>
        <w:rPr/>
      </w:pPr>
      <w:r>
        <w:rPr/>
        <w:t>#CJ##OJ##QJ##mH##nH##u##PJ###0J###h?%�#CJ##OJ##QJ##PJ### 0J###h="�##h?%�#CJ##OJ##QJ##PJ###%0J###h�{##CJ##OJ##QJ##mH##nH##u##PJ####h="�##h?%�#0J##CJ##OJ##QJ##U##PJ####h?%�#CJ##OJ##QJ##PJ###4#h�U�##h?%�#CJ##OJ##QJ##U##mH##nH##sH</w:t>
        <w:tab/>
        <w:t>#u##PJ###jM�#####h="�##h?%�#CJ##OJ##QJ##PJ#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="�##h?%�#CJ##OJ##QJ##P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tg</w:t>
      </w:r>
    </w:p>
    <w:p>
      <w:pPr>
        <w:pStyle w:val="PreformattedText"/>
        <w:bidi w:val="0"/>
        <w:jc w:val="left"/>
        <w:rPr/>
      </w:pPr>
      <w:r>
        <w:rPr/>
        <w:t>##h�{#######&gt;###�###,</w:t>
        <w:br/>
        <w:t>##.</w:t>
        <w:br/>
        <w:t>##z###~###�###�###�##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a$##$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a$##$#########a$##$#########a$##$####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a$##$#####a$##$#####a$##$#####a$##$#####a$##$#####a$##$###E#</w:t>
        <w:br/>
        <w:t>0#:p�#W# ��A%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|.!�S#"�7##��#$�n##�7##�7##P###�#�(#�#�#</w:t>
        <w:tab/>
        <w:t>0##0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#�#####################################T#i#m#e#s# #N#e#w# #R#o#m#a#n###5#�#####################################S#y#m#b#o#l###3#�#####################################A#r#i#a#l###7#�#####################################V#e#r#d#a#n#a###;#�#####################################W#i#n#g#d#i#n#g#s###?#�#####################################C#o#u#r#i#e#r# #N#e#w###7#�#####################################C#a#m#b#r#i#a###_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#�#####################################A#r#i#a#l#M#T###A#r#i#a#l###M#�##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I#�#####################################A#r#i#a#l# #U#n#i#c#o#d#e# #M#S###########[#############R###��##R#############N#o#r#m#a#l#######a$##$#$#CJ##_H##aJ##mH</w:t>
        <w:tab/>
        <w:t>#sH</w:t>
        <w:tab/>
        <w:t>#tH</w:t>
        <w:tab/>
        <w:t>#OJ##PJ##QJ##j#######j###########</w:t>
        <w:tab/>
        <w:t>#H#e#a#d#i#n#g# #1########$##��##�&lt;#@&amp;#a$##$#(#5#�CJ #KH #OJ##QJ##\#�^J##aJ ##h{x�#PJ##################D#A@���#D##</w:t>
        <w:tab/>
        <w:t>##########D#e#f#a#u#l#t# #P#a#r#a#g#r#a#p#h# #F#o#n#t#####R#i#���#R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</w:t>
        <w:tab/>
        <w:t>##########N#o# #L#i#s#t#####k#####:#####�#:##</w:t>
        <w:tab/>
        <w:t>##########H#e#a#d#e#r########�###�#�!##a$##$####.#�#�###.############# #C#h#a#r# #C#h#a#r#1#####:# #####:##</w:t>
        <w:tab/>
        <w:t>##########F#o#o#t#e#r########�###�#�!##a$##$####,#�#�#!#,###########</w:t>
        <w:br/>
        <w:t># #C#h#a#r# #C#h#a#r#####.#)#�#1#.##</w:t>
        <w:tab/>
        <w:t>##########P#a#g#e# #N#u#m#b#e#r#####t#�###B#t#############[#B#a#s#i#c# #P#a#r#a#g#r#a#p#h#]########d ###1$#7$#8$#9D##H$#a$##$###B*#OJ##QJ##^J##ph####PJ###r#�#A#R#r#############G#u#y#s# #S#u#b# #h#e#a#d#s########d@###*$#]�i</w:t>
        <w:br/>
        <w:t>a$##$##%#@���B*#CJ##OJ##QJ##^J##aJ##phT��#PJ###n#�#A#b#n###########</w:t>
        <w:br/>
        <w:t>#G#u#y#s# #I#n#t#r#o########d@####�@#*$#]�i</w:t>
        <w:br/>
        <w:t>a$##$##%#@���B*#CJ##OJ##QJ##^J##aJ##phT��#PJ###`#�#A#r#`###########</w:t>
        <w:tab/>
        <w:t>#G#u#y#s# #T#e#x#t########d####*$#]�i</w:t>
        <w:br/>
        <w:t>a$##$####@���B*#OJ##QJ##^J##ph###�PJ###V#�#q#�#V#############G#u#y#s# #T#e#x#t# #w#i#t#h# #h#a#l#f# #l#i#n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#a$##$###�#�#A#�#�#############G#u#y#s# #M#a#i#n# #h#e#a#d########d`####�@#*$#]�i</w:t>
        <w:br/>
        <w:t>a$##$##1#5##@���B*#CJl#OJ##QJ##\##^J</w:t>
        <w:tab/>
        <w:t>#aJl#phT��##h{x�#PJ###r#�#A#�#r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!####d#####�P#*$#]�i</w:t>
        <w:br/>
        <w:t>^��#`�#�a$##$####@���B*#OJ##QJ##^J##ph###�PJ###b#�#�#�#b#############G#u#y#s# #b#o#x#e#d# #i#n#f#o### ####�###�#�###M�</w:t>
        <w:br/>
        <w:t>###�T��###a$##$#</w:t>
        <w:tab/>
        <w:t>#B*#ph���##h#�#�#�#h#############G#u#y# #b#o#x#e#d# #i#n#f#r#o# #s#p#a#c#e# #b#e#f#o#r#e########d#�###�##a$##$###CJ##�#e###�#�#############H#T#M#L# #P#r#e#f#o#r#m#a#t#t#e#d###=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a$##$####CJ##OJ</w:t>
        <w:br/>
        <w:t>#PJ</w:t>
        <w:br/>
        <w:t>#QJ</w:t>
        <w:br/>
        <w:t>#^J</w:t>
        <w:br/>
        <w:t>#aJ##d#�#�#�#d#############H#T#M#L# #P#r#e#f#o#r#m#a#t#t#e#d# #C#h#a#r### #OJ</w:t>
        <w:br/>
        <w:t>#PJ</w:t>
        <w:br/>
        <w:t>#QJ</w:t>
        <w:br/>
        <w:t>#^J</w:t>
        <w:br/>
        <w:t>#_H##mH</w:t>
        <w:tab/>
        <w:t>#sH</w:t>
        <w:tab/>
        <w:t>#tH</w:t>
        <w:tab/>
        <w:t>#2#�#�#�#2###########</w:t>
      </w:r>
    </w:p>
    <w:p>
      <w:pPr>
        <w:pStyle w:val="PreformattedText"/>
        <w:bidi w:val="0"/>
        <w:jc w:val="left"/>
        <w:rPr/>
      </w:pPr>
      <w:r>
        <w:rPr/>
        <w:t>#t#i#t#l#e#s#-#s#o#u#r#c#e#####F#V#�###F########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#�###6########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l#�#��"#l#############D#e#f#a#u#l#t#######7$#8$#H$#a$##$##1#B*#CJ##OJ##PJ##QJ##^J##_H##aJ##mH</w:t>
        <w:tab/>
        <w:t>#ph####sH</w:t>
        <w:tab/>
        <w:t>#tH</w:t>
        <w:tab/>
        <w:t>######8###########����####�#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  <w:t>###########################################!###X###y###}############8#########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X###_###a###f###q###s###9####!###�#####�#!###�#####�"#####�##��##'h#####h�2'i�2'#p�f######B###{#################B###{##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�###�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X#####��####?###'##����������������������AN#####2####################�8######�############################@##�####��####�#���#�#######�### 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�@####</w:t>
        <w:tab/>
        <w:t>#######e###q###�###�###�###�###�###�###�###�###�###�#######</w:t>
        <w:br/>
        <w:t>###############"###\###`###d###j###u###�###�###�###�###�###�###�###�###�###�###�###�###�###6###9#######################################################################################Z###�###�###�###�#######�###�###�###�###�###�###�###�###�###�###�###�###6###9#####3###3###3#############################��##########D#r# #J#a#k#e# #P#o#w#r#i#e#'#s# #p#u#b#l#i#c#a#t#i#o#n#s#########D#r# #J#a#k#e# #P#o#w#r#i#e#</w:t>
      </w:r>
    </w:p>
    <w:p>
      <w:pPr>
        <w:pStyle w:val="PreformattedText"/>
        <w:bidi w:val="0"/>
        <w:jc w:val="left"/>
        <w:rPr/>
      </w:pPr>
      <w:r>
        <w:rPr/>
        <w:t>#C#l#a#i#r#e# #D#a#v#i#e#s#############################################################################################################����########################</w:t>
        <w:tab/>
        <w:t>###��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'###Microsoft Office Word 97-2003 Document#</w:t>
        <w:br/>
        <w:t>###MSWordDoc#####Word.Document.8#�9�q###################��##########################����Oh#��##+'��0###�###########�####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</w:t>
      </w:r>
    </w:p>
    <w:p>
      <w:pPr>
        <w:pStyle w:val="PreformattedText"/>
        <w:bidi w:val="0"/>
        <w:jc w:val="left"/>
        <w:rPr/>
      </w:pPr>
      <w:r>
        <w:rPr/>
        <w:t>###�#######�#######�#######�###</w:t>
        <w:tab/>
        <w:t>###################K#######^###</w:t>
        <w:br/>
        <w:t>###�#######�#######�###########Microsoft Office Word#########Claire Davies#####{###@####x#8nO�#@####���`��#@###�ӷvnO�##########################Claire Davies#########2#####*###A list of Dr Helen Harker's publications.######D#a#t#a#########################################################</w:t>
        <w:br/>
        <w:t>###������������########################################��########S#u#m#m#a#r#y#I#n#f#o#r#m#a#t#i#o#n###########################(###########����########################################�#########D#o#c#u#m#e#n#t#S#u#m#m#a#r#y#I#n#f#o#r#m#a#t#i#o#n###########8###������������####################################</w:t>
        <w:br/>
        <w:t>###�###########################################################################������������#############################################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4�##D#d#####################�#�#0#,####################################�z###�#</w:t>
        <w:br/>
        <w:t>�#########</w:t>
        <w:br/>
        <w:t>##C##�V####A#####�&gt;#########�#####E#V#E#_#L#O#G#O#_#H#O#R#I#Z#O#N#T#A#L#_#M#E#D#I#U#M#_#R#G#B######�#######�R##�f�####y�����-0|,## z��#B�######D###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�:�##y�����-0|,## z������##JFIF#####,#,##��#�Exif##II*#######1### ###2###2#######R###i�######f#######Adobe Photoshop CS5.1 Macintosh#2012:12:03 10:27:47####�########��#�######�####�######�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CC_PROFILE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Lino####mntrRGB XYZ #�###</w:t>
        <w:tab/>
        <w:t>###1##acspMSFT####IEC sRGB##############��######�-HP  ################################################cprt###P###3desc###�###lwtpt###�####bkpt########rXYZ########gXYZ###,####bXYZ###@####dmnd###T###pdmdd###�###�vued###L###�view###�###$lumi###�####meas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tech##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RC###&l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TRC###&l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C###&l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####Copyright (c) 1998 Hewlett-Packard Company##desc########sRGB IEC61966-2.1############sRGB IEC61966-2.1##################################################XYZ ######�Q#######�XYZ ################XYZ ######o�##8�###�XYZ ######b�##��###�XYZ ######$�###�##��desc########IEC http://www.iec.ch############IEC http://www.iec.ch##############################################desc#######.IEC 61966-2.1 Default RGB colour space - sRGB###########.IEC 61966-2.1 Default RGB colour space - sRGB######################desc#######,Reference Viewing Condition in IEC61966-2.1###########,Reference Viewing Condition in IEC61966-2.1##########################view######��##_.##�###��######\�####XYZ #####L</w:t>
        <w:tab/>
        <w:t>V#P###W#�meas###########################�####sig ####CRT curv#############</w:t>
        <w:br/>
        <w:t>###########(#-#2#7#;#@#E#J#O#T#Y#^#c#h#m#r#w#|#�#�#�#�#�#�#�#�#�#�#�#�#�#�#�#�#�#�#�#�#�#�#�#�#�#####</w:t>
      </w:r>
    </w:p>
    <w:p>
      <w:pPr>
        <w:pStyle w:val="PreformattedText"/>
        <w:bidi w:val="0"/>
        <w:jc w:val="left"/>
        <w:rPr/>
      </w:pPr>
      <w:r>
        <w:rPr/>
        <w:t>#######%#+#2#8#&gt;#E#L#R#Y#`#g#n#u#|#�#�#�#�#�#�#�#�#�#�#�#�#�#�#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amp;#/#8#A#K#T#]#g#q#z#�#�#�#�#�#�#�#�#�#�#�#�#######!#-#8#C#O#Z#f#r#~#�#�#�#�#�#�#�#�#�#�##### #-#;#H#U#c#q#~#�#�#�#�#�#�#�#�#�#</w:t>
      </w:r>
    </w:p>
    <w:p>
      <w:pPr>
        <w:pStyle w:val="PreformattedText"/>
        <w:bidi w:val="0"/>
        <w:jc w:val="left"/>
        <w:rPr/>
      </w:pPr>
      <w:r>
        <w:rPr/>
        <w:t>###+#:#I#X#g#w#�#�#�#�#�#�#�#�#####'#7#H#Y#j#{#�#�#�#�#�#�#�#####+#=#O#a#t#�#�#�#�#�#�#�#####2#F#Z#n#�#�#�#�#�#�#�</w:t>
        <w:tab/>
        <w:t>#</w:t>
        <w:tab/>
        <w:t>%</w:t>
        <w:tab/>
        <w:t>:</w:t>
        <w:tab/>
        <w:t>O</w:t>
        <w:tab/>
        <w:t>d</w:t>
        <w:tab/>
        <w:t>y</w:t>
        <w:tab/>
        <w:t>�</w:t>
        <w:tab/>
        <w:t>�</w:t>
        <w:tab/>
        <w:t>�</w:t>
        <w:tab/>
        <w:t>�</w:t>
        <w:tab/>
        <w:t>�</w:t>
        <w:tab/>
        <w:t>�</w:t>
        <w:br/>
        <w:t>#</w:t>
        <w:br/>
        <w:t>'</w:t>
        <w:br/>
        <w:t>=</w:t>
        <w:br/>
        <w:t>T</w:t>
        <w:br/>
        <w:t>j</w:t>
        <w:br/>
        <w:t>�</w:t>
        <w:br/>
        <w:t>�</w:t>
        <w:br/>
        <w:t>�</w:t>
        <w:br/>
        <w:t>�</w:t>
        <w:br/>
        <w:t>�</w:t>
        <w:br/>
        <w:t>�###"#9#Q#i#�#�#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>Z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.#I#d##�#�#�#�#</w:t>
        <w:tab/>
        <w:t>#%#A#^#z#�#�#�#�#</w:t>
        <w:tab/>
        <w:t>#&amp;#C#a#~#�#�#�#�###1#O#m#�#�#�#�###&amp;#E#d#�#�#�#�#####C#c#�#�#�#�###'#I#j#�#�#�#�###4#V#x#�#�#�###&amp;#I#l#�#�#�#�###A#e#�#�#�#�###@#e#�#�#�#�# #E#k#�#�#�###*#Q#w#�#�#�###;#c#�#�#�###*#R#{#�#�#�###G#p#�#�#�###@#j#�#�#�###&gt;#i#�#�#� # A l � � �!#!H!u!�!�!�"'"U"�"�"�#</w:t>
        <w:br/>
        <w:t>#8#f#�#�#�$#$M$|$�$�%</w:t>
        <w:tab/>
        <w:t>%8%h%�%�%�&amp;'&amp;W&amp;�&amp;�&amp;�'#'I'z'�'�(</w:t>
      </w:r>
    </w:p>
    <w:p>
      <w:pPr>
        <w:pStyle w:val="PreformattedText"/>
        <w:bidi w:val="0"/>
        <w:jc w:val="left"/>
        <w:rPr/>
      </w:pPr>
      <w:r>
        <w:rPr/>
        <w:t>(?(q(�(�)#)8)k)�)�*#*5*h*�*�+#+6+i+�+�,#,9,n,�,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A-v-�-�.#.L.�.�.�/$/Z/�/�/�050l0�0�1#1J1�1�1�2*2c2�2�3</w:t>
      </w:r>
    </w:p>
    <w:p>
      <w:pPr>
        <w:pStyle w:val="PreformattedText"/>
        <w:bidi w:val="0"/>
        <w:jc w:val="left"/>
        <w:rPr/>
      </w:pPr>
      <w:r>
        <w:rPr/>
        <w:t>3F33�3�4+4e4�4�5#5M5�5�5�676r6�6�7$7`7�7�8#8P8�8�9#9B99�9�:6:t:�:�;-;k;�;�&lt;'&lt;e&lt;�&lt;�="=a=�=�&gt; &gt;`&gt;�&gt;�?!?a?�?�@#@d@�@�A)AjA�A�B0BrB�B�C:C}C�D#DGD�D�E#EUE�E�F"FgF�F�G5G{G�H#HKH�H�I#IcI�I�J7J}J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K�K�L*LrL�M#MJM�M�N%NnN�O#OIO�O�P'PqP�Q#QPQ�Q�R1R|R�S#S_S�S�TBT�T�U(UuU�V#V\V�V�WDW�W�X/X}X�Y#YiY�Z#ZVZ�Z�[E[�[�\5\�\�]']x]�^#^l^�_#_a_�`#`W`�`�aOa�a�bIb�b�cCc�c�d@d�d�e=e�e�f=f�f�g=g�g�h?h�h�iCi�i�jHj�j�kOk�k�lWl�m#m`m�n#nkn�o#oxo�p+p�p�q:q�q�rKr�s#s]s�t#tpt�u(u�u�v&gt;v�v�wVw�x#xnx�y*y�y�zFz�{#{c{�|!|�|�}A}�~#~b~�#��G���</w:t>
        <w:br/>
        <w:t>�k�͂0����W���#����G���#�r�</w:t>
      </w:r>
      <w:r>
        <w:rPr/>
        <w:t>ׇ</w:t>
      </w:r>
      <w:r>
        <w:rPr/>
        <w:t>;���#�i�Ή3�����d�ʋ0�����c�ʍ1�����f�Ώ6���#�n�</w:t>
      </w:r>
      <w:r>
        <w:rPr/>
        <w:t>֑</w:t>
      </w:r>
      <w:r>
        <w:rPr/>
        <w:t>?���#�z��M��� ����_�ɖ4���</w:t>
        <w:br/>
        <w:t>�u��L���$�����h�՛B���#�����d�Ҟ@���#�����i�</w:t>
      </w:r>
      <w:r>
        <w:rPr>
          <w:rtl w:val="true"/>
        </w:rPr>
        <w:t>ء</w:t>
      </w:r>
      <w:r>
        <w:rPr/>
        <w:t>G���&amp;���#�v��V�ǥ8���#�����n��R�ĩ7���#���#�u��\�ЭD���-���#���#�u��`�</w:t>
      </w:r>
      <w:r>
        <w:rPr/>
        <w:t>ֲ</w:t>
      </w:r>
      <w:r>
        <w:rPr/>
        <w:t>K�³8���%���#���#�y��h��Y�ѹJ�º;���.���!���#���</w:t>
        <w:br/>
        <w:t>�����z���p���g���_���X���Q���K���F���Aǿ�=ȼ�:ɹ�8ʷ�6˶�5̵�5͵�6ζ�7ϸ�9к�&lt;Ѿ�?���D���I���N���U���\���d���l���v��</w:t>
      </w:r>
      <w:r>
        <w:rPr>
          <w:rtl w:val="true"/>
        </w:rPr>
        <w:t>ۀ�</w:t>
      </w:r>
      <w:r>
        <w:rPr>
          <w:rtl w:val="true"/>
        </w:rPr>
        <w:t>#</w:t>
      </w:r>
      <w:r>
        <w:rPr>
          <w:rtl w:val="true"/>
        </w:rPr>
        <w:t>܊�</w:t>
      </w:r>
      <w:r>
        <w:rPr>
          <w:rtl w:val="true"/>
        </w:rPr>
        <w:t>#</w:t>
      </w:r>
      <w:r>
        <w:rPr>
          <w:rtl w:val="true"/>
        </w:rPr>
        <w:t>ݖ�</w:t>
      </w:r>
      <w:r>
        <w:rPr>
          <w:rtl w:val="true"/>
        </w:rPr>
        <w:t>#</w:t>
      </w:r>
      <w:r>
        <w:rPr>
          <w:rtl w:val="true"/>
        </w:rPr>
        <w:t>ޢ�</w:t>
      </w:r>
      <w:r>
        <w:rPr>
          <w:rtl w:val="true"/>
        </w:rPr>
        <w:t>)</w:t>
      </w:r>
      <w:r>
        <w:rPr>
          <w:rtl w:val="true"/>
        </w:rPr>
        <w:t>߯�</w:t>
      </w:r>
      <w:r>
        <w:rPr/>
        <w:t>6</w:t>
      </w:r>
      <w:r>
        <w:rPr/>
        <w:t>��D���S���c���s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2��F���[���p����#��(��@���X���r����#��4���P���m�����#���8���W���w�#���)���K���m����#C#################################################################��#C#################################################################��####�#�##"#######��############################</w:t>
        <w:tab/>
        <w:br/>
        <w:t>#��#�################}########!1A##Qa#"q#2���##B��#R��$3br�</w:t>
        <w:tab/>
        <w:b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��############################</w:t>
        <w:tab/>
        <w:br/>
        <w:t>#��#�################w#######!1##AQ#aq#"2�##B����</w:t>
        <w:tab/>
        <w:t>#3R�#br�</w:t>
        <w:br/>
        <w:t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#(���h�;�"+;��TTPY���#@#�x#�^C�~��#t���/U���{L���K�;P���+�$��W�����KdS�#U#��uap8�t�###�2PW��Nu#]</w:t>
      </w:r>
      <w:r>
        <w:rPr>
          <w:rtl w:val="true"/>
        </w:rPr>
        <w:t>ڂ</w:t>
      </w:r>
      <w:r>
        <w:rPr/>
        <w:t>v^�#?5��Ӟg�a��UmE</w:t>
      </w:r>
      <w:r>
        <w:rPr>
          <w:rtl w:val="true"/>
        </w:rPr>
        <w:t>׭</w:t>
      </w:r>
      <w:r>
        <w:rPr/>
        <w:t>N��J�EԔT�Z���{##��###���K��k��#��-g+C4�'�</w:t>
      </w:r>
      <w:r>
        <w:rPr>
          <w:rtl w:val="true"/>
        </w:rPr>
        <w:t>׉</w:t>
      </w:r>
      <w:r>
        <w:rPr/>
        <w:t>,�E.1m��wI���Rc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#ʒ9�i_�Q?</w:t>
      </w:r>
      <w:r>
        <w:rPr>
          <w:rtl w:val="true"/>
        </w:rPr>
        <w:t>ا</w:t>
      </w:r>
      <w:r>
        <w:rPr/>
        <w:t>X��?�#����a</w:t>
        <w:tab/>
        <w:t>�[x�E��r#�#��@Ȝ��#@9$#k��#�</w:t>
      </w:r>
      <w:r>
        <w:rPr/>
        <w:t>ۧ�</w:t>
      </w:r>
      <w:r>
        <w:rPr/>
        <w:t>#f΋�</w:t>
      </w:r>
      <w:r>
        <w:rPr>
          <w:rtl w:val="true"/>
        </w:rPr>
        <w:t></w:t>
      </w:r>
      <w:r>
        <w:rPr>
          <w:rtl w:val="true"/>
        </w:rPr>
        <w:t>ٸ</w:t>
      </w:r>
      <w:r>
        <w:rPr/>
        <w:t>�</w:t>
      </w:r>
      <w:r>
        <w:rPr/>
        <w:t>]u^����]ό���#F�����#�)]{7�e��ӳ\�Y������}�Ecx�~#�f�a�/#k�G�&lt;?�@.t�sA�l�}#Q�$���Q��Hn�</w:t>
      </w:r>
      <w:r>
        <w:rPr>
          <w:rtl w:val="true"/>
        </w:rPr>
        <w:t>ܬ</w:t>
      </w:r>
      <w:r>
        <w:rPr/>
        <w:t>7</w:t>
      </w:r>
      <w:r>
        <w:rPr/>
        <w:t>F�2�g ��|�Ju)T�*�t��n2����$��$��OF��z3�U�^�:�*Ƶ</w:t>
        <w:br/>
        <w:t>�S��%(N2W��$</w:t>
      </w:r>
      <w:r>
        <w:rPr>
          <w:rtl w:val="true"/>
        </w:rPr>
        <w:t>ڔ</w:t>
      </w:r>
      <w:r>
        <w:rPr/>
        <w:t>d�i��N��(���@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#?��io�����h|G�[�f��#�xc��:G�x��w#�#h�}$́-Q�$���H,�y�In#IcG��#�_#�#�G�</w:t>
      </w:r>
      <w:r>
        <w:rPr>
          <w:rtl w:val="true"/>
        </w:rPr>
        <w:t>׊</w:t>
      </w:r>
      <w:r>
        <w:rPr/>
        <w:t>�</w:t>
      </w:r>
      <w:r>
        <w:rPr/>
        <w:t>(�B�WG�4��u+��m���%����[##�U������#A�{�\�%������mO��3���#�Vp��#d�L^#���#���M#�V���,+#�</w:t>
      </w:r>
      <w:r>
        <w:rPr>
          <w:rtl w:val="true"/>
        </w:rPr>
        <w:t>ח</w:t>
      </w:r>
      <w:r>
        <w:rPr/>
        <w:t>1</w:t>
      </w:r>
      <w:r>
        <w:rPr/>
        <w:t>F�-���</w:t>
      </w:r>
      <w:r>
        <w:rPr>
          <w:rtl w:val="true"/>
        </w:rPr>
        <w:t>ߒ�</w:t>
      </w:r>
      <w:r>
        <w:rPr/>
        <w:t>3</w:t>
      </w:r>
      <w:r>
        <w:rPr/>
        <w:t xml:space="preserve"> ���?#��.a��s��r�#Ȓ��zv��#����tg4�#IIN��d�Ò6��S��W�M} �x?�e&lt;9��j#</w:t>
      </w:r>
      <w:r>
        <w:rPr>
          <w:rtl w:val="true"/>
        </w:rPr>
        <w:t>ߊ</w:t>
      </w:r>
      <w:r>
        <w:rPr>
          <w:rtl w:val="true"/>
        </w:rPr>
        <w:t>#\�</w:t>
      </w:r>
      <w:r>
        <w:rPr/>
        <w:t>8</w:t>
      </w:r>
      <w:r>
        <w:rPr/>
        <w:t>J�U!��AO�fX�T�#J�##:#�:j�ERI�#j�}#�]�]|\���!��#���/�tk�#�~#�w�7�N�#3o��V#��&lt;S,a��{4Q�H�V�#�bo�u�#R��n�ca{#�m$�ɧ</w:t>
      </w:r>
      <w:r>
        <w:rPr/>
        <w:t>ܲ</w:t>
      </w:r>
      <w:r>
        <w:rPr/>
        <w:t>\j#K#%�f�bH�d�#��C�&amp;��R���Q���##x'B��</w:t>
      </w:r>
      <w:r>
        <w:rPr/>
        <w:t>犼</w:t>
      </w:r>
      <w:r>
        <w:rPr/>
        <w:t>8o$�W�4�um#�r�r[x�M�'P���1�</w:t>
        <w:tab/>
        <w:t>�E�f7�8�|#;#gC�#��|Q��#���L����#��-ut�H,uȮԏ�#</w:t>
        <w:br/>
        <w:t>H��#q#d�,ɏ�_$��</w:t>
      </w:r>
      <w:r>
        <w:rPr/>
        <w:t>ᜳ</w:t>
      </w:r>
      <w:r>
        <w:rPr/>
        <w:t>#�d#&lt;2�+����B-���Qu!*�2���UE�U</w:t>
      </w:r>
      <w:r>
        <w:rPr/>
        <w:t>۝</w:t>
      </w:r>
      <w:r>
        <w:rPr/>
        <w:t>Y��Y��O��n�L#k�y�c�q#T�x�;�K#�:��p��#�#=jxuV#~��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a��^##��E��#i�"Ѵ#</w:t>
        <w:br/>
        <w:t>��:#:5���%G#k&amp;�i%��Ζh</w:t>
      </w:r>
      <w:r>
        <w:rPr>
          <w:rtl w:val="true"/>
        </w:rPr>
        <w:t>ܓ</w:t>
      </w:r>
      <w:r>
        <w:rPr/>
        <w:t>q#��2���+��#�=���w#���IT̙�̀��I�A#�#�W</w:t>
      </w:r>
      <w:r>
        <w:rPr>
          <w:rtl w:val="true"/>
        </w:rPr>
        <w:t>ا</w:t>
      </w:r>
      <w:r>
        <w:rPr/>
        <w:t>Nе�}G��O�\A�M3L��%�#�`�{�~</w:t>
      </w:r>
      <w:r>
        <w:rPr>
          <w:rtl w:val="true"/>
        </w:rPr>
        <w:t>ߪ</w:t>
      </w:r>
      <w:r>
        <w:rPr/>
        <w:t>��</w:t>
      </w:r>
      <w:r>
        <w:rPr/>
        <w:t>;�R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p��#�#��X�_%�#��v#h&gt;$�#�J��I��#�w#�#�#[�}au#�}k7�=�=Ք�)%�1Ko:#�8�Y���&lt;�V�zx�#ʬjF�1�N#�eS�NS��</w:t>
      </w:r>
      <w:r>
        <w:rPr>
          <w:rtl w:val="true"/>
        </w:rPr>
        <w:t>ܩ</w:t>
      </w:r>
      <w:r>
        <w:rPr/>
        <w:t>ϛNh9���M#3ļ#��cp�r�Z��К��R�t�`i.l?���#��J4�#TW3�US��^�vY���#�##�}7�_#�i�-B��2�xk���</w:t>
      </w:r>
      <w:r>
        <w:rPr/>
        <w:t>즸</w:t>
      </w:r>
      <w:r>
        <w:rPr/>
        <w:t>`�G-�ZV�#J�5�w&gt;N##p������##i�����O��##~1�7J�-&amp;�+</w:t>
      </w:r>
      <w:r>
        <w:rPr>
          <w:rtl w:val="true"/>
        </w:rPr>
        <w:t>ޘ</w:t>
      </w:r>
      <w:r>
        <w:rPr/>
        <w:t>~$��#F#��.3#�V#�fD��f�.��#o��Z#��jV�Y^,V�43��*�w#w0;!����3��3�#�#Դ##J�#N��u;8�Ar�e�Gi#H�H��#�6���%l#3^'#p##q�Z���G�̨�qp�`�YI���x�\���z�</w:t>
      </w:r>
      <w:r>
        <w:rPr/>
        <w:t>٥</w:t>
      </w:r>
      <w:r>
        <w:rPr/>
        <w:t>�</w:t>
      </w:r>
      <w:r>
        <w:rPr/>
        <w:t>^#/c�/#�M��?�7�x�#�V��J�*�u0</w:t>
      </w:r>
      <w:r>
        <w:rPr/>
        <w:t>ܑ</w:t>
      </w:r>
      <w:r>
        <w:rPr/>
        <w:t>m�#�X�l;���R��#7��jZ�#�/ï��#���#�#���O#�WĶI}��Vn##sGqgw#wYjV�)4#V�#�</w:t>
        <w:tab/>
        <w:t>�##]#Gm_�?�e�dx��A�o.��</w:t>
      </w:r>
      <w:r>
        <w:rPr>
          <w:rtl w:val="true"/>
        </w:rPr>
        <w:t>߃</w:t>
      </w:r>
      <w:r>
        <w:rPr/>
        <w:t>~"��#�&amp;IB</w:t>
      </w:r>
      <w:r>
        <w:rPr/>
        <w:t>츕</w:t>
      </w:r>
      <w:r>
        <w:rPr/>
        <w:t>#</w:t>
        <w:tab/>
        <w:t>&lt;G�If�ʱ�%�#[#��#�t[[�-��՟���##xO��|9�#��կ�|'�2</w:t>
      </w:r>
    </w:p>
    <w:p>
      <w:pPr>
        <w:pStyle w:val="PreformattedText"/>
        <w:bidi w:val="0"/>
        <w:jc w:val="left"/>
        <w:rPr/>
      </w:pPr>
      <w:r>
        <w:rPr/>
        <w:t>[Eխ#yw6�e]%�@#��#����UI��-�dIct#</w:t>
      </w:r>
      <w:r>
        <w:rPr/>
        <w:t>柋</w:t>
      </w:r>
      <w:r>
        <w:rPr/>
        <w:t>~#f�#f�Җc�9���,g-��}[#����#vQ�#�S��S���}#���#�\=%:p�x�%�#�&lt;��I%u#��v�`kOD��a�5F��F�~(�ȏ�Т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�_�#4�?</w:t>
        <w:br/>
        <w:t>� �U</w:t>
      </w:r>
      <w:r>
        <w:rPr>
          <w:rtl w:val="true"/>
        </w:rPr>
        <w:t>ד</w:t>
      </w:r>
      <w:r>
        <w:rPr/>
        <w:t>���</w:t>
      </w:r>
      <w:r>
        <w:rPr/>
        <w:t>#�=k��#��T���m��Zipɱ���o#�@��I#�0�\F;#���(�F/#R#�B?#�T�� ��&amp;���ǘc�yV##�f8��2���J����#�ф�U�'�0�e'��K�##����-Q&lt;#�1�SXK�GB�����#��V�L�M2[#�n�Hd;��j76�#���φi#������G�4];�&gt;#f��o</w:t>
        <w:br/>
        <w:t>��o���CL�.�(#�</w:t>
      </w:r>
      <w:r>
        <w:rPr/>
        <w:t>巽�</w:t>
      </w:r>
      <w:r>
        <w:rPr/>
        <w:t>xm�B��s#�C/�#m�#&lt;w��i�#�^4�w�/#�#CĞ5�#��]v���#S��g�.��rH�g�If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��#)#a#@�-�Ti#"�Ύ�6</w:t>
      </w:r>
      <w:r>
        <w:rPr>
          <w:rtl w:val="true"/>
        </w:rPr>
        <w:t>ݒ</w:t>
      </w:r>
      <w:r>
        <w:rPr/>
        <w:t>D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Pq�`#`�#��x��#�8#&amp;�HTu��N�*w�18���)T�\�(I�ӄ'#�J#����Ώ�&gt;5��'x��^!N�0��'##}7#�p#&lt;+�p#��RUhb��G#V�*���Ԯ��5#3��r#�-#</w:t>
      </w:r>
      <w:r>
        <w:rPr/>
        <w:t>㏂� ����</w:t>
      </w:r>
      <w:r>
        <w:rPr/>
        <w:t>#,�</w:t>
      </w:r>
      <w:r>
        <w:rPr/>
        <w:t>숒��</w:t>
      </w:r>
      <w:r>
        <w:rPr/>
        <w:t>ymW�#E#�n�ӮU.�G/�#�#�id��v#Q��~�R�V�����QZOs#p"E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6#d��4��J��B�4eH%L1��m�O#i:���/#�xV�T����F���#�E,�+���L���#�X�n���P3#</w:t>
      </w:r>
      <w:r>
        <w:rPr>
          <w:rtl w:val="true"/>
        </w:rPr>
        <w:t>ڭ</w:t>
      </w:r>
      <w:r>
        <w:rPr>
          <w:rtl w:val="true"/>
        </w:rPr>
        <w:t>#</w:t>
      </w:r>
      <w:r>
        <w:rPr/>
        <w:t>1</w:t>
      </w:r>
      <w:r>
        <w:rPr/>
        <w:t>#WY$k{�&amp;񽟊m/'���##��#�#3H�'L���#��J�#��</w:t>
      </w:r>
      <w:r>
        <w:rPr>
          <w:rtl w:val="true"/>
        </w:rPr>
        <w:t>ث</w:t>
      </w:r>
      <w:r>
        <w:rPr/>
        <w:t>$)����D��R��#A�qn�i�z�9�SO��#3T�J�H$�RP��t�cI)JWn�#�69�V�3��7�Ǝ?�J*�##����������,4*�#j�#�TķJ#q��*�/MR�Zj��#��5=k]Ԯ�=R;�?0ϦhQ�#e[k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6##H�#'�ʎ`%V#�E����Ki��j�N���i#:�</w:t>
      </w:r>
      <w:r>
        <w:rPr>
          <w:rtl w:val="true"/>
        </w:rPr>
        <w:t>׆</w:t>
      </w:r>
      <w:r>
        <w:rPr/>
        <w:t>���</w:t>
      </w:r>
      <w:r>
        <w:rPr/>
        <w:t>t�\�kR7��Z$P"��)gIHg�#Z#���hR�Z�]+W�5�2=;L��+��ɥ#��s#��bԑ-!#L�#�y$E�2�n�4:v�aqtDV��h��n#;��xf_�#�#�ɝ-�;�*$��#���</w:t>
      </w:r>
      <w:r>
        <w:rPr>
          <w:rtl w:val="true"/>
        </w:rPr>
        <w:t>߅</w:t>
      </w:r>
      <w:r>
        <w:rPr/>
        <w:t>�</w:t>
      </w:r>
      <w:r>
        <w:rPr/>
        <w:t>'�����F##O</w:t>
      </w:r>
      <w:r>
        <w:rPr/>
        <w:t>٨</w:t>
      </w:r>
      <w:r>
        <w:rPr/>
        <w:t>Z#��#�#��%;mzw���~w4�Q�q���g��W��#��Vr�#d�iʥj�K##V��e%#C��#�ԩ�#� ����g��y~�mw#��#}̭i��5v��]H��gq�#jyd</w:t>
        <w:br/>
        <w:t>Zf�$�ZGx�4#�c�"cTD�a&gt;u!b#C1 g##N</w:t>
      </w:r>
    </w:p>
    <w:p>
      <w:pPr>
        <w:pStyle w:val="PreformattedText"/>
        <w:bidi w:val="0"/>
        <w:jc w:val="left"/>
        <w:rPr/>
      </w:pPr>
      <w:r>
        <w:rPr/>
        <w:t>hi�W����f�:|����v�##[6{��Ɔy�5����+(���</w:t>
      </w:r>
      <w:r>
        <w:rPr>
          <w:rtl w:val="true"/>
        </w:rPr>
        <w:t>ى</w:t>
      </w:r>
      <w:r>
        <w:rPr>
          <w:rtl w:val="true"/>
        </w:rPr>
        <w:t>.��</w:t>
      </w:r>
      <w:r>
        <w:rPr/>
        <w:t>٫</w:t>
      </w:r>
      <w:r>
        <w:rPr/>
        <w:t>�</w:t>
      </w:r>
      <w:r>
        <w:rPr/>
        <w:t>¤Yfy6�#�</w:t>
      </w:r>
      <w:r>
        <w:rPr>
          <w:rtl w:val="true"/>
        </w:rPr>
        <w:t>۾</w:t>
      </w:r>
      <w:r>
        <w:rPr/>
        <w:t>\m#�8a���{�u#K��jU(�����</w:t>
      </w:r>
      <w:r>
        <w:rPr/>
        <w:t>䛽</w:t>
      </w:r>
      <w:r>
        <w:rPr>
          <w:rtl w:val="true"/>
        </w:rPr>
        <w:t>ڍ</w:t>
      </w:r>
      <w:r>
        <w:rPr/>
        <w:t>䥢</w:t>
      </w:r>
      <w:r>
        <w:rPr/>
        <w:t>wKt�&gt;#3x�Tx�JP���POᒥ#R�l��#O</w:t>
      </w:r>
      <w:r>
        <w:rPr>
          <w:rtl w:val="true"/>
        </w:rPr>
        <w:t>ޔ</w:t>
      </w:r>
      <w:r>
        <w:rPr/>
        <w:t>\f�+�������,��,v�=���=�j��##���aP����#</w:t>
      </w:r>
      <w:r>
        <w:rPr/>
        <w:t>݆</w:t>
      </w:r>
      <w:r>
        <w:rPr/>
        <w:t>?w-���##������#��#��|/����#�u&amp;��#�FH���Q�at=R_�Z</w:t>
      </w:r>
      <w:r>
        <w:rPr>
          <w:rtl w:val="true"/>
        </w:rPr>
        <w:t>ݩ</w:t>
      </w:r>
      <w:r>
        <w:rPr/>
        <w:t>; �K{�bO���#�)�]Y�G+�#\���####s#�fO$#�ԀwN^#��;EfX�Gk��Ѹ�</w:t>
      </w:r>
      <w:r>
        <w:rPr>
          <w:rtl w:val="true"/>
        </w:rPr>
        <w:t>܁</w:t>
      </w:r>
      <w:r>
        <w:rPr/>
        <w:t>,H#��</w:t>
        <w:tab/>
        <w:t>���##q���##��ӆ�&gt;#��*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W�</w:t>
        <w:br/>
        <w:t>�W���'�JS\эҒ</w:t>
      </w:r>
      <w:r>
        <w:rPr/>
        <w:t>愓��</w:t>
      </w:r>
      <w:r>
        <w:rPr/>
        <w:t>#~�Έ�[�#d&lt;w�b�#�$�cR�F�qXY�F�#�#��Z�Q�7#*rT�Sq�N3���E|7�#�՚g�G�V�����fx#</w:t>
      </w:r>
    </w:p>
    <w:p>
      <w:pPr>
        <w:pStyle w:val="PreformattedText"/>
        <w:bidi w:val="0"/>
        <w:jc w:val="left"/>
        <w:rPr/>
      </w:pPr>
      <w:r>
        <w:rPr/>
        <w:t>3�?#�##4���t�&lt;U##�rխ�f ##�Z��#R#y&gt;��3�2#υ�ˇ�;�fYUYR�#{6������Aƥ9-'NQ�ѣ��8;�r&gt;&lt;�|��8o##~I�#xb(T�M�WS�4��F��#���Z���ҋAE#W�}(QE##QE##QE##QE##QE##QE##QE##QE##QE##QE##QE##QE##QE##QE##QE##QE##QE##QE##QE##QE##QE##QE##QE##QE##QE##QE##QE##QE##QE##QE##QE##QE##QE##QE##QE##QE##QE##QE##QE##QE##QE##QE##QE##QE##QE##QE##QE##QE##QE##QE##QE##QE##QE##QE##QE##QE##QE##QE##QE##QE##QE##QE##QE##QE##QE##QE##QE##QE##W�#�#C�#��?��O�:o�#'�����</w:t>
      </w:r>
    </w:p>
    <w:p>
      <w:pPr>
        <w:pStyle w:val="PreformattedText"/>
        <w:bidi w:val="0"/>
        <w:jc w:val="left"/>
        <w:rPr/>
      </w:pPr>
      <w:r>
        <w:rPr/>
        <w:t>&gt;��W��#��</w:t>
      </w:r>
      <w:r>
        <w:rPr>
          <w:rtl w:val="true"/>
        </w:rPr>
        <w:t>ׯ</w:t>
      </w:r>
      <w:r>
        <w:rPr/>
        <w:t>�</w:t>
      </w:r>
      <w:r>
        <w:rPr/>
        <w:t>/#J</w:t>
        <w:br/>
        <w:t>��!�ÑƬ6K��p0#_��"�#��|J���#�/�4#�^}7��&lt;+�8+!����#�Z�D���˫x���]�;��3� #��#�N&lt;U�O*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#t��W��#V����#K��F�n��W��##x�#E#��z��#jZ�g��Zx�d��#C#M=�:�n�?�Y�#���#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H�8���fH�7^�#�y##�tr@�#�#1��/#�#�;�#�nb#��ӯ~#:�+�U�Mi����</w:t>
        <w:br/>
        <w:t>�U{Z��#��M�#]���%���ӵ#0j���-��Fbh�h��Cq#O/��#p$�#ȫ�^�,W�#�-�</w:t>
      </w:r>
      <w:r>
        <w:rPr/>
        <w:t>隌�</w:t>
      </w:r>
      <w:r>
        <w:rPr/>
        <w:t>V�/��#��0�k=�j�]$���6#6#e#�\��TP�#�(n@</w:t>
      </w:r>
      <w:r>
        <w:rPr>
          <w:rtl w:val="true"/>
        </w:rPr>
        <w:t>ٴ</w:t>
      </w:r>
      <w:r>
        <w:rPr/>
        <w:t>�</w:t>
      </w:r>
      <w:r>
        <w:rPr/>
        <w:t>p9#&gt;�</w:t>
      </w:r>
      <w:r>
        <w:rPr/>
        <w:t>롵��</w:t>
      </w:r>
      <w:r>
        <w:rPr/>
        <w:t>"���7������=@o��*Lw�l�#˖�H�M��]�#������M�T�*�eM7#)�M(Ծ��w��n#M4���#��q���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&lt;D�#�r�Ӥ�W#���!�*j�g#J.NkWY�#�'@���˷�</w:t>
      </w:r>
      <w:r>
        <w:rPr>
          <w:rtl w:val="true"/>
        </w:rPr>
        <w:t>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{4�#%��+-�</w:t>
      </w:r>
      <w:r>
        <w:rPr>
          <w:rtl w:val="true"/>
        </w:rPr>
        <w:t>ݸ</w:t>
      </w:r>
      <w:r>
        <w:rPr/>
        <w:t>@��@ʥ[1�E%�X��}����[�^���?�"H~�iowq#+)���%�Lr��&amp;�16a@\7o�</w:t>
      </w:r>
      <w:r>
        <w:rPr>
          <w:rtl w:val="true"/>
        </w:rPr>
        <w:t>܍</w:t>
      </w:r>
      <w:r>
        <w:rPr/>
        <w:t>K�:/�|G#�-</w:t>
      </w:r>
      <w:r>
        <w:rPr>
          <w:rtl w:val="true"/>
        </w:rPr>
        <w:t>ߓ</w:t>
      </w:r>
      <w:r>
        <w:rPr/>
        <w:t>#���o=�#�</w:t>
      </w:r>
      <w:r>
        <w:rPr>
          <w:rtl w:val="true"/>
        </w:rPr>
        <w:t>ݵ</w:t>
      </w:r>
      <w:r>
        <w:rPr/>
        <w:t>�</w:t>
      </w:r>
      <w:r>
        <w:rPr/>
        <w:t>\F�</w:t>
      </w:r>
      <w:r>
        <w:rPr>
          <w:rtl w:val="true"/>
        </w:rPr>
        <w:t>ݢ</w:t>
      </w:r>
      <w:r>
        <w:rPr/>
        <w:t>f#m!X�4fUr]F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:�f�4�#�M]#H�gi �o�h���#!�{yd��mJ�`m##�</w:t>
      </w:r>
      <w:r>
        <w:rPr>
          <w:rtl w:val="true"/>
        </w:rPr>
        <w:t>ڄ</w:t>
      </w:r>
      <w:r>
        <w:rPr/>
        <w:t>7</w:t>
      </w:r>
      <w:r>
        <w:rPr/>
        <w:t>�+�</w:t>
      </w:r>
    </w:p>
    <w:p>
      <w:pPr>
        <w:pStyle w:val="PreformattedText"/>
        <w:bidi w:val="0"/>
        <w:jc w:val="left"/>
        <w:rPr/>
      </w:pPr>
      <w:r>
        <w:rPr/>
        <w:t>R�iB��#ө8Jҋ��FR��]��k)��)&gt;g4և��a�uqRj���k��փt�Ft�N#�ET�r�A8F�8�s�\###ZI���a#�#�����#�d�4+e�[Ho&amp;Q#W�##��2�=̅]�#r�#�a^s�ʐL���"mʇv#���[�q�tz��?��Q�Ӭm�SI�(#�Z���//ne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K�X�#�dX#'����##</w:t>
      </w:r>
      <w:r>
        <w:rPr>
          <w:rtl w:val="true"/>
        </w:rPr>
        <w:t>ל</w:t>
      </w:r>
      <w:r>
        <w:rPr/>
        <w:t>g#��#�#&lt;���##�)�t��98��̒����R�s���$</w:t>
      </w:r>
      <w:r>
        <w:rPr>
          <w:rtl w:val="true"/>
        </w:rPr>
        <w:t>۔</w:t>
      </w:r>
      <w:r>
        <w:rPr/>
        <w:t>Y�g��Uw�X���t��q���)s���[r�pQ�:&lt;�7�#N0�&amp;��u��Fy%w#f?��#B��4TP;m@#�##��1�����#8�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�&lt;���#�#f]��#;#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Y��X2�#Pg��[�y'�</w:t>
      </w:r>
      <w:r>
        <w:rPr>
          <w:rtl w:val="true"/>
        </w:rPr>
        <w:t>צ</w:t>
      </w:r>
      <w:r>
        <w:rPr/>
        <w:t>kJ��#2�#�#n��#�#(##��</w:t>
        <w:tab/>
        <w:t>����3WR�5#(Ҵ!k$�M#��#?O#��"�I�?];Ԝ��q��j�)?�</w:t>
      </w:r>
      <w:r>
        <w:rPr>
          <w:rtl w:val="true"/>
        </w:rPr>
        <w:t>ݵ</w:t>
      </w:r>
      <w:r>
        <w:rPr/>
        <w:t>��</w:t>
      </w:r>
      <w:r>
        <w:rPr/>
        <w:t>&gt;��#�s~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~�z#jWH�#�$��x#�M$�#�����[���y&lt;�#]/Ux���3-���'� ��#_���#w#�C4)����d#P�n_</w:t>
      </w:r>
      <w:r>
        <w:rPr>
          <w:rtl w:val="true"/>
        </w:rPr>
        <w:t>ݮ</w:t>
      </w:r>
      <w:r>
        <w:rPr/>
        <w:tab/>
        <w:t>#��$����#b/�2|}��&gt;#|C�����#hM�#I;�����#��ú���#l�z�|w��'f���$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/8&amp;�</w:t>
        <w:br/>
        <w:t>�##`����_�1ҵ��F#�#���R�</w:t>
        <w:br/>
        <w:t>��&amp;��N�:$�_�{�J��'#xA�cUe�/�|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ߒ</w:t>
      </w:r>
      <w:r>
        <w:rPr/>
        <w:t>��</w:t>
      </w:r>
      <w:r>
        <w:rPr/>
        <w:t>ƆcF#og#�p���-�:���6ϫ����&amp;?�</w:t>
      </w:r>
      <w:r>
        <w:rPr>
          <w:rtl w:val="true"/>
        </w:rPr>
        <w:t>ࢊ</w:t>
      </w:r>
      <w:r>
        <w:rPr/>
        <w:t>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�#�ψ5##�n���U�MC�?#�s�</w:t>
      </w:r>
      <w:r>
        <w:rPr>
          <w:rtl w:val="true"/>
        </w:rPr>
        <w:t>ݲ</w:t>
      </w:r>
      <w:r>
        <w:rPr/>
        <w:t>6</w:t>
      </w:r>
      <w:r>
        <w:rPr/>
        <w:t>PK���S�h�#W#</w:t>
        <w:br/>
        <w:tab/>
        <w:t>v"�uH�UY�#_����&lt;������ɗ��h��}�cy&gt;��y&gt;f��~m��5�#k����=e�v3j#Q�:��o�7.�#�0�bG#$#2k�c�iB��8�##�}�</w:t>
        <w:br/>
        <w:t>9u5����r����(�wiv?�/�s��#���&lt;�+#�</w:t>
      </w:r>
      <w:r>
        <w:rPr/>
        <w:t>֕���</w:t>
      </w:r>
      <w:r>
        <w:rPr/>
        <w:t>F�]#sw��z�����ϙ�#8#�#8�I##*</w:t>
        <w:tab/>
        <w:t>�#�'�C�y$#G&lt;}:Җ</w:t>
        <w:tab/>
        <w:t>�{�&amp;1���VFQ��R���=}#=i�[JD���</w:t>
      </w:r>
      <w:r>
        <w:rPr>
          <w:rtl w:val="true"/>
        </w:rPr>
        <w:t>܀�</w:t>
      </w:r>
      <w:r>
        <w:rPr/>
        <w:t>23</w:t>
      </w:r>
      <w:r>
        <w:rPr>
          <w:rtl w:val="true"/>
        </w:rPr>
        <w:t>�#</w:t>
      </w:r>
      <w:r>
        <w:rPr/>
        <w:t>9</w:t>
      </w:r>
      <w:r>
        <w:rPr>
          <w:rtl w:val="true"/>
        </w:rPr>
        <w:t>#[�#��#�_</w:t>
      </w:r>
      <w:r>
        <w:rPr>
          <w:rtl w:val="true"/>
        </w:rPr>
        <w:t>ފ</w:t>
      </w:r>
      <w:r>
        <w:rPr/>
        <w:t>i����#���^��##h��r��};tv��#�#���p$���\D�:�</w:t>
        <w:br/>
        <w:t>�F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,2@##8��FK\�A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$ɸ��R5��&gt;�#��I#�0+��E&gt;�n#R[i��i]�4d�#U*#</w:t>
      </w:r>
      <w:r>
        <w:rPr/>
        <w:t>݆</w:t>
      </w:r>
      <w:r>
        <w:rPr/>
        <w:t xml:space="preserve">Fb�OLay'cK�l </w:t>
      </w:r>
      <w:r>
        <w:rPr>
          <w:rtl w:val="true"/>
        </w:rPr>
        <w:t>𞭦</w:t>
      </w:r>
      <w:r>
        <w:rPr/>
        <w:t>�m#�v�;l�#�,�I'�d���r@ #Q8�2��+U���EՒ�#�}�%#̴�UԚ���{�Zt+��#��#?V�R2q�Λ��9$��7</w:t>
        <w:tab/>
        <w:t>A6��l�j�i##R���k����i�Y�#�B#;��##�'���5�I���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V��5#��K�k��vp�&amp;###X�^##&gt;� ���#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ŀ�#�#�V</w:t>
      </w:r>
      <w:r>
        <w:rPr>
          <w:rtl w:val="true"/>
        </w:rPr>
        <w:t>ޛ</w:t>
      </w:r>
      <w:r>
        <w:rPr/>
        <w:t>�</w:t>
      </w:r>
      <w:r>
        <w:rPr/>
        <w:t>+��K;�o�-�u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�"�##j��vw#�#!�B��}�#d��Z�yL2�#����������#�I&lt;`��HO��I�QXc#o6��W�sQ�</w:t>
      </w:r>
      <w:r>
        <w:rPr/>
        <w:t>爥�</w:t>
      </w:r>
      <w:r>
        <w:rPr/>
        <w:t>M(��&amp;��y��S�|�K�RME�Y�-i�X,�Q��cC-��&lt;D���&lt;�#S���J�IF����)(S�%:�n\�����ys*D##�</w:t>
      </w:r>
      <w:r>
        <w:rPr/>
        <w:t>ܹ�</w:t>
      </w:r>
      <w:r>
        <w:rPr/>
        <w:t>,��g�`�$/�:(�#z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M#k#iB���#R0��b8�[�]̸b��b��kCnI�����?!A�8�~3W#L##o�Q�1�2:`W��##�Jэ��Kv���|%lL�Q�J�����������#B�#(�r</w:t>
        <w:tab/>
        <w:t>c�2#���&lt;`�S��`H$##�##S�#.#����.#%P`&lt;H#n��V#�H�#�#fq��A##����nd</w:t>
      </w:r>
      <w:r>
        <w:rPr/>
        <w:t>ܹ</w:t>
      </w:r>
      <w:r>
        <w:rPr/>
        <w:t>$## ���F#�;u��B���ZoK[�O��8���qj�#z�~��^��T�9#&lt;00�F!*�I�YAU#&gt;Z�!�#,#�X����#��#�U�i��}�H�x;�&gt;#��M$����I��/l����[�s�h�*#V�W��C#</w:t>
        <w:tab/>
        <w:t>�nRD�4���#�#/�#�;#�(�q�5�A�##J���&lt;�L�,�����Eբ���Ʃ��~��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3ĺ�#0�!��#�D�#�| �����l�8l]6���bhʬ�ջa����'�����Uď���~#���_#��#�WK�^�o#��#I6��1a��m�#�w���</w:t>
      </w:r>
      <w:r>
        <w:rPr/>
        <w:t>袊�</w:t>
      </w:r>
      <w:r>
        <w:rPr/>
        <w:t>#)��#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�#&gt;(�w�7��#��=</w:t>
      </w:r>
      <w:r>
        <w:rPr>
          <w:rtl w:val="true"/>
        </w:rPr>
        <w:t>ژ</w:t>
      </w:r>
      <w:r>
        <w:rPr/>
        <w:t>u#'�&gt;.ү`#���^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g�</w:t>
      </w:r>
      <w:r>
        <w:rPr>
          <w:rtl w:val="true"/>
        </w:rPr>
        <w:t>ק��</w:t>
      </w:r>
      <w:r>
        <w:rPr/>
        <w:t>5</w:t>
      </w:r>
      <w:r>
        <w:rPr/>
        <w:t>������^����]�I�h�#)����#�*�##��2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W�w��#��</w:t>
      </w:r>
    </w:p>
    <w:p>
      <w:pPr>
        <w:pStyle w:val="PreformattedText"/>
        <w:bidi w:val="0"/>
        <w:jc w:val="left"/>
        <w:rPr/>
      </w:pPr>
      <w:r>
        <w:rPr/>
        <w:t>F�#</w:t>
        <w:tab/>
        <w:t>U�:U��/��zyy#�#�6�Ƨ#�U�s�xL�0���b0�*7�#n�,~�� �#����&amp;�VP�p��[(�� 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_ �Y�v��y!</w:t>
      </w:r>
      <w:r>
        <w:rPr>
          <w:rtl w:val="true"/>
        </w:rPr>
        <w:t>ܮ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el����#��#8&lt;T��H���Y�6#d+#y]��G&lt;���t#�,��&lt;��U��br���w������#</w:t>
        <w:br/>
        <w:t>3�\z���U��NGWMog--����W$�T��1Xj��#Վ#W(��a��ey$��U�fg��b��m��?&gt;���s</w:t>
        <w:tab/>
        <w:t>Uex\2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VƝ�[��ē��L</w:t>
      </w:r>
      <w:r>
        <w:rPr/>
        <w:t>ֺ</w:t>
      </w:r>
      <w:r>
        <w:rPr/>
        <w:t>O�.'##�#���#ei#Q��U#I#i`[ 1�E#�#^#k#G`��~#I���N�w�##�����Z�ż#tug�&amp;�3�Ic1���y#�d��U#-s�#~�(:Uy1x�Z4�</w:t>
      </w:r>
      <w:r>
        <w:rPr>
          <w:rtl w:val="true"/>
        </w:rPr>
        <w:t>߻</w:t>
      </w:r>
      <w:r>
        <w:rPr/>
        <w:t>v�s�z7#����=��#��8eW)ɔ���(���1���#J1�5#5�O�Vq�kSѼ!��4j�qq~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j�##�#8��X#�#�#�3�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]Kq$qFҞ##lH�p#�=�����:���;[W�0c�!B|�[[KX�</w:t>
      </w:r>
      <w:r>
        <w:rPr/>
        <w:t>琖</w:t>
      </w:r>
      <w:r>
        <w:rPr/>
        <w:t>eT\�$�9`��#/q��#��[�#��###�#/��1I�IP(�oPWn7G�8�##��Q�^�L~c��)��;$</w:t>
      </w:r>
      <w:r>
        <w:rPr>
          <w:rtl w:val="true"/>
        </w:rPr>
        <w:t>ފ</w:t>
      </w:r>
      <w:r>
        <w:rPr/>
        <w:t>+���</w:t>
      </w:r>
      <w:r>
        <w:rPr/>
        <w:t>ީ</w:t>
      </w:r>
      <w:r>
        <w:rPr/>
        <w:t>r���i�#�\n#</w:t>
        <w:tab/>
        <w:t>���#˭#RK�T��sj�өQ�N���l���g�-�ı��</w:t>
        <w:br/>
        <w:t>E��</w:t>
      </w:r>
      <w:r>
        <w:rPr>
          <w:rtl w:val="true"/>
        </w:rPr>
        <w:t>ݹ</w:t>
      </w:r>
      <w:r>
        <w:rPr/>
        <w:t>#�p</w:t>
        <w:tab/>
        <w:t>#��̆ 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�t�=�#^{�##Y�[r�#��W����#� ��#ϸ�Եy#q��U�8�b8�F�s�#u,�</w:t>
      </w:r>
      <w:r>
        <w:rPr>
          <w:rtl w:val="true"/>
        </w:rPr>
        <w:t>ܟ</w:t>
      </w:r>
      <w:r>
        <w:rPr/>
        <w:t>H�K(#�</w:t>
      </w:r>
      <w:r>
        <w:rPr>
          <w:rtl w:val="true"/>
        </w:rPr>
        <w:t>י</w:t>
      </w:r>
      <w:r>
        <w:rPr/>
        <w:t>4</w:t>
      </w:r>
      <w:r>
        <w:rPr>
          <w:rtl w:val="true"/>
        </w:rPr>
        <w:t>�</w:t>
      </w:r>
      <w:r>
        <w:rPr/>
        <w:t>2</w:t>
      </w:r>
      <w:r>
        <w:rPr/>
        <w:t>�#E#"���d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</w:t>
        <w:tab/>
        <w:t>#uz��&lt;mU�KxA���</w:t>
      </w:r>
      <w:r>
        <w:rPr>
          <w:rtl w:val="true"/>
        </w:rPr>
        <w:t>ޚ</w:t>
      </w:r>
      <w:r>
        <w:rPr/>
        <w:t>=�ʺg�ө##���N7�jU��⓺��#</w:t>
      </w:r>
      <w:r>
        <w:rPr/>
        <w:t>ֶ</w:t>
      </w:r>
      <w:r>
        <w:rPr/>
        <w:t>K�</w:t>
      </w:r>
      <w:r>
        <w:rPr/>
        <w:t>٤</w:t>
      </w:r>
      <w:r>
        <w:rPr/>
        <w:t>�</w:t>
      </w:r>
      <w:r>
        <w:rPr/>
        <w:t>{�k��H�#�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\#�n'</w:t>
      </w:r>
      <w:r>
        <w:rPr>
          <w:rtl w:val="true"/>
        </w:rPr>
        <w:t>ܞ</w:t>
      </w:r>
      <w:r>
        <w:rPr/>
        <w:t>�</w:t>
      </w:r>
      <w:r>
        <w:rPr/>
        <w:t>X���C����oJ�{�)#�&amp;##F�x^#@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&amp;��z���=�#J1�ym��s�r��i�����Q�I���#�}x���?�&amp;#�?�#��~</w:t>
      </w:r>
    </w:p>
    <w:p>
      <w:pPr>
        <w:pStyle w:val="PreformattedText"/>
        <w:bidi w:val="0"/>
        <w:jc w:val="left"/>
        <w:rPr/>
      </w:pPr>
      <w:r>
        <w:rPr/>
        <w:t>4�#v~$��7�/#</w:t>
      </w:r>
      <w:r>
        <w:rPr>
          <w:rtl w:val="true"/>
        </w:rPr>
        <w:t>أ</w:t>
      </w:r>
      <w:r>
        <w:rPr/>
        <w:t>���</w:t>
      </w:r>
      <w:r>
        <w:rPr/>
        <w:t></w:t>
      </w:r>
      <w:r>
        <w:rPr/>
        <w:t>定�</w:t>
      </w:r>
      <w:r>
        <w:rPr>
          <w:rtl w:val="true"/>
        </w:rPr>
        <w:t>ۀ���</w:t>
      </w:r>
      <w:r>
        <w:rPr/>
        <w:t>4</w:t>
      </w:r>
      <w:r>
        <w:rPr/>
        <w:t>�#!�l#9#?&gt;#r9�p1��s���{/�����#�ς�6�Y&lt;/�W�:��HT,�6#'ҧ�-</w:t>
      </w:r>
      <w:r>
        <w:rPr>
          <w:rtl w:val="true"/>
        </w:rPr>
        <w:t>غ</w:t>
      </w:r>
      <w:r>
        <w:rPr/>
        <w:t>�</w:t>
      </w:r>
      <w:r>
        <w:rPr/>
        <w:t>#�d�#\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##&gt;c���w#�&lt;��Y�[���m�U�ԄZ�Ԥ�}#G��Y��#��&amp;xyĮ~�##y���.��1�*T�x�FJK�[G�uE#W��� QE##QE##QEE4���-���Ao#RM&lt;�H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!�Y���X�TVfb@##H#�i&amp;</w:t>
      </w:r>
      <w:r>
        <w:rPr/>
        <w:t>۲</w:t>
      </w:r>
      <w:r>
        <w:rPr/>
        <w:t>[�i&amp;</w:t>
      </w:r>
      <w:r>
        <w:rPr/>
        <w:t>۲</w:t>
      </w:r>
      <w:r>
        <w:rPr/>
        <w:t>D�W�_#o_��</w:t>
        <w:br/>
        <w:t>�L�����#��-7�</w:t>
      </w:r>
      <w:r>
        <w:rPr>
          <w:rtl w:val="true"/>
        </w:rPr>
        <w:t>ڌ</w:t>
      </w:r>
      <w:r>
        <w:rPr/>
        <w:t>'��|���Y�,I,;C#�͢�LL{d#+</w:t>
        <w:tab/>
        <w:t>G�_��#�##u`��b��^</w:t>
      </w:r>
    </w:p>
    <w:p>
      <w:pPr>
        <w:pStyle w:val="PreformattedText"/>
        <w:bidi w:val="0"/>
        <w:jc w:val="left"/>
        <w:rPr/>
      </w:pPr>
      <w:r>
        <w:rPr/>
        <w:t>M��i�tW�/#��H�����#q��m�����~O�#6x}j�q���1�&gt;:X(}a�#��#</w:t>
        <w:br/>
        <w:t>kT��#�&gt;]/�#p�QRtjc#2�7�#*����4��Ǟ�G��#��]�</w:t>
      </w:r>
      <w:r>
        <w:rPr/>
        <w:t>ܿ�</w:t>
      </w:r>
      <w:r>
        <w:rPr/>
        <w:t>^�\\|_�#�2#�:'�t�H �gM��^WS��`�1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</w:t>
      </w:r>
      <w:r>
        <w:rPr>
          <w:rtl w:val="true"/>
        </w:rPr>
        <w:t>ߵ</w:t>
      </w:r>
      <w:r>
        <w:rPr/>
        <w:t>/��</w:t>
        <w:br/>
        <w:t>|G��#�UE���M#Z�.&gt;�</w:t>
        <w:tab/>
        <w:t>,#�###���#������)</w:t>
      </w:r>
      <w:r>
        <w:rPr>
          <w:rtl w:val="true"/>
        </w:rPr>
        <w:t>׌</w:t>
      </w:r>
      <w:r>
        <w:rPr>
          <w:rtl w:val="true"/>
        </w:rPr>
        <w:t>%���=�:</w:t>
      </w:r>
      <w:r>
        <w:rPr/>
        <w:t>8</w:t>
      </w:r>
      <w:r>
        <w:rPr/>
        <w:t>Gn</w:t>
      </w:r>
      <w:r>
        <w:rPr/>
        <w:t>ׄ</w:t>
      </w:r>
      <w:r>
        <w:rPr/>
        <w:t>q�</w:t>
      </w:r>
      <w:r>
        <w:rPr>
          <w:rtl w:val="true"/>
        </w:rPr>
        <w:t>۽</w:t>
      </w:r>
      <w:r>
        <w:rPr/>
        <w:t>�</w:t>
      </w:r>
      <w:r>
        <w:rPr/>
        <w:t>k�g����#sJX#d)���[^�U�&amp;�d��n��&gt;�'�#_��t+m�#</w:t>
      </w:r>
      <w:r>
        <w:rPr/>
        <w:t>ᮃ�</w:t>
      </w:r>
      <w:r>
        <w:rPr/>
        <w:t>Q�u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#�9l�.���#g}�#�6�ӎ��O�#�#7�#��}#V��~#k�##0���-a�n</w:t>
      </w:r>
      <w:r>
        <w:rPr/>
        <w:t>畘</w:t>
      </w:r>
      <w:r>
        <w:rPr/>
        <w:t>yv~&amp;����##�n��#�p�����2##�6�*�0�N$���b,�G#</w:t>
        <w:br/>
        <w:t>�Ys=��Z1�)7�P�&gt;g��i#K�q�</w:t>
        <w:br/>
        <w:t>�s�J�i##�h�Z2���\�J�od�7w��&gt;#��#K#��J�$rF���#�dtu$:# �##9#��M4�Ӻ&gt;�}��(�#E#P#E#P#E#P#E#���i|#���g�#~��W�'м</w:t>
        <w:tab/>
        <w:t>�w��l4�&amp;�-GŞ7�n���#`�#�#,�0�g�#�kt����oomcu�_\Zi�wwp#�</w:t>
      </w:r>
      <w:r>
        <w:rPr>
          <w:rtl w:val="true"/>
        </w:rPr>
        <w:t>ݖ��</w:t>
      </w:r>
      <w:r>
        <w:rPr>
          <w:rtl w:val="true"/>
        </w:rPr>
        <w:t>�#</w:t>
      </w:r>
      <w:r>
        <w:rPr/>
        <w:t>8</w:t>
      </w:r>
      <w:r>
        <w:rPr>
          <w:rtl w:val="true"/>
        </w:rPr>
        <w:t>��</w:t>
      </w:r>
      <w:r>
        <w:rPr/>
        <w:t>3</w:t>
      </w:r>
      <w:r>
        <w:rPr/>
        <w:t>�##��|m�R?</w:t>
      </w:r>
      <w:r>
        <w:rPr>
          <w:rtl w:val="true"/>
        </w:rPr>
        <w:t>ٳ</w:t>
      </w:r>
      <w:r>
        <w:rPr/>
        <w:t>���</w:t>
      </w:r>
      <w:r>
        <w:rPr/>
        <w:t>##��hC��F��_�L�q�#3kz�</w:t>
      </w:r>
      <w:r>
        <w:rPr/>
        <w:t>ֹ����</w:t>
      </w:r>
      <w:r>
        <w:rPr/>
        <w:t>,1�k{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�</w:t>
      </w:r>
      <w:r>
        <w:rPr/>
        <w:t>ܼ</w:t>
      </w:r>
      <w:r>
        <w:rPr/>
        <w:t>b��bO_4�V�#�W/�#&gt;#�#���gA�������#E���Eo�##r�#���O�#-#�#�t�V�#�W/�#&gt;#�#���g@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"��#�����'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:?�+�+��###��h����=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"��#�����'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:?�+�+��###��h����=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'��#��Mk�G��#�E&gt;#�&gt;Ӽ#�MF�C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z��&lt;#qqomi��E�#��</w:t>
      </w:r>
    </w:p>
    <w:p>
      <w:pPr>
        <w:pStyle w:val="PreformattedText"/>
        <w:bidi w:val="0"/>
        <w:jc w:val="left"/>
        <w:rPr/>
      </w:pPr>
      <w:r>
        <w:rPr/>
        <w:t>F�[��M4��^��i���G�A��R��/�e��Zv��Xj�E�����V����i�P_i</w:t>
      </w:r>
      <w:r>
        <w:rPr>
          <w:rtl w:val="true"/>
        </w:rPr>
        <w:t>ږ</w:t>
      </w:r>
      <w:r>
        <w:rPr/>
        <w:t>�</w:t>
      </w:r>
      <w:r>
        <w:rPr/>
        <w:t>}#wVW�#��4W�S[K#�K#4rG"�1R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A��r�#QA!E#P#E#P#E#P#E#P#E#P#E#P#E#P#E#P#E#P#E#P#^C���#�'R�D����#�mkQ{h��#��#�#��R�K��d����Zմ�O.���##�v�#���#���Y#��_��#�(�̚��"�#�Wǯ#j^,�Gě)�����#�)5;�</w:t>
      </w:r>
    </w:p>
    <w:p>
      <w:pPr>
        <w:pStyle w:val="PreformattedText"/>
        <w:bidi w:val="0"/>
        <w:jc w:val="left"/>
        <w:rPr/>
      </w:pPr>
      <w:r>
        <w:rPr/>
        <w:t>Xj^#@sc�}Z�&lt;Ikc����m��TMF}&gt;�����G�O#x�]��S��{Z�O�����S\�#��[�o^</w:t>
      </w:r>
      <w:r>
        <w:rPr/>
        <w:t>ֵ</w:t>
      </w:r>
      <w:r>
        <w:rPr/>
        <w:t>;�2�jZ����-ƥ,Ĵ�M$�;#��h6�#d�</w:t>
      </w:r>
      <w:r>
        <w:rPr>
          <w:rtl w:val="true"/>
        </w:rPr>
        <w:t>ݓ</w:t>
      </w:r>
      <w:r>
        <w:rPr/>
        <w:t>?</w:t>
      </w:r>
      <w:r>
        <w:rPr/>
        <w:t>ܳ</w:t>
      </w:r>
      <w:r>
        <w:rPr/>
        <w:t>G�t#�v:</w:t>
      </w:r>
      <w:r>
        <w:rPr>
          <w:rtl w:val="true"/>
        </w:rPr>
        <w:t>ށ</w:t>
      </w:r>
      <w:r>
        <w:rPr/>
        <w:t>��</w:t>
      </w:r>
      <w:r>
        <w:rPr/>
        <w:t>择��</w:t>
      </w:r>
      <w:r>
        <w:rPr/>
        <w:t>Zn���Z�z^�k&amp;v\���J�]��8x</w:t>
      </w:r>
      <w:r>
        <w:rPr>
          <w:rtl w:val="true"/>
        </w:rPr>
        <w:t>ݔ</w:t>
      </w:r>
      <w:r>
        <w:rPr/>
        <w:t>�</w:t>
      </w:r>
      <w:r>
        <w:rPr/>
        <w:t>ZU�?��KO�+O�#�##��Ӡx��&gt;&amp;��Q�/U�,����#R��g�_��5=�?���#�w;[xc�,#��k6��2M#��k�:k�9�#�3��O</w:t>
        <w:tab/>
        <w:t>�^�o���π�8��#�P�G�&gt;"x/Y�o���Oƺ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9�ŵ�yw#&gt;�g*�bQ�G4#R��</w:t>
      </w:r>
      <w:r>
        <w:rPr/>
        <w:t>ּ��</w:t>
      </w:r>
      <w:r>
        <w:rPr/>
        <w:t xml:space="preserve">;z(�KǾ&gt;�G��#x��7į#xs�^#�f�y�##����Ň��5��#O��{�k:Χ&lt;pi�Q�2�H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ζ��8?j��&lt;C�k�w�[¿������3M�n</w:t>
      </w:r>
      <w:r>
        <w:rPr/>
        <w:t>汏�</w:t>
      </w:r>
      <w:r>
        <w:rPr/>
        <w:t>o�|d�#�#��K���/���#�kzƒ�|�������#�*�|Η�&gt;�#��eO�#0�&lt;#�U�#����ui���+D�##�#i��,1�G��#f𖇬�OG��#�t�qmU�k��#5�A~�v�/�����Ecxs�~#��O#xG^�|S�_#i:~��#xsT��&lt;?�</w:t>
      </w:r>
    </w:p>
    <w:p>
      <w:pPr>
        <w:pStyle w:val="PreformattedText"/>
        <w:bidi w:val="0"/>
        <w:jc w:val="left"/>
        <w:rPr/>
      </w:pPr>
      <w:r>
        <w:rPr/>
        <w:t>#V���J</w:t>
      </w:r>
      <w:r>
        <w:rPr/>
        <w:t>ִ</w:t>
      </w:r>
      <w:r>
        <w:rPr/>
        <w:t>MgL�[mWI���</w:t>
        <w:tab/>
        <w:t>��`�Hf�d�7d`N�###Q@##Q@##Q@##Q@##Q@##Q@##Q@##Q@##Q@##Q@##Q@##Q@##Q@##Q@##Q@##Q@##Q@##Q@##Q@##Q@##Q@##Q@##Q@##Q@##Q@##Q@##Q@##Q@##Q@##Q@##Q@##Q@##Q@##Q@##Q@#</w:t>
        <w:br/>
        <w:t>��#���#i��&amp;�q�����vo3%�</w:t>
        <w:tab/>
        <w:t>� ���##�!�##�J���"�ŬC�#��#��!��#s�?���x-Ѣ��-K�</w:t>
      </w:r>
      <w:r>
        <w:rPr>
          <w:rtl w:val="true"/>
        </w:rPr>
        <w:t>ڭ</w:t>
      </w:r>
      <w:r>
        <w:rPr/>
        <w:t>�</w:t>
      </w:r>
      <w:r>
        <w:rPr/>
        <w:t>p�#&gt;\(��U�!P#x��O�gFR���#��K#����V��</w:t>
      </w:r>
      <w:r>
        <w:rPr>
          <w:rtl w:val="true"/>
        </w:rPr>
        <w:t>ﯳ</w:t>
      </w:r>
      <w:r>
        <w:rPr/>
        <w:t>v����M1#�</w:t>
        <w:br/>
        <w:t>xS�o</w:t>
      </w:r>
      <w:r>
        <w:rPr/>
        <w:t>߯�</w:t>
      </w:r>
      <w:r>
        <w:rPr/>
        <w:t>fUR��,6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l��U�pA�L��99##�#��k��|K.���b��J</w:t>
        <w:br/>
        <w:t>ȍ$�)��Z'�6�b9l�</w:t>
      </w:r>
      <w:r>
        <w:rPr/>
        <w:t>霯</w:t>
      </w:r>
      <w:r>
        <w:rPr/>
        <w:t>&amp;��#�#9#'���#��r7�i#X�#(�###��'�'#���kХZ��V#к~�M}WC���c1Yv"8�%GJ�t�G#�Z��</w:t>
      </w:r>
      <w:r>
        <w:rPr>
          <w:rtl w:val="true"/>
        </w:rPr>
        <w:t>޺</w:t>
      </w:r>
      <w:r>
        <w:rPr/>
        <w:t>�</w:t>
      </w:r>
      <w:r>
        <w:rPr/>
        <w:t>]X�</w:t>
      </w:r>
    </w:p>
    <w:p>
      <w:pPr>
        <w:pStyle w:val="PreformattedText"/>
        <w:bidi w:val="0"/>
        <w:jc w:val="left"/>
        <w:rPr/>
      </w:pPr>
      <w:r>
        <w:rPr/>
        <w:t>N��g�i�H#�F�#�+�9*A#c8��]�k�V��:�&lt;#����8!u&gt;[6�pe1E�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U��]#/�^#Ws#�1�p}#��� �M�F@�#i�8%�#9�9�#k#3ê��.kT��,�NKD��v�Y���N�LD�#���=(�p�ӓ�U�M�/X�|��F�:{��:�#�|����#�,��C���gq#�n#��`+#�i&lt;�</w:t>
      </w:r>
      <w:r>
        <w:rPr/>
        <w:t>٥</w:t>
      </w:r>
      <w:r>
        <w:rPr/>
        <w:t>s�#bG`#�####:U`Gv�Е��X#��#�kN�i�����z���i�c��iUv��pV� �`����</w:t>
      </w:r>
      <w:r>
        <w:rPr/>
        <w:t>嫼�</w:t>
      </w:r>
      <w:r>
        <w:rPr/>
        <w:t>m�d�s+(Rϳn</w:t>
      </w:r>
      <w:r>
        <w:rPr>
          <w:rtl w:val="true"/>
        </w:rPr>
        <w:t>ݙ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##'��9 </w:t>
      </w:r>
      <w:r>
        <w:rPr/>
        <w:t>皌</w:t>
      </w:r>
      <w:r>
        <w:rPr/>
        <w:t>#�Obp#&lt;{��&gt;N:#ZvO����։%���+j</w:t>
      </w:r>
      <w:r>
        <w:rPr/>
        <w:t>ֶ</w:t>
      </w:r>
      <w:r>
        <w:rPr/>
        <w:t>˾��3#�#�</w:t>
      </w:r>
      <w:r>
        <w:rPr/>
        <w:t>؃</w:t>
      </w:r>
      <w:r>
        <w:rPr/>
        <w:t>H�H&lt;g�#�#�����#�4�y�����2�#e��'&lt;�~��z</w:t>
        <w:br/>
        <w:t>�n#&amp;Y�v�X�I#�#���Ր�6�uR#�U��##�Ё�s�Ri=#�#J2RZ8</w:t>
      </w:r>
      <w:r>
        <w:rPr/>
        <w:t>맗��</w:t>
      </w:r>
      <w:r>
        <w:rPr/>
        <w:t>���#���z�#�4:��e#кI#���Ep�E$d���  �##G#�_&lt;��^'��_��#���[�&gt;թ�#�~</w:t>
      </w:r>
      <w:r>
        <w:rPr/>
        <w:t>ׄ</w:t>
      </w:r>
      <w:r>
        <w:rPr/>
        <w:t>M�����#Ӭ�%ip2�sm+2��g(K#,~���#6��+�sL��Ǘb+P~�jJ��b�����</w:t>
      </w:r>
      <w:r>
        <w:rPr/>
        <w:t>֞</w:t>
      </w:r>
      <w:r>
        <w:rPr/>
        <w:t>{�dy�#��8&lt;6.#�8�0�#����&amp;#QEy�#SY�#��U##fb#UW�,ǀ#�J�����###�o�/5?#|$����i$�r���s#�,�"i#s�����(�4d#��m\2�#��</w:t>
      </w:r>
      <w:r>
        <w:rPr/>
        <w:t>渟��</w:t>
      </w:r>
      <w:r>
        <w:rPr/>
        <w:t>{��+0�#�#</w:t>
        <w:br/>
        <w:t>#mA;ʥY$��T����Wir����;�No�ey##bs&lt;Tp�V���hB)�Ok��#�&amp;���_#~=�8�#�.��_ʹ�YF���&lt;Gu�</w:t>
      </w:r>
    </w:p>
    <w:p>
      <w:pPr>
        <w:pStyle w:val="PreformattedText"/>
        <w:bidi w:val="0"/>
        <w:jc w:val="left"/>
        <w:rPr/>
      </w:pPr>
      <w:r>
        <w:rPr/>
        <w:t>zh@</w:t>
      </w:r>
      <w:r>
        <w:rPr>
          <w:rtl w:val="true"/>
        </w:rPr>
        <w:t>ޚ</w:t>
      </w:r>
      <w:r>
        <w:rPr/>
        <w:t>}�J� Vd#\L�[�]C�#�[�����|w���KK���3�x#_O�N�}+��#p��k�a"���C�*�D�C��#��#i#O��$|D���#j^2�s�k���i�&gt;M�#��O��_��K�6e�#�cL�#�f�1��## �</w:t>
      </w:r>
      <w:r>
        <w:rPr>
          <w:rtl w:val="true"/>
        </w:rPr>
        <w:t>ߢ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#�+�g�##��.���2��#nʚv�Z+ibg#����G�q�N���?qg#f#�·�ʯ�4�:�l�I=S�</w:t>
      </w:r>
      <w:r>
        <w:rPr/>
        <w:t>٧</w:t>
      </w:r>
      <w:r>
        <w:rPr/>
        <w:t>ȝ���Y��y���I�#FI#��1��Qӊ�wfb#L�L��N}I�#q</w:t>
      </w:r>
      <w:r>
        <w:rPr>
          <w:rtl w:val="true"/>
        </w:rPr>
        <w:t>؍���</w:t>
      </w:r>
      <w:r>
        <w:rPr>
          <w:rtl w:val="true"/>
        </w:rPr>
        <w:t>#���</w:t>
      </w:r>
      <w:r>
        <w:rPr/>
        <w:t>3</w:t>
      </w:r>
      <w:r>
        <w:rPr/>
        <w:t>Q�#Č�����~RJ�#N�����U�*��4��o/?C����o�#��,#�</w:t>
      </w:r>
      <w:r>
        <w:rPr>
          <w:rtl w:val="true"/>
        </w:rPr>
        <w:t>׌</w:t>
      </w:r>
      <w:r>
        <w:rPr/>
        <w:t>g##��#�$�#8$�y'#��#8#�j#�03�%�&gt;##�)�m#�#�����#���/%+k�K����f</w:t>
      </w:r>
      <w:r>
        <w:rPr>
          <w:rtl w:val="true"/>
        </w:rPr>
        <w:t>ݣ</w:t>
      </w:r>
      <w:r>
        <w:rPr/>
        <w:t>n���#�#`~X�#��MJ�*}��##p6��,�#�p9�9���#3s�}�:pH�#�q</w:t>
      </w:r>
      <w:r>
        <w:rPr>
          <w:rtl w:val="true"/>
        </w:rPr>
        <w:t>ך</w:t>
      </w:r>
      <w:r>
        <w:rPr/>
        <w:t>Ѵ�.�����˶#.�H��</w:t>
      </w:r>
      <w:r>
        <w:rPr/>
        <w:t>랕</w:t>
      </w:r>
      <w:r>
        <w:rPr/>
        <w:t>q�*�P�]I��Ww��A#&amp;�#����&gt;���?m�##�t=J���?</w:t>
      </w:r>
    </w:p>
    <w:p>
      <w:pPr>
        <w:pStyle w:val="PreformattedText"/>
        <w:bidi w:val="0"/>
        <w:jc w:val="left"/>
        <w:rPr/>
      </w:pPr>
      <w:r>
        <w:rPr/>
        <w:t>#T�</w:t>
        <w:tab/>
        <w:t>j�[��g*�/�5Y��JtP#mX���@b�I~�#�#���W��-x7G�</w:t>
      </w:r>
      <w:r>
        <w:rPr/>
        <w:t>ׁ�</w:t>
      </w:r>
      <w:r>
        <w:rPr/>
        <w:t>X�]#X�&lt;m�#��#�^��Z#-e�A##�&amp;�d:3��)��#�=�+�Gʤ�##_�#�z�0�rE~�~ÿ#���#�6�#��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jd&amp;��W��^#�Dlq#�</w:t>
      </w:r>
      <w:r>
        <w:rPr>
          <w:rtl w:val="true"/>
        </w:rPr>
        <w:t>܂</w:t>
      </w:r>
      <w:r>
        <w:rPr/>
        <w:t>�</w:t>
      </w:r>
      <w:r>
        <w:rPr/>
        <w:t>y7*#]NI#1�#?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2|~#�8�#,g</w:t>
      </w:r>
    </w:p>
    <w:p>
      <w:pPr>
        <w:pStyle w:val="PreformattedText"/>
        <w:bidi w:val="0"/>
        <w:jc w:val="left"/>
        <w:rPr/>
      </w:pPr>
      <w:r>
        <w:rPr/>
        <w:t>Wq�JU��W#6�'���o#'hΔ��IZ�.U#��p##�#v/#��x�����#r����E�N��^�Po�#</w:t>
      </w:r>
      <w:r>
        <w:rPr>
          <w:rtl w:val="true"/>
        </w:rPr>
        <w:t>ߋ</w:t>
      </w:r>
      <w:r>
        <w:rPr/>
        <w:t>�����</w:t>
      </w:r>
      <w:r>
        <w:rPr/>
        <w:t>E#W���</w:t>
        <w:br/>
        <w:t>#QE##QE##QE##�#�yw��##]�x���#�Bh~#�##�Y�yt�f1��x��#2�&lt;#���#�#3Y�#�;7r�#�_#�}�_3�#�����#�#�+�'���|O�W�g�|�n0���9�5�##��.O�L����#��5��E��/h��#���_�#�#�#�?���/#|w�)�)�#�i��v�#��#��^�o�?�4I��+��?#|a�Դ��m0��,��#2c#�}c�!��#��ѕ�#������('�#̾�~#�_���</w:t>
      </w:r>
    </w:p>
    <w:p>
      <w:pPr>
        <w:pStyle w:val="PreformattedText"/>
        <w:bidi w:val="0"/>
        <w:jc w:val="left"/>
        <w:rPr/>
      </w:pPr>
      <w:r>
        <w:rPr/>
        <w:t>/�#�����#67�K�#��G�CK�##��#�+�#͍���#��P#��e����җ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C#�?�U!H�y#E�D~�#�V5,�8 ���4�##���#T�#|i�G�</w:t>
        <w:tab/>
        <w:t>9�##2�5�6���#�K���e�6cS��#��#x��S]�+#{_#�#L���� ��b�s"BΛ�K#jQ{I?����A#��#N;pq</w:t>
      </w:r>
      <w:r>
        <w:rPr/>
        <w:t>۞��</w:t>
      </w:r>
      <w:r>
        <w:rPr/>
        <w:t>#��###��~$�#a�#��K�u�/��&amp;�E���#]\7��#�R���_##:^|��@�%�%:G#H�</w:t>
        <w:br/>
        <w:t>+���#`_�7��</w:t>
        <w:br/>
        <w:t>#�j�L�Γ�O��#?f����p7��4|p�F��;}#ðN�Q���#�lZ~��#_�#�+(,`6&amp;�B�#��#-��m�#��f��?</w:t>
        <w:br/>
        <w:t>g�#��|�_�</w:t>
      </w:r>
      <w:r>
        <w:rPr>
          <w:rtl w:val="true"/>
        </w:rPr>
        <w:t>߃</w:t>
      </w:r>
      <w:r>
        <w:rPr/>
        <w:t>�</w:t>
      </w:r>
      <w:r>
        <w:rPr/>
        <w:t>#����</w:t>
        <w:tab/>
        <w:t>Z�������1��������7��Ɂ�o.#</w:t>
      </w:r>
    </w:p>
    <w:p>
      <w:pPr>
        <w:pStyle w:val="PreformattedText"/>
        <w:bidi w:val="0"/>
        <w:jc w:val="left"/>
        <w:rPr/>
      </w:pPr>
      <w:r>
        <w:rPr/>
        <w:t>quw4�7Hi+�1�(�E4��#�E#S9��(�#�(�#�(�#�(�#�(�#�(�#�(�#�(�#�(�#�(�#�</w:t>
        <w:br/>
        <w:t>�#���������Nl�?gO��###]#��IW�m��m#���#����LDDL�$�#�H�#��\��xօ���@�g/#B�����#�L�e</w:t>
      </w:r>
      <w:r>
        <w:rPr>
          <w:rtl w:val="true"/>
        </w:rPr>
        <w:t>ر</w:t>
      </w:r>
      <w:r>
        <w:rPr/>
        <w:t>K#���#�2�H�#���</w:t>
      </w:r>
      <w:r>
        <w:rPr>
          <w:rtl w:val="true"/>
        </w:rPr>
        <w:t>ܣ</w:t>
      </w:r>
      <w:r>
        <w:rPr/>
        <w:t>�</w:t>
      </w:r>
      <w:r>
        <w:rPr/>
        <w:t>;f8!U#G��3A�#zp��#���#B�V��#�M��qkS4���7x#�#i��]&amp;��k�##0�ՏB�N�'��##���ǲ��#�</w:t>
        <w:tab/>
        <w:t>���_#�#�&lt;�#a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rA�~�_�&gt;�'��;Aw-���#�q%�D�s�\</w:t>
        <w:tab/>
        <w:t>g��&amp;I</w:t>
      </w:r>
      <w:r>
        <w:rPr/>
        <w:t>ؖ</w:t>
      </w:r>
      <w:r>
        <w:rPr/>
        <w:t>f%�e_h��hW��##��</w:t>
      </w:r>
      <w:r>
        <w:rPr>
          <w:rtl w:val="true"/>
        </w:rPr>
        <w:t>ڞ</w:t>
      </w:r>
      <w:r>
        <w:rPr/>
        <w:t>6</w:t>
      </w:r>
      <w:r>
        <w:rPr/>
        <w:t>�����#`o</w:t>
        <w:tab/>
        <w:t>k#z/��a�/�h��6�wr��1����Ǆ~#h#�p���#?#x7�z���b�P�Ү�$�l.��##��x���#�#~̿�.����#���~�##�#Xn���W�O�|O�#�</w:t>
      </w:r>
      <w:r>
        <w:rPr/>
        <w:t>֧��</w:t>
      </w:r>
      <w:r>
        <w:rPr/>
        <w:t>;k#R_#�@�[�X�.tk{y$w��@#ѷ���^�#��?^���:#�n)?�A�p3�q��{�#�~}?ϵ#��S��#D/�4#����ŏ�������y��:���ѯ�+��</w:t>
        <w:tab/>
        <w:t>��K��'��#|W�#��#[�#2H���&amp;���#\^�F�l&gt;;�(@�#��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e�o��#�q��&amp;�J��#�?#�#�§���7����[y�#�K#��#o#���L�h�E��#�0��#��#�:g#[{IX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(�#�(�#�(�#�(�#�(�#�(�#�(�#�(�#�(�#�(�#�(�#�(�#�(�#�(�#�(�#�(�#�(�#�(�#�(�#�(�#�(�#�(�#�(�#�(�#�(�#�(�#�(�#�(�#�(�#�k�F�$���#���</w:t>
        <w:br/>
        <w:t>��#3�7</w:t>
        <w:br/>
        <w:t>�A$�03_;x������#�=��?i?�~#�c</w:t>
      </w:r>
      <w:r>
        <w:rPr>
          <w:rtl w:val="true"/>
        </w:rPr>
        <w:t>ݻ</w:t>
      </w:r>
      <w:r>
        <w:rPr/>
        <w:t>I</w:t>
      </w:r>
      <w:r>
        <w:rPr>
          <w:rtl w:val="true"/>
        </w:rPr>
        <w:t>־</w:t>
      </w:r>
      <w:r>
        <w:rPr/>
        <w:t>*x&amp;�Y�;F�tw</w:t>
      </w:r>
      <w:r>
        <w:rPr>
          <w:rtl w:val="true"/>
        </w:rPr>
        <w:t>־</w:t>
      </w:r>
      <w:r>
        <w:rPr/>
        <w:t>��</w:t>
      </w:r>
      <w:r>
        <w:rPr/>
        <w:t>dFV�</w:t>
        <w:tab/>
        <w:t>�.Ӄ�iN�Z��JUe�1rrL�2��:�k�.I�b��J�#�x\=\EMv�(�r���.�����_�b�#�c�H�`#&lt;k�ȿ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##�n~Vʶ##;]#����&lt;M%�##�c�8�����Zi����#�đ�rE�]x�.Y�</w:t>
        <w:tab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y`1�\��U�{�sK��8�</w:t>
      </w:r>
    </w:p>
    <w:p>
      <w:pPr>
        <w:pStyle w:val="PreformattedText"/>
        <w:bidi w:val="0"/>
        <w:jc w:val="left"/>
        <w:rPr/>
      </w:pPr>
      <w:r>
        <w:rPr/>
        <w:t>|E��u�|#��h��S*�B:+�zT#�k�</w:t>
      </w:r>
      <w:r>
        <w:rPr>
          <w:rtl w:val="true"/>
        </w:rPr>
        <w:t>ڟ</w:t>
      </w:r>
      <w:r>
        <w:rPr/>
        <w:t>R�\�#�|[�_#�5�#��M��##X��^�ú</w:t>
      </w:r>
      <w:r>
        <w:rPr/>
        <w:t>֛��</w:t>
      </w:r>
      <w:r>
        <w:rPr/>
        <w:t>(�1��ƛs*.�W'��q�#�+���MY���V�[#Vtq#�B�7iBqq�_iFI4��</w:t>
        <w:br/>
        <w:t>(���QE##W�+�N�#O�#-m�˂��^-�#Ջ#�_�b�C1$�##$�z����W���9u�?�c����</w:t>
      </w:r>
      <w:r>
        <w:rPr>
          <w:rtl w:val="true"/>
        </w:rPr>
        <w:t>ޞ</w:t>
      </w:r>
      <w:r>
        <w:rPr/>
        <w:t>t��|d����b�[�4��#�</w:t>
      </w:r>
      <w:r>
        <w:rPr>
          <w:rtl w:val="true"/>
        </w:rPr>
        <w:t>ך</w:t>
      </w:r>
      <w:r>
        <w:rPr/>
        <w:t>&lt;���]�</w:t>
      </w:r>
      <w:r>
        <w:rPr/>
        <w:t>3</w:t>
      </w:r>
      <w:r>
        <w:rPr/>
        <w:t>iW6R�B��O#.#�_</w:t>
      </w:r>
      <w:r>
        <w:rPr>
          <w:rtl w:val="true"/>
        </w:rPr>
        <w:t>ڟ</w:t>
      </w:r>
      <w:r>
        <w:rPr/>
        <w:t>C,L!���#�ӭ��TJ�ƕj��:�W�ͮ����M0u'��#f*#���3:#����a���s,4</w:t>
      </w:r>
      <w:r>
        <w:rPr>
          <w:rtl w:val="true"/>
        </w:rPr>
        <w:t>ݯ</w:t>
      </w:r>
      <w:r>
        <w:rPr/>
        <w:t>w�t����#Fq</w:t>
      </w:r>
      <w:r>
        <w:rPr>
          <w:rtl w:val="true"/>
        </w:rPr>
        <w:t>ޤ</w:t>
      </w:r>
      <w:r>
        <w:rPr/>
        <w:t>#c��Q��z�TW���B4��w��=O~����#e#p��R�?0#�����)</w:t>
      </w:r>
      <w:r>
        <w:rPr/>
        <w:t>𩐅</w:t>
      </w:r>
      <w:r>
        <w:rPr/>
        <w:t>A�8##�ǯ�#˜zV�YGoc}���#�v�˴�JnI#qx��</w:t>
      </w:r>
      <w:r>
        <w:rPr/>
        <w:t>炪</w:t>
      </w:r>
      <w:r>
        <w:rPr/>
        <w:t>#|��_�*�c##�riYj�i~����J�</w:t>
      </w:r>
      <w:r>
        <w:rPr/>
        <w:t>ܑ�</w:t>
      </w:r>
      <w:r>
        <w:rPr/>
        <w:t>`��zG</w:t>
      </w:r>
      <w:r>
        <w:rPr>
          <w:rtl w:val="true"/>
        </w:rPr>
        <w:t>݋�</w:t>
      </w:r>
      <w:r>
        <w:rPr>
          <w:rtl w:val="true"/>
        </w:rPr>
        <w:t>-</w:t>
      </w:r>
      <w:r>
        <w:rPr>
          <w:rtl w:val="true"/>
        </w:rPr>
        <w:t>ݗ</w:t>
      </w:r>
      <w:r>
        <w:rPr/>
        <w:t>3</w:t>
      </w:r>
      <w:r>
        <w:rPr/>
        <w:t>�|���E��#X�#A�#�U9$g8�L���#c#Y�#�9</w:t>
      </w:r>
      <w:r>
        <w:rPr>
          <w:rtl w:val="true"/>
        </w:rPr>
        <w:t>ے</w:t>
      </w:r>
      <w:r>
        <w:rPr>
          <w:rtl w:val="true"/>
        </w:rPr>
        <w:t>@��#��</w:t>
      </w:r>
      <w:r>
        <w:rPr>
          <w:rtl w:val="true"/>
        </w:rPr>
        <w:t>ֺ</w:t>
      </w:r>
      <w:r>
        <w:rPr/>
        <w:t>۳</w:t>
      </w:r>
      <w:r>
        <w:rPr/>
        <w:t>#[i�%</w:t>
      </w:r>
      <w:r>
        <w:rPr>
          <w:rtl w:val="true"/>
        </w:rPr>
        <w:t>ؾ</w:t>
      </w:r>
      <w:r>
        <w:rPr/>
        <w:t>���</w:t>
      </w:r>
      <w:r>
        <w:rPr/>
        <w:t>##v{�#.�A��a�#</w:t>
      </w:r>
      <w:r>
        <w:rPr/>
        <w:t>攜���</w:t>
      </w:r>
      <w:r>
        <w:rPr/>
        <w:t>#��(#���#�����#Ri�Q@H##�x���3�P#�U�##��-</w:t>
      </w:r>
      <w:r>
        <w:rPr>
          <w:rtl w:val="true"/>
        </w:rPr>
        <w:t>׊</w:t>
      </w:r>
      <w:r>
        <w:rPr/>
        <w:t>?a��#7�#�I�񇆉H�8����|O�</w:t>
      </w:r>
      <w:r>
        <w:rPr/>
        <w:t>鮁</w:t>
      </w:r>
      <w:r>
        <w:rPr>
          <w:rtl w:val="true"/>
        </w:rPr>
        <w:t>݋</w:t>
      </w:r>
      <w:r>
        <w:rPr/>
        <w:t>#�{!!�#U�j�����&amp;��#��#a����8��n&lt;7�k�JK;7��k�o#��#�[��];#u#�+�Z�##�H�</w:t>
        <w:tab/>
        <w:t>��ǳ�G�#,�3p]9^6���m��Z_C���#�*��^#��O�c!�9#�'����</w:t>
      </w:r>
      <w:r>
        <w:rPr>
          <w:rtl w:val="true"/>
        </w:rPr>
        <w:t>׾</w:t>
      </w:r>
      <w:r>
        <w:rPr/>
        <w:t>���</w:t>
      </w:r>
      <w:r>
        <w:rPr/>
        <w:t>n�z�^�Uool��;�GP�����-n/o�n������'�����f</w:t>
        <w:tab/>
        <w:t>#�p����**#b#&amp;�W���#7���4o#^�</w:t>
        <w:tab/>
        <w:t>��#</w:t>
      </w:r>
      <w:r>
        <w:rPr>
          <w:rtl w:val="true"/>
        </w:rPr>
        <w:t>ڼ</w:t>
      </w:r>
      <w:r>
        <w:rPr/>
        <w:t>O�}�#�i 1h&gt;#�X��ѧ�zj���h^%m�f�&amp;#]Ż�^/�##�#��#8�##�Sr�u���#n��-�O�</w:t>
        <w:br/>
        <w:t>Sk�2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嘜�</w:t>
      </w:r>
      <w:r>
        <w:rPr/>
        <w:t>#%���g#���i�S�[���|�R�V�&gt;s��m�O�$</w:t>
      </w:r>
      <w:r>
        <w:rPr>
          <w:rtl w:val="true"/>
        </w:rPr>
        <w:t>ڗ</w:t>
      </w:r>
      <w:r>
        <w:rPr/>
        <w:t>Ï�w�:g��#i�k�y�</w:t>
      </w:r>
      <w:r>
        <w:rPr>
          <w:rtl w:val="true"/>
        </w:rPr>
        <w:t>ڗ</w:t>
      </w:r>
      <w:r>
        <w:rPr/>
        <w:t>�</w:t>
      </w:r>
      <w:r>
        <w:rPr/>
        <w:t>p</w:t>
      </w:r>
      <w:r>
        <w:rPr/>
        <w:t>ؖ</w:t>
      </w:r>
      <w:r>
        <w:rPr/>
        <w:t>4$+�xl�e#|��)-r#6�2�h`#i�s1 ��#H�@#pIQ�q�x�#=�̊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$#���2v��p</w:t>
      </w:r>
    </w:p>
    <w:p>
      <w:pPr>
        <w:pStyle w:val="PreformattedText"/>
        <w:bidi w:val="0"/>
        <w:jc w:val="left"/>
        <w:rPr/>
      </w:pPr>
      <w:r>
        <w:rPr/>
        <w:t>c4�.H##�0�i!�����##��[���8���k��^##Q5N���B#�i҅</w:t>
      </w:r>
      <w:r>
        <w:rPr>
          <w:rtl w:val="true"/>
        </w:rPr>
        <w:t>ڄ</w:t>
      </w:r>
      <w:r>
        <w:rPr/>
        <w:t>c�|M�Sr�����u��1����:ժ?v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G��vZ�w&amp;��l��,K#,pF9&lt;��=#��u,��</w:t>
      </w:r>
      <w:r>
        <w:rPr/>
        <w:t>ំ�</w:t>
      </w:r>
      <w:r>
        <w:rPr/>
        <w:t>M�i#�t'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&gt;��H#q��[ #9���#s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R�</w:t>
      </w:r>
      <w:r>
        <w:rPr>
          <w:rtl w:val="true"/>
        </w:rPr>
        <w:t>ٻ</w:t>
      </w:r>
      <w:r>
        <w:rPr/>
        <w:t>~'�)��K��#�N#�#'8#�#:�¡##ʹ�H#�@9#=�##�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���8$�y�#�nf��9�#�Rp����;�:����V�]������[�?̅�#H�d`#�}*</w:t>
      </w:r>
      <w:r>
        <w:rPr>
          <w:rtl w:val="true"/>
        </w:rPr>
        <w:t>ݝ</w:t>
      </w:r>
      <w:r>
        <w:rPr/>
        <w:t>��</w:t>
      </w:r>
      <w:r>
        <w:rPr/>
        <w:t>녅</w:t>
      </w:r>
      <w:r>
        <w:rPr/>
        <w:t>7#/$�#�#��lz��Z���Y/�b��]�X�.�@�w\}�Fzd�wV�Vֈ�#�###����̼#�`####u�=</w:t>
      </w:r>
      <w:r>
        <w:rPr/>
        <w:t>ܳ</w:t>
      </w:r>
      <w:r>
        <w:rPr/>
        <w:t>'���j���w�R�H���</w:t>
      </w:r>
      <w:r>
        <w:rPr>
          <w:rtl w:val="true"/>
        </w:rPr>
        <w:t>׶</w:t>
      </w:r>
      <w:r>
        <w:rPr/>
        <w:t>�</w:t>
      </w:r>
      <w:r>
        <w:rPr/>
        <w:t>襇</w:t>
      </w:r>
      <w:r>
        <w:rPr/>
        <w:t>s����LM?ð</w:t>
      </w:r>
      <w:r>
        <w:rPr/>
        <w:t>۫</w:t>
      </w:r>
      <w:r>
        <w:rPr/>
        <w:t>Ip��0To'ih�$#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y&lt;�D̐��#c+���&amp;N�#��#��#�#���#����?:yV#}�K�I��</w:t>
        <w:tab/>
        <w:t>�B�</w:t>
        <w:tab/>
        <w:t>#�%I�#�p1��5#�����</w:t>
      </w:r>
      <w:r>
        <w:rPr>
          <w:rtl w:val="true"/>
        </w:rPr>
        <w:t>ۑ</w:t>
      </w:r>
      <w:r>
        <w:rPr/>
        <w:t>�</w:t>
      </w:r>
      <w:r>
        <w:rPr/>
        <w:t>g�]�#b�#�3�U#����#�k�W�r�{#0�f������6�I��rq�J����)��I�Z���#�1n�E��N�#���|�#��h�#9l�����W��#Y±ƒ#LX#'�G�_`(�r8�@�#�"��m��#�4�&gt;#�</w:t>
      </w:r>
      <w:r>
        <w:rPr/>
        <w:t xml:space="preserve">ؑ� </w:t>
      </w:r>
      <w:r>
        <w:rPr/>
        <w:t>r�b5#S��1�G4�#�[Ʌ�#�#yB�#8M�#1�#�@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##���y��T�&lt;#i</w:t>
      </w:r>
      <w:r>
        <w:rPr/>
        <w:t>٥</w:t>
      </w:r>
      <w:r>
        <w:rPr/>
        <w:t>J�'������6�[��:���*]�</w:t>
      </w:r>
      <w:r>
        <w:rPr>
          <w:rtl w:val="true"/>
        </w:rPr>
        <w:t></w:t>
      </w:r>
      <w:r>
        <w:rPr>
          <w:rtl w:val="true"/>
        </w:rPr>
        <w:t>ח</w:t>
      </w:r>
      <w:r>
        <w:rPr/>
        <w:t>�</w:t>
      </w:r>
      <w:r>
        <w:rPr/>
        <w:t>C_�O�#q��#h�'�#�&lt;#mj�7%��##�N~�g��,K��*,7�#Vy`�#~�#~</w:t>
      </w:r>
      <w:r>
        <w:rPr>
          <w:rtl w:val="true"/>
        </w:rPr>
        <w:t>ٯ</w:t>
      </w:r>
      <w:r>
        <w:rPr/>
        <w:t>�</w:t>
      </w:r>
      <w:r>
        <w:rPr/>
        <w:t>{�#��#���a}�"i~'�_</w:t>
        <w:tab/>
        <w:t>�$a�-�����w�-κ�$��</w:t>
        <w:br/>
        <w:t>&gt;̧ ���#��#��#�x���x�¯����&lt;5iJ��pQp�&gt;V��#k����^Wg��#�U�����U=�/#'Fr#�I�r��_+oY8���(��#�</w:t>
        <w:br/>
        <w:t>(��</w:t>
        <w:br/>
        <w:t>(��</w:t>
        <w:br/>
        <w:t>�#�#��L�#Ƶ=?�2=z�#�+c���Y_§�#���</w:t>
        <w:tab/>
        <w:t>�����#��A�/�G��3�R��(;#���#�#�#�#`��!:G�����`���#�!��7�#�#�#���[��</w:t>
        <w:br/>
        <w:t>#</w:t>
        <w:tab/>
        <w:t>n�B�(�AE#P#E#P#E#P#E#P#E#P#E#P#E#P#E#P#E#P#E#P#E#P#E#P#E#P#�����|������?���$��#_���#I�#'��.�#</w:t>
      </w:r>
      <w:r>
        <w:rPr/>
        <w:t>٨</w:t>
      </w:r>
      <w:r>
        <w:rPr/>
        <w:t>C�#��M T#��#�#�O�#�#&amp;5�#�#</w:t>
      </w:r>
      <w:r>
        <w:rPr/>
        <w:t>٨</w:t>
      </w:r>
      <w:r>
        <w:rPr/>
        <w:t>~ο��&lt;#_�_�S�#ɍ~�?�j#����##�g_h��W</w:t>
      </w:r>
      <w:r>
        <w:rPr>
          <w:rtl w:val="true"/>
        </w:rPr>
        <w:t>ל</w:t>
      </w:r>
      <w:r>
        <w:rPr/>
        <w:t>|^�A�����O#|#���#�?�#�#&lt;�#�|#�{1}�k�d��r��E�^#�om�nmn!x�m.�ẵ�#�b�=#�#c�����#���#��3��#��X��?�v�y$����o�n�g/�ᔼ�o��E�i&gt;��F������</w:t>
      </w:r>
    </w:p>
    <w:p>
      <w:pPr>
        <w:pStyle w:val="PreformattedText"/>
        <w:bidi w:val="0"/>
        <w:jc w:val="left"/>
        <w:rPr/>
      </w:pPr>
      <w:r>
        <w:rPr/>
        <w:t>t����R�]��'��##u�/�_���#�</w:t>
      </w:r>
      <w:r>
        <w:rPr>
          <w:rtl w:val="true"/>
        </w:rPr>
        <w:t>ٿ</w:t>
      </w:r>
      <w:r>
        <w:rPr/>
        <w:t>����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u�#</w:t>
        <w:br/>
        <w:t>��#��#��'�~�s#��x��&amp;����sh�ĭ#ͦ�a���#�#</w:t>
      </w:r>
      <w:r>
        <w:rPr/>
        <w:t>濵�</w:t>
      </w:r>
      <w:r>
        <w:rPr/>
        <w:t>(��k�Z��+�o#x;ᗃ&lt;+����4O#x#��#��_#�G�Zu����#</w:t>
      </w:r>
    </w:p>
    <w:p>
      <w:pPr>
        <w:pStyle w:val="PreformattedText"/>
        <w:bidi w:val="0"/>
        <w:jc w:val="left"/>
        <w:rPr/>
      </w:pPr>
      <w:r>
        <w:rPr/>
        <w:t>xsB��N��]#L��"�ӭ�m�(�B��#uTQA�QE##QE##QE##QE##QE##QE##QE##QE##QE##QE##QE##QE##QE##QE##QE##QE##QE##QE##QE##QE##QE##QE##QE##QE##QE##QE##QE##QE##QEcx��Z#��#g�#(�4�#�s��e</w:t>
      </w:r>
      <w:r>
        <w:rPr/>
        <w:t>泮뚽�</w:t>
      </w:r>
      <w:r>
        <w:rPr/>
        <w:t>##^��i��]_j:��ˬv��[�#��#UBI��m$��ȺT�V�N�#r�Z��a#�)JRv�c#w)I��I�</w:t>
      </w:r>
      <w:r>
        <w:rPr>
          <w:rtl w:val="true"/>
        </w:rPr>
        <w:t>ݖ</w:t>
      </w:r>
      <w:r>
        <w:rPr/>
        <w:t>��</w:t>
      </w:r>
      <w:r>
        <w:rPr/>
        <w:t>[X�t</w:t>
      </w:r>
    </w:p>
    <w:p>
      <w:pPr>
        <w:pStyle w:val="PreformattedText"/>
        <w:bidi w:val="0"/>
        <w:jc w:val="left"/>
        <w:rPr/>
      </w:pPr>
      <w:r>
        <w:rPr/>
        <w:t>/P���SN�t]&amp;�{�WWկm��/L�������5#�R+;H�Vi$��#T�0#5�#�g�#�y�#�0�S�g</w:t>
      </w:r>
      <w:r>
        <w:rPr/>
        <w:t>쥧</w:t>
      </w:r>
      <w:r>
        <w:rPr/>
        <w:t>Y�g��#�9��A���-�/c�</w:t>
      </w:r>
      <w:r>
        <w:rPr/>
        <w:t>ۣ��</w:t>
      </w:r>
      <w:r>
        <w:rPr/>
        <w:t>#o{��C������C#����Ŀ�#�T��*��?lo#j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~#��&lt;7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s��#�lg#O��gl#�#�'�K�i2��#������Ga��#Ҳ���w�</w:t>
        <w:tab/>
        <w:t>�l��@bx#2q��W��</w:t>
        <w:br/>
        <w:t>�����W=I���Eh</w:t>
      </w:r>
      <w:r>
        <w:rPr>
          <w:rtl w:val="true"/>
        </w:rPr>
        <w:t>׵</w:t>
      </w:r>
      <w:r>
        <w:rPr/>
        <w:t>k[�pM%���+���6��l�9VU��:ҫ��1\����*{:#jm)SY�JmU��w�</w:t>
      </w:r>
      <w:r>
        <w:rPr/>
        <w:t>烥</w:t>
      </w:r>
      <w:r>
        <w:rPr/>
        <w:t>R�:6�x�Wr�F��#�#o#</w:t>
      </w:r>
      <w:r>
        <w:rPr>
          <w:rtl w:val="true"/>
        </w:rPr>
        <w:t>ڷ</w:t>
      </w:r>
      <w:r>
        <w:rPr/>
        <w:t>������</w:t>
      </w:r>
      <w:r>
        <w:rPr/>
        <w:t>#�/#��G�p���#L�c�p#�S#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�5�G3Ʒ#�Kv�1%Ĝ��r�#�V%0T##mQ�00N8#9��"��%��"d�#������9S�sQFgw#�#�dP���y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\�#�\��Xl###ES�Q�#��1�c#�D�����#�/#�#p�]G)</w:t>
      </w:r>
      <w:r>
        <w:rPr/>
        <w:t>ᬋ</w:t>
      </w:r>
      <w:r>
        <w:rPr/>
        <w:t>#��V#{�|##�#�#J</w:t>
      </w:r>
      <w:r>
        <w:rPr/>
        <w:t>ܴ�</w:t>
      </w:r>
      <w:r>
        <w:rPr/>
        <w:t>B#Z-���#�27#���Ӱ#O\��q�'�#]#�x�x�`@#��#�#��9�o��#\���ѯ�_J�Z4�\)q"(vHZr�F#���X0##���x]��=R�[i##�#|�&amp;"#��##A+�v.#�Ã�Px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9�eN.]�I�}&lt;�������UT)�hկ+�#R#VN��R��M7m#��Y�##x����o�?#x�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e�xG_�|7��O#+�=����A=���J�:�zs��l���#�_���Ĳ�|m��{���m#�#��KӶx���8���x���Z^�</w:t>
      </w:r>
      <w:r>
        <w:rPr>
          <w:rtl w:val="true"/>
        </w:rPr>
        <w:t>޴</w:t>
      </w:r>
      <w:r>
        <w:rPr/>
        <w:t>�</w:t>
      </w:r>
      <w:r>
        <w:rPr/>
        <w:t>#�k#�;#a�v2~+-��#�m�9�A�#�9��*��p#T##C#</w:t>
        <w:br/>
        <w:t>#�23�����</w:t>
      </w:r>
      <w:r>
        <w:rPr>
          <w:rtl w:val="true"/>
        </w:rPr>
        <w:t>޹</w:t>
      </w:r>
      <w:r>
        <w:rPr/>
        <w:t>1</w:t>
      </w:r>
      <w:r>
        <w:rPr/>
        <w:t>�&gt;_���#���]#����#�J/�;�|_#�K�</w:t>
      </w:r>
      <w:r>
        <w:rPr>
          <w:rtl w:val="true"/>
        </w:rPr>
        <w:t>׉</w:t>
      </w:r>
      <w:r>
        <w:rPr/>
        <w:t>xG���</w:t>
        <w:tab/>
        <w:t>������g��S�zI��#���ý��#i�W���#i����#��[��uc�|k�Ǌ�#g�v���j��#�=�u�H�C#O�</w:t>
      </w:r>
    </w:p>
    <w:p>
      <w:pPr>
        <w:pStyle w:val="PreformattedText"/>
        <w:bidi w:val="0"/>
        <w:jc w:val="left"/>
        <w:rPr/>
      </w:pPr>
      <w:r>
        <w:rPr/>
        <w:t>#�#KLg�����E��H^��##_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ǃ&gt;"�z�ž#�_�&lt;k�}M#��|+�����x�U��Q�.%�G#�r�</w:t>
      </w:r>
      <w:r>
        <w:rPr>
          <w:rtl w:val="true"/>
        </w:rPr>
        <w:t>ܤ</w:t>
      </w:r>
      <w:r>
        <w:rPr/>
        <w:t>�</w:t>
      </w:r>
      <w:r>
        <w:rPr/>
        <w:t>&lt;W��Gr�#####6T��9#�¨#C��^������</w:t>
      </w:r>
      <w:r>
        <w:rPr>
          <w:rtl w:val="true"/>
        </w:rPr>
        <w:t>ڼ</w:t>
      </w:r>
      <w:r>
        <w:rPr/>
        <w:t>���</w:t>
      </w:r>
      <w:r>
        <w:rPr/>
        <w:t>ϊ�?�i�</w:t>
      </w:r>
      <w:r>
        <w:rPr>
          <w:rtl w:val="true"/>
        </w:rPr>
        <w:t>ܘ</w:t>
      </w:r>
      <w:r>
        <w:rPr/>
        <w:t>Z�#��Z��:�@��#�g�^G#�g����9b8#!#W��~#a*�yf"X9�#%K�#�Ro�&gt;m��,��o#?f�#gn�?®$�������;�f9t�F�i�c��[�J���%N:��#�=#�a~ο�_�</w:t>
      </w:r>
      <w:r>
        <w:rPr>
          <w:rtl w:val="true"/>
        </w:rPr>
        <w:t>ګ</w:t>
      </w:r>
      <w:r>
        <w:rPr/>
        <w:t>��</w:t>
      </w:r>
      <w:r>
        <w:rPr/>
        <w:t>zW�-#¿�#��Ɨ#�#�#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dL���#ҿ�.���J���M7����wy��5����_�g��z#��q'��$��#�*��#��|e&lt;�pɠ8��O��#�#үn�c�D�V���&gt;#4�l�)R���{Z#</w:t>
      </w:r>
      <w:r>
        <w:rPr/>
        <w:t>ޭ</w:t>
      </w:r>
      <w:r>
        <w:rPr/>
        <w:t>/~</w:t>
        <w:tab/>
        <w:t>wz)�y�1^g�����#�/#(�s. �o�#���5�%,v</w:t>
        <w:br/>
        <w:t>#��+�S���SZ^�/#B�</w:t>
      </w:r>
      <w:r>
        <w:rPr>
          <w:rtl w:val="true"/>
        </w:rPr>
        <w:t>ڌ</w:t>
      </w:r>
      <w:r>
        <w:rPr/>
        <w:t>g&amp;~�W���##��Aw�#�/@��i`��##�#b�W�A�'���M#R��E���#&gt;#e'#�p#��#�����#n#�v����#��=�[K##i71x��εy�m��##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챂��</w:t>
      </w:r>
      <w:r>
        <w:rPr/>
        <w:t>W�}����#�#z�b)d��k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#d��&gt;����x,l��0��#</w:t>
      </w:r>
      <w:r>
        <w:rPr>
          <w:rtl w:val="true"/>
        </w:rPr>
        <w:t>޻</w:t>
      </w:r>
      <w:r>
        <w:rPr/>
        <w:t>k�F�(</w:t>
      </w:r>
      <w:r>
        <w:rPr/>
        <w:t>֝�</w:t>
      </w:r>
      <w:r>
        <w:rPr/>
        <w:t>n#�#&amp;��g�U�&gt;+�/#8��r�*�#</w:t>
      </w:r>
      <w:r>
        <w:rPr/>
        <w:t>岧����</w:t>
      </w:r>
      <w:r>
        <w:rPr/>
        <w:t>1�.w�"</w:t>
      </w:r>
      <w:r>
        <w:rPr>
          <w:rtl w:val="true"/>
        </w:rPr>
        <w:t>ݒ</w:t>
      </w:r>
      <w:r>
        <w:rPr/>
        <w:t>�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>S#��</w:t>
      </w:r>
      <w:r>
        <w:rPr>
          <w:rtl w:val="true"/>
        </w:rPr>
        <w:t>ی</w:t>
      </w:r>
      <w:r>
        <w:rPr/>
        <w:t>cR�%9(�#�V��&lt;1��+�Z�|W���^&amp;�</w:t>
      </w:r>
      <w:r>
        <w:rPr/>
        <w:t>֭</w:t>
      </w:r>
      <w:r>
        <w:rPr/>
        <w:t>���6�#�y�j�e��_Y\ $o��)#*J����H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#�����N�:��</w:t>
      </w:r>
      <w:r>
        <w:rPr/>
        <w:t>֣</w:t>
      </w:r>
      <w:r>
        <w:rPr/>
        <w:t>R5iU��e#�#FJ�d�R�M4�i�t���z#�իa�4e��a�(T�8�N#�q�'</w:t>
        <w:tab/>
        <w:t>%(�2N2��qi��@�k#�#9#q�x���?Z</w:t>
      </w:r>
      <w:r>
        <w:rPr>
          <w:rtl w:val="true"/>
        </w:rPr>
        <w:t>ؿ</w:t>
      </w:r>
      <w:r>
        <w:rPr/>
        <w:t>�</w:t>
      </w:r>
      <w:r>
        <w:rPr/>
        <w:t>e�a�;���A#���.#�I</w:t>
        <w:tab/>
        <w:t>u�x����]�e���'#}q���R�*p��9E9Cg�m�m�</w:t>
        <w:br/>
        <w:t>5j�#�#�N����em�[]]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#?/Z0r#9=?#n��;u�?!�I�##��#�|ՙ</w:t>
      </w:r>
      <w:r>
        <w:rPr>
          <w:rtl w:val="true"/>
        </w:rPr>
        <w:t>ف</w:t>
      </w:r>
      <w:r>
        <w:rPr>
          <w:rtl w:val="true"/>
        </w:rPr>
        <w:t>#'</w:t>
      </w:r>
      <w:r>
        <w:rPr/>
        <w:t>9</w:t>
      </w:r>
      <w:r>
        <w:rPr/>
        <w:t>###�JC��r)Ā##7���=&gt;��#*a�N:g��##�#��O���R#��|��y��қ�</w:t>
      </w:r>
      <w:r>
        <w:rPr>
          <w:rtl w:val="true"/>
        </w:rPr>
        <w:t>׷�</w:t>
      </w:r>
      <w:r>
        <w:rPr/>
        <w:t>9</w:t>
      </w:r>
      <w:r>
        <w:rPr/>
        <w:t>��#�##Iu##=;�����#���I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dԼM�i:#�#�3���#�i#U��3��6�OA\��#�R9�z�����_���J</w:t>
      </w:r>
      <w:r>
        <w:rPr/>
        <w:t></w:t>
      </w:r>
      <w:r>
        <w:rPr/>
        <w:t>٧</w:t>
      </w:r>
      <w:r>
        <w:rPr/>
        <w:t>U���Hh?#�,�~#�#�i~6</w:t>
      </w:r>
      <w:r>
        <w:rPr/>
        <w:t>֯��</w:t>
      </w:r>
      <w:r>
        <w:rPr/>
        <w:t>S#��e����#�</w:t>
      </w:r>
      <w:r>
        <w:rPr>
          <w:rtl w:val="true"/>
        </w:rPr>
        <w:t>ۆ</w:t>
      </w:r>
      <w:r>
        <w:rPr/>
        <w:t>oW[��P�;�m�GI#��%�g���#��-��&amp;aV4��N#�U͢�T�h�]�Z��J#�)�}ǆ�#�x���'��N#x�W#�hЗ"���sR�b'����hկV_f#��n��#V�#�#�|5�/��#�j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#��q#���#�o���p�F�%��n�+�#�</w:t>
      </w:r>
      <w:r>
        <w:rPr>
          <w:rtl w:val="true"/>
        </w:rPr>
        <w:t>܌</w:t>
      </w:r>
      <w:r>
        <w:rPr/>
        <w:t>��������������</w:t>
      </w:r>
      <w:r>
        <w:rPr/>
        <w:t>#?d�6���v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P��&amp;]Y#���#9m��{��Ȉ�-���#�Ny���6?&lt;�q|���Z�Y��s�m��RoD�)��j��l�S-���#C#�e��N#��aN�T)ӧ#�*0�"��$r?���Q��#��ƃ�O#��O_��4-:5��/#A:4k�Mr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Ƅ�io"���#P</w:t>
      </w:r>
      <w:r>
        <w:rPr/>
        <w:t>ۤ̿</w:t>
      </w:r>
      <w:r>
        <w:rPr/>
        <w:t>Ϧ�u�]�Z��ss�j7�R���_N�W�w�s&lt;�#�w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�Y</w:t>
      </w:r>
      <w:r>
        <w:rPr/>
        <w:t>ٚ</w:t>
      </w:r>
      <w:r>
        <w:rPr/>
        <w:t>Gb��ś���^$�</w:t>
      </w:r>
      <w:r>
        <w:rPr>
          <w:rtl w:val="true"/>
        </w:rPr>
        <w:t>׼</w:t>
      </w:r>
      <w:r>
        <w:rPr/>
        <w:t>_�j�%�V�q������_�w�y�\��B�&lt;�ź*#H�E#E#$Q*F�����#�#y��dVq���#�#o�py#�=��Gľ-�8�2X�M�V#�8L5�#�#��T�J�D���</w:t>
      </w:r>
      <w:r>
        <w:rPr/>
        <w:t>劄</w:t>
      </w:r>
      <w:r>
        <w:rPr/>
        <w:t>#�o�Ë��#�xň���</w:t>
        <w:br/>
        <w:t>��B��#�yK��+''�%#���o#�(</w:t>
        <w:br/>
        <w:t>#�pV�#��#T#�/#�</w:t>
      </w:r>
      <w:r>
        <w:rPr/>
        <w:t>߭</w:t>
      </w:r>
      <w:r>
        <w:rPr/>
        <w:t>RX���\�Z6�#I-��22#��&lt;W]-�m�7O���|�G���X���]�#A#Ns�#�#��H�)1�ѡ%x#nd-�}�#n��Ӛ�'#��1#�)ZU�m;'d�wV����[�&gt;?��ow�##��s�!�s� q</w:t>
      </w:r>
      <w:r>
        <w:rPr/>
        <w:t>݀</w:t>
      </w:r>
      <w:r>
        <w:rPr/>
        <w:t>#&lt;��9�J���</w:t>
      </w:r>
    </w:p>
    <w:p>
      <w:pPr>
        <w:pStyle w:val="PreformattedText"/>
        <w:bidi w:val="0"/>
        <w:jc w:val="left"/>
        <w:rPr/>
      </w:pPr>
      <w:r>
        <w:rPr/>
        <w:t>Ą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#��?</w:t>
        <w:br/>
        <w:t>P�m+A( ����7#��#�i#u#�d</w:t>
      </w:r>
      <w:r>
        <w:rPr/>
        <w:t>䲟�</w:t>
      </w:r>
      <w:r>
        <w:rPr/>
        <w:t>v�ʌ�����x8�x|��jM�u��hsi�.����"2#�#��z���#w��</w:t>
        <w:br/>
        <w:t>���ջ+q&lt;�`#F�\��I#�#�</w:t>
      </w:r>
      <w:r>
        <w:rPr>
          <w:rtl w:val="true"/>
        </w:rPr>
        <w:t>ד</w:t>
      </w:r>
      <w:r>
        <w:rPr/>
        <w:t>��</w:t>
      </w:r>
      <w:r>
        <w:rPr/>
        <w:t>q��##v�o_�k��n�</w:t>
      </w:r>
      <w:r>
        <w:rPr>
          <w:rtl w:val="true"/>
        </w:rPr>
        <w:t>إ</w:t>
      </w:r>
      <w:r>
        <w:rPr/>
        <w:t>�</w:t>
      </w:r>
      <w:r>
        <w:rPr/>
        <w:t>H#7f�l#I�$#����</w:t>
      </w:r>
      <w:r>
        <w:rPr>
          <w:rtl w:val="true"/>
        </w:rPr>
        <w:t>߃</w:t>
      </w:r>
      <w:r>
        <w:rPr/>
        <w:t>�</w:t>
      </w:r>
      <w:r>
        <w:rPr/>
        <w:t>#^.�=�#w˭�ҺZtК#��S�</w:t>
      </w:r>
      <w:r>
        <w:rPr>
          <w:rtl w:val="true"/>
        </w:rPr>
        <w:t>ߊ��</w:t>
      </w:r>
      <w:r>
        <w:rPr/>
        <w:t>9</w:t>
      </w:r>
      <w:r>
        <w:rPr/>
        <w:t>�E%�"�#�"B##�-��#Y�,Jw��##FK��Ȱ�+�#I�##5\m;#�I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܍���</w:t>
      </w:r>
      <w:r>
        <w:rPr>
          <w:rtl w:val="true"/>
        </w:rPr>
        <w:t>#�</w:t>
      </w:r>
      <w:r>
        <w:rPr/>
        <w:t>2</w:t>
      </w:r>
      <w:r>
        <w:rPr/>
        <w:t>#Ff�;՘#H���#���ҭ`##e</w:t>
      </w:r>
      <w:r>
        <w:rPr/>
        <w:t>ܸ</w:t>
      </w:r>
      <w:r>
        <w:rPr/>
        <w:t>a�2�#�※���pB��##��X��iRpQ�Fq\����ZM$�����</w:t>
      </w:r>
      <w:r>
        <w:rPr>
          <w:rtl w:val="true"/>
        </w:rPr>
        <w:t>ٮ</w:t>
      </w:r>
      <w:r>
        <w:rPr/>
        <w:t>������</w:t>
      </w:r>
      <w:r>
        <w:rPr/>
        <w:t>FCi#��)!$#�Ur�T��H�F~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%��;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;�c;FH �7F�*�#9P</w:t>
      </w:r>
      <w:r>
        <w:rPr/>
        <w:t>ܷ�</w:t>
      </w:r>
      <w:r>
        <w:rPr/>
        <w:t>d��b��o##1f�E�� b�l#�O@B�#�;��-�`�1�#{##���##ѫ�#^�#��6�w��w&amp;������m�z�b#�#]�$�#��wH#�B�(!�g�T9��O�#RK�B�WvD�</w:t>
      </w:r>
      <w:r>
        <w:rPr>
          <w:rtl w:val="true"/>
        </w:rPr>
        <w:t>܂</w:t>
      </w:r>
      <w:r>
        <w:rPr/>
        <w:t>��</w:t>
      </w:r>
      <w:r>
        <w:rPr/>
        <w:t>T��UFrI9�!�9��f��%�¹�##�ʤ&amp;Yp���t�##3&gt;�;8�#��;U���I�#8������P��</w:t>
      </w:r>
      <w:r>
        <w:rPr/>
        <w:t>蛷</w:t>
      </w:r>
      <w:r>
        <w:rPr/>
        <w:t>G{'mһ�����-��E�WQѵ�MR��H/��</w:t>
      </w:r>
      <w:r>
        <w:rPr/>
        <w:t>ຶ�</w:t>
      </w:r>
      <w:r>
        <w:rPr/>
        <w:t>#d��#�H�Y#��̈�O�*#Bk��ӧ��O���U&amp;����TL�Yf�$�T1�P�@��#%�#&lt;5/�&lt;m��##��Mϊ&lt;Q��#</w:t>
      </w:r>
    </w:p>
    <w:p>
      <w:pPr>
        <w:pStyle w:val="PreformattedText"/>
        <w:bidi w:val="0"/>
        <w:jc w:val="left"/>
        <w:rPr/>
      </w:pPr>
      <w:r>
        <w:rPr/>
        <w:t>A.3�O�j�zl#�b##� ��n&lt;�^k��U</w:t>
        <w:br/>
        <w:t>�T#U#U@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1_��E(�^_�#g)}Q���#����%Բ��];����#l�##,����o#��9%Y�N�'#Ţ�+����(��#(��#+�T�#��:�5~��?��������S�#T��##�����#��W�җ�#����)QE##����#�#�#��_���#�#OZ�~�W��##��#���.?g��&amp;���[�#�s��#�O�u�M���&lt;%�#�W</w:t>
      </w:r>
      <w:r>
        <w:rPr>
          <w:rtl w:val="true"/>
        </w:rPr>
        <w:t>ך</w:t>
      </w:r>
      <w:r>
        <w:rPr/>
        <w:t>#�#��O-��</w:t>
      </w:r>
      <w:r>
        <w:rPr>
          <w:rtl w:val="true"/>
        </w:rPr>
        <w:t>ލ</w:t>
      </w:r>
      <w:r>
        <w:rPr/>
        <w:t>�</w:t>
      </w:r>
      <w:r>
        <w:rPr/>
        <w:t>K�[�#O#�#�</w:t>
      </w:r>
      <w:r>
        <w:rPr>
          <w:rtl w:val="true"/>
        </w:rPr>
        <w:t>߀</w:t>
      </w:r>
      <w:r>
        <w:rPr/>
        <w:t>Ă#��D)�##m�#���#�#�#���Pq8N��s?f���_��S�#��#G��?�!~3�"��#��##g�W#�</w:t>
      </w:r>
      <w:r>
        <w:rPr>
          <w:rtl w:val="true"/>
        </w:rPr>
        <w:t>ߴ</w:t>
      </w:r>
      <w:r>
        <w:rPr/>
        <w:t>��</w:t>
      </w:r>
      <w:r>
        <w:rPr/>
        <w:t>|}{kqqm.�</w:t>
      </w:r>
      <w:r>
        <w:rPr/>
        <w:t>ீ�</w:t>
      </w:r>
      <w:r>
        <w:rPr/>
        <w:t>##^S%��#5��⯇�V�{n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W!��#rO�_�~��_���#���$���Wg��g��#�#i�sI</w:t>
        <w:tab/>
        <w:t>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B��#�q�#_�5h�p*˥0Eɛ��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9�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K�#�G�w�-6-c��4�f�a�##k�tŕn4�WM�H��*I#��&lt;2��ʩ*:(#2���wE#���#�П���?d��'$�#�U���o�</w:t>
      </w:r>
      <w:r>
        <w:rPr>
          <w:rtl w:val="true"/>
        </w:rPr>
        <w:t>ߵ</w:t>
      </w:r>
      <w:r>
        <w:rPr/>
        <w:t>/�K/�#x�M���\�&gt;#����##/�;�i�Hoo4�#KХuRc��ԑ�W</w:t>
        <w:tab/>
        <w:t>#�#b�%#�:�/�#k�#�f~�~6�~#i�$���Kx�#÷��##���t##���^#�-e�;�7T����#��N�q#��o�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�K����#�#�˟�Mo�;��#�w��!~�##|O#��]'���|7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�#4�#A����Y��v��Գ�V���i2]�/�-#{�-����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3�#�'9#8�#��x�N}s�&amp;�</w:t>
      </w:r>
      <w:r>
        <w:rPr/>
        <w:t>۷</w:t>
      </w:r>
      <w:r>
        <w:rPr/>
        <w:t>C��������X�����6����g��##��4�:�</w:t>
      </w:r>
      <w:r>
        <w:rPr>
          <w:rtl w:val="true"/>
        </w:rPr>
        <w:t>߈�</w:t>
      </w:r>
      <w:r>
        <w:rPr>
          <w:rtl w:val="true"/>
        </w:rPr>
        <w:t>.��^</w:t>
      </w:r>
      <w:r>
        <w:rPr/>
        <w:t>0</w:t>
      </w:r>
      <w:r>
        <w:rPr/>
        <w:t>��#�#j�My�x��VZ6��#�~*�g���.φuFѥ�bg���=��</w:t>
      </w:r>
      <w:r>
        <w:rPr/>
        <w:t>奸</w:t>
      </w:r>
      <w:r>
        <w:rPr/>
        <w:t>go�R��$��{���(#W��#+�#)�</w:t>
        <w:tab/>
        <w:t>�4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|F�5��:���Ɠ�?�N�i�_��Z&lt;�1���</w:t>
      </w:r>
    </w:p>
    <w:p>
      <w:pPr>
        <w:pStyle w:val="PreformattedText"/>
        <w:bidi w:val="0"/>
        <w:jc w:val="left"/>
        <w:rPr/>
      </w:pPr>
      <w:r>
        <w:rPr/>
        <w:t>"�V���%��I#Gi&gt;���q</w:t>
      </w:r>
      <w:r>
        <w:rPr>
          <w:rtl w:val="true"/>
        </w:rPr>
        <w:t>޺</w:t>
      </w:r>
      <w:r>
        <w:rPr/>
        <w:t>���</w:t>
      </w:r>
      <w:r>
        <w:rPr/>
        <w:t>u���[�������s�m���F��(�/�?</w:t>
        <w:tab/>
        <w:t>�w�6�M{��mn_#xsP�l&lt;;mr�Dw���kiam�#��#P�H#�^~:�n���I|c�����#�.�Y�/</w:t>
      </w:r>
      <w:r>
        <w:rPr/>
        <w:t>ⷋ</w:t>
      </w:r>
      <w:r>
        <w:rPr/>
        <w:t>5_#��]��g7#��;8���i\�h�����O�F�l�l-��T�#�#���</w:t>
      </w:r>
      <w:r>
        <w:rPr>
          <w:rtl w:val="true"/>
        </w:rPr>
        <w:t>ݽ</w:t>
      </w:r>
      <w:r>
        <w:rPr/>
        <w:t>���</w:t>
      </w:r>
      <w:r>
        <w:rPr/>
        <w:t>_#���&amp;��?#Zxc�#�?i_�ZV�s##x�ƞ#�&lt;#���$-6�#�#��͐U�#��H�P��]Ъ</w:t>
        <w:tab/>
        <w:t>�O��#~#|e�#��(�'�&gt;#|9�#��?#x7Y���7�</w:t>
      </w:r>
    </w:p>
    <w:p>
      <w:pPr>
        <w:pStyle w:val="PreformattedText"/>
        <w:bidi w:val="0"/>
        <w:jc w:val="left"/>
        <w:rPr/>
      </w:pPr>
      <w:r>
        <w:rPr/>
        <w:t>.W�!w�j�t�Ep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5��J�,n��##��L#�{{�#���&lt;�#�?�#m#�##�#��#�#�/�O�#=�k��h�{���#��#�/�ZǇ��#'�m��Qgg�xG^���R%�}ǂ,�H��y3���u)%#(�c�#(��s����#��[�=�Ϗ#�m��=�W��E�\�W�5�*�#,v�Z}��#��#��qig��Z�-����#���&lt;ѣ3�}�Z����l��#F���O�������x�l��by�n��guK{h��I#�#P�##5����?�t#�#��M���#|-�&lt;A�a|M�ZKi�&gt;</w:t>
        <w:tab/>
        <w:t>]iq�+��(��Y��#�Wm&gt;�#�?��O#ƭ �M�,�#���##~�#��~�#�R�#x�῀o�C�+�9����@�C�j�f�#ċ#iB�x��v��:�~��ė1�~)$�4��E�##K�_�{��\�y�=9�#8�#</w:t>
        <w:br/>
        <w:t>#�Q�?�_�s�����##�~�#2�����������g6�</w:t>
      </w:r>
      <w:r>
        <w:rPr/>
        <w:t>ۚ</w:t>
      </w:r>
      <w:r>
        <w:rPr/>
        <w:t>w��-x��#�#O#���GҮT!#�#�:��3�RR�&gt;��#�����O4��x�{i#�I"Z��#�B�[$�̶�</w:t>
      </w:r>
      <w:r>
        <w:rPr/>
        <w:t>ׅ</w:t>
      </w:r>
      <w:r>
        <w:rPr/>
        <w:t>%��E`�d�I#A�</w:t>
      </w:r>
      <w:r>
        <w:rPr>
          <w:rtl w:val="true"/>
        </w:rPr>
        <w:t>ݲ</w:t>
      </w:r>
      <w:r>
        <w:rPr/>
        <w:t>������</w:t>
      </w:r>
      <w:r>
        <w:rPr/>
        <w:t>y��&lt;��#���(A/�}��c��#��#��x2��&gt;)|7���3�FX��.|#��#x��O3t:^��?#</w:t>
      </w:r>
    </w:p>
    <w:p>
      <w:pPr>
        <w:pStyle w:val="PreformattedText"/>
        <w:bidi w:val="0"/>
        <w:jc w:val="left"/>
        <w:rPr/>
      </w:pPr>
      <w:r>
        <w:rPr/>
        <w:t>:Ŀ�7&lt;�#�&lt;�</w:t>
      </w:r>
      <w:r>
        <w:rPr>
          <w:rtl w:val="true"/>
        </w:rPr>
        <w:t>ة</w:t>
      </w:r>
      <w:r>
        <w:rPr/>
        <w:t>���</w:t>
      </w:r>
      <w:r>
        <w:rPr/>
        <w:t>#�ß�ug�</w:t>
        <w:tab/>
        <w:t>�M�:7��hM3�?�w�MY��#��zş�&gt;</w:t>
        <w:tab/>
        <w:t>�^I(�#d���i�M���$�K�#h�&amp;�#M����#�d���Q����</w:t>
      </w:r>
      <w:r>
        <w:rPr>
          <w:rtl w:val="true"/>
        </w:rPr>
        <w:t>מ�</w:t>
      </w:r>
      <w:r>
        <w:rPr>
          <w:rtl w:val="true"/>
        </w:rPr>
        <w:t>#�</w:t>
      </w:r>
      <w:r>
        <w:rPr/>
        <w:t>#7</w:t>
      </w:r>
      <w:r>
        <w:rPr/>
        <w:t>�\N�#������h�֏�=#L��=�i����X��6��_��F��_B�6Z���X�����o$rE4N�Ȓ#F*A�*�#'O�$7�#?���#�`x�H�~�}�|d��uMJW��}WV�&amp;�</w:t>
      </w:r>
      <w:r>
        <w:rPr>
          <w:rtl w:val="true"/>
        </w:rPr>
        <w:t>ؿ</w:t>
      </w:r>
      <w:r>
        <w:rPr/>
        <w:t>y���O��OTvO#x�.�77# ����,W�Aw,:�������G�#</w:t>
      </w:r>
      <w:r>
        <w:rPr>
          <w:rtl w:val="true"/>
        </w:rPr>
        <w:t>ڿ</w:t>
      </w:r>
      <w:r>
        <w:rPr/>
        <w:t>����</w:t>
      </w:r>
      <w:r>
        <w:rPr/>
        <w:t>#�O�t�#�/���Zx��z</w:t>
      </w:r>
      <w:r>
        <w:rPr/>
        <w:t>儉�</w:t>
      </w:r>
      <w:r>
        <w:rPr/>
        <w:t>Ƴ.��#[��d�&lt;O�</w:t>
      </w:r>
      <w:r>
        <w:rPr>
          <w:rtl w:val="true"/>
        </w:rPr>
        <w:t>ߥ͖</w:t>
      </w:r>
      <w:r>
        <w:rPr/>
        <w:t>��</w:t>
      </w:r>
      <w:r>
        <w:rPr/>
        <w:t>\#�������#X�C9�M��}Ol��(3?Γ�#$�#������!�#տ�&amp;��*����O�&gt;_�w��B#�[�##k�#���G�+��`��1�����C�u�#�A���##j�#j��3�Lk�1�#�P���Px&gt;�:�G����</w:t>
      </w:r>
      <w:r>
        <w:rPr/>
        <w:t>쨬�</w:t>
      </w:r>
      <w:r>
        <w:rPr/>
        <w:t>ʈ�Y��UUPK318U##I�b�_̗�#E�mx��X��4/��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�����#��s[��M��i�{F��</w:t>
      </w:r>
      <w:r>
        <w:rPr/>
        <w:t>ޯ�</w:t>
      </w:r>
      <w:r>
        <w:rPr/>
        <w:t>B�I�3�)�#y�m#</w:t>
      </w:r>
      <w:r>
        <w:rPr/>
        <w:t>问��</w:t>
      </w:r>
      <w:r>
        <w:rPr/>
        <w:t>mB0��F�9✤��g���_�s��#+�P���C��$��~5����N�</w:t>
      </w:r>
      <w:r>
        <w:rPr/>
        <w:t>߳���</w:t>
      </w:r>
      <w:r>
        <w:rPr/>
        <w:t>k��#�gp"����"x�ŚF���#</w:t>
        <w:tab/>
        <w:t>�y��j�Ώ��M#�L]?�Q�##*�#�4�l�#h�#�(�����+ė�zG��/�#D��#�4##��%�����#�_�:��#�5̰Cm#�u��y&lt;�o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VOn</w:t>
      </w:r>
      <w:r>
        <w:rPr/>
        <w:t>݆</w:t>
      </w:r>
      <w:r>
        <w:rPr/>
        <w:t>1�##��&gt;��#�#&lt;d�s����=8¾�#^�#�����#������</w:t>
      </w:r>
      <w:r>
        <w:rPr>
          <w:rtl w:val="true"/>
        </w:rPr>
        <w:t>ߎ</w:t>
      </w:r>
      <w:r>
        <w:rPr/>
        <w:t>?m/�&amp;����Mb��_#?g?#k_���}Ry��#�##�&lt;1�#��U��&amp;�QO#x�M�g��{��)-��#�Y��#�r�8���+����#��?���_��</w:t>
      </w:r>
      <w:r>
        <w:rPr>
          <w:rtl w:val="true"/>
        </w:rPr>
        <w:t>߃</w:t>
      </w:r>
      <w:r>
        <w:rPr/>
        <w:t>�</w:t>
      </w:r>
      <w:r>
        <w:rPr/>
        <w:t>#�G�&gt;;|b��ƛ��#|#��?#��j</w:t>
      </w:r>
      <w:r>
        <w:rPr>
          <w:rtl w:val="true"/>
        </w:rPr>
        <w:t>ܘ</w:t>
      </w:r>
      <w:r>
        <w:rPr/>
        <w:t>��</w:t>
      </w:r>
      <w:r>
        <w:rPr/>
        <w:t>|e�?#��I�t�b#��#�#;�CT�f�῰��#��?��#�#��b/�&amp;O�</w:t>
        <w:tab/>
        <w:t>��~�s��T��5��ψ-####�#��~��w�)�����T�&lt;+?���$(�5#&gt;�0#�#�Sqq=���]�5����\�\O$�O=Įd�y��K3�K31bŋ1,y</w:t>
      </w:r>
    </w:p>
    <w:p>
      <w:pPr>
        <w:pStyle w:val="PreformattedText"/>
        <w:bidi w:val="0"/>
        <w:jc w:val="left"/>
        <w:rPr/>
      </w:pPr>
      <w:r>
        <w:rPr/>
        <w:t>iSS������#�-���#��#�&amp;���'A�A{�?�n����#4o</w:t>
        <w:tab/>
        <w:t>#�z#��#x�\����4=7Ǟ#�~�g��#�X���D#\̖v��\�#r�#D��##����?��S���?ҷ���?����</w:t>
        <w:tab/>
        <w:t>��g�'������##�-#U��w���Y?���#</w:t>
        <w:br/>
        <w:t>tK</w:t>
      </w:r>
      <w:r>
        <w:rPr/>
        <w:t>ֳ�</w:t>
      </w:r>
      <w:r>
        <w:rPr/>
        <w:t>{�x'Q�Sw�x�</w:t>
        <w:tab/>
        <w:t>������y?�#-#n-f}KS���H���rl�##�1�#����</w:t>
      </w:r>
      <w:r>
        <w:rPr/>
        <w:t>߰</w:t>
      </w:r>
      <w:r>
        <w:rPr/>
        <w:t>/�#�Xվ#j�$�&gt;?|}Қ[mG���W�ui�%�,{����mB�-+�s#��d�j#</w:t>
      </w:r>
      <w:r>
        <w:rPr>
          <w:rtl w:val="true"/>
        </w:rPr>
        <w:t>ݸ</w:t>
      </w:r>
      <w:r>
        <w:rPr/>
        <w:t>t�]#C"H�</w:t>
      </w:r>
      <w:r>
        <w:rPr>
          <w:rtl w:val="true"/>
        </w:rPr>
        <w:t>ߎ</w:t>
      </w:r>
      <w:r>
        <w:rPr/>
        <w:t>?�x'���mB�/��#?g��~#yK</w:t>
      </w:r>
      <w:r>
        <w:rPr>
          <w:rtl w:val="true"/>
        </w:rPr>
        <w:t>ٮ</w:t>
      </w:r>
      <w:r>
        <w:rPr/>
        <w:t>�������</w:t>
      </w:r>
      <w:r>
        <w:rPr/>
        <w:t>m�#���s�MSY�t���S�r�#���wF�����I,�#K,�I4�J�K,�d�ieb�H�</w:t>
      </w:r>
      <w:r>
        <w:rPr/>
        <w:t>䴒</w:t>
      </w:r>
      <w:r>
        <w:rPr/>
        <w:t>3�X��NNz��q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��.4b�s3�#��#��</w:t>
      </w:r>
      <w:r>
        <w:rPr/>
        <w:t>ౖ�</w:t>
      </w:r>
      <w:r>
        <w:rPr/>
        <w:t>V�#�t�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7�#&gt;#��</w:t>
      </w:r>
      <w:r>
        <w:rPr>
          <w:rtl w:val="true"/>
        </w:rPr>
        <w:t>ڣ</w:t>
      </w:r>
      <w:r>
        <w:rPr/>
        <w:t>n0\&gt;��'X�|�b�'#k��#���##���)��~�#�O���^#I##�k�f����6#�$��u{�#i:��H|�#6:\s*�&gt;l#���9����7N#x���#`_�'��#W�#�#��</w:t>
      </w:r>
      <w:r>
        <w:rPr/>
        <w:t>٦</w:t>
      </w:r>
      <w:r>
        <w:rPr/>
        <w:t>��</w:t>
      </w:r>
      <w:r>
        <w:rPr/>
        <w:t>#�L�#��m�&gt;��|#��og�#�Z}��M-������se�#�#g���/�(��#�}��H���o�|i��#�^+����#�#�#ƾ#�l��#x��zơ��##xs\ӦK�</w:t>
      </w:r>
    </w:p>
    <w:p>
      <w:pPr>
        <w:pStyle w:val="PreformattedText"/>
        <w:bidi w:val="0"/>
        <w:jc w:val="left"/>
        <w:rPr/>
      </w:pPr>
      <w:r>
        <w:rPr/>
        <w:t>_C�4��nt�F#�G�x%I##*</w:t>
      </w:r>
      <w:r>
        <w:rPr>
          <w:rtl w:val="true"/>
        </w:rPr>
        <w:t>ٯ</w:t>
      </w:r>
      <w:r>
        <w:rPr/>
        <w:t>���</w:t>
      </w:r>
      <w:r>
        <w:rPr/>
        <w:t>#�}�#�V�#�Q�#��7��w�f��e|,�:��"Km7J��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o|u��A#C���Oyl��"ҡT�e�MgH�l��c�%</w:t>
      </w:r>
      <w:r>
        <w:rPr/>
        <w:t>繅</w:t>
      </w:r>
      <w:r>
        <w:rPr/>
        <w:t>J\��X�G��E#S1</w:t>
        <w:br/>
        <w:t>(��_�./�#����K#�v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#'��#l/��%����#�ʷZ/�4!+���c�m���O#�#�[���&lt;42���u�#�#���sl</w:t>
      </w:r>
    </w:p>
    <w:p>
      <w:pPr>
        <w:pStyle w:val="PreformattedText"/>
        <w:bidi w:val="0"/>
        <w:jc w:val="left"/>
        <w:rPr/>
      </w:pPr>
      <w:r>
        <w:rPr/>
        <w:t>'&amp;�Wl�#���#��#�#���x�������#���^7��%#���##&lt;uqd�&amp;��g�tX��5�Y䷊k�&amp;=:���7��������</w:t>
      </w:r>
      <w:r>
        <w:rPr>
          <w:rtl w:val="true"/>
        </w:rPr>
        <w:t>ڋ</w:t>
      </w:r>
      <w:r>
        <w:rPr/>
        <w:t>�</w:t>
      </w:r>
      <w:r>
        <w:rPr/>
        <w:t>#)�,����~��#�V�c�C$ɧx�����</w:t>
      </w:r>
    </w:p>
    <w:p>
      <w:pPr>
        <w:pStyle w:val="PreformattedText"/>
        <w:bidi w:val="0"/>
        <w:jc w:val="left"/>
        <w:rPr/>
      </w:pPr>
      <w:r>
        <w:rPr/>
        <w:t>WR�b2��4�##&gt;#�#qhΰ��?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*�#e�4�&gt;~�#j/��)����#�/�&gt;(�O�ѹ�&lt;W�{�uv�o��u�j��&amp;�k#yVz}�PYY�#6�E##^7G��#�����?�?#�#���X</w:t>
      </w:r>
    </w:p>
    <w:p>
      <w:pPr>
        <w:pStyle w:val="PreformattedText"/>
        <w:bidi w:val="0"/>
        <w:jc w:val="left"/>
        <w:rPr/>
      </w:pPr>
      <w:r>
        <w:rPr/>
        <w:t>wR{�/��/#Z���7��#�#�M�|��_#Zj��j���o�0[s�v�O�_�v��#G�����&lt;_���f��'��|e�o#�Ojgg�lu/�&gt;$�����c#R�kw#lG��f�#�����&lt;���8"#�0?�_�uO�c�R�z#�?�s�w�#���</w:t>
      </w:r>
    </w:p>
    <w:p>
      <w:pPr>
        <w:pStyle w:val="PreformattedText"/>
        <w:bidi w:val="0"/>
        <w:jc w:val="left"/>
        <w:rPr/>
      </w:pPr>
      <w:r>
        <w:rPr/>
        <w:t>i���C�}~��##��N]�E#|G#VW##�yD��]ӭ�#Do��3"��&gt;�$�����##kZ���xWK�g</w:t>
      </w:r>
      <w:r>
        <w:rPr>
          <w:rtl w:val="true"/>
        </w:rPr>
        <w:t>׵</w:t>
      </w:r>
      <w:r>
        <w:rPr/>
        <w:t>?#j������;B��k�j�#Y��-�4��Q��I##�L��#5�#gi�#��#g8�r?#ӜW��=;�</w:t>
      </w:r>
      <w:r>
        <w:rPr/>
        <w:t>֓�</w:t>
      </w:r>
      <w:r>
        <w:rPr/>
        <w:t>#��#���#��O�s��F���Yj#z�ϋ4o</w:t>
        <w:br/>
        <w:t>�V</w:t>
      </w:r>
      <w:r>
        <w:rPr>
          <w:rtl w:val="true"/>
        </w:rPr>
        <w:t>׈</w:t>
      </w:r>
      <w:r>
        <w:rPr/>
        <w:t>&gt;#�~$:�u�?q����I�M#��]x~�l���K�k��</w:t>
      </w:r>
      <w:r>
        <w:rPr/>
        <w:t>֦</w:t>
      </w:r>
      <w:r>
        <w:rPr/>
        <w:t>r���]�U�G���B�#��#�L��^0�&lt;#��K���H��|l�|g���#Ҿ#�Ь�t4�w�7�tk�m��U#km)�.#&lt;���E��#p�#�&gt;��O��(</w:t>
      </w:r>
      <w:r>
        <w:rPr/>
        <w:t>犭</w:t>
      </w:r>
      <w:r>
        <w:rPr/>
        <w:t>~#�%񿊾#�k����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t�##x�đi���j'�</w:t>
      </w:r>
      <w:r>
        <w:rPr>
          <w:rtl w:val="true"/>
        </w:rPr>
        <w:t>ږ</w:t>
      </w:r>
      <w:r>
        <w:rPr/>
        <w:t>���</w:t>
      </w:r>
      <w:r>
        <w:rPr/>
        <w:t>'�na����k+-ZMPZ[Kx�</w:t>
        <w:tab/>
        <w:t>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 #1�&gt;���A��dw�#t##�_�&lt;#�#x�����#xG]ҼM�#�w�i�΃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OG�4��fY,�#k�x&amp;�X�2I</w:t>
        <w:br/>
        <w:t>��i&amp;�</w:t>
      </w:r>
    </w:p>
    <w:p>
      <w:pPr>
        <w:pStyle w:val="PreformattedText"/>
        <w:bidi w:val="0"/>
        <w:jc w:val="left"/>
        <w:rPr/>
      </w:pPr>
      <w:r>
        <w:rPr/>
        <w:t>ыVZ&gt;����_#�9�#i�C�����#e��c[K(�O�k��5�#��#Pi���#f�&lt;~4�h�����#</w:t>
        <w:tab/>
        <w:t>����#�1l��tj�N��jͧ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�\�</w:t>
      </w:r>
      <w:r>
        <w:rPr/>
        <w:t>࿟�</w:t>
      </w:r>
      <w:r>
        <w:rPr/>
        <w:t>~�m.��#|&lt;�d��kM3�?#&amp;�gx���1j~#�#��G�h����W���~</w:t>
      </w:r>
      <w:r>
        <w:rPr>
          <w:rtl w:val="true"/>
        </w:rPr>
        <w:t>פ</w:t>
      </w:r>
      <w:r>
        <w:rPr/>
        <w:t>#e#ȒK##&lt;}��#�m�/��kc�#�W^�~�r̠ǥ�L���� �y�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Q���Ȉ��(?�!�F�H�Ə��=���˅}_�W���##�[#�%����Vk�t�3&lt;��cem%���e�%��Q)</w:t>
      </w:r>
      <w:r>
        <w:rPr>
          <w:rtl w:val="true"/>
        </w:rPr>
        <w:t>؋���</w:t>
      </w:r>
      <w:r>
        <w:rPr>
          <w:rtl w:val="true"/>
        </w:rPr>
        <w:t>|�#��</w:t>
      </w:r>
      <w:r>
        <w:rPr/>
        <w:t>8</w:t>
      </w:r>
      <w:r>
        <w:rPr/>
        <w:t>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-�U�#wqI�uR�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&lt;"��8�#3�$q#7������#jus|G3�I'����</w:t>
        <w:br/>
        <w:t>���zu</w:t>
      </w:r>
      <w:r>
        <w:rPr/>
        <w:t>儫</w:t>
      </w:r>
      <w:r>
        <w:rPr/>
        <w:t>x�#���L##i�4#�YJ��,���##�=88�?#�#x�y��#�[�p��2B���,�Iucup##�c#���EPJ�[@�t�</w:t>
      </w:r>
      <w:r>
        <w:rPr/>
        <w:t>֯��</w:t>
      </w:r>
      <w:r>
        <w:rPr/>
        <w:t>n��Β���)�##���N�p��k# ��&lt;�## �*</w:t>
      </w:r>
      <w:r>
        <w:rPr>
          <w:rtl w:val="true"/>
        </w:rPr>
        <w:t>ޝ</w:t>
      </w:r>
      <w:r>
        <w:rPr>
          <w:rtl w:val="true"/>
        </w:rPr>
        <w:t>&amp;�</w:t>
      </w:r>
      <w:r>
        <w:rPr/>
        <w:t>4</w:t>
      </w:r>
      <w:r>
        <w:rPr/>
        <w:t>���#�kM7FkK#8��Mgj��#]#3</w:t>
        <w:tab/>
        <w:t>#Y�u�##7p�N</w:t>
        <w:br/>
        <w:t>��#�}hF�##�S�[ǖ#�[V�vW���^V�Y�q��+`r���wR�9G�ҟ2\���Sr|�</w:t>
      </w:r>
      <w:r>
        <w:rPr/>
        <w:t>ۖ�</w:t>
      </w:r>
      <w:r>
        <w:rPr/>
        <w:t>z�.-�##��+x&gt;</w:t>
      </w:r>
      <w:r>
        <w:rPr>
          <w:rtl w:val="true"/>
        </w:rPr>
        <w:t>ޖ</w:t>
      </w:r>
      <w:r>
        <w:rPr/>
        <w:t>z�TmB6��-��,��%�WSC)7�R[���</w:t>
        <w:tab/>
        <w:t>�XK�po��ǧ�#�ƫk�i��6�jP^��h��uc$̐i�,dG#}��X�B�Bnp#:#;�վ�q&gt;������a</w:t>
        <w:br/>
        <w:t>��n������####����T��#/�]��O#��̚�o�-����E�����O2И0���H��#0#�#�VY&lt;z�LmY���Ui)�</w:t>
      </w:r>
      <w:r>
        <w:rPr>
          <w:rtl w:val="true"/>
        </w:rPr>
        <w:t>ڋ</w:t>
      </w:r>
      <w:r>
        <w:rPr/>
        <w:t>�</w:t>
      </w:r>
      <w:r>
        <w:rPr/>
        <w:t>D����5���$�ϝ�����o����hƬ�&gt;Zn�r�&lt;��|</w:t>
      </w:r>
      <w:r>
        <w:rPr/>
        <w:t>ܰ�</w:t>
      </w:r>
      <w:r>
        <w:rPr/>
        <w:t>f��4{���h�6zz1�T��-�#��C#�</w:t>
      </w:r>
      <w:r>
        <w:rPr>
          <w:rtl w:val="true"/>
        </w:rPr>
        <w:t>ڣ</w:t>
      </w:r>
      <w:r>
        <w:rPr/>
        <w:t>����</w:t>
      </w:r>
      <w:r>
        <w:rPr/>
        <w:t>`Eю�R#��.�ȩ(.�^k�#�����%ü2�VΈ��Z#b�QK"�#7O##��R7�#��#.�$����6��g�u#�[�n�&amp;#-�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c#�g�y6�#�p�Ou���)�K��^o</w:t>
        <w:tab/>
        <w:t>�V�k-6H�#�������F�L�</w:t>
      </w:r>
      <w:r>
        <w:rPr/>
        <w:t>֒��</w:t>
      </w:r>
      <w:r>
        <w:rPr/>
        <w:t>dLk�.�#g�?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ME��</w:t>
      </w:r>
      <w:r>
        <w:rPr>
          <w:rtl w:val="true"/>
        </w:rPr>
        <w:t>ܪ</w:t>
      </w:r>
      <w:r>
        <w:rPr/>
        <w:t>N-sjӧʯ~vP���R���v�SO#YBPs��R�Xr��r���#-�V�(Ӕ���9�i�</w:t>
      </w:r>
      <w:r>
        <w:rPr/>
        <w:t>ؓ�</w:t>
      </w:r>
      <w:r>
        <w:rPr/>
        <w:t>~#�7~#�O��YuM#N�Y��bb</w:t>
      </w:r>
    </w:p>
    <w:p>
      <w:pPr>
        <w:pStyle w:val="PreformattedText"/>
        <w:bidi w:val="0"/>
        <w:jc w:val="left"/>
        <w:rPr/>
      </w:pPr>
      <w:r>
        <w:rPr/>
        <w:t>f��#+#/������C!�#�/~#�#��+�&gt;-j�O��h�</w:t>
      </w:r>
      <w:r>
        <w:rPr/>
        <w:t>㹺�</w:t>
      </w:r>
      <w:r>
        <w:rPr/>
        <w:t>7�6���15��###�eFKy�����_H[x���Z#��B`��5d��`�4�/��XCl�m���q#�P$��%�ce"��O��&gt;��</w:t>
      </w:r>
    </w:p>
    <w:p>
      <w:pPr>
        <w:pStyle w:val="PreformattedText"/>
        <w:bidi w:val="0"/>
        <w:jc w:val="left"/>
        <w:rPr/>
      </w:pPr>
      <w:r>
        <w:rPr/>
        <w:t>#�w+%��M���O.�#��=�</w:t>
      </w:r>
      <w:r>
        <w:rPr/>
        <w:t>໶</w:t>
      </w:r>
      <w:r>
        <w:rPr/>
        <w:t>{Y�����ʺU��#�#</w:t>
        <w:br/>
        <w:t>Y��#VB9p���#�0ӫ</w:t>
        <w:br/>
        <w:t>QR�q�I5%~[�ʢ�����%)�#x�fw�J�h`�"�##��</w:t>
      </w:r>
      <w:r>
        <w:rPr/>
        <w:t>𧉫</w:t>
      </w:r>
      <w:r>
        <w:rPr/>
        <w:t>(U���:N�����.h�*#*��#�~#i�w�66^!Yuk�6k�</w:t>
      </w:r>
    </w:p>
    <w:p>
      <w:pPr>
        <w:pStyle w:val="PreformattedText"/>
        <w:bidi w:val="0"/>
        <w:jc w:val="left"/>
        <w:rPr/>
      </w:pPr>
      <w:r>
        <w:rPr/>
        <w:t>"#����'�H�</w:t>
      </w:r>
      <w:r>
        <w:rPr>
          <w:rtl w:val="true"/>
        </w:rPr>
        <w:t>ﮢ</w:t>
      </w:r>
      <w:r>
        <w:rPr/>
        <w:t>�</w:t>
      </w:r>
      <w:r>
        <w:rPr/>
        <w:t>blŔ�#1�|�1V�#�_�^#�&lt;-6/�������#CO��Zt���=��#ǖ�2Z6`��U</w:t>
        <w:tab/>
        <w:t>#�H�#�c{�#�I���?#Zj^&amp;XV�W���b���Oo=�����Ӥr���6��b]�$PF��Z��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�t=R��V��T����#E���������n�H�cM��#,�:���</w:t>
      </w:r>
      <w:r>
        <w:rPr>
          <w:rtl w:val="true"/>
        </w:rPr>
        <w:t>ކ</w:t>
      </w:r>
      <w:r>
        <w:rPr/>
        <w:t>#��\K��#�#i.{'���#AIB)���m�#4�e��$�Y^gW+�T�#����c#�#R3�#ƕ5Q{4�79�r�թR���[�d#��#=�=#�&gt;�#�@ҷ��'Y��H��Ex��r#���D�#m�:�#r#z��Nx��:y:����r��H</w:t>
      </w:r>
      <w:r>
        <w:rPr/>
        <w:t>ׇ�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"##B(��;7��Ynb[s1.�[�����&lt;���^�g}i#�:���El~өi#� �%hM�B�(���#���U#�bW#o��&gt;w���)�EJM|2i��7i-����'��c��##�#�#5c��#�?vr���#�%$</w:t>
      </w:r>
      <w:r>
        <w:rPr>
          <w:rtl w:val="true"/>
        </w:rPr>
        <w:t>ڍ</w:t>
      </w:r>
      <w:r>
        <w:rPr/>
        <w:t>��</w:t>
      </w:r>
      <w:r>
        <w:rPr/>
        <w:t>#��M�M#�#�#�#���|�#y��+��</w:t>
      </w:r>
      <w:r>
        <w:rPr/>
        <w:t>ֱ���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���|X�&lt;�&gt;��J�##C##�ŬJ� 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�+�΅�S��#�,&lt;a��~&amp;6��e���!����</w:t>
      </w:r>
      <w:r>
        <w:rPr>
          <w:rtl w:val="true"/>
        </w:rPr>
        <w:t>ޙ</w:t>
      </w:r>
      <w:r>
        <w:rPr/>
        <w:t>p�&gt;��[JvOkq#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v�#:�k�V�������=��7#m��Ol���"��_��i#�#o�lc�T��_k�#�8�m�#�ß#mu����o�~5��G����7�hi"��e�Z�.��M��;�#0_��Is�����;����+�h��</w:t>
      </w:r>
      <w:r>
        <w:rPr/>
        <w:t>䶥��</w:t>
      </w:r>
      <w:r>
        <w:rPr/>
        <w:t>v�#J�+[V�e#�'�Q\�zJ�R�����#�#��#oǾ#���#&gt;�ƥj�,=</w:t>
        <w:tab/>
        <w:t>�0Yӂ�Ma�N�:8</w:t>
      </w:r>
      <w:r>
        <w:rPr/>
        <w:t>ꚺ</w:t>
      </w:r>
      <w:r>
        <w:rPr/>
        <w:t>8�#�*����&amp;�M#��</w:t>
        <w:br/>
        <w:t>��##�Ծ0Gq�D�#�&gt;��'G��/�~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Ǻ&amp;�j#��t8bɹ�m���@</w:t>
      </w:r>
      <w:r>
        <w:rPr/>
        <w:t>֪�</w:t>
      </w:r>
      <w:r>
        <w:rPr/>
        <w:t>&amp;�g#I##v�A}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os#�Oo+�4#��4SF�$�H��G*�!���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?#|D🇼u�v�ľ#�f�c�xw^��3X�N�#�Z]@̡�tm�GT�'V�TI#�~b~���L�</w:t>
        <w:tab/>
        <w:t>������</w:t>
      </w:r>
      <w:r>
        <w:rPr>
          <w:rtl w:val="true"/>
        </w:rPr>
        <w:t>߄</w:t>
      </w:r>
      <w:r>
        <w:rPr/>
        <w:t>�</w:t>
      </w:r>
      <w:r>
        <w:rPr/>
        <w:t>i&gt;#��5��{b�|/�-��Ia�#�#,|T�A����##��6����_#~�Q��###�ʭd�v���</w:t>
        <w:tab/>
        <w:t>]�##�#&gt;)k)a��Ҫ��4m</w:t>
        <w:tab/>
        <w:t>)PJT���'��Vi�x��#�x�ʥL�"�=��</w:t>
      </w:r>
      <w:r>
        <w:rPr/>
        <w:t>؊</w:t>
      </w:r>
      <w:r>
        <w:rPr/>
        <w:t>m���"�/��[���#q���R�#C#�#O�p� ��x���:����~#��##j�</w:t>
        <w:br/>
        <w:t>���}k��+ѥ�u-#]����</w:t>
      </w:r>
      <w:r>
        <w:rPr>
          <w:rtl w:val="true"/>
        </w:rPr>
        <w:t>ܐ</w:t>
      </w:r>
      <w:r>
        <w:rPr/>
        <w:t>Z)�$\\ZI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n��#��ǐ�������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ibp����</w:t>
      </w:r>
      <w:r>
        <w:rPr>
          <w:rtl w:val="true"/>
        </w:rPr>
        <w:t>׊</w:t>
      </w:r>
      <w:r>
        <w:rPr/>
        <w:t>�</w:t>
      </w:r>
      <w:r>
        <w:rPr/>
        <w:t>*S��'</w:t>
        <w:tab/>
        <w:t>$�(J-�Q�i�&amp;�M4���#���18�#;#S#��NT�ѫ</w:t>
        <w:tab/>
        <w:t>S�J�#,�ԧ4�</w:t>
        <w:tab/>
        <w:t>�I�P�R�M4�##3�</w:t>
      </w:r>
      <w:r>
        <w:rPr>
          <w:rtl w:val="true"/>
        </w:rPr>
        <w:t>ޞ</w:t>
      </w:r>
      <w:r>
        <w:rPr/>
        <w:t>������</w:t>
      </w:r>
      <w:r>
        <w:rPr/>
        <w:t>g�=?#9����)�����M%Nx��}Ml���KT�O�a���A��#$~"�&gt;ǿ#g��</w:t>
      </w:r>
      <w:r>
        <w:rPr>
          <w:rtl w:val="true"/>
        </w:rPr>
        <w:t>ޙ</w:t>
      </w:r>
      <w:r>
        <w:rPr/>
        <w:t>�</w:t>
      </w:r>
      <w:r>
        <w:rPr/>
        <w:t>n�}��F���&gt;����?:B����8#J�o�8�Ҏ#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L���#��#X���3�~x�#&amp;�����eo���O� ��=</w:t>
        <w:br/>
        <w:t>G���</w:t>
      </w:r>
      <w:r>
        <w:rPr>
          <w:rtl w:val="true"/>
        </w:rPr>
        <w:t>ݼ</w:t>
      </w:r>
      <w:r>
        <w:rPr/>
        <w:t>U�-F9���</w:t>
      </w:r>
      <w:r>
        <w:rPr>
          <w:rtl w:val="true"/>
        </w:rPr>
        <w:t>ۉ</w:t>
      </w:r>
      <w:r>
        <w:rPr/>
        <w:br/>
        <w:t>��Z�Dd5�H�h,��yta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$��</w:t>
      </w:r>
      <w:r>
        <w:rPr/>
        <w:t>普</w:t>
      </w:r>
      <w:r>
        <w:rPr/>
        <w:t>[�����8��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V�%</w:t>
        <w:br/>
        <w:t>p��)KM]�R��&amp;�#��~�A���#�9w#p�W_:��Z������ʭj����b�I9JNф#�9F1�\�</w:t>
      </w:r>
      <w:r>
        <w:rPr>
          <w:rtl w:val="true"/>
        </w:rPr>
        <w:t>߂</w:t>
      </w:r>
      <w:r>
        <w:rPr/>
        <w:t>##�h�##��#��A��C�M�.'#G��Z\L��# �#�#K���Z����c�3�0�5̰��#�?���9x'�Z�E��)�V���i5?#x��#��##���!]S_��7a</w:t>
        <w:tab/>
        <w:t>u��#xC������#I�###</w:t>
      </w:r>
      <w:r>
        <w:rPr/>
        <w:t>ٛ�</w:t>
      </w:r>
      <w:r>
        <w:rPr/>
        <w:t>b�c�,|9Ӽ#��I��a��#��{8"�#���ba6��])g�|�n&gt;�h$x,���#�I$�*��O#|r�x�������vYUʜ$</w:t>
      </w:r>
      <w:r>
        <w:rPr>
          <w:rtl w:val="true"/>
        </w:rPr>
        <w:t>ک</w:t>
      </w:r>
      <w:r>
        <w:rPr/>
        <w:t>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x�rF1���w��)͹�1����#~��##2��I�u�g#$�#N�X+��0�Q��8I6���Q'��Z&gt;��#�F4�)W�&gt;%�@Ѿ#x'^�ŭ4{B��h�#��1#��]�`=�ě�V$/4��7a�!��#j#|K����:�������0i#��[�V�K��G�Ɵ#���r#Ab����#���Z��#�Ûk�/��#���#N�;�#j6#_���T</w:t>
      </w:r>
      <w:r>
        <w:rPr/>
        <w:t>፽��</w:t>
      </w:r>
      <w:r>
        <w:rPr/>
        <w:t>6��#��rs��W�</w:t>
        <w:tab/>
        <w:t>�!xewh�v���#-�S'����#$��#6|N���#�\���#�?&amp;�</w:t>
      </w:r>
      <w:r>
        <w:rPr/>
        <w:t>鸷</w:t>
      </w:r>
      <w:r>
        <w:rPr/>
        <w:t>eS##�V�K�5�O{{�Ms�~�����1�0#��yt�#7��GI��#�XG�������K��#�</w:t>
      </w:r>
    </w:p>
    <w:p>
      <w:pPr>
        <w:pStyle w:val="PreformattedText"/>
        <w:bidi w:val="0"/>
        <w:jc w:val="left"/>
        <w:rPr/>
      </w:pPr>
      <w:r>
        <w:rPr/>
        <w:t>ȎY|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i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####O#&lt;#c�xn�L\_�#wW##7#��l�#c�#�eĤn�ns��+�!�m&amp;կ��ʼ��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��x&gt;χ��`</w:t>
        <w:br/>
        <w:t>��#���+��k��ͺ#X�Lo��U�,c�##</w:t>
      </w:r>
      <w:r>
        <w:rPr>
          <w:rtl w:val="true"/>
        </w:rPr>
        <w:t>ݕ</w:t>
      </w:r>
      <w:r>
        <w:rPr/>
        <w:t>�</w:t>
      </w:r>
      <w:r>
        <w:rPr/>
        <w:t>n�`�#s�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#�?mV�u�j���b�ʴ\Sm�ZI�g}�ϱ4�R�4���]#</w:t>
      </w:r>
      <w:r>
        <w:rPr>
          <w:rtl w:val="true"/>
        </w:rPr>
        <w:t>ڊ</w:t>
      </w:r>
      <w:r>
        <w:rPr/>
        <w:t>�</w:t>
      </w:r>
      <w:r>
        <w:rPr/>
        <w:t>I��Z-��kisLD"�#�#�#����d�,�(d'$L�#;Ot#,�8'�s\O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uW�4�Y#�##b��B�*���</w:t>
      </w:r>
      <w:r>
        <w:rPr/>
        <w:t>쮬����</w:t>
      </w:r>
      <w:r>
        <w:rPr/>
        <w:t>#�i��.mg/��##�e��a�]�#�x#�#3Y����y�4##p�=�y#f�Y#��A�G�2�F#�+��f#�J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T����{�$������N�tN#������Z��c���</w:t>
      </w:r>
      <w:r>
        <w:rPr/>
        <w:t>֯��</w:t>
      </w:r>
      <w:r>
        <w:rPr/>
        <w:t>r�A�?�xFc���̱J%�d�#)g*[��ʍ��#*m?Q�Ӽ�.��B�}�#�D\~�#�!pW9�3]L��w�:�v�+}mx�E#�M��|</w:t>
      </w:r>
      <w:r>
        <w:rPr>
          <w:rtl w:val="true"/>
        </w:rPr>
        <w:t>؝</w:t>
      </w:r>
      <w:r>
        <w:rPr>
          <w:rtl w:val="true"/>
        </w:rPr>
        <w:t>&amp;�@�</w:t>
      </w:r>
      <w:r>
        <w:rPr/>
        <w:t>6</w:t>
      </w:r>
      <w:r>
        <w:rPr>
          <w:rtl w:val="true"/>
        </w:rPr>
        <w:t>#�</w:t>
      </w:r>
      <w:r>
        <w:rPr/>
        <w:t>1</w:t>
      </w: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Y�.$��c$�#p���</w:t>
      </w:r>
      <w:r>
        <w:rPr>
          <w:rtl w:val="true"/>
        </w:rPr>
        <w:t>ے</w:t>
      </w:r>
      <w:r>
        <w:rPr/>
        <w:t>J��#�</w:t>
      </w:r>
      <w:r>
        <w:rPr>
          <w:rtl w:val="true"/>
        </w:rPr>
        <w:t>޵�</w:t>
      </w:r>
      <w:r>
        <w:rPr/>
        <w:t>8</w:t>
      </w:r>
      <w:r>
        <w:rPr>
          <w:rtl w:val="true"/>
        </w:rPr>
        <w:t>�</w:t>
      </w:r>
      <w:r>
        <w:rPr/>
        <w:t>8</w:t>
      </w:r>
      <w:r>
        <w:rPr/>
        <w:t>(R����tqѩ%)���58�'$�#���'�nX�*�nO��)IB#</w:t>
      </w:r>
    </w:p>
    <w:p>
      <w:pPr>
        <w:pStyle w:val="PreformattedText"/>
        <w:bidi w:val="0"/>
        <w:jc w:val="left"/>
        <w:rPr/>
      </w:pPr>
      <w:r>
        <w:rPr/>
        <w:t>T����:-tJ��</w:t>
        <w:tab/>
        <w:t>i���H�</w:t>
      </w:r>
      <w:r>
        <w:rPr/>
        <w:t>ެ����</w:t>
      </w:r>
      <w:r>
        <w:rPr/>
        <w:t>s��q��#oK�Gr#�#�0�n#3���#&amp;�g�[�#�O#��8l</w:t>
      </w:r>
      <w:r>
        <w:rPr/>
        <w:t>䓑�</w:t>
      </w:r>
      <w:r>
        <w:rPr/>
        <w:t>*O</w:t>
      </w:r>
      <w:r>
        <w:rPr>
          <w:rtl w:val="true"/>
        </w:rPr>
        <w:t>ל</w:t>
      </w:r>
      <w:r>
        <w:rPr/>
        <w:t>u</w:t>
      </w:r>
      <w:r>
        <w:rPr/>
        <w:t>㜻�</w:t>
      </w:r>
      <w:r>
        <w:rPr/>
        <w:t>f�b�#�#0�v###+���6T+P�KsB/-7����0�#Q�g</w:t>
      </w:r>
    </w:p>
    <w:p>
      <w:pPr>
        <w:pStyle w:val="PreformattedText"/>
        <w:bidi w:val="0"/>
        <w:jc w:val="left"/>
        <w:rPr/>
      </w:pPr>
      <w:r>
        <w:rPr/>
        <w:t>Tw��~G_�H�#�6s#�#</w:t>
        <w:tab/>
      </w:r>
      <w:r>
        <w:rPr>
          <w:rtl w:val="true"/>
        </w:rPr>
        <w:t>ݴ</w:t>
      </w:r>
      <w:r>
        <w:rPr/>
        <w:t>��</w:t>
      </w:r>
      <w:r>
        <w:rPr/>
        <w:t>S�</w:t>
        <w:br/>
        <w:t>�i�#�{�Y##</w:t>
        <w:tab/>
        <w:t>f*#BN#+���#�Q�'~�g3K�Wo1��p�6G#h�E$�#C(#�'�s&lt;���##&lt;�#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`�#�y#�</w:t>
      </w:r>
      <w:r>
        <w:rPr/>
        <w:t>֤�</w:t>
      </w:r>
      <w:r>
        <w:rPr/>
        <w:t>4c#��</w:t>
      </w:r>
      <w:r>
        <w:rPr>
          <w:rtl w:val="true"/>
        </w:rPr>
        <w:t>ۏ</w:t>
      </w:r>
      <w:r>
        <w:rPr/>
        <w:t>w˧.�{�om���#�#��=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ɏ��\#L`Dǰ�0#�#��#Vd���,X#7t#x#@$c�#.3����C��##�RS#�q�#�c#$#�*��B�6�h#=@�#�N�:{W���9?zNO����i�M�'ky�#�"r#����(#��);�#ӯ����2Ns�=y�~�#</w:t>
      </w:r>
      <w:r>
        <w:rPr>
          <w:rtl w:val="true"/>
        </w:rPr>
        <w:t>ړ</w:t>
      </w:r>
      <w:r>
        <w:rPr/>
        <w:t>#�Nz#��]����U�w#Ϋ�Ic�;{#FI�w�*Jug#p��6�K��O�����.X������#��#�6��|###&amp;��hu##�3��#+cl�z:3�#</w:t>
      </w:r>
      <w:r>
        <w:rPr/>
        <w:t>綿</w:t>
      </w:r>
      <w:r>
        <w:rPr/>
        <w:t>y��U%��$�</w:t>
        <w:br/>
        <w:t>�����?�#�#/����Y�[o#|L��\�]T\��f����v�#�B�w}w�'</w:t>
        <w:tab/>
        <w:t>�Ʈ#De_�+�-�3���w#`����Y�</w:t>
      </w:r>
      <w:r>
        <w:rPr/>
        <w:t>卯</w:t>
      </w:r>
      <w:r>
        <w:rPr/>
        <w:t>#�?i#B�=v�N#�ѩ�k��E��K&lt;��0�\q9�x����#Ɯm��q��z�JI�#QE~�}�QE##QE##W��##�t�#�j�l��+��W_§�#���</w:t>
        <w:tab/>
        <w:t>�����#��A�/�G��3�R��(;#�R#���=:�#?��⒒#��z�������3�`#�0G�E�=I�^�#����#�W��##y~�?#��#���K��</w:t>
      </w:r>
      <w:r>
        <w:rPr>
          <w:rtl w:val="true"/>
        </w:rPr>
        <w:t>ڧ</w:t>
      </w:r>
      <w:r>
        <w:rPr/>
        <w:t>�</w:t>
      </w:r>
      <w:r>
        <w:rPr/>
        <w:t>#|-Ծ=�WJ���{O#�H�O�&lt;#�Mz�H�i#���#�M��X#�?�t���������~�##�&gt;�#���#��?�N��^</w:t>
        <w:tab/>
        <w:t>�~(�C�*xWV���k��_��#����as����E�#�&lt;9�#�L�m.�#�a#�4</w:t>
      </w:r>
    </w:p>
    <w:p>
      <w:pPr>
        <w:pStyle w:val="PreformattedText"/>
        <w:bidi w:val="0"/>
        <w:jc w:val="left"/>
        <w:rPr/>
      </w:pPr>
      <w:r>
        <w:rPr/>
        <w:t>7K�</w:t>
        <w:br/>
        <w:t>��'Q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I%-��#m���������##G~�#"�����</w:t>
      </w:r>
      <w:r>
        <w:rPr>
          <w:rtl w:val="true"/>
        </w:rPr>
        <w:t>׏</w:t>
      </w:r>
      <w:r>
        <w:rPr/>
        <w:t>|#�ɪx��O�</w:t>
      </w:r>
      <w:r>
        <w:rPr/>
        <w:t>֟��</w:t>
      </w:r>
      <w:r>
        <w:rPr/>
        <w:t>k#[q&gt;��|8�е�#�O�</w:t>
      </w:r>
      <w:r>
        <w:rPr>
          <w:rtl w:val="true"/>
        </w:rPr>
        <w:t>ل</w:t>
      </w:r>
      <w:r>
        <w:rPr/>
        <w:t>e����u�#]a�#o#H#w�</w:t>
      </w:r>
      <w:r>
        <w:rPr/>
        <w:t>ֿ�</w:t>
      </w:r>
      <w:r>
        <w:rPr/>
        <w:br/>
        <w:t>���/_ҵ=#\Ӭ�}#Z��t�_Iԭ��ӵM/Q����#O���F���kI��X�Y#%e`A"��#�%%��##�#8&lt;���8��?�%~��#�`�`���'?����w����#Iwg�#����y�?�&gt;:k��#</w:t>
      </w:r>
    </w:p>
    <w:p>
      <w:pPr>
        <w:pStyle w:val="PreformattedText"/>
        <w:bidi w:val="0"/>
        <w:jc w:val="left"/>
        <w:rPr/>
      </w:pPr>
      <w:r>
        <w:rPr/>
        <w:t>Bn#�_\iZ��������n/|!s8�VE#�#��4�kf]�#�g��-#���W��ϫ���L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ð&lt;��}�#�v�y����A���O��1��v�n_��Ȍ#�#�#F��##�</w:t>
      </w:r>
      <w:r>
        <w:rPr>
          <w:rtl w:val="true"/>
        </w:rPr>
        <w:t>؋</w:t>
      </w:r>
      <w:r>
        <w:rPr/>
        <w:t>���</w:t>
      </w:r>
      <w:r>
        <w:rPr/>
        <w:t>#�k�[��_��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Q�ǋ�+#)���^�w��;𯚎� ��#�</w:t>
      </w:r>
    </w:p>
    <w:p>
      <w:pPr>
        <w:pStyle w:val="PreformattedText"/>
        <w:bidi w:val="0"/>
        <w:jc w:val="left"/>
        <w:rPr/>
      </w:pPr>
      <w:r>
        <w:rPr/>
        <w:t>2o�##��r</w:t>
        <w:tab/>
        <w:t>���</w:t>
      </w:r>
      <w:r>
        <w:rPr/>
        <w:t>𗊴</w:t>
      </w:r>
      <w:r>
        <w:rPr/>
        <w:t>##xS�&gt;7�#��o#�{E�W���RZ�U�&lt;C��j�&gt;�lX#`�N���</w:t>
        <w:tab/>
        <w:t>#�qA�]ZJ_̿-#��(���f?���R/�#�K��Z}��</w:t>
      </w:r>
      <w:r>
        <w:rPr>
          <w:rtl w:val="true"/>
        </w:rPr>
        <w:t>ߵ</w:t>
      </w:r>
      <w:r>
        <w:rPr/>
        <w:t>?ŏ#|5���e��&lt;#����W�:�e�5���w����,�0H�#����:����;+��_���P�#�t�5U��g�����Wp���#_�&gt;(���8���,�����_#4��nxo&lt;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���g��#Zq����W���##v~�:�#�&gt;7���#�#���o</w:t>
      </w:r>
      <w:r>
        <w:rPr/>
        <w:t>ே</w:t>
      </w:r>
      <w:r>
        <w:rPr/>
        <w:t>^#o��#�WW6�[k#|y�x��4��.6#��#��#�ot�����##�/���'�|Q�3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}#��&gt;6���#�#��#�϶k�(�^�e�xG�#������#HS,#i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e#�'/�_�#�'��i�?�Z����#�R</w:t>
        <w:tab/>
        <w:t>�y�;8�##|P�##o�'�#�A,��^'��[#����e����#�#��</w:t>
      </w:r>
      <w:r>
        <w:rPr/>
        <w:t>֗</w:t>
      </w:r>
      <w:r>
        <w:rPr/>
        <w:t>,-��S���#1#�9?�</w:t>
        <w:br/>
        <w:t>ͫ��</w:t>
      </w:r>
      <w:r>
        <w:rPr>
          <w:rtl w:val="true"/>
        </w:rPr>
        <w:t>ߴ��</w:t>
      </w:r>
      <w:r>
        <w:rPr/>
        <w:t>0</w:t>
      </w:r>
      <w:r>
        <w:rPr/>
        <w:t>|!�KK�)~̾&amp;�4#o�{��Wſ��W��x��%�</w:t>
      </w:r>
      <w:r>
        <w:rPr/>
        <w:t>ֳ</w:t>
      </w:r>
      <w:r>
        <w:rPr/>
        <w:t>#u�#L�����9�4?g�����ZX��#��#�.���#�#�5&gt;&lt;|Q�6��O��V�#~#j#�}��N���J�Qӏ�t��"�u�#��^1</w:t>
      </w:r>
      <w:r>
        <w:rPr>
          <w:rtl w:val="true"/>
        </w:rPr>
        <w:t>׬</w:t>
      </w:r>
      <w:r>
        <w:rPr/>
        <w:t>�</w:t>
      </w:r>
      <w:r>
        <w:rPr/>
        <w:t>##�xZ �e��#"~1��8�&gt;�{s�����r(Cy�</w:t>
      </w:r>
      <w:r>
        <w:rPr/>
        <w:t>䄮��</w:t>
      </w:r>
      <w:r>
        <w:rPr/>
        <w:t>##�Ŀ#�k��#��#�5�ǌ��?þ#�4��k�#"�u[��Ӵ�#J��</w:t>
      </w:r>
      <w:r>
        <w:rPr/>
        <w:t>澾��</w:t>
      </w:r>
      <w:r>
        <w:rPr/>
        <w:t>DT�4f$�#k��#&gt;</w:t>
      </w:r>
      <w:r>
        <w:rPr>
          <w:rtl w:val="true"/>
        </w:rPr>
        <w:t>ߝ</w:t>
      </w:r>
      <w:r>
        <w:rPr/>
        <w:t>���#��##������=�?�P/�##��#�����8</w:t>
      </w:r>
      <w:r>
        <w:rPr>
          <w:rtl w:val="true"/>
        </w:rPr>
        <w:t>ڇ</w:t>
      </w:r>
      <w:r>
        <w:rPr/>
        <w:t>����</w:t>
      </w:r>
      <w:r>
        <w:rPr/>
        <w:t>.�</w:t>
        <w:br/>
        <w:t>�#�1��GI��</w:t>
        <w:tab/>
        <w:t>#��cg�S��L��#�ҭ-Z��z�Wl�rP�}z#�s�#�#�@&gt; x��##��#����P�2</w:t>
      </w:r>
      <w:r>
        <w:rPr>
          <w:rtl w:val="true"/>
        </w:rPr>
        <w:t>ڼ</w:t>
      </w:r>
      <w:r>
        <w:rPr/>
        <w:t>6</w:t>
      </w:r>
      <w:r>
        <w:rPr/>
        <w:t>��|#�+k��##�DҬ�#;�x�⎸��#��I#]�k��&gt;$�Q2�j#T�</w:t>
      </w:r>
      <w:r>
        <w:rPr>
          <w:rtl w:val="true"/>
        </w:rPr>
        <w:t>ڿ</w:t>
      </w:r>
      <w:r>
        <w:rPr/>
        <w:t>d�#�##�$��#�#��?io�/+��#���#&amp;��#</w:t>
        <w:tab/>
        <w:t>#���o</w:t>
      </w:r>
      <w:r>
        <w:rPr>
          <w:rtl w:val="true"/>
        </w:rPr>
        <w:t>ٿ</w:t>
      </w:r>
      <w:r>
        <w:rPr/>
        <w:t>�</w:t>
      </w:r>
      <w:r>
        <w:rPr/>
        <w:t>#���&lt;��c�3g���;���5�A���N��?�����#�A�#|;�λ�#�#�ѩ�l�G���|</w:t>
        <w:br/>
        <w:t>��#��=�'PӠ��S#�&gt;%h�X�^)�#~�R��J��2#��i��W�2�M�#�/�z���a��##�g���K��%�ψ4�#_�����M���.��_�#ƙ�[_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#K#��n��E��#_�vW�##�:���#�)o�O</w:t>
      </w:r>
    </w:p>
    <w:p>
      <w:pPr>
        <w:pStyle w:val="PreformattedText"/>
        <w:bidi w:val="0"/>
        <w:jc w:val="left"/>
        <w:rPr/>
      </w:pPr>
      <w:r>
        <w:rPr/>
        <w:t>Xh�&lt;�.��#~�#i61ZG�_#������#����;q��#i&gt;$���[���-</w:t>
      </w:r>
      <w:r>
        <w:rPr>
          <w:rtl w:val="true"/>
        </w:rPr>
        <w:t>ޙ�ج</w:t>
      </w:r>
      <w:r>
        <w:rPr/>
        <w:t>�</w:t>
      </w:r>
      <w:r>
        <w:rPr/>
        <w:t>$z4#Ƚ</w:t>
      </w:r>
    </w:p>
    <w:p>
      <w:pPr>
        <w:pStyle w:val="PreformattedText"/>
        <w:bidi w:val="0"/>
        <w:jc w:val="left"/>
        <w:rPr/>
      </w:pPr>
      <w:r>
        <w:rPr/>
        <w:t>i�m��^��#+�{�#�f�z��m�T�_��/#ʿ�'�W�/ö�]���#|vվˢx'�ֆ`SO������#[9�-�#f�u2ã����T�M$#��;�&lt;2,��#�r�,n�#�Ȅ#�VPU�## ��#I)E����S��8�</w:t>
      </w:r>
      <w:r>
        <w:rPr>
          <w:rtl w:val="true"/>
        </w:rPr>
        <w:t>ߵ</w:t>
      </w:r>
      <w:r>
        <w:rPr/>
        <w:t>�����</w:t>
      </w:r>
      <w:r>
        <w:rPr/>
        <w:t>##����h�r���6�7���1�.�#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G�</w:t>
      </w:r>
      <w:r>
        <w:rPr>
          <w:rtl w:val="true"/>
        </w:rPr>
        <w:t>ߎ</w:t>
      </w:r>
      <w:r>
        <w:rPr/>
        <w:t>�</w:t>
      </w:r>
      <w:r>
        <w:rPr/>
        <w:t>K�L�</w:t>
      </w:r>
      <w:r>
        <w:rPr/>
        <w:t>ֿ�</w:t>
      </w:r>
      <w:r>
        <w:rPr/>
        <w:t>&gt;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ž˭��*���z���M��?Γ�#$�#������!�#տ�&amp;��*����O�&gt;_�w��B#�[�##k�#���G�+��`��1�����C�u�#�A���##j�#j��3�Lk�1�#�P���Px&gt;�:�G�����/�&lt;�^~�</w:t>
      </w:r>
      <w:r>
        <w:rPr/>
        <w:t>߱</w:t>
      </w:r>
      <w:r>
        <w:rPr/>
        <w:t>_�#\#|=��7�$�g�[U��&gt;#����kg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*5�U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g����#�</w:t>
      </w:r>
      <w:r>
        <w:rPr/>
        <w:t>ⶶ��</w:t>
      </w:r>
      <w:r>
        <w:rPr/>
        <w:t>##��#z���{o�q�&lt;���hck�-o&gt;#��r��C9]�A,�6M")</w:t>
        <w:br/>
        <w:t>�g#8&amp;4�eK���?;�(��?�7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Α�##����˯1#��#l/#ç�^��L���#�#�x�T��H</w:t>
      </w:r>
      <w:r>
        <w:rPr>
          <w:rtl w:val="true"/>
        </w:rPr>
        <w:t>ڭ</w:t>
      </w:r>
      <w:r>
        <w:rPr/>
        <w:t>�</w:t>
      </w:r>
      <w:r>
        <w:rPr/>
        <w:t>#$�##rH�c�Y����l���uU�#�F�@�U2|w���T#]����g |ͱ#d�P:#_�m##O�G�G�#����W�#�����#Y��#x��#�#�!#MŖ��7�z#��o����Þ'�/#�B#����?�OW�+�X�-3�_�L#�(n��[�խ��Y�K��D�#]O��#�]�}#�#V#��4�</w:t>
        <w:tab/>
        <w:t>A�A�#A�#�SA�#���#��##g�E~��#�#?�P�#�S�k[���1�&lt;�#�#�ö#&gt;5_h�#E��w��[iZO�� eV�#���2I#</w:t>
      </w:r>
      <w:r>
        <w:rPr>
          <w:rtl w:val="true"/>
        </w:rPr>
        <w:t>ڋ</w:t>
      </w:r>
      <w:r>
        <w:rPr/>
        <w:t>�</w:t>
      </w:r>
      <w:r>
        <w:rPr/>
        <w:t>E�YZ]\#����#�j*��##���#�N?�;�</w:t>
        <w:br/>
        <w:t>#�[�#�ʟ#|M�#�E�����4�M;�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x�ķv�]���Y�l#�]JxCImg8#�#x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5m#;�?�����jkky�д#�&amp;��;Y&amp;I^[-GU��v�#70��#�h��24�T�G#r���_#�#|'��~#x[��#�##xc��/#i�xg��#�!��}6�Iye1�#��#��Muwp����M%���O#�</w:t>
      </w:r>
      <w:r>
        <w:rPr>
          <w:rtl w:val="true"/>
        </w:rPr>
        <w:t>ޟ</w:t>
      </w:r>
      <w:r>
        <w:rPr/>
        <w:t>E���u��##�R����#��##-���#�|N��/�hO�~#��R�#��gmkY��#�tx#��U�#���#�^ �N��9f���ӯ��&gt;#$���(#�?�_�</w:t>
      </w:r>
      <w:r>
        <w:rPr>
          <w:rtl w:val="true"/>
        </w:rPr>
        <w:t>׏</w:t>
      </w:r>
      <w:r>
        <w:rPr/>
        <w:t>���</w:t>
      </w:r>
      <w:r>
        <w:rPr/>
        <w:t>#��X��k�#�����#��~4�#�����-e��#���η��~=�V�j�~#�#�{#Y|A=Ǉ��!Ѵ##�}5=B</w:t>
      </w:r>
    </w:p>
    <w:p>
      <w:pPr>
        <w:pStyle w:val="PreformattedText"/>
        <w:bidi w:val="0"/>
        <w:jc w:val="left"/>
        <w:rPr/>
      </w:pPr>
      <w:r>
        <w:rPr/>
        <w:t>:#���&gt;#</w:t>
      </w:r>
      <w:r>
        <w:rPr/>
        <w:t>֞</w:t>
      </w:r>
      <w:r>
        <w:rPr/>
        <w:t>##�ŝ���cJu��,��kh'u��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N������A�c|F�?�=+�^#���k+Ǳ����</w:t>
      </w:r>
    </w:p>
    <w:p>
      <w:pPr>
        <w:pStyle w:val="PreformattedText"/>
        <w:bidi w:val="0"/>
        <w:jc w:val="left"/>
        <w:rPr/>
      </w:pPr>
      <w:r>
        <w:rPr/>
        <w:t>b(�F�����O�</w:t>
      </w:r>
      <w:r>
        <w:rPr/>
        <w:t>麕�</w:t>
      </w:r>
      <w:r>
        <w:rPr/>
        <w:t>u�M��qnX,�^#E3o���w~��##|#�O|#�5�D|&gt;wo#�j�m��#�:##Ȓ���~,�,�vѵ#�#������wi����ʄ#�#j��g�</w:t>
      </w:r>
    </w:p>
    <w:p>
      <w:pPr>
        <w:pStyle w:val="PreformattedText"/>
        <w:bidi w:val="0"/>
        <w:jc w:val="left"/>
        <w:rPr/>
      </w:pPr>
      <w:r>
        <w:rPr/>
        <w:t>:��{�G�</w:t>
        <w:tab/>
        <w:t>Qk�]J�k������#�_��#��#����r/</w:t>
      </w:r>
    </w:p>
    <w:p>
      <w:pPr>
        <w:pStyle w:val="PreformattedText"/>
        <w:bidi w:val="0"/>
        <w:jc w:val="left"/>
        <w:rPr/>
      </w:pPr>
      <w:r>
        <w:rPr/>
        <w:t>|a�e�</w:t>
        <w:tab/>
        <w:t>#�N�����[��#��d�"��J���8d�d���������#�ğ�#�O</w:t>
      </w:r>
      <w:r>
        <w:rPr>
          <w:rtl w:val="true"/>
        </w:rPr>
        <w:t>ڏ</w:t>
      </w:r>
      <w:r>
        <w:rPr/>
        <w:t>����</w:t>
      </w:r>
      <w:r>
        <w:rPr/>
        <w:t>#�!�}�$�c�[[�#���X4�#�'H��b</w:t>
      </w:r>
      <w:r>
        <w:rPr/>
        <w:t>ֵ�</w:t>
      </w:r>
      <w:r>
        <w:rPr/>
        <w:t>#j#.�h�#s��,�aI#�#�����-~�_�#�#�S�~�� ���Sė:��"��M�l##���#�������}#�N�t�r�a��!G�I#H�</w:t>
      </w:r>
      <w:r>
        <w:rPr>
          <w:rtl w:val="true"/>
        </w:rPr>
        <w:t>ٿ�</w:t>
      </w:r>
      <w:r>
        <w:rPr>
          <w:rtl w:val="true"/>
        </w:rPr>
        <w:t>#</w:t>
      </w:r>
      <w:r>
        <w:rPr/>
        <w:t>3</w:t>
      </w:r>
      <w:r>
        <w:rPr/>
        <w:t>�d^�Z~�_�o�u#��X������#34f����\�#�=&amp;o%�5��l�%^���#3i�MʀbV��#���m#f���#�Gu�#�GeDDVgwf</w:t>
      </w:r>
      <w:r>
        <w:rPr>
          <w:rtl w:val="true"/>
        </w:rPr>
        <w:t>ڨ</w:t>
      </w:r>
      <w:r>
        <w:rPr/>
        <w:t>�</w:t>
      </w:r>
      <w:r>
        <w:rPr/>
        <w:t>#Y�p#�)�&lt;�u��S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*x)�#�O�)_�M�#O#����W:�����vq]�#��q6��##�_ѯ"+����R��##��3#�ce#� [��CJ��Ѥ���g���o�##��P�l?#�#&lt;O��#��~#�Gy�x���</w:t>
      </w:r>
      <w:r>
        <w:rPr/>
        <w:t>ֵ�</w:t>
      </w:r>
      <w:r>
        <w:rPr/>
        <w:t>#j:Ν$qΗ�W��#Ú��E�</w:t>
      </w:r>
      <w:r>
        <w:rPr/>
        <w:t>ֲ�</w:t>
      </w:r>
      <w:r>
        <w:rPr/>
        <w:t>%���E���ʏ#�@�e�(�?��_�##</w:t>
      </w:r>
    </w:p>
    <w:p>
      <w:pPr>
        <w:pStyle w:val="PreformattedText"/>
        <w:bidi w:val="0"/>
        <w:jc w:val="left"/>
        <w:rPr/>
      </w:pPr>
      <w:r>
        <w:rPr/>
        <w:t>'�?ko</w:t>
      </w:r>
      <w:r>
        <w:rPr/>
        <w:t>٫</w:t>
      </w:r>
      <w:r>
        <w:rPr/>
        <w:t>P�#�7�I�t��:&gt;��F</w:t>
      </w:r>
      <w:r>
        <w:rPr/>
        <w:t>ٚ</w:t>
      </w:r>
      <w:r>
        <w:rPr/>
        <w:t>XS�#�#���[����LVx��bF#C�</w:t>
      </w:r>
    </w:p>
    <w:p>
      <w:pPr>
        <w:pStyle w:val="PreformattedText"/>
        <w:bidi w:val="0"/>
        <w:jc w:val="left"/>
        <w:rPr/>
      </w:pPr>
      <w:r>
        <w:rPr/>
        <w:t>#�w^o��#�#�t�#�#�?�OM*��_#&gt;</w:t>
        <w:tab/>
        <w:t>K�|&amp;����_�?</w:t>
        <w:br/>
        <w:t>uh&gt;"�3�i#(b�^�ң�R�5��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L�c��U�</w:t>
      </w:r>
      <w:r>
        <w:rPr/>
        <w:t>٦</w:t>
      </w:r>
      <w:r>
        <w:rPr/>
        <w:t>���</w:t>
      </w:r>
      <w:r>
        <w:rPr/>
        <w:t>L�{v'��#��H��+�#V����f���z</w:t>
      </w:r>
      <w:r>
        <w:rPr>
          <w:rtl w:val="true"/>
        </w:rPr>
        <w:t>ޟ</w:t>
      </w:r>
      <w:r>
        <w:rPr/>
        <w:t>{�k:6�em�iZ���[Kg�</w:t>
      </w:r>
      <w:r>
        <w:rPr/>
        <w:t>隞�</w:t>
      </w:r>
      <w:r>
        <w:rPr/>
        <w:t>y#���Y�4SC*&lt;r�+G"��#���#���</w:t>
      </w:r>
      <w:r>
        <w:rPr>
          <w:rtl w:val="true"/>
        </w:rPr>
        <w:t>ا</w:t>
      </w:r>
      <w:r>
        <w:rPr/>
        <w:t>��</w:t>
      </w:r>
      <w:r>
        <w:rPr/>
        <w:t>+�##"�w�o��H�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|:�oƽ;���to#�~5��S�k~#�wg���xb���</w:t>
      </w:r>
      <w:r>
        <w:rPr>
          <w:rtl w:val="true"/>
        </w:rPr>
        <w:t>ݾ</w:t>
      </w:r>
      <w:r>
        <w:rPr/>
        <w:t>[#��@#��#/CZu\�+Z��Ί(�j���#��#����%�#�1��Q���V����#x�\���m;�##���3�#l�$����#���#įnV#�#��#���#&amp;��h�U�vZ^�ag�i�p��,,-</w:t>
      </w:r>
      <w:r>
        <w:rPr/>
        <w:t>㵳��</w:t>
      </w:r>
      <w:r>
        <w:rPr/>
        <w:t>{#��o#h2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#</w:t>
      </w:r>
    </w:p>
    <w:p>
      <w:pPr>
        <w:pStyle w:val="PreformattedText"/>
        <w:bidi w:val="0"/>
        <w:jc w:val="left"/>
        <w:rPr/>
      </w:pPr>
      <w:r>
        <w:rPr>
          <w:rtl w:val="true"/>
        </w:rPr>
        <w:t>ݶ</w:t>
      </w:r>
      <w:r>
        <w:rPr/>
        <w:t>��</w:t>
      </w:r>
      <w:r>
        <w:rPr/>
        <w:t>#Q@��(�#�(�#�(�#�(�#�(�#�(�#�(�#�(�#�(�#�(�#�(�#�(�#�(�#�(�#�(�#�O�.�ū��</w:t>
      </w:r>
      <w:r>
        <w:rPr/>
        <w:t>߱</w:t>
      </w:r>
      <w:r>
        <w:rPr/>
        <w:t>|^</w:t>
        <w:tab/>
        <w:t>�oR</w:t>
      </w:r>
    </w:p>
    <w:p>
      <w:pPr>
        <w:pStyle w:val="PreformattedText"/>
        <w:bidi w:val="0"/>
        <w:jc w:val="left"/>
        <w:rPr/>
      </w:pPr>
      <w:r>
        <w:rPr/>
        <w:t>S�?��</w:t>
        <w:br/>
        <w:t>x6��9#w��_DMC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E��~#���a�5�#e&amp;`��sB�w]#Z7�&lt;�=ƭb���=���#8�l��8�w9��8���#����#x����w�{;��A�!�[#�^�Zl���!�k�mFVF"2#�#�"6P\y��o�U#4�R�#�#_���#7#_�lt�#:�ϖ#�</w:t>
      </w:r>
      <w:r>
        <w:rPr/>
        <w:t>鯯���</w:t>
      </w:r>
      <w:r>
        <w:rPr/>
        <w:t>b#~�V�)�˒Y"</w:t>
        <w:br/>
        <w:t>dg�\|����##�ɰX���,G5W4��Q�#m���h�n�</w:t>
      </w:r>
      <w:r>
        <w:rPr>
          <w:rtl w:val="true"/>
        </w:rPr>
        <w:t>ݯ</w:t>
      </w:r>
      <w:r>
        <w:rPr/>
        <w:t>�</w:t>
      </w:r>
      <w:r>
        <w:rPr/>
        <w:t>�g�</w:t>
      </w:r>
      <w:r>
        <w:rPr>
          <w:rtl w:val="true"/>
        </w:rPr>
        <w:t>ہ</w:t>
      </w:r>
      <w:r>
        <w:rPr/>
        <w:t>1</w:t>
      </w:r>
      <w:r>
        <w:rPr/>
        <w:t>�#�}���#I`���V�##u9�#R��4��σ������rQ������s�Z��#�K�Y�s�����#/+�A�������J#y#�,�Dd$����x5</w:t>
      </w:r>
      <w:r>
        <w:rPr/>
        <w:t>릷����</w:t>
      </w:r>
      <w:r>
        <w:rPr/>
        <w:t>4���m��</w:t>
      </w:r>
      <w:r>
        <w:rPr/>
        <w:t>ٚ���</w:t>
      </w:r>
      <w:r>
        <w:rPr/>
        <w:t>#h��%���&lt;PJ�#(#�F</w:t>
        <w:br/>
        <w:t>ř��,5#|Gh�h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f�WrKk#��w#�</w:t>
      </w:r>
      <w:r>
        <w:rPr>
          <w:rtl w:val="true"/>
        </w:rPr>
        <w:t>޾</w:t>
      </w:r>
      <w:r>
        <w:rPr/>
        <w:t>�</w:t>
      </w:r>
      <w:r>
        <w:rPr/>
        <w:t>&amp;�ry����#�d�y�#�#�_N#1��j��W�v�#K�#�k6�s�9{w�&amp;�#��#H8#$P]\�;��</w:t>
      </w:r>
      <w:r>
        <w:rPr>
          <w:rtl w:val="true"/>
        </w:rPr>
        <w:t>ظ</w:t>
      </w:r>
      <w:r>
        <w:rPr/>
        <w:t>J1Pnv�[q���</w:t>
        <w:tab/>
        <w:t>K�m��3�e��7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*r�#�r�j�nP�a:��K����9</w:t>
        <w:softHyphen/>
        <w:t>#N\�v��K+���#vx�+#��,���f�DS</w:t>
        <w:tab/>
        <w:t>�#�tq�##y#����9�c�#�����#���#E40��V։���k�#N��</w:t>
      </w:r>
      <w:r>
        <w:rPr/>
        <w:t>侴</w:t>
      </w:r>
      <w:r>
        <w:rPr/>
        <w:t>i���=�ӣ</w:t>
      </w:r>
      <w:r>
        <w:rPr>
          <w:rtl w:val="true"/>
        </w:rPr>
        <w:t>ގ</w:t>
      </w:r>
      <w:r>
        <w:rPr/>
        <w:t>��</w:t>
      </w:r>
      <w:r>
        <w:rPr/>
        <w:t>(P���V�#���#&amp;�"��z\���g�4�#)qv-tU���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%���#�#Ȗ5�S|v,�f��Qexg�!���j�#,��\QXh�a��Iqu?��#��%&lt;��,�Ĳ#��V�j�d��J��i�%�ն��U9#</w:t>
      </w:r>
      <w:r>
        <w:rPr/>
        <w:t>洜</w:t>
      </w:r>
      <w:r>
        <w:rPr/>
        <w:t>9of���#�^'</w:t>
        <w:tab/>
        <w:t>9�_W��\d�%4�#�i�</w:t>
      </w:r>
      <w:r>
        <w:rPr>
          <w:rtl w:val="true"/>
        </w:rPr>
        <w:t>ڍ</w:t>
      </w:r>
      <w:r>
        <w:rPr/>
        <w:t>\G���9jJ�/=�Ft��4</w:t>
      </w:r>
      <w:r>
        <w:rPr>
          <w:rtl w:val="true"/>
        </w:rPr>
        <w:t>ڳ</w:t>
      </w:r>
      <w:r>
        <w:rPr/>
        <w:t>Y��th</w:t>
        <w:br/>
        <w:t>xgN���##]</w:t>
      </w:r>
      <w:r>
        <w:rPr>
          <w:rtl w:val="true"/>
        </w:rPr>
        <w:t>ܠ</w:t>
      </w:r>
      <w:r>
        <w:rPr/>
        <w:t>#L��#��dk)#i!���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V##�����#��`���#M���S�X�%��f��!��#, ��.#�Q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g����#���ƺ�e�C%</w:t>
      </w:r>
      <w:r>
        <w:rPr>
          <w:rtl w:val="true"/>
        </w:rPr>
        <w:t>ݔ</w:t>
      </w:r>
      <w:r>
        <w:rPr/>
        <w:t>#=��-��H�T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B1����b�Ia��"��5#�x.�ԼSw�Kr�]]#�`���"O6##�##�#���</w:t>
        <w:tab/>
        <w:t>ƭ7&lt;:n6�\</w:t>
      </w:r>
      <w:r>
        <w:rPr/>
        <w:t>ܳ�</w:t>
      </w:r>
      <w:r>
        <w:rPr/>
        <w:t>8�_i�:R���f</w:t>
      </w:r>
      <w:r>
        <w:rPr>
          <w:rtl w:val="true"/>
        </w:rPr>
        <w:t>ޤ��</w:t>
      </w:r>
      <w:r>
        <w:rPr>
          <w:rtl w:val="true"/>
        </w:rPr>
        <w:t>`</w:t>
      </w:r>
      <w:r>
        <w:rPr/>
        <w:t>1</w:t>
      </w:r>
      <w:r>
        <w:rPr/>
        <w:t>�+R�a��0r���#gV�#s���:���E����Nw�O�x�_</w:t>
      </w:r>
      <w:r>
        <w:rPr/>
        <w:t>ֵ</w:t>
      </w:r>
    </w:p>
    <w:p>
      <w:pPr>
        <w:pStyle w:val="PreformattedText"/>
        <w:bidi w:val="0"/>
        <w:jc w:val="left"/>
        <w:rPr/>
      </w:pPr>
      <w:r>
        <w:rPr/>
        <w:t>[R��mG��y</w:t>
      </w:r>
      <w:r>
        <w:rPr/>
        <w:t>漽��</w:t>
      </w:r>
      <w:r>
        <w:rPr/>
        <w:t>#Kf�6�F��x�#k��A#�ʘD�@y#QǍJg���4���#Ǩj��n#�-#�?</w:t>
      </w:r>
      <w:r>
        <w:rPr/>
        <w:t>ٚ</w:t>
      </w:r>
      <w:r>
        <w:rPr/>
        <w:t>^���#�#q��H�@�!�Io�`��x�����5/#�Y��xP.��΂#'f��c&lt;��u*&amp;t#&amp;ʍ�-����uq&amp;�o,�y,�8#�t��#��[F��T��#</w:t>
        <w:br/>
        <w:t>#FO���ђ�#j�%et���J�5̧wk�rF�WO</w:t>
      </w:r>
      <w:r>
        <w:rPr/>
        <w:t>貜�</w:t>
      </w:r>
      <w:r>
        <w:rPr/>
        <w:t>#(�`�񡇊�R� �cME(�&amp;��UI���]:Kndv</w:t>
      </w:r>
      <w:r>
        <w:rPr>
          <w:rtl w:val="true"/>
        </w:rPr>
        <w:t>־</w:t>
      </w:r>
      <w:r>
        <w:rPr/>
        <w:t>7</w:t>
      </w:r>
      <w:r>
        <w:rPr/>
        <w:t>���#��%�������#�ao�##Κ</w:t>
        <w:tab/>
        <w:t>qn�D#���?l8# Ik��9�*h5�'Q�T��</w:t>
      </w:r>
      <w:r>
        <w:rPr/>
        <w:t>֑�</w:t>
      </w:r>
      <w:r>
        <w:rPr/>
        <w:t>84</w:t>
      </w:r>
      <w:r>
        <w:rPr/>
        <w:t>ۨ�</w:t>
      </w:r>
      <w:r>
        <w:rPr/>
        <w:t>*���j#s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ׯ</w:t>
      </w:r>
      <w:r>
        <w:rPr/>
        <w:t>$1</w:t>
      </w:r>
      <w:r>
        <w:rPr/>
        <w:t>�����TX�#�&gt;QY�m�1+6�1�E"A#�*c&amp;1����#1V-o���#������#�#O���#��0N6����#��qPiAF\�)�7f�f���=m�5�^W�6�̳2��&lt;T�%#�#7#&amp;�[i��7#ʹ�^��s��7�J�]Ii�#�������"����T�u��{;T�`Ӽ7c�#xb�GI��gG!�6##3X��V��I���#��D�m�_#o�~���]^I��yu�BY#���#���7�"��b���4�#[���Q\��E��</w:t>
      </w:r>
      <w:r>
        <w:rPr>
          <w:rtl w:val="true"/>
        </w:rPr>
        <w:t>۾��</w:t>
      </w:r>
      <w:r>
        <w:rPr/>
        <w:t>5</w:t>
      </w:r>
      <w:r>
        <w:rPr/>
        <w:t>�ŭ��\\G#&lt;I#�iL��#: �n##!�#}g�{��/�����H�y}���gka���5����]BO:H,t�yV��+�[#�h�#�#'�q�;��`�4�#b\�Q���յ���z�G��Qjͭ9W�����</w:t>
      </w:r>
    </w:p>
    <w:p>
      <w:pPr>
        <w:pStyle w:val="PreformattedText"/>
        <w:bidi w:val="0"/>
        <w:jc w:val="left"/>
        <w:rPr/>
      </w:pPr>
      <w:r>
        <w:rPr/>
        <w:t>Щ�`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'&lt;=4��◽F4]</w:t>
        <w:tab/>
        <w:t>�6�#B�j��#��#Ed�</w:t>
      </w:r>
      <w:r>
        <w:rPr/>
        <w:t>蚟��</w:t>
      </w:r>
      <w:r>
        <w:rPr/>
        <w:t>f�WŖw�"_.X|+���si,#�]&lt;c�:#��.�7��1G )�#�Y|#��T��#�</w:t>
      </w:r>
    </w:p>
    <w:p>
      <w:pPr>
        <w:pStyle w:val="PreformattedText"/>
        <w:bidi w:val="0"/>
        <w:jc w:val="left"/>
        <w:rPr/>
      </w:pPr>
      <w:r>
        <w:rPr/>
        <w:t>R���Q�������)����%uxg��nI#�v�L#����'��/�7v�##�8iZv�#��Ɨ�i?</w:t>
        <w:br/>
        <w:t>.4�#��#����6�?�LS�'�h�5�#�_�O̿#6�6��\k�W#z��Բ�\</w:t>
      </w:r>
      <w:r>
        <w:rPr>
          <w:rtl w:val="true"/>
        </w:rPr>
        <w:t>ݾ</w:t>
      </w:r>
      <w:r>
        <w:rPr/>
        <w:t>�</w:t>
      </w:r>
      <w:r>
        <w:rPr/>
        <w:t>帞</w:t>
      </w:r>
      <w:r>
        <w:rPr/>
        <w:t>C5̒�"�ZF�x�#Y���m��W�"�JQ�#��������&gt;������ί#3��4���q�*Yf#�-�N�Z8�Q�I�s�2�{#%�'��=ԫ;k���##N��f��K_�7�f�����=By�#�:��#��mF�ZO</w:t>
        <w:br/>
        <w:t>G$�#i��ҙ�#���##8���##�</w:t>
        <w:br/>
        <w:t>���M�n��</w:t>
      </w:r>
    </w:p>
    <w:p>
      <w:pPr>
        <w:pStyle w:val="PreformattedText"/>
        <w:bidi w:val="0"/>
        <w:jc w:val="left"/>
        <w:rPr/>
      </w:pPr>
      <w:r>
        <w:rPr/>
        <w:t>WO����,'������������X�-.mn`p����#::0�dl�[#���4l�o�#�s�&lt;E�^�'ş��i</w:t>
      </w:r>
      <w:r>
        <w:rPr/>
        <w:t>࿋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]��Z,�g��mN�ӵ�:3s��(c���m �Eh���#��E��j5���e&gt;��#��oOz�y3����##�6��O#`}�S�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4q�҆?�*ц5/c���_[T������u���#d�#�w�#��#�@���R���q��#�.��0�K�d��Ń�#h��Ym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h���</w:t>
      </w:r>
      <w:r>
        <w:rPr>
          <w:rtl w:val="true"/>
        </w:rPr>
        <w:t>ګ</w:t>
      </w:r>
      <w:r>
        <w:rPr/>
        <w:t>�</w:t>
      </w:r>
      <w:r>
        <w:rPr/>
        <w:t>#���+j��&gt;!��</w:t>
      </w:r>
      <w:r>
        <w:rPr>
          <w:rtl w:val="true"/>
        </w:rPr>
        <w:t>ߋ</w:t>
      </w:r>
      <w:r>
        <w:rPr/>
        <w:t>~#Gq(�&gt;)x^�����6���##���K��PŰI#�#���iuy##O��MtI#�DWGVGGP���k#��e+�#�85��#����#��X{g�7RNS�b*J1�</w:t>
      </w:r>
      <w:r>
        <w:rPr>
          <w:rtl w:val="true"/>
        </w:rPr>
        <w:t>ۼ</w:t>
      </w:r>
      <w:r>
        <w:rPr/>
        <w:t>�����</w:t>
      </w:r>
      <w:r>
        <w:rPr/>
        <w:t>#r#�Fm�J��S_�_��D�##�x���/��8</w:t>
      </w:r>
      <w:r>
        <w:rPr>
          <w:rtl w:val="true"/>
        </w:rPr>
        <w:t>ތ</w:t>
      </w:r>
      <w:r>
        <w:rPr/>
        <w:t>Ti��:P���+F�a�n�q�</w:t>
      </w:r>
      <w:r>
        <w:rPr/>
        <w:t>ഃ</w:t>
      </w:r>
      <w:r>
        <w:rPr/>
        <w:t>u)b)�#��F�t��z�;����#�{#i6/��?^8������#{�R��i{6�������n#&lt;#6�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���GJ��m3^#�V���r��7#;##��#�#�s�'�_�3#����7��#;�V�n;#?��DX��f#bm����8k�S�^q����3#�|Tq#z��ɤ�t�`�W���{Hћz*}O�'�~�~?p�c�~#��|�T~�'#����#</w:t>
      </w:r>
      <w:r>
        <w:rPr>
          <w:rtl w:val="true"/>
        </w:rPr>
        <w:t>ݒ</w:t>
      </w:r>
      <w:r>
        <w:rPr/>
        <w:t>��̫�</w:t>
      </w:r>
      <w:r>
        <w:rPr/>
        <w:t>eN}Z�S#ME���/�#�`�3�?��}G&lt;w�#b���P����������#[KKHd�����E�����#/=��ʨ�#30</w:t>
        <w:br/>
        <w:tab/>
        <w:t>8��7D�#�#|/���G��Ǻ���</w:t>
      </w:r>
      <w:r>
        <w:rPr>
          <w:rtl w:val="true"/>
        </w:rPr>
        <w:t>׃</w:t>
      </w:r>
      <w:r>
        <w:rPr/>
        <w:t>D��&gt;��#�#����Ť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?�o���f�#�rU�~#xF�U�$#�#��p����</w:t>
        <w:tab/>
        <w:t>###��Y���j˕���Vm2�Y�A�8���c�W��S X�&amp;�l�*Q�W#Iˣ�[##N#�#��.M���'�{�</w:t>
      </w:r>
      <w:r>
        <w:rPr>
          <w:rtl w:val="true"/>
        </w:rPr>
        <w:t>ߞ</w:t>
      </w:r>
      <w:r>
        <w:rPr/>
        <w:t>�</w:t>
      </w:r>
      <w:r>
        <w:rPr/>
        <w:t>Z&lt;^�##�&amp;�z��P�1</w:t>
        <w:br/>
        <w:t>#^40�*�)ի�U�Ч�~��1��W��##|���#�^6��fԾ#x"A#��,�����(##Hc�#�,^#�m��-�R�x�HZ���.S�@�m���##�#�x#</w:t>
      </w:r>
      <w:r>
        <w:rPr/>
        <w:t>ᧅ</w:t>
      </w:r>
      <w:r>
        <w:rPr/>
        <w:t>t�#�OF�%�����1#YPO}{;��R�&amp;1�\]\&lt;�##7�+�5�~4W�</w:t>
      </w:r>
      <w:r>
        <w:rPr>
          <w:rtl w:val="true"/>
        </w:rPr>
        <w:t>߈</w:t>
      </w:r>
      <w:r>
        <w:rPr/>
        <w:t>�</w:t>
      </w:r>
      <w:r>
        <w:rPr/>
        <w:t>-q����W�1��-�'*#</w:t>
        <w:br/>
        <w:tab/>
        <w:t>��Q</w:t>
      </w:r>
      <w:r>
        <w:rPr/>
        <w:t>蚅</w:t>
      </w:r>
      <w:r>
        <w:rPr/>
        <w:t>۫</w:t>
      </w:r>
      <w:r>
        <w:rPr/>
        <w:t>RͧZ��SW#�B�_</w:t>
      </w:r>
      <w:r>
        <w:rPr/>
        <w:t>ꯃ</w:t>
      </w:r>
      <w:r>
        <w:rPr/>
        <w:t>#G�</w:t>
      </w:r>
    </w:p>
    <w:p>
      <w:pPr>
        <w:pStyle w:val="PreformattedText"/>
        <w:bidi w:val="0"/>
        <w:jc w:val="left"/>
        <w:rPr/>
      </w:pP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#��[:�AC#�b�kf#��quTc###�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7�e8΢u#E#W�g�'�a�S�7:��/#k#��w����r�#^ S��$p�#��#�TRI�b#�^}w&lt;�O*pa##�*63��</w:t>
      </w:r>
      <w:r>
        <w:rPr/>
        <w:t>핍</w:t>
      </w:r>
      <w:r>
        <w:rPr/>
        <w:t>r��#g</w:t>
      </w:r>
      <w:r>
        <w:rPr>
          <w:rtl w:val="true"/>
        </w:rPr>
        <w:t>ך</w:t>
      </w:r>
      <w:r>
        <w:rPr/>
        <w:t>���</w:t>
      </w:r>
      <w:r>
        <w:rPr/>
        <w:t>m{��@��o{�i�&lt;_�Y##B&lt;Z��RǼd#VR#�kΗP�4�K}�DV#%�#C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��NI�#��y</w:t>
      </w:r>
      <w:r>
        <w:rPr/>
        <w:t>晄�</w:t>
      </w:r>
      <w:r>
        <w:rPr/>
        <w:t>?#�2q��U������5՛wm���V�L�b%��J���Rm�{�;����#F�t{�"�ɒ${[{h/bi#4��$X˶�I!M�!#</w:t>
        <w:br/>
        <w:t>�@_1�#�i&amp;�d����6���m���γE#+##��A#�#�'��+i,���A#��</w:t>
        <w:tab/>
        <w:t>#h�O5�ǁ���8R�#v���#K#[�#Iȕ&amp;c)����#�#�1#</w:t>
        <w:br/>
        <w:t>W##.K�����b��a�x��/��K;�{������|��ELD�#j2mZ#��ku���^</w:t>
      </w:r>
      <w:r>
        <w:rPr>
          <w:rtl w:val="true"/>
        </w:rPr>
        <w:t>ۻ</w:t>
      </w:r>
      <w:r>
        <w:rPr/>
        <w:t>jp���3J���D2E,@*-���##6#�9)��qb�#�Z6p�#�)l�#</w:t>
      </w:r>
      <w:r>
        <w:rPr>
          <w:rtl w:val="true"/>
        </w:rPr>
        <w:t>ܬ</w:t>
      </w:r>
      <w:r>
        <w:rPr/>
        <w:t>#Ȑ#��#���,�U|�V�#�C#�7 ��P�v#�#</w:t>
      </w:r>
      <w:r>
        <w:rPr>
          <w:rtl w:val="true"/>
        </w:rPr>
        <w:t>ܕ</w:t>
      </w:r>
      <w:r>
        <w:rPr/>
        <w:t>��</w:t>
      </w:r>
      <w:r>
        <w:rPr/>
        <w:t>I�#|�</w:t>
      </w:r>
      <w:r>
        <w:rPr>
          <w:rtl w:val="true"/>
        </w:rPr>
        <w:t>ݔ</w:t>
      </w:r>
      <w:r>
        <w:rPr/>
        <w:t>#A5�*��i$e</w:t>
        <w:tab/>
        <w:t>�#F###�d����8�7�&lt;o�H���D�#�ft�R#��#j�H?-(G</w:t>
      </w:r>
    </w:p>
    <w:p>
      <w:pPr>
        <w:pStyle w:val="PreformattedText"/>
        <w:bidi w:val="0"/>
        <w:jc w:val="left"/>
        <w:rPr/>
      </w:pPr>
      <w:r>
        <w:rPr/>
        <w:t>8�QSR�IAI_�sF�w#��Z�{��yM*mI���}#���u���c#�(��,e�f��#��y��#�VH#��V#�UE#��</w:t>
        <w:br/>
        <w:t>#��#�[{�2����&lt;�Dl�#�p��'�a�##�*#�</w:t>
        <w:br/>
        <w:t>;��W�&lt;</w:t>
        <w:br/>
        <w:t>��!�JOw#\Gh#v?g�XљP��+#��#��#�Z�40�j�*�#����,�Q�PpT#�#$��1�#�##�K0��J|��R�R�g��W�����e#;�����}]�M�%#b�?����</w:t>
      </w:r>
      <w:r>
        <w:rPr>
          <w:rtl w:val="true"/>
        </w:rPr>
        <w:t>־ֺ</w:t>
      </w:r>
      <w:r>
        <w:rPr/>
        <w:t>8</w:t>
      </w:r>
      <w:r>
        <w:rPr/>
        <w:t>+hr͖�L�#8l��a�nXm���#�Z#o#G��X��)�U�</w:t>
        <w:br/>
        <w:t>�z#r;�x�#���A+����</w:t>
      </w:r>
      <w:r>
        <w:rPr>
          <w:rtl w:val="true"/>
        </w:rPr>
        <w:t>أ</w:t>
      </w:r>
      <w:r>
        <w:rPr/>
        <w:t>��</w:t>
      </w:r>
      <w:r>
        <w:rPr/>
        <w:t>/��+la��#��?)�V�L����P###��S�###{��t�&gt;#�'I�i)=�[m�������\�)l�o�_Վ}��8���</w:t>
      </w:r>
      <w:r>
        <w:rPr/>
        <w:t>؉</w:t>
      </w:r>
      <w:r>
        <w:rPr/>
        <w:t>#$���##f8b��#���ϱ�m÷�;#���(���T#���`(�v3�</w:t>
      </w:r>
      <w:r>
        <w:rPr/>
        <w:t>秝���</w:t>
      </w:r>
      <w:r>
        <w:rPr/>
        <w:t>!#��I##��C#��#&lt;c��$�#H��</w:t>
      </w:r>
    </w:p>
    <w:p>
      <w:pPr>
        <w:pStyle w:val="PreformattedText"/>
        <w:bidi w:val="0"/>
        <w:jc w:val="left"/>
        <w:rPr/>
      </w:pPr>
      <w:r>
        <w:rPr/>
        <w:t>͍�</w:t>
      </w:r>
      <w:r>
        <w:rPr/>
        <w:t>22�##+ar}1���|=;�</w:t>
        <w:tab/>
        <w:t>B*�</w:t>
      </w:r>
      <w:r>
        <w:rPr/>
        <w:t>헽�</w:t>
      </w:r>
      <w:r>
        <w:rPr/>
        <w:t>d��iue�MjK�SV[k�k��0���M��#�'���#��*�t�"��r�%F&gt;P##�F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�����FFA?1 �#���qL#��n$�o#rz�#y�g#���Κ�Փj_���#�-+����o��1</w:t>
      </w:r>
      <w:r>
        <w:rPr>
          <w:rtl w:val="true"/>
        </w:rPr>
        <w:t>ڡ</w:t>
      </w:r>
      <w:r>
        <w:rPr/>
        <w:t>e#8#b</w:t>
        <w:tab/>
        <w:t>=#��#�p#�~������f</w:t>
      </w:r>
    </w:p>
    <w:p>
      <w:pPr>
        <w:pStyle w:val="PreformattedText"/>
        <w:bidi w:val="0"/>
        <w:jc w:val="left"/>
        <w:rPr/>
      </w:pPr>
      <w:r>
        <w:rPr/>
        <w:t>C���</w:t>
      </w:r>
      <w:r>
        <w:rPr/>
        <w:t>ֵ�</w:t>
      </w:r>
      <w:r>
        <w:rPr/>
        <w:t>Y-�#�J���ķ�#,Z��2�#��#�#�&lt;K�ǌ���PĤ�#����{�d�G�</w:t>
      </w:r>
    </w:p>
    <w:p>
      <w:pPr>
        <w:pStyle w:val="PreformattedText"/>
        <w:bidi w:val="0"/>
        <w:jc w:val="left"/>
        <w:rPr/>
      </w:pPr>
      <w:r>
        <w:rPr/>
        <w:t>⿳</w:t>
      </w:r>
      <w:r>
        <w:rPr/>
        <w:t>B���#��O#���f+T</w:t>
      </w:r>
      <w:r>
        <w:rPr>
          <w:rtl w:val="true"/>
        </w:rPr>
        <w:t>ڮ</w:t>
      </w:r>
      <w:r>
        <w:rPr/>
        <w:t>4</w:t>
      </w:r>
      <w:r>
        <w:rPr/>
        <w:t>�,ʻ/5��</w:t>
      </w:r>
      <w:r>
        <w:rPr/>
        <w:t>؇</w:t>
      </w:r>
      <w:r>
        <w:rPr/>
        <w:t>+#m���ně�.�G�|3����7�&lt;!�äxB�KK#8r�B����N����3�&lt;�#�iegv,�����#��,V#���;���I�Q�$��T�VI?�����'��t�w�����|#&lt;�&lt;�1���&lt;�#�g��_¿��Z�</w:t>
      </w:r>
      <w:r>
        <w:rPr/>
        <w:t>崭�</w:t>
      </w:r>
      <w:r>
        <w:rPr/>
        <w:t>#y�:�D�#8�c�5T�4UDD@#Q#F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u#W��VV�Dm�QE##QE##QE##W��##�t�#�j�l��+��W_§�#���</w:t>
        <w:tab/>
        <w:t>�����#��A�/�G��3�R��(;#���#�&amp;��#�S�##����A�o�##&lt;G�j�#4��S\�~#x3W��+��5�k��KP�d��r�����B��#_�_�˿�7�#����4~#�#�~�#�#�#�#�#`��!:G�����`��nO^���.����n�#����#�#���#�#�:�`#�1\E��</w:t>
      </w:r>
      <w:r>
        <w:rPr>
          <w:rtl w:val="true"/>
        </w:rPr>
        <w:t>؋</w:t>
      </w:r>
      <w:r>
        <w:rPr/>
        <w:t>�</w:t>
      </w:r>
      <w:r>
        <w:rPr/>
        <w:t>L�c];�-</w:t>
      </w:r>
      <w:r>
        <w:rPr>
          <w:rtl w:val="true"/>
        </w:rPr>
        <w:t>޵</w:t>
      </w:r>
      <w:r>
        <w:rPr/>
        <w:t>�</w:t>
      </w:r>
      <w:r>
        <w:rPr/>
        <w:t>&lt;�'�Ԅ򪤗Pj��?��</w:t>
      </w:r>
      <w:r>
        <w:rPr>
          <w:rtl w:val="true"/>
        </w:rPr>
        <w:t>ݲ</w:t>
      </w:r>
      <w:r>
        <w:rPr/>
        <w:t>*��)�R�n�q_d�@�����ς���Ko��+��?`�#</w:t>
      </w:r>
      <w:r>
        <w:rPr>
          <w:rtl w:val="true"/>
        </w:rPr>
        <w:t>ٮ</w:t>
      </w:r>
      <w:r>
        <w:rPr/>
        <w:t>��</w:t>
      </w:r>
      <w:r>
        <w:rPr/>
        <w:t>vw/{cw��6��Ig��&lt;�T�Ӵ_#Gyc�]G!</w:t>
      </w:r>
    </w:p>
    <w:p>
      <w:pPr>
        <w:pStyle w:val="PreformattedText"/>
        <w:bidi w:val="0"/>
        <w:jc w:val="left"/>
        <w:rPr/>
      </w:pPr>
      <w:r>
        <w:rPr/>
        <w:t>#�[F��`1�\~�E#PE##G#0�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"�#QF�#�8�#��######b���m��(�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v��G������������a�2�7�Eż*./&gt;#�T��4�-B�DF��t_���Ķ�mH`���];�B#��W��|w�3��/����#,�|#���~#���V#r�/��K�#��O�h�Z���y��;�7�]Z�&lt;ed�X�o�%�#�</w:t>
      </w:r>
      <w:r>
        <w:rPr/>
        <w:t>߲��</w:t>
      </w:r>
      <w:r>
        <w:rPr>
          <w:rtl w:val="true"/>
        </w:rPr>
        <w:t>ߌ</w:t>
      </w:r>
      <w:r>
        <w:rPr/>
        <w:t>_��ċV������)�y�7���j###ծl-��9#����X������f��!�9##X�uQ����?��5���#�k��?i��&amp;?�&gt;#k����"���!��#�Eq$f�o#["�?��"#�I�����~</w:t>
      </w:r>
      <w:r>
        <w:rPr>
          <w:rtl w:val="true"/>
        </w:rPr>
        <w:t>؟�����</w:t>
      </w:r>
      <w:r>
        <w:rPr/>
        <w:t>8</w:t>
      </w:r>
      <w:r>
        <w:rPr/>
        <w:t>'#�#�_ӟ�#��b����###�#��,�#���</w:t>
        <w:br/>
        <w:t>��uq#�%��?#�##��?�:��#</w:t>
      </w:r>
      <w:r>
        <w:rPr/>
        <w:t>٦</w:t>
      </w:r>
      <w:r>
        <w:rPr/>
        <w:t>��</w:t>
      </w:r>
      <w:r>
        <w:rPr/>
        <w:t>#�}#� TIu�</w:t>
        <w:br/>
        <w:t>"NP#ʫ#h&gt;�S�9k�~:�b����[���o�#ke���#�a�'��#��F��#��k</w:t>
      </w:r>
      <w:r>
        <w:rPr>
          <w:rtl w:val="true"/>
        </w:rPr>
        <w:t>ז</w:t>
      </w:r>
      <w:r>
        <w:rPr/>
        <w:t>��</w:t>
      </w:r>
      <w:r>
        <w:rPr/>
        <w:t>;#�P�;##�|��##D���O�W��##h��#�w�#�#�#�_��_�x�����o�jv�����##��#���)�6h|�#O��Ot�i���,�,��#��4�#��#9���##|[��#�/ŏ�~&gt;�K�#�b���?��*�#/</w:t>
      </w:r>
      <w:r>
        <w:rPr/>
        <w:t>َ��</w:t>
      </w:r>
      <w:r>
        <w:rPr/>
        <w:t>#j&gt;#�"�I��##��#c���#C#F8Q�-���#����Kk����+�#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~</w:t>
      </w:r>
      <w:r>
        <w:rPr>
          <w:rtl w:val="true"/>
        </w:rPr>
        <w:t>ޚ��</w:t>
      </w:r>
      <w:r>
        <w:rPr/>
        <w:t>5</w:t>
      </w:r>
      <w:r>
        <w:rPr/>
        <w:t>�-��#~��#���</w:t>
      </w:r>
    </w:p>
    <w:p>
      <w:pPr>
        <w:pStyle w:val="PreformattedText"/>
        <w:bidi w:val="0"/>
        <w:jc w:val="left"/>
        <w:rPr/>
      </w:pPr>
      <w:r>
        <w:rPr/>
        <w:t>&lt;j�:�Ə�#�χ~#�:M#.#��Z��\##</w:t>
        <w:tab/>
        <w:t>-o�=�����U�#�#�#?�</w:t>
      </w:r>
      <w:r>
        <w:rPr>
          <w:rtl w:val="true"/>
        </w:rPr>
        <w:t>߿</w:t>
      </w:r>
      <w:r>
        <w:rPr/>
        <w:t>؀</w:t>
      </w:r>
      <w:r>
        <w:rPr/>
        <w:t>~ÿ�M#��#�#��_ş�6����##|�g�ԭ��#�:~�u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&lt;�K�#�ͧ��</w:t>
      </w:r>
      <w:r>
        <w:rPr/>
        <w:t>۫</w:t>
      </w:r>
      <w:r>
        <w:rPr/>
        <w:t>fo.-N�Q�##�@k�#]�:��ke�?���&lt;���� ��f�#���m4���#&lt;Qb#0__j#�?�|#vc#|��[�#�3)�ֈF#p����?��/##�</w:t>
        <w:br/>
        <w:t>���Ms$���#���##$-#P-����⟍|���#�B�/y|�,��m#`�"���A�M%N=��|/�&lt;)�_�#&lt;9��#E��#��9���/#\G&lt;��#��</w:t>
      </w:r>
    </w:p>
    <w:p>
      <w:pPr>
        <w:pStyle w:val="PreformattedText"/>
        <w:bidi w:val="0"/>
        <w:jc w:val="left"/>
        <w:rPr/>
      </w:pPr>
      <w:r>
        <w:rPr/>
        <w:t>&gt;��^#�;X%�Hlt��.�c�Y#�!#v!O���g�#��##Q�o��?�##��?#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DҼ7��#��##�Iд;#}3H�-#�#�[h,-m�#HX�I�_</w:t>
      </w:r>
      <w:r>
        <w:rPr/>
        <w:t>乎���</w:t>
      </w:r>
      <w:r>
        <w:rPr/>
        <w:t>}�#ʗ#��#�IzX'MN</w:t>
      </w:r>
      <w:r>
        <w:rPr>
          <w:rtl w:val="true"/>
        </w:rPr>
        <w:t>׾�����</w:t>
      </w:r>
      <w:r>
        <w:rPr>
          <w:rtl w:val="true"/>
        </w:rPr>
        <w:t>#��?���|�#�#�#�</w:t>
      </w:r>
      <w:r>
        <w:rPr/>
        <w:t>7</w:t>
      </w:r>
      <w:r>
        <w:rPr/>
        <w:t>�#;j?�!O�#o�#'��#����#�</w:t>
      </w:r>
      <w:r>
        <w:rPr>
          <w:rtl w:val="true"/>
        </w:rPr>
        <w:t>ڿ</w:t>
      </w:r>
      <w:r>
        <w:rPr/>
        <w:t>�</w:t>
      </w:r>
      <w:r>
        <w:rPr/>
        <w:t>##��#�F#��?ƙ&gt;�&gt;���#[���S�#��#G��?�!~3󶯖�#n#�-/�#������#j_�m�ix#V����#</w:t>
      </w:r>
      <w:r>
        <w:rPr/>
        <w:t>ⷁ�</w:t>
      </w:r>
      <w:r>
        <w:rPr/>
        <w:t>K4�#Ŷ�#(�|#�Z�J����#V#�;_#6�uj�;�8��U5�\�&gt;</w:t>
      </w:r>
      <w:r>
        <w:rPr>
          <w:rtl w:val="true"/>
        </w:rPr>
        <w:t>ߘ�</w:t>
      </w:r>
      <w:r>
        <w:rPr>
          <w:rtl w:val="true"/>
        </w:rPr>
        <w:t>##^</w:t>
      </w:r>
      <w:r>
        <w:rPr>
          <w:rtl w:val="true"/>
        </w:rPr>
        <w:t>ݿ</w:t>
      </w:r>
      <w:r>
        <w:rPr/>
        <w:t>5</w:t>
      </w:r>
      <w:r>
        <w:rPr/>
        <w:t>ǹ#&lt;##�M�4�*#M4</w:t>
      </w:r>
      <w:r>
        <w:rPr>
          <w:rtl w:val="true"/>
        </w:rPr>
        <w:t>ޟ</w:t>
      </w:r>
      <w:r>
        <w:rPr/>
        <w:t>�</w:t>
      </w:r>
      <w:r>
        <w:rPr/>
        <w:t>a�R��~c�h#���#?ʙ��c�#?���#�W�"��&gt;?|3����&gt;#~�z������������7K�@ʠ4C�##�#��g#jϒ#ƫ�o��#�##t|6�#��b#�G�f�k-���#��M#��{w��+o#|&gt;��#��i+�]i�T�,�k"���C�L�F#�z�q��$���#��?��e��5#�o�I��</w:t>
        <w:br/>
        <w:t>����&lt;��O��]�#�P��#V�#Ě�@�:i�#�</w:t>
        <w:br/>
        <w:t>�#j��3�Lk�1�#�P���Px&gt;��Z�</w:t>
      </w:r>
      <w:r>
        <w:rPr>
          <w:rtl w:val="true"/>
        </w:rPr>
        <w:t>ڧ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��?g_�T##�ξ��&gt;�����##�#�f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e�#�#����#����&lt;O�Q��3�ϯ���#�v�##}O�h��(;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R�#�#�#����#OzmIu����?��#�u���#��6���#*�#�O�?�����(�����s�#�#�</w:t>
      </w:r>
    </w:p>
    <w:p>
      <w:pPr>
        <w:pStyle w:val="PreformattedText"/>
        <w:bidi w:val="0"/>
        <w:jc w:val="left"/>
        <w:rPr/>
      </w:pPr>
      <w:r>
        <w:rPr/>
        <w:t>���o�##�Q��###�#�#���@|A��</w:t>
      </w:r>
      <w:r>
        <w:rPr>
          <w:rtl w:val="true"/>
        </w:rPr>
        <w:t>چ</w:t>
      </w:r>
      <w:r>
        <w:rPr/>
        <w:t>��</w:t>
      </w:r>
      <w:r>
        <w:rPr/>
        <w:br/>
        <w:t>���#�̿�9��?��W��?�������#�̿�9��?��W��?����##_/�#�CE#Pq�&gt;��t#�4?#�#�h�#j�E-���#�#�</w:t>
      </w:r>
      <w:r>
        <w:rPr>
          <w:rtl w:val="true"/>
        </w:rPr>
        <w:t>߆</w:t>
      </w:r>
      <w:r>
        <w:rPr/>
        <w:t>��</w:t>
      </w:r>
      <w:r>
        <w:rPr/>
        <w:t>#���C�w��#O5�����|;�#_���J\&lt;D#��AU�S�##-�#mO��/�kO��##�&gt;��?���(��?Я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μ���Y�������m~?�2��ѝ�#��|:�#</w:t>
      </w:r>
      <w:r>
        <w:rPr>
          <w:rtl w:val="true"/>
        </w:rPr>
        <w:t>ۈ</w:t>
      </w:r>
      <w:r>
        <w:rPr/>
        <w:t>�</w:t>
      </w:r>
      <w:r>
        <w:rPr/>
        <w:t>$��Xt�#v#��F#</w:t>
        <w:br/>
        <w:t>#e��d�#����l��w��o#</w:t>
      </w:r>
      <w:r>
        <w:rPr/>
        <w:t>꿚��</w:t>
      </w:r>
      <w:r>
        <w:rPr/>
        <w:t>j#:�ė��G�(�#��_#�&gt;7�#�^�#l-T^Kq��9�w��</w:t>
        <w:br/>
        <w:t>h6��</w:t>
      </w:r>
      <w:r>
        <w:rPr/>
        <w:t>٦</w:t>
      </w:r>
      <w:r>
        <w:rPr/>
        <w:t>A��##�5�8#�#*O#�����*_Rr��Z�U��n�#?�m��#Ƴ=̲x������T��G#7�?�&gt;-��Vin��s#W,o#���0�B1^�+RZ��%#��/�#F~�#5#</w:t>
      </w:r>
      <w:r>
        <w:rPr>
          <w:rtl w:val="true"/>
        </w:rPr>
        <w:t>ڗ</w:t>
      </w:r>
      <w:r>
        <w:rPr/>
        <w:t>����</w:t>
      </w:r>
      <w:r>
        <w:rPr/>
        <w:t>?g--����o�_�_</w:t>
      </w:r>
    </w:p>
    <w:p>
      <w:pPr>
        <w:pStyle w:val="PreformattedText"/>
        <w:bidi w:val="0"/>
        <w:jc w:val="left"/>
        <w:rPr/>
      </w:pPr>
      <w:r>
        <w:rPr/>
        <w:t>n��#&lt;�F��#�zV����Ο�\j#��0H�X�c�_�M�#�c�</w:t>
      </w:r>
      <w:r>
        <w:rPr>
          <w:rtl w:val="true"/>
        </w:rPr>
        <w:t>׃</w:t>
      </w:r>
      <w:r>
        <w:rPr>
          <w:rtl w:val="true"/>
        </w:rPr>
        <w:t>|%���:</w:t>
      </w:r>
      <w:r>
        <w:rPr/>
        <w:t>5</w:t>
      </w:r>
      <w:r>
        <w:rPr/>
        <w:t>��|#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�Nм3�*�D�tk##b#+]*��#�p�#�ҿʛ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����#�:�P�\�xM~4x�K{������##&gt;$��5�U#�V�"��.�qQ�&amp;9$*���#�</w:t>
      </w:r>
      <w:r>
        <w:rPr>
          <w:rtl w:val="true"/>
        </w:rPr>
        <w:t>ޱ</w:t>
      </w:r>
      <w:r>
        <w:rPr/>
        <w:t>]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QE3#��.�#��?�*^#�#�P�C�#��Ś�#M#�#2��;��R���#�5#�?��|Y�</w:t>
      </w:r>
      <w:r>
        <w:rPr>
          <w:rtl w:val="true"/>
        </w:rPr>
        <w:t>ڇ</w:t>
      </w:r>
      <w:r>
        <w:rPr/>
        <w:t>��</w:t>
      </w:r>
      <w:r>
        <w:rPr/>
        <w:t>?T/#QE#Q��#QE#�#QE##QE##QE##QE##QE##QE##QE##QE##QE##QE##QE##QE##QE##QE##QE##QE#���#�ź���#o��X�%���#�^0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�#.#��6E�xf�$####6#�g�]#]#��6�py/��</w:t>
        <w:br/>
        <w:t>j:=</w:t>
      </w:r>
      <w:r>
        <w:rPr>
          <w:rtl w:val="true"/>
        </w:rPr>
        <w:t>ޞ</w:t>
      </w:r>
      <w:r>
        <w:rPr/>
        <w:t>�</w:t>
      </w:r>
      <w:r>
        <w:rPr/>
        <w:t>m.#�m5#u�##���hfӚ|��nR9�[�u���JMb������~K�s��#���#:��y�"��C��#�#9#J��5�_�u</w:t>
      </w:r>
    </w:p>
    <w:p>
      <w:pPr>
        <w:pStyle w:val="PreformattedText"/>
        <w:bidi w:val="0"/>
        <w:jc w:val="left"/>
        <w:rPr/>
      </w:pPr>
      <w:r>
        <w:rPr/>
        <w:t>s�#�</w:t>
      </w:r>
    </w:p>
    <w:p>
      <w:pPr>
        <w:pStyle w:val="PreformattedText"/>
        <w:bidi w:val="0"/>
        <w:jc w:val="left"/>
        <w:rPr/>
      </w:pPr>
      <w:r>
        <w:rPr/>
        <w:t>n�G���+�.�#L�l�}GH7#ѣ,�:A$��&lt;�"��I#�m</w:t>
      </w:r>
      <w:r>
        <w:rPr>
          <w:rtl w:val="true"/>
        </w:rPr>
        <w:t>޼</w:t>
      </w:r>
      <w:r>
        <w:rPr/>
        <w:t>W�|A9�r|�#ME�P��{6�#�#��n�j�J���#�o5�&lt;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�#�YI�pXzt#��~�(�sE��#�̹Җuƛ&amp;�{#�/-������,�f���d�&lt;�$��̒jv�ȅ|�##,�m#S�k#�GPh�n#�6������$r���Me�J%���##C�I#wc#Ɛ��d��ķ^ �#�&gt;%����T�,n4��##�J�y&lt;�@#,⑗#��7���r*ǀ�kx�#L�m�9e3��#mm'[��X-��o�U��#$u{</w:t>
      </w:r>
      <w:r>
        <w:rPr/>
        <w:t>ٖ��</w:t>
      </w:r>
      <w:r>
        <w:rPr/>
        <w:t>766�m}ѱL�8'*5�ѕX)M��iF2J��QN3��Sj˥��%�d�����ў"������ǖ�8�K��5!#gVr��m(Eꟴ�⏄C��#�E�E�o8�|Ik=�</w:t>
      </w:r>
      <w:r>
        <w:rPr/>
        <w:t>藰��</w:t>
      </w:r>
      <w:r>
        <w:rPr/>
        <w:t>*�o#��$\�N#R@h�E`�)o��-�o#�V#}u�</w:t>
      </w:r>
      <w:r>
        <w:rPr>
          <w:rtl w:val="true"/>
        </w:rPr>
        <w:t>ߋ</w:t>
      </w:r>
      <w:r>
        <w:rPr/>
        <w:t>�</w:t>
      </w:r>
      <w:r>
        <w:rPr/>
        <w:t>չ��#��</w:t>
      </w:r>
      <w:r>
        <w:rPr/>
        <w:t>۱</w:t>
      </w:r>
      <w:r>
        <w:rPr/>
        <w:t>p��ѩ@�`�n#`L#��?�$�ω#N����� E4i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*L���KY�1��-��:��΢9�8u#�V�"��4��[��$gg[su#^C#�+#��#�-�ŵ�=}�#�q\�e#g</w:t>
        <w:br/>
        <w:t>����I5Jk���#�</w:t>
      </w:r>
      <w:r>
        <w:rPr>
          <w:rtl w:val="true"/>
        </w:rPr>
        <w:t>ײ</w:t>
      </w:r>
      <w:r>
        <w:rPr/>
        <w:t>�</w:t>
      </w:r>
      <w:r>
        <w:rPr/>
        <w:t>U</w:t>
      </w:r>
      <w:r>
        <w:rPr>
          <w:rtl w:val="true"/>
        </w:rPr>
        <w:t></w:t>
      </w:r>
      <w:r>
        <w:rPr>
          <w:rtl w:val="true"/>
        </w:rPr>
        <w:t>ز</w:t>
      </w:r>
      <w:r>
        <w:rPr/>
        <w:t>�</w:t>
      </w:r>
      <w:r>
        <w:rPr/>
        <w:t>#s#:�(�*u�Q{�#����_j�nt�����v�W�Mv��K��^KC��g�:�ɶ����#���o.8E���Xʘ���Ȏ�^���#�YV�##�M##�t���-9�m��E�03&lt;s�,�|�#�s�</w:t>
        <w:br/>
        <w:t>*��:�l�W�7���|��</w:t>
        <w:tab/>
        <w:t>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#�#vdf^O��##�]R����҉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ȂW�$vB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тx�x�z�</w:t>
      </w:r>
    </w:p>
    <w:p>
      <w:pPr>
        <w:pStyle w:val="PreformattedText"/>
        <w:bidi w:val="0"/>
        <w:jc w:val="left"/>
        <w:rPr/>
      </w:pPr>
      <w:r>
        <w:rPr/>
        <w:t>#�r�I5����w]4��w�Kk�L�#��:|њi7�</w:t>
      </w:r>
      <w:r>
        <w:rPr>
          <w:rtl w:val="true"/>
        </w:rPr>
        <w:t>ފ</w:t>
      </w:r>
      <w:r>
        <w:rPr/>
        <w:t>Pz'u��i]k8�9�#��Y 1k)4��8#�#�Ok�HYd���"#�</w:t>
      </w:r>
      <w:r>
        <w:rPr>
          <w:rtl w:val="true"/>
        </w:rPr>
        <w:t>؜</w:t>
      </w:r>
      <w:r>
        <w:rPr/>
        <w:t>�</w:t>
      </w:r>
      <w:r>
        <w:rPr/>
        <w:t>##��g-�."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"#ʩ�#m�}7p�}</w:t>
      </w:r>
      <w:r>
        <w:rPr>
          <w:rtl w:val="true"/>
        </w:rPr>
        <w:t>ڴ</w:t>
      </w:r>
      <w:r>
        <w:rPr/>
        <w:t>���</w:t>
      </w:r>
      <w:r>
        <w:rPr/>
        <w:t>=�e��8#2e#]�Nd@&gt;Pĝ�#z#T����v�#��PP��##�#!}�z�k��9cg���ӷ2�^�Mt[��r�%#�N&lt;�#T�y�n�E)+�#N�Y;���3C&lt;L�$#�#3n#�#@�p@��]ĉ#+"��"����Xs�c�j���9Q�3�#�u���6</w:t>
        <w:tab/>
        <w:t>!��^q�,�l�~�A���d�#��pA88���Wh�Ogk?����:�QJQjI�Y�꭯K=:\�qN\�$##�W</w:t>
        <w:br/>
        <w:t>y �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F��X'�x#I#9#�F�D[��� </w:t>
        <w:br/>
        <w:t>�\m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Nx&amp;���#�r�#C[L#H##G+p##N:�x#�L� �0�|�#�#</w:t>
      </w:r>
      <w:r>
        <w:rPr/>
        <w:t>ۤ</w:t>
      </w:r>
      <w:r>
        <w:rPr/>
        <w:t>V�z�##���3\��֏uo�#��&gt;��#Ԍ�8�%f��~Ij���V�S��#|j�U��xl]�##yye4����n����Kt�H�'�LQO4�#Ye7NV"rF#�ư��K��M:�K��o���7</w:t>
      </w:r>
    </w:p>
    <w:p>
      <w:pPr>
        <w:pStyle w:val="PreformattedText"/>
        <w:bidi w:val="0"/>
        <w:jc w:val="left"/>
        <w:rPr/>
      </w:pPr>
      <w:r>
        <w:rPr/>
        <w:t>aui)�uY�#c</w:t>
      </w:r>
      <w:r>
        <w:rPr>
          <w:rtl w:val="true"/>
        </w:rPr>
        <w:t>ڱ</w:t>
      </w:r>
      <w:r>
        <w:rPr/>
        <w:t>B�#H(�)�B�o*S���3mH�[B�9��r2#�m�:��A�Xd#�Oy�����#��'j��d;T����##7�C#�X�[�g���</w:t>
      </w:r>
      <w:r>
        <w:rPr/>
        <w:t>㾵���</w:t>
      </w:r>
      <w:r>
        <w:rPr/>
        <w:t>#�)�����ek�IZ��o���W#�gO5˨G#�)N��#�V�yo��K�6�w�d�#%#pt</w:t>
      </w:r>
      <w:r>
        <w:rPr/>
        <w:t>۹�</w:t>
      </w:r>
      <w:r>
        <w:rPr/>
        <w:t>#D#�#\## � ��7#�#m#���#��F��#���?#�</w:t>
      </w:r>
      <w:r>
        <w:rPr>
          <w:rtl w:val="true"/>
        </w:rPr>
        <w:t>ڐ</w:t>
      </w:r>
      <w:r>
        <w:rPr/>
        <w:t>��</w:t>
      </w:r>
      <w:r>
        <w:rPr/>
        <w:t>ǫ#��T3�c��ŗWb�#���̪�O�#4�]�#�#��`�D���_�G5��jR-�j�A^[hwER#�###���;Z#���j�#��wua���_i�����_X�6�#��j#�16�9�(��X�8x��!P�3#$1�,N#��U`</w:t>
      </w:r>
      <w:r>
        <w:rPr>
          <w:rtl w:val="true"/>
        </w:rPr>
        <w:t>ף</w:t>
      </w:r>
      <w:r>
        <w:rPr/>
        <w:t>v�}��Y��|</w:t>
      </w:r>
      <w:r>
        <w:rPr>
          <w:rtl w:val="true"/>
        </w:rPr>
        <w:t>׉</w:t>
      </w:r>
      <w:r>
        <w:rPr/>
        <w:t>�</w:t>
      </w:r>
      <w:r>
        <w:rPr/>
        <w:t>#����\Y���}�#�p5��N�tj�)Я#�s�</w:t>
      </w:r>
      <w:r>
        <w:rPr>
          <w:rtl w:val="true"/>
        </w:rPr>
        <w:t>׍</w:t>
      </w:r>
      <w:r>
        <w:rPr/>
        <w:t>*�Z�:q{#�E|��&amp;�d?�#�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&gt;7�6�{�#n"X#�zz����aH&gt;H��#f���##0�##���𚐕*�)MZt���f�������r�nA�f�#gK��Y.&amp;�###</w:t>
      </w:r>
      <w:r>
        <w:rPr>
          <w:rtl w:val="true"/>
        </w:rPr>
        <w:t>ߒ</w:t>
      </w:r>
      <w:r>
        <w:rPr/>
        <w:t>�</w:t>
      </w:r>
      <w:r>
        <w:rPr/>
        <w:t>#��Ս��R#W��`��*#4(��#(��#(��#�#��&gt;#�#�#�W��S���##�')#������#�o��^�{�8#=N%���?#(�#�b</w:t>
      </w:r>
      <w:r>
        <w:rPr>
          <w:rtl w:val="true"/>
        </w:rPr>
        <w:t>ފ</w:t>
      </w:r>
      <w:r>
        <w:rPr/>
        <w:t>˕#X����^��8##�k�&gt;#�[�i�#�Z</w:t>
        <w:tab/>
        <w:t>��&gt;�-���#o�C�B�l�2͝�$</w:t>
      </w:r>
      <w:r>
        <w:rPr/>
        <w:t>֬���</w:t>
      </w:r>
      <w:r>
        <w:rPr/>
        <w:t>9#�2�a���t��x�Dd#�#</w:t>
        <w:br/>
        <w:t>�=</w:t>
        <w:tab/>
        <w:t>#�#b��&lt;W�VGƙ�aO�#���R��#�4�o�,+{H����o�n9˖[�y�c#ZX��A[��W���S�*�#C:�i�h��#�1</w:t>
      </w:r>
      <w:r>
        <w:rPr/>
        <w:t>哾</w:t>
      </w:r>
      <w:r>
        <w:rPr/>
        <w:t>']�pW�����OJ�R�w�|wp��#Uv��K�%��&lt;�K��&amp;�#Ĥ�*���[!&lt;&gt;h�#��#|�hQ</w:t>
      </w:r>
      <w:r>
        <w:rPr>
          <w:rtl w:val="true"/>
        </w:rPr>
        <w:t>ى</w:t>
      </w:r>
      <w:r>
        <w:rPr/>
        <w:t>�</w:t>
      </w:r>
      <w:r>
        <w:rPr/>
        <w:t>A�F#�V��F]&amp;�(�#nl��Żm#��QZ-��9#�H</w:t>
      </w:r>
      <w:r>
        <w:rPr>
          <w:rtl w:val="true"/>
        </w:rPr>
        <w:t>ۃ</w:t>
      </w:r>
      <w:r>
        <w:rPr/>
        <w:t>�</w:t>
      </w:r>
      <w:r>
        <w:rPr/>
        <w:t>`p���#����&amp;�xlZ��wj#T�ki#]</w:t>
      </w:r>
      <w:r>
        <w:rPr/>
        <w:t>쵲</w:t>
      </w:r>
      <w:r>
        <w:rPr/>
        <w:t>[h|�#����E�T���?N����_|�J��"�#�;��˹�w�A#j�D��$��W���</w:t>
        <w:tab/>
        <w:t>�`��8�D���#2+��#</w:t>
      </w:r>
      <w:r>
        <w:rPr>
          <w:rtl w:val="true"/>
        </w:rPr>
        <w:t>ݺ</w:t>
      </w:r>
      <w:r>
        <w:rPr>
          <w:rtl w:val="true"/>
        </w:rPr>
        <w:t>@</w:t>
      </w:r>
      <w:r>
        <w:rPr/>
        <w:t>2</w:t>
      </w:r>
      <w:r>
        <w:rPr/>
        <w:t>p#n�</w:t>
      </w:r>
      <w:r>
        <w:rPr>
          <w:rtl w:val="true"/>
        </w:rPr>
        <w:t>ݮ</w:t>
      </w:r>
      <w:r>
        <w:rPr/>
        <w:t>��</w:t>
      </w:r>
      <w:r>
        <w:rPr/>
        <w:t>Y������_�K#�"'###�c��-�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o+�8��b�,�#7�!a5�Ѫ#���.R0</w:t>
        <w:br/>
        <w:t>�,#�#�rk��P�R^�eR��[��i</w:t>
      </w:r>
      <w:r>
        <w:rPr/>
        <w:t>껷�</w:t>
      </w:r>
      <w:r>
        <w:rPr/>
        <w:t>J�K</w:t>
      </w:r>
      <w:r>
        <w:rPr>
          <w:rtl w:val="true"/>
        </w:rPr>
        <w:t>ݶ</w:t>
      </w:r>
      <w:r>
        <w:rPr/>
        <w:t>��</w:t>
      </w:r>
      <w:r>
        <w:rPr/>
        <w:t>;*�#m�w��=#���iic#J{#{�#ɑ�#2@#�j��&gt;��*��###v�a�V#z�if[8l�h`�H"�]�-�",�:�����#,S2#}ke,��@�I$��t��(-���Wh#�#�Q���0'g�������#��L�</w:t>
      </w:r>
      <w:r>
        <w:rPr/>
        <w:t>ܼ</w:t>
      </w:r>
      <w:r>
        <w:rPr/>
        <w:t>b�(�;G#�Di�&amp;a�###�a�#&gt;%|m#�#��5�J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A��$��ur�I�m-�nYUTi�NJ+]#���-��n��#��#��.�7�</w:t>
      </w:r>
    </w:p>
    <w:p>
      <w:pPr>
        <w:pStyle w:val="PreformattedText"/>
        <w:bidi w:val="0"/>
        <w:jc w:val="left"/>
        <w:rPr/>
      </w:pPr>
      <w:r>
        <w:rPr/>
        <w:t>$�#Ty�R�#F3�@&lt;f������##����I�y\�</w:t>
        <w:br/>
        <w:t>F�#q�#�Ⱥ4��L�����w$��#2@�Y�#3���0S�m�A#n�#F{c�{W�5��EJ��FM{II���K�o�i�'����Mžf</w:t>
      </w:r>
      <w:r>
        <w:rPr>
          <w:rtl w:val="true"/>
        </w:rPr>
        <w:t>ڶ�</w:t>
      </w:r>
      <w:r>
        <w:rPr/>
        <w:t>4</w:t>
      </w:r>
      <w:r>
        <w:rPr>
          <w:rtl w:val="true"/>
        </w:rPr>
        <w:t>�</w:t>
      </w:r>
      <w:r>
        <w:rPr/>
        <w:t>7</w:t>
      </w:r>
      <w:r>
        <w:rPr/>
        <w:t>nod�7�1#*# cp&lt;��#A�7#`�a��s�#�##8 q�p##N=�%��#���PA^A9�s�p</w:t>
      </w:r>
      <w:r>
        <w:rPr>
          <w:rtl w:val="true"/>
        </w:rPr>
        <w:t>ߏם</w:t>
      </w:r>
      <w:r>
        <w:rPr/>
        <w:t>[;pıL��(��8#&lt;�1��r�c*�����~W{_��"�4�{/����#���i#*�#���\r#OS��#�_���g�Y��n���&gt;3��C�igvQ�"�ƭ⩭�E��Й�aoe#ʫsxAPŠ�I2�m�_�'�f�&gt;&lt;x�$�#c���2��x�TQ,r�#J#��zT��#S�A.�##mn�M�4�#��#����&amp;�a��#V�n���Aa��YĐZ���ư��[#�H�U@##_�^#x/��?�&amp;�|&lt;�d�l&gt;#i�8�Ůi���#�vҤ��~X�K�##�f�f��6��R�:oOo(�[��՝��+�h��&gt;#�w�&lt;#��?��#���#xK�a��4�t�##@y�`7]�H˺i�g�i#��G��#��+�n�#8z4��zQ�B�Ta#EF1�U�#�)(�%d�I-#?~�N#�</w:t>
        <w:br/>
        <w:t>t��Ӧ��b�QIY$��%�K`��+R(�#�(�#�(�#��O�=S��#W��c�#/�^����#?��N��M_����ez</w:t>
      </w:r>
    </w:p>
    <w:p>
      <w:pPr>
        <w:pStyle w:val="PreformattedText"/>
        <w:bidi w:val="0"/>
        <w:jc w:val="left"/>
        <w:rPr/>
      </w:pPr>
      <w:r>
        <w:rPr/>
        <w:t>)#??ɟ#QA����#��Q#�#�#�</w:t>
        <w:tab/>
        <w:t>�?�����#~O�#�#�#�#��_���#�#OZ�~�PpKw�#QE#</w:t>
        <w:br/>
        <w:t>(��</w:t>
        <w:br/>
        <w:t>(��</w:t>
        <w:br/>
        <w:t>�#&lt;��;��###�h��#�g��u��#�.�#�WV��"����m!#��}V�hV��&gt;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$���]w��~j�#�^?b����</w:t>
        <w:tab/>
        <w:t>��B��VZ|7�#n�)/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Kk���#�#�#���C�^�O�^LU��?�WeP��#�.YŽ��#�]��#��,�?�'��ş#�-�x�Ꮝ|-�#������?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C�</w:t>
      </w:r>
      <w:r>
        <w:rPr/>
        <w:t>ް�</w:t>
      </w:r>
      <w:r>
        <w:rPr/>
        <w:t>DvX�-:</w:t>
      </w:r>
      <w:r>
        <w:rPr/>
        <w:t>݈</w:t>
      </w:r>
      <w:r>
        <w:rPr/>
        <w:t>WB�#�g#���������</w:t>
        <w:tab/>
        <w:t>���������7����#h��xeP�̒+++#��A#�P�ѝ�+���e���#���f�#�</w:t>
      </w:r>
      <w:r>
        <w:rPr>
          <w:rtl w:val="true"/>
        </w:rPr>
        <w:t>ߴ</w:t>
      </w:r>
      <w:r>
        <w:rPr/>
        <w:t>��</w:t>
      </w:r>
      <w:r>
        <w:rPr/>
        <w:br/>
        <w:t>��~5�0�w�]&gt;�Ύy�y�K��_�~#�x��j�f�%��v���u�̙%s_�{�##8~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#�P�#�#D�M����?G����9#O��|_�Oq��]�k}�&amp;�#�=WVѦ~�C�L��#���#�p�#��G�o�#��e��J#��#�'&lt;##�&amp;hZE�~�����#�'ď#�~4Y�I�����I��,�#���#��M#�/�^��#����+Ԯ5�#���:</w:t>
      </w:r>
      <w:r>
        <w:rPr>
          <w:rtl w:val="true"/>
        </w:rPr>
        <w:t>׊</w:t>
      </w:r>
      <w:r>
        <w:rPr/>
        <w:t>�</w:t>
      </w:r>
      <w:r>
        <w:rPr/>
        <w:t>K�]m7Z��|E�\��ΥrW#�&gt;�ys+##-)�g�9g;��|�#�#�~��#�#?a�����#�#k:G����#���O�#�#�4���Ն�}���&gt;{#{ĳxc�n##Q�#4#�3��#</w:t>
        <w:tab/>
        <w:t>���?</w:t>
        <w:br/>
        <w:t>�#G��4��###?c�#~�&gt;0�M��?j�#���y�Qot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#GF����Q=�z</w:t>
      </w:r>
      <w:r>
        <w:rPr>
          <w:rtl w:val="true"/>
        </w:rPr>
        <w:t>ߏ</w:t>
      </w:r>
      <w:r>
        <w:rPr/>
        <w:t>��</w:t>
      </w:r>
      <w:r>
        <w:rPr/>
        <w:t>W3�##</w:t>
      </w:r>
      <w:r>
        <w:rPr/>
        <w:t>헆�</w:t>
      </w:r>
      <w:r>
        <w:rPr/>
        <w:t>+�2��8</w:t>
      </w:r>
    </w:p>
    <w:p>
      <w:pPr>
        <w:pStyle w:val="PreformattedText"/>
        <w:bidi w:val="0"/>
        <w:jc w:val="left"/>
        <w:rPr/>
      </w:pPr>
      <w:r>
        <w:rPr/>
        <w:t>*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_y�mQE#�#����#ɠ�V,uY#�W��#����#Bn&lt;�#��x��W��YlPM���</w:t>
        <w:tab/>
        <w:t>T��y�7;v�������##��#�����#��vZ{Kg�/#|J�#�-Z5E#7^#</w:t>
      </w:r>
      <w:r>
        <w:rPr>
          <w:rtl w:val="true"/>
        </w:rPr>
        <w:t>״</w:t>
      </w:r>
      <w:r>
        <w:rPr/>
        <w:t>�</w:t>
      </w:r>
      <w:r>
        <w:rPr/>
        <w:t>#�/O����G��#�n#p#��;�#M�#�U#m7xG�[�=��}�%���S��O���#�#���Ə�^#�g��#jsh�#���3��t-#-_S���K;Y5+�d-##&gt;�@�)#�?�G�B;�##T�#���P�#û�#�t���|#����#����G��Y�G��_�&gt;'�#4�l��^#�N���*'�H</w:t>
      </w:r>
      <w:r>
        <w:rPr>
          <w:rtl w:val="true"/>
        </w:rPr>
        <w:t>٭�</w:t>
      </w:r>
      <w:r>
        <w:rPr>
          <w:rtl w:val="true"/>
        </w:rPr>
        <w:t>_�</w:t>
      </w:r>
      <w:r>
        <w:rPr/>
        <w:t>6</w:t>
      </w:r>
      <w:r>
        <w:rPr/>
        <w:t>ຫ</w:t>
      </w:r>
      <w:r>
        <w:rPr/>
        <w:t>#�![#��?#�$xG�#�O��#&lt;#�ǭx#⏂&lt;+�#���M#ǩ�[�z#���#�h%�?{��6�v��.@f#���MJ��g#d��k�#�G</w:t>
      </w:r>
      <w:r>
        <w:rPr/>
        <w:t>ટ�</w:t>
      </w:r>
      <w:r>
        <w:rPr/>
        <w:t>0��#�w|c�#Κ���w�</w:t>
        <w:br/>
        <w:t>��#C#��#�w�?���3�g�������B;�##T�#���P�#û�#�t��#��UO�#e#�;�1�#�M_�E#�������B;�##T�#���P�#û�#�t������##t���!�s�X��_#~#�6��)u�;�ϊ�$�I�t�y7��i�����&amp;����P#��Iuo��&lt;�4��/���#t?#�l��/�[�L�����&gt;#�#�</w:t>
      </w:r>
      <w:r>
        <w:rPr/>
        <w:t>֢</w:t>
      </w:r>
      <w:r>
        <w:rPr/>
        <w:t>##.��;�o�&lt;#��#�c�</w:t>
      </w:r>
      <w:r>
        <w:rPr>
          <w:rtl w:val="true"/>
        </w:rPr>
        <w:t>ך</w:t>
      </w:r>
      <w:r>
        <w:rPr/>
        <w:t>N��j�^jVK,n�4#&lt;Q�!�qR|#��e#</w:t>
      </w:r>
      <w:r>
        <w:rPr>
          <w:rtl w:val="true"/>
        </w:rPr>
        <w:t>ڑ</w:t>
      </w:r>
      <w:r>
        <w:rPr/>
        <w:t>u?�g#�C��</w:t>
        <w:tab/>
        <w:t>�U/�X|1���?#j�&lt;[�#}[G�uIn��fi#$���4</w:t>
        <w:tab/>
      </w:r>
      <w:r>
        <w:rPr/>
        <w:t>֪��ۭ���</w:t>
      </w:r>
      <w:r>
        <w:rPr/>
        <w:t>r��&gt;#~�##~#~�##�)m</w:t>
      </w:r>
      <w:r>
        <w:rPr/>
        <w:t>࿅</w:t>
      </w:r>
      <w:r>
        <w:rPr/>
        <w:t>#t#�=�]</w:t>
        <w:br/>
        <w:tab/>
        <w:t>d��bk��CR�u[�ɗV��</w:t>
      </w:r>
    </w:p>
    <w:p>
      <w:pPr>
        <w:pStyle w:val="PreformattedText"/>
        <w:bidi w:val="0"/>
        <w:jc w:val="left"/>
        <w:rPr/>
      </w:pPr>
      <w:r>
        <w:rPr/>
        <w:t>f�P��of-5���qs+#%c^�E##��I�##����˿�j#�#����_�#_��y'��/��#f�#���#�5��Pv��#�#��?�g����c�#f��:�#��}���O�#�#&amp;5�#�#</w:t>
      </w:r>
      <w:r>
        <w:rPr/>
        <w:t>٨</w:t>
      </w:r>
      <w:r>
        <w:rPr/>
        <w:t>~ο��&lt;#A�}��}__���#'�#(��#�#g����#T#�;_�</w:t>
      </w:r>
    </w:p>
    <w:p>
      <w:pPr>
        <w:pStyle w:val="PreformattedText"/>
        <w:bidi w:val="0"/>
        <w:jc w:val="left"/>
        <w:rPr/>
      </w:pPr>
      <w:r>
        <w:rPr/>
        <w:t>'��x���3�g��_�/�P#��#4�8����E#Pv��#�##��#�#&lt;#�#e��o����������#�R�#�#�#����#OzmIt#U&gt;9z�</w:t>
        <w:br/>
        <w:t>�Q��#��QO�1O���#T#�#�##*�#f��*7��3�</w:t>
        <w:br/>
        <w:t>)�#f)�\�#���_�%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#���s?����#�#�=##���#���s?����#�#�=#��#�_�?І�(��</w:t>
        <w:br/>
        <w:t>�)�#����</w:t>
        <w:tab/>
        <w:t>����</w:t>
      </w:r>
      <w:r>
        <w:rPr/>
        <w:t>ۗ����</w:t>
      </w:r>
      <w:r>
        <w:rPr/>
        <w:t>z�</w:t>
      </w:r>
      <w:r>
        <w:rPr/>
        <w:t>֯</w:t>
      </w:r>
      <w:r>
        <w:rPr/>
        <w:t>�9k�P��j</w:t>
      </w:r>
      <w:r>
        <w:rPr>
          <w:rtl w:val="true"/>
        </w:rPr>
        <w:t></w:t>
      </w:r>
      <w:r>
        <w:rPr>
          <w:rtl w:val="true"/>
        </w:rPr>
        <w:t>ݹ</w:t>
      </w:r>
      <w:r>
        <w:rPr/>
        <w:t>�Z|#��|q�_��O�QE#q��_�fg��/��#e��_����</w:t>
      </w:r>
      <w:r>
        <w:rPr>
          <w:rtl w:val="true"/>
        </w:rPr>
        <w:t>ڿ���</w:t>
      </w:r>
      <w:r>
        <w:rPr/>
        <w:t>33</w:t>
      </w:r>
      <w:r>
        <w:rPr/>
        <w:t>�M����#���/�W�W�mA�W���~H�##��{�2�/�����#p.R��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&gt;E�͠�W�f�(���*�u�#���#������##�#q�#�</w:t>
        <w:br/>
        <w:t>��bh��Z�##�m��r�.#JE���c�</w:t>
      </w:r>
      <w:r>
        <w:rPr>
          <w:rtl w:val="true"/>
        </w:rPr>
        <w:t>ޓ</w:t>
      </w:r>
      <w:r>
        <w:rPr/>
        <w:t>�</w:t>
      </w:r>
      <w:r>
        <w:rPr/>
        <w:t>}~�#@�W�:��-�8�}6V#��#�-�</w:t>
      </w:r>
      <w:r>
        <w:rPr/>
        <w:t>֝�</w:t>
      </w:r>
      <w:r>
        <w:rPr/>
        <w:t>#n��G���#S�;_#�f�d�~�Ce⸾5�.Y�Y#Eu�|#��td��a��7�m4�o�2��r@!X���o���U��j/����ђ�����#��#���6��Ι�?#�</w:t>
      </w:r>
      <w:r>
        <w:rPr>
          <w:rtl w:val="true"/>
        </w:rPr>
        <w:t>ڶ���</w:t>
      </w:r>
      <w:r>
        <w:rPr>
          <w:rtl w:val="true"/>
        </w:rPr>
        <w:t>$�</w:t>
      </w:r>
      <w:r>
        <w:rPr/>
        <w:t>50</w:t>
      </w:r>
      <w:r>
        <w:rPr>
          <w:rtl w:val="true"/>
        </w:rPr>
        <w:t>�#</w:t>
      </w:r>
      <w:r>
        <w:rPr/>
        <w:t>5</w:t>
      </w:r>
      <w:r>
        <w:rPr/>
        <w:t>��e"�"##���#n_���W��3�#��#���f�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׆</w:t>
      </w:r>
      <w:r>
        <w:rPr/>
        <w:t>t##xK�#l�q�k�#�&gt;�i��:̈́�q=�</w:t>
      </w:r>
      <w:r>
        <w:rPr/>
        <w:t>֕</w:t>
      </w:r>
      <w:r>
        <w:rPr/>
        <w:t>}i&lt;N8h�V###��s�Z��_��9�QE#�#�̻�#��#��x��C�#��_#k�4k�˿��_�J����#e#�'�#//�##P�</w:t>
      </w:r>
      <w:r>
        <w:rPr>
          <w:rtl w:val="true"/>
        </w:rPr>
        <w:t>ߧ</w:t>
      </w:r>
      <w:r>
        <w:rPr/>
        <w:t>���</w:t>
      </w:r>
      <w:r>
        <w:rPr/>
        <w:t>(��?�b�(��(�#�(�#�(�#�(�#�(�#�(�#�(�#�(�#�(�#�(�#�(�#�(�#�(�#�(�#�(�#�(�#�#�</w:t>
        <w:br/>
        <w:t>��2��#�##�#�b�</w:t>
      </w:r>
      <w:r>
        <w:rPr/>
        <w:t>ᯉ����</w:t>
      </w:r>
      <w:r>
        <w:rPr/>
        <w:t>##L�##QҼw6��#l�J ��ͯ��@#i]=deP�5</w:t>
      </w:r>
      <w:r>
        <w:rPr/>
        <w:t>촽</w:t>
      </w:r>
      <w:r>
        <w:rPr/>
        <w:t>[�z�#����}͵��|���</w:t>
      </w:r>
    </w:p>
    <w:p>
      <w:pPr>
        <w:pStyle w:val="PreformattedText"/>
        <w:bidi w:val="0"/>
        <w:jc w:val="left"/>
        <w:rPr/>
      </w:pPr>
      <w:r>
        <w:rPr/>
        <w:t>koͶ�;��4��#�o,�a:� ##&lt;H�G�ZB?���*?�#�O��&g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t�#��g��~#x�Q#g�խ�#C�x#_��&amp;{}#P�=��O���}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^$�����w�/#�;񥷉�#��×���-����#$�B$)wo#�#�i5��#[΍-�ս�w6�&lt;3F���#T8�%��C#�3\�&lt;��zԧhŻ%uΣ#Δ�$��Zi��#���L��#��#��s�e�%�g���̰S����##Q�,\#����K#9bcN�0��R��4���{�A}gy#�`���\�O:]V�P�����e�{���$�:</w:t>
      </w:r>
      <w:r>
        <w:rPr/>
        <w:t>݄����</w:t>
      </w:r>
      <w:r>
        <w:rPr/>
        <w:t>H�ba#����:�</w:t>
      </w:r>
      <w:r>
        <w:rPr>
          <w:rtl w:val="true"/>
        </w:rPr>
        <w:t>߈</w:t>
      </w:r>
      <w:r>
        <w:rPr/>
        <w:t>��</w:t>
      </w:r>
      <w:r>
        <w:rPr/>
        <w:t>-�Y���J��#Ͱ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#�MAe��F�4�#&gt;\- v���&lt;����~Ѻ#���#M�����Z}�V�</w:t>
      </w:r>
      <w:r>
        <w:rPr>
          <w:rtl w:val="true"/>
        </w:rPr>
        <w:t>ڤ</w:t>
      </w:r>
      <w:r>
        <w:rPr/>
        <w:t>���</w:t>
      </w:r>
      <w:r>
        <w:rPr/>
        <w:t>cywe$#��#{&amp;�����f��y#n#%��"#�y#�����Q�үt��.o��q�$##�gvvOqk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�A#�V���0�W=&lt;�#�p�3#�J#�&amp;Ғ|��jJ�$�Z���b����#ù�Z���2�`k��rR�5</w:t>
        <w:br/>
        <w:t>�J��!.x�(�2��.zrP����G�jPǪ\xJ`cA�X7�n-a03����-1��"�5��ajbF��-Q#��g�.,.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ǶK9���#B����K�n�##�d#A�7{#�ie#��y#��h</w:t>
      </w:r>
      <w:r>
        <w:rPr>
          <w:rtl w:val="true"/>
        </w:rPr>
        <w:t>ڭ</w:t>
      </w:r>
      <w:r>
        <w:rPr/>
        <w:t>��</w:t>
      </w:r>
      <w:r>
        <w:rPr/>
        <w:t>mn�O*x��#x���.�#b� ����x�yjv���#j���.�Sgq#��4�V�F`��&amp;%��#R3#�N�#��M���A��myJЧ#�&amp;��r�IGu��NV�������#.�U</w:t>
        <w:br/>
        <w:t>T)�EBn�</w:t>
      </w:r>
      <w:r>
        <w:rPr>
          <w:rtl w:val="true"/>
        </w:rPr>
        <w:t>׊</w:t>
      </w:r>
      <w:r>
        <w:rPr/>
        <w:t>��</w:t>
      </w:r>
      <w:r>
        <w:rPr/>
        <w:t>R1Z��of�i^#��c�#�}Qb;|���#.#�8#d#�# )=�⢈&gt;U#��l�C0e96ұR�#�</w:t>
      </w:r>
      <w:r>
        <w:rPr/>
        <w:t>۸�</w:t>
      </w:r>
      <w:r>
        <w:rPr/>
        <w:t>ӂB�#ͨ� �e6k#v�#)M�#��F##�$#�b#&lt;#�;ǩ$��c����('�:�</w:t>
      </w:r>
      <w:r>
        <w:rPr>
          <w:rtl w:val="true"/>
        </w:rPr>
        <w:t>ܣ�</w:t>
      </w:r>
      <w:r>
        <w:rPr/>
        <w:t>0</w:t>
      </w:r>
      <w:r>
        <w:rPr/>
        <w:t>O8&amp;��^P���p^�+���^�#��3�</w:t>
        <w:tab/>
      </w:r>
      <w:r>
        <w:rPr>
          <w:rtl w:val="true"/>
        </w:rPr>
        <w:t>ߞ</w:t>
      </w:r>
      <w:r>
        <w:rPr/>
        <w:t>R���</w:t>
      </w:r>
      <w:r>
        <w:rPr/>
        <w:t>֩</w:t>
      </w:r>
      <w:r>
        <w:rPr/>
        <w:t>_���#ol�JX��s*D�dB#,#����zn���qԎ</w:t>
        <w:tab/>
        <w:t>�O�##@K�</w:t>
        <w:tab/>
        <w:t>�Ü###@#c�zdT��7��v�m��I9#����#W#���V�%��ʲ�##v�J�y&lt;�#=rzWL5���</w:t>
      </w:r>
      <w:r>
        <w:rPr>
          <w:rtl w:val="true"/>
        </w:rPr>
        <w:t>ߪ</w:t>
      </w:r>
      <w:r>
        <w:rPr/>
        <w:t>ku����'xR���e�[�]z7g�Z#'#H!t#+�q��#$#N#� �c�s�jb#'#E�#��l2�#��_\#sQʋ&lt;!�#�˟�#���#0X�zb���D&amp;P���@2t�#v�V#���#</w:t>
        <w:br/>
        <w:t>x�1Wd�</w:t>
      </w:r>
      <w:r>
        <w:rPr/>
        <w:t>䕚��</w:t>
      </w:r>
      <w:r>
        <w:rPr/>
        <w:t>^��_���\�_g����/��</w:t>
      </w:r>
      <w:r>
        <w:rPr>
          <w:rtl w:val="true"/>
        </w:rPr>
        <w:t>׾</w:t>
      </w:r>
      <w:r>
        <w:rPr/>
        <w:t>�</w:t>
      </w:r>
      <w:r>
        <w:rPr/>
        <w:t>ko~#!�e@#��Y�#]�����9�&lt;�L҆�&amp;)#u))�A,#�/l���#��mz��#K8��</w:t>
      </w:r>
      <w:r>
        <w:rPr/>
        <w:t>킄��</w:t>
      </w:r>
      <w:r>
        <w:rPr/>
        <w:t xml:space="preserve">L�� </w:t>
        <w:br/>
        <w:t>#��&gt;_�#�#,ϻ/��#m7��]���Hn�N~�!#���8�0�vȪT#��2l$2��5*�Ҽ#�u��r}7�U�Zl�yj�u:��b��`��4��_q5�r�Ҍ��-��V�#�9�P�#�RXn)$���</w:t>
        <w:tab/>
        <w:t>#�#�8#�ukq#2Lҫ��#Ue9</w:t>
      </w:r>
      <w:r>
        <w:rPr>
          <w:rtl w:val="true"/>
        </w:rPr>
        <w:t>ܠ</w:t>
      </w:r>
      <w:r>
        <w:rPr/>
        <w:t>#VQ�#��O���V��g6���.#�#��#���#^#9g�U|�I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�3F�#02�*6"M�d#��#�Ł��pU��=$�.�ng{z?-�O#�-V�̥##Z=�����k���[�G]"�$�ǆ��B�##p76�#`wt�1����ue)���k{��B�q&lt;#0�|�X,�#q!d=Ԇ</w:t>
      </w:r>
      <w:r>
        <w:rPr>
          <w:rtl w:val="true"/>
        </w:rPr>
        <w:t>݌</w:t>
      </w:r>
      <w:r>
        <w:rPr/>
        <w:t>#^�m�x&amp;���#r��QϘ��0#z�#�#��R#��R^�Owp�-#�i#�#T�$��#a�#A9#�x�Juj(�)E'w������i�Ǖ��j���)sR�e�'��RJ)m}9���mO�#�##�CG⟄##?f�ZU#�½l��� ����o��&amp;:</w:t>
      </w:r>
      <w:r>
        <w:rPr>
          <w:rtl w:val="true"/>
        </w:rPr>
        <w:t>ݔ</w:t>
      </w:r>
      <w:r>
        <w:rPr/>
        <w:t>J��=��a����io�M E��#�=##�F#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�N�##t?�^#�Qdd#��#�#�x�O2��#��#�N#���)b�������U��#7��#TcW�'(���#'���?����n#��9�`��8N7�a�#�kb'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�b�#���</w:t>
      </w:r>
      <w:r>
        <w:rPr>
          <w:rtl w:val="true"/>
        </w:rPr>
        <w:t>ݴ</w:t>
      </w:r>
      <w:r>
        <w:rPr/>
        <w:t>�</w:t>
      </w:r>
      <w:r>
        <w:rPr/>
        <w:t>QE#���QE##QE##QE##����#G�&lt;5�xO^�#Z?����#P����{�##�#`|��ˉ"p7G$H�Pk�����Z�Y�_#x#Đ1��o$�#�-��S�%f}7W�'���[�r�#�f���#���%|��H��#7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&lt;o�C;�k[d</w:t>
        <w:br/>
        <w:t>�+�Y4-]�#K��*��2���� U��˼M�EŹ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#</w:t>
        <w:br/>
        <w:t>Y�V��ӵ�R���</w:t>
      </w:r>
      <w:r>
        <w:rPr/>
        <w:t>씮��</w:t>
      </w:r>
      <w:r>
        <w:rPr/>
        <w:t>9h�̴Sr_#��0��#:�X���T�#����T���\���;����~V�Q&lt;ƍ�#P##m��bX}���9�5�</w:t>
      </w:r>
      <w:r>
        <w:rPr/>
        <w:t>݂�</w:t>
      </w:r>
      <w:r>
        <w:rPr/>
        <w:t>Ҵ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�#����#���#�m��#xkĞ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3�=2�Fմ�ͭ��x�%�U#�DU�$��*�ʌ��#��;��#4���x�hAFV;�|�#g�#;�Ӱ�#��}��j���F����]J#�,���RWN#4�k3��#JTg:R��Jm�FJ�I;4���T`�����`#+��#;���!pX���=MH��#|�c�#�Y�#x*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x�#�Z�Afd*�"�f##{�###�Bpq���ɪ#R��p�v�##j�O̹+�N���s</w:t>
        <w:br/>
        <w:t>�x�w~�</w:t>
      </w:r>
      <w:r>
        <w:rPr/>
        <w:t>۫</w:t>
      </w:r>
      <w:r>
        <w:rPr/>
        <w:t>Z�.������g#��[5�_�WV��n#Y|�"O-��b���;#����s�</w:t>
      </w:r>
      <w:r>
        <w:rPr>
          <w:rtl w:val="true"/>
        </w:rPr>
        <w:t>ڹ</w:t>
      </w:r>
      <w:r>
        <w:rPr/>
        <w:t>�</w:t>
      </w:r>
      <w:r>
        <w:rPr/>
        <w:t>M�]��##{#9#��I</w:t>
      </w:r>
      <w:r>
        <w:rPr>
          <w:rtl w:val="true"/>
        </w:rPr>
        <w:t>ܐ</w:t>
      </w:r>
      <w:r>
        <w:rPr/>
        <w:t>#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�#�7�#J�S�I</w:t>
      </w:r>
      <w:r>
        <w:rPr/>
        <w:t>뚎�</w:t>
      </w:r>
      <w:r>
        <w:rPr/>
        <w:t>&amp;��0T�9À���rH#�����Φ3#���)�G{^��W{]���I����W�#ShQ��Nz#r</w:t>
      </w:r>
      <w:r>
        <w:rPr/>
        <w:t>۶��</w:t>
      </w:r>
      <w:r>
        <w:rPr/>
        <w:t>wt�O�g�&lt;���#�N\��Q�+��s�#=#V�#�B#h</w:t>
        <w:br/>
        <w:t>s��,8��y�9S��#��[�"��@�c$d#wn#A�#�8�#�kC.r�R�MZ</w:t>
      </w:r>
      <w:r>
        <w:rPr>
          <w:rtl w:val="true"/>
        </w:rPr>
        <w:t>׷</w:t>
      </w:r>
      <w:r>
        <w:rPr/>
        <w:t>M#�+o�������r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9##�pG�#�&lt;�^���#�</w:t>
      </w:r>
      <w:r>
        <w:rPr>
          <w:rtl w:val="true"/>
        </w:rPr>
        <w:t>߈</w:t>
      </w:r>
      <w:r>
        <w:rPr/>
        <w:t>&gt;"x�G�4�5</w:t>
      </w:r>
    </w:p>
    <w:p>
      <w:pPr>
        <w:pStyle w:val="PreformattedText"/>
        <w:bidi w:val="0"/>
        <w:jc w:val="left"/>
        <w:rPr/>
      </w:pPr>
      <w:r>
        <w:rPr/>
        <w:t>gX����#VdO32K=Ĉ�ȴ�#�M)#!�'��##'�</w:t>
      </w:r>
      <w:r>
        <w:rPr>
          <w:rtl w:val="true"/>
        </w:rPr>
        <w:t>߇</w:t>
      </w:r>
      <w:r>
        <w:rPr/>
        <w:t>��</w:t>
      </w:r>
      <w:r>
        <w:rPr/>
        <w:t>#�##�#�w�����M���E������F;,��#�i�d�$Vy##n���#</w:t>
      </w:r>
      <w:r>
        <w:rPr>
          <w:rtl w:val="true"/>
        </w:rPr>
        <w:t>ٳ</w:t>
      </w:r>
      <w:r>
        <w:rPr/>
        <w:t>�</w:t>
      </w:r>
      <w:r>
        <w:rPr/>
        <w:t>g���?#��-�#j����|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�e�Ii��#��v�w$+4ʁa�#�&lt;,�#�x�U�S��K�qx��W-����</w:t>
      </w:r>
      <w:r>
        <w:rPr/>
        <w:t>֣</w:t>
      </w:r>
      <w:r>
        <w:rPr/>
        <w:t>V�H-_�R�.#�,W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</w:t>
      </w:r>
      <w:r>
        <w:rPr>
          <w:rtl w:val="true"/>
        </w:rPr>
        <w:t>گ</w:t>
      </w:r>
      <w:r>
        <w:rPr/>
        <w:t>���</w:t>
      </w:r>
      <w:r>
        <w:rPr/>
        <w:t>/���PO�_e?H�/���##~#h�#�#��J�z����#Ʒ�]�:��p#Q��8�X�Em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�}Z�+��#��e�\&gt;##F8|&amp;##�N�U�#AZ1^�u���?�p�z8J#p�j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T!#�c#d��W��(���6</w:t>
        <w:br/>
        <w:t>(��</w:t>
        <w:br/>
        <w:t>(��</w:t>
        <w:br/>
        <w:t>(��</w:t>
        <w:br/>
        <w:t>(��</w:t>
        <w:br/>
        <w:t>�#��#�9/���Z\F</w:t>
      </w:r>
      <w:r>
        <w:rPr>
          <w:rtl w:val="true"/>
        </w:rPr>
        <w:t>څ</w:t>
      </w:r>
      <w:r>
        <w:rPr/>
        <w:t>���</w:t>
      </w:r>
      <w:r>
        <w:rPr/>
        <w:t>usj</w:t>
        <w:tab/>
        <w:t>�a��f����n#c#9g��#^y6����m_��##����������#+?�^��9��Ķk�HȺ��&gt;%�Z^��#;#co�(##3�#�#Z#�����#�QE#Y��#�B�#�Do�#�#d'H�#�</w:t>
      </w:r>
      <w:r>
        <w:rPr/>
        <w:t>ַ</w:t>
      </w:r>
      <w:r>
        <w:rPr/>
        <w:t>_�#�#6##|�YA��9�ai#���O�6�ggm#bDV���ʐǒ�hP#I#�V��i�N�#�����+�C�#�##��}y���#���#�#��'�G���#�!�#�#��'�G���#�!�#�#�#��?��9^�#���τzO��#�o�#�#�Adc�|B�&lt;#���#+h��R��j�##�g�W���#�����#E#ǟ�W���#�5��z����M�k:����</w:t>
      </w:r>
      <w:r>
        <w:rPr>
          <w:rtl w:val="true"/>
        </w:rPr>
        <w:t>܈</w:t>
      </w:r>
      <w:r>
        <w:rPr/>
        <w:t>�</w:t>
      </w:r>
      <w:r>
        <w:rPr/>
        <w:t>Ρ�^\��\y#G##}�ԍ$� �$@�v�aF##@*#��OO�'�,xW�</w:t>
        <w:br/>
        <w:t>��##��ǋa�/��o?�#�#+���#��</w:t>
      </w:r>
      <w:r>
        <w:rPr/>
        <w:t>鿴</w:t>
      </w:r>
      <w:r>
        <w:rPr/>
        <w:t>#�</w:t>
        <w:tab/>
        <w:t>��/L��Gc���#�J ��d�T򡲖y&amp;P�#�#��</w:t>
      </w:r>
      <w:r>
        <w:rPr>
          <w:rtl w:val="true"/>
        </w:rPr>
        <w:t>ܬ</w:t>
      </w:r>
      <w:r>
        <w:rPr/>
        <w:t>������</w:t>
      </w:r>
      <w:r>
        <w:rPr/>
        <w:t>##Hee`</w:t>
        <w:br/>
        <w:t>��8e �#��§�{���8#��#~�q_</w:t>
      </w:r>
      <w:r>
        <w:rPr/>
        <w:t>ܷ�</w:t>
      </w:r>
      <w:r>
        <w:rPr/>
        <w:t>#s�##A���O�#$�#�r�k��#7��K��e�#�u#�_T�-ρŊ���n���M$�#���k�Դ�2�fҟ·�Z�q�#8ЧG�.Qw����E#S0?�O�#;����e�##0���xoGm7�?�:�~�_#��� �,�##jw��C���#�`k#�6���Vq,cҼE����'�:�#M��:��:����#�tC�@hZ&lt;w�#�#c�#���;�-��T��7��t�#|Q�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x#^���#��fn����iu~gm9s�=</w:t>
      </w:r>
      <w:r>
        <w:rPr/>
        <w:t>֟</w:t>
      </w:r>
      <w:r>
        <w:rPr/>
        <w:t>q�##�h��?#�#��_#�#�Ki���w�&gt;#��/N#�#���#�S�#�#B��ea#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���Q�Ds*��z(��w,�#�P���m�\��#�f��p����O�O#x#O��Z��D��/���Z�HC6��xz#[T�+�-��3.J��#��#�^#�#���o�#g�7�&gt;#�#¿#�#��Yd��σtK/#���N��</w:t>
      </w:r>
      <w:r>
        <w:rPr>
          <w:rtl w:val="true"/>
        </w:rPr>
        <w:t>ڮ</w:t>
      </w:r>
      <w:r>
        <w:rPr/>
        <w:t>��</w:t>
      </w:r>
      <w:r>
        <w:rPr/>
        <w:t>a#�b����W����=�##z~ǖ�9��~?~��(Җ�O�#�[#��#�n�</w:t>
      </w:r>
    </w:p>
    <w:p>
      <w:pPr>
        <w:pStyle w:val="PreformattedText"/>
        <w:bidi w:val="0"/>
        <w:jc w:val="left"/>
        <w:rPr/>
      </w:pPr>
      <w:r>
        <w:rPr/>
        <w:t>|D��ouu�-sK�DLz����K�Δ�#M��G_.Bw����-�9���Q�P��)�#���p��_�j�#�0�4�{ºeƭ�7�l�#���K#DYn�#_</w:t>
      </w:r>
      <w:r>
        <w:rPr/>
        <w:t>ស�</w:t>
      </w:r>
      <w:r>
        <w:rPr/>
        <w:t>'�t[x#�/��~#�;�����R��*�</w:t>
      </w:r>
      <w:r>
        <w:rPr/>
        <w:t>걷�</w:t>
      </w:r>
      <w:r>
        <w:rPr/>
        <w:t>1��{�c�s��#uWD�Y#U�Ց��2�0!���2�H �A���#���:��#���</w:t>
      </w:r>
      <w:r>
        <w:rPr>
          <w:rtl w:val="true"/>
        </w:rPr>
        <w:t>־</w:t>
      </w:r>
      <w:r>
        <w:rPr>
          <w:rtl w:val="true"/>
        </w:rPr>
        <w:t>!|&lt;���?��#��~</w:t>
      </w:r>
      <w:r>
        <w:rPr/>
        <w:t>3</w:t>
      </w:r>
      <w:r>
        <w:rPr/>
        <w:t>�K���,4?��,��]S�##.�r</w:t>
      </w:r>
      <w:r>
        <w:rPr/>
        <w:t>鯧</w:t>
      </w:r>
      <w:r>
        <w:rPr/>
        <w:t>]\�w�G �]h7P�#��iZ������-��u�G��_</w:t>
      </w:r>
      <w:r>
        <w:rPr>
          <w:rtl w:val="true"/>
        </w:rPr>
        <w:t>ߟ</w:t>
      </w:r>
      <w:r>
        <w:rPr/>
        <w:t>�</w:t>
      </w:r>
      <w:r>
        <w:rPr/>
        <w:t>#��##u�</w:t>
      </w:r>
      <w:r>
        <w:rPr>
          <w:rtl w:val="true"/>
        </w:rPr>
        <w:t>߈</w:t>
      </w:r>
      <w:r>
        <w:rPr>
          <w:rtl w:val="true"/>
        </w:rPr>
        <w:t>|#��</w:t>
      </w:r>
      <w:r>
        <w:rPr/>
        <w:t>2</w:t>
      </w:r>
      <w:r>
        <w:rPr/>
        <w:t>�&gt;���K�</w:t>
      </w:r>
      <w:r>
        <w:rPr>
          <w:rtl w:val="true"/>
        </w:rPr>
        <w:t>׃</w:t>
      </w:r>
      <w:r>
        <w:rPr/>
        <w:t>��</w:t>
      </w:r>
      <w:r>
        <w:rPr/>
        <w:t>o�e_#�WB(|g����u�k��^�1��'P�X��cw�#K�/#M�H��o#��#�����</w:t>
      </w:r>
    </w:p>
    <w:p>
      <w:pPr>
        <w:pStyle w:val="PreformattedText"/>
        <w:bidi w:val="0"/>
        <w:jc w:val="left"/>
        <w:rPr/>
      </w:pPr>
      <w:r>
        <w:rPr/>
        <w:t>B�#J���t��7S�n���GO����#O���.,�l���d����8�H�^7Ee!�!�N</w:t>
        <w:br/>
        <w:t>qi��e#�r��O��;S���</w:t>
        <w:tab/>
        <w:t>�#�����՞#�m���7</w:t>
      </w:r>
      <w:r>
        <w:rPr/>
        <w:t>⾑�</w:t>
      </w:r>
      <w:r>
        <w:rPr/>
        <w:t>A�#���|#�Q��n/l�Ҿ'N��#%���#���Ϩ</w:t>
      </w:r>
      <w:r>
        <w:rPr/>
        <w:t>꺌�</w:t>
      </w:r>
      <w:r>
        <w:rPr/>
        <w:t>~��g�#��#�U�$</w:t>
      </w:r>
      <w:r>
        <w:rPr>
          <w:rtl w:val="true"/>
        </w:rPr>
        <w:t>ڞ</w:t>
      </w:r>
      <w:r>
        <w:rPr/>
        <w:t>����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>Ԡ�##�k�</w:t>
        <w:tab/>
        <w:t>&lt;9�]�m�/��^x[�&gt;�d�o�0�qum##</w:t>
      </w:r>
      <w:r>
        <w:rPr>
          <w:rtl w:val="true"/>
        </w:rPr>
        <w:t>؋</w:t>
      </w:r>
      <w:r>
        <w:rPr/>
        <w:t>:bq</w:t>
        <w:tab/>
        <w:t>{�����o�P#�E�##��#���s�</w:t>
        <w:tab/>
        <w:t>��#x��#�Ή��-'�����:��#x��&gt;�nżAw��i/&lt;+��(�k#�";y~�i�=ͽ</w:t>
      </w:r>
      <w:r>
        <w:rPr/>
        <w:t>֭</w:t>
      </w:r>
      <w:r>
        <w:rPr/>
        <w:t>d_����#�ȿgM#H����?e��_#�P�Oog��qռ/��#}�G�������_Ě����R#�&lt;�#�*��Q#1�,�nO�(#�E�###��?�o</w:t>
      </w:r>
      <w:r>
        <w:rPr>
          <w:rtl w:val="true"/>
        </w:rPr>
        <w:t>ڃ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</w:t>
      </w:r>
      <w:r>
        <w:rPr/>
        <w:t>֭����</w:t>
      </w:r>
      <w:r>
        <w:rPr/>
        <w:t>#�M&amp;��O��</w:t>
      </w:r>
    </w:p>
    <w:p>
      <w:pPr>
        <w:pStyle w:val="PreformattedText"/>
        <w:bidi w:val="0"/>
        <w:jc w:val="left"/>
        <w:rPr/>
      </w:pPr>
      <w:r>
        <w:rPr/>
        <w:t>t#��f����</w:t>
        <w:tab/>
        <w:t>Gq$Z&amp;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�u-A��S���_&lt;�B��NJ��O��.|^�����G�&gt;/�c�~#�L���u�##x��W��#Ωv~g�F#-l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#���#Z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A���#�&gt;#���_Ǟ%�k�7������O#�OQ�L�4��v�ı���#D^#�K�����im.��ib5��~��_��Z]�</w:t>
      </w:r>
      <w:r>
        <w:rPr>
          <w:rtl w:val="true"/>
        </w:rPr>
        <w:t>ޥ</w:t>
      </w:r>
      <w:r>
        <w:rPr/>
        <w:t>��</w:t>
      </w:r>
      <w:r>
        <w:rPr/>
        <w:t>wv�#n�am5���y2[ZYYZ[�Iuw-đ�#q�;��U,@�</w:t>
      </w:r>
      <w:r>
        <w:rPr/>
        <w:t>뻵�</w:t>
      </w:r>
      <w:r>
        <w:rPr>
          <w:rtl w:val="true"/>
        </w:rPr>
        <w:t>ݿ</w:t>
      </w:r>
      <w:r>
        <w:rPr/>
        <w:t>�</w:t>
      </w:r>
      <w:r>
        <w:rPr/>
        <w:t>#��##���n�n��/�g��5=:�J�#�O#�|ia�G$:\?#�#�#o���V� ���Ѥ�τ|A%�L�4V��#M1S+��_�_�H#�[ſ�W�#[�K���#��=�O��C^�</w:t>
      </w:r>
      <w:r>
        <w:rPr/>
        <w:t>֗</w:t>
      </w:r>
      <w:r>
        <w:rPr/>
        <w:t>4�\K��##|S�&gt;.x�²�[##ĚN��CL2D�F�J�#��Y#��ϕ���?Γ�###�#��]���!#��-�#�?�_�#T_�w��O��</w:t>
      </w:r>
      <w:r>
        <w:rPr/>
        <w:t>৞</w:t>
      </w:r>
      <w:r>
        <w:rPr/>
        <w:t>#�sn��o�%�4�&amp;�#�j���#�&gt;0��uxW˞M+]�Ղ3���2X9d_�v�����#�</w:t>
      </w:r>
      <w:r>
        <w:rPr>
          <w:rtl w:val="true"/>
        </w:rPr>
        <w:t>ڧ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��?g_�T##��V��I�#�G��&lt;i�##��#�}k�,s4_�#�##\L�F��{���#���\0#</w:t>
      </w:r>
      <w:r>
        <w:rPr>
          <w:rtl w:val="true"/>
        </w:rPr>
        <w:t>ݵ</w:t>
      </w:r>
      <w:r>
        <w:rPr/>
        <w:t>�</w:t>
      </w:r>
      <w:r>
        <w:rPr/>
        <w:t>pgS�#��,�##ʾ��?C��&gt;�#���#�#�#?���#�����k�����#,�h����dO#��O�?h�#x�[#Ǎ�#</w:t>
        <w:tab/>
        <w:t>�c�h�u�#-��|~�e&lt;�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ʗ�!��%#QA��o�#���#3����#����#OzmIu�����:&gt;%�#�d|F��f����o�#F��/$�#��|:�G��[��Ua�MgY�#�՝�Z4�TH�?�z#*�#��?�����(�����s�#�#�</w:t>
      </w:r>
    </w:p>
    <w:p>
      <w:pPr>
        <w:pStyle w:val="PreformattedText"/>
        <w:bidi w:val="0"/>
        <w:jc w:val="left"/>
        <w:rPr/>
      </w:pPr>
      <w:r>
        <w:rPr/>
        <w:t>�����#?�Rx#�</w:t>
        <w:tab/>
        <w:t>#�zkq����#u#�#k+#�"�:'��X�\E��/#�v�J��#�@��#�#�z#�o�+�7�#�3?��l�#�^#ǿ�\#���3_�E_#�f��������&lt;#&lt;�/ğ�U�[l##r�</w:t>
        <w:tab/>
        <w:t>���FO2</w:t>
      </w:r>
      <w:r>
        <w:rPr/>
        <w:t>ถ</w:t>
      </w:r>
      <w:r>
        <w:rPr/>
        <w:t>)����"�$���2�q#W�y�W�r�~g�0QE#�0��9k�P��j</w:t>
      </w:r>
      <w:r>
        <w:rPr>
          <w:rtl w:val="true"/>
        </w:rPr>
        <w:t></w:t>
      </w:r>
      <w:r>
        <w:rPr>
          <w:rtl w:val="true"/>
        </w:rPr>
        <w:t>ݹ</w:t>
      </w:r>
      <w:r>
        <w:rPr/>
        <w:t>�Z|#��j�y?��##M���#��="7�S�_#~#�V�D�#�#?�&gt;#��L7G#���##��jF#�̔##�&gt;��#,*(����#B/�33�M����#���/�W�W�m_�#�#s�w{#�(/Ë��%�����}.0gh����B</w:t>
      </w:r>
      <w:r>
        <w:rPr>
          <w:rtl w:val="true"/>
        </w:rPr>
        <w:t>ם</w:t>
      </w:r>
      <w:r>
        <w:rPr/>
        <w:t>���</w:t>
      </w:r>
      <w:r>
        <w:rPr/>
        <w:t>B�t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ځ</w:t>
      </w:r>
      <w:r>
        <w:rPr/>
        <w:t>�</w:t>
      </w:r>
      <w:r>
        <w:rPr/>
        <w:t>#ó,(#�����I|�$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cy�i#�w���m.I�éq�6�_��o6�N�}����#�&lt;(��i#�w�"���ԩ�\ҭ˫4*���S�Z�#l�#���c�i�e���##?f?��-y�O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/�O##�##�Z+�#</w:t>
      </w:r>
    </w:p>
    <w:p>
      <w:pPr>
        <w:pStyle w:val="PreformattedText"/>
        <w:bidi w:val="0"/>
        <w:jc w:val="left"/>
        <w:rPr/>
      </w:pPr>
      <w:r>
        <w:rPr/>
        <w:t>x�F�#���o#Yi#���4B�G��I"</w:t>
      </w:r>
      <w:r>
        <w:rPr>
          <w:rtl w:val="true"/>
        </w:rPr>
        <w:t>ލ</w:t>
      </w:r>
      <w:r>
        <w:rPr/>
        <w:t>�</w:t>
      </w:r>
      <w:r>
        <w:rPr/>
        <w:t>:?�_��s�#���(�̟#4�Ӽk��_���T�</w:t>
        <w:tab/>
        <w:t>��&lt;gᛆ7&gt;#�</w:t>
      </w:r>
      <w:r>
        <w:rPr/>
        <w:t>煦�</w:t>
      </w:r>
      <w:r>
        <w:rPr/>
        <w:t>P</w:t>
      </w:r>
      <w:r>
        <w:rPr>
          <w:rtl w:val="true"/>
        </w:rPr>
        <w:t>מ</w:t>
      </w:r>
      <w:r>
        <w:rPr>
          <w:rtl w:val="true"/>
        </w:rPr>
        <w:t>#�</w:t>
      </w:r>
      <w:r>
        <w:rPr/>
        <w:t>4</w:t>
      </w:r>
      <w:r>
        <w:rPr/>
        <w:t>i-/m\�H���n�#�{�"OCj2�y^��������#�_?��#��'��#�_��,&lt;7�</w:t>
        <w:tab/>
        <w:t>�%���#j6�Zg�t</w:t>
      </w:r>
    </w:p>
    <w:p>
      <w:pPr>
        <w:pStyle w:val="PreformattedText"/>
        <w:bidi w:val="0"/>
        <w:jc w:val="left"/>
        <w:rPr/>
      </w:pPr>
      <w:r>
        <w:rPr/>
        <w:t>_TY#�#�jW��O#Y�#���a]�z��q��n-�4�2�S�#���#+�2:22:1VFF</w:t>
      </w:r>
      <w:r>
        <w:rPr>
          <w:rtl w:val="true"/>
        </w:rPr>
        <w:t>ܥ</w:t>
      </w:r>
      <w:r>
        <w:rPr/>
        <w:t>#�##�#�b#Y����z#�E��#�K�##?�G�d�#i?#|{�xG���s��ie���t]jo�:.�i#F�n��c@�`�ԗj�K�#&lt;A4jV8^8�#_�#�#�=+Ųh?g�?��#��G���b�#����##�#\y����#���w#���]�R&lt;Ϙ##WFkes��vTVweDE,��*��%���*�</w:t>
        <w:tab/>
        <w:t>$�1_�=�##&amp;��_#�k��)��&lt;Y�#�px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�#��#���#x���#��]�x�����3��|5o{�u���U-�.t{��Z�O{;�W��#�#������5���!��#��osa��(�</w:t>
      </w:r>
    </w:p>
    <w:p>
      <w:pPr>
        <w:pStyle w:val="PreformattedText"/>
        <w:bidi w:val="0"/>
        <w:jc w:val="left"/>
        <w:rPr/>
      </w:pPr>
      <w:r>
        <w:rPr/>
        <w:t>g��Z�źU�-m.��#j����6[g�.��}k��-�}�J}�#�#</w:t>
      </w:r>
    </w:p>
    <w:p>
      <w:pPr>
        <w:pStyle w:val="PreformattedText"/>
        <w:bidi w:val="0"/>
        <w:jc w:val="left"/>
        <w:rPr/>
      </w:pPr>
      <w:r>
        <w:rPr/>
        <w:t>#���jO�</w:t>
      </w:r>
      <w:r>
        <w:rPr>
          <w:rtl w:val="true"/>
        </w:rPr>
        <w:t>ڝ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>d��`��)���*�2�:���#WF#�+#�R# �#4����</w:t>
        <w:tab/>
        <w:t>��hO�#�5��q,��&lt;���#j~#�l�&gt;/��^��x�C���/���ac��Ȉ�#R�G��#{ѵ�(��#(��#(��#(��#(��#(��#(��#(��#(��#(��#(��#(��#(��#(��#(��#(��#+��#c�##���#i���O��#��#�����N���'���v}g�/�dg�{M&gt;#��&amp;^&amp;Ѯ��sen���Z�7��4�)�</w:t>
      </w:r>
      <w:r>
        <w:rPr>
          <w:rtl w:val="true"/>
        </w:rPr>
        <w:t>ڿ</w:t>
      </w:r>
      <w:r>
        <w:rPr/>
        <w:t>�</w:t>
      </w:r>
      <w:r>
        <w:rPr/>
        <w:t>##�����s#NU������h=��$�d��+�-#�&amp;�C���%���#?�Jцk��mҩ��b��"��0��ŧ*5�JP���%�V��V�'#�Ж&amp;�f7#N��9��%@�9`9�~N�Ӿ�</w:t>
        <w:br/>
        <w:t>�#?$�`��$�PA��#�##q</w:t>
      </w:r>
      <w:r>
        <w:rPr>
          <w:rtl w:val="true"/>
        </w:rPr>
        <w:t>޿</w:t>
      </w:r>
      <w:r>
        <w:rPr/>
        <w:t>�</w:t>
      </w:r>
      <w:r>
        <w:rPr/>
        <w:t>#�*/�#�E��|A���V�4�#|a����#|2�Km'�?#�X����|3#�`о �?�2���j���F��i�o?��##x#�^#�#��O#�</w:t>
      </w:r>
      <w:r>
        <w:rPr>
          <w:rtl w:val="true"/>
        </w:rPr>
        <w:t>߅</w:t>
      </w:r>
      <w:r>
        <w:rPr/>
        <w:t>|O�_\�z</w:t>
      </w:r>
      <w:r>
        <w:rPr>
          <w:rtl w:val="true"/>
        </w:rPr>
        <w:t>߇</w:t>
      </w:r>
      <w:r>
        <w:rPr/>
        <w:t>�</w:t>
      </w:r>
      <w:r>
        <w:rPr/>
        <w:t>G�^h�֏�Z��sa�iw�G=��&gt;C$���9#��I�#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*�V�FV��o#��ѭ4w��#�##~�|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#���#0Y�S^p��_U���U��#r��#�qT�GF�֍Z4�cW,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rw6U�/V?��3��#</w:t>
      </w:r>
      <w:r>
        <w:rPr/>
        <w:t>ׄ</w:t>
      </w:r>
      <w:r>
        <w:rPr/>
        <w:t>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`~�#`��#�a�]��aѾU#��$��x#�p#��J��#p��#���&lt;�#��</w:t>
      </w:r>
      <w:r>
        <w:rPr>
          <w:rtl w:val="true"/>
        </w:rPr>
        <w:t>כ</w:t>
      </w:r>
      <w:r>
        <w:rPr/>
        <w:t>M�[#���ii</w:t>
      </w:r>
      <w:r>
        <w:rPr>
          <w:rtl w:val="true"/>
        </w:rPr>
        <w:t>׽</w:t>
      </w:r>
      <w:r>
        <w:rPr/>
        <w:t>���</w:t>
      </w:r>
      <w:r>
        <w:rPr/>
        <w:t>u-J�y`J�#~�L#��##psԑ��V��#�#(~@2N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N:��fF�T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</w:t>
      </w:r>
      <w:r>
        <w:rPr>
          <w:rtl w:val="true"/>
        </w:rPr>
        <w:t>ߌ</w:t>
      </w:r>
      <w:r>
        <w:rPr/>
        <w:t>`�R+g#�o^���z7N��#��v��'�p\�ϧ��##�#�b�y��f+�g#�&lt;��#�#*�</w:t>
        <w:tab/>
        <w:t>#�m#�q</w:t>
      </w:r>
      <w:r>
        <w:rPr/>
        <w:t>ؓ�</w:t>
      </w:r>
      <w:r>
        <w:rPr/>
        <w:t>3c�hyB��2I e�62X#x�</w:t>
      </w:r>
      <w:r>
        <w:rPr/>
        <w:t>ؚ�</w:t>
      </w:r>
      <w:r>
        <w:rPr/>
        <w:t>#��2#����T�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</w:t>
        <w:tab/>
        <w:t>#�|</w:t>
      </w:r>
      <w:r>
        <w:rPr/>
        <w:t>֑</w:t>
      </w:r>
      <w:r>
        <w:rPr/>
        <w:t>SQi=7�#&gt;��#;��;%��_�̼�V</w:t>
        <w:br/>
        <w:t>W'�O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^�����b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���#0#,#99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t;�#4��j(�e</w:t>
      </w:r>
      <w:r>
        <w:rPr>
          <w:rtl w:val="true"/>
        </w:rPr>
        <w:t>ض</w:t>
      </w:r>
      <w:r>
        <w:rPr/>
        <w:t>#UQ</w:t>
      </w:r>
      <w:r>
        <w:rPr>
          <w:rtl w:val="true"/>
        </w:rPr>
        <w:t>ݲ</w:t>
      </w:r>
      <w:r>
        <w:rPr/>
        <w:t>���</w:t>
      </w:r>
      <w:r>
        <w:rPr/>
        <w:t>#;#&lt;+$X�X�-&gt;�#��aF3�S�*��`GC#(�5g��W$yM.29�b)є=��$�u{l���-�91#�#Y���#%5��R�{�^��D��</w:t>
      </w:r>
      <w:r>
        <w:rPr>
          <w:rtl w:val="true"/>
        </w:rPr>
        <w:t>ޖ</w:t>
      </w:r>
      <w:r>
        <w:rPr/>
        <w:t>��</w:t>
      </w:r>
      <w:r>
        <w:rPr/>
        <w:t>#�n��</w:t>
      </w:r>
      <w:r>
        <w:rPr/>
        <w:t>߹</w:t>
      </w:r>
      <w:r>
        <w:rPr/>
        <w:t>U�2#�9T#�$��#���#�o#\�ÐI"O���o�8�##z���9&amp;����V�Q��`#G��*�e</w:t>
        <w:br/>
        <w:t>�`D/�1RH28$�##�#�!u��VA��"#̀</w:t>
        <w:tab/>
        <w:t>m�������9#�Jr����)kgm�</w:t>
      </w:r>
      <w:r>
        <w:rPr>
          <w:rtl w:val="true"/>
        </w:rPr>
        <w:t>ע</w:t>
      </w:r>
      <w:r>
        <w:rPr/>
        <w:t>�����</w:t>
      </w:r>
      <w:r>
        <w:rPr/>
        <w:t>UԩB5"�:��&amp;�i�l���[=67lZ�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NT��0R������N���</w:t>
      </w:r>
      <w:r>
        <w:rPr>
          <w:rtl w:val="true"/>
        </w:rPr>
        <w:t>޺</w:t>
      </w:r>
      <w:r>
        <w:rPr/>
        <w:t>�</w:t>
      </w:r>
      <w:r>
        <w:rPr/>
        <w:t>&amp;v�#o.��#H�oTw�#�</w:t>
        <w:br/>
        <w:t>4�#�H�8##r1�{x��1,Me�[�=�9#��d�#�8#�FA9%2r�E:?2d#��#&lt;[O#F</w:t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ڬ���</w:t>
      </w:r>
      <w:r>
        <w:rPr/>
        <w:t>7</w:t>
      </w:r>
      <w:r>
        <w:rPr/>
        <w:t>�f�%�#2#�[���Z7���k</w:t>
      </w:r>
      <w:r>
        <w:rPr/>
        <w:t>٩</w:t>
      </w:r>
      <w:r>
        <w:rPr/>
        <w:t>.��u&gt;k#�oh��R�Z�+5%(��Շ]ʲ�\&lt;##���!T�7�##;B���W#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"#$#</w:t>
        <w:br/>
        <w:t>�X8a Y#L���#�4�lC�$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1�Ď�d����*k�Eh���#</w:t>
        <w:br/>
        <w:t>2#;FUF8#H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MG�#���o���#�#8FV��]�)^�u��#��#�D#��#7���#�Q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��##_#���#�</w:t>
      </w:r>
    </w:p>
    <w:p>
      <w:pPr>
        <w:pStyle w:val="PreformattedText"/>
        <w:bidi w:val="0"/>
        <w:jc w:val="left"/>
        <w:rPr/>
      </w:pPr>
      <w:r>
        <w:rPr/>
        <w:t>]�=Ӿ�&amp;�������N#��p</w:t>
        <w:br/>
        <w:t>+g�h���� ��ͩ|5�#��#ź-</w:t>
      </w:r>
      <w:r>
        <w:rPr/>
        <w:t>֗�</w:t>
      </w:r>
      <w:r>
        <w:rPr/>
        <w:t>#��͖���� #L&gt;#xB9E��e#��������#a�a����zm�;��&amp;?�5��#b�Ϋ�K�#e#I��o)%�9I|��#���xN8�@q#&lt;�#�y#���-:�i�U0ҫ_#�M��cqX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ݶ</w:t>
      </w:r>
      <w:r>
        <w:rPr/>
        <w:t>��</w:t>
      </w:r>
      <w:r>
        <w:rPr/>
        <w:t>k##Q_6!##Q@##Q@##Q@##Q@#W�;�Ï��l���9i}q�f���m�-&lt;E�r�#�</w:t>
      </w:r>
      <w:r>
        <w:rPr>
          <w:rtl w:val="true"/>
        </w:rPr>
        <w:t>ڼ</w:t>
      </w:r>
      <w:r>
        <w:rPr/>
        <w:t>i�F�+##��[���E,����y�3�#�Z��cq�_#�$�#�t{f��O�#rɯ�1�˧###�Q%��s2#D���+ḷ�������i}K2��1T�#QmeQmV:-%i%�g#��x��2�!��h}W#��^�J^�[T��Gi-�(</w:t>
      </w:r>
      <w:r>
        <w:rPr>
          <w:rtl w:val="true"/>
        </w:rPr>
        <w:t>ݟ</w:t>
      </w:r>
      <w:r>
        <w:rPr/>
        <w:t>ʽ</w:t>
      </w:r>
      <w:r>
        <w:rPr/>
        <w:t>֟</w:t>
      </w:r>
      <w:r>
        <w:rPr/>
        <w:t>"ns#�#�#p�p#'�8#�#k��,`C#����M���</w:t>
      </w:r>
      <w:r>
        <w:rPr>
          <w:rtl w:val="true"/>
        </w:rPr>
        <w:t>܌</w:t>
      </w:r>
      <w:r>
        <w:rPr/>
        <w:t>�</w:t>
      </w:r>
      <w:r>
        <w:rPr/>
        <w:t>m�c�8��;�/��W�d���^#�I�&amp;�d�&lt;.�j#&lt;�K�w#�Mk��#�&lt;˛i�#aX#k�#�#�4#��%��Ę�v&gt;E���F7v�</w:t>
      </w:r>
      <w:r>
        <w:rPr/>
        <w:t>助�</w:t>
      </w:r>
      <w:r>
        <w:rPr/>
        <w:t>4���r`��#��z*�#8�G�\MJ5?����i���8ӚW�n##l��BU5����#g�#ae/��#�+��8�Iw�*8��2��#��a#N͒�x#8#�9&lt;s��:��#l%_tq.#�#��#URKm]�#s�8N�����L��2��#</w:t>
      </w:r>
      <w:r>
        <w:rPr>
          <w:rtl w:val="true"/>
        </w:rPr>
        <w:t>ߎ</w:t>
      </w:r>
      <w:r>
        <w:rPr/>
        <w:t>�</w:t>
      </w:r>
      <w:r>
        <w:rPr/>
        <w:tab/>
        <w:t>#�J��O#Ix�S��g&amp;���H##�m�d��k��#�##��6�q#�3���k�'�%�4</w:t>
      </w:r>
    </w:p>
    <w:p>
      <w:pPr>
        <w:pStyle w:val="PreformattedText"/>
        <w:bidi w:val="0"/>
        <w:jc w:val="left"/>
        <w:rPr/>
      </w:pPr>
      <w:r>
        <w:rPr/>
        <w:t>.���$���r�W�#��o�p�#�N~Y#����x#�#'##R�!���S�Zԡo4��'#8�6���&lt;�7��W����c�#�ʥJQK��rk�1����-�P#�������,GR����u���#��?#�/^�^��u�#\#�ϊ�Og%�oh�H&amp;�tI��]v���Ѥvn�k���������/�#�j�#�u�#^#�m�Mv}Cķ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���</w:t>
        <w:tab/>
        <w:t>�Ρx��"q��f�е�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Ԫ�#�y�1#���#</w:t>
        <w:tab/>
        <w:t>̣+t�^�a&gt;Ym(S�</w:t>
        <w:tab/>
        <w:t>[j����¨�q��cUHŧ�p�V��N��#Y��!#m�#�~</w:t>
        <w:tab/>
        <w:t>~��##~#h/��;Oi�+�C�x�S#ϯ�R�O�{��Qk��"��aT�&lt;o*�4���QEIe�~#*�����,0x,4yaN�Tc#�m�ɻ�6�m���0�L6##K#��#&gt;#��a#h�����ջ��aE#Wa�#QE##QE##QE##QE##QE##�&lt;�#�����|O�~�#�#���s��##�mg�_�#m#�_#Y�^ #&amp;�_�+�cv0��z��#6��"���G�i#[�Q�j��e��</w:t>
        <w:tab/>
        <w:t>|D��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3�W�4]GÞ*��-sþ#�5{Y,�M#[��(d�R�n-&amp;�9��7�D��)#��'</w:t>
        <w:tab/>
        <w:t>)-l�f#���</w:t>
      </w:r>
      <w:r>
        <w:rPr>
          <w:rtl w:val="true"/>
        </w:rPr>
        <w:t>ۦ</w:t>
      </w:r>
      <w:r>
        <w:rPr/>
        <w:t>:J�#J?�#�</w:t>
      </w:r>
    </w:p>
    <w:p>
      <w:pPr>
        <w:pStyle w:val="PreformattedText"/>
        <w:bidi w:val="0"/>
        <w:jc w:val="left"/>
        <w:rPr/>
      </w:pPr>
      <w:r>
        <w:rPr/>
        <w:t>#�#�||T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�8X�r]]�#�����#�zh�I1xZ##�Ϭ�#4����kZ�*#��+h�T|��##f~̿�y�#����#Ǩ:��&gt;��?�v��#B/��3�e�#�����#�#��#�=G�A��2�#��|v�#�#��#�##�=�;�#���_�E�##f~̿�y�#����#Ǩ�#�3?f_�&lt;���A|?�#��#����#=�+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ٗ��</w:t>
      </w:r>
      <w:r>
        <w:rPr/>
        <w:t>;��#_#�#��#�#g���#G����##/��#�z�����#�F?���#==����#�H�e�#�J�#��x����N���e�5�.�]���#�Ac��@�����?�~#���Y�#��|a�͵��ǣ[��}�</w:t>
      </w:r>
      <w:r>
        <w:rPr>
          <w:rtl w:val="true"/>
        </w:rPr>
        <w:t>ܟُ</w:t>
      </w:r>
      <w:r>
        <w:rPr/>
        <w:t>#�#�������=;P���O�F���v�$��#�4�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r$�k.�&amp;��5���d�El��H|��y1 ��e�#�g�7�i�k��##�f�#�z?�O�##Y��t�suy�</w:t>
      </w:r>
      <w:r>
        <w:rPr/>
        <w:t>귾</w:t>
      </w:r>
      <w:r>
        <w:rPr/>
        <w:t>[j~#�6���-Ov�Dno</w:t>
      </w:r>
      <w:r>
        <w:rPr/>
        <w:t>吏�</w:t>
      </w:r>
      <w:r>
        <w:rPr/>
        <w:t>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o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*U���u�&gt;���)�Ǟ�Z�c�#��#&gt;$|#���#����#�gï#�$R-��g�_x{Z�#&lt;n��O�.#�V</w:t>
        <w:br/>
        <w:t>�l#W����_�_�#�������4|O����_#&lt;{��:���g��</w:t>
      </w:r>
      <w:r>
        <w:rPr>
          <w:rtl w:val="true"/>
        </w:rPr>
        <w:t>״</w:t>
      </w:r>
      <w:r>
        <w:rPr/>
        <w:t>�</w:t>
      </w:r>
      <w:r>
        <w:rPr/>
        <w:t>+��þ.ң�P��&gt;#�Iմ�##%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hW��#o�#o�+�#�T�#x�P�&gt;#�о#�Ή�ώ�#�t�KQ�t5g{_</w:t>
      </w:r>
    </w:p>
    <w:p>
      <w:pPr>
        <w:pStyle w:val="PreformattedText"/>
        <w:bidi w:val="0"/>
        <w:jc w:val="left"/>
        <w:rPr/>
      </w:pPr>
      <w:r>
        <w:rPr/>
        <w:t>|H�����#Ö�K4�K��?Q��WKMN#Y�m�#ZSP���_�s���=�{����~u$P�&lt;�A#RM4�$P�</w:t>
        <w:br/>
        <w:t>4��,�#8��#/#3#�#$�#����?�3#�����=#���3�i�&amp;,�5O��8�/�b�2�N��/c��ya�.�#Pw�T~��#�2���/</w:t>
      </w:r>
      <w:r>
        <w:rPr>
          <w:rtl w:val="true"/>
        </w:rPr>
        <w:t>ٷ�</w:t>
      </w:r>
      <w:r>
        <w:rPr>
          <w:rtl w:val="true"/>
        </w:rPr>
        <w:t>'��</w:t>
      </w:r>
      <w:r>
        <w:rPr>
          <w:rtl w:val="true"/>
        </w:rPr>
        <w:t>៏�</w:t>
      </w:r>
      <w:r>
        <w:rPr>
          <w:rtl w:val="true"/>
        </w:rPr>
        <w:t>#�#�</w:t>
      </w:r>
      <w:r>
        <w:rPr>
          <w:rtl w:val="true"/>
        </w:rPr>
        <w:t>ۯڷ�߁</w:t>
      </w:r>
      <w:r>
        <w:rPr/>
        <w:t>u[##|8���x�#�#��K�K�'ŏ�&lt;E��x��#70A6�=��#}���#I��#;�e���M+�v~��#�</w:t>
        <w:tab/>
        <w:t>�#bM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M#M#�</w:t>
      </w:r>
      <w:r>
        <w:rPr>
          <w:rtl w:val="true"/>
        </w:rPr>
        <w:t>׎</w:t>
      </w:r>
      <w:r>
        <w:rPr/>
        <w:t>c�&gt;8|f��`��&lt;�3�w��T�G�u�#����+Ѿ@n�13#�E#`h����m��</w:t>
        <w:br/>
        <w:t>(��#|��X���#�#m��~4���h�#�x��Ǎm6�##��&lt;7�[$�F�u�)���4</w:t>
      </w:r>
      <w:r>
        <w:rPr/>
        <w:t>뉚</w:t>
      </w:r>
      <w:r>
        <w:rPr/>
        <w:t>[+ȁ�ZH'���{�i�����c����#�E</w:t>
      </w:r>
      <w:r>
        <w:rPr>
          <w:rtl w:val="true"/>
        </w:rPr>
        <w:t></w:t>
      </w:r>
      <w:r>
        <w:rPr>
          <w:rtl w:val="true"/>
        </w:rPr>
        <w:t>ڃ</w:t>
      </w:r>
      <w:r>
        <w:rPr/>
        <w:t>�</w:t>
      </w:r>
      <w:r>
        <w:rPr/>
        <w:tab/>
        <w:t>s��F��:F��C�c</w:t>
      </w:r>
      <w:r>
        <w:rPr/>
        <w:t>ֵ</w:t>
      </w:r>
      <w:r>
        <w:rPr/>
        <w:t>y��o�DxoL�M#[K��M+�?#�-��#�^�@#Il�mr�`�dgm#��Eu#��f:��#�#��?:�#s#xG=�</w:t>
      </w:r>
      <w:r>
        <w:rPr/>
        <w:t>ֹ�</w:t>
      </w:r>
      <w:r>
        <w:rPr/>
        <w:t>#xc��4�w��</w:t>
      </w:r>
      <w:r>
        <w:rPr/>
        <w:t>ۭ</w:t>
      </w:r>
      <w:r>
        <w:rPr/>
        <w:t>#ľ#�f�����^!��0��:</w:t>
      </w:r>
      <w:r>
        <w:rPr/>
        <w:t>慬</w:t>
      </w:r>
      <w:r>
        <w:rPr/>
        <w:t>[Mk�i�B̒�q#�H�UЃ��X�#no�4��-��#�k&gt;9���m�#�������O#Zi��#�u�ҋ�#��Z��k�x4\;M#.����d�Fl�DHM�ǡ�</w:t>
        <w:br/>
        <w:t>ɫOG</w:t>
      </w:r>
      <w:r>
        <w:rPr>
          <w:rtl w:val="true"/>
        </w:rPr>
        <w:t>ߡ</w:t>
      </w:r>
      <w:r>
        <w:rPr/>
        <w:t>�</w:t>
      </w:r>
      <w:r>
        <w:rPr/>
        <w:t>l�W���</w:t>
      </w:r>
    </w:p>
    <w:p>
      <w:pPr>
        <w:pStyle w:val="PreformattedText"/>
        <w:bidi w:val="0"/>
        <w:jc w:val="left"/>
        <w:rPr/>
      </w:pPr>
      <w:r>
        <w:rPr/>
        <w:t>E�#��|3�ob�o</w:t>
      </w:r>
      <w:r>
        <w:rPr/>
        <w:t>ែ��</w:t>
      </w:r>
      <w:r>
        <w:rPr/>
        <w:t>V��)��~#�]���o��Z�R#��&gt;6�.�#�##&amp;�;���c�77#f�#�5�� ��#�#B�����#��&lt;�[�ʾ�u�#Z��Ib#%��[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#�rbi#��#�I#�</w:t>
      </w:r>
      <w:r>
        <w:rPr>
          <w:rtl w:val="true"/>
        </w:rPr>
        <w:t>ש</w:t>
      </w:r>
      <w:r>
        <w:rPr/>
        <w:t>�</w:t>
      </w:r>
      <w:r>
        <w:rPr/>
        <w:t>&lt;#�O���ȏ���������~�x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�##�A��u��i$�</w:t>
      </w:r>
      <w:r>
        <w:rPr>
          <w:rtl w:val="true"/>
        </w:rPr>
        <w:t>׏</w:t>
      </w:r>
      <w:r>
        <w:rPr/>
        <w:t>�</w:t>
      </w:r>
      <w:r>
        <w:rPr/>
        <w:t>+�#�ŕ�W��B��O�</w:t>
        <w:tab/>
        <w:t>�)�V6󣶰�h#��#l�#���a�#�8�#h##]����y�O|6�Y��#�</w:t>
      </w:r>
      <w:r>
        <w:rPr/>
        <w:t>烾</w:t>
      </w:r>
      <w:r>
        <w:rPr/>
        <w:t>#�:��##���#��x��VZ#����&amp;{x&lt;C##hF�Z5�'R#y/��?��#�[��7�#��##�w]��|K�Zh�#��C_�#��j#�##N��i6�\</w:t>
      </w:r>
      <w:r>
        <w:rPr/>
        <w:t>꺔�</w:t>
      </w:r>
      <w:r>
        <w:rPr/>
        <w:t>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$���Db@��1�#�#�����</w:t>
      </w:r>
      <w:r>
        <w:rPr>
          <w:rtl w:val="true"/>
        </w:rPr>
        <w:t>מ</w:t>
      </w:r>
      <w:r>
        <w:rPr/>
        <w:t>#���n�</w:t>
        <w:br/>
        <w:t>�z��#nmu���#u#������w#�:����#�0:}�o=���#�$���t/�#�#�#�#�#�#�7�~��:�!�o�7#_a�~8�J���_#�8#�����E</w:t>
      </w:r>
      <w:r>
        <w:rPr>
          <w:rtl w:val="true"/>
        </w:rPr>
        <w:t>ݔ</w:t>
      </w:r>
      <w:r>
        <w:rPr/>
        <w:t>0</w:t>
      </w:r>
      <w:r>
        <w:rPr/>
        <w:t>xB���F#�^#�Ѵ�������H�9�c:ͫGD��(0?ͧ�#��#�O#�A~#|}�������_�&gt;#�4#w��#x��^��h�,𿞣#��Cռ#�rAt�.�#�c_�������</w:t>
        <w:tab/>
        <w:t>~��#�Q#������H�b�Z�w#���#�W��x����,�����#x#[��dӵ�h�n���]X��s-���</w:t>
      </w:r>
      <w:r>
        <w:rPr>
          <w:rtl w:val="true"/>
        </w:rPr>
        <w:t>ݤ</w:t>
      </w:r>
      <w:r>
        <w:rPr/>
        <w:t>���</w:t>
      </w:r>
      <w:r>
        <w:rPr/>
        <w:t>#�w�?�3g���|aw#��#�U��~6�#�3=��#�+�#�cgd�3Aiy��'��/���c�eW�/m#wV�m���h����V&lt;�2v��r[��w&lt;#��Msus4v������O3�p�#1�ify#UUAff##M�?�##�W��f�'��q�3���zw��#~��##��##�7�1u���RЭ��#�z_-#?��"�u+%8�-�,K#O��#��</w:t>
      </w:r>
    </w:p>
    <w:p>
      <w:pPr>
        <w:pStyle w:val="PreformattedText"/>
        <w:bidi w:val="0"/>
        <w:jc w:val="left"/>
        <w:rPr/>
      </w:pPr>
      <w:r>
        <w:rPr/>
        <w:t>t�;�#�N��#�S|L��#i#��#�,�A����#�.�#�~#�U��k##\&amp;�p��##�Acy#���w#�ci1[��g����#�</w:t>
      </w:r>
      <w:r>
        <w:rPr/>
        <w:t>ꚿ</w:t>
      </w:r>
      <w:r>
        <w:rPr/>
        <w:t>S:�R���u</w:t>
        <w:br/>
        <w:t>�B�#��π^.���a�&lt;�x�</w:t>
      </w:r>
      <w:r>
        <w:rPr/>
        <w:t>杨</w:t>
      </w:r>
      <w:r>
        <w:rPr/>
        <w:t>j�?�/�:��</w:t>
      </w:r>
      <w:r>
        <w:rPr/>
        <w:t>㤱�</w:t>
      </w:r>
      <w:r>
        <w:rPr/>
        <w:t>K#�</w:t>
      </w:r>
      <w:r>
        <w:rPr/>
        <w:t>៌</w:t>
      </w:r>
      <w:r>
        <w:rPr/>
        <w:t>##��g�W�y�M���#��##\���J8}�^��|O�c�#�##�k�⧅4�#|8���[�#5��#O�k�#��$�Դ</w:t>
      </w:r>
      <w:r>
        <w:rPr/>
        <w:t>륍�</w:t>
      </w:r>
      <w:r>
        <w:rPr/>
        <w:t>H��+l�'�x$T�</w:t>
        <w:tab/>
        <w:t>c�4�C8�Y)oc�8��N�� 9###�&gt;����G���#�9&lt;cu�=c_��?i�#Zx/W���N�k�JA�*����</w:t>
      </w:r>
      <w:r>
        <w:rPr/>
        <w:t>݉</w:t>
      </w:r>
      <w:r>
        <w:rPr/>
        <w:t>#�g�3��#���&lt;Qa#��-�]h6�J��Gssy#�u]7�M�##x�h#:�|a�|�О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;�/n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g�7��I���A�_�Z.�}�xzH���-��</w:t>
        <w:br/>
        <w:t>;��\Z��l�$�#�~</w:t>
      </w:r>
      <w:r>
        <w:rPr/>
        <w:t>֝���</w:t>
      </w:r>
      <w:r>
        <w:rPr/>
        <w:t>j~���_#|g��</w:t>
        <w:tab/>
        <w:t>��/��0�����#h��#�_#�</w:t>
      </w:r>
    </w:p>
    <w:p>
      <w:pPr>
        <w:pStyle w:val="PreformattedText"/>
        <w:bidi w:val="0"/>
        <w:jc w:val="left"/>
        <w:rPr/>
      </w:pPr>
      <w:r>
        <w:rPr/>
        <w:t>iy</w:t>
        <w:br/>
        <w:t>��~#�&lt;5��#��#���H��K��##�L��kKkk�w�q#�Q#�x?�##�}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�%�#�#G�|%�_#i��V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V��h�e�i#���i�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P*(##]##$��'-�~[�#�kg�##~��#�K#�C��4�g�:���#�sC�#���j�#�cᏋ��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Z���#�ЂVy�#����#�{���Ǯ?</w:t>
        <w:br/>
        <w:t>�#u��B����j�#</w:t>
      </w:r>
      <w:r>
        <w:rPr>
          <w:rtl w:val="true"/>
        </w:rPr>
        <w:t>ڏ�</w:t>
      </w:r>
      <w:r>
        <w:rPr>
          <w:rtl w:val="true"/>
        </w:rPr>
        <w:t>��&gt;~��#�</w:t>
      </w:r>
      <w:r>
        <w:rPr/>
        <w:t>9</w:t>
      </w:r>
      <w:r>
        <w:rPr>
          <w:rtl w:val="true"/>
        </w:rPr>
        <w:t>�</w:t>
      </w:r>
      <w:r>
        <w:rPr/>
        <w:t>8</w:t>
      </w:r>
      <w:r>
        <w:rPr/>
        <w:t>���Z�</w:t>
      </w:r>
      <w:r>
        <w:rPr>
          <w:rtl w:val="true"/>
        </w:rPr>
        <w:t>޿</w:t>
      </w:r>
      <w:r>
        <w:rPr/>
        <w:t>�</w:t>
      </w:r>
      <w:r>
        <w:rPr/>
        <w:t>o�^/�����}cĺ��u����Z����#��s|�\]i�i�����3XC�B���JSQ����?�r��o�3k��u/������#O���</w:t>
      </w:r>
      <w:r>
        <w:rPr>
          <w:rtl w:val="true"/>
        </w:rPr>
        <w:t>߃</w:t>
      </w:r>
      <w:r>
        <w:rPr/>
        <w:t>g��%s��#K[�#|N����#ǖ:}��#���B�K�Kt�X</w:t>
      </w:r>
      <w:r>
        <w:rPr>
          <w:rtl w:val="true"/>
        </w:rPr>
        <w:t>ۮ</w:t>
      </w:r>
      <w:r>
        <w:rPr/>
        <w:t>�</w:t>
      </w:r>
      <w:r>
        <w:rPr/>
        <w:t>fe�.��/��#�3g����]b����U�?x+�P�E.�/����#�_�Y�F���##�#�6zE̪$D��K</w:t>
      </w:r>
      <w:r>
        <w:rPr/>
        <w:t>䀸��</w:t>
      </w:r>
      <w:r>
        <w:rPr/>
        <w:t>σ#p����e�#�#�#�O���n�#�}�.u+��F���*��8�_�ώ5�3�x�P{Ko&gt;U�#h �����l��;++u�]J�qqN�TQE#�`����9��/��;�#�$&gt;9��t</w:t>
      </w:r>
      <w:r>
        <w:rPr>
          <w:rtl w:val="true"/>
        </w:rPr>
        <w:t>۽</w:t>
      </w:r>
      <w:r>
        <w:rPr/>
        <w:t>kY�5�O#|u��,R�[��#x#Y{##^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x/�:��s</w:t>
      </w:r>
      <w:r>
        <w:rPr/>
        <w:t>笑</w:t>
      </w:r>
      <w:r>
        <w:rPr/>
        <w:t>%����S�H#?}������c{��V����Z\�j:u��7�7�7���</w:t>
      </w:r>
      <w:r>
        <w:rPr>
          <w:rtl w:val="true"/>
        </w:rPr>
        <w:t>ݕ��</w:t>
      </w:r>
      <w:r>
        <w:rPr/>
        <w:t>4</w:t>
      </w:r>
      <w:r>
        <w:rPr/>
        <w:t>wV���$rG"�:H��T�@ӳO��#_���b�#z1</w:t>
      </w:r>
      <w:r>
        <w:rPr>
          <w:rtl w:val="true"/>
        </w:rPr>
        <w:t>ۓ</w:t>
      </w:r>
      <w:r>
        <w:rPr/>
        <w:t>�</w:t>
      </w:r>
      <w:r>
        <w:rPr/>
        <w:t>W���}��##����#�H���6�c�#��/�5F�#���W#�5yt�3Z�+�?�,�=[G��</w:t>
      </w:r>
      <w:r>
        <w:rPr>
          <w:rtl w:val="true"/>
        </w:rPr>
        <w:t>ھ</w:t>
      </w:r>
      <w:r>
        <w:rPr/>
        <w:t>X���#U��&amp;o/Qhc��~n����ό���M���jo��/��&gt;�n5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x���,�E�{�[m�#��#�����vf-tt}ob�</w:t>
      </w:r>
      <w:r>
        <w:rPr/>
        <w:t>孱</w:t>
      </w:r>
      <w:r>
        <w:rPr/>
        <w:t>iD�-{#~</w:t>
      </w:r>
      <w:r>
        <w:rPr/>
        <w:t>֞���</w:t>
      </w:r>
      <w:r>
        <w:rPr/>
        <w:t>g��#���#&lt;g��'����5k#�##��[�M��wr��#:���##���#�� #kk(�o�#w��#�{q#2In�����##�#~˿#|#�#�W����</w:t>
        <w:br/>
        <w:t>~#�q�##𶒲#l���o�on�#�յ��V���Q���[���F���Yn'�F�#g,��'-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#��#�3�8�#���#���/t/�#�o��6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,��u]&gt;Ig���o�</w:t>
      </w:r>
      <w:r>
        <w:rPr/>
        <w:t>ۭ</w:t>
      </w:r>
      <w:r>
        <w:rPr/>
        <w:t>:�k</w:t>
      </w:r>
      <w:r>
        <w:rPr>
          <w:rtl w:val="true"/>
        </w:rPr>
        <w:t>ۿ</w:t>
      </w:r>
      <w:r>
        <w:rPr/>
        <w:t>��</w:t>
      </w:r>
      <w:r>
        <w:rPr/>
        <w:t>W���o4)qs�_�˨�[\�q�i</w:t>
      </w:r>
      <w:r>
        <w:rPr>
          <w:rtl w:val="true"/>
        </w:rPr>
        <w:t>ڗ</w:t>
      </w:r>
      <w:r>
        <w:rPr/>
        <w:t>��</w:t>
      </w:r>
      <w:r>
        <w:rPr/>
        <w:t>#</w:t>
        <w:br/>
        <w:t>2qi�f��#��f���'��#�</w:t>
        <w:br/>
        <w:t>���#�����</w:t>
        <w:tab/>
        <w:t>N#R���l#K�&gt;I����##�!/k�O#^#${-J�Y��#C3�`�#����U�ѿ���#��I�#��|&lt;_�#�G��##�D��[��#���!x#��#��#�&gt;;��-G@f�;w��'k#�i#j6w�����?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��?b#�S�^&lt;���qse�������g���e1�#u��O#�#�_���2�2�H��(#U��/I+^�N�փIK�}{�?��#���Ǧ(����#����k����#�n��#C����w�����Ogl�I#��#��#�qm}#��#%�������</w:t>
        <w:tab/>
        <w:t>�##�qL��3� ��w�_�7S�##�3Q�����|C��#�t��&gt;%x�#�g�t�68�F���Z�j7#�h</w:t>
        <w:softHyphen/>
        <w:t>��ԍ��#�$u5Ծh�#2������^��</w:t>
      </w:r>
      <w:r>
        <w:rPr>
          <w:rtl w:val="true"/>
        </w:rPr>
        <w:t>޽</w:t>
      </w:r>
      <w:r>
        <w:rPr/>
        <w:t>���</w:t>
      </w:r>
      <w:r>
        <w:rPr/>
        <w:t>u��{�#X��m�#x�_��A���|$�&gt;+�#g#�##u�#U���##�y#���#^�p�2�#��2^�[��oq��]�#n#�?�##��oZ���#�(w�}/ǰ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6]{O�ʩ,Z�&gt;0jQi������Yh�f� x����&amp;�[##�b�w�</w:t>
      </w:r>
      <w:r>
        <w:rPr/>
        <w:t>쫭</w:t>
      </w:r>
      <w:r>
        <w:rPr/>
        <w:t>~�#�#��#i</w:t>
      </w:r>
      <w:r>
        <w:rPr/>
        <w:t>߳</w:t>
      </w:r>
      <w:r>
        <w:rPr/>
        <w:t>&gt;����L?#�)�[�WB���mv���y�h�X�:#�e�E#�i}#</w:t>
      </w:r>
      <w:r>
        <w:rPr>
          <w:rtl w:val="true"/>
        </w:rPr>
        <w:t>ۈ</w:t>
      </w:r>
      <w:r>
        <w:rPr/>
        <w:t>�</w:t>
      </w:r>
      <w:r>
        <w:rPr/>
        <w:t>(#���.��H�h�����#�?�&gt;���2�j���#�#���#EU</w:t>
      </w:r>
      <w:r>
        <w:rPr/>
        <w:t>嘒</w:t>
      </w:r>
      <w:r>
        <w:rPr/>
        <w:t>0#'#</w:t>
      </w:r>
      <w:r>
        <w:rPr/>
        <w:t>ֿ��</w:t>
      </w:r>
      <w:r>
        <w:rPr/>
        <w:t>_�f��E���R�#�_���#x������?�/������:U����Nԇ��^(��Ay#M�[</w:t>
      </w:r>
      <w:r>
        <w:rPr>
          <w:rtl w:val="true"/>
        </w:rPr>
        <w:t>ؿ</w:t>
      </w:r>
      <w:r>
        <w:rPr/>
        <w:t>�</w:t>
      </w:r>
      <w:r>
        <w:rPr/>
        <w:t>#v��M&gt;�?�#�w�#��</w:t>
      </w:r>
    </w:p>
    <w:p>
      <w:pPr>
        <w:pStyle w:val="PreformattedText"/>
        <w:bidi w:val="0"/>
        <w:jc w:val="left"/>
        <w:rPr/>
      </w:pPr>
      <w:r>
        <w:rPr/>
        <w:t>]�C�$�L��#�_|Mҿi/�##��|G�/��#Я�?�##�F�y#���mn}j_�#�:��</w:t>
      </w:r>
      <w:r>
        <w:rPr/>
        <w:t>嵵</w:t>
      </w:r>
      <w:r>
        <w:rPr/>
        <w:t>Ŕ76�V�#�M</w:t>
      </w:r>
      <w:r>
        <w:rPr/>
        <w:t>݆�</w:t>
      </w:r>
      <w:r>
        <w:rPr/>
        <w:t>V#"J�U���+�]�����#�@�#�g���#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��#I񷆾</w:t>
        <w:br/>
        <w:t>h:ϋ�=Q#-O�~$����#Z�</w:t>
        <w:br/>
        <w:t>Ƣ#�/Q�eƟ2|�$�Ywɏ1�Hh�����ov#QE#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�����#�|~�?�����[�˧����Z�#| -4_�:JE#�kk&gt;�m$O#���#�Ԣ�����n�L�e�v��#��a+C#��,=hm(6����f��h��8��8/:��#</w:t>
        <w:tab/>
      </w:r>
      <w:r>
        <w:rPr/>
        <w:t>瘞</w:t>
      </w:r>
      <w:r>
        <w:rPr/>
        <w:t>#�0#�XJӣV7���#���{�)Ϛ�H�3����7�?�###���#�j�&amp;�#�h�#�7�l����i�c�?#��G������~"h�S#4�I��$E�&gt;��A#~#k�&amp;��[Q�&lt;C��z#���Ma���ōΛ��w��2\Y�#}�I-��H</w:t>
        <w:br/>
        <w:t>�r"�#C#_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����#���#��`��4�f��</w:t>
      </w:r>
      <w:r>
        <w:rPr>
          <w:rtl w:val="true"/>
        </w:rPr>
        <w:t>ࡥ</w:t>
      </w:r>
      <w:r>
        <w:rPr/>
        <w:t>��</w:t>
      </w:r>
      <w:r>
        <w:rPr/>
        <w:t>+?��##�#�h&gt;=�B*#x�/��K#�F"</w:t>
        <w:br/>
        <w:t>�����P��}�[J�Q�#M���R�#��)?�{N)Mm�AZ#^qQk����U��!�&lt;�#��|o��#er��2�#���#&gt;+##K</w:t>
        <w:tab/>
        <w:t>���R�G#V�T����P?�#���#W�G#��q�</w:t>
      </w:r>
      <w:r>
        <w:rPr/>
        <w:t>瞜��</w:t>
      </w:r>
      <w:r>
        <w:rPr/>
        <w:t>## �# 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</w:t>
        <w:tab/>
        <w:t>l��;��=+�����#�#��_#�u-g�n���w�</w:t>
      </w:r>
      <w:r>
        <w:rPr/>
        <w:t>ؚ</w:t>
      </w:r>
      <w:r>
        <w:rPr/>
        <w:t>Ym5?���#���Џ*=k�����_#�*�k!��#�-�/�ǈ�1�?#k7�#�g���#x�M�C�h&gt; �o�=cN������PE=��X#�"��8�W�9vi��4�L#.#�5w�-c</w:t>
      </w:r>
      <w:r>
        <w:rPr/>
        <w:t>惴�����</w:t>
      </w:r>
      <w:r>
        <w:rPr/>
        <w:t>?��#�Sÿ#��f�#�##&amp;��</w:t>
        <w:br/>
        <w:t>r�#�^"�����'Ɋ�OU�b(Қ��U���AA�,rX##��#����G�e[,2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8��s�c�NJ���#�##$#'w=0#�\s��8c�Q�:d�#�z�A��^�d���������</w:t>
        <w:br/>
        <w:t>3����#�=/�#]��f�#,v*b������O#�s�uo-�&lt;��2[�"h�#�#�M�~=���Ɏ���Il��#s#6�#�#��h��#�y#+���p��aU+�4##�����8~�0�C{"��#Ж�##"6���p7��"1Fp�WWwWr#�%�W;�#v�</w:t>
        <w:br/>
        <w:t>�#�p3#���9'#�#�+T�#z�-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vogt��o���#�_8��Ml�X�����</w:t>
      </w:r>
      <w:r>
        <w:rPr>
          <w:rtl w:val="true"/>
        </w:rPr>
        <w:t>ߒ</w:t>
      </w:r>
      <w:r>
        <w:rPr>
          <w:rtl w:val="true"/>
        </w:rPr>
        <w:t>-����[</w:t>
      </w:r>
      <w:r>
        <w:rPr/>
        <w:t>4҃</w:t>
      </w:r>
      <w:r>
        <w:rPr/>
        <w:t>J#�m8�(F�S�.�a��9��oP̨����?:����|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-�� �#8�I'#�#�</w:t>
        <w:tab/>
        <w:t>�</w:t>
      </w:r>
      <w:r>
        <w:rPr/>
        <w:t>줐</w:t>
      </w:r>
      <w:r>
        <w:rPr/>
        <w:t>N#�#9'#�=�#z{w���O�F7u��n��$� �{g5</w:t>
      </w:r>
      <w:r>
        <w:rPr/>
        <w:t>촥</w:t>
      </w:r>
      <w:r>
        <w:rPr/>
        <w:t>##-������)8�#2�;ie�}���#E���</w:t>
      </w:r>
      <w:r>
        <w:rPr/>
        <w:t>֥�</w:t>
      </w:r>
      <w:r>
        <w:rPr/>
        <w:t>G�o-#3n����gLp�#����</w:t>
        <w:tab/>
        <w:t>#�OF��\�Y��&amp;�#Pj?+#�խ�R�Pʘ#�q4��VU}�S��&lt;B#�l|�h�����nN</w:t>
      </w:r>
    </w:p>
    <w:p>
      <w:pPr>
        <w:pStyle w:val="PreformattedText"/>
        <w:bidi w:val="0"/>
        <w:jc w:val="left"/>
        <w:rPr/>
      </w:pPr>
      <w:r>
        <w:rPr/>
        <w:t>m��s��yr#�?��T##�rOu#p �H���y8�#����#S���#*Muէ�fx#�X�T�$��hk</w:t>
        <w:tab/>
        <w:t>tR����J�Iiuy]MFK</w:t>
      </w:r>
      <w:r>
        <w:rPr>
          <w:rtl w:val="true"/>
        </w:rPr>
        <w:t>׆</w:t>
      </w:r>
      <w:r>
        <w:rPr/>
        <w:t>��</w:t>
      </w:r>
      <w:r>
        <w:rPr/>
        <w:t>O#��}񺅒V�� �|�Do#+#u#��f$e(���?1U�#��#</w:t>
      </w:r>
      <w:r>
        <w:rPr>
          <w:rtl w:val="true"/>
        </w:rPr>
        <w:t>س</w:t>
      </w:r>
      <w:r>
        <w:rPr/>
        <w:t>�</w:t>
      </w:r>
      <w:r>
        <w:rPr/>
        <w:t>E�#��C�;�6�#�##�#��#ĶѲ'��#��n��#��X�gk�,����ukO3�fF^_�q���2~Ӿ/м%�K�#ω�Ccu��Z�i���O#��f���~+�4�m�+8ô��-q.�p�O�#?���s�&amp;�#�]�ż7����&gt;"x�l/�&amp;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l�Zi�dS�ϧ�^���%���Y�&amp;��y�##���&lt;�ʥ:T</w:t>
      </w:r>
      <w:r>
        <w:rPr/>
        <w:t>꺘</w:t>
      </w:r>
      <w:r>
        <w:rPr/>
        <w:t>ʱ��oX{�sOE��/ih�l������+�x+�#�O�f��x��ЩG#�R���=��?�1�Q��#0|�h����i:1�V#chz&amp;��#H��ao�hz#���6�f�]����V��i�#���v����#.xX��J(���m���?�</w:t>
        <w:br/>
        <w:t>�*U�:�f�ժ</w:t>
      </w:r>
      <w:r>
        <w:rPr>
          <w:rtl w:val="true"/>
        </w:rPr>
        <w:t>ܥ</w:t>
      </w:r>
      <w:r>
        <w:rPr>
          <w:rtl w:val="true"/>
        </w:rPr>
        <w:t>)</w:t>
      </w:r>
      <w:r>
        <w:rPr/>
        <w:t>7</w:t>
      </w:r>
      <w:r>
        <w:rPr/>
        <w:t>)JRwr�wm��m���</w:t>
        <w:br/>
        <w:t>(��#�(�#�(�#�(�#��</w:t>
      </w:r>
      <w:r>
        <w:rPr/>
        <w:t>ֵ�</w:t>
      </w:r>
      <w:r>
        <w:rPr/>
        <w:t>#ö2jZ�g�X�v����#y6�,0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G#i#�*��|��</w:t>
      </w:r>
      <w:r>
        <w:rPr>
          <w:rtl w:val="true"/>
        </w:rPr>
        <w:t>ڧ</w:t>
      </w:r>
      <w:r>
        <w:rPr/>
        <w:t>G��[o</w:t>
        <w:tab/>
        <w:t>�7#����OT����A#6�(#k�(###[����(���7�K��;�#�]Ĕ2��#�C</w:t>
      </w:r>
      <w:r>
        <w:rPr/>
        <w:t>ޭ�������</w:t>
      </w:r>
      <w:r>
        <w:rPr/>
        <w:t>#��#��##4�)�]�I��#�4�r\��.#v�M!F/��QƝ���Nmm#}kE~yx����ƥl</w:t>
      </w:r>
      <w:r>
        <w:rPr/>
        <w:t>֚</w:t>
      </w:r>
      <w:r>
        <w:rPr/>
        <w:t>m����.#���</w:t>
      </w:r>
      <w:r>
        <w:rPr/>
        <w:t>亾��</w:t>
      </w:r>
      <w:r>
        <w:rPr/>
        <w:t>)#�#I#9��o+x�U��k�'���#��k�#x��</w:t>
      </w:r>
      <w:r>
        <w:rPr/>
        <w:t>䴐������</w:t>
      </w:r>
      <w:r>
        <w:rPr/>
        <w:t>@</w:t>
      </w:r>
      <w:r>
        <w:rPr>
          <w:rtl w:val="true"/>
        </w:rPr>
        <w:t>ߺ</w:t>
      </w:r>
      <w:r>
        <w:rPr/>
        <w:t>���</w:t>
      </w:r>
      <w:r>
        <w:rPr/>
        <w:t>$ #ª��##�6qWӇ�,��*##Q�q&lt;d��V1���#��W�r�'����%�#�c����N*�ӕL�#�ʤ��#�i���4���6��#�#��f��~#��H�|I�]�(</w:t>
        <w:br/>
        <w:t>�]j���9�u-#�$9#g���</w:t>
      </w:r>
      <w:r>
        <w:rPr/>
        <w:t>浴</w:t>
      </w:r>
      <w:r>
        <w:rPr/>
        <w:t>#�^9�1мU��DX�#�g�#����~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ɏ�FpH?#���\/,m</w:t>
        <w:br/>
        <w:t>x�#q�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?#^�&gt;/���Q�5����ͭ-��V�;f����J#1</w:t>
        <w:tab/>
        <w:t>���#�8?Z��IG�NG�##���~��##�e���=/ZH</w:t>
      </w:r>
      <w:r>
        <w:rPr/>
        <w:t>ؙ</w:t>
      </w:r>
      <w:r>
        <w:rPr/>
        <w:t>!�t[##`I$9��Ձ#�</w:t>
        <w:br/>
        <w:t>2����v���w��&amp;##x{R�&amp;b#</w:t>
      </w:r>
      <w:r>
        <w:rPr>
          <w:rtl w:val="true"/>
        </w:rPr>
        <w:t>ﴹ</w:t>
      </w:r>
      <w:r>
        <w:rPr/>
        <w:t>#���#KM,2#n-���##�#;d��#</w:t>
        <w:br/>
        <w:t>�2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3�G</w:t>
        <w:tab/>
        <w:t>�*4��l7��&amp;�{�0�1xZJ7�u�Ҏ�6�&gt;+7�W�r�:��#��qWo#W�I/*ucF���B#~G��V#��O��#i�xoX��,X�3YL�#d*#ɺ��K;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���##�̰�|~]���`qqS�Z�HU�V#iөM�#��(ɧџ�W�_#Z�##Fxz�[��8�N2[�FIJ-uM&amp;#QEu###Q@##Q@##Q@##Q@##Q@##Q@##Q@##Q@##Q@##Q@##Q@##Q@##Q@##Q@##Q@##Q@##Q@##Q@##Q@##Q@##Q@##Q@##Q@##Q@##Q@##Q@##Q@##Q@##Q@##Q@##Q@##Q@##Q@##Q@##Q@##Q@##Q@##Q@##Q@##Q@##Q@##Q@##Q@##Q@##Q@##Q@##Q@##Q@##Q@##Q@##Q@##Q@##Q@##Q@##Q@##Q@##Q@##Q@##Q@#|��A~�</w:t>
      </w:r>
      <w:r>
        <w:rPr/>
        <w:t>߳��</w:t>
      </w:r>
      <w:r>
        <w:rPr/>
        <w:t>K�����?��#��q��o�k�6����#�6_��/�##GF��#h�X%d_&gt;)Tm��h�)U�B�kP�*5a��$�$��i����l�8���#��#�'$��2</w:t>
      </w:r>
      <w:r>
        <w:rPr/>
        <w:t>磊�</w:t>
      </w:r>
      <w:r>
        <w:rPr/>
        <w:t>W���R��T�Q�*A�d��c�����##�</w:t>
      </w:r>
      <w:r>
        <w:rPr/>
        <w:t>藯</w:t>
      </w:r>
      <w:r>
        <w:rPr/>
        <w:t>}�~��##.4v�����##té��s$p���##</w:t>
      </w:r>
      <w:r>
        <w:rPr/>
        <w:t>٥</w:t>
      </w:r>
      <w:r>
        <w:rPr/>
        <w:t>ŝ�C�%Я�(T�r�+����##�#���in%�~#x���#�������O�7K�8</w:t>
      </w:r>
      <w:r>
        <w:rPr>
          <w:rtl w:val="true"/>
        </w:rPr>
        <w:t>ݗ</w:t>
      </w:r>
      <w:r>
        <w:rPr/>
        <w:t>퍦</w:t>
      </w:r>
      <w:r>
        <w:rPr/>
        <w:t>x~</w:t>
      </w:r>
      <w:r>
        <w:rPr>
          <w:rtl w:val="true"/>
        </w:rPr>
        <w:t>ݵ</w:t>
      </w:r>
      <w:r>
        <w:rPr>
          <w:rtl w:val="true"/>
        </w:rPr>
        <w:t>}</w:t>
      </w:r>
      <w:r>
        <w:rPr/>
        <w:t>2</w:t>
      </w:r>
      <w:r>
        <w:rPr/>
        <w:t>�j#d�4�@�r�#���`</w:t>
        <w:br/>
        <w:t>��##�NX</w:t>
      </w:r>
      <w:r>
        <w:rPr>
          <w:rtl w:val="true"/>
        </w:rPr>
        <w:t>ל</w:t>
      </w:r>
      <w:r>
        <w:rPr/>
        <w:t>1</w:t>
      </w:r>
      <w:r>
        <w:rPr/>
        <w:t>�ҤR���#V</w:t>
      </w:r>
      <w:r>
        <w:rPr>
          <w:rtl w:val="true"/>
        </w:rPr>
        <w:t>ߜ������ߴ</w:t>
      </w:r>
      <w:r>
        <w:rPr/>
        <w:t>/��#X|/#c0&gt;!�W+�g�T�|��Q��#r����S�I�ӿ���_~ ���%r�&gt;+�</w:t>
      </w:r>
      <w:r>
        <w:rPr/>
        <w:t>ֿ�</w:t>
      </w:r>
      <w:r>
        <w:rPr>
          <w:rtl w:val="true"/>
        </w:rPr>
        <w:t>ا</w:t>
      </w:r>
      <w:r>
        <w:rPr/>
        <w:t>{W��#��h�qO</w:t>
        <w:br/>
        <w:t>�{ym�#h�&amp;A$9B##� dW&gt;�����#��r�#�###����#�����[[�x.��F�kk��{y�a��XeR�FGPA#Ҿn�_�_�!��_#~�?#�˙%I����M�q�;ƥW~�#��#�&lt;����2#я���d#K#��.�</w:t>
      </w:r>
      <w:r>
        <w:rPr/>
        <w:t>ۤ�</w:t>
      </w:r>
      <w:r>
        <w:rPr/>
        <w:t>#y{�����#jFQR��O#�8;Z�09�,O7v�b0#NKie��~�n���~�##m �#�{q�u�</w:t>
      </w:r>
      <w:r>
        <w:rPr>
          <w:rtl w:val="true"/>
        </w:rPr>
        <w:t>׵</w:t>
      </w:r>
      <w:r>
        <w:rPr/>
        <w:t>#�_���#�Ԍ�g�w#����#�O��o���Z�#�o�8��]c}#</w:t>
      </w:r>
      <w:r>
        <w:rPr/>
        <w:t>ៅ�</w:t>
      </w:r>
      <w:r>
        <w:rPr/>
        <w:t>%r��</w:t>
        <w:tab/>
        <w:t>Sy�M&gt;�f#�Le��0�#��m�#�?�O#i�x�e�#��Ċ�j~2���9#�&lt;N�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S�#�&gt;$e�^X</w:t>
        <w:br/>
        <w:t>�d��N�Q����/�&gt;�#��#�###��^]^#_��3#-z��O&gt;���&gt;#���/�,|#���&gt;&amp;�</w:t>
      </w:r>
      <w:r>
        <w:rPr>
          <w:rtl w:val="true"/>
        </w:rPr>
        <w:t>׊</w:t>
      </w:r>
      <w:r>
        <w:rPr/>
        <w:t>uWd�&lt;5�</w:t>
      </w:r>
    </w:p>
    <w:p>
      <w:pPr>
        <w:pStyle w:val="PreformattedText"/>
        <w:bidi w:val="0"/>
        <w:jc w:val="left"/>
        <w:rPr/>
      </w:pPr>
      <w:r>
        <w:rPr/>
        <w:t>#S�.��2���zN�k4�\3#��#� #k�$���#��4�mΗ�#�Ϲ��#�#t���3��N#�ǈT6�O#x�L�H&lt;!�2�</w:t>
      </w:r>
    </w:p>
    <w:p>
      <w:pPr>
        <w:pStyle w:val="PreformattedText"/>
        <w:bidi w:val="0"/>
        <w:jc w:val="left"/>
        <w:rPr/>
      </w:pPr>
      <w:r>
        <w:rPr/>
        <w:t>mg-Ʃ*K"&lt;�D�#I�G|1�3�</w:t>
      </w:r>
      <w:r>
        <w:rPr/>
        <w:t>ඊ�</w:t>
      </w:r>
      <w:r>
        <w:rPr/>
        <w:t>#�E����</w:t>
      </w:r>
    </w:p>
    <w:p>
      <w:pPr>
        <w:pStyle w:val="PreformattedText"/>
        <w:bidi w:val="0"/>
        <w:jc w:val="left"/>
        <w:rPr/>
      </w:pPr>
      <w:r>
        <w:rPr/>
        <w:t>4Y�$���#�}#�p^�#p�#�I���#�$p%��&amp;#��</w:t>
      </w:r>
      <w:r>
        <w:rPr>
          <w:rtl w:val="true"/>
        </w:rPr>
        <w:t>ץ</w:t>
      </w:r>
      <w:r>
        <w:rPr/>
        <w:t>~&lt;��Ƿ�^#o�#a���e��NZ9�sUkou�F#[</w:t>
      </w:r>
      <w:r>
        <w:rPr/>
        <w:t>ۚ</w:t>
      </w:r>
      <w:r>
        <w:rPr/>
        <w:t>W�I3���O�9��e���^#��̻#�%�N��fӃVn��!��9E</w:t>
      </w:r>
      <w:r>
        <w:rPr>
          <w:rtl w:val="true"/>
        </w:rPr>
        <w:t>ٺ</w:t>
      </w:r>
      <w:r>
        <w:rPr/>
        <w:t>q�</w:t>
      </w:r>
      <w:r>
        <w:rPr>
          <w:rtl w:val="true"/>
        </w:rPr>
        <w:t>צ</w:t>
      </w:r>
      <w:r>
        <w:rPr/>
        <w:t>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)</w:t>
      </w:r>
      <w:r>
        <w:rPr>
          <w:rtl w:val="true"/>
        </w:rPr>
        <w:t>ٮ</w:t>
      </w:r>
      <w:r>
        <w:rPr/>
        <w:t>#��#��#&lt;#�|?�[��#x#�z##N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,B���X#5��;��sw;Kuu34�3K3���|���P�#�#���&gt;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[�</w:t>
        <w:tab/>
        <w:t>h6ͬ��X$#�Y�`a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Z�6�#;� ~z���</w:t>
        <w:br/>
        <w:t>�{�� �#��(,P�#��#ri�n#'q�E�"�,�f0#��$g�4�&gt;#�&amp;&amp;�#����&lt;�#�L=%S#��</w:t>
      </w:r>
      <w:r>
        <w:rPr>
          <w:rtl w:val="true"/>
        </w:rPr>
        <w:t>޶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*�2i���k]n��s�^#x��L�gyo#b�*Y��Zy�6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&amp;�Yb1u!&lt;S��r�/m'+��s�6���_�7��T?�3F�e�?��ye`�˥���M��#�lh�#�#�O�5�|?�#���B�R</w:t>
        <w:tab/>
        <w:t>��##xO�: h�i�-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u;�}H'x�@I;L�#W�0#J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]��e��������5T��mRi$�v��#W�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#�-�XJӢ��0��ugn����d���K_C�����#�#�;�s�S�##��`�#�f��z�C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�x$��նơ���t�+��P�#�#~���9N{����</w:t>
      </w:r>
      <w:r>
        <w:rPr/>
        <w:t>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U�#�*F�#Nҋ�#JqzJ#Ҍ�RI������8��u\�&lt;�+�9�#9Q�R�*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$���x�k#</w:t>
      </w:r>
      <w:r>
        <w:rPr/>
        <w:t>֡</w:t>
      </w:r>
      <w:r>
        <w:rPr/>
        <w:t>E#����H�(�#�g����##��xg�#�_�</w:t>
      </w:r>
      <w:r>
        <w:rPr/>
        <w:t>ֱ</w:t>
      </w:r>
      <w:r>
        <w:rPr/>
        <w:t>#�u#�#O�&amp;�/28R%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*�</w:t>
      </w:r>
      <w:r>
        <w:rPr/>
        <w:t>氒</w:t>
      </w:r>
      <w:r>
        <w:rPr/>
        <w:t>4���#���#7���u#:�AӘ�􋤌4�3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F#i#��MJY�</w:t>
      </w:r>
      <w:r>
        <w:rPr/>
        <w:t>뻭</w:t>
      </w:r>
      <w:r>
        <w:rPr/>
        <w:t>^�R���̷WF@�I�yw�$�(#O#� #��{��&lt;�N���N#�#�&amp;c#q�){\l�*J�##�##�j�&lt;Uw8N#J�('R1��J�n���&gt;V�{�#GS%��(BJ\���^���*T���#��[j#��</w:t>
      </w:r>
      <w:r>
        <w:rPr>
          <w:rtl w:val="true"/>
        </w:rPr>
        <w:t>׼</w:t>
      </w:r>
      <w:r>
        <w:rPr/>
        <w:t>Y�O#4�ƻ}}�\ob�Z��m!RJ�6P�G#YF�p�#��Abk�k���FѸ���7#�###R�</w:t>
        <w:tab/>
        <w:t>#;}�K,�#�</w:t>
        <w:br/>
        <w:t>�</w:t>
        <w:br/>
        <w:t>r�K3�b��p#8=�:VD���F71b8�@`�q�##�n��X�'#�x��]�fU�</w:t>
      </w:r>
      <w:r>
        <w:rPr/>
        <w:t>ٍ</w:t>
      </w:r>
      <w:r>
        <w:rPr/>
        <w:t>X�ի7Vs�</w:t>
      </w:r>
      <w:r>
        <w:rPr>
          <w:rtl w:val="true"/>
        </w:rPr>
        <w:t>߿</w:t>
      </w:r>
      <w:r>
        <w:rPr>
          <w:rtl w:val="true"/>
        </w:rPr>
        <w:t>'</w:t>
      </w:r>
      <w:r>
        <w:rPr/>
        <w:t>9</w:t>
      </w:r>
      <w:r>
        <w:rPr/>
        <w:t>�y7+^R��</w:t>
      </w:r>
      <w:r>
        <w:rPr/>
        <w:t>ּ�</w:t>
      </w:r>
      <w:r>
        <w:rPr/>
        <w:t>h��2�###J#|&gt;##|,#��#P�`�d�#E.�$��1^@KpI' ��#���#�=��4</w:t>
      </w:r>
      <w:r>
        <w:rPr>
          <w:rtl w:val="true"/>
        </w:rPr>
        <w:t>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9��89���##�z��O##�s</w:t>
      </w:r>
      <w:r>
        <w:rPr>
          <w:rtl w:val="true"/>
        </w:rPr>
        <w:t>ܞ</w:t>
      </w:r>
      <w:r>
        <w:rPr/>
        <w:t>~��#�</w:t>
      </w:r>
      <w:r>
        <w:rPr/>
        <w:t>鸞���</w:t>
      </w:r>
      <w:r>
        <w:rPr/>
        <w:t>1�?�Z���'W�U$�{h��=�W���o�iY%n�#+#��#8\#I###`#����3##d�</w:t>
      </w:r>
      <w:r>
        <w:rPr>
          <w:rtl w:val="true"/>
        </w:rPr>
        <w:t>ߌ</w:t>
      </w:r>
      <w:r>
        <w:rPr/>
        <w:t>��</w:t>
      </w:r>
      <w:r>
        <w:rPr/>
        <w:t>z#:����z`�##ϯ\#�#</w:t>
      </w:r>
      <w:r>
        <w:rPr/>
        <w:t>֧</w:t>
      </w:r>
      <w:r>
        <w:rPr/>
        <w:t>(#�A#d�#n#=x&lt;��(T�*I;�_D�J-'n[�}/���#m���#�#���8�#z#�u##M�#��###h;@�#I#�������˞�&lt;`#����EJ#��#��ef��</w:t>
      </w:r>
      <w:r>
        <w:rPr/>
        <w:t>엞�</w:t>
      </w:r>
      <w:r>
        <w:rPr/>
        <w:t>o�`Sz�X��&lt;E�x[Q�V���{�j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3B�E�\�p����fPZ)U�m�r���g����#M���#N#��8G��h]���S6��n/#B</w:t>
      </w:r>
      <w:r>
        <w:rPr/>
        <w:t>夵</w:t>
      </w:r>
      <w:r>
        <w:rPr/>
        <w:t>2#g�Zƽ&gt;#da��\#�M��#��#��W�##���_�X�m�#�L6#���e����1#9{L4�,%%��BTq#�VKC�����c�(8g8#��F-C#N��#�#�Q+�'��E:w�����O�l5k#]KK���4�</w:t>
      </w:r>
      <w:r>
        <w:rPr/>
        <w:t>ؖ</w:t>
      </w:r>
      <w:r>
        <w:rPr/>
        <w:t>{K�9</w:t>
      </w:r>
      <w:r>
        <w:rPr/>
        <w:t>㸵�����</w:t>
      </w:r>
      <w:r>
        <w:rPr/>
        <w:t>##�I���##E\��_��#�C��Q�#yu##]\�</w:t>
      </w:r>
      <w:r>
        <w:rPr>
          <w:rtl w:val="true"/>
        </w:rPr>
        <w:t>ڶ</w:t>
      </w:r>
      <w:r>
        <w:rPr/>
        <w:t>�</w:t>
      </w:r>
      <w:r>
        <w:rPr/>
        <w:t>#&amp;ӽDr^�I�##z�]�@"9�a%#�t�?��t�#h�~���G}�jp,���y��Hf�9��9#�6��$l�##W�#�/�#�|o��,=/�^/��#c���I�.���#nξ#Sj-�#�&amp;�:�JTjV�3�#ìӁq�����O��X|TU�j��V��βJ���H�(='#m�E#�#~v#QE##QE##QE##QE##QE##��S�����ß#|\����#�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{Q�W��a�#��i##��@���\Ȫ�3�*C#)%����om#��#m�W���##s���^#�#�WxkI���</w:t>
      </w:r>
      <w:r>
        <w:rPr>
          <w:rtl w:val="true"/>
        </w:rPr>
        <w:t>ݶ</w:t>
      </w:r>
      <w:r>
        <w:rPr/>
        <w:t>�����</w:t>
      </w:r>
      <w:r>
        <w:rPr/>
        <w:t>#��"�l�,:��m&lt;#�oƶ6z���%�_�&gt;#�$�#|�(#(eW@�ǚQ�vs���#��##��~$O�+#��#�W�&lt;#o����##[L�#�-�[�ď#�z�������h#yO��+]DFϝ3�U��#���#�#��</w:t>
      </w:r>
      <w:r>
        <w:rPr>
          <w:rtl w:val="true"/>
        </w:rPr>
        <w:t>ڏ�</w:t>
      </w:r>
      <w:r>
        <w:rPr>
          <w:rtl w:val="true"/>
        </w:rPr>
        <w:t>#�&gt;;�#�</w:t>
      </w:r>
      <w:r>
        <w:rPr>
          <w:rtl w:val="true"/>
        </w:rPr>
        <w:t>ދ</w:t>
      </w:r>
      <w:r>
        <w:rPr/>
        <w:t>�</w:t>
      </w:r>
      <w:r>
        <w:rPr/>
        <w:t>#�_�=&amp;=c��*���q#����P���;�#]������#O��#�#�I�n�x�5�##��#DO�3g�~!Կc�#</w:t>
      </w:r>
      <w:r>
        <w:rPr>
          <w:rtl w:val="true"/>
        </w:rPr>
        <w:t>ڿ��ڭ�׆</w:t>
      </w:r>
      <w:r>
        <w:rPr/>
        <w:t>�</w:t>
      </w:r>
      <w:r>
        <w:rPr/>
        <w:t>/�Dhz����y-���#�&lt;ң</w:t>
      </w:r>
      <w:r>
        <w:rPr>
          <w:rtl w:val="true"/>
        </w:rPr>
        <w:t>פ</w:t>
      </w:r>
      <w:r>
        <w:rPr/>
        <w:t>�</w:t>
      </w:r>
      <w:r>
        <w:rPr/>
        <w:t>G'��\�#�?�;Ƥ!�#�(y\�mR�c#h�c�#��(9(�#�(�#�(�#�(�#�(�#�(�#�(�#�(�#�(�#�(�#�(�#�(�#�(�#�(�#�(�#�(�#�(�#��}_K�4�O]�5#-#E�4��_Xյ+�l��/K�m���5#�ˇX�l���ie��R4���PMhW�?�Q=#X�#�#����|;&lt;�� ��#c��oH��Z�n���K</w:t>
      </w:r>
      <w:r>
        <w:rPr/>
        <w:t>্�����</w:t>
      </w:r>
      <w:r>
        <w:rPr/>
        <w:t>L�:^�#!�#C(1��#</w:t>
      </w:r>
    </w:p>
    <w:p>
      <w:pPr>
        <w:pStyle w:val="PreformattedText"/>
        <w:bidi w:val="0"/>
        <w:jc w:val="left"/>
        <w:rPr/>
      </w:pPr>
      <w:r>
        <w:rPr/>
        <w:t>j�� �o�#/�</w:t>
      </w:r>
    </w:p>
    <w:p>
      <w:pPr>
        <w:pStyle w:val="PreformattedText"/>
        <w:bidi w:val="0"/>
        <w:jc w:val="left"/>
        <w:rPr/>
      </w:pPr>
      <w:r>
        <w:rPr/>
        <w:t>#�</w:t>
      </w:r>
      <w:r>
        <w:rPr>
          <w:rtl w:val="true"/>
        </w:rPr>
        <w:t>߉</w:t>
      </w:r>
      <w:r>
        <w:rPr/>
        <w:t>|=�#~�##&lt;E��������B��x��E�##9#</w:t>
        <w:tab/>
        <w:t>�}?�##Դ��^�&lt;�;Z[]����j��v�#/.�o���##\�#���6�#��xG�:#�W���#��Lռu��-|�����#��[�Ӭ�}�-f�����G]U#�Q���3i7#��Ou{#�#/�N���#�QМ�q_�/�#</w:t>
        <w:tab/>
        <w:t>����#�S�#�Z���#���#�Q��#�s#wvw#~#i��#Ɉ�ħT���X�eR�l��2B�R�:gN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��)��E#P#E#P#E#P#E#P#E#P#E#P#E#P#E#P#E#P#E#P#E#P#E#P#E#P#E#P#E#P#E#P#E#P#E#P#E#P#E#P#E#P#E#P#E#P#E#P#E#P#E#P#E#P#E#P#E#P#E#P#E#P#E#P#E#P#E#�O�C�G�{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зԼe��ye�</w:t>
      </w:r>
    </w:p>
    <w:p>
      <w:pPr>
        <w:pStyle w:val="PreformattedText"/>
        <w:bidi w:val="0"/>
        <w:jc w:val="left"/>
        <w:rPr/>
      </w:pPr>
      <w:r>
        <w:rPr/>
        <w:t>&lt;�#OT�#�~����6�=��:�f2�o#,��/��\C��K��#��]�eT�V�i�(�6I%��95</w:t>
        <w:br/>
        <w:t>t��T�i�9I'�d##m�#�]�dX)f#�kR4�҆�ն��!#)Ԝ��:q���b��~1��_</w:t>
        <w:br/>
        <w:t>&gt;#iI�|E�=��uu#ɥ�z�#��mgg���{s�#7�F���i#:��#�g����#���!K�7�'��|#�N##|A�#��#�E����#���</w:t>
      </w:r>
      <w:r>
        <w:rPr>
          <w:rtl w:val="true"/>
        </w:rPr>
        <w:t>ܕ</w:t>
      </w:r>
      <w:r>
        <w:rPr/>
        <w:t>*##/�d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rPr/>
        <w:t>柍�</w:t>
      </w:r>
      <w:r>
        <w:rPr/>
        <w:t>s⟈�'ռe�=b�^�#�r�W���#s�DV���m��1#H �V#"�G#"#Q̐�##��6�X##��#F1��_</w:t>
      </w:r>
      <w:r>
        <w:rPr/>
        <w:t>凉</w:t>
      </w:r>
      <w:r>
        <w:rPr/>
        <w:t>?L&gt;&gt;��^;#�#�#p�n4�#,ʭ?�N�)�{#I{��#�}����IN_</w:t>
      </w:r>
      <w:r>
        <w:rPr/>
        <w:t>韇</w:t>
      </w:r>
      <w:r>
        <w:rPr/>
        <w:t>#E.#�L.##�tc�#D�gS�����p���U�_�����.uJ��#k��w��</w:t>
      </w:r>
      <w:r>
        <w:rPr>
          <w:rtl w:val="true"/>
        </w:rPr>
        <w:t>ڕ</w:t>
      </w:r>
      <w:r>
        <w:rPr/>
        <w:t>Υ�k7s�^jZ�������</w:t>
      </w:r>
      <w:r>
        <w:rPr/>
        <w:t>ؖ</w:t>
      </w:r>
      <w:r>
        <w:rPr/>
        <w:t>[�˫�#Y�#p%��#8##K�X-���3��7��@Ug#��1�2�#�\|��zV5�#)#�A</w:t>
      </w:r>
      <w:r>
        <w:rPr/>
        <w:t>弈</w:t>
      </w:r>
      <w:r>
        <w:rPr/>
        <w:t>Y</w:t>
        <w:tab/>
        <w:t>m�Kǅ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�0F#*�#M#�i�)�</w:t>
        <w:br/>
        <w:t>��H#��'��&gt;7�/��#���5`�P�V�+#</w:t>
        <w:tab/>
        <w:t>ի��gV����</w:t>
      </w:r>
      <w:r>
        <w:rPr/>
        <w:t>߽</w:t>
      </w:r>
      <w:r>
        <w:rPr/>
        <w:t>VU.����=�RpS���k�bTU:p�G��:#�a#�#+(F)]%#h��N��^�#819�#Lo"F$B��;n�G�v���ryɮ�=V#j�#kG�Eu����#)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4�#�</w:t>
        <w:tab/>
        <w:t>�#a@�#�@��V?*W����#��`AY0A�$#�6�t�A$�#O#YXy��#�s��#2P�%##zr�'&lt;��e����P�˞R��</w:t>
      </w:r>
      <w:r>
        <w:rPr>
          <w:rtl w:val="true"/>
        </w:rPr>
        <w:t>ۏ</w:t>
      </w:r>
      <w:r>
        <w:rPr/>
        <w:t>��</w:t>
      </w:r>
      <w:r>
        <w:rPr/>
        <w:t>#ex���#g&amp;�#9���}�J�5]FU#��I=.�t�n�M�/G�}���Nn�u;�#�&gt;#�-&amp;Yc͵ų��@r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�6�#pN&gt;��-�r�d�#�e.��[�#�F?&amp;���#&amp;�#W&amp;�##mq�</w:t>
      </w:r>
      <w:r>
        <w:rPr/>
        <w:t>볤��</w:t>
      </w:r>
      <w:r>
        <w:rPr/>
        <w:t>u�F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2��k/�6:�͜�n�"2@v�H�F��y#���###�#�b����nb��Y</w:t>
        <w:br/>
        <w:t>�71��u2$Q</w:t>
      </w:r>
      <w:r>
        <w:rPr>
          <w:rtl w:val="true"/>
        </w:rPr>
        <w:t>ߤ</w:t>
      </w:r>
      <w:r>
        <w:rPr/>
        <w:t>��</w:t>
      </w:r>
      <w:r>
        <w:rPr/>
        <w:t>sF�"��uIQ��8*#8��#���#��b�C7�G��J��Q��Z0��eJ.#�u#���Γ�5R*��#8��x��8{����##��s�%x��ԡ</w:t>
        <w:br/>
        <w:t>����9B���)m/kN�j�������O�O#�k�O�4#xCP]OB��Ť�|��uv����#I����9"�2IG��%J����'�&gt;��#��#E��"H�#���%</w:t>
      </w:r>
      <w:r>
        <w:rPr>
          <w:rtl w:val="true"/>
        </w:rPr>
        <w:t>ס</w:t>
      </w:r>
      <w:r>
        <w:rPr/>
        <w:t>��</w:t>
      </w:r>
      <w:r>
        <w:rPr/>
        <w:t>/��D�i#�l���T�#w�����o#$��F</w:t>
      </w:r>
      <w:r>
        <w:rPr>
          <w:rtl w:val="true"/>
        </w:rPr>
        <w:t>߾</w:t>
      </w:r>
      <w:r>
        <w:rPr/>
        <w:t>0</w:t>
      </w:r>
      <w:r>
        <w:rPr/>
        <w:t>\Au#76�Esmq#s��A"M#�L�$SC,lVX�6VVRC+#</w:t>
        <w:tab/>
        <w:t>#��#</w:t>
        <w:br/>
        <w:t>|I�|I��Y�</w:t>
        <w:br/>
        <w:t>���##c(So�#%#ƥ5$��VIʛi��*R��M��#��/x_��_��2</w:t>
      </w:r>
      <w:r>
        <w:rPr/>
        <w:t>ꑝ</w:t>
      </w:r>
      <w:r>
        <w:rPr/>
        <w:t>|�#�S#��W�J-sR����#�#�YJ.#R�j(�j#��,��/.�X-m ���g8H`�6�i\�¬h��</w:t>
        <w:br/>
        <w:t>��������1���Wo#j#��#���#2GR.H#�x�</w:t>
      </w:r>
      <w:r>
        <w:rPr>
          <w:rtl w:val="true"/>
        </w:rPr>
        <w:t>ۈ</w:t>
      </w:r>
      <w:r>
        <w:rPr/>
        <w:t>�</w:t>
      </w:r>
      <w:r>
        <w:rPr/>
        <w:t>U���{�8*�&amp;��qn.���ѝf����-�G�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_��r�uzTn�^</w:t>
      </w:r>
      <w:r>
        <w:rPr/>
        <w:t>֤</w:t>
      </w:r>
      <w:r>
        <w:rPr/>
        <w:t>a�1���#�w�#�_����`���M�##�F�2�$�%MԞc�)#�y)Q�"#�#UdF�#�B����#*�e���#�=��RJ��4lU�#89 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#�:�D����F#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�hg#/;�GRy8�_�}�9�#��L�7�,f{��+V�V���Fr��M�ӆ�ⲄeMSQ�#��#��vY�ʰ�L�#IP��8-�ʒ</w:t>
      </w:r>
      <w:r>
        <w:rPr/>
        <w:t>߬��</w:t>
      </w:r>
      <w:r>
        <w:rPr/>
        <w:t>R���rnM</w:t>
      </w:r>
      <w:r>
        <w:rPr>
          <w:rtl w:val="true"/>
        </w:rPr>
        <w:t>ޣ</w:t>
      </w:r>
      <w:r>
        <w:rPr/>
        <w:t>.L��#B�#�9#��r</w:t>
        <w:br/>
        <w:t>��}j,</w:t>
      </w:r>
    </w:p>
    <w:p>
      <w:pPr>
        <w:pStyle w:val="PreformattedText"/>
        <w:bidi w:val="0"/>
        <w:jc w:val="left"/>
        <w:rPr/>
      </w:pPr>
      <w:r>
        <w:rPr/>
        <w:t>Τ��</w:t>
        <w:tab/>
        <w:t>Q�9��##��9#���#;#L�#*�#FF1��#&lt;#��m��*�#9�%T`�'=0:w��+��?gO�4��4n��mYsi#ӿ3���Zr�pM%w���[n�O=[!##:#���_�IK�~OooO�#�W�)+��#.�_��:��%H��s�x?N?���#$�T�H#�.�󪦕�q�</w:t>
      </w:r>
      <w:r>
        <w:rPr>
          <w:rtl w:val="true"/>
        </w:rPr>
        <w:t>޿</w:t>
      </w:r>
      <w:r>
        <w:rPr/>
        <w:t>/�Ѳd���^A�Ӝ#�N:s��ԛ��%��#�s���M�#�u������NiK���o�-l�$��[#�iC#Vi# m</w:t>
        <w:br/>
        <w:t>#�m�]��cQ2#c�##�:�#�#</w:t>
      </w:r>
      <w:r>
        <w:rPr>
          <w:rtl w:val="true"/>
        </w:rPr>
        <w:t>׊</w:t>
      </w:r>
      <w:r>
        <w:rPr/>
        <w:t>h89�$��###�#9�J�W�y#,##98C���1�^��N�)Ҝ-#�[j��|������IJ����Ln�'#O�#�w#�7���&gt;���'��5+��#�%�6��L�bӵ</w:t>
        <w:tab/>
        <w:t>B�i�A�� �b�</w:t>
      </w:r>
      <w:r>
        <w:rPr/>
        <w:t>瀭</w:t>
      </w:r>
      <w:r>
        <w:rPr/>
        <w:t>##�41</w:t>
      </w:r>
      <w:r>
        <w:rPr/>
        <w:t>ׁ</w:t>
      </w:r>
      <w:r>
        <w:rPr/>
        <w:t>$��X(#A��d�WoN�</w:t>
      </w:r>
      <w:r>
        <w:rPr>
          <w:rtl w:val="true"/>
        </w:rPr>
        <w:t>ݩ�</w:t>
      </w:r>
      <w:r>
        <w:rPr>
          <w:rtl w:val="true"/>
        </w:rPr>
        <w:t>#����</w:t>
      </w:r>
      <w:r>
        <w:rPr/>
        <w:t>3</w:t>
      </w:r>
      <w:r>
        <w:rPr/>
        <w:t>�</w:t>
        <w:br/>
        <w:t>��##��#yb:��Ԑ&gt;���(͸#��~/��[�����R7�,+S�j��$ԝ,M':U#��N��V�'�q#S�ɳ#JxLl#[��[¤#��NiN#�#W���]#���#�</w:t>
      </w:r>
    </w:p>
    <w:p>
      <w:pPr>
        <w:pStyle w:val="PreformattedText"/>
        <w:bidi w:val="0"/>
        <w:jc w:val="left"/>
        <w:rPr/>
      </w:pPr>
      <w:r>
        <w:rPr/>
        <w:t>"X�3���]&lt;�-#�S6�"#V##i</w:t>
      </w:r>
      <w:r>
        <w:rPr>
          <w:rtl w:val="true"/>
        </w:rPr>
        <w:t>ى</w:t>
      </w:r>
      <w:r>
        <w:rPr/>
        <w:t>�</w:t>
      </w:r>
      <w:r>
        <w:rPr/>
        <w:t>###��##~CN�d���᷉&lt;7�</w:t>
      </w:r>
    </w:p>
    <w:p>
      <w:pPr>
        <w:pStyle w:val="PreformattedText"/>
        <w:bidi w:val="0"/>
        <w:jc w:val="left"/>
        <w:rPr/>
      </w:pPr>
      <w:r>
        <w:rPr/>
        <w:t>ḋ�q#�(�p�,�#:���֏��%H</w:t>
      </w:r>
      <w:r>
        <w:rPr>
          <w:rtl w:val="true"/>
        </w:rPr>
        <w:t>ޝ</w:t>
      </w:r>
      <w:r>
        <w:rPr/>
        <w:t>X�hI���#�#-��gS-�)Y�*Uc�:��eR���h�z#I%��(��@&gt;p(��#(��#(��#(��#+���#���1k��#� �&amp;�##7��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��n#���k#�\[��)���^-�&amp;P#����#���7���#��#�7~�?�&gt;|#�#����#��H.�~g�[��B�#���M�?�NO�#\E������}&amp;</w:t>
      </w:r>
      <w:r>
        <w:rPr/>
        <w:t>匄�</w:t>
      </w:r>
      <w:r>
        <w:rPr/>
        <w:t>l�_�?��</w:t>
      </w:r>
      <w:r>
        <w:rPr/>
        <w:t>劤</w:t>
      </w:r>
      <w:r>
        <w:rPr/>
        <w:t>]#A6��na�#@~��z���#�;?�#�#�#���&amp;�#����:+|#�X4QE# QE##QE##QE##QE##QE##QE##QE##QE##QE##QE##QE##QE##QE##QE##QE##QE##QE##W�|`���&gt;#|R�5##���~#�����PLW6w~#���`�)#����� �5��|R�#�e�#��O#�?�P#�qW�S�##g�R�՟�&amp;�$#�+#���Zm�ϙ(�o��WZ�#P�#���cndg_�a#C�#�</w:t>
      </w:r>
      <w:r>
        <w:rPr/>
        <w:t>֯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�#�x#�#S��;*�##_/�#�CE#Pq�#Q@##Q@##Q@##Q@##Q@##Q@##Q@##Q@##Q@##Q@##Q@##Q@##Q@##Q@##Q@##Q@##Q@##Q@##Q@##Q@##Q@##Q@##Q@##Q@##Q@##Q@##Q@##Q@##Q@##Q@##Q@##Q@##Q���@#�#�#��-#Y�?��#}+B�4�[W�n��#v#0����#�F�</w:t>
        <w:br/>
        <w:t>��</w:t>
      </w:r>
      <w:r>
        <w:rPr/>
        <w:t>؅</w:t>
      </w:r>
      <w:r>
        <w:rPr/>
        <w:t>Ef`#���G�n�~&gt;�W�#��&gt;�k���xOH�M�F�d]6�</w:t>
        <w:br/>
        <w:t>�R�I%���!(n�#ʐ�#�d�#���W���#��#�N��yz��u�M[Z��|H�#Ѝ�����4p\��=4��l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�#p</w:t>
        <w:tab/>
        <w:t>b��@88��##�#+���lx�����#�nY��2��4�x�YkW#V#tiT��#j#�N^�k�8�R���}#�6��?��#0ùf���p\�Җ</w:t>
        <w:br/>
        <w:t>��է}y�5�(9[JT"��j����:��#�#a�a���#\{�i�pƅ#2:#�\l��+�T�#2�</w:t>
        <w:br/>
        <w:t>r��;��CVq������H 3�a�##=r~��F*�/�[#�#2��#O%</w:t>
      </w:r>
      <w:r>
        <w:rPr>
          <w:rtl w:val="true"/>
        </w:rPr>
        <w:t>ې</w:t>
      </w:r>
      <w:r>
        <w:rPr/>
        <w:t>s�#�"����#W.zj������r��U�k6�����?�򋝒v�o��n��</w:t>
      </w:r>
      <w:r>
        <w:rPr>
          <w:rtl w:val="true"/>
        </w:rPr>
        <w:t>ף</w:t>
      </w:r>
      <w:r>
        <w:rPr/>
        <w:t>�</w:t>
      </w:r>
      <w:r>
        <w:rPr/>
        <w:t>r$�'�}�B�L.�� ��H�</w:t>
      </w:r>
      <w:r>
        <w:rPr/>
        <w:t>؅</w:t>
      </w:r>
      <w:r>
        <w:rPr/>
        <w:t>#�"~N&gt;��NN.����#�&amp;��</w:t>
      </w:r>
      <w:r>
        <w:rPr/>
        <w:t>㴷</w:t>
      </w:r>
      <w:r>
        <w:rPr/>
        <w:t>Ye�[ʞ�#��2&gt;�#D*�����q�4d%�#��n�,��#.��=�#�=��B�ԮO̭���#�~RF�q�]����)н9�T���#�#(�7O��|�N�</w:t>
      </w:r>
      <w:r>
        <w:rPr>
          <w:rtl w:val="true"/>
        </w:rPr>
        <w:t>܎</w:t>
      </w:r>
      <w:r>
        <w:rPr/>
        <w:t>7</w:t>
      </w:r>
      <w:r>
        <w:rPr/>
        <w:t>x�#v���\��=#�[</w:t>
      </w:r>
      <w:r>
        <w:rPr>
          <w:rtl w:val="true"/>
        </w:rPr>
        <w:t>ݫ</w:t>
      </w:r>
      <w:r>
        <w:rPr/>
        <w:t>�</w:t>
      </w:r>
      <w:r>
        <w:rPr/>
        <w:t>}�N�##�d#��$n�v�</w:t>
      </w:r>
      <w:r>
        <w:rPr/>
        <w:t>ۤ</w:t>
      </w:r>
      <w:r>
        <w:rPr/>
        <w:t>X</w:t>
      </w:r>
      <w:r>
        <w:rPr>
          <w:rtl w:val="true"/>
        </w:rPr>
        <w:t>ܫ</w:t>
      </w:r>
      <w:r>
        <w:rPr/>
        <w:t>u%\�{��p�I#�e&amp;C�&gt;b��d �@T�#�3�y5#�C</w:t>
        <w:tab/>
        <w:t>#���Pv�'��#ey�NNs�Q�pI#�8c�pO#��3^ULe#��(SJT��v���vN/F���;o#�t�u'�[</w:t>
      </w:r>
      <w:r>
        <w:rPr>
          <w:rtl w:val="true"/>
        </w:rPr>
        <w:t>߿</w:t>
      </w:r>
      <w:r>
        <w:rPr/>
        <w:t>�</w:t>
      </w:r>
      <w:r>
        <w:rPr/>
        <w:t>xH�c2FP�##�##�</w:t>
        <w:tab/>
        <w:t>�###8#P#8���ѓ?��B�##��1�8 ��x�ppz�h��&amp;��HP~bO&lt;`�F###�</w:t>
      </w:r>
      <w:r>
        <w:rPr>
          <w:rtl w:val="true"/>
        </w:rPr>
        <w:t>ڣ</w:t>
      </w:r>
      <w:r>
        <w:rPr/>
        <w:t>##�T�$`�#'#�y��B�Μ�h�R��MYɴ�O�}Rv</w:t>
      </w:r>
      <w:r>
        <w:rPr>
          <w:rtl w:val="true"/>
        </w:rPr>
        <w:t>ٽ</w:t>
      </w:r>
      <w:r>
        <w:rPr/>
        <w:t>]���#���k�������N�� *ѫ3��#I#�|���h��J$��1!� ����#�v�S�&lt;o�T�n�,�W_</w:t>
      </w:r>
    </w:p>
    <w:p>
      <w:pPr>
        <w:pStyle w:val="PreformattedText"/>
        <w:bidi w:val="0"/>
        <w:jc w:val="left"/>
        <w:rPr/>
      </w:pPr>
      <w:r>
        <w:rPr/>
        <w:t>o�,t˻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3���&gt;�4�ŤkY��R(��[qo</w:t>
        <w:br/>
        <w:t>"�&lt;�#?6Ҳ+#�(��;T1#0'8��w{7#</w:t>
      </w:r>
      <w:r>
        <w:rPr/>
        <w:t>澺��</w:t>
      </w:r>
      <w:r>
        <w:rPr/>
        <w:t>?hi&gt;#|L��#��|/�g���m#�ƚM��h�kv?��l.&amp;��#�X���TϾ?��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㼏</w:t>
      </w:r>
      <w:r>
        <w:rPr/>
        <w:t>#��V##�S�##&amp;⠩�J4�QY^4�Ɲ]&gt;#Bv��e�?��#W�#�#Y�X��#������FIԅ7}'[#�э</w:t>
      </w:r>
      <w:r>
        <w:rPr>
          <w:rtl w:val="true"/>
        </w:rPr>
        <w:t>ݜ</w:t>
      </w:r>
      <w:r>
        <w:rPr/>
        <w:t>�</w:t>
      </w:r>
      <w:r>
        <w:rPr/>
        <w:t>#m���#���:K��#����ē��#��</w:t>
      </w:r>
      <w:r>
        <w:rPr>
          <w:rtl w:val="true"/>
        </w:rPr>
        <w:t>ݵ</w:t>
      </w:r>
      <w:r>
        <w:rPr/>
        <w:t>�</w:t>
      </w:r>
      <w:r>
        <w:rPr/>
        <w:t>?~}#�#'�#��A### �A# �� ��#�_#4[�#�5�g#��m#{�h#3&lt;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*�L�%���õ�^)�19��~!e�.w��2Lҍ%M^r�S#^0�R��MF�W{-���4�|S�x�E�#6?</w:t>
        <w:tab/>
        <w:t>9�h�c�����QI���-#��#</w:t>
        <w:tab/>
        <w:t>P_!IR#��X��1�`sOe�i��Ds�ї@�l#b#�##lr#j�9#f%Ud�6QB�a�#�p��#��V_������x</w:t>
      </w:r>
      <w:r>
        <w:rPr>
          <w:rtl w:val="true"/>
        </w:rPr>
        <w:t>ܫ��</w:t>
      </w:r>
      <w:r>
        <w:rPr>
          <w:rtl w:val="true"/>
        </w:rPr>
        <w:t>-�#</w:t>
      </w:r>
      <w:r>
        <w:rPr/>
        <w:t>8</w:t>
      </w:r>
      <w:r>
        <w:rPr/>
        <w:t>-�+�#�^���#ƥT�##�s$��d���+s{��guo�E�\��j;�tw��k��_,���</w:t>
      </w:r>
      <w:r>
        <w:rPr>
          <w:rtl w:val="true"/>
        </w:rPr>
        <w:t>ە</w:t>
      </w:r>
      <w:r>
        <w:rPr/>
        <w:t>��</w:t>
      </w:r>
      <w:r>
        <w:rPr/>
        <w:t>*e]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d�&lt;��r</w:t>
      </w:r>
      <w:r>
        <w:rPr>
          <w:rtl w:val="true"/>
        </w:rPr>
        <w:t>ۈ</w:t>
      </w:r>
      <w:r>
        <w:rPr/>
        <w:t>rAA�.###��\~�l-�V#y��#</w:t>
        <w:tab/>
        <w:t>#�������</w:t>
      </w:r>
      <w:r>
        <w:rPr>
          <w:rtl w:val="true"/>
        </w:rPr>
        <w:t>أ</w:t>
      </w:r>
      <w:r>
        <w:rPr/>
        <w:t>#���#</w:t>
        <w:tab/>
        <w:t>�j��wfª�8]�UV98�</w:t>
      </w:r>
      <w:r>
        <w:rPr>
          <w:rtl w:val="true"/>
        </w:rPr>
        <w:t>ۥ</w:t>
      </w:r>
      <w:r>
        <w:rPr/>
        <w:t>e��i�PSW��2�-##��#�d����#�*����OD��[&gt;�</w:t>
      </w:r>
      <w:r>
        <w:rPr/>
        <w:t>魾</w:t>
      </w:r>
      <w:r>
        <w:rPr/>
        <w:t>OR�#��N:���ΐ#z</w:t>
        <w:br/>
        <w:t>�n[M�����</w:t>
      </w:r>
      <w:r>
        <w:rPr>
          <w:rtl w:val="true"/>
        </w:rPr>
        <w:t>ޗؑ</w:t>
      </w:r>
      <w:r>
        <w:rPr/>
        <w:t>W#����Et�m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(�#m���#����H����</w:t>
        <w:tab/>
        <w:t>,{#�&gt;�#��Qԛ�#F#�X1##�8�0O��tђMs6�nҵ�����ѽ��j����</w:t>
      </w:r>
      <w:r>
        <w:rPr>
          <w:rtl w:val="true"/>
        </w:rPr>
        <w:t>ۯ</w:t>
      </w:r>
      <w:r>
        <w:rPr/>
        <w:t>�</w:t>
      </w:r>
      <w:r>
        <w:rPr/>
        <w:t>#�#n8$�;v�G��q���̥2#�$`��N#~�'�U���:##r3�=��</w:t>
      </w:r>
      <w:r>
        <w:rPr>
          <w:rtl w:val="true"/>
        </w:rPr>
        <w:t>ݽ</w:t>
      </w:r>
      <w:r>
        <w:rPr/>
        <w:t>��</w:t>
      </w:r>
      <w:r>
        <w:rPr/>
        <w:t>&amp;�`##X#���/NI���L#jq�Ru�*jI4�Vom����N�w</w:t>
      </w:r>
      <w:r>
        <w:rPr/>
        <w:t>겨���</w:t>
      </w:r>
      <w:r>
        <w:rPr/>
        <w:t>#������#�a�F�B���I��&amp;�3y�#��&amp;(NZ0</w:t>
        <w:br/>
        <w:t>���d��#k��#&lt;&gt;&amp;�F��</w:t>
      </w:r>
      <w:r>
        <w:rPr>
          <w:rtl w:val="true"/>
        </w:rPr>
        <w:t>ܬ</w:t>
      </w:r>
      <w:r>
        <w:rPr/>
        <w:t>�</w:t>
      </w:r>
      <w:r>
        <w:rPr/>
        <w:t>"� 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Ҙ�vwlX�</w:t>
      </w:r>
      <w:r>
        <w:rPr/>
        <w:t>包�</w:t>
      </w:r>
      <w:r>
        <w:rPr/>
        <w:t>c�#D�wK_#�WW����K�#a��\A4�`��^4fI�"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�#��UK���/��xkĺO�t�&lt;</w:t>
      </w:r>
      <w:r>
        <w:rPr/>
        <w:t>֫</w:t>
      </w:r>
      <w:r>
        <w:rPr/>
        <w:t>!#���Q�m#~ϩZ9wĒ&lt;{�g�).�*Z,��#x�#�#�C���b��</w:t>
      </w:r>
      <w:r>
        <w:rPr/>
        <w:t>֝</w:t>
      </w:r>
      <w:r>
        <w:rPr/>
        <w:t>:Y�#�2Q�����e%#U�NT�`</w:t>
      </w:r>
      <w:r>
        <w:rPr>
          <w:rtl w:val="true"/>
        </w:rPr>
        <w:t>ۇ</w:t>
      </w:r>
      <w:r>
        <w:rPr/>
        <w:t>2</w:t>
      </w:r>
      <w:r>
        <w:rPr/>
        <w:t>O�#��#</w:t>
        <w:br/>
      </w:r>
      <w:r>
        <w:rPr/>
        <w:t>㜊�</w:t>
      </w:r>
      <w:r>
        <w:rPr/>
        <w:t>#e���###V</w:t>
        <w:br/>
        <w:t>R���+]֊o��'+ªR����k���~�QP[\�yoowm*�m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#�v�#ȲE"�gk#)#����=��R1�$�</w:t>
        <w:tab/>
        <w:t>��M4�WM5�Mj�ѣ�#Q�d�$�(�4�i��]#</w:t>
        <w:br/>
        <w:t>(��AE#P#E#P#E#P#_��##�#(n���|�#�#�����#W���##C�#�#�h#�#&gt;#�#���e#��%?�/��#+z�#I�3��Q����ϯ�o��#</w:t>
      </w:r>
      <w:r>
        <w:rPr>
          <w:rtl w:val="true"/>
        </w:rPr>
        <w:t>ي</w:t>
      </w:r>
      <w:r>
        <w:rPr/>
        <w:t>�͢��</w:t>
      </w:r>
      <w:r>
        <w:rPr/>
        <w:t>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|s�#�����#�#�b���?TX4QE# QE##QE##QE##QE##QE|�#������fk#Կh�#���;i��M��O���##��1#t_�7^ՠ���g�@�k#��#U$##��}#E~#���#7�#�.�[S�H��#m�#��#�������7�:a��'�o+[����)�#yo!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e�R��7��#��#�##��5�t��w�v�N���(�G�B�#L#�\6��_�z}�6H��#2q�M#]��򿹟�TW�|#���#g/�WH�^���&lt;| �</w:t>
      </w:r>
      <w:r>
        <w:rPr>
          <w:rtl w:val="true"/>
        </w:rPr>
        <w:t>ߤ</w:t>
      </w:r>
      <w:r>
        <w:rPr/>
        <w:t>ZG#���</w:t>
        <w:br/>
        <w:t>�"�K�k����8�x�7�\��9�#Lw+#��U�0 {�#�#Q@##Q@##Q@##W�|s���f�</w:t>
      </w:r>
      <w:r>
        <w:rPr/>
        <w:t>ُ</w:t>
      </w:r>
      <w:r>
        <w:rPr/>
        <w:t>E��#�#���#�</w:t>
      </w:r>
    </w:p>
    <w:p>
      <w:pPr>
        <w:pStyle w:val="PreformattedText"/>
        <w:bidi w:val="0"/>
        <w:jc w:val="left"/>
        <w:rPr/>
      </w:pPr>
      <w:r>
        <w:rPr/>
        <w:t>"�e:m��#�^#�Kk</w:t>
      </w:r>
    </w:p>
    <w:p>
      <w:pPr>
        <w:pStyle w:val="PreformattedText"/>
        <w:bidi w:val="0"/>
        <w:jc w:val="left"/>
        <w:rPr/>
      </w:pPr>
      <w:r>
        <w:rPr/>
        <w:t>#��tK]S�mn�s��H���#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</w:t>
      </w:r>
      <w:r>
        <w:rPr>
          <w:rtl w:val="true"/>
        </w:rPr>
        <w:t>ފ</w:t>
      </w:r>
      <w:r>
        <w:rPr/>
        <w:t>�</w:t>
      </w:r>
      <w:r>
        <w:rPr/>
        <w:t>G�#�#o�##]�.���</w:t>
      </w:r>
      <w:r>
        <w:rPr/>
        <w:t>ۚ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���σ�o�t���Ol�V��#���S���B�.#tm#˘����#�p��#��V�#���</w:t>
      </w:r>
      <w:r>
        <w:rPr>
          <w:rtl w:val="true"/>
        </w:rPr>
        <w:t>ۓ</w:t>
      </w:r>
      <w:r>
        <w:rPr/>
        <w:t>�</w:t>
      </w:r>
      <w:r>
        <w:rPr/>
        <w:t>Zm�E#���##�d�Q�#���&amp;��Kᾍ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|�p���l�#]w+����~��\G�</w:t>
      </w:r>
      <w:r>
        <w:rPr>
          <w:rtl w:val="true"/>
        </w:rPr>
        <w:t>߉</w:t>
      </w:r>
      <w:r>
        <w:rPr/>
        <w:t>�</w:t>
      </w:r>
      <w:r>
        <w:rPr/>
        <w:t>#&gt;.xZ��#</w:t>
        <w:br/>
        <w:t>&gt; x#�w��L�#fx����##x[Q�G)�#�&lt;7siw�</w:t>
      </w:r>
      <w:r>
        <w:rPr/>
        <w:t>慿</w:t>
      </w:r>
      <w:r>
        <w:rPr/>
        <w:t>w3|����=�#�#Q@##Q@##V#�&lt;W�o#hZ��&lt;i�]#�##�a�F��/#k#v��i�n</w:t>
        <w:tab/>
        <w:t>��#��s#��;�F�$U�#��#</w:t>
      </w:r>
      <w:r>
        <w:rPr>
          <w:rtl w:val="true"/>
        </w:rPr>
        <w:t>ߢ</w:t>
      </w:r>
      <w:r>
        <w:rPr/>
        <w:t>�</w:t>
      </w:r>
      <w:r>
        <w:rPr/>
        <w:t>#�)�#�x���#o'�����wS����|1��#�#�,P�K���#��D�'̎�U]�+#��Ci�##(�#�#o.�������[��m�{�������I'�bF����###V�#�i#�5#�u@X#rO�_�����&gt;)�2���#b'���#�+����</w:t>
        <w:br/>
        <w:t>#�#~�%-�#f�</w:t>
      </w:r>
      <w:r>
        <w:rPr>
          <w:rtl w:val="true"/>
        </w:rPr>
        <w:t>ڗ</w:t>
      </w:r>
      <w:r>
        <w:rPr/>
        <w:t>���</w:t>
      </w:r>
      <w:r>
        <w:rPr/>
        <w:t>a�k���y�##�</w:t>
      </w:r>
      <w:r>
        <w:rPr/>
        <w:t>۪����</w:t>
      </w:r>
      <w:r>
        <w:rPr/>
        <w:t>#��s#���#�]�\i�#y2mbc}�B�R�#�e�#��O#�?�PKMhՙ�#U���#���s?����#�#�=##���#���s?����#�#�=#e_������#h��#0��(#��|E�O#�CE�|K��{E�4�&gt;իk�"�,t]#K�</w:t>
      </w:r>
      <w:r>
        <w:rPr>
          <w:rtl w:val="true"/>
        </w:rPr>
        <w:t>ޑ</w:t>
      </w:r>
      <w:r>
        <w:rPr/>
        <w:t>}�Q�u)��#2H�|�*�p3�+�����#;�</w:t>
        <w:tab/>
        <w:t>#�J��M����R���p���</w:t>
      </w:r>
      <w:r>
        <w:rPr>
          <w:rtl w:val="true"/>
        </w:rPr>
        <w:t>׉</w:t>
      </w:r>
      <w:r>
        <w:rPr>
          <w:rtl w:val="true"/>
        </w:rPr>
        <w:t>&gt;</w:t>
      </w:r>
      <w:r>
        <w:rPr/>
        <w:t>7</w:t>
      </w:r>
      <w:r>
        <w:rPr/>
        <w:t>y#G0���I&gt;#x{�#.�c�����</w:t>
      </w:r>
      <w:r>
        <w:rPr>
          <w:rtl w:val="true"/>
        </w:rPr>
        <w:t>܀</w:t>
      </w:r>
      <w:r>
        <w:rPr/>
        <w:t>+#</w:t>
      </w:r>
    </w:p>
    <w:p>
      <w:pPr>
        <w:pStyle w:val="PreformattedText"/>
        <w:bidi w:val="0"/>
        <w:jc w:val="left"/>
        <w:rPr/>
      </w:pPr>
      <w:r>
        <w:rPr/>
        <w:t>&amp;�M���W�O�D��##M�#���#�r��?����?#?��#�MO�3P�Ѿ#��#�</w:t>
      </w:r>
      <w:r>
        <w:rPr/>
        <w:t>爼</w:t>
      </w:r>
      <w:r>
        <w:rPr/>
        <w:t>A�J �|/���M�/�uI��k#��/#�/Rԥ.˅��Br#0s@�d������(��B�(�#�(�#�(�#��յ}+A�/��wS��]#L���Rյk�m;LӬ�R���_�J�Z["#^I#Q@� W�ſ�.w�#G��</w:t>
      </w:r>
      <w:r>
        <w:rPr/>
        <w:t>֛�</w:t>
      </w:r>
      <w:r>
        <w:rPr/>
        <w:t></w:t>
      </w:r>
      <w:r>
        <w:rPr/>
        <w:t>۳����</w:t>
      </w:r>
      <w:r>
        <w:rPr/>
        <w:t>w#�;�#|n�$�ao%��|#���#]��kû�M��#V #M�?W��#O�9G�#�yumg#�n���Cm#��ϟ�U��I&lt;�#5�����</w:t>
      </w:r>
      <w:r>
        <w:rPr/>
        <w:t>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༳</w:t>
      </w:r>
      <w:r>
        <w:rPr/>
        <w:t>I#Q�/#�#��7�r�#��~���K</w:t>
      </w:r>
      <w:r>
        <w:rPr>
          <w:rtl w:val="true"/>
        </w:rPr>
        <w:t></w:t>
      </w:r>
      <w:r>
        <w:rPr>
          <w:rtl w:val="true"/>
        </w:rPr>
        <w:t>ٷ</w:t>
      </w:r>
      <w:r>
        <w:rPr/>
        <w:t>���</w:t>
      </w:r>
      <w:r>
        <w:rPr/>
        <w:t>%�sYh�w��y�##�</w:t>
      </w:r>
      <w:r>
        <w:rPr/>
        <w:t>۪</w:t>
      </w:r>
      <w:r>
        <w:rPr/>
        <w:t>4�i�&gt;#�70k�m�D���#|H�L�X��h#2Z���#�h��##QE##QE##QE##QE##QE##QE##QE##QE##QE##QE##QE##QE##QE##QE##QE##QE##QE##QE##QE##QE##QE##QE##�/�o�R�?���#;)��/��#��O#xz@n#�����]n#�#4kyN##��&amp;O&amp;#�wR[���j�#~͞#�I#�</w:t>
      </w:r>
      <w:r>
        <w:rPr>
          <w:rtl w:val="true"/>
        </w:rPr>
        <w:t>׾ ���</w:t>
      </w:r>
      <w:r>
        <w:rPr>
          <w:rtl w:val="true"/>
        </w:rPr>
        <w:t>&lt;#�</w:t>
      </w:r>
      <w:r>
        <w:rPr/>
        <w:t>#3</w:t>
      </w:r>
      <w:r>
        <w:rPr/>
        <w:t xml:space="preserve"> �P���u�";��#f#N</w:t>
        <w:br/>
        <w:t>�u(�-�����#8�:�</w:t>
      </w:r>
      <w:r>
        <w:rPr>
          <w:rtl w:val="true"/>
        </w:rPr>
        <w:t>׋</w:t>
      </w:r>
      <w:r>
        <w:rPr/>
        <w:t>~'x�X�ǌ�I��#�Ms�^ʩ#AV5�#{[x�Ge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0�#8�5Lw��#���?</w:t>
        <w:tab/>
        <w:t>��##��!��/����j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�u,l�%,5#���V�=�:�#տG���'��n/�&lt;��#��5:r�g�U�+:p����i�#[�^4�Q���J#�]��#x�_ԼS�</w:t>
      </w:r>
    </w:p>
    <w:p>
      <w:pPr>
        <w:pStyle w:val="PreformattedText"/>
        <w:bidi w:val="0"/>
        <w:jc w:val="left"/>
        <w:rPr/>
      </w:pPr>
      <w:r>
        <w:rPr/>
        <w:t>j�#^�#�p�:������q+�(��#�#L�Pƫ#Q�G#h��1-�R�1�}��X#�W�e�#Ү�V��$�#�D�</w:t>
        <w:tab/>
        <w:t>#p�#�8A�H�gE#�̔���9&amp;[r�#��|�H�`�\nS�##�y�k���##��3��#�u�ӕIʭGR�Y��*�#��R�9sJww�M��#��R�##��#�#</w:t>
        <w:br/>
        <w:t>#�8�S�#�#�</w:t>
        <w:br/>
        <w:t>)F*1��##(�����X&gt;�!�̏�X��HvC�F�#X�#0�F��#����PD�A#�#�</w:t>
      </w:r>
      <w:r>
        <w:rPr/>
        <w:t>㌾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,XZ�t��#�$��#/���I#/�'#vw##8�;��9R</w:t>
        <w:tab/>
        <w:t>8���xpNx#�#��y�V2�A��R.P�riE�Mr�Kf��</w:t>
      </w:r>
      <w:r>
        <w:rPr/>
        <w:t>䝓</w:t>
      </w:r>
      <w:r>
        <w:rPr/>
        <w:t>Z3��R����VM</w:t>
      </w:r>
      <w:r>
        <w:rPr/>
        <w:t>螊</w:t>
      </w:r>
      <w:r>
        <w:rPr/>
        <w:t>;</w:t>
      </w:r>
      <w:r>
        <w:rPr>
          <w:rtl w:val="true"/>
        </w:rPr>
        <w:t>٭</w:t>
      </w:r>
      <w:r>
        <w:rPr/>
        <w:t>Wk</w:t>
        <w:tab/>
        <w:t>.��]J�#9# #W��#�P#�21</w:t>
      </w:r>
      <w:r>
        <w:rPr/>
        <w:t>۞��</w:t>
      </w:r>
      <w:r>
        <w:rPr/>
        <w:t>O^:��̀c�q�=H#d15##��Ƽj��g�{����Ce#=!i������0&gt;�#��O���#����V#n/E��А#9#u#�#t#�Ӕ�rA'#�`��#�On�ds����4��9</w:t>
        <w:br/>
        <w:t>�s�8#�#)�qZҔ���v�]-�###(��:����&gt;n��g��#+���q</w:t>
      </w:r>
      <w:r>
        <w:rPr>
          <w:rtl w:val="true"/>
        </w:rPr>
        <w:t>ڦ��ݴ</w:t>
      </w:r>
      <w:r>
        <w:rPr/>
        <w:t>��</w:t>
      </w:r>
      <w:r>
        <w:rPr/>
        <w:t xml:space="preserve">#&lt;��,�p#�dmL��#��Y�#�F��NI?��T`#`���CI#�$\y|�#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0��;W�F���4�%#]F��{5��</w:t>
      </w:r>
      <w:r>
        <w:rPr/>
        <w:t>泖�</w:t>
      </w:r>
      <w:r>
        <w:rPr/>
        <w:t>J�K��#��������m����?f�#��#�#���5</w:t>
      </w:r>
      <w:r>
        <w:rPr/>
        <w:t>֣�</w:t>
      </w:r>
      <w:r>
        <w:rPr/>
        <w:t>K+-E�&amp;7�&lt;?$�#�d�3�Dm[I�`���0RĂO������#&lt;W���##��Z��#�Z�#���7�#c���=?�#6</w:t>
      </w:r>
      <w:r>
        <w:rPr>
          <w:rtl w:val="true"/>
        </w:rPr>
        <w:t>ړ</w:t>
      </w:r>
      <w:r>
        <w:rPr/>
        <w:t>ZD#d#�c�f$�?�&gt;���5�##�#���N#�</w:t>
        <w:br/>
        <w:t>�}�##�a�y��x�0T12W��"�G##�u?��##�z&lt;+�G#d4�a�Y�!ъ�8z���h��4*�O�3�{�O�m�)�?�ze�I#���P��#</w:t>
        <w:tab/>
        <w:t>##����`�c�9o$�@�,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䫀</w:t>
      </w:r>
      <w:r>
        <w:rPr/>
        <w:t>rFpT�'����t��s_`~</w:t>
      </w:r>
      <w:r>
        <w:rPr>
          <w:rtl w:val="true"/>
        </w:rPr>
        <w:t>מ</w:t>
      </w:r>
      <w:r>
        <w:rPr/>
        <w:t>#���^#�TH�#f���{�H�#v��L�\</w:t>
      </w:r>
      <w:r>
        <w:rPr>
          <w:rtl w:val="true"/>
        </w:rPr>
        <w:t>ۼ</w:t>
      </w:r>
      <w:r>
        <w:rPr/>
        <w:t>�</w:t>
      </w:r>
      <w:r>
        <w:rPr/>
        <w:t>:�-��U#</w:t>
      </w:r>
      <w:r>
        <w:rPr/>
        <w:t>䮖</w:t>
      </w:r>
      <w:r>
        <w:rPr>
          <w:rtl w:val="true"/>
        </w:rPr>
        <w:t>ݔ</w:t>
      </w:r>
      <w:r>
        <w:rPr/>
        <w:t>���</w:t>
      </w:r>
      <w:r>
        <w:rPr/>
        <w:t>b[�9#i8�#��~�L�����</w:t>
      </w:r>
    </w:p>
    <w:p>
      <w:pPr>
        <w:pStyle w:val="PreformattedText"/>
        <w:bidi w:val="0"/>
        <w:jc w:val="left"/>
        <w:rPr/>
      </w:pPr>
      <w:r>
        <w:rPr/>
        <w:t>ǃ&lt;b��#�#�XL&gt;e_#����5��r�0ʜU�$(V�MZ��]�idx}��#m�W#f2��O#N�I7�J�#��ro�J�9I</w:t>
      </w:r>
      <w:r>
        <w:rPr/>
        <w:t>߽</w:t>
      </w:r>
      <w:r>
        <w:rPr/>
        <w:t>֍#�UV�#2���U 1�##N##s�qT�8#�9#�:�������7a�d#���$###�:��P#8�#���#n8&lt;#��#(�P�-#��#�W��M��^�4�oW���-���_D���</w:t>
      </w:r>
      <w:r>
        <w:rPr>
          <w:rtl w:val="true"/>
        </w:rPr>
        <w:t>ݧ</w:t>
      </w:r>
      <w:r>
        <w:rPr/>
        <w:t>��</w:t>
      </w:r>
      <w:r>
        <w:rPr/>
        <w:t>G##N8c�v�)�@#�8�=}��#X#�#`��d3#��N&gt;����s�##�s����^t��1M-</w:t>
      </w:r>
      <w:r>
        <w:rPr/>
        <w:t>掠</w:t>
      </w:r>
      <w:r>
        <w:rPr/>
        <w:t>V��</w:t>
      </w:r>
      <w:r>
        <w:rPr/>
        <w:t>껲</w:t>
      </w:r>
      <w:r>
        <w:rPr>
          <w:rtl w:val="true"/>
        </w:rPr>
        <w:t>ܞ</w:t>
      </w:r>
      <w:r>
        <w:rPr/>
        <w:t>���</w:t>
      </w:r>
      <w:r>
        <w:rPr/>
        <w:t>#�QJ#�`g==O8�w��#C@�;py��j�S�v����&gt;_B\��w�%#�c</w:t>
      </w:r>
      <w:r>
        <w:rPr>
          <w:rtl w:val="true"/>
        </w:rPr>
        <w:t>ߧ</w:t>
      </w:r>
      <w:r>
        <w:rPr/>
        <w:t>O�%j���#^�Ɲ���</w:t>
        <w:br/>
        <w:t>Q��2z#�p#=���70���=I��(&lt;�u��#*#rq�##��O#8'����tS�&amp;��h�;z�t��</w:t>
      </w:r>
      <w:r>
        <w:rPr/>
        <w:t>龦</w:t>
      </w:r>
      <w:r>
        <w:rPr/>
        <w:t>rjV�##�</w:t>
      </w:r>
      <w:r>
        <w:rPr>
          <w:rtl w:val="true"/>
        </w:rPr>
        <w:t>ߞ��</w:t>
      </w:r>
      <w:r>
        <w:rPr/>
        <w:t>7#</w:t>
      </w:r>
      <w:r>
        <w:rPr/>
        <w:t>��Z:t+ux���#Ʌvl)#6y��N9�5�~^��#p:6##�&amp;��P�BU���#=��###��7#�#^�##B�jj�#R��/nh����K��mT�k���.P�c.II4�g�����m&amp;k�K]9��X��yԠ�b�7@�Y#�</w:t>
      </w:r>
      <w:r>
        <w:rPr>
          <w:rtl w:val="true"/>
        </w:rPr>
        <w:t>ټ</w:t>
      </w:r>
      <w:r>
        <w:rPr/>
        <w:t>#rY��z#��G#�[ɦN##��;9.@x�#�8�#�|�I###`2s�3�|_og`��Koq�I#�</w:t>
        <w:tab/>
        <w:t>ø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�####Yp�&lt;f�#MR��#��&lt;�U5��#�#��*##�</w:t>
      </w:r>
      <w:r>
        <w:rPr/>
        <w:t>啛��</w:t>
      </w:r>
      <w:r>
        <w:rPr/>
        <w:t>o��k���������X�s�b)�գ*�T�#(�QnJN���=KҔ��F�!��c��#�</w:t>
        <w:br/>
        <w:t>�</w:t>
      </w:r>
      <w:r>
        <w:rPr>
          <w:rtl w:val="true"/>
        </w:rPr>
        <w:t>ڧ</w:t>
      </w:r>
      <w:r>
        <w:rPr/>
        <w:t>NW��n|ɷ)�4���i�</w:t>
      </w:r>
      <w:r>
        <w:rPr>
          <w:rtl w:val="true"/>
        </w:rPr>
        <w:t>ڎ</w:t>
      </w:r>
      <w:r>
        <w:rPr/>
        <w:t>�</w:t>
      </w:r>
      <w:r>
        <w:rPr/>
        <w:t>&gt;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5##]�</w:t>
      </w:r>
      <w:r>
        <w:rPr/>
        <w:t>羄</w:t>
      </w:r>
      <w:r>
        <w:rPr/>
        <w:t>#Ι.���&amp;�$�d�s#.Yv��+t#mX�WЕ��[�K#�Q��O-�W�N���vP��'�o���+.@#L t��rs_t��/��*�C��#�5UZ�&amp;"�#</w:t>
      </w:r>
      <w:r>
        <w:rPr/>
        <w:t>ꢩ</w:t>
      </w:r>
      <w:r>
        <w:rPr/>
        <w:t>hQ�#s�$�ѫN�$�R�#4��.x����8�#�a�O0�O#n^[ʧ4g.W�r�</w:t>
        <w:tab/>
        <w:t>JI</w:t>
      </w:r>
      <w:r>
        <w:rPr/>
        <w:t>٩</w:t>
      </w:r>
      <w:r>
        <w:rPr/>
        <w:t>9+-��(��#�(�#�(�#�(�#���#�:#�P��@�#���#�#W?�+�#���#��#�7~�?�&gt;|#�#����#��J�_��V����#�gg��3���_���P#�#�E���#��#(����#g��7�#T#��A�[�~���h��#@��(#��(#��(#� ����������_#�=x�B�g��:a�|Q��#�*Y����migiik#�:Ƴu}5�����3��]]Eki#�ʑ�y�##�_��#��O�#��_��#�#�#*�g�����4o#xo��}ƫ��Z���#�N��m.f�F!R8Y�#��#�#q�##}���#/���]#�W����Z���?#�i���b#�:����#��</w:t>
      </w:r>
      <w:r>
        <w:rPr>
          <w:rtl w:val="true"/>
        </w:rPr>
        <w:t>ޱ</w:t>
      </w:r>
      <w:r>
        <w:rPr/>
        <w:t>o#�#:��:m�i6�$ͩ��a�:no�V���~��#�M�#��?���ռI���#}c�Y�#'����B}��ho#�|�Ԇ�#�#��i#��</w:t>
      </w:r>
    </w:p>
    <w:p>
      <w:pPr>
        <w:pStyle w:val="PreformattedText"/>
        <w:bidi w:val="0"/>
        <w:jc w:val="left"/>
        <w:rPr/>
      </w:pPr>
      <w:r>
        <w:rPr/>
        <w:t>#Y5�</w:t>
        <w:br/>
        <w:t>�m|</w:t>
        <w:tab/>
        <w:t>#�?�[�~.�_�|G����&gt;'�#�&lt;]�</w:t>
      </w:r>
      <w:r>
        <w:rPr>
          <w:rtl w:val="true"/>
        </w:rPr>
        <w:t>ݶ</w:t>
      </w:r>
      <w:r>
        <w:rPr/>
        <w:t>��</w:t>
      </w:r>
      <w:r>
        <w:rPr/>
        <w:t>x�Ś</w:t>
      </w:r>
      <w:r>
        <w:rPr/>
        <w:t>֧�</w:t>
      </w:r>
      <w:r>
        <w:rPr/>
        <w:t>?#kwΩ#_j��u5</w:t>
      </w:r>
      <w:r>
        <w:rPr/>
        <w:t>֥</w:t>
      </w:r>
      <w:r>
        <w:rPr/>
        <w:t>vQ##I�w!#d����&gt;#�#�&lt;G��?��#��#x�X�|=�</w:t>
      </w:r>
    </w:p>
    <w:p>
      <w:pPr>
        <w:pStyle w:val="PreformattedText"/>
        <w:bidi w:val="0"/>
        <w:jc w:val="left"/>
        <w:rPr/>
      </w:pPr>
      <w:r>
        <w:rPr/>
        <w:t>x{M��5�#k���Z~��h�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����C##���,�#+3#_�g�#[�</w:t>
      </w:r>
    </w:p>
    <w:p>
      <w:pPr>
        <w:pStyle w:val="PreformattedText"/>
        <w:bidi w:val="0"/>
        <w:jc w:val="left"/>
        <w:rPr/>
      </w:pPr>
      <w:r>
        <w:rPr/>
        <w:t>#���?�ϊ�#�R�#kzn��Zé[~�#</w:t>
        <w:tab/>
        <w:t>��++�#f�^+_�#����q$�}/�B5��#�|Iq�kX���O�c����m����###^#\sӜ�z#=O~����8������ҿ���O�#��</w:t>
        <w:tab/>
        <w:t>g�_N�Ӽ#�#��r�9���U����#�\�=���t##���;����X#��! #Āj�ş�#/�#��V�}�x��</w:t>
        <w:tab/>
        <w:t>��4��#=��O��</w:t>
      </w:r>
    </w:p>
    <w:p>
      <w:pPr>
        <w:pStyle w:val="PreformattedText"/>
        <w:bidi w:val="0"/>
        <w:jc w:val="left"/>
        <w:rPr/>
      </w:pPr>
      <w:r>
        <w:rPr/>
        <w:t>t_�#&amp;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�g���=M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~</w:t>
      </w:r>
      <w:r>
        <w:rPr>
          <w:rtl w:val="true"/>
        </w:rPr>
        <w:t>׼</w:t>
      </w:r>
      <w:r>
        <w:rPr/>
        <w:t>�</w:t>
      </w:r>
      <w:r>
        <w:rPr/>
        <w:t>#�T`�������# #����#</w:t>
      </w:r>
    </w:p>
    <w:p>
      <w:pPr>
        <w:pStyle w:val="PreformattedText"/>
        <w:bidi w:val="0"/>
        <w:jc w:val="left"/>
        <w:rPr/>
      </w:pPr>
      <w:r>
        <w:rPr/>
        <w:t>|O�x��ό�U��#�z#�w�#��#�#_¾&amp;ѯc*�w�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Zuʲ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�g�#�/�#��#�#����#�P��#�#���V�l#�#H~&lt;x#�S#</w:t>
        <w:tab/>
        <w:t>{��k�Y�Z�-«�'���;f��:��"[���#�#��</w:t>
      </w:r>
    </w:p>
    <w:p>
      <w:pPr>
        <w:pStyle w:val="PreformattedText"/>
        <w:bidi w:val="0"/>
        <w:jc w:val="left"/>
        <w:rPr/>
      </w:pPr>
      <w:r>
        <w:rPr/>
        <w:t>+�&lt;#��#�b�#�lx�Ğ8�I��Yտf?���������9'�#�##��&lt;C{#�[}#[�/'�'�u���#���-�h�ǆ��[��"�u=#_�u;�#\���#�/X�u�*�[#OIմ�</w:t>
      </w:r>
      <w:r>
        <w:rPr/>
        <w:t>裟</w:t>
      </w:r>
      <w:r>
        <w:rPr/>
        <w:t>Nԭ�`�#�#Xe��#Հ#��_�w�U��_�����#?h#��#���W�~#����ǚRk&gt;#�5#�##X�ie��˕@{k�/ �����"�������#n!�$��#*O�!#�#c��L�#o��#�� ���</w:t>
      </w:r>
      <w:r>
        <w:rPr>
          <w:rtl w:val="true"/>
        </w:rPr>
        <w:t>ط</w:t>
      </w:r>
      <w:r>
        <w:rPr/>
        <w:t>������</w:t>
      </w:r>
      <w:r>
        <w:rPr/>
        <w:t>*�M�}J#�Z����u�ƿ#��#��_XĶˮ�</w:t>
      </w:r>
      <w:r>
        <w:rPr/>
        <w:t>٩</w:t>
      </w:r>
      <w:r>
        <w:rPr/>
        <w:t>mcI�``��lt�'�RtmgI�#��x�@��5�#]�lu�#YҮ��5m'S���M����gh�l'��#a�6d�9Uъ�4��R##</w:t>
      </w:r>
      <w:r>
        <w:rPr/>
        <w:t>ۧ�</w:t>
      </w:r>
      <w:r>
        <w:rPr/>
        <w:t>4��&gt;1�I�&gt;</w:t>
      </w:r>
    </w:p>
    <w:p>
      <w:pPr>
        <w:pStyle w:val="PreformattedText"/>
        <w:bidi w:val="0"/>
        <w:jc w:val="left"/>
        <w:rPr/>
      </w:pPr>
      <w:r>
        <w:rPr/>
        <w:t>|"���Z��Դ�?#&lt;q�'VӬ�c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#�V���.e���H�R#�</w:t>
        <w:tab/>
        <w:t>#q^�\Wğ#��##&gt;#x�</w:t>
      </w:r>
      <w:r>
        <w:rPr/>
        <w:t>ᧈ</w:t>
      </w:r>
      <w:r>
        <w:rPr/>
        <w:t>U_@���#x#\F�;�}#ź#����[��N��P�#����&amp;�U����5#�����N��?#|G������o#��z���_#���G��ᖝ,��o�&gt;#�L</w:t>
      </w:r>
      <w:r>
        <w:rPr>
          <w:rtl w:val="true"/>
        </w:rPr>
        <w:t>ܛ</w:t>
      </w:r>
      <w:r>
        <w:rPr/>
        <w:t>O#</w:t>
      </w:r>
      <w:r>
        <w:rPr/>
        <w:t>鶖</w:t>
      </w:r>
      <w:r>
        <w:rPr/>
        <w:t>#T#X�#�m#]��]^�=ğ�_�#��##P��g�w�w�q�H|aԼE�#M�!��#�^#�?�_#��C�^��eƕ}�.��# �)�</w:t>
      </w:r>
      <w:r>
        <w:rPr>
          <w:rtl w:val="true"/>
        </w:rPr>
        <w:t>߆</w:t>
      </w:r>
      <w:r>
        <w:rPr/>
        <w:t>�</w:t>
      </w:r>
      <w:r>
        <w:rPr/>
        <w:t>&gt;</w:t>
        <w:br/>
        <w:t>���B�+���Ӯ|'#��no�L�#�W��/�x#Ş(�f��ŭ�G�:</w:t>
      </w:r>
      <w:r>
        <w:rPr/>
        <w:t>ׅ���</w:t>
      </w:r>
      <w:r>
        <w:rPr/>
        <w:t>gxb�t</w:t>
      </w:r>
    </w:p>
    <w:p>
      <w:pPr>
        <w:pStyle w:val="PreformattedText"/>
        <w:bidi w:val="0"/>
        <w:jc w:val="left"/>
        <w:rPr/>
      </w:pPr>
      <w:r>
        <w:rPr/>
        <w:t>N�J�#���#�#�s#,��(%T�U</w:t>
      </w:r>
    </w:p>
    <w:p>
      <w:pPr>
        <w:pStyle w:val="PreformattedText"/>
        <w:bidi w:val="0"/>
        <w:jc w:val="left"/>
        <w:rPr/>
      </w:pPr>
      <w:r>
        <w:rPr/>
        <w:t>;Z�t����u]OK�[�$�u����$մi�m/gҵH�A�i�yae3[˺&amp;��'+�4e����lv��G��]&lt;�����</w:t>
      </w:r>
      <w:r>
        <w:rPr/>
        <w:t>ି�</w:t>
      </w:r>
      <w:r>
        <w:rPr/>
        <w:t>uo�?#k�#�#�##˻&gt;#�a,�^��RkZ$#��Ƥ$</w:t>
      </w:r>
      <w:r>
        <w:rPr/>
        <w:t>ַ����</w:t>
      </w:r>
      <w:r>
        <w:rPr/>
        <w:t>#�x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Z������c��</w:t>
      </w:r>
    </w:p>
    <w:p>
      <w:pPr>
        <w:pStyle w:val="PreformattedText"/>
        <w:bidi w:val="0"/>
        <w:jc w:val="left"/>
        <w:rPr/>
      </w:pPr>
      <w:r>
        <w:rPr/>
        <w:t>#�#\�##^?���#</w:t>
      </w:r>
      <w:r>
        <w:rPr/>
        <w:t>⿋��</w:t>
      </w:r>
      <w:r>
        <w:rPr/>
        <w:t>#�P�ǋ�#x��w/{�x��&gt;#�|Y�j������^\]_�###IX��##c�#�</w:t>
        <w:tab/>
        <w:t>��##����#�_#'���#A��7����##~:��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A#���#��o��4Ğ���-�X��-�?�g�u�##��5?g]#K�����#~�##��#5##|P�5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U�.#��#�7Y��4�G#���&lt;E"�y�·j��~D�S�d���M��_x�x�=#I#�#���zc���#O#�[�#q�ϭ����##�</w:t>
        <w:tab/>
        <w:t>��������O�</w:t>
      </w:r>
      <w:r>
        <w:rPr>
          <w:rtl w:val="true"/>
        </w:rPr>
        <w:t>إ</w:t>
      </w:r>
      <w:r>
        <w:rPr/>
        <w:t>tv[!=�</w:t>
      </w:r>
      <w:r>
        <w:rPr/>
        <w:t>߲��</w:t>
      </w:r>
      <w:r>
        <w:rPr/>
        <w:t>#��_N�����Z��#</w:t>
      </w:r>
      <w:r>
        <w:rPr>
          <w:rtl w:val="true"/>
        </w:rPr>
        <w:t>ڝ</w:t>
      </w:r>
      <w:r>
        <w:rPr/>
        <w:t>�</w:t>
      </w:r>
      <w:r>
        <w:rPr/>
        <w:t>+ɋ���rһ��</w:t>
      </w:r>
      <w:r>
        <w:rPr>
          <w:rtl w:val="true"/>
        </w:rPr>
        <w:t>ݘ</w:t>
      </w:r>
      <w:r>
        <w:rPr/>
        <w:t>�</w:t>
      </w:r>
      <w:r>
        <w:rPr/>
        <w:t>c��?�l��##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K�#|P{+��?#|#{�&lt;/#�#��##�#�I�#��C�tx���E����\$�#��X��v%W��M#���#e��?�����k�3�]����&gt;'�{yu#�;��|3∭K#4�##x/U��H�#��.�cw</w:t>
        <w:br/>
        <w:t>�#",��?�'�#��##��k�##2�-�#�g����/�7��+^�xZ���|#�L�m�W�GԮ���X����5O#O=�</w:t>
      </w:r>
      <w:r>
        <w:rPr>
          <w:rtl w:val="true"/>
        </w:rPr>
        <w:t>ݵ</w:t>
      </w:r>
      <w:r>
        <w:rPr/>
        <w:t>��</w:t>
      </w:r>
      <w:r>
        <w:rPr/>
        <w:t>B����+��o�#O�</w:t>
        <w:tab/>
        <w:t>��D�#�4&gt;=�?#&gt;?hp�#�3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h#���/��#I�%�#��#�#��#$Pjzt�o4˗X</w:t>
      </w:r>
      <w:r>
        <w:rPr/>
        <w:t>獡�����</w:t>
      </w:r>
      <w:r>
        <w:rPr/>
        <w:t>_�##�{�_�'��,|.�F�</w:t>
      </w:r>
      <w:r>
        <w:rPr/>
        <w:t>ை�</w:t>
      </w:r>
      <w:r>
        <w:rPr/>
        <w:t>#�K�x���,���T�|A���{��Zʧ#l�*�l#)�g�dx�����#�#��3��(��/�%�����#�(��G�{���m���#�uǅ&gt;-�Z�x����#4zg���D�Y#-#����Z��M���=&lt;�7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6�m=#</w:t>
        <w:br/>
        <w:t>(����#0�#��^�#�:~#�#�#����?�n��/���Y�{</w:t>
      </w:r>
      <w:r>
        <w:rPr>
          <w:rtl w:val="true"/>
        </w:rPr>
        <w:t>߃</w:t>
      </w:r>
      <w:r>
        <w:rPr/>
        <w:t>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M#]�����d&gt;$��[�3��ʱ-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�\���g+�##��#��&gt;#�#�?5##~�#�^��</w:t>
      </w:r>
      <w:r>
        <w:rPr>
          <w:rtl w:val="true"/>
        </w:rPr>
        <w:t>ߎ</w:t>
      </w:r>
      <w:r>
        <w:rPr/>
        <w:t>�</w:t>
      </w:r>
      <w:r>
        <w:rPr/>
        <w:t>#�</w:t>
      </w:r>
      <w:r>
        <w:rPr/>
        <w:t>֜����</w:t>
      </w:r>
      <w:r>
        <w:rPr/>
        <w:t>/����O�&gt;�H�#����H��o#��"�[��#V�jw</w:t>
      </w:r>
    </w:p>
    <w:p>
      <w:pPr>
        <w:pStyle w:val="PreformattedText"/>
        <w:bidi w:val="0"/>
        <w:jc w:val="left"/>
        <w:rPr/>
      </w:pPr>
      <w:r>
        <w:rPr/>
        <w:t>V��h�����?k�������|a7��j_�#:��p�r���#�u1�|?�#a�w��#-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#F{;#�� {�f�2#��#��V��U�/o5-OS����u+���������������K��n&amp;�I%wgw��</w:t>
      </w:r>
      <w:r>
        <w:rPr/>
        <w:t>ؖ��</w:t>
      </w:r>
      <w:r>
        <w:rPr/>
        <w:t>/�$�#����#��_�#���#��4Mf]/�?#|I�ͩ���P�����τ�#k�c�Mb#�Cw{%ͮ��?��]�}#�l��M7:�#RW�����5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ab/>
        <w:t>�8&lt;�}�#�#���:�9�#����k�c�#f#�7C�</w:t>
        <w:tab/>
        <w:t>9�3�m���n��@x��P������?#5</w:t>
      </w:r>
    </w:p>
    <w:p>
      <w:pPr>
        <w:pStyle w:val="PreformattedText"/>
        <w:bidi w:val="0"/>
        <w:jc w:val="left"/>
        <w:rPr/>
      </w:pPr>
      <w:r>
        <w:rPr/>
        <w:t>fE*���.�#o</w:t>
        <w:tab/>
        <w:t>�B$#�m&lt;=#2���`�G�W��L��'#��Zhw��#�Sq���v�v��#����i�}��K��!O##��,���#����</w:t>
      </w:r>
      <w:r>
        <w:rPr/>
        <w:t>۹��</w:t>
      </w:r>
      <w:r>
        <w:rPr>
          <w:rtl w:val="true"/>
        </w:rPr>
        <w:t>܏</w:t>
      </w:r>
      <w:r>
        <w:rPr/>
        <w:t>o#�[?�SN��-#��W�5#�/T�na��u=6�������A%�Օ����Q́�D`�ɹHa����#���sO�#�7J���?n�#�����</w:t>
        <w:tab/>
        <w:t>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&gt;-�#&gt;����%Ƨ��X������{��~#�k���u#�����~�r��h�_���Y�##��#�+�i</w:t>
      </w:r>
    </w:p>
    <w:p>
      <w:pPr>
        <w:pStyle w:val="PreformattedText"/>
        <w:bidi w:val="0"/>
        <w:jc w:val="left"/>
        <w:rPr/>
      </w:pPr>
      <w:r>
        <w:rPr/>
        <w:t>#R#�$�?e�#\��X���&amp;�}�i�</w:t>
      </w:r>
      <w:r>
        <w:rPr/>
        <w:t>ܼ�</w:t>
      </w:r>
      <w:r>
        <w:rPr/>
        <w:t>41��5�#��#���E�^+-?M�h�#8�a+#��#�#�T?�</w:t>
      </w:r>
      <w:r>
        <w:rPr>
          <w:rtl w:val="true"/>
        </w:rPr>
        <w:t>ߵ</w:t>
      </w:r>
      <w:r>
        <w:rPr/>
        <w:t>/�#���#�P���7��#j�:o�/�#��#6�#�5�#�y�##�4k���&gt;#��i�=������;{��5#Z#;�m�JR�[G�&gt;�#-���~H��o�##e�#�����#�B�#�#����dW�o�##e�#�����#�B�#�#���¯�������4QE##W���##��#��~#~�:</w:t>
      </w:r>
      <w:r>
        <w:rPr>
          <w:rtl w:val="true"/>
        </w:rPr>
        <w:t>ߊ</w:t>
      </w:r>
      <w:r>
        <w:rPr/>
        <w:t>g#�[H����</w:t>
      </w:r>
      <w:r>
        <w:rPr>
          <w:rtl w:val="true"/>
        </w:rPr>
        <w:t>ڟ</w:t>
      </w:r>
      <w:r>
        <w:rPr/>
        <w:t>G�v���j��y~#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ף</w:t>
      </w:r>
      <w:r>
        <w:rPr/>
        <w:t>I!}7���r$�&gt;�</w:t>
      </w:r>
      <w:r>
        <w:rPr>
          <w:rtl w:val="true"/>
        </w:rPr>
        <w:t>ݭ</w:t>
      </w:r>
      <w:r>
        <w:rPr/>
        <w:t>�</w:t>
      </w:r>
      <w:r>
        <w:rPr/>
        <w:t>U�Ь.mm�d##��A{m6��'�#��##��co#��G�1x�</w:t>
      </w:r>
      <w:r>
        <w:rPr/>
        <w:t>鿴���</w:t>
      </w:r>
      <w:r>
        <w:rPr/>
        <w:tab/>
        <w:t>����##</w:t>
      </w:r>
      <w:r>
        <w:rPr/>
        <w:t>藀</w:t>
      </w:r>
      <w:r>
        <w:rPr/>
        <w:t>j�#�#x������F��p�7�O#</w:t>
      </w:r>
      <w:r>
        <w:rPr>
          <w:rtl w:val="true"/>
        </w:rPr>
        <w:t>ڛ</w:t>
      </w:r>
      <w:r>
        <w:rPr/>
        <w:t>���</w:t>
      </w:r>
      <w:r>
        <w:rPr/>
        <w:t>#�z&amp;��V�`��4K�������fw��w��gf$��N\�s�9��qI�##�).im�w&gt;����#o��#���\�,��~&gt;x��-�����MGVm7�</w:t>
      </w:r>
      <w:r>
        <w:rPr/>
        <w:t>ׅ</w:t>
      </w:r>
      <w:r>
        <w:rPr/>
        <w:t>%�Y1���#��&lt;.D#cil�b�e@nf��;|w��:c�#d��O��=+�3�</w:t>
        <w:tab/>
        <w:t>#�##!���#�W�a�!�#�-h��Α�|t�.�6�u�]ON*����#x@^�?��H'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zM����{=���d��?e�#�7#�</w:t>
        <w:tab/>
        <w:t>?�4�#j_~��_�7�����S���#�\�H�V�#Ĳ##K�</w:t>
        <w:br/>
        <w:t>i�#�VU�BYB�����#w5uaOD�]#��#A��9���u�q�:#N:�N#���Z��##�</w:t>
        <w:tab/>
        <w:t>�����#��##�#��f��b��M���_�)i#����}A�g��To��4�d�KV�F�C��##�����#��##���t=[T��t�#�ǟ#$���K�~#�:���#�j�$��(�]��^e�M�"�^#�t#�Z�|�&lt;r�ɍxu�G���#�k��O=_F��M�V���m&gt;D��#�#�#�S�</w:t>
        <w:br/>
        <w:t>/tЪ�g�i�����?�</w:t>
        <w:br/>
        <w:t>��##���i-�#"���m/�5�#�(�#</w:t>
      </w:r>
      <w:r>
        <w:rPr/>
        <w:t>ട�</w:t>
      </w:r>
      <w:r>
        <w:rPr/>
        <w:t>#�#K��Zx&amp;G�[�C�_I�����=��T���#�c#���#*�&gt;��@�=�/�.�k�m��</w:t>
      </w:r>
      <w:r>
        <w:rPr/>
        <w:t>쥸�</w:t>
      </w:r>
      <w:r>
        <w:rPr/>
        <w:t>-J��ϴ{��%�#���7�#j/�&amp;��7�G�H�F+HuU���w�3�#]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6RC#ί�#\Y��M#]</w:t>
      </w:r>
      <w:r>
        <w:rPr>
          <w:rtl w:val="true"/>
        </w:rPr>
        <w:t>ڭ</w:t>
      </w:r>
      <w:r>
        <w:rPr/>
        <w:t>��</w:t>
      </w:r>
      <w:r>
        <w:rPr/>
        <w:t>y#�����_l��;�Yg�s��</w:t>
      </w:r>
      <w:r>
        <w:rPr>
          <w:rtl w:val="true"/>
        </w:rPr>
        <w:t>ߊ</w:t>
      </w:r>
      <w:r>
        <w:rPr/>
        <w:t>����</w:t>
      </w:r>
      <w:r>
        <w:rPr/>
        <w:t>_#|n�#�mo���/�:</w:t>
      </w:r>
      <w:r>
        <w:rPr>
          <w:rtl w:val="true"/>
        </w:rPr>
        <w:t>ݿ</w:t>
      </w:r>
      <w:r>
        <w:rPr/>
        <w:t>�</w:t>
      </w:r>
      <w:r>
        <w:rPr/>
        <w:t>|#��#�,#��#x��X�W�R��m&amp;�����9���&amp;���ki���:q�MY7�u�?�#����#�7�Q�#�##N��t�p[i�#�����O�?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}�xw��b�#�4(�o8�#�66�#�[�#Ț�Q�Z{����?Zi��8���+�#�#���#�_�?�&gt;&lt;�c�#�/��#|,�e�|0���?�z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I�k�l�##�u�&amp;h��#��7O���x��#�~o��̺m����_�!�##�|#O</w:t>
        <w:br/>
        <w:t>~</w:t>
      </w:r>
      <w:r>
        <w:rPr>
          <w:rtl w:val="true"/>
        </w:rPr>
        <w:t>ݟ</w:t>
      </w:r>
      <w:r>
        <w:rPr/>
        <w:t>���</w:t>
      </w:r>
      <w:r>
        <w:rPr/>
        <w:t>{Ha����#��#���D�-</w:t>
      </w:r>
      <w:r>
        <w:rPr>
          <w:rtl w:val="true"/>
        </w:rPr>
        <w:t>ߊ</w:t>
      </w:r>
      <w:r>
        <w:rPr/>
        <w:t>&gt;#x�Đ�7�ʱ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̫�#p�0#J6�</w:t>
      </w:r>
      <w:r>
        <w:rPr>
          <w:rtl w:val="true"/>
        </w:rPr>
        <w:t>׳</w:t>
      </w:r>
      <w:r>
        <w:rPr/>
        <w:t>������߷</w:t>
      </w:r>
      <w:r>
        <w:rPr/>
        <w:t>W�5�#�a���O��⇉�%�h�����#</w:t>
        <w:tab/>
        <w:t>.��##�I� ���T��</w:t>
        <w:br/>
        <w:t>Ax��(�u#[a#�r��#�Օͭ����?���##.�#���g#�_�o�=S�Z=��/</w:t>
      </w:r>
      <w:r>
        <w:rPr>
          <w:rtl w:val="true"/>
        </w:rPr>
        <w:t>ڇ</w:t>
      </w:r>
      <w:r>
        <w:rPr/>
        <w:t>��</w:t>
      </w:r>
      <w:r>
        <w:rPr/>
        <w:t>/#|W�#�4�f��&gt;#xk�W�l&lt;O�#|i�m��m#N#:�2���G#��*FU4�#����ZU�#��O�_#�;�#h�6���W�</w:t>
      </w:r>
      <w:r>
        <w:rPr>
          <w:rtl w:val="true"/>
        </w:rPr>
        <w:t>ڮ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J��&lt;a�_#j�g�N�4�#X��Z���[A#h7,6�@|��6���B2jO��}i�m�#�Nm��(O�.u��s</w:t>
      </w:r>
      <w:r>
        <w:rPr/>
        <w:t>㗉�</w:t>
      </w:r>
      <w:r>
        <w:rPr/>
        <w:t>U�#�.�/��#Ğ#�=�$2�-���Ý#D�#0Ɛ�5#ս��#�3{��ʞa�#�:#0:#u9 d���g�b��#�'7�#'cq�h?#��##�k]V�#}E?f��ZՍ����I#M���v�\�B�c�#Շ�R(�#����Q��O?</w:t>
        <w:tab/>
        <w:t>�#���J��e����#�e�M:K9��O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~(����ͥ�~1��#��}�#(��7�V�|�r�jbu���+�</w:t>
      </w:r>
      <w:r>
        <w:rPr>
          <w:rtl w:val="true"/>
        </w:rPr>
        <w:t>ݶ</w:t>
      </w:r>
      <w:r>
        <w:rPr/>
        <w:t>�</w:t>
      </w:r>
      <w:r>
        <w:rPr/>
        <w:t>#</w:t>
      </w:r>
      <w:r>
        <w:rPr/>
        <w:t>㩎�</w:t>
      </w:r>
      <w:r>
        <w:rPr/>
        <w:t>#8&gt;�����Z#^��hz�����7�&gt;��][��z��y&gt;��i���,���#�r$�wQN��$l���V#f��#�?�#[�</w:t>
        <w:tab/>
        <w:t>S��D�t_#~���</w:t>
      </w:r>
      <w:r>
        <w:rPr>
          <w:rtl w:val="true"/>
        </w:rPr>
        <w:t>ڔ</w:t>
      </w:r>
      <w:r>
        <w:rPr/>
        <w:t>sy��#i_#�S#��4��Q���#z-</w:t>
      </w:r>
      <w:r>
        <w:rPr/>
        <w:t>ܺ����</w:t>
      </w:r>
      <w:r>
        <w:rPr/>
        <w:t>/4���#�%�1���#?�##�x��#���j#��^�wƏ</w:t>
      </w:r>
      <w:r>
        <w:rPr>
          <w:rtl w:val="true"/>
        </w:rPr>
        <w:t>ٳ</w:t>
      </w:r>
      <w:r>
        <w:rPr/>
        <w:t>A2�#|#�#X5?�_#�2�%ω#QѬ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0��K;MGF�x��!���P� I[N�#і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_���#�!��ώ�ω&lt;-�;�</w:t>
        <w:br/>
        <w:t>#�#�z���e�4</w:t>
      </w:r>
    </w:p>
    <w:p>
      <w:pPr>
        <w:pStyle w:val="PreformattedText"/>
        <w:bidi w:val="0"/>
        <w:jc w:val="left"/>
        <w:rPr/>
      </w:pPr>
      <w:r>
        <w:rPr/>
        <w:t>;�.��k�#~#B��m#��</w:t>
      </w:r>
    </w:p>
    <w:p>
      <w:pPr>
        <w:pStyle w:val="PreformattedText"/>
        <w:bidi w:val="0"/>
        <w:jc w:val="left"/>
        <w:rPr/>
      </w:pPr>
      <w:r>
        <w:rPr/>
        <w:t>a#�~-�6#���;�w�(��Ͱ��#Ť\����i�#��#�</w:t>
      </w:r>
      <w:r>
        <w:rPr>
          <w:rtl w:val="true"/>
        </w:rPr>
        <w:t>׏</w:t>
      </w:r>
      <w:r>
        <w:rPr/>
        <w:t>�</w:t>
      </w:r>
      <w:r>
        <w:rPr/>
        <w:t>#�]#�^#񖇦���~,�</w:t>
      </w:r>
      <w:r>
        <w:rPr/>
        <w:t>֥</w:t>
      </w:r>
      <w:r>
        <w:rPr/>
        <w:t>i���~#�m"�ҵ�#U����4�9��)cvGY##��8#q���'#</w:t>
      </w:r>
      <w:r>
        <w:rPr/>
        <w:t>䃎��</w:t>
      </w:r>
      <w:r>
        <w:rPr/>
        <w:t>c���+�</w:t>
      </w:r>
    </w:p>
    <w:p>
      <w:pPr>
        <w:pStyle w:val="PreformattedText"/>
        <w:bidi w:val="0"/>
        <w:jc w:val="left"/>
        <w:rPr/>
      </w:pPr>
      <w:r>
        <w:rPr/>
        <w:t>+�#���x�^�#�e�\�#</w:t>
      </w:r>
      <w:r>
        <w:rPr/>
        <w:t>֥��</w:t>
      </w:r>
      <w:r>
        <w:rPr/>
        <w:t>:o��$�˗</w:t>
      </w:r>
      <w:r>
        <w:rPr>
          <w:rtl w:val="true"/>
        </w:rPr>
        <w:t>ڥ</w:t>
      </w:r>
      <w:r>
        <w:rPr/>
        <w:t>��</w:t>
      </w:r>
      <w:r>
        <w:rPr/>
        <w:t>#�:Ə#���τ�o,��G����.�#,P�\h� .�&amp;�m#</w:t>
        <w:tab/>
        <w:t>�"�-#��[��m#QL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������&lt;3�8x#O#j�#��m\�i�</w:t>
        <w:br/>
        <w:t>���d�</w:t>
      </w:r>
      <w:r>
        <w:rPr/>
        <w:t>֯</w:t>
      </w:r>
      <w:r>
        <w:rPr/>
        <w:t>#!�k�V#�E�#E%���#�(�4�)��s[Ҽ7�j�!�/��t]#M���mB�[���u��w�S?��#�R1��t�������~�?#uo#���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d�3@�U#F�</w:t>
      </w:r>
      <w:r>
        <w:rPr/>
        <w:t>嬌</w:t>
      </w:r>
      <w:r>
        <w:rPr/>
        <w:t>`I#gg����%��eɚ�Č`�#O�#���_�#�B#rj��ƼK�G/�JW�l��A��PR�h�~�LD�xN�+%�#�y��"�#ήmNQ�##</w:t>
      </w:r>
      <w:r>
        <w:rPr/>
        <w:t>䫎�</w:t>
      </w:r>
      <w:r>
        <w:rPr/>
        <w:t>n/#97�0P�����)V�5�#M)B�J-���?�^-����c�#6�&amp;�|G��#.'����L#]7N���Zd#�.#W</w:t>
        <w:br/>
        <w:t>�;�fnsO�-�;�U#�#";&amp;�p</w:t>
        <w:tab/>
        <w:t>e�@ҏ��P1��g#`</w:t>
        <w:tab/>
        <w:t>`��0##�#��y���</w:t>
      </w:r>
      <w:r>
        <w:rPr>
          <w:rtl w:val="true"/>
        </w:rPr>
        <w:t>ݳ</w:t>
      </w:r>
      <w:r>
        <w:rPr/>
        <w:t>.�(�d#w_-s�##_n###</w:t>
      </w:r>
      <w:r>
        <w:rPr/>
        <w:t>㸯��</w:t>
      </w:r>
      <w:r>
        <w:rPr/>
        <w:t>f#�nm_2�k�#�c�N�j��)ʵZ����SS��')NNM</w:t>
      </w:r>
      <w:r>
        <w:rPr>
          <w:rtl w:val="true"/>
        </w:rPr>
        <w:t>ݷ</w:t>
      </w:r>
      <w:r>
        <w:rPr/>
        <w:t>�</w:t>
      </w:r>
      <w:r>
        <w:rPr/>
        <w:t>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0Xh`�8:p�F�(�B�*qQ�:p��c#�RI$��8�9��~�0�m��;�}��</w:t>
        <w:br/>
        <w:t>q#��p#�u#u��#�!#����I�"�y�D#q�#H��h�\n*J�##�@�Ll�ƦB�EgA�#���p��˝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!#��%�J�V#��$���</w:t>
      </w:r>
    </w:p>
    <w:p>
      <w:pPr>
        <w:pStyle w:val="PreformattedText"/>
        <w:bidi w:val="0"/>
        <w:jc w:val="left"/>
        <w:rPr/>
      </w:pPr>
      <w:r>
        <w:rPr/>
        <w:t>##`b�#�#~#�A#�,MG#.�(�#q��c�#uJ���|�q�M���</w:t>
      </w:r>
      <w:r>
        <w:rPr>
          <w:rtl w:val="true"/>
        </w:rPr>
        <w:t>ܙ</w:t>
      </w:r>
      <w:r>
        <w:rPr/>
        <w:t>ҍ�</w:t>
      </w:r>
      <w:r>
        <w:rPr>
          <w:rtl w:val="true"/>
        </w:rPr>
        <w:t>ڕ</w:t>
      </w:r>
      <w:r>
        <w:rPr/>
        <w:t>��</w:t>
      </w:r>
      <w:r>
        <w:rPr/>
        <w:t>议�</w:t>
      </w:r>
      <w:r>
        <w:rPr/>
        <w:t>U��ɧ�</w:t>
      </w:r>
      <w:r>
        <w:rPr>
          <w:rtl w:val="true"/>
        </w:rPr>
        <w:t>ץ</w:t>
      </w:r>
      <w:r>
        <w:rPr/>
        <w:t>�</w:t>
      </w:r>
      <w:r>
        <w:rPr/>
        <w:t>K3�7�"#�e�n#0/�#RM�c��s��8#V��bέ)e�[x��rB�$m�1Ո�O^x�v����!&amp;��7#&gt;#�Y�#&lt;��;T�������#N��#��M�l��g+�U���� v�^.:R���*��N�֌�n6����</w:t>
      </w:r>
      <w:r>
        <w:rPr/>
        <w:t>鬔</w:t>
      </w:r>
      <w:r>
        <w:rPr>
          <w:rtl w:val="true"/>
        </w:rPr>
        <w:t>޷</w:t>
      </w:r>
      <w:r>
        <w:rPr/>
        <w:t>�</w:t>
      </w:r>
      <w:r>
        <w:rPr/>
        <w:t>颔�</w:t>
      </w:r>
      <w:r>
        <w:rPr/>
        <w:t>4�d</w:t>
      </w:r>
      <w:r>
        <w:rPr>
          <w:rtl w:val="true"/>
        </w:rPr>
        <w:t>ݭ�</w:t>
      </w:r>
      <w:r>
        <w:rPr>
          <w:rtl w:val="true"/>
        </w:rPr>
        <w:t>&amp;��[</w:t>
      </w:r>
      <w:r>
        <w:rPr/>
        <w:t>5</w:t>
      </w:r>
      <w:r>
        <w:rPr/>
        <w:t>�{��b��=�o�A</w:t>
      </w:r>
      <w:r>
        <w:rPr>
          <w:rtl w:val="true"/>
        </w:rPr>
        <w:t>ފ</w:t>
      </w:r>
      <w:r>
        <w:rPr/>
        <w:t>R#�GBA��ԕ��4�Vq�#�#</w:t>
      </w:r>
      <w:r>
        <w:rPr/>
        <w:t>֖�</w:t>
      </w:r>
      <w:r>
        <w:rPr/>
        <w:t>@�z1�d�H#�#9�#</w:t>
      </w:r>
      <w:r>
        <w:rPr>
          <w:rtl w:val="true"/>
        </w:rPr>
        <w:t>ٺ</w:t>
      </w:r>
      <w:r>
        <w:rPr/>
        <w:br/>
        <w:t>T#�#$p�|��9��� �C#�pT}}r#�</w:t>
      </w:r>
      <w:r>
        <w:rPr/>
        <w:t>朹</w:t>
      </w:r>
      <w:r>
        <w:rPr/>
        <w:t>n@#E��q�1�#��]T��R^��m֏�w�s#����*P��n�C*����q���0eH;�#��#�C�Ò��YRcG##S�bU�#*�6x#�#j�mYF���}�=Zz5k-z4��k}-a]�����#�ZI`�#� �^Q�S�K���/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SÂ��ln0��y`�#�6�j�:���%n��|)���#�ǩ���FD!�#���6��\��7�$J�(#0���q��_����u*x#����T�,#���?Y��-</w:t>
      </w:r>
      <w:r>
        <w:rPr>
          <w:rtl w:val="true"/>
        </w:rPr>
        <w:t>޳�</w:t>
      </w:r>
      <w:r>
        <w:rPr>
          <w:rtl w:val="true"/>
        </w:rPr>
        <w:t>,</w:t>
      </w:r>
      <w:r>
        <w:rPr>
          <w:rtl w:val="true"/>
        </w:rPr>
        <w:t>޻</w:t>
      </w:r>
      <w:r>
        <w:rPr/>
        <w:t>ɟ��#S^3q�U֊����ըs��#��8o��#�&gt;"�V�#�Z�#L�n���P�i�����;�S��T��"p^#�@�[p���7�u#</w:t>
      </w:r>
      <w:r>
        <w:rPr/>
        <w:t>뺏�</w:t>
      </w:r>
      <w:r>
        <w:rPr/>
        <w:t>u�o��zl�#�F-#�@x�m�uS5���F�#�Ո##?h+��/�#Ѿ)i�&gt;��&lt;S�[�ZN����#�i��*�s��ZB�fKw���!�o�~�_G'��WC�8J�!�#CIӌ%%N9�</w:t>
      </w:r>
    </w:p>
    <w:p>
      <w:pPr>
        <w:pStyle w:val="PreformattedText"/>
        <w:bidi w:val="0"/>
        <w:jc w:val="left"/>
        <w:rPr/>
      </w:pPr>
      <w:r>
        <w:rPr/>
        <w:t>sK</w:t>
      </w:r>
      <w:r>
        <w:rPr/>
        <w:t>겓�</w:t>
      </w:r>
      <w:r>
        <w:rPr/>
        <w:t>#&amp;��)�*M�#�t*�Ft�P&lt;&amp;�)p�.yFoRR���|�VrxZ��</w:t>
      </w:r>
      <w:r>
        <w:rPr>
          <w:rtl w:val="true"/>
        </w:rPr>
        <w:t>ڤ</w:t>
      </w:r>
      <w:r>
        <w:rPr/>
        <w:t>�</w:t>
      </w:r>
      <w:r>
        <w:rPr/>
        <w:t>t��U�#</w:t>
      </w:r>
      <w:r>
        <w:rPr>
          <w:rtl w:val="true"/>
        </w:rPr>
        <w:t>ڴ</w:t>
      </w:r>
      <w:r>
        <w:rPr/>
        <w:t>jA7#F��ldg#�rUNzgo-��)'�S'\0##�@-����&lt;�x�և�|;�xSX��|Ac.��XI��#��˒�qo"��V�`�r!(�&gt;V=k&amp;)#r���@#s�pF#l#��_�</w:t>
      </w:r>
      <w:r>
        <w:rPr/>
        <w:t>㧊�</w:t>
      </w:r>
      <w:r>
        <w:rPr/>
        <w:t>1U��</w:t>
        <w:tab/>
        <w:t>S#��ԝ*Ԫ�ӫJ�6�R�ZSJQ�</w:t>
        <w:tab/>
        <w:t>)FQ�SMr�����N�#U#x�5h�(b!#�q|М#N2��i�I��m5�fH�~Z�tb�0ea�v#p�#`���5*�#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�5</w:t>
        <w:br/>
        <w:tab/>
        <w:t>!��,��_#�O#'�b����#</w:t>
        <w:tab/>
        <w:t>$���A�##�8#��Z�B�#��#w*)�</w:t>
        <w:tab/>
        <w:t>#3���r</w:t>
        <w:tab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thN��N#�'ʡw�ʬ����n��zlє</w:t>
      </w:r>
      <w:r>
        <w:rPr>
          <w:rtl w:val="true"/>
        </w:rPr>
        <w:t>ܒ</w:t>
      </w:r>
      <w:r>
        <w:rPr/>
        <w:t>I�V�_�������!�`0#*�� `#Px�eX�</w:t>
      </w:r>
      <w:r>
        <w:rPr>
          <w:rtl w:val="true"/>
        </w:rPr>
        <w:t>ܞ</w:t>
      </w:r>
      <w:r>
        <w:rPr/>
        <w:t>�</w:t>
      </w:r>
      <w:r>
        <w:rPr/>
        <w:t>SX|��A$m8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{-���j�A#»Iub#�^7#̀ ~�#y�##u��#�,ͼ��#h#`#�#ē�c#ǐ&gt;u!��#r�NQ����+�ʢ��RZ�t</w:t>
      </w:r>
      <w:r>
        <w:rPr/>
        <w:t>젣</w:t>
      </w:r>
      <w:r>
        <w:rPr/>
        <w:t>{�}�SJ�+���#J��</w:t>
      </w:r>
      <w:r>
        <w:rPr/>
        <w:t>߭���</w:t>
      </w:r>
      <w:r>
        <w:rPr/>
        <w:t>#���#�8!##$#�#�#�(0�#?1���U�&lt;�d�z�Ҥ#��,@ʆ�ʸ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~a�C�9#�7p�p��#��</w:t>
        <w:br/>
        <w:t>:1�� ���q�Ng</w:t>
        <w:br/>
        <w:t>z�gk��j�+=V�6i5v���]��˪��A@!</w:t>
        <w:tab/>
        <w:t>V#��a�]�3s��qDb2�l�</w:t>
      </w:r>
      <w:r>
        <w:rPr>
          <w:rtl w:val="true"/>
        </w:rPr>
        <w:t>ޘ</w:t>
      </w:r>
      <w:r>
        <w:rPr/>
        <w:t xml:space="preserve"> </w:t>
      </w:r>
      <w:r>
        <w:rPr/>
        <w:t>##O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e� � #�#���~^:�ʚ_�#�;�####/~):���/vJ##5���+_��</w:t>
      </w:r>
      <w:r>
        <w:rPr>
          <w:rtl w:val="true"/>
        </w:rPr>
        <w:t>ݴ</w:t>
      </w:r>
      <w:r>
        <w:rPr/>
        <w:t>a�����c���I��#pB���</w:t>
      </w:r>
      <w:r>
        <w:rPr>
          <w:rtl w:val="true"/>
        </w:rPr>
        <w:t>ך</w:t>
      </w:r>
      <w:r>
        <w:rPr/>
        <w:t>fq�</w:t>
      </w:r>
      <w:r>
        <w:rPr>
          <w:rtl w:val="true"/>
        </w:rPr>
        <w:t>׿</w:t>
      </w:r>
      <w:r>
        <w:rPr>
          <w:rtl w:val="true"/>
        </w:rPr>
        <w:t>&gt;�</w:t>
      </w:r>
      <w:r>
        <w:rPr>
          <w:rtl w:val="true"/>
        </w:rPr>
        <w:t>נ</w:t>
      </w:r>
      <w:r>
        <w:rPr/>
        <w:t>�</w:t>
      </w:r>
      <w:r>
        <w:rPr/>
        <w:t>R��e,#�P�#1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�\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#$aA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+J�</w:t>
      </w:r>
      <w:r>
        <w:rPr>
          <w:rtl w:val="true"/>
        </w:rPr>
        <w:t>ڔ</w:t>
      </w:r>
      <w:r>
        <w:rPr/>
        <w:t>��</w:t>
      </w:r>
      <w:r>
        <w:rPr/>
        <w:t>[�)k�I�o���W#QJ�O��B0�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(�N##�n��j�4�϶F��S(�) 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䆗</w:t>
      </w:r>
      <w:r>
        <w:rPr/>
        <w:t>$�m!#$#H�A#���#RB&amp;</w:t>
      </w:r>
      <w:r>
        <w:rPr>
          <w:rtl w:val="true"/>
        </w:rPr>
        <w:t>ݻ</w:t>
      </w:r>
      <w:r>
        <w:rPr/>
        <w:t>#�~�b8��##�W4�</w:t>
      </w:r>
      <w:r>
        <w:rPr/>
        <w:t>䲞</w:t>
      </w:r>
      <w:r>
        <w:rPr/>
        <w:t>9�#���W.?të+����{~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�#������Q�]�j1qo��I�]J7Vm#8�*�#F��#x�}����ў���#'�G���P�x����,</w:t>
        <w:br/>
        <w:t>�kqq��&lt;���F�3�|#</w:t>
      </w:r>
      <w:r>
        <w:rPr/>
        <w:t>峃�</w:t>
      </w:r>
      <w:r>
        <w:rPr/>
        <w:t>+�ο(|#�#�6�xŖ��z#���#��T�rC#YDP���##h8#����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&amp;/���</w:t>
        <w:tab/>
        <w:t>��N�##�ҩ#ԕ�#_#k��T�����*-�#g���#�,�!�Z��J�i���&amp;�Խ���5�wu��(����?#</w:t>
        <w:br/>
        <w:t>(��</w:t>
        <w:br/>
        <w:t>(��</w:t>
        <w:br/>
        <w:t>(��</w:t>
        <w:br/>
        <w:t>�{�#���Cw�#�#c��#�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�#�:#�P��@�#���#�#W?�(.��)�#�~g�[��K�#����ώ�}#�@~�U�m#���#�gg��3���_���P#�##Eo�������(9#�(�#�(�#�(�#���#��#����#���#��_#���;�</w:t>
      </w:r>
      <w:r>
        <w:rPr>
          <w:rtl w:val="true"/>
        </w:rPr>
        <w:t>ߴ</w:t>
      </w:r>
      <w:r>
        <w:rPr/>
        <w:t>�</w:t>
      </w:r>
      <w:r>
        <w:rPr/>
        <w:t>�|_�O�{{�;�O�5�-to#Lbt�;#�@�&amp;Gx</w:t>
      </w:r>
      <w:r>
        <w:rPr/>
        <w:t>ْ</w:t>
      </w:r>
      <w:r>
        <w:rPr/>
        <w:t>[#����s#�~U��ҿ`�#�#����G�##Y���[��xs���#��&gt;</w:t>
        <w:tab/>
        <w:t>�"�ge�</w:t>
      </w:r>
      <w:r>
        <w:rPr>
          <w:rtl w:val="true"/>
        </w:rPr>
        <w:t>߂</w:t>
      </w:r>
      <w:r>
        <w:rPr>
          <w:rtl w:val="true"/>
        </w:rPr>
        <w:t>#�#��</w:t>
      </w:r>
      <w:r>
        <w:rPr/>
        <w:t>4</w:t>
      </w:r>
      <w:r>
        <w:rPr/>
        <w:t>���/�_�x�V�#d�x�F�lN��3�#�3�d�?n#���d��e[���#�#��</w:t>
      </w:r>
      <w:r>
        <w:rPr/>
        <w:t>㩬</w:t>
      </w:r>
      <w:r>
        <w:rPr/>
        <w:t>ğh��e�+[�#�L���5?f�##��#�F�-̑o8�}���#��M7����#��</w:t>
      </w:r>
    </w:p>
    <w:p>
      <w:pPr>
        <w:pStyle w:val="PreformattedText"/>
        <w:bidi w:val="0"/>
        <w:jc w:val="left"/>
        <w:rPr/>
      </w:pPr>
      <w:r>
        <w:rPr/>
        <w:t>z�#�?xs���#�#�E?h##[_�r�ǥ���;�# ���O��#uKY ����op�m&lt;k��&gt;�Y�P���j{5��#�u[z���?H�t�#J�4-#N��4]#O��t}'M���N��6�+=?N���E���#Ha�(�U#�%U#@#�L</w:t>
      </w:r>
      <w:r>
        <w:rPr/>
        <w:t>䔜���</w:t>
      </w:r>
      <w:r>
        <w:rPr/>
        <w:t>aE#PHW�S�##N�#�!4##�=��#��#��-4��##��#</w:t>
      </w:r>
      <w:r>
        <w:rPr>
          <w:rtl w:val="true"/>
        </w:rPr>
        <w:t>گ</w:t>
      </w:r>
      <w:r>
        <w:rPr/>
        <w:t>ú#�#�����Oo��_#���#�^0�n�,�uɰ�w�K#��</w:t>
        <w:br/>
        <w:t>�S=���\</w:t>
      </w:r>
      <w:r>
        <w:rPr>
          <w:rtl w:val="true"/>
        </w:rPr>
        <w:t>׌</w:t>
      </w:r>
      <w:r>
        <w:rPr/>
        <w:t>�</w:t>
      </w:r>
      <w:r>
        <w:rPr/>
        <w:t>#��~#�_��##�v#&amp;�_�|5��;��#�b��#x_��]֋�</w:t>
      </w:r>
      <w:r>
        <w:rPr/>
        <w:t>蚔</w:t>
      </w:r>
      <w:r>
        <w:rPr/>
        <w:t>#��aw�^��̙#��a���T$�%$�o�;y�:ps�#��}#���#��###�h��#���#�}xj_#d+�&amp;��R��[R�?g�##�¶@�����^#�մ�t�#���xv�b�#'�'�r��</w:t>
      </w:r>
      <w:r>
        <w:rPr>
          <w:rtl w:val="true"/>
        </w:rPr>
        <w:t>ڧ</w:t>
      </w:r>
      <w:r>
        <w:rPr/>
        <w:t>�</w:t>
      </w:r>
      <w:r>
        <w:rPr/>
        <w:t>m�_�џ���qs|~#�V�W��]V�#+�w�0�5���I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,#�^#����1�C��#�����7#�����?�?��r�RY�W�������#d�B58&gt;(Z��#ѷʨ����|:�k#f#̑�+&amp;#Vo��R*T</w:t>
      </w:r>
      <w:r>
        <w:rPr>
          <w:rtl w:val="true"/>
        </w:rPr>
        <w:t>ݷ</w:t>
      </w:r>
      <w:r>
        <w:rPr/>
        <w:t>�</w:t>
      </w:r>
      <w:r>
        <w:rPr/>
        <w:t>k�����QE3��##_</w:t>
      </w:r>
      <w:r>
        <w:rPr>
          <w:rtl w:val="true"/>
        </w:rPr>
        <w:t>۾</w:t>
      </w:r>
      <w:r>
        <w:rPr/>
        <w:t>#���?l�`�8m���?hx��#X�(�/x�"�#P#q��#T##�#��_�I��"o�)/���_�����#</w:t>
      </w:r>
      <w:r>
        <w:rPr/>
        <w:t>ּ֣</w:t>
      </w:r>
      <w:r>
        <w:rPr/>
        <w:t>e�#Ķ�,�͗��#Y���[?#�M#��(��Aac$�����+{&lt;S�l��x����#'��h����?��|e_�?�jG�����#�B~6�#�L�d���Zi��W��?���&gt;�#��~#�#�7�o#h�##�#|;��Ѽ1�#&amp;#�#f��Rԯgf�Z��o����5#�&amp;�������ig���-#S8#�(�#Ư�.��#�����</w:t>
        <w:tab/>
        <w:t>���qhQ_�b�+��{���V#�#�o#�&lt;#�]</w:t>
      </w:r>
      <w:r>
        <w:rPr/>
        <w:t>꺯���</w:t>
      </w:r>
      <w:r>
        <w:rPr/>
        <w:t>H���'�-5=#</w:t>
      </w:r>
      <w:r>
        <w:rPr/>
        <w:t>혬</w:t>
      </w:r>
      <w:r>
        <w:rPr/>
        <w:t>#y}���VK#%���?�#��o���*��:���WF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A#�k�Fi�#Z�,��?h/�Ztv���##&gt;7|W�%�v�}�V~#��&lt;=k#��hK@���#�Q#�#-8P��+�4#ԣ���#3�#�#�3�#h�N���/</w:t>
      </w:r>
      <w:r>
        <w:rPr/>
        <w:t>쓨�</w:t>
      </w:r>
      <w:r>
        <w:rPr/>
        <w:t>R�h�τ|!�E�GH��#V��b���]F�̌4���+�[#Ġ���d;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?�#q�_i��V}.��EK#~��#4}MJ�2�@|)�#�V��F���͜#" ���#O�#�#�V����#�!�#��=#\�O�uK-#Þ#��?#k�</w:t>
      </w:r>
      <w:r>
        <w:rPr/>
        <w:t>֥</w:t>
      </w:r>
      <w:r>
        <w:rPr/>
        <w:t>:[i�F��YO�</w:t>
      </w:r>
      <w:r>
        <w:rPr/>
        <w:t>꺥�̄</w:t>
      </w:r>
      <w:r>
        <w:rPr/>
        <w:t>-���������$,ǁ_�E�## ���S�~�##j?#I}#���#]Z�&gt;�o#��#���9�d1�wo�k#=�Ac�ԯ/o##\����#%���?gO�$w�S�h�����-h�#���6v��&gt;0k�^#�͢6��#|,#��##�me8a�K��(+'+o��[�##��#�{���</w:t>
        <w:br/>
        <w:t>]�l�4���f�4�#·?#�9x�MH���/��#�ӓ���o+##���#���i���a��Wi&lt;�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���##�</w:t>
        <w:br/>
        <w:t>|:�W�O�##��</w:t>
        <w:tab/>
        <w:t>���</w:t>
      </w:r>
      <w:r>
        <w:rPr>
          <w:rtl w:val="true"/>
        </w:rPr>
        <w:t>߇</w:t>
      </w:r>
      <w:r>
        <w:rPr/>
        <w:t>4</w:t>
      </w:r>
      <w:r>
        <w:rPr/>
        <w:t>�</w:t>
        <w:tab/>
        <w:t>�/�##���t</w:t>
      </w:r>
    </w:p>
    <w:p>
      <w:pPr>
        <w:pStyle w:val="PreformattedText"/>
        <w:bidi w:val="0"/>
        <w:jc w:val="left"/>
        <w:rPr/>
      </w:pPr>
      <w:r>
        <w:rPr/>
        <w:t>#G�K[##Twg��i�Y�y'��I'��Y�F�M?���gN�7�������O#�y���#|5�M#y#��</w:t>
      </w:r>
    </w:p>
    <w:p>
      <w:pPr>
        <w:pStyle w:val="PreformattedText"/>
        <w:bidi w:val="0"/>
        <w:jc w:val="left"/>
        <w:rPr/>
      </w:pPr>
      <w:r>
        <w:rPr/>
        <w:t>&gt;</w:t>
      </w:r>
      <w:r>
        <w:rPr/>
        <w:t>ؙ</w:t>
      </w:r>
      <w:r>
        <w:rPr/>
        <w:t>4���#o~ ��Ő</w:t>
      </w:r>
      <w:r>
        <w:rPr>
          <w:rtl w:val="true"/>
        </w:rPr>
        <w:t>ݢ</w:t>
      </w:r>
      <w:r>
        <w:rPr/>
        <w:t>(�#��m#�b�b���/��Ҽ�zD(��f!_6~�?#�#~�</w:t>
      </w:r>
      <w:r>
        <w:rPr/>
        <w:t>߳</w:t>
      </w:r>
      <w:r>
        <w:rPr/>
        <w:t>#��#��#�#�����~#���Xеx#��#zM</w:t>
      </w:r>
      <w:r>
        <w:rPr/>
        <w:t>֡��</w:t>
      </w:r>
      <w:r>
        <w:rPr/>
        <w:t>:]��]#�:~�kg{�_�&lt;wV7�P�[K#�#������#$��7���.�#�P�6��##*���#�̿�9��?��W��?�������#�̿�9��?��W��?�����������5</w:t>
      </w:r>
      <w:r>
        <w:rPr/>
        <w:t>࿵</w:t>
      </w:r>
      <w:r>
        <w:rPr/>
        <w:t>'�#��3�t���J|H���&gt;</w:t>
        <w:br/>
        <w:t>�;�/��{Hn �����4�fҼ1�Ms���j�����#��5h#���U���</w:t>
      </w:r>
      <w:r>
        <w:rPr>
          <w:rtl w:val="true"/>
        </w:rPr>
        <w:t>߿</w:t>
      </w:r>
      <w:r>
        <w:rPr/>
        <w:t>����</w:t>
      </w:r>
      <w:r>
        <w:rPr/>
        <w:t>?�c���</w:t>
      </w:r>
      <w:r>
        <w:rPr/>
        <w:t>ۣ</w:t>
      </w:r>
      <w:r>
        <w:rPr/>
        <w:t>_#K�#��#j##����&gt;#|</w:t>
        <w:br/>
        <w:t>���W��#��v�E�'�͹W�;n�ή��#�N1�����#&gt;��?���o</w:t>
      </w:r>
      <w:r>
        <w:rPr>
          <w:rtl w:val="true"/>
        </w:rPr>
        <w:t>ڟ</w:t>
      </w:r>
      <w:r>
        <w:rPr/>
        <w:t>�</w:t>
      </w:r>
      <w:r>
        <w:rPr/>
        <w:t>ŏ�'�</w:t>
      </w:r>
      <w:r>
        <w:rPr/>
        <w:t>ެ���</w:t>
      </w:r>
      <w:r>
        <w:rPr/>
        <w:t>O�^6�&lt;q�k�%��Z���M%���G&lt;��^#�tĲӴ�P�;=?L���#~��#�#�z��##����#�j�w��#�����'�#�5</w:t>
      </w:r>
      <w:r>
        <w:rPr/>
        <w:t>䴞</w:t>
      </w:r>
      <w:r>
        <w:rPr/>
        <w:t>##C~-��#�#��,�U�]V#��u&gt;u������#�L�&amp;�z��6�#�c?c}?�]�#�b|=���i�#į��R������m�^�����_��#wM</w:t>
        <w:br/>
        <w:t>=ƌ�#��</w:t>
      </w:r>
      <w:r>
        <w:rPr/>
        <w:t>֠</w:t>
      </w:r>
      <w:r>
        <w:rPr/>
        <w:t>F#b�����;���c��� �z/�����u����#�</w:t>
        <w:tab/>
        <w:t>�?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%��#��4-;�&gt;#��4�}+A����[������[ H H�z��g��</w:t>
      </w:r>
      <w:r>
        <w:rPr/>
        <w:t>٘�</w:t>
      </w:r>
      <w:r>
        <w:rPr/>
        <w:t>tQL�</w:t>
        <w:br/>
        <w:t>(��&gt;*���#a?��Q?</w:t>
      </w:r>
      <w:r>
        <w:rPr/>
        <w:t>٣</w:t>
      </w:r>
      <w:r>
        <w:rPr/>
        <w:t>�</w:t>
      </w:r>
      <w:r>
        <w:rPr/>
        <w:t>#���"</w:t>
        <w:tab/>
        <w:t>,u�Iu##x�##K�#�.��gm:xs��#��B</w:t>
      </w:r>
      <w:r>
        <w:rPr/>
        <w:t>֚���</w:t>
      </w:r>
      <w:r>
        <w:rPr/>
        <w:t>&lt;w#+�j#}�</w:t>
      </w:r>
      <w:r>
        <w:rPr>
          <w:rtl w:val="true"/>
        </w:rPr>
        <w:t>ޛ</w:t>
      </w:r>
      <w:r>
        <w:rPr/>
        <w:t>rZ��e?���P~�?#d?�#�����K�I���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����°�h�"�g�4{�#j�#�ҵM:fH�k#^�V�#�_�</w:t>
      </w:r>
      <w:r>
        <w:rPr/>
        <w:t>ޯ��</w:t>
      </w:r>
      <w:r>
        <w:rPr/>
        <w:t>##��t�#�</w:t>
      </w:r>
      <w:r>
        <w:rPr/>
        <w:t>߳</w:t>
      </w:r>
      <w:r>
        <w:rPr/>
        <w:t>w���}.#I|ln�#g#�wV��#w�!�4�W��</w:t>
        <w:tab/>
        <w:t>uk�#8����՗�+#��</w:t>
        <w:tab/>
        <w:t>&gt;��#6#�##�&amp;oB^�#z=�O�o�!#�##R�#�|�A&gt;#x�Y�WL�#�PӾ</w:t>
        <w:br/>
        <w:t>�}���xtx|#��V��H���I����&gt;):V�n|��i�</w:t>
      </w:r>
      <w:r>
        <w:rPr>
          <w:rtl w:val="true"/>
        </w:rPr>
        <w:t>ڭ</w:t>
      </w:r>
      <w:r>
        <w:rPr/>
        <w:t>�</w:t>
      </w:r>
      <w:r>
        <w:rPr/>
        <w:t>m#j#����Fx���q�3��&gt;��</w:t>
      </w:r>
      <w:r>
        <w:rPr>
          <w:rtl w:val="true"/>
        </w:rPr>
        <w:t>س</w:t>
      </w:r>
      <w:r>
        <w:rPr/>
        <w:t>�</w:t>
      </w:r>
      <w:r>
        <w:rPr/>
        <w:t>#��M]~</w:t>
      </w:r>
      <w:r>
        <w:rPr>
          <w:rtl w:val="true"/>
        </w:rPr>
        <w:t>ן</w:t>
      </w:r>
      <w:r>
        <w:rPr/>
        <w:t>�</w:t>
      </w:r>
      <w:r>
        <w:rPr/>
        <w:t>L�#��</w:t>
      </w:r>
      <w:r>
        <w:rPr/>
        <w:t>㖯�</w:t>
      </w:r>
      <w:r>
        <w:rPr/>
        <w:t>˪��X�K�x3�Z�ӳ_j#&gt;�O��?</w:t>
        <w:br/>
        <w:t>�i�_��2\��������c̏T�T#\�H�]|2���#�u�(��QD��6'TE�H�#l8d�QD�E#~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(#�4i�</w:t>
        <w:br/>
        <w:t>�$#;�#��O�=S��#W��c�#/�^��/�G��3�R��#�#�x��</w:t>
        <w:tab/>
        <w:t>a�</w:t>
      </w:r>
      <w:r>
        <w:rPr/>
        <w:t>٣</w:t>
      </w:r>
      <w:r>
        <w:rPr/>
        <w:t>���</w:t>
      </w:r>
      <w:r>
        <w:rPr/>
        <w:t>C�M#�_�G�%���#:�|u%�����#�g��?����r��g��4����&amp;�oɶ��}��o������?�ƿc#�5#���#U#��6�</w:t>
      </w:r>
      <w:r>
        <w:rPr>
          <w:rtl w:val="true"/>
        </w:rPr>
        <w:t>ڊ</w:t>
      </w:r>
      <w:r>
        <w:rPr/>
        <w:t>]#&gt;���(</w:t>
      </w:r>
      <w:r>
        <w:rPr/>
        <w:t>9</w:t>
      </w:r>
      <w:r>
        <w:rPr/>
        <w:t>B�^�Y�Vwzv�im���Oe}c{#WVw�wQ&lt;#V�v��%ʹ�H�$n���U�#��E#���##�#ҿ��#�Qo��#�#�6���)�|d�%f�+�����m�=#��P�X�0Ҽ_�[34���#I%��w��_�#��w�U��g��;�w7v������#����K$#�z6��##�#x~g�#��R���}�x"[mRh�!�?���#��#-;���#�J8��R��Ϗ##��#�d�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�Zt7#���#.&gt;+jm#��o�����%�i�#�|Ћz�f�}�</w:t>
      </w:r>
      <w:r>
        <w:rPr/>
        <w:t>妣</w:t>
      </w:r>
      <w:r>
        <w:rPr/>
        <w:t>gi�X\Cwc}m#�</w:t>
      </w:r>
      <w:r>
        <w:rPr>
          <w:rtl w:val="true"/>
        </w:rPr>
        <w:t>ݼ</w:t>
      </w:r>
      <w:r>
        <w:rPr/>
        <w:t>�</w:t>
      </w:r>
      <w:r>
        <w:rPr/>
        <w:t>-�ե�I=��#�"H^#FV##X#��5�'�Q�_x��5��u�NE�R�?fO��ơ*)D��S�W�K</w:t>
      </w:r>
      <w:r>
        <w:rPr/>
        <w:t>۹</w:t>
      </w:r>
      <w:r>
        <w:rPr/>
        <w:t>#</w:t>
        <w:tab/>
        <w:t>;T�O!#'#�5��3����#QE##QE##QE##QE##QE##QE##QE##QE##QE##QE##QE##QE##QE##QE##QE##QE##QE##QE##QE##QE#~V�#�O�2���#�g�</w:t>
      </w:r>
      <w:r>
        <w:rPr>
          <w:rtl w:val="true"/>
        </w:rPr>
        <w:t>ލ</w:t>
      </w:r>
      <w:r>
        <w:rPr/>
        <w:t>va��</w:t>
      </w:r>
      <w:r>
        <w:rPr/>
        <w:t>䭯</w:t>
      </w:r>
      <w:r>
        <w:rPr/>
        <w:t>x�ae#'��[��#�,���G#�#8e#x��ѱ�ί�t���#w�sd);Uq�e##�j�����q�K�����y�����Z#�z2��ťxB��Ly-��#��W]V�@�Τ�hbk�[kI�</w:t>
        <w:tab/>
        <w:t>��ɴ:�"&amp;��U_�2�#Cp=I���+Ǿ2�x��##ft*�#��#�_�Q��0�)J�5&gt;�#_�bR�</w:t>
      </w:r>
      <w:r>
        <w:rPr/>
        <w:t>۬�</w:t>
      </w:r>
      <w:r>
        <w:rPr/>
        <w:t>[G���+�(�#��1�N�hf9�%��=#���F#\g��F���zQZ��V##*�2��@1���C#e$�x#��#QX��#��#���#2~jҔO:�����&gt;�#^8��|���A#���9#��M�G�'vAS�####�=:#��Z�[###�#md�˭�ծ�Ӎ��mFM��</w:t>
      </w:r>
    </w:p>
    <w:p>
      <w:pPr>
        <w:pStyle w:val="PreformattedText"/>
        <w:bidi w:val="0"/>
        <w:jc w:val="left"/>
        <w:rPr/>
      </w:pPr>
      <w:r>
        <w:rPr/>
        <w:t>6�d��{��M����[{iba1#�I(�#�P�##i#���#Б���Z�#V0�#�2�</w:t>
      </w:r>
    </w:p>
    <w:p>
      <w:pPr>
        <w:pStyle w:val="PreformattedText"/>
        <w:bidi w:val="0"/>
        <w:jc w:val="left"/>
        <w:rPr/>
      </w:pPr>
      <w:r>
        <w:rPr/>
        <w:t>q#��,G��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0F�g#���#��O##3���</w:t>
      </w:r>
      <w:r>
        <w:rPr>
          <w:rtl w:val="true"/>
        </w:rPr>
        <w:t>ޥ</w:t>
      </w:r>
      <w:r>
        <w:rPr/>
        <w:t>�</w:t>
      </w:r>
      <w:r>
        <w:rPr/>
        <w:t>P���!P#�G#����B��#p1�Q��8Ջ��KD���v�#�i&amp;�</w:t>
      </w:r>
      <w:r>
        <w:rPr>
          <w:rtl w:val="true"/>
        </w:rPr>
        <w:t>ﮏ</w:t>
      </w:r>
      <w:r>
        <w:rPr/>
        <w:t>f�I5d�|�[i{�</w:t>
      </w:r>
      <w:r>
        <w:rPr>
          <w:rtl w:val="true"/>
        </w:rPr>
        <w:t>ޖ</w:t>
      </w:r>
      <w:r>
        <w:rPr/>
        <w:t>,�!�x��G��|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#;��@'8�� #���##�,W���##9;I</w:t>
      </w:r>
      <w:r>
        <w:rPr/>
        <w:t>ٓ�</w:t>
      </w:r>
      <w:r>
        <w:rPr/>
        <w:t>6�����1�&gt;#P�K"�Yq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gd'$�##�#�U�#J���r#bFA�A�z��T�O#��Ul�9&gt;f�#{Z*���}mo��6�N#��QZY=7�n���E</w:t>
      </w:r>
      <w:r>
        <w:rPr/>
        <w:t>ֱ ��</w:t>
      </w:r>
      <w:r>
        <w:rPr/>
        <w:t>}x9#�)(�#?��J+�m�͂�(�G��}i#�N�#�s�z|j�\nRX#����A'q^�&lt;��zR##ʅ�U�#���z#��Z�#p</w:t>
      </w:r>
      <w:r>
        <w:rPr/>
        <w:t>刀�</w:t>
      </w:r>
      <w:r>
        <w:rPr/>
        <w:t>#t�΢C�#v#φ'���k��ќ�5#�����D��������U$�M�����##���#�2J�A�9?)�# #G#</w:t>
      </w:r>
      <w:r>
        <w:rPr/>
        <w:t>֛����</w:t>
      </w:r>
      <w:r>
        <w:rPr/>
        <w:t>#��#$�6�P#|��S�|�</w:t>
      </w:r>
      <w:r>
        <w:rPr/>
        <w:t>秷</w:t>
      </w:r>
      <w:r>
        <w:rPr/>
        <w:t>5{Cѵ##kz7���#�V</w:t>
      </w:r>
      <w:r>
        <w:rPr>
          <w:rtl w:val="true"/>
        </w:rPr>
        <w:t>׵</w:t>
      </w:r>
      <w:r>
        <w:rPr/>
        <w:t>m?E��Q#�Σ���ceo#ƥ���h�#7#�#�!��b1P�R��^��N#�nR���b����I$�{]�9Ν*s�Vj�*Qr��Ҍb�</w:t>
      </w:r>
      <w:r>
        <w:rPr>
          <w:rtl w:val="true"/>
        </w:rPr>
        <w:t>ܤ</w:t>
      </w:r>
      <w:r>
        <w:rPr/>
        <w:t>�</w:t>
      </w:r>
      <w:r>
        <w:rPr/>
        <w:t>I+�</w:t>
      </w:r>
      <w:r>
        <w:rPr>
          <w:rtl w:val="true"/>
        </w:rPr>
        <w:t>ﲾ</w:t>
      </w:r>
      <w:r>
        <w:rPr/>
        <w:t>���</w:t>
      </w:r>
      <w:r>
        <w:rPr/>
        <w:t>��#�������˵h���$�G�!�Ԥ�Z��~#�,�G#���:#A��#&lt;�}�\��&lt;'a�?#�G�:X#O���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�[i�3�$��#}��K3HY�bMuu��x}�_�w#p�#7�S ˰�Z��Ԫҡ#</w:t>
      </w:r>
      <w:r>
        <w:rPr/>
        <w:t>֚�</w:t>
      </w:r>
      <w:r>
        <w:rPr/>
        <w:t>U9/]#�����l�N*�X�#y�?#�����*��*1~q��#</w:t>
      </w:r>
      <w:r>
        <w:rPr>
          <w:rtl w:val="true"/>
        </w:rPr>
        <w:t>ݫ���</w:t>
      </w:r>
      <w:r>
        <w:rPr>
          <w:rtl w:val="true"/>
        </w:rPr>
        <w:t>+�#�</w:t>
      </w:r>
      <w:r>
        <w:rPr/>
        <w:t>8</w:t>
      </w:r>
      <w:r>
        <w:rPr/>
        <w:t>�#�?��l���4[M@�rGi}�E��y��k</w:t>
      </w:r>
    </w:p>
    <w:p>
      <w:pPr>
        <w:pStyle w:val="PreformattedText"/>
        <w:bidi w:val="0"/>
        <w:jc w:val="left"/>
        <w:rPr/>
      </w:pPr>
      <w:r>
        <w:rPr/>
        <w:t>B0%��±@�[�#Du�����#�|8�}�#�n���@�zE�!Q��w#�k��J�%�Qʬ��#�mc��^=��e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#iFK�#��#�##h�.%�+er���8�T�l0���#'�(&gt;��##�S#���OB���"��jӧ</w:t>
        <w:br/>
        <w:t>u�*0��`kUJ.�IE)a%U˒�#IJ�*�Y��^"b8O7����%�x���#JR�#rk�##���=+(%�</w:t>
        <w:tab/>
        <w:t>9�)B#����8��##���Wr�#�0:c��N0�r�9A���w##�v��v</w:t>
      </w:r>
      <w:r>
        <w:rPr/>
        <w:t>瑃��</w:t>
      </w:r>
      <w:r>
        <w:rPr/>
        <w:t>&lt;5+�[�#�</w:t>
      </w:r>
      <w:r>
        <w:rPr/>
        <w:t>쯭浼������</w:t>
      </w:r>
      <w:r>
        <w:rPr/>
        <w:t>txn!������x�#���ᔌ�#j}��]�H�(Vb#�d#^�\��+�|��j�50թ�</w:t>
        <w:tab/>
        <w:t>��M&amp;�$��##���OGiFQ�I6����#Z�9sƲZ��{4���mV�;��i#��6�͒��#</w:t>
      </w:r>
      <w:r>
        <w:rPr>
          <w:rtl w:val="true"/>
        </w:rPr>
        <w:t>ݑ</w:t>
      </w:r>
      <w:r>
        <w:rPr/>
        <w:t>�</w:t>
      </w:r>
      <w:r>
        <w:rPr/>
        <w:t>ß�9 ��e��D$�h[k0*�N#X�#\�y#S@#�##m`�z��2#</w:t>
      </w:r>
      <w:r>
        <w:rPr/>
        <w:t>݂</w:t>
      </w:r>
      <w:r>
        <w:rPr/>
        <w:t>##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</w:t>
      </w:r>
      <w:r>
        <w:rPr>
          <w:rtl w:val="true"/>
        </w:rPr>
        <w:t>ޢ</w:t>
      </w:r>
      <w:r>
        <w:rPr/>
        <w:t>v-�l#U�#A�#�#�##�°�R#�w#�'��Z��_��mբ��Q&amp;��~Z�#�GI3#,#�w��</w:t>
        <w:br/>
        <w:t>��.#�##�#Lu�?����#F2:�#��՝I��R���</w:t>
      </w:r>
      <w:r>
        <w:rPr/>
        <w:t>֪���</w:t>
      </w:r>
      <w:r>
        <w:rPr/>
        <w:t>t_��b�Z�����\?#zt ��Ҕ�#����@89#pr#Q�cG\g�:#�#�c�j�������Y�u�&gt;�ʝ�����#�I=#:�}�������#�## �����#�D[Im�pn�Ҧ����t�J�Ɵ� �)̌�#��#��&gt;��#|�e##�e �/��###�#\s�</w:t>
      </w:r>
      <w:r>
        <w:rPr>
          <w:rtl w:val="true"/>
        </w:rPr>
        <w:t>܀</w:t>
      </w:r>
      <w:r>
        <w:rPr/>
        <w:t>##;�_S��3q�YJ-��Y�I_W+-�V�8�]Y�Z�Y^QQj��W����W��&gt;�</w:t>
        <w:br/>
        <w:t>��R�##$�#sӮr(�#��#v�</w:t>
        <w:tab/>
        <w:t>���a�@�#'#�'5:0#�I(�#�#f�#�#wF#8$d#/��e��kib�#eK�,�),�]�e##=y��#�0��eR�'������v�)Y</w:t>
      </w:r>
      <w:r>
        <w:rPr/>
        <w:t>褾</w:t>
      </w:r>
      <w:r>
        <w:rPr/>
        <w:t>#�Q��M�6����v</w:t>
      </w:r>
      <w:r>
        <w:rPr>
          <w:rtl w:val="true"/>
        </w:rPr>
        <w:t>ף</w:t>
      </w:r>
      <w:r>
        <w:rPr/>
        <w:t>�</w:t>
      </w:r>
      <w:r>
        <w:rPr/>
        <w:t>kn�Zn�+��#h�g�5���U����y��#�#�E_�?</w:t>
        <w:br/>
        <w:t>�6�/�_#�#VH�5�+����7��t�S�T:r��Y\�x�M~�W�3�#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�x�f##M�u0��5�-����-��U������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#����.���F#�_#;z?0��+�#?�#�(�#�(�#�(�#���#�:#�P��@�#���#�#W?�+�#���#��#�7~�?�&gt;|#�#����#��J�_��V����#�gg��3���_���P#�#�E���#��#(����#g��7�#T#��A�[�~���h��#@��(#��(#��Y��x��9�д�GY���c{�-t�9�n#�I�Dy�P8@ΊX�Σ$kW�~�6:���#�v�����#��/�6:L�p֍#�w��j#</w:t>
        <w:tab/>
        <w:t>V�#kf[�""@r�n#�#�W?ě��'�|o��#��^x��&lt;]�#o�#̰��#�����j���$�3"#�Ɋ�w ##����A�##�|'���#W���</w:t>
      </w:r>
    </w:p>
    <w:p>
      <w:pPr>
        <w:pStyle w:val="PreformattedText"/>
        <w:bidi w:val="0"/>
        <w:jc w:val="left"/>
        <w:rPr/>
      </w:pPr>
      <w:r>
        <w:rPr/>
        <w:t>B�Mo�{�a�K�#��u��&lt;�#xj���#�3�(�q#�#�RY@)/�{_</w:t>
      </w:r>
      <w:r>
        <w:rPr>
          <w:rtl w:val="true"/>
        </w:rPr>
        <w:t>ٷ</w:t>
      </w:r>
      <w:r>
        <w:rPr/>
        <w:t>�</w:t>
      </w:r>
      <w:r>
        <w:rPr/>
        <w:t>#��?i��&gt;2�#�#�</w:t>
        <w:tab/>
        <w:t>�7#�c��2�#�̠Ȁ�p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S��j�������TQE3�(��#(��#�#1��;K�M���#�*�񭝜0�#����~#|G�/ �e#�ց}�#��#���$��Z#��#�,l�-�Ա#�����?|C��G����{[���|/�����%������#�#��"�]�\�j&gt;|�O����?Կ�#C{i'���2��q#_Z���u�Ţ���mo�2|V��yb�R</w:t>
        <w:tab/>
        <w:t>fӵ#F#�k'#����3$q�C</w:t>
      </w:r>
      <w:r>
        <w:rPr>
          <w:rtl w:val="true"/>
        </w:rPr>
        <w:t>ߎ</w:t>
      </w:r>
      <w:r>
        <w:rPr/>
        <w:t>{�v+�&amp;��Z��#��c��������QE3��##����O����#�����p�ʿf�ԏ�K���#��m�#�.�_�</w:t>
      </w:r>
      <w:r>
        <w:rPr/>
        <w:t>߷���</w:t>
      </w:r>
      <w:r>
        <w:rPr/>
        <w:t>'��#g_�D�#���~��#��#�/#�#�</w:t>
        <w:tab/>
        <w:t>���#�]2�����Q���QE##QE##W��~</w:t>
      </w:r>
      <w:r>
        <w:rPr>
          <w:rtl w:val="true"/>
        </w:rPr>
        <w:t>ޟ</w:t>
      </w:r>
      <w:r>
        <w:rPr/>
        <w:t>�</w:t>
      </w:r>
      <w:r>
        <w:rPr/>
        <w:t>|������#�#���U�Ե�+_����'��#g_�D�#���#N#z��?f�ԏ�K���#��m�#�.�_�#_���##��\�#�#d'�o��t��#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o�#�O�#?�k�3�#���#�,�G��#</w:t>
      </w:r>
      <w:r>
        <w:rPr>
          <w:rtl w:val="true"/>
        </w:rPr>
        <w:t>ڮ</w:t>
      </w:r>
      <w:r>
        <w:rPr/>
        <w:t>���</w:t>
      </w:r>
      <w:r>
        <w:rPr/>
        <w:t>B5p�����##,#�yVu</w:t>
      </w:r>
    </w:p>
    <w:p>
      <w:pPr>
        <w:pStyle w:val="PreformattedText"/>
        <w:bidi w:val="0"/>
        <w:jc w:val="left"/>
        <w:rPr/>
      </w:pPr>
      <w:r>
        <w:rPr/>
        <w:t>#�|oo(��p�Z����]�#�;_�W�##��</w:t>
      </w:r>
      <w:r>
        <w:rPr>
          <w:rtl w:val="true"/>
        </w:rPr>
        <w:t>ݿ</w:t>
      </w:r>
      <w:r>
        <w:rPr/>
        <w:t>��</w:t>
      </w:r>
      <w:r>
        <w:rPr/>
        <w:t>#j</w:t>
        <w:tab/>
        <w:t>o3X����ң#!���u&lt;�v�H##Yaӯ�#��B8S_�A�#�V���##����o�#��3�[Z5�����S�</w:t>
      </w:r>
    </w:p>
    <w:p>
      <w:pPr>
        <w:pStyle w:val="PreformattedText"/>
        <w:bidi w:val="0"/>
        <w:jc w:val="left"/>
        <w:rPr/>
      </w:pPr>
      <w:r>
        <w:rPr/>
        <w:t>º2�qu�G��/��-</w:t>
      </w:r>
      <w:r>
        <w:rPr/>
        <w:t>۴�</w:t>
      </w:r>
      <w:r>
        <w:rPr/>
        <w:t>H�,��FKc���#(�"O�*���#�/��z��#��#��gha��~#�.d���l�tH�-AB�r��#N�</w:t>
        <w:br/>
        <w:t>�Ġ7#�~�Pr�◫</w:t>
        <w:br/>
        <w:t>(��#p�#��|F�#�#�����#��</w:t>
        <w:tab/>
        <w:t>�K�I��o�#&lt;]�#���@#��_</w:t>
      </w:r>
      <w:r>
        <w:rPr>
          <w:rtl w:val="true"/>
        </w:rPr>
        <w:t>ٿ�</w:t>
      </w:r>
      <w:r>
        <w:rPr>
          <w:rtl w:val="true"/>
        </w:rPr>
        <w:t>#��#'</w:t>
      </w:r>
      <w:r>
        <w:rPr/>
        <w:t>3</w:t>
      </w:r>
      <w:r>
        <w:rPr/>
        <w:t>�g�#�</w:t>
        <w:br/>
        <w:t>�#�����_</w:t>
      </w:r>
      <w:r>
        <w:rPr>
          <w:rtl w:val="true"/>
        </w:rPr>
        <w:t>ٿ�</w:t>
      </w:r>
      <w:r>
        <w:rPr>
          <w:rtl w:val="true"/>
        </w:rPr>
        <w:t>#��#'</w:t>
      </w:r>
      <w:r>
        <w:rPr/>
        <w:t>3</w:t>
      </w:r>
      <w:r>
        <w:rPr/>
        <w:t>�g�#�</w:t>
        <w:br/>
        <w:t>�#����vU�#�_�?І����#'��</w:t>
      </w:r>
      <w:r>
        <w:rPr/>
        <w:t>֥�</w:t>
      </w:r>
      <w:r>
        <w:rPr/>
        <w:t>j~ʟ#���x;�\����~K#[��?#&lt;s���Y��#�/�# ��J��/&amp;��#�u�O�#�e�Z�#�Q&gt;#O�]��u#���M�#]K0����ǝ:[T�E�h������\yRn��~Y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+�G�</w:t>
      </w:r>
      <w:r>
        <w:rPr>
          <w:rtl w:val="true"/>
        </w:rPr>
        <w:t>צ</w:t>
      </w:r>
      <w:r>
        <w:rPr/>
        <w:t>鷺</w:t>
      </w:r>
      <w:r>
        <w:rPr/>
        <w:t>ƣ��:m�]j:�����+F�sy{:[Z��+��&lt;�"��##�_�#�sᾓ�o�#¿�:#Uо#�8�?�}#P#���#�#_�4�"���K�#*��#��o"���i�#^�##x:I���Q�O#i�"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</w:t>
      </w:r>
      <w:r>
        <w:rPr>
          <w:rtl w:val="true"/>
        </w:rPr>
        <w:t>ڿ</w:t>
      </w:r>
      <w:r>
        <w:rPr/>
        <w:t>�</w:t>
      </w:r>
      <w:r>
        <w:rPr/>
        <w:t>f��QU����</w:t>
        <w:br/>
        <w:t>(���#QE##�-�##/|(����##v��o#�#�c�^��</w:t>
      </w:r>
      <w:r>
        <w:rPr/>
        <w:t>⿇</w:t>
      </w:r>
      <w:r>
        <w:rPr/>
        <w:t>d�)�6Wz#�#</w:t>
        <w:br/>
        <w:t>�z��&amp;�7h�##�7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##J�D^h�#zk�[�#�yic�##��������#�%uf�N�#5</w:t>
      </w:r>
      <w:r>
        <w:rPr>
          <w:rtl w:val="true"/>
        </w:rPr>
        <w:t>ޣ</w:t>
      </w:r>
      <w:r>
        <w:rPr/>
        <w:t>�</w:t>
      </w:r>
      <w:r>
        <w:rPr/>
        <w:t>_#��#��Ff����(</w:t>
      </w:r>
      <w:r>
        <w:rPr>
          <w:rtl w:val="true"/>
        </w:rPr>
        <w:t>׫</w:t>
      </w:r>
      <w:r>
        <w:rPr/>
        <w:t>I2�#�(*#N#�_��B#���#�ho�Y�Y�##�����n�I�#~տ#�</w:t>
      </w:r>
    </w:p>
    <w:p>
      <w:pPr>
        <w:pStyle w:val="PreformattedText"/>
        <w:bidi w:val="0"/>
        <w:jc w:val="left"/>
        <w:rPr/>
      </w:pPr>
      <w:r>
        <w:rPr/>
        <w:t>6ԫ�m��#�#�o�-dI&gt;̈#O#x����%�L%</w:t>
      </w:r>
      <w:r>
        <w:rPr>
          <w:rtl w:val="true"/>
        </w:rPr>
        <w:t>ܢ</w:t>
      </w:r>
      <w:r>
        <w:rPr/>
        <w:t>K</w:t>
        <w:br/>
        <w:t>#�H��]�#�7G�`��C�#g_0�#�?�΃������_u�*��?��_�#�~�������##�t�#�j�l��+�s��$~�?�*�#j��3�Lk�1�#�P���Px&gt;��Z�</w:t>
      </w:r>
      <w:r>
        <w:rPr>
          <w:rtl w:val="true"/>
        </w:rPr>
        <w:t>ڧ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��?g_�T##�</w:t>
      </w:r>
      <w:r>
        <w:rPr>
          <w:rtl w:val="true"/>
        </w:rPr>
        <w:t>־��</w:t>
      </w:r>
      <w:r>
        <w:rPr>
          <w:rtl w:val="true"/>
        </w:rPr>
        <w:t>&gt;���(</w:t>
      </w:r>
      <w:r>
        <w:rPr/>
        <w:t>9</w:t>
      </w:r>
      <w:r>
        <w:rPr/>
        <w:t>��(�#�S�#T��##�����#��W��J����=S��#W��c�#/�^��*#�_Ï��g�T����c_��������#�����}|��#ɍ~�?�j#����##���#����#Q@��(�#�(�#�(�#�(�#�(�#�(�#�(�#�(�#�(�#�(�#�(�#�(�#�(�#�(�#�(�#�(�#�(�#�(�#��G��xk�����e���j���s��iV3�\7ʤ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x#����|��V�h</w:t>
      </w:r>
      <w:r>
        <w:rPr/>
        <w:t>߳</w:t>
      </w:r>
      <w:r>
        <w:rPr/>
        <w:t xml:space="preserve">o��ȓ{�����X#���\���#@�#�D�#���P.Fr&lt;^$�?�8w&gt;�m�#+#���#g�:�����p�Z�� Ȳw{f��.#�����)h�?s�t�5#�cS��u##_��:�� </w:t>
      </w:r>
      <w:r>
        <w:rPr>
          <w:rtl w:val="true"/>
        </w:rPr>
        <w:t>ڲ</w:t>
      </w:r>
      <w:r>
        <w:rPr/>
        <w:t>]�\��N�Ad|#�f�ȭ!�&amp;Y-e�ͻ��20V�YJ&lt;��#��##���,��##0p}q�##&lt;�8�_�m��U`��#�#�#C"�S���&gt;2���p����-^��fX�cR�;O�Q��O�</w:t>
      </w:r>
      <w:r>
        <w:rPr>
          <w:rtl w:val="true"/>
        </w:rPr>
        <w:t>ڷ</w:t>
      </w:r>
      <w:r>
        <w:rPr/>
        <w:t>Κ�j��w?</w:t>
      </w:r>
      <w:r>
        <w:rPr>
          <w:rtl w:val="true"/>
        </w:rPr>
        <w:t>ܜ</w:t>
      </w:r>
      <w:r>
        <w:rPr>
          <w:rtl w:val="true"/>
        </w:rPr>
        <w:t>]</w:t>
      </w:r>
      <w:r>
        <w:rPr/>
        <w:t>7</w:t>
      </w:r>
      <w:r>
        <w:rPr/>
        <w:t>#P�B&lt;��h���I+r%˵�d�h�#�A�#=|�@b&lt;�8#ɝ�(�),#'$��-�#�����##qB�#w���##q�#�:#�</w:t>
      </w:r>
      <w:r>
        <w:rPr>
          <w:rtl w:val="true"/>
        </w:rPr>
        <w:t>ق</w:t>
      </w:r>
      <w:r>
        <w:rPr/>
        <w:t>�</w:t>
      </w:r>
      <w:r>
        <w:rPr/>
        <w:t>"Ȗ�D^j�#�jK/��()�A���6J�M`M��B###��eC#���d#%���A^~s���GȜ#���</w:t>
      </w:r>
      <w:r>
        <w:rPr/>
        <w:t>罯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</w:t>
      </w:r>
      <w:r>
        <w:rPr>
          <w:rtl w:val="true"/>
        </w:rPr>
        <w:t>ݗ</w:t>
      </w:r>
      <w:r>
        <w:rPr/>
        <w:t>�</w:t>
      </w:r>
      <w:r>
        <w:rPr/>
        <w:t>f��zp�</w:t>
      </w:r>
      <w:r>
        <w:rPr/>
        <w:t>犻</w:t>
      </w:r>
      <w:r>
        <w:rPr/>
        <w:t>N�;y_�^z���.#,0#####</w:t>
      </w:r>
      <w:r>
        <w:rPr>
          <w:rtl w:val="true"/>
        </w:rPr>
        <w:t>׃�</w:t>
      </w:r>
      <w:r>
        <w:rPr>
          <w:rtl w:val="true"/>
        </w:rPr>
        <w:t>~�����</w:t>
      </w:r>
      <w:r>
        <w:rPr>
          <w:rtl w:val="true"/>
        </w:rPr>
        <w:t>ۿ</w:t>
      </w:r>
      <w:r>
        <w:rPr/>
        <w:t>�</w:t>
      </w:r>
      <w:r>
        <w:rPr/>
        <w:t>#�ȥ��O#��I�|���HF6����$##8��#�2��&amp;��zz7�N�_�;S�wdɵ�P�</w:t>
        <w:br/>
        <w:t>#rł���%z#+��2</w:t>
      </w:r>
      <w:r>
        <w:rPr/>
        <w:t>݆</w:t>
      </w:r>
      <w:r>
        <w:rPr/>
        <w:t>M.</w:t>
        <w:tab/>
        <w:t>RI</w:t>
        <w:br/>
        <w:t>�#�u�yu��#�^�#��Q�U�#��9#`����R#I�1���X�#c�c#�z�&amp;��#gv�vn�K�Y��vjZW�wo�?��#�#ap</w:t>
        <w:tab/>
        <w:t>�3�# q</w:t>
      </w:r>
      <w:r>
        <w:rPr/>
        <w:t>ۡ</w:t>
      </w:r>
      <w:r>
        <w:rPr/>
        <w:t>#�z���`�#�2T#`�An��+���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Ԁ8$#�j'J-'#d�M��</w:t>
      </w:r>
      <w:r>
        <w:rPr>
          <w:rtl w:val="true"/>
        </w:rPr>
        <w:t>ۯ���</w:t>
      </w:r>
      <w:r>
        <w:rPr/>
        <w:t>7</w:t>
      </w:r>
      <w:r>
        <w:rPr/>
        <w:t>t��##&lt;t��N#8#$�##v�#9�Ӛ6�#�-��##8��=�*c;?�$#&lt;�� U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2�wm@#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ަ�</w:t>
      </w:r>
      <w:r>
        <w:rPr/>
        <w:t>8��I��m#M�_[�Y5�z��Vz}�#���##$��P#</w:t>
        <w:tab/>
        <w:t>��.#c��=�zg�L$�*##�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HVR��т�sL�ǕV# #r��p\���0?#*iѼ�&gt;[�</w:t>
        <w:br/>
        <w:t>�&amp;#tnO#�#F�#ӎđ^�#T�jԌ�##�D�n��#/*J���^�;�|��x�Mt</w:t>
      </w:r>
      <w:r>
        <w:rPr/>
        <w:t>馝</w:t>
      </w:r>
      <w:r>
        <w:rPr/>
        <w:t>5���s=�����K#sԜ����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��FxwX�զ�~#�q�mVR��]B�#����aa���#�Asit��,�D�##��H��&lt;�C#rM4�!�(��Y%���$�A.��#�2I�5�)��</w:t>
      </w:r>
      <w:r>
        <w:rPr/>
        <w:t>߳��</w:t>
      </w:r>
      <w:r>
        <w:rPr/>
        <w:t>#�?k#�e#��|m4&gt;"�����yn�#�ff#��O����#�P�</w:t>
        <w:br/>
        <w:t>YHc�#�Z��#�#��VaZ��#puJY�6���*�����6�s�bb�(?��*�;$�#���~!��O</w:t>
      </w:r>
    </w:p>
    <w:p>
      <w:pPr>
        <w:pStyle w:val="PreformattedText"/>
        <w:bidi w:val="0"/>
        <w:jc w:val="left"/>
        <w:rPr/>
      </w:pPr>
      <w:r>
        <w:rPr/>
        <w:t>s\-*�#�#¦_��v��hrb�</w:t>
        <w:tab/>
        <w:t>]IF�</w:t>
        <w:tab/>
        <w:t>&gt;Y��#R�Ӛ��J(������</w:t>
        <w:br/>
        <w:t>(��</w:t>
        <w:br/>
        <w:t>(��&gt;#��&gt;#:H~%�#���ʇŶ�&gt;\�#��\#�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��g##��'##s�F88��k����������#�-n�����tYa���#)�7#&lt;O#:��AV �"�*�4|*��c�Yc�)��$��{P!�R"�ϥ]�I�#N�W</w:t>
        <w:br/>
        <w:t>Ks4{%\#�#�K���#|7���o��r�C�U�#�z4��`��#K#h�41�m�mr��6��</w:t>
      </w:r>
      <w:r>
        <w:rPr/>
        <w:t>֩�</w:t>
      </w:r>
      <w:r>
        <w:rPr/>
        <w:t>#</w:t>
      </w:r>
      <w:r>
        <w:rPr>
          <w:rtl w:val="true"/>
        </w:rPr>
        <w:t>־</w:t>
      </w:r>
      <w:r>
        <w:rPr>
          <w:rtl w:val="true"/>
        </w:rPr>
        <w:t>#���,</w:t>
      </w:r>
      <w:r>
        <w:rPr/>
        <w:t>#8</w:t>
      </w:r>
      <w:r>
        <w:rPr>
          <w:rtl w:val="true"/>
        </w:rPr>
        <w:t>?</w:t>
      </w:r>
      <w:r>
        <w:rPr/>
        <w:t>6</w:t>
      </w:r>
      <w:r>
        <w:rPr>
          <w:rtl w:val="true"/>
        </w:rPr>
        <w:t>���</w:t>
      </w:r>
      <w:r>
        <w:rPr/>
        <w:t>2</w:t>
      </w:r>
      <w:r>
        <w:rPr/>
        <w:t>���OZ�x�#ˋ��a��#w�##s)Kȁ-���#��`#��:~��#�#��s���$#;�T)�#�r��9NF9#5&lt;a$</w:t>
      </w:r>
      <w:r>
        <w:rPr>
          <w:rtl w:val="true"/>
        </w:rPr>
        <w:t>ݸ</w:t>
      </w:r>
      <w:r>
        <w:rPr/>
        <w:t>0</w:t>
      </w:r>
      <w:r>
        <w:rPr>
          <w:rtl w:val="true"/>
        </w:rPr>
        <w:t xml:space="preserve">@��� �# </w:t>
      </w:r>
      <w:r>
        <w:rPr/>
        <w:t>308</w:t>
      </w:r>
      <w:r>
        <w:rPr/>
        <w:t>#$���#N��Q�������G����kC�#O����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!I#�r#��&lt;��(�v##���|�nqӟ�R&amp;�#,uʆ#�20'#t;s�w�#!��|�q�n�k��#1&lt;����O#)��%�I�kh��~j���z�.n]�##���*��#3</w:t>
      </w:r>
      <w:r>
        <w:rPr/>
        <w:t>ۧ</w:t>
      </w:r>
      <w:r>
        <w:rPr/>
        <w:t>9�O+�#��#�#��#��N#��V�2H�#\�#�d#]�f^6��A��5b0�VB��s(���</w:t>
        <w:tab/>
        <w:t>c�A�H#�a</w:t>
      </w:r>
      <w:r>
        <w:rPr>
          <w:rtl w:val="true"/>
        </w:rPr>
        <w:t>ג</w:t>
      </w:r>
      <w:r>
        <w:rPr/>
        <w:t>O5</w:t>
      </w:r>
      <w:r>
        <w:rPr/>
        <w:t>ׇ�</w:t>
      </w:r>
      <w:r>
        <w:rPr/>
        <w:t>jNiO�A��r�Y4����n���$��</w:t>
      </w:r>
      <w:r>
        <w:rPr/>
        <w:t>ٜ��</w:t>
      </w:r>
      <w:r>
        <w:rPr/>
        <w:t>'k]o��z_��+(�Ȉ�,�`dw�#�W��LT#��%W��g#nj��Q�*C#�{yɹј@w;#</w:t>
      </w:r>
      <w:r>
        <w:rPr/>
        <w:t>꿻�</w:t>
      </w:r>
      <w:r>
        <w:rPr/>
        <w:t>,��)##��#-�8�+�#��U(�0�7�O4e���uH�&lt;�Eg�w�C�sK$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F#7##+'!v�P###�</w:t>
      </w:r>
      <w:r>
        <w:rPr/>
        <w:t>ֿ</w:t>
      </w:r>
      <w:r>
        <w:rPr/>
        <w:t>C�'#��</w:t>
        <w:tab/>
        <w:t>��o�)�ʛ�i�#w�3I{��M�Wi��U��\��ww�vѯ7��Z#n�</w:t>
      </w:r>
      <w:r>
        <w:rPr/>
        <w:t>帑�</w:t>
      </w:r>
      <w:r>
        <w:rPr/>
        <w:t>#��##�r�#</w:t>
        <w:tab/>
        <w:t>np#�O#�9�#�g�</w:t>
      </w:r>
      <w:r>
        <w:rPr/>
        <w:t>㜓�</w:t>
      </w:r>
      <w:r>
        <w:rPr/>
        <w:t>z�pr�)#B@#�##�W[�O#j�##&lt;O�xgG�#]˾��y �,#e7���###q��I#d��+#�k�J#�8�9�e9e#��o�</w:t>
      </w:r>
      <w:r>
        <w:rPr/>
        <w:t>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#q���+MF4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�h��J</w:t>
      </w:r>
      <w:r>
        <w:rPr>
          <w:rtl w:val="true"/>
        </w:rPr>
        <w:t>ڳ׭</w:t>
      </w:r>
      <w:r>
        <w:rPr/>
        <w:t>S</w:t>
        <w:tab/>
        <w:t>�`��1�#����)Ԝ��#pW����R�w��D}+�#�6K�sZ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fѴ�##IuK�^�#��x4�X</w:t>
      </w:r>
      <w:r>
        <w:rPr>
          <w:rtl w:val="true"/>
        </w:rPr>
        <w:t>ߞ</w:t>
      </w:r>
      <w:r>
        <w:rPr/>
        <w:t>���</w:t>
      </w:r>
      <w:r>
        <w:rPr/>
        <w:t>&gt;����#�|#�i�#���Ϧ�v�#T�2���-��Å#K�n#Ye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##�##��#xaO�/</w:t>
      </w:r>
    </w:p>
    <w:p>
      <w:pPr>
        <w:pStyle w:val="PreformattedText"/>
        <w:bidi w:val="0"/>
        <w:jc w:val="left"/>
        <w:rPr/>
      </w:pPr>
      <w:r>
        <w:rPr/>
        <w:t>r.#�XbsJjx�´&gt;</w:t>
        <w:br/>
        <w:t>��KS����E(a�M��ҡ</w:t>
        <w:tab/>
        <w:t>�1��_�\{�2�#&amp;��*#�#\����##����SnUf�j3���I0��+��</w:t>
      </w:r>
      <w:r>
        <w:rPr/>
        <w:t>り</w:t>
      </w:r>
      <w:r>
        <w:rPr/>
        <w:t>(�#�(�#�(�#���#�:#�P��@�#���#�#W?�+�#���#��#�7~�?�&gt;|#�#����#��J�_��V����#�gg��3���_���P#�#�E���#��#(����#g��7�#T#��A�[�~���h��#@��(#��(#�.�mo�nl�m�����k[�K�c������������JO#�</w:t>
        <w:br/>
        <w:t>��V##*z(#�&gt;�8�2Ծ</w:t>
        <w:br/>
        <w:t>�j���sY��-[�/�/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n�9.��|#��_���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\-Ε0vTE.</w:t>
        <w:tab/>
        <w:t>##�_�#�#i����#C�#�t�[���#���#��d3#T���#����-&gt;e���B�i�Qw#����yL�!�##0��#�7�#S�#���</w:t>
      </w:r>
      <w:r>
        <w:rPr/>
        <w:t>߲</w:t>
      </w:r>
      <w:r>
        <w:rPr/>
        <w:t>x#���t_�3�#�#��MSŋ6��6�Y�FV���##���X�I#��Vl��9e�u��?h##���o�#�C����O�?��#���Y4����Q�oY��Լ7�M#̺N��E{��#��u9S��$�</w:t>
      </w:r>
      <w:r>
        <w:rPr>
          <w:rtl w:val="true"/>
        </w:rPr>
        <w:t>ݿ</w:t>
      </w:r>
      <w:r>
        <w:rPr/>
        <w:t>�������</w:t>
      </w:r>
      <w:r>
        <w:rPr>
          <w:rtl w:val="true"/>
        </w:rPr>
        <w:t>ޢ���</w:t>
      </w:r>
      <w:r>
        <w:rPr/>
        <w:t>7</w:t>
      </w:r>
      <w:r>
        <w:rPr/>
        <w:t>ƿ#~�##�#|{�Y�.�������9��</w:t>
        <w:tab/>
        <w:t>j#�Y�H�&amp;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r?</w:t>
      </w:r>
      <w:r>
        <w:rPr>
          <w:rtl w:val="true"/>
        </w:rPr>
        <w:t>ص</w:t>
      </w:r>
      <w:r>
        <w:rPr/>
        <w:t>�</w:t>
      </w:r>
      <w:r>
        <w:rPr/>
        <w:t>g�Kk�fc%�</w:t>
      </w:r>
      <w:r>
        <w:rPr>
          <w:rtl w:val="true"/>
        </w:rPr>
        <w:t>ݜ</w:t>
      </w:r>
      <w:r>
        <w:rPr/>
        <w:t>��</w:t>
      </w:r>
      <w:r>
        <w:rPr/>
        <w:t>#$L#��8B�(�#�+�?j��;����:�b���*_�a�o��#�&lt;c�,�+i6�ui#�x��t�#���##��t�=69��Y��+##�������##�~.�#�]&gt;)�#u��l&gt;#�2�M�R��.e��]�h#�M</w:t>
      </w:r>
      <w:r>
        <w:rPr>
          <w:rtl w:val="true"/>
        </w:rPr>
        <w:t>׭</w:t>
      </w:r>
      <w:r>
        <w:rPr/>
        <w:t>-��-���o��լѠ</w:t>
        <w:br/>
        <w:t>.l�l#wc���#|.����c~ʟ#,!i�&gt;%��#|#�y�Em�?�~#���heV��#+���ud)#.��nG�|m���#�+|q�������#�O#|L�e�{��&lt;C�#�##�V�$$�d����#@�#�$¨��#�</w:t>
      </w:r>
    </w:p>
    <w:p>
      <w:pPr>
        <w:pStyle w:val="PreformattedText"/>
        <w:bidi w:val="0"/>
        <w:jc w:val="left"/>
        <w:rPr/>
      </w:pPr>
      <w:r>
        <w:rPr/>
        <w:t>Z���~&gt;�N�/�#����#�ɞ#�/�-^�x</w:t>
      </w:r>
      <w:r>
        <w:rPr/>
        <w:t>٬</w:t>
      </w:r>
      <w:r>
        <w:rPr/>
        <w:t>_��)�/�#�7�]</w:t>
      </w:r>
      <w:r>
        <w:rPr>
          <w:rtl w:val="true"/>
        </w:rPr>
        <w:t>ה</w:t>
      </w:r>
      <w:r>
        <w:rPr/>
        <w:t>ԅ����V��#�#Bł�u�c�HA�#q~:/��#P#(��������#'��h����?��|e_�?�jG�����#�B~6�#�L��o���O����#�����p�ʿf�ԏ�K���#��m�#�.�A�W�K�(�#P�(���(��#+�V�oO�&gt;O�C�ο���#���*�#jZ�##����O����#�����p�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?�jG�����#�B~6�#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R?�.^#�#�#��#L�e�e#u�7��#�#��Qq���%u��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���Q��J�8���A�#��O���4�2a��_����d</w:t>
      </w:r>
    </w:p>
    <w:p>
      <w:pPr>
        <w:pStyle w:val="PreformattedText"/>
        <w:bidi w:val="0"/>
        <w:jc w:val="left"/>
        <w:rPr/>
      </w:pPr>
      <w:r>
        <w:rPr/>
        <w:t>5��,q��̒��/�</w:t>
        <w:br/>
        <w:t>!�2E�d��</w:t>
      </w:r>
      <w:r>
        <w:rPr>
          <w:rtl w:val="true"/>
        </w:rPr>
        <w:t>ߵ</w:t>
      </w:r>
      <w:r>
        <w:rPr/>
        <w:t>#��"�]W����##h�#k��f����Z��&gt;#j7!�@m�~ h�#�p]2��oL�#�#�i�����#F�es��U�</w:t>
      </w:r>
      <w:r>
        <w:rPr/>
        <w:t>֛��</w:t>
      </w:r>
      <w:r>
        <w:rPr>
          <w:rtl w:val="true"/>
        </w:rPr>
        <w:t>װ</w:t>
      </w:r>
      <w:r>
        <w:rPr/>
        <w:t>�</w:t>
      </w:r>
      <w:r>
        <w:rPr/>
        <w:t>mya�X�%��</w:t>
      </w:r>
      <w:r>
        <w:rPr>
          <w:rtl w:val="true"/>
        </w:rPr>
        <w:t>ݼ</w:t>
      </w:r>
      <w:r>
        <w:rPr/>
        <w:t>�</w:t>
      </w:r>
      <w:r>
        <w:rPr/>
        <w:t>##��b�$F#��*@ �kA�</w:t>
      </w:r>
    </w:p>
    <w:p>
      <w:pPr>
        <w:pStyle w:val="PreformattedText"/>
        <w:bidi w:val="0"/>
        <w:jc w:val="left"/>
        <w:rPr/>
      </w:pPr>
      <w:r>
        <w:rPr/>
        <w:t>v����#�k��?���H���#[��u����?�σZ�Ԋ)��ŷ##t#41##S#4(#@���</w:t>
        <w:tab/>
        <w:t>.^a+��I_�'�##�~</w:t>
      </w:r>
      <w:r>
        <w:rPr/>
        <w:t>ܺ</w:t>
      </w:r>
      <w:r>
        <w:rPr/>
        <w:t>O�o</w:t>
      </w:r>
      <w:r>
        <w:rPr>
          <w:rtl w:val="true"/>
        </w:rPr>
        <w:t>ڻ</w:t>
      </w:r>
      <w:r>
        <w:rPr/>
        <w:t>��</w:t>
      </w:r>
      <w:r>
        <w:rPr/>
        <w:t>o��v#3¿�W��s</w:t>
      </w:r>
      <w:r>
        <w:rPr/>
        <w:t>᤺�����</w:t>
      </w:r>
      <w:r>
        <w:rPr/>
        <w:t>o�85;�|?h�:�is�##jz�##�˫�#��|1�=�j?Ѳ�#��o�_�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¸O�_�L�#</w:t>
      </w:r>
      <w:r>
        <w:rPr/>
        <w:t>؉���</w:t>
      </w:r>
      <w:r>
        <w:rPr/>
        <w:t>G�</w:t>
        <w:br/>
        <w:t>�����#$��7���.�#�P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�#�x#�#S���ȯ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�#�x#�#S��;*�##_/�#�C_���##�|*���#ho</w:t>
      </w:r>
      <w:r>
        <w:rPr>
          <w:rtl w:val="true"/>
        </w:rPr>
        <w:t>ط</w:t>
      </w:r>
      <w:r>
        <w:rPr/>
        <w:t>��</w:t>
      </w:r>
      <w:r>
        <w:rPr/>
        <w:t>#i</w:t>
      </w:r>
      <w:r>
        <w:rPr/>
        <w:t>㏃</w:t>
      </w:r>
      <w:r>
        <w:rPr/>
        <w:t>?#�#I�$v����g�,�a#�̱�%��#g�#�S#�#�#xգ�g�#A*�j��o�V�#���#�b�#�7����_��ğ#|d�A#�q��R���#�;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v�Z��E�.���&lt;#�r~V#��='j����?��Ў�#?^�#Lb��7�A��e�I~ʟ����#����#�#�?#�#6##��#�#��c2Fq#</w:t>
      </w:r>
      <w:r>
        <w:rPr>
          <w:rtl w:val="true"/>
        </w:rPr>
        <w:t>ݶ</w:t>
      </w:r>
      <w:r>
        <w:rPr/>
        <w:t>�</w:t>
      </w:r>
      <w:r>
        <w:rPr/>
        <w:t>s}o4c�\</w:t>
      </w:r>
      <w:r>
        <w:rPr/>
        <w:t>֮��</w:t>
      </w:r>
      <w:r>
        <w:rPr/>
        <w:t>_�e�#��y��?����#O�vi�#c�#~�#*Ք�H��5�G_�U���=</w:t>
      </w:r>
      <w:r>
        <w:rPr>
          <w:rtl w:val="true"/>
        </w:rPr>
        <w:t>޷</w:t>
      </w:r>
      <w:r>
        <w:rPr/>
        <w:t>�</w:t>
      </w:r>
      <w:r>
        <w:rPr/>
        <w:t>;�F�{�A5��F��O�Z��l�q��,�C�</w:t>
      </w:r>
      <w:r>
        <w:rPr/>
        <w:t>۠</w:t>
      </w:r>
      <w:r>
        <w:rPr/>
        <w:t>#���-ͫF�R_g�?��(���#QE##���#��#��#�$~"x#�#]c������.�#7RA$:O���ŮI#p#�Y6���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9?���#7O�;O����=��_#�#do#�6����d}#V#ϧ�#mn�8�F#eψ�y��1�K��OF�m��</w:t>
      </w:r>
      <w:r>
        <w:rPr>
          <w:rtl w:val="true"/>
        </w:rPr>
        <w:t>چ��ٺ</w:t>
      </w:r>
      <w:r>
        <w:rPr/>
        <w:t>�</w:t>
      </w:r>
      <w:r>
        <w:rPr/>
        <w:t>$R�</w:t>
      </w:r>
    </w:p>
    <w:p>
      <w:pPr>
        <w:pStyle w:val="PreformattedText"/>
        <w:bidi w:val="0"/>
        <w:jc w:val="left"/>
        <w:rPr/>
      </w:pPr>
      <w:r>
        <w:rPr/>
        <w:t>)F�#�;���e_���##��0��#�#n��W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h�#��#��#c���`���'�,�I#�~#��Yp&lt;�%R7+#�c�.����X�|=�i�z����V#6���B�#����]Ec�i�Vт�#s^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򪁓_�#�#���~�#�o���4�V��##�</w:t>
      </w:r>
    </w:p>
    <w:p>
      <w:pPr>
        <w:pStyle w:val="PreformattedText"/>
        <w:bidi w:val="0"/>
        <w:jc w:val="left"/>
        <w:rPr/>
      </w:pPr>
      <w:r>
        <w:rPr/>
        <w:t>x'¾(���K[�#.�#��#W�x</w:t>
      </w:r>
      <w:r>
        <w:rPr>
          <w:rtl w:val="true"/>
        </w:rPr>
        <w:t>ݔ</w:t>
      </w:r>
      <w:r>
        <w:rPr/>
        <w:t>�</w:t>
      </w:r>
      <w:r>
        <w:rPr/>
        <w:t>{��##^.�u#�</w:t>
        <w:br/>
        <w:t>�#b#Wv�_��#\���##�t�#�j�l��+��W_§�#���</w:t>
        <w:tab/>
        <w:t>�����#��A�/�G��3�R�����?�ƿc#�5#���#U#���U���`��1�����C�u�#�A��</w:t>
      </w:r>
    </w:p>
    <w:p>
      <w:pPr>
        <w:pStyle w:val="PreformattedText"/>
        <w:bidi w:val="0"/>
        <w:jc w:val="left"/>
        <w:rPr/>
      </w:pPr>
      <w:r>
        <w:rPr/>
        <w:t>k�#S��(���(��#�#?��N��M_����ez�#����#��:�5~��?�����R���8��#6�O�#�#&amp;5�#�#</w:t>
      </w:r>
      <w:r>
        <w:rPr/>
        <w:t>٨</w:t>
      </w:r>
      <w:r>
        <w:rPr/>
        <w:t>~ο��&lt;#_W��#�g����c�#f��:�#��}}_A�-</w:t>
      </w:r>
      <w:r>
        <w:rPr>
          <w:rtl w:val="true"/>
        </w:rPr>
        <w:t>ߨ</w:t>
      </w:r>
      <w:r>
        <w:rPr/>
        <w:t>QE##(��#(��#(��#(��#(��#(��#(��#(��#(��#(��#(��#(��#(��#(��#(��#(��#(��#(��#+Ŀi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\x��#�##Y,�__|&gt;�4�|#�4�Z���ͪi�j#Q5�##�f8�#��D�#9#d�Dd�#U���VGF#e*H �A </w:t>
      </w:r>
      <w:r>
        <w:rPr>
          <w:rtl w:val="true"/>
        </w:rPr>
        <w:t>י</w:t>
      </w:r>
      <w:r>
        <w:rPr/>
        <w:t>��</w:t>
      </w:r>
      <w:r>
        <w:rPr/>
        <w:t>ts��7�q#�|�#_#Q��1#�Jmy�͞�O�Vɳ|�8îj�V&amp;�&amp;</w:t>
        <w:tab/>
        <w:t>��B�*�?YE#�@$#�=w#A����]#�,w�D#���</w:t>
      </w:r>
      <w:r>
        <w:rPr>
          <w:rtl w:val="true"/>
        </w:rPr>
        <w:t>ݴ</w:t>
      </w:r>
      <w:r>
        <w:rPr/>
        <w:t>~N���+.�v$T%@'#</w:t>
      </w:r>
      <w:r>
        <w:rPr/>
        <w:t>ֺ��</w:t>
      </w:r>
      <w:r>
        <w:rPr/>
        <w:t>_#.�#�V����g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ӄ��#��1����4���O�\i��͉�b[$y</w:t>
      </w:r>
      <w:r>
        <w:rPr>
          <w:rtl w:val="true"/>
        </w:rPr>
        <w:t>ݕ</w:t>
      </w:r>
      <w:r>
        <w:rPr/>
        <w:t>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#�9R˒#)B</w:t>
        <w:br/>
        <w:t>���g���##X�#��YFk#aW.��#��5+Btj�UT��d�%#^-kf���#s�.q���&lt;�����hS�a�&amp;��u�#�</w:t>
      </w:r>
      <w:r>
        <w:rPr/>
        <w:t>䞫</w:t>
      </w:r>
      <w:r>
        <w:rPr>
          <w:rtl w:val="true"/>
        </w:rPr>
        <w:t>ތ</w:t>
      </w:r>
      <w:r>
        <w:rPr/>
        <w:t>��</w:t>
      </w:r>
      <w:r>
        <w:rPr/>
        <w:t>Omo��_Y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k����#��#�C#�#�g~#��p��#���bE*[�ub?v�#��##!��v&gt;ym�J�V\#��0�#�</w:t>
      </w:r>
      <w:r>
        <w:rPr>
          <w:rtl w:val="true"/>
        </w:rPr>
        <w:t>ؼ��</w:t>
      </w:r>
      <w:r>
        <w:rPr/>
        <w:t>2</w:t>
      </w:r>
      <w:r>
        <w:rPr/>
        <w:t>H]!�</w:t>
      </w:r>
      <w:r>
        <w:rPr/>
        <w:t>ޮ</w:t>
      </w:r>
      <w:r>
        <w:rPr/>
        <w:t>-�]F̲��,H�###�з#N��m�#&amp;7��Ͼ#�$f#Q*Z�P������n\gq��#�c2%�*��#��*t</w:t>
      </w:r>
      <w:r>
        <w:rPr>
          <w:rtl w:val="true"/>
        </w:rPr>
        <w:t>ڛ</w:t>
      </w:r>
      <w:r>
        <w:rPr/>
        <w:t>�</w:t>
      </w:r>
      <w:r>
        <w:rPr/>
        <w:t>m&amp;��5����9�$��{��j+��7ꜰ��i�[�{]=����wVv��V�d#�</w:t>
      </w:r>
      <w:r>
        <w:rPr>
          <w:rtl w:val="true"/>
        </w:rPr>
        <w:t>ڪ</w:t>
      </w:r>
      <w:r>
        <w:rPr/>
        <w:t>w#m��#���3</w:t>
      </w:r>
      <w:r>
        <w:rPr>
          <w:rtl w:val="true"/>
        </w:rPr>
        <w:t>ޘ</w:t>
      </w:r>
      <w:r>
        <w:rPr/>
        <w:t>w#8'�2##p$</w:t>
      </w:r>
      <w:r>
        <w:rPr/>
        <w:t>㎼</w:t>
      </w:r>
      <w:r>
        <w:rPr/>
        <w:t>#}+�o���1��#. #v-#����΍��yD���f</w:t>
      </w:r>
      <w:r>
        <w:rPr/>
        <w:t>퀒</w:t>
      </w:r>
      <w:r>
        <w:rPr/>
        <w:t>#�##Zӄ2���,b%�</w:t>
        <w:tab/>
        <w:t>T�0��(c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#"��rʭ�W�f\%��S�Qϝ�qo�3I��Zk�1�#�g���i����Tk�#��</w:t>
      </w:r>
      <w:r>
        <w:rPr/>
        <w:t>罯</w:t>
      </w:r>
      <w:r>
        <w:rPr/>
        <w:t>(�u�}����g,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 ��#�#��K(#��(`F#+��#�~��B� C#</w:t>
      </w:r>
      <w:r>
        <w:rPr/>
        <w:t>݁����</w:t>
      </w:r>
      <w:r>
        <w:rPr/>
        <w:t>T�pr3�#�L#T#�c$4�_2##��X�T��t�^4��r���GMT�rVM-#�Z��Yo�O��O�/yK����n�X;�X8fl��m#�##�����#�#�@�s�=G�</w:t>
      </w:r>
      <w:r>
        <w:rPr/>
        <w:t>㯿</w:t>
      </w:r>
      <w:r>
        <w:rPr/>
        <w:t>Jh�^�p22#z�~5r��k�</w:t>
      </w:r>
      <w:r>
        <w:rPr/>
        <w:t>൷</w:t>
      </w:r>
      <w:r>
        <w:rPr/>
        <w:t>ĳJ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k��#%�#n'�q��R�\UX�#�RJ1�u��'k$���{^�~</w:t>
      </w:r>
      <w:r>
        <w:rPr/>
        <w:t>蓌</w:t>
      </w:r>
      <w:r>
        <w:rPr/>
        <w:t>"�)Z1շ�_�\���^I#� #����#��Ҝ#�H�#�$�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#[�#(^�J�##A$2o�q(#LD�$##?�V#�3kA��sk�j#`�����[�]r-#�#�#�Y�#-��#��A����vy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|��#�2��+EF.sz$�,W3i�</w:t>
      </w:r>
      <w:r>
        <w:rPr>
          <w:rtl w:val="true"/>
        </w:rPr>
        <w:t>ڿ</w:t>
      </w:r>
      <w:r>
        <w:rPr/>
        <w:t>v�&lt;�/X��#Nt�JҎ��B:�k�O�-�IZ�G</w:t>
      </w:r>
    </w:p>
    <w:p>
      <w:pPr>
        <w:pStyle w:val="PreformattedText"/>
        <w:bidi w:val="0"/>
        <w:jc w:val="left"/>
        <w:rPr/>
      </w:pPr>
      <w:r>
        <w:rPr/>
        <w:t>#��KmX�a�� ��&lt;#�#�##�H���.����#V��r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�q����^����|�Dj��a\u����#�#��A�#��g��#��t��:��ů#�v��#�f��o�t[�|�]{Ő�#�����6\�}�՛�l����F#���)~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##d��#���I�ST��cyU�U��ӧM]E��O�#�I�#'ǜw�p##���:�����rS���1#��ia���^T��}�#j��8I���#��n.u</w:t>
      </w:r>
    </w:p>
    <w:p>
      <w:pPr>
        <w:pStyle w:val="PreformattedText"/>
        <w:bidi w:val="0"/>
        <w:jc w:val="left"/>
        <w:rPr/>
      </w:pPr>
      <w:r>
        <w:rPr/>
        <w:t>3��##X,t���ῆ�kf�k��#h&lt;g�Z\&amp;</w:t>
      </w:r>
      <w:r>
        <w:rPr/>
        <w:t>䱄�</w:t>
      </w:r>
      <w:r>
        <w:rPr/>
        <w:t>:j�#i���V(�$����##########`#�R��</w:t>
        <w:tab/>
        <w:t>�w�\;�O#a�g��sY�\V&amp;qQ����%:�m{$��*i�J�c#�ԧ/�3Ŀ#��#8�#�y���m</w:t>
      </w:r>
      <w:r>
        <w:rPr/>
        <w:t>참</w:t>
      </w:r>
      <w:r>
        <w:rPr/>
        <w:t>XI�XL&lt;[p�N���s�Q��Ԕ�hǖ#(���#��(��#(��#+��W�t?#h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</w:t>
      </w:r>
      <w:r>
        <w:rPr>
          <w:rtl w:val="true"/>
        </w:rPr>
        <w:t>׊</w:t>
      </w:r>
      <w:r>
        <w:rPr/>
        <w:t>2</w:t>
      </w:r>
      <w:r>
        <w:rPr>
          <w:rtl w:val="true"/>
        </w:rPr>
        <w:t>�</w:t>
      </w:r>
      <w:r>
        <w:rPr/>
        <w:t>#5</w:t>
      </w:r>
      <w:r>
        <w:rPr/>
        <w:t>��&amp;��l#ow##��R�23)</w:t>
      </w:r>
      <w:r>
        <w:rPr/>
        <w:t>訮</w:t>
      </w:r>
      <w:r>
        <w:rPr/>
        <w:t>&lt;�/��#^[����#v&gt;��</w:t>
      </w:r>
      <w:r>
        <w:rPr>
          <w:rtl w:val="true"/>
        </w:rPr>
        <w:t>ס</w:t>
      </w:r>
      <w:r>
        <w:rPr/>
        <w:t>Z#�J�*�q�N�9�#�qmJ2M5�6��+�+��akK#���3�R#q�'#x�2M8�4�i�3���#�n�D�����&amp;e�u���</w:t>
      </w:r>
      <w:r>
        <w:rPr>
          <w:rtl w:val="true"/>
        </w:rPr>
        <w:t>܊</w:t>
      </w:r>
      <w:r>
        <w:rPr/>
        <w:t>N~Ũ��Y�+�i�%#�$�c�5b��@�\�#</w:t>
        <w:br/>
        <w:t>O���b�ku=/N</w:t>
      </w:r>
      <w:r>
        <w:rPr/>
        <w:t>֬</w:t>
      </w:r>
      <w:r>
        <w:rPr/>
        <w:t>.��^��Rӯchn��a���x��I#�Cr##� #A#��#?e&amp;Qq��4��7&lt;��mN�#�G��#U��#�#</w:t>
      </w:r>
      <w:r>
        <w:rPr>
          <w:rtl w:val="true"/>
        </w:rPr>
        <w:t>ێ</w:t>
      </w:r>
      <w:r>
        <w:rPr/>
        <w:tab/>
        <w:t>&amp;� )�#+|v�#�##c1�Q�#</w:t>
        <w:tab/>
        <w:t>�##��^T�)�8+�(aS��Џ</w:t>
      </w:r>
      <w:r>
        <w:rPr/>
        <w:t>؄</w:t>
      </w:r>
      <w:r>
        <w:rPr/>
        <w:t>_�Tyi�x��Z_�&lt;#�v]�ѡ�q}H�</w:t>
      </w:r>
      <w:r>
        <w:rPr/>
        <w:t>ْ</w:t>
      </w:r>
      <w:r>
        <w:rPr/>
        <w:t>J##�Xj�e*��#Q��</w:t>
      </w:r>
      <w:r>
        <w:rPr>
          <w:rtl w:val="true"/>
        </w:rPr>
        <w:t>װ</w:t>
      </w:r>
      <w:r>
        <w:rPr/>
        <w:t>n�</w:t>
      </w:r>
      <w:r>
        <w:rPr/>
        <w:t>椚��</w:t>
      </w:r>
      <w:r>
        <w:rPr/>
        <w:t>մ�###8�v��e(</w:t>
        <w:tab/>
        <w:t>f88RP`g��\#�#H�U�#�mϜ1</w:t>
      </w:r>
      <w:r>
        <w:rPr>
          <w:rtl w:val="true"/>
        </w:rPr>
        <w:t>ٱ</w:t>
      </w:r>
      <w:r>
        <w:rPr/>
        <w:t>r#</w:t>
      </w:r>
      <w:r>
        <w:rPr>
          <w:rtl w:val="true"/>
        </w:rPr>
        <w:t>߆</w:t>
      </w:r>
      <w:r>
        <w:rPr/>
        <w:t>9</w:t>
      </w:r>
      <w:r>
        <w:rPr/>
        <w:t>�s����΃��j��:</w:t>
      </w:r>
      <w:r>
        <w:rPr/>
        <w:t>藣</w:t>
      </w:r>
      <w:r>
        <w:rPr/>
        <w:t>8��m.,��W#x���6&lt;H�:�HpA ��#3�q+�r#v#?��8�y�_Ű�*e�*e��[W</w:t>
        <w:tab/>
        <w:t>��I�t�MS�Nj1V�*�3���M&amp;�.�#�F�1P�#</w:t>
        <w:tab/>
        <w:t>��j#�jq�4d��Ԣ</w:t>
      </w:r>
      <w:r>
        <w:rPr>
          <w:rtl w:val="true"/>
        </w:rPr>
        <w:t>ڒ</w:t>
      </w:r>
      <w:r>
        <w:rPr/>
        <w:t>}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2+�pYP�&amp;�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 #9�Y�m��/�7TXɚ6��iP�H%�#8#��#�n%d`͸#9l#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{�P1bN�,Fy$�y�G��#,qC�*��R�'�/w]l��</w:t>
      </w:r>
      <w:r>
        <w:rPr>
          <w:rtl w:val="true"/>
        </w:rPr>
        <w:t>ݫ</w:t>
      </w:r>
      <w:r>
        <w:rPr/>
        <w:t>6</w:t>
      </w:r>
      <w:r>
        <w:rPr/>
        <w:t>ưNv�+_��k=_��di\</w:t>
      </w:r>
      <w:r>
        <w:rPr>
          <w:rtl w:val="true"/>
        </w:rPr>
        <w:t>ކ</w:t>
      </w:r>
      <w:r>
        <w:rPr/>
        <w:t>lE�`p�#ə#i\#����#Q�+8���#�L�#�S?�</w:t>
      </w:r>
      <w:r>
        <w:rPr/>
        <w:t>鞾��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x��l�].�4�</w:t>
        <w:br/>
        <w:t>)B^x�QY#�</w:t>
        <w:br/>
        <w:t>�Yb��~}R�m�?�Y#�4;���L���@�0�##�����#�#s���</w:t>
      </w:r>
      <w:r>
        <w:rPr/>
        <w:t>敕���</w:t>
      </w:r>
      <w:r>
        <w:rPr/>
        <w:t>hS�#iU�RP�#�uj%y#�#�U��#���#O#�����ee�YI�#E9I��ODy��'��t-</w:t>
        <w:br/>
        <w:t>�}GT�%Xm�`\�#��#�###�i$r�ƊY�T#?S&gt;#�(�~#��a��#��K���m��##����</w:t>
      </w:r>
    </w:p>
    <w:p>
      <w:pPr>
        <w:pStyle w:val="PreformattedText"/>
        <w:bidi w:val="0"/>
        <w:jc w:val="left"/>
        <w:rPr/>
      </w:pPr>
      <w:r>
        <w:rPr/>
        <w:t>#�#�#�#H��8V}�o��O</w:t>
        <w:br/>
        <w:t>�0�x�x^�V��#���Эz#�0�#</w:t>
      </w:r>
      <w:r>
        <w:rPr/>
        <w:t>山�</w:t>
      </w:r>
      <w:r>
        <w:rPr/>
        <w:t>#"#�;#�Һ��Q������Z�xIN#c�J�g�#*��J#j�#)�R&lt;��B�V���#���r�#x|;�)U���?�K�j�a'�d��^#�$������.�H��#���n�IT���!L��+�4�T(��#(��#(��#(��#+���#��/���#��#����#�O��##,t�</w:t>
      </w:r>
      <w:r>
        <w:rPr>
          <w:rtl w:val="true"/>
        </w:rPr>
        <w:t>ܝ</w:t>
      </w:r>
      <w:r>
        <w:rPr/>
        <w:t>�</w:t>
      </w:r>
      <w:r>
        <w:rPr/>
        <w:t>Wq�Y�Φ�E�̂�N���#-�w�?��-?�w����O�%��4�8ne����ú��&lt;��m���8�����D��ͩ�&lt;/��#�5#O#��Ʊ�]?�B��~g����K�#����ώ�}#�@~�U�m#��`g�8��~#~�#�����K�����Q�m�%�gķ�1�|+������4-C�Z���h��"�����W�H���m$�w�:L#IX�#�\�k���O�_��##��#���#�@�j��&lt;�2�#�#����*��$#���#���/�Y�e�#���#c</w:t>
        <w:br/>
        <w:t>+�s�#���U?�H#�]�#���_����##�##S�#��~���y�e�#�:#�?�_���#W���#����/</w:t>
      </w:r>
      <w:r>
        <w:rPr>
          <w:rtl w:val="true"/>
        </w:rPr>
        <w:t>ڻ�</w:t>
      </w:r>
      <w:r>
        <w:rPr>
          <w:rtl w:val="true"/>
        </w:rPr>
        <w:t>##</w:t>
      </w:r>
      <w:r>
        <w:rPr/>
        <w:t>7</w:t>
      </w:r>
      <w:r>
        <w:rPr/>
        <w:t>���gG�&gt;7�</w:t>
        <w:br/>
        <w:t>��#I#�����x��#�t#�ο#��(��#���J��_#�#վ8�{���TI#h�#�_#&lt;m���d��ch.&lt;U�</w:t>
      </w:r>
      <w:r>
        <w:rPr>
          <w:rtl w:val="true"/>
        </w:rPr>
        <w:t>ݴ</w:t>
      </w:r>
      <w:r>
        <w:rPr/>
        <w:t>%&lt;�v�+��M�m\a��j/�#����gǯ#��?#�u��_#�o�~%����#�:��#�^#�]��</w:t>
      </w:r>
      <w:r>
        <w:rPr/>
        <w:t>ׅ��</w:t>
      </w:r>
      <w:r>
        <w:rPr/>
        <w:t>_Sy.�#��</w:t>
      </w:r>
    </w:p>
    <w:p>
      <w:pPr>
        <w:pStyle w:val="PreformattedText"/>
        <w:bidi w:val="0"/>
        <w:jc w:val="left"/>
        <w:rPr/>
      </w:pPr>
      <w:r>
        <w:rPr/>
        <w:t>J��YI;[���,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Q�.#*.1r��w?l�#��_�&amp;</w:t>
      </w:r>
      <w:r>
        <w:rPr/>
        <w:t>ޫ�</w:t>
      </w:r>
      <w:r>
        <w:rPr/>
        <w:t>w~���'�~�&gt;��A~�3���o��:��#�;�ll���t�xA��V�H��}gO�4�����Qi���u"G�j#�A�85��#�w?�q_�#Sğ#&lt;_����7�L�������#|s�K�</w:t>
      </w:r>
    </w:p>
    <w:p>
      <w:pPr>
        <w:pStyle w:val="PreformattedText"/>
        <w:bidi w:val="0"/>
        <w:jc w:val="left"/>
        <w:rPr/>
      </w:pPr>
      <w:r>
        <w:rPr/>
        <w:t>)��#�#���\��4]:#��������8#U���ҳ"�r!��U#��?��#��#m�##���#�w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־</w:t>
      </w:r>
      <w:r>
        <w:rPr/>
        <w:t>+M#�h�ψ��?��#�����##|{�+���}#��#vӾ#x�Z�fk���A</w:t>
      </w:r>
      <w:r>
        <w:rPr/>
        <w:t>֯</w:t>
      </w:r>
      <w:r>
        <w:rPr/>
        <w:t>'�oDzv���:o�5��Z�Z�^�\�yey#7V�v�Gqkukq#�osmq##�#�ёԕe`�H ��W��ӌ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;�#�&lt;���#s�##���#�#&gt;���I�4���ƌ�k�|#��.�y#���#�5��/#iӮ����Ge!ԴH|�#-#g��)?�U)s7(�&gt;�������?��y?�]�����R��&lt;#�6�6�Ҿ#^|)���EpR3,P���^4�T�²#��i��#V1�r�C��#U� �Z-Ŀ#d��GǞ"�0�%��}W��M#�gR.5?#x�����#�l���7Ș�b����T</w:t>
      </w:r>
      <w:r>
        <w:rPr/>
        <w:t>ۗ�</w:t>
      </w:r>
      <w:r>
        <w:rPr/>
        <w:t>?��ST�4=3Q���F�GѴ{#�SW��K�}?L���&gt;�K��GQ���"����#e�i]c�8�</w:t>
      </w:r>
      <w:r>
        <w:rPr>
          <w:rtl w:val="true"/>
        </w:rPr>
        <w:t>ݕ</w:t>
      </w:r>
      <w:r>
        <w:rPr/>
        <w:t>T��j�#�q��#�G���ie�$~��!{��7�/��W�g�</w:t>
      </w:r>
      <w:r>
        <w:rPr/>
        <w:t>애����</w:t>
      </w:r>
      <w:r>
        <w:rPr/>
        <w:t>GH{�+][K��{���4R</w:t>
      </w:r>
      <w:r>
        <w:rPr>
          <w:rtl w:val="true"/>
        </w:rPr>
        <w:t>ܮ</w:t>
      </w:r>
      <w:r>
        <w:rPr/>
        <w:t>��</w:t>
      </w:r>
      <w:r>
        <w:rPr/>
        <w:t>bMV���V�9��&amp;����(�#�#����#��i��##�k�}+���+��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u�#��$�Y��Q�M�#��&gt;��#�#[;[\�#�nmR�</w:t>
      </w:r>
    </w:p>
    <w:p>
      <w:pPr>
        <w:pStyle w:val="PreformattedText"/>
        <w:bidi w:val="0"/>
        <w:jc w:val="left"/>
        <w:rPr/>
      </w:pPr>
      <w:r>
        <w:rPr/>
        <w:t>#�tFO��M������r�)j�v���ȏ#�q�I$����Y�</w:t>
      </w:r>
      <w:r>
        <w:rPr/>
        <w:t>؅</w:t>
      </w:r>
      <w:r>
        <w:rPr/>
        <w:t>TEQ�b�##$��#W��7��</w:t>
        <w:tab/>
        <w:t>�{�##���|&gt;�#4'ѿh�6�O�����խ��</w:t>
        <w:br/>
        <w:t>Ew�,##&gt;#�#"��&gt;�ᛉe���C�k�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M_�/�#��###�#��W��(G��;�#��#��Ѽc�0| �U��}�#]�b��?��:-�n��=�Iey��I�ɬ_�z����kh5��</w:t>
      </w:r>
      <w:r>
        <w:rPr>
          <w:rtl w:val="true"/>
        </w:rPr>
        <w:t>ڙ</w:t>
      </w:r>
      <w:r>
        <w:rPr/>
        <w:t>#���#t�</w:t>
        <w:br/>
        <w:t>(��#�T�n��[��k�ǽ��������?hK�;�Y��������&amp;���xY�h##FGRU��) �_�?�j@?��/#�#�</w:t>
        <w:tab/>
        <w:t>����f?ϵ&lt;_#|[w��##���w�"�x���$�mⰃr���Y��n#Ŵ1�#ͼ|�Q�d|���/���#/�'��#k�W�k�����I����E��x#�.�#�H�t�g�#��/��?�Ƒɔ�#90#4`�}��#�;�NK�l�G���E#�#��(#��W���#�����#]_����##Heuo�#1eea�)R##���#j��###��/o�?#~!x��7�&lt;^�,1[̭�MwP</w:t>
      </w:r>
      <w:r>
        <w:rPr/>
        <w:t>֙</w:t>
      </w:r>
      <w:r>
        <w:rPr/>
        <w:t>$�</w:t>
        <w:tab/>
        <w:t>�H$#m!�$tR##�##</w:t>
      </w:r>
      <w:r>
        <w:rPr>
          <w:rtl w:val="true"/>
        </w:rPr>
        <w:t>ݎ</w:t>
      </w:r>
      <w:r>
        <w:rPr/>
        <w:t>�</w:t>
      </w:r>
      <w:r>
        <w:rPr/>
        <w:t>=�;uI}��'�##�q�##s�~��m#�E�+�C+��?��#���#�,��#��c��~6�7S</w:t>
      </w:r>
      <w:r>
        <w:rPr/>
        <w:t>ؒ�</w:t>
      </w:r>
      <w:r>
        <w:rPr/>
        <w:t>$���#�&amp;�iq*��#�#�G�h�</w:t>
      </w:r>
      <w:r>
        <w:rPr>
          <w:rtl w:val="true"/>
        </w:rPr>
        <w:t>ك</w:t>
      </w:r>
      <w:r>
        <w:rPr/>
        <w:t>*F��w#e�#W�#�#</w:t>
      </w:r>
      <w:r>
        <w:rPr>
          <w:rtl w:val="true"/>
        </w:rPr>
        <w:t>׾</w:t>
      </w:r>
      <w:r>
        <w:rPr/>
        <w:t>�</w:t>
      </w:r>
      <w:r>
        <w:rPr/>
        <w:t>t#�_��s��#�Q���nmc���V�,?#?l}GY����YZ*�~#��e����</w:t>
      </w:r>
      <w:r>
        <w:rPr/>
        <w:t>嵖�</w:t>
      </w:r>
      <w:r>
        <w:rPr/>
        <w:t>U��Ė"E�g��Wv��(����</w:t>
        <w:br/>
        <w:t>�6��?a�#���P�</w:t>
      </w:r>
      <w:r>
        <w:rPr>
          <w:rtl w:val="true"/>
        </w:rPr>
        <w:t>ه</w:t>
      </w:r>
      <w:r>
        <w:rPr/>
        <w:t>�</w:t>
      </w:r>
      <w:r>
        <w:rPr/>
        <w:t>#����DмYo#��#��Aq�#��##4�n��#���=�F�aqu:�#t�����M�o�^N#"��%~�C�f&lt;#�O#�7�&gt;!x#�#���m�o#h�/��4;�,u�#x�Ú����k�M�_5��k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#��_���##V�#��|+�#��|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T��%�]|5�4��#</w:t>
        <w:br/>
        <w:t>��ӟY�#���*|:�y�j�#�n�5�qn�B���Ͻ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g���#�B�8�h/#���#�#�#����5O#x�L�y&lt;#�W�</w:t>
      </w:r>
    </w:p>
    <w:p>
      <w:pPr>
        <w:pStyle w:val="PreformattedText"/>
        <w:bidi w:val="0"/>
        <w:jc w:val="left"/>
        <w:rPr/>
      </w:pPr>
      <w:r>
        <w:rPr/>
        <w:t>y5���#jr��N�0�mū��n�K#�a��������ď��&lt;���#�&gt;9�W�_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V𿍼#�j##�&amp;�~��4�#��&lt;rA,�M#c#��I#������uN</w:t>
        <w:br/>
        <w:t>�o}z3�ƨ���������#�=7�_���##~�#b����#���b��_���-�m�#��#.�u�x�R�*3��5###�##k�r��##�#�m=�2^�#�� �Z�Z�����#�k�(��e��o�6</w:t>
        <w:tab/>
        <w:t>'�I����b&gt;o(#����M=��Y����##I���#�#�&lt;d�#�##&gt;5�&gt;��#x���</w:t>
        <w:tab/>
        <w:t>�#������#��=�4;�,|=��fI#�L�K�i�mU�{]&amp;���V[�m,��#�o</w:t>
      </w:r>
      <w:r>
        <w:rPr>
          <w:rtl w:val="true"/>
        </w:rPr>
        <w:t>ڇ�</w:t>
      </w:r>
      <w:r>
        <w:rPr>
          <w:rtl w:val="true"/>
        </w:rPr>
        <w:t>#(�</w:t>
      </w:r>
      <w:r>
        <w:rPr/>
        <w:t>5</w:t>
      </w:r>
      <w:r>
        <w:rPr/>
        <w:t>##T�c��"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rE��I���]#�ty��#M#¿#G#7�q��H%���#�@���%h��&gt;�#jO������&gt;)�_#?i</w:t>
      </w:r>
      <w:r>
        <w:rPr>
          <w:rtl w:val="true"/>
        </w:rPr>
        <w:t>ߊ</w:t>
      </w:r>
      <w:r>
        <w:rPr/>
        <w:t>�</w:t>
      </w:r>
      <w:r>
        <w:rPr/>
        <w:t>'���#R�Yék�[[�#���q#��/</w:t>
      </w:r>
    </w:p>
    <w:p>
      <w:pPr>
        <w:pStyle w:val="PreformattedText"/>
        <w:bidi w:val="0"/>
        <w:jc w:val="left"/>
        <w:rPr/>
      </w:pPr>
      <w:r>
        <w:rPr/>
        <w:t>iV��o�&lt;9#��đ�i����%Ĳ�fid��2�FM�m#�|�_</w:t>
      </w:r>
      <w:r>
        <w:rPr>
          <w:rtl w:val="true"/>
        </w:rPr>
        <w:t>ه</w:t>
      </w:r>
      <w:r>
        <w:rPr/>
        <w:t>�</w:t>
      </w:r>
      <w:r>
        <w:rPr/>
        <w:t>#�uj��#�b�6�{s�#�Wv�m4ku=���D���#r�</w:t>
      </w:r>
      <w:r>
        <w:rPr/>
        <w:t>巊</w:t>
      </w:r>
      <w:r>
        <w:rPr/>
        <w:t>k�%��#F��X�"#�g�#���ҿ���5#���#?��#�/��o��#�O�_�</w:t>
      </w:r>
    </w:p>
    <w:p>
      <w:pPr>
        <w:pStyle w:val="PreformattedText"/>
        <w:bidi w:val="0"/>
        <w:jc w:val="left"/>
        <w:rPr/>
      </w:pPr>
      <w:r>
        <w:rPr/>
        <w:t>m�hf�����|n�����q###�U%��K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Vf�#���_�_���#����&gt;#���#|8�Əm�##|@�|#�</w:t>
      </w:r>
    </w:p>
    <w:p>
      <w:pPr>
        <w:pStyle w:val="PreformattedText"/>
        <w:bidi w:val="0"/>
        <w:jc w:val="left"/>
        <w:rPr/>
      </w:pPr>
      <w:r>
        <w:rPr/>
        <w:t>#�9��&lt;-�"�B�#�v#ecms����&amp;�#��#&lt;�UE##�4#�S/�Cǿ�No�#����85#�#B�d�##^��P�B�G�#���#x��TA#�Mc#�Z�DY-u}#P��M�'���?m/���O��{��C�^�?�I�#�&lt;Z</w:t>
      </w:r>
      <w:r>
        <w:rPr>
          <w:rtl w:val="true"/>
        </w:rPr>
        <w:t>׆</w:t>
      </w:r>
      <w:r>
        <w:rPr/>
        <w:t>��</w:t>
      </w:r>
      <w:r>
        <w:rPr/>
        <w:t>-#�#��e[O#|?�2D�_EԴ�$b@�-��v�����+ic�#O��-o�#+�#�Uo��##I��|#�M|(�T</w:t>
      </w:r>
      <w:r>
        <w:rPr>
          <w:rtl w:val="true"/>
        </w:rPr>
        <w:t>־</w:t>
      </w:r>
      <w:r>
        <w:rPr/>
        <w:t>#|Kԭ�X5��q&gt;�����#�=��#Z�%��Ѭ�i7��</w:t>
      </w:r>
      <w:r>
        <w:rPr>
          <w:rtl w:val="true"/>
        </w:rPr>
        <w:t>ڜ</w:t>
      </w:r>
      <w:r>
        <w:rPr>
          <w:rtl w:val="true"/>
        </w:rPr>
        <w:t>#��#</w:t>
      </w:r>
      <w:r>
        <w:rPr>
          <w:rtl w:val="true"/>
        </w:rPr>
        <w:t>ޟ</w:t>
      </w:r>
      <w:r>
        <w:rPr/>
        <w:t>�T#�#�\���*x���O#����##j�h�(��lͥ���Gt7V�!hu}#�</w:t>
      </w:r>
      <w:r>
        <w:rPr>
          <w:rtl w:val="true"/>
        </w:rPr>
        <w:t>ݡ</w:t>
      </w:r>
      <w:r>
        <w:rPr/>
        <w:t>���</w:t>
      </w:r>
      <w:r>
        <w:rPr/>
        <w:t>-%�����+�+��ib����#^Gd&amp;�F�W�#�I�#~�</w:t>
      </w:r>
      <w:r>
        <w:rPr/>
        <w:t>߳��</w:t>
      </w:r>
      <w:r>
        <w:rPr/>
        <w:t>#o�#��&gt;~�~(�P����O��u</w:t>
        <w:tab/>
        <w:t>����#</w:t>
        <w:br/>
        <w:t>&lt;l�Q]j~#񾔤5��#�'���</w:t>
      </w:r>
    </w:p>
    <w:p>
      <w:pPr>
        <w:pStyle w:val="PreformattedText"/>
        <w:bidi w:val="0"/>
        <w:jc w:val="left"/>
        <w:rPr/>
      </w:pPr>
      <w:r>
        <w:rPr/>
        <w:t>c�</w:t>
      </w:r>
      <w:r>
        <w:rPr/>
        <w:t>ۢ���</w:t>
      </w:r>
      <w:r>
        <w:rPr/>
        <w:t>##�$����/��d��</w:t>
      </w:r>
      <w:r>
        <w:rPr/>
        <w:t>߰��</w:t>
      </w:r>
      <w:r>
        <w:rPr/>
        <w:t>K?����ŏ#|,�ʹ)e�K�Imy���FY�y&lt;=�O#j�M�����2#�k�k��RxDW1�4�/���##�Mk��'��"ͪ�V�Ț��O��Ŗ�pjӡXÏ�_#�</w:t>
      </w:r>
      <w:r>
        <w:rPr>
          <w:rtl w:val="true"/>
        </w:rPr>
        <w:t>ۦ</w:t>
      </w:r>
      <w:r>
        <w:rPr/>
        <w:t>��</w:t>
      </w:r>
      <w:r>
        <w:rPr/>
        <w:t>)ydO#�#��Eio##i���t$���&amp;v�W�c��#���#�M</w:t>
      </w:r>
      <w:r>
        <w:rPr>
          <w:rtl w:val="true"/>
        </w:rPr>
        <w:t>ج</w:t>
      </w:r>
      <w:r>
        <w:rPr/>
        <w:t>��</w:t>
      </w:r>
      <w:r>
        <w:rPr/>
        <w:t>I�#�o^�*�m�u##|#��r�#g�����#�De�+m),�H#�_�/�7�#����)�z��#c��##����R��N_�&gt;6�S��[x&amp;B�S�Ɣ�=���#�#�qyi�@�y��#�#&amp;B�7�</w:t>
      </w:r>
      <w:r>
        <w:rPr/>
        <w:t>ާ���</w:t>
      </w:r>
      <w:r>
        <w:rPr/>
        <w:t>##��#���5�#�a�#��#�=kC�g��'@���7���&amp;�#��k�Ͳ�[�����Ӽ9f]�K��_7^��[xa}&gt;</w:t>
      </w:r>
    </w:p>
    <w:p>
      <w:pPr>
        <w:pStyle w:val="PreformattedText"/>
        <w:bidi w:val="0"/>
        <w:jc w:val="left"/>
        <w:rPr/>
      </w:pPr>
      <w:r>
        <w:rPr/>
        <w:t>R�����M�m�~%�#�|Y��&gt;$�W���[ľ&amp;�#�u-k���Ƨ��#��Ľ</w:t>
      </w:r>
      <w:r>
        <w:rPr>
          <w:rtl w:val="true"/>
        </w:rPr>
        <w:t>ޡ</w:t>
      </w:r>
      <w:r>
        <w:rPr/>
        <w:t>u�]�M4�Ť�gf$�j�B���</w:t>
      </w:r>
      <w:r>
        <w:rPr>
          <w:rtl w:val="true"/>
        </w:rPr>
        <w:t>ߋ</w:t>
      </w:r>
      <w:r>
        <w:rPr>
          <w:rtl w:val="true"/>
        </w:rPr>
        <w:t>&gt;</w:t>
      </w:r>
      <w:r>
        <w:rPr/>
        <w:t>6</w:t>
      </w:r>
      <w:r>
        <w:rPr/>
        <w:t>�/į�#2�7�?�#1�'</w:t>
      </w:r>
      <w:r>
        <w:rPr/>
        <w:t>ּ</w:t>
      </w:r>
      <w:r>
        <w:rPr/>
        <w:t>Y�_#kZ���O�-Z�#k�c\�.%���(���BV8�4�"��c�</w:t>
        <w:tab/>
        <w:t>��##����</w:t>
      </w:r>
      <w:r>
        <w:rPr/>
        <w:t>ি</w:t>
      </w:r>
      <w:r>
        <w:rPr/>
        <w:t>#�σ�#�</w:t>
        <w:tab/>
        <w:t>�9��iW�#�-�vs���#�6��U�]�#ⲭ�&lt;#Z�h�&lt;./5[�WH��X/om#��e�##t�1�#�V~����#�M�C������#j��&gt;#k��_��������Q�v�&lt;a��Ɨ�</w:t>
      </w:r>
    </w:p>
    <w:p>
      <w:pPr>
        <w:pStyle w:val="PreformattedText"/>
        <w:bidi w:val="0"/>
        <w:jc w:val="left"/>
        <w:rPr/>
      </w:pPr>
      <w:r>
        <w:rPr/>
        <w:t>&lt;3h�E��##&lt;Qzc���Ɠ��q#A�#_�_-~�#�����C�q�s�2|#�d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Lh�����/�&lt;i�}A���_#x�Q���j�(�57�{�#$0G��YCmaiik#Դ�9jO�W��+�L�#�Ԯ�^��</w:t>
        <w:tab/>
        <w:t>�b�05�#�����4ms#�</w:t>
      </w:r>
      <w:r>
        <w:rPr/>
        <w:t>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3@#tpK-����#�YʪI���������##]�~�?�</w:t>
      </w:r>
      <w:r>
        <w:rPr/>
        <w:t>ׁ</w:t>
      </w:r>
      <w:r>
        <w:rPr/>
        <w:t>d�,&lt;9�&gt;��Ŷ�#m7�4��s�</w:t>
      </w:r>
      <w:r>
        <w:rPr>
          <w:rtl w:val="true"/>
        </w:rPr>
        <w:t>ޅ</w:t>
      </w:r>
      <w:r>
        <w:rPr>
          <w:rtl w:val="true"/>
        </w:rPr>
        <w:t>+#�</w:t>
      </w:r>
      <w:r>
        <w:rPr/>
        <w:t>7</w:t>
      </w:r>
      <w:r>
        <w:rPr/>
        <w:t>��#?v�]0G�#1�ʙTW�#���R�</w:t>
      </w:r>
      <w:r>
        <w:rPr>
          <w:rtl w:val="true"/>
        </w:rPr>
        <w:t>ڧ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��?g_�T##��V��E�#�Fx�_#�#�/?`##\]�����#�#�</w:t>
      </w:r>
      <w:r>
        <w:rPr/>
        <w:t>֒�</w:t>
      </w:r>
      <w:r>
        <w:rPr/>
        <w:t>i���#�-#�����z�%��^h3��#�$�GBQ��4��}O�:(���(��#�#�#��B1�##�#�#�1�=��2�����S����#2�k^��</w:t>
      </w:r>
      <w:r>
        <w:rPr/>
        <w:t>߱���</w:t>
      </w:r>
      <w:r>
        <w:rPr/>
        <w:t>I��_#�u���TK#7�~ ��</w:t>
      </w:r>
      <w:r>
        <w:rPr/>
        <w:t>ꓬ��</w:t>
      </w:r>
      <w:r>
        <w:rPr/>
        <w:t>/�#�4j��FGv��?���҃���8��S�#ɍ~�?�j#����##������##|�;�#�Y�?���i��P�1</w:t>
      </w:r>
      <w:r>
        <w:rPr/>
        <w:t>ቦ</w:t>
      </w:r>
      <w:r>
        <w:rPr/>
        <w:t>t�$�o#�3L�D�Jf��Y��#b���&amp;P#8Q�AA�-</w:t>
      </w:r>
      <w:r>
        <w:rPr>
          <w:rtl w:val="true"/>
        </w:rPr>
        <w:t>ߨ</w:t>
      </w:r>
      <w:r>
        <w:rPr/>
        <w:t>QE##(��#(��#(��#(��#(��#(��#(��#(��#(��#(��#(��#(��#(��#(��#(��#(��#(��#(��#(��#���#��~�z��hm~4�9����Q��(i�2���O.��hvLe��}.�#M��e#�#�##k�C#Ź�R#</w:t>
      </w:r>
    </w:p>
    <w:p>
      <w:pPr>
        <w:pStyle w:val="PreformattedText"/>
        <w:bidi w:val="0"/>
        <w:jc w:val="left"/>
        <w:rPr/>
      </w:pPr>
      <w:r>
        <w:rPr/>
        <w:t>##��GPA##�#{�W�1�~�k�'�����</w:t>
      </w:r>
      <w:r>
        <w:rPr/>
        <w:t>֛</w:t>
      </w:r>
      <w:r>
        <w:rPr/>
        <w:t>R���gB�5|M}��#i#�ˬu�#xz�#&gt;f�����%-vG</w:t>
      </w:r>
      <w:r>
        <w:rPr>
          <w:rtl w:val="true"/>
        </w:rPr>
        <w:t>ڡ</w:t>
      </w:r>
      <w:r>
        <w:rPr/>
        <w:t>F�3������4��*�~)p##u�)/m�e���*�1Jx�$b��e#�bh$�[J�?��¯�_ѣ�</w:t>
        <w:tab/>
        <w:t>C.��xi�</w:t>
      </w:r>
      <w:r>
        <w:rPr>
          <w:rtl w:val="true"/>
        </w:rPr>
        <w:t>؈</w:t>
      </w:r>
      <w:r>
        <w:rPr/>
        <w:t>����</w:t>
      </w:r>
      <w:r>
        <w:rPr/>
        <w:t>Y^aR\���+�#���T��p��J��Bk��J��5���3��G#�Ԑ#�I#��.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 #^��k6�#[����4R��[L��f�hn`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e�#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W�O#��A �# ���b�6����:��#�~�O�</w:t>
      </w:r>
      <w:r>
        <w:rPr>
          <w:rtl w:val="true"/>
        </w:rPr>
        <w:t>޿</w:t>
      </w:r>
      <w:r>
        <w:rPr/>
        <w:t>��</w:t>
      </w:r>
      <w:r>
        <w:rPr/>
        <w:t>#�~E:�c#W#]��O���*N#��r�T&amp;�Z�ti���#����s\���]m{&amp;����Ӻqz��fԯ#�##4</w:t>
      </w:r>
      <w:r>
        <w:rPr/>
        <w:t>뗘</w:t>
      </w:r>
      <w:r>
        <w:rPr/>
        <w:t>O/�-�,��Kx�̞[#���D����!��#S�\E#��</w:t>
      </w:r>
      <w:r>
        <w:rPr/>
        <w:t>ި���</w:t>
      </w:r>
      <w:r>
        <w:rPr/>
        <w:t>yP�e#ĀC(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#B#.9`#s�#�͋J`���#�d%d</w:t>
        <w:br/>
        <w:t>���d#208&gt;�Fr8��9-���E#�,�tp��d�L�O##I%b#Xa�LI#�~�}��(��#�^6��6�$.�#Y��[�[8ũrAZ&gt;���`���b</w:t>
      </w:r>
      <w:r>
        <w:rPr>
          <w:rtl w:val="true"/>
        </w:rPr>
        <w:t>ܠ</w:t>
      </w:r>
      <w:r>
        <w:rPr/>
        <w:t>�</w:t>
      </w:r>
      <w:r>
        <w:rPr/>
        <w:t>\�e�zK�G_7����9##$�E#b)Y�#HT� �i!��</w:t>
      </w:r>
      <w:r>
        <w:rPr/>
        <w:t>ܱ</w:t>
      </w:r>
      <w:r>
        <w:rPr/>
        <w:t xml:space="preserve">.���# </w:t>
      </w:r>
      <w:r>
        <w:rPr/>
        <w:t>愑��</w:t>
      </w:r>
      <w:r>
        <w:rPr/>
        <w:t>X:y��)�~S��8#��#3���չ-�F���|��F9Y%`�4��#�+�l##a�#5�2##q���</w:t>
      </w:r>
      <w:r>
        <w:rPr>
          <w:rtl w:val="true"/>
        </w:rPr>
        <w:t>߅</w:t>
      </w:r>
      <w:r>
        <w:rPr/>
        <w:t>#r��#��#��y</w:t>
      </w:r>
      <w:r>
        <w:rPr/>
        <w:t>烎</w:t>
      </w:r>
      <w:r>
        <w:rPr/>
        <w:t>k���</w:t>
        <w:br/>
        <w:t xml:space="preserve">��u�Υ���3mŤ�i^1�JM��1�I#ңZ/�E���k��n�wl�0H�#�#f_�`��(G˞�v�|�Q��#�w#7�h�-?�RK�#$����T�@�Z�Q�#�z##�B�Ǐ���4k4�#�K#�{#v���1�?��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��e�^�wshm�"#mB�q+��E"-��,U</w:t>
        <w:br/>
        <w:t>�Z##0�e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xg�F�#a�bpj^�3�P�#�8�9��r�|��n�WqZ6|�#c#�6#�b#?g��*rI</w:t>
      </w:r>
      <w:r>
        <w:rPr>
          <w:rtl w:val="true"/>
        </w:rPr>
        <w:t>ߙ</w:t>
      </w:r>
      <w:r>
        <w:rPr/>
        <w:t>%#���$�[���мM�]i#����5X,�#�4#u����!��</w:t>
      </w:r>
      <w:r>
        <w:rPr>
          <w:rtl w:val="true"/>
        </w:rPr>
        <w:t>ݷ</w:t>
      </w:r>
      <w:r>
        <w:rPr/>
        <w:t>��</w:t>
      </w:r>
      <w:r>
        <w:rPr/>
        <w:t>+�##�hEbB��H�-���]M�-*Y��[�I</w:t>
      </w:r>
      <w:r>
        <w:rPr/>
        <w:t>滗�����</w:t>
      </w:r>
      <w:r>
        <w:rPr/>
        <w:t>wF`�%�(#"#v�$�##����І�5�F�.#[˧V�#c�!��eQ�#��Q�@���;Y}��w����#m;ľ2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*�/#����#�b�&gt;�c%�,6�@̍w Xq'�b�1�O�|����##|5C�9�aNN�#*��S�"����ƕ(.T�=#�R�E�#��VG��ӫ�8���l�b#t�իN��P�#J�i�'�#5��_�#��#���7���sq5�GF�u��k�#]@�e�</w:t>
      </w:r>
      <w:r>
        <w:rPr>
          <w:rtl w:val="true"/>
        </w:rPr>
        <w:t>ږ</w:t>
      </w:r>
      <w:r>
        <w:rPr/>
        <w:t>.lt�</w:t>
        <w:tab/>
        <w:t>T��ɭ�&lt;�W�]�[��&amp;#�#B^#�'�~#�CC�?�l#��x~�,��f#O3e�����h�M��/,��@�,��( 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#�sM�t[-#��TF;M&gt;�-���y�%b^��i��&lt;��4�4���#z�����̧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Vq�x�8W�c��</w:t>
      </w:r>
      <w:r>
        <w:rPr>
          <w:rtl w:val="true"/>
        </w:rPr>
        <w:t>ݩ</w:t>
      </w:r>
      <w:r>
        <w:rPr/>
        <w:t>�</w:t>
      </w:r>
      <w:r>
        <w:rPr/>
        <w:t>#�M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Rm�:ӊ��c#T�#���.m�aG</w:t>
      </w:r>
    </w:p>
    <w:p>
      <w:pPr>
        <w:pStyle w:val="PreformattedText"/>
        <w:bidi w:val="0"/>
        <w:jc w:val="left"/>
        <w:rPr/>
      </w:pPr>
      <w:r>
        <w:rPr/>
        <w:t>J#��K)���</w:t>
        <w:br/>
        <w:t>��'#��4�g�p�b�p�#��rr�V�E#W�#�E#P#E#P#E#P#E#P#E#P#^��h����n���j�#����i#�`#W#N�#E���#S� �_:x��R�{�;O�\��#����m?����9�#F�X̣~##r�:###�~��.4���#)*|i�## �#�#ը��i�~ZX�N�*�_UN�S���U�\97&lt;�8��);�Bmғ�:2�7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{��</w:t>
      </w:r>
      <w:r>
        <w:rPr/>
        <w:t>ۧ</w:t>
      </w:r>
      <w:r>
        <w:rPr/>
        <w:t>x��</w:t>
      </w:r>
      <w:r>
        <w:rPr>
          <w:rtl w:val="true"/>
        </w:rPr>
        <w:t>א</w:t>
      </w:r>
      <w:r>
        <w:rPr/>
        <w:t>e�%����J@#ky#%�R@�y�c�T�</w:t>
      </w:r>
      <w:r>
        <w:rPr/>
        <w:t>߱�</w:t>
      </w:r>
      <w:r>
        <w:rPr/>
        <w:t>X���Z#�,r��u��#}��+���F��k��+���,�&gt;���_#�I��jf#�)[D�!U</w:t>
      </w:r>
      <w:r>
        <w:rPr/>
        <w:t>鼪�</w:t>
      </w:r>
      <w:r>
        <w:rPr/>
        <w:t>^g��#�n�#��#</w:t>
      </w:r>
      <w:r>
        <w:rPr>
          <w:rtl w:val="true"/>
        </w:rPr>
        <w:t>ڴ</w:t>
      </w:r>
      <w:r>
        <w:rPr/>
        <w:t>�������</w:t>
      </w:r>
      <w:r>
        <w:rPr/>
        <w:t>~m:|�:A/#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~#�f���Z���"1�Z#�GҦt</w:t>
      </w:r>
      <w:r>
        <w:rPr/>
        <w:t>匶��</w:t>
      </w:r>
      <w:r>
        <w:rPr/>
        <w:t>I;!n���1�q�}Cgeg�Z[�XZ����E#����1�Z�A#��#{x#R#�@#T##p*�#�#x]��#��j�^#�\/#G#��R�eS#YGXƶ*���j�-�#ԫ(Ŷ�M��.}�\C��i��sj���~HͨӃz7</w:t>
        <w:br/>
        <w:t>PP�#�I��6�L(�����(�#�(�#�(�#�(�#�(�#�#�#��~��##?�?�W�_�g�F�{�h|P�^��#�q�Z���~#�7�#�e��5�)��G+]Z�Y��#�7V�����i����(#m4֍#���/�</w:t>
      </w:r>
    </w:p>
    <w:p>
      <w:pPr>
        <w:pStyle w:val="PreformattedText"/>
        <w:bidi w:val="0"/>
        <w:jc w:val="left"/>
        <w:rPr/>
      </w:pPr>
      <w:r>
        <w:rPr/>
        <w:t>J�#���7�</w:t>
      </w:r>
      <w:r>
        <w:rPr>
          <w:rtl w:val="true"/>
        </w:rPr>
        <w:t>ڦ</w:t>
      </w:r>
      <w:r>
        <w:rPr/>
        <w:t>��</w:t>
      </w:r>
      <w:r>
        <w:rPr/>
        <w:t>#|#���{���m�?�^#�</w:t>
      </w:r>
      <w:r>
        <w:rPr/>
        <w:t>杪</w:t>
      </w:r>
      <w:r>
        <w:rPr/>
        <w:t>Yy�-^m#�,�&gt;��</w:t>
      </w:r>
      <w:r>
        <w:rPr>
          <w:rtl w:val="true"/>
        </w:rPr>
        <w:t>ߘ</w:t>
      </w:r>
      <w:r>
        <w:rPr/>
        <w:t>#m4&amp;�Xc��#��P&amp;n#�!u�#��ѿ�#�##����lk�Q�����</w:t>
      </w:r>
      <w:r>
        <w:rPr/>
        <w:t>ֲ��</w:t>
      </w:r>
      <w:r>
        <w:rPr/>
        <w:t>g�\�#�.��Y/�7�##�#���3�#͍#�#��#K���#��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c_�E#���~?����B��##��#��#�#</w:t>
      </w:r>
      <w:r>
        <w:rPr>
          <w:rtl w:val="true"/>
        </w:rPr>
        <w:t>߃</w:t>
      </w:r>
      <w:r>
        <w:rPr/>
        <w:t>?����##��#�d����#�#�����#65���P#�}���g�\�#�.��Y/�7�##�#���3�#͍#�#��#K���#��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c_�E#���~?����B��##��#��#�#</w:t>
      </w:r>
      <w:r>
        <w:rPr>
          <w:rtl w:val="true"/>
        </w:rPr>
        <w:t>߃</w:t>
      </w:r>
      <w:r>
        <w:rPr/>
        <w:t>?����q�##��#�#�m�##��#��#i��o��#</w:t>
      </w:r>
      <w:r>
        <w:rPr>
          <w:rtl w:val="true"/>
        </w:rPr>
        <w:t>׿</w:t>
      </w:r>
      <w:r>
        <w:rPr/>
        <w:t>h�#x._�~#�_�/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,�F���#��#Q�#</w:t>
      </w:r>
      <w:r>
        <w:rPr/>
        <w:t>奼</w:t>
      </w:r>
      <w:r>
        <w:rPr/>
        <w:t>z���#�#E�͝��4�M:xm��#��6�#�u#</w:t>
        <w:br/>
        <w:t>Ue$ӲL*+�x.����#�m�b�����4�</w:t>
        <w:tab/>
        <w:t>�#9��##��&lt;l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br/>
        <w:t>u�##�~�?���#��/��O�g�#��z����Q�n�g�#�## ��O�a{�#�#�M#�ĚU����#-��k+�u/��O�#�#</w:t>
      </w:r>
      <w:r>
        <w:rPr/>
        <w:t>ਟ�</w:t>
      </w:r>
      <w:r>
        <w:rPr/>
        <w:t>U�~%~ȟ#&lt;M�m6K��#���gH��?�&amp;ӡr��]��#WP���k�##</w:t>
      </w:r>
      <w:r>
        <w:rPr/>
        <w:t>宗</w:t>
      </w:r>
      <w:r>
        <w:rPr/>
        <w:t>p7�I#n��h��5�#'�%�n�έ���#�q��^��</w:t>
      </w:r>
      <w:r>
        <w:rPr/>
        <w:t>궅</w:t>
      </w:r>
      <w:r>
        <w:rPr/>
        <w:t>#�Lլ�t�Bդ�&amp;�nl�#I-</w:t>
      </w:r>
      <w:r>
        <w:rPr/>
        <w:t>١</w:t>
      </w:r>
      <w:r>
        <w:rPr/>
        <w:t>�</w:t>
      </w:r>
      <w:r>
        <w:rPr/>
        <w:t>7P�</w:t>
        <w:tab/>
        <w:t>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Ժ#���#j��#��][�Z��U���i�z��y)#�v�#|2Kq&amp;#�D'</w:t>
      </w:r>
      <w:r>
        <w:rPr/>
        <w:t>ۚ�</w:t>
      </w:r>
      <w:r>
        <w:rPr/>
        <w:t>#r}g�~#�#P��##E</w:t>
      </w:r>
      <w:r>
        <w:rPr>
          <w:rtl w:val="true"/>
        </w:rPr>
        <w:t>ס</w:t>
      </w:r>
      <w:r>
        <w:rPr/>
        <w:t>�����</w:t>
      </w:r>
      <w:r>
        <w:rPr/>
        <w:t>Y��uH��u���#�##�)�e#��8�h�#�&lt;9#��#��}#�y~�=���YipM&gt;ŏΖ###d��D]�#�#�#��</w:t>
      </w:r>
      <w:r>
        <w:rPr>
          <w:rtl w:val="true"/>
        </w:rPr>
        <w:t>ۯ</w:t>
      </w:r>
      <w:r>
        <w:rPr/>
        <w:t>��</w:t>
      </w:r>
      <w:r>
        <w:rPr/>
        <w:t>�z��a�,�#�#��?�����###��#��#��F�##t��#�&amp;���#��/�a�ԼM�#tPt=7U��%!e�c#���##��#�]fo�#U���O��X�k#�:&lt;��Z/�n4i ��~#���#��]f/��L</w:t>
      </w:r>
      <w:r>
        <w:rPr/>
        <w:t>֭�</w:t>
      </w:r>
      <w:r>
        <w:rPr/>
        <w:t>W0_��Cb�T�##���Az���#���VR��^AE#S2</w:t>
        <w:br/>
        <w:t>(��?˃�</w:t>
        <w:br/>
        <w:t>C�##��</w:t>
      </w:r>
      <w:r>
        <w:rPr>
          <w:rtl w:val="true"/>
        </w:rPr>
        <w:t>޿</w:t>
      </w:r>
      <w:r>
        <w:rPr/>
        <w:t>�</w:t>
      </w:r>
      <w:r>
        <w:rPr/>
        <w:t>g�</w:t>
        <w:tab/>
        <w:t>���5�#��#�7���#�����#</w:t>
        <w:tab/>
        <w:t>����!�&lt;5��]^��</w:t>
        <w:br/>
        <w:t>�σ�&amp;:����V�Gi-�}.�!����e�k+_���7#�#M�O|#���</w:t>
      </w:r>
      <w:r>
        <w:rPr/>
        <w:t>۷���</w:t>
      </w:r>
      <w:r>
        <w:rPr/>
        <w:t>#����#�s�Z��^#�������q��K�z���W��]�|'��?�#</w:t>
      </w:r>
      <w:r>
        <w:rPr>
          <w:rtl w:val="true"/>
        </w:rPr>
        <w:t>׉</w:t>
      </w:r>
      <w:r>
        <w:rPr/>
        <w:t>-�l��:�</w:t>
      </w:r>
      <w:r>
        <w:rPr/>
        <w:t>֡��</w:t>
      </w:r>
      <w:r>
        <w:rPr/>
        <w:t>x ������#�#)Y'tj�MǕ���E#S2</w:t>
        <w:br/>
        <w:t>(��</w:t>
        <w:br/>
        <w:t>�#.��)�#��w��#�?�nfO��1���f�#x�]</w:t>
      </w:r>
      <w:r>
        <w:rPr>
          <w:rtl w:val="true"/>
        </w:rPr>
        <w:t>־</w:t>
      </w:r>
      <w:r>
        <w:rPr/>
        <w:t>#�#�Sž&amp;��[��#?��=�n���zN��Z�Ge������1ZEu#�3�q�Y��#��p��v�</w:t>
        <w:br/>
        <w:t>#�nG�#���%�K�s�����#u�b��v��X�</w:t>
        <w:tab/>
        <w:t>�%�P����#�o��1�x:�ƞ+�m�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Ѵ�#���Y�QǪO��Ax-�"��k�)�m�)9��(���O�K�#���?#u#�_��#Û##x^I%���#�J���#4##&lt;W��#Ŗ�n|7��6#��Z^Ħ�S����kY�O���</w:t>
      </w:r>
    </w:p>
    <w:p>
      <w:pPr>
        <w:pStyle w:val="PreformattedText"/>
        <w:bidi w:val="0"/>
        <w:jc w:val="left"/>
        <w:rPr/>
      </w:pPr>
      <w:r>
        <w:rPr/>
        <w:t>8��&gt;#�</w:t>
      </w:r>
      <w:r>
        <w:rPr>
          <w:rtl w:val="true"/>
        </w:rPr>
        <w:t>׋</w:t>
      </w:r>
      <w:r>
        <w:rPr/>
        <w:t>?c=wH���#��n��#\^�#����8������kw��'�����?��#�#</w:t>
      </w:r>
      <w:r>
        <w:rPr>
          <w:rtl w:val="true"/>
        </w:rPr>
        <w:t>ڄ�����</w:t>
      </w:r>
      <w:r>
        <w:rPr/>
        <w:t>0</w:t>
      </w:r>
      <w:r>
        <w:rPr/>
        <w:t>�#��##</w:t>
        <w:br/>
        <w:t>���U�����/������#�+���#��#�fh%��w�O#�!#���d���#�o#�́#л�0eh�Ք�#���#�#c&gt;�E��r:w��##���j:O�|#��#��m�xoF���gG��#�k%xX�$�J�%\��4#��?#�#��~��#�KO�(/</w:t>
      </w:r>
      <w:r>
        <w:rPr/>
        <w:t>폫��</w:t>
      </w:r>
      <w:r>
        <w:rPr/>
        <w:t>w�#�K�����#�g�7^#�ab�f�[�#�~9#v�#$i+�+|�2�+##JQ#���#�J�#��_#d�KB���p�##���&lt;�ķ�#�cg����#Ꭳ$e#P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|V�Ė���v:f�q)��K�����b���e�b%ZR�{����������#�(g�����##�#�#�#�/�#T��K</w:t>
      </w:r>
      <w:r>
        <w:rPr>
          <w:rtl w:val="true"/>
        </w:rPr>
        <w:t>߄</w:t>
      </w:r>
      <w:r>
        <w:rPr/>
        <w:t>�</w:t>
      </w:r>
      <w:r>
        <w:rPr/>
        <w:t>#�#�M�MB_</w:t>
        <w:br/>
        <w:t>Os%</w:t>
      </w:r>
      <w:r>
        <w:rPr>
          <w:rtl w:val="true"/>
        </w:rPr>
        <w:t>ޙ</w:t>
      </w:r>
      <w:r>
        <w:rPr/>
        <w:t>�</w:t>
      </w:r>
      <w:r>
        <w:rPr/>
        <w:t>x��:T�j^#�U����</w:t>
      </w:r>
      <w:r>
        <w:rPr>
          <w:rtl w:val="true"/>
        </w:rPr>
        <w:t>ג</w:t>
      </w:r>
      <w:r>
        <w:rPr>
          <w:rtl w:val="true"/>
        </w:rPr>
        <w:t>\</w:t>
      </w:r>
      <w:r>
        <w:rPr>
          <w:rtl w:val="true"/>
        </w:rPr>
        <w:t>ڮ</w:t>
      </w:r>
      <w:r>
        <w:rPr/>
        <w:t>�</w:t>
      </w:r>
      <w:r>
        <w:rPr/>
        <w:t>{&lt;#M�^\�Yc���#�o��������n��7���\�|K�</w:t>
      </w:r>
      <w:r>
        <w:rPr>
          <w:rtl w:val="true"/>
        </w:rPr>
        <w:t>߁</w:t>
      </w:r>
      <w:r>
        <w:rPr>
          <w:rtl w:val="true"/>
        </w:rPr>
        <w:t>_</w:t>
      </w:r>
      <w:r>
        <w:rPr/>
        <w:tab/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KL�&lt;u#��6o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3�F�����P�*�_�l��:�ľ'���##��/�#��(�:�qq����P��)�#~h�#�F������#��#�#�#</w:t>
      </w:r>
      <w:r>
        <w:rPr/>
        <w:t>ੴ�</w:t>
      </w:r>
      <w:r>
        <w:rPr/>
        <w:t>#�&gt;#�������e�|V�*�+\����5�����&amp;��y4�Z���7SMm#�����P4�wN�#�#�k��_�Q�</w:t>
      </w:r>
      <w:r>
        <w:rPr>
          <w:rtl w:val="true"/>
        </w:rPr>
        <w:t>ٷ</w:t>
      </w:r>
      <w:r>
        <w:rPr/>
        <w:t>T�u��zV��c�+��k�</w:t>
      </w:r>
    </w:p>
    <w:p>
      <w:pPr>
        <w:pStyle w:val="PreformattedText"/>
        <w:bidi w:val="0"/>
        <w:jc w:val="left"/>
        <w:rPr/>
      </w:pPr>
      <w:r>
        <w:rPr/>
        <w:t>c�ŗ��)�i�[�o#|#�&gt;�&amp;���#�#�u##3,�!򇘑?_#?g�#�##�I�O��#~,� �-��-ƙ�?�</w:t>
      </w:r>
      <w:r>
        <w:rPr>
          <w:rtl w:val="true"/>
        </w:rPr>
        <w:t>׋</w:t>
      </w:r>
      <w:r>
        <w:rPr/>
        <w:t>�</w:t>
      </w:r>
      <w:r>
        <w:rPr/>
        <w:t>#}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��N�j�ʫ##����s_��MtI#��]#Y##C+�##YH�)#�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�o��#[O��?����?#�#a��+������#�.�v��5#���U�w�/#j^#���#��#�����V��H0#���#wi##B΀�#�����#�w�����#�������XxkE����#y��6�J�</w:t>
        <w:tab/>
        <w:t>�X#k��n�h~?�#�����#���#�.��x��</w:t>
        <w:br/>
        <w:t>#��+�'��;�G���=gF�ƍn#H��7S�m�^xg��I��qo7��#��#���</w:t>
      </w:r>
      <w:r>
        <w:rPr/>
        <w:t>㹏�����</w:t>
      </w:r>
      <w:r>
        <w:rPr/>
        <w:t>#e/���2�G�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#xs�_�}#��4�</w:t>
        <w:br/>
        <w:tab/>
        <w:t>d���������/�|A,��/�U�6v�q�jW77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&amp;#c��j(2��=</w:t>
      </w:r>
      <w:r>
        <w:rPr>
          <w:rtl w:val="true"/>
        </w:rPr>
        <w:t>ޝ</w:t>
      </w:r>
      <w:r>
        <w:rPr/>
        <w:t>�</w:t>
      </w:r>
      <w:r>
        <w:rPr/>
        <w:t>##QA#_���#��##n���###���_�#�W�,�]���v��x/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u}7C�����S�G������][�'��}r]nE����u+_#̰L/--�/��#(*2qi���I</w:t>
      </w:r>
      <w:r>
        <w:rPr/>
        <w:t>߳��</w:t>
      </w:r>
      <w:r>
        <w:rPr/>
        <w:t>#��##U��&gt;*�_#o�eO��##�+�R���_#~6h��O#x;C����5</w:t>
      </w:r>
      <w:r>
        <w:rPr>
          <w:rtl w:val="true"/>
        </w:rPr>
        <w:t>כ</w:t>
      </w:r>
      <w:r>
        <w:rPr/>
        <w:t>X�;�#&lt;#</w:t>
        <w:tab/>
        <w:t>#,tH/�g;6ı3N���3�#���&lt;�#���</w:t>
      </w:r>
    </w:p>
    <w:p>
      <w:pPr>
        <w:pStyle w:val="PreformattedText"/>
        <w:bidi w:val="0"/>
        <w:jc w:val="left"/>
        <w:rPr/>
      </w:pPr>
      <w:r>
        <w:rPr/>
        <w:t>5�</w:t>
      </w:r>
      <w:r>
        <w:rPr>
          <w:rtl w:val="true"/>
        </w:rPr>
        <w:t>߅</w:t>
      </w:r>
      <w:r>
        <w:rPr>
          <w:rtl w:val="true"/>
        </w:rPr>
        <w:t>&gt;#�</w:t>
      </w:r>
      <w:r>
        <w:rPr/>
        <w:t>0</w:t>
      </w:r>
      <w:r>
        <w:rPr/>
        <w:t>�_�-#Q�H��5�o#h6Z4��#$�j��6�^]#�&gt;�}&amp;�##{�#��S��k�QE#�(�#��#M�#�6|d�#��xS�/�#�,��g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ѼA��{</w:t>
      </w:r>
      <w:r>
        <w:rPr/>
        <w:t>ᦣ���</w:t>
      </w:r>
      <w:r>
        <w:rPr/>
        <w:t>#��φz����0�WY�g��/#�� :����\�èZ���˺[�KKK��w�w�#�~�#��##�+h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e#��##tk�F�/#�P�</w:t>
      </w:r>
      <w:r>
        <w:rPr>
          <w:rtl w:val="true"/>
        </w:rPr>
        <w:t>ݣ</w:t>
      </w:r>
      <w:r>
        <w:rPr/>
        <w:t>M�##�?E�Z���^j��#*xP�Gc���_\eZ8&lt;�2d�#[j(5�iF&lt;���G�~�?���#e#</w:t>
      </w:r>
      <w:r>
        <w:rPr>
          <w:rtl w:val="true"/>
        </w:rPr>
        <w:t>ٿ</w:t>
      </w:r>
      <w:r>
        <w:rPr/>
        <w:t>�</w:t>
      </w:r>
      <w:r>
        <w:rPr/>
        <w:t>w���{���1�C</w:t>
      </w:r>
      <w:r>
        <w:rPr/>
        <w:t>ᇃ�</w:t>
      </w:r>
      <w:r>
        <w:rPr/>
        <w:t>#�</w:t>
      </w:r>
      <w:r>
        <w:rPr>
          <w:rtl w:val="true"/>
        </w:rPr>
        <w:t>ڵ</w:t>
      </w:r>
      <w:r>
        <w:rPr/>
        <w:t>ʹvw� 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v��}F�#]-�MSS��P�H�Ʒ#��#�W��E#AE#P#E#P#E#P#E#P#E#P#E#P#E#P#E#P#E#P#E#P#E#P#E#P#E#P#E#P#E#P#E#P#E#P#E#P#E#P#E#P#E#P#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]ơ��#�C���5Ȓ{��KA/�&lt;IvKJd�#�#V���N#�ЉA�����p�~ �\�#�c�~����#�W�L#H����</w:t>
        <w:br/>
        <w:t>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Ku�U0K)@�`vK��U3[�Ys�\�#OK�u�#�/X��um2�3</w:t>
      </w:r>
    </w:p>
    <w:p>
      <w:pPr>
        <w:pStyle w:val="PreformattedText"/>
        <w:bidi w:val="0"/>
        <w:jc w:val="left"/>
        <w:rPr/>
      </w:pPr>
      <w:r>
        <w:rPr/>
        <w:t>杩</w:t>
      </w:r>
      <w:r>
        <w:rPr/>
        <w:t>ZA}cw#eo*���6��-ʧk�#Q�+���O�##�bs��O���#�9�0ԣ&lt;&amp;&amp;�|�X�#58:�wn�</w:t>
        <w:tab/>
        <w:t>ѩ)JS���dK�Y��o#��|�?�</w:t>
      </w:r>
    </w:p>
    <w:p>
      <w:pPr>
        <w:pStyle w:val="PreformattedText"/>
        <w:bidi w:val="0"/>
        <w:jc w:val="left"/>
        <w:rPr/>
      </w:pPr>
      <w:r>
        <w:rPr/>
        <w:t>PQ�(b*8b��VJ8l_,��#��</w:t>
      </w:r>
      <w:r>
        <w:rPr/>
        <w:t>ׅ</w:t>
      </w:r>
      <w:r>
        <w:rPr/>
        <w:t>XF1P��F��&lt;�+����N#=�#+[N�M�;*�M��Y]JG!�̑Ȅ:��#;#�~&gt;)�#�6~#x��m[�##���Ns�[_#�}K���HiG��!���#�Z^Z</w:t>
      </w:r>
      <w:r>
        <w:rPr/>
        <w:t>ۨ</w:t>
      </w:r>
      <w:r>
        <w:rPr/>
        <w:t>V�#�x�wQ�#�Q��#�#��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U�ƫ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�T�T#w,$c�#/#?�</w:t>
      </w:r>
      <w:r>
        <w:rPr>
          <w:rtl w:val="true"/>
        </w:rPr>
        <w:t>ٯ</w:t>
      </w:r>
      <w:r>
        <w:rPr/>
        <w:t>�</w:t>
      </w:r>
      <w:r>
        <w:rPr/>
        <w:t>/�^#��,�#��ѡ&amp;���X�/+MYIQ�N�"2�O�MFI�&amp;�[���&gt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(O#�U�1#"����&amp;'�.�������_kV���V�~Z�j)xU�1#��d��*�#]UH#�0F;�`qZ#s��B��0I��</w:t>
      </w:r>
      <w:r>
        <w:rPr>
          <w:rtl w:val="true"/>
        </w:rPr>
        <w:t>܇�</w:t>
      </w:r>
      <w:r>
        <w:rPr/>
        <w:t>0</w:t>
      </w:r>
      <w:r>
        <w:rPr/>
        <w:t>#�x���#:��X`��q���/�%�ĥr.�$�#5P</w:t>
        <w:br/>
        <w:t>I#��.d,#[i�[#��-���#˓��[���#_ᾃ2^�E�^��ɔ��K�-G�4g*��Es%����</w:t>
      </w:r>
      <w:r>
        <w:rPr/>
        <w:t>邛</w:t>
      </w:r>
      <w:r>
        <w:rPr/>
        <w:t>##�"</w:t>
        <w:br/>
        <w:t>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}�#�2�</w:t>
      </w:r>
      <w:r>
        <w:rPr>
          <w:rtl w:val="true"/>
        </w:rPr>
        <w:t>כ</w:t>
      </w:r>
      <w:r>
        <w:rPr/>
        <w:t>�</w:t>
      </w:r>
      <w:r>
        <w:rPr/>
        <w:t>#�f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U�V���HӭV�������-{�Y2s</w:t>
      </w:r>
      <w:r>
        <w:rPr/>
        <w:t>勞�</w:t>
      </w:r>
      <w:r>
        <w:rPr/>
        <w:t>YN</w:t>
        <w:br/>
        <w:t>���J�i��(�0��Ֆ�P�JT�E</w:t>
      </w:r>
      <w:r>
        <w:rPr>
          <w:rtl w:val="true"/>
        </w:rPr>
        <w:t>ٻ</w:t>
      </w:r>
      <w:r>
        <w:rPr/>
        <w:t>{Z��K���O#]Z^�V�cf�WX�]+[*�#�#p�yp��##xc#|�r�</w:t>
      </w:r>
      <w:r>
        <w:rPr/>
        <w:t>诀����</w:t>
      </w:r>
      <w:r>
        <w:rPr/>
        <w:t>_�v�M�xV�C�/�#�#�-N�����U�Ky�+_3UQ&amp;F�(�J2#%#����w���~####x#�#%�&amp;6MB</w:t>
      </w:r>
    </w:p>
    <w:p>
      <w:pPr>
        <w:pStyle w:val="PreformattedText"/>
        <w:bidi w:val="0"/>
        <w:jc w:val="left"/>
        <w:rPr/>
      </w:pPr>
      <w:r>
        <w:rPr/>
        <w:t>.#�[|@#���Ւ�G#p�19�9�.���o�O#�������Z�i�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amp;��������C#O���&amp;���eR�][*�N#�#�M�#���Ҋmi�ZIF��</w:t>
      </w:r>
      <w:r>
        <w:rPr/>
        <w:t>剨�</w:t>
      </w:r>
      <w:r>
        <w:rPr/>
        <w:t>K�iY�#��#��f�Ծ!�♠�##�:M��^#fE(��3]�\k0#X�(#�2��I#�#Y&gt;��(��8!�8a�#(a�#8��5</w:t>
        <w:tab/>
        <w:t>#qƀ#�UP#��##������#��#��#A��#Jv�r�J�7�=I�NI]������S����&lt;gļi��;��I�#i��Ũ%+]S�MF#m(�K��j1</w:t>
      </w:r>
      <w:r>
        <w:rPr/>
        <w:t>甚</w:t>
      </w:r>
      <w:r>
        <w:rPr/>
        <w:t>L(���3�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i����#*u.�@#R#�?�����#Նh����#</w:t>
      </w:r>
      <w:r>
        <w:rPr/>
        <w:t>袐</w:t>
      </w:r>
      <w:r>
        <w:rPr/>
        <w:t>u?_�)��Rw?A���ZKT�p</w:t>
        <w:br/>
        <w:t>(��##Q@##Q@##Q@##QI�?_�#�#E#S#��(#��(#��(#��(#��(#��(#��(#��(#��#J)'t#E#����#AL#�����u##QE##QE##QE##QE##QE##QE##QE##QE##QE##QE##QM#O��&amp;�}l#���`#QE##QE##QE##QE##QE##QE##QE##QE#��#$##D#d#'#�#################�#�#[#]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x�####�</w:t>
      </w:r>
    </w:p>
    <w:p>
      <w:pPr>
        <w:pStyle w:val="PreformattedText"/>
        <w:bidi w:val="0"/>
        <w:jc w:val="left"/>
        <w:rPr/>
      </w:pPr>
      <w:r>
        <w:rPr/>
        <w:t>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g�##D#d#####################�#�#�#�####################################��###�#</w:t>
        <w:br/>
        <w:t>�#########</w:t>
        <w:br/>
        <w:t>##�##�###�######A#####�8#########?#####�#####�#####��####��*###�#####S#W#C# #B#l#u#e#_#G#r#n# #R#G#B#_#P#o#s# #1#5#0#p#p#i###P#i#c#t#u#r#e# #3###S#h#o#w#i#n#g# #w#e# #c#a#r#e# #l#o#g#o#####"�####�###`####�#######�R##�/�#####l y1 #����q�#�c�##�######��##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</w:t>
      </w:r>
    </w:p>
    <w:p>
      <w:pPr>
        <w:pStyle w:val="PreformattedText"/>
        <w:bidi w:val="0"/>
        <w:jc w:val="left"/>
        <w:rPr/>
      </w:pPr>
      <w:r>
        <w:rPr/>
        <w:t>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</w:t>
      </w:r>
    </w:p>
    <w:p>
      <w:pPr>
        <w:pStyle w:val="PreformattedText"/>
        <w:bidi w:val="0"/>
        <w:jc w:val="left"/>
        <w:rPr/>
      </w:pPr>
      <w:r>
        <w:rPr/>
        <w:t>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Normal.dot#########Dr Helen Harker's publications#@###############B##########################################################��###########################��՜.##��##+,��D####��՜.##��##+,���###h###########8#######@###</w:t>
        <w:tab/>
        <w:t>###H#######P#######X#######`##################�#######�###############�#######�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