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Dr Suneil Ramessur’s publications</w:t>
      </w:r>
    </w:p>
    <w:p>
      <w:pPr>
        <w:pStyle w:val="GuysText"/>
        <w:rPr>
          <w:rFonts w:ascii="Cambria" w:hAnsi="Cambria" w:cs="Times New Roman"/>
          <w:spacing w:val="0"/>
        </w:rPr>
      </w:pPr>
      <w:r>
        <w:rPr>
          <w:rFonts w:cs="Cambria" w:ascii="Cambria" w:hAnsi="Cambria"/>
          <w:spacing w:val="0"/>
        </w:rPr>
        <w:t xml:space="preserve">                                                         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Hyperglycaemia and cerebral oedema in a patient with a meningioma receiving dexamethason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Anaesthesia. Feb 2011; 66 (2):127–131, S. Ramessur, J. Dinsmore &amp; A. Zoumprouli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Practical Regional Anaesthesia (co-author of Epidural Anaesthesia chapter) Ed by Prof Vadivelu and Dr Urman. Springer Press. 2012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Essentials of Pain Management (Authored &amp; edited multiple sections), Ed by Prof Vadivelu and Dr Urman. Springer Press. 2010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Should We Admit Patients with Haematological Malignancy to ICU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British j hospital medicine 2009 Sep;70(9):544. C Jones, R Hewson, S Ramessur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A new method for measuring burns - a pilot study to assess inter-observer variability. Anaesthesia. August 2008; 63(8):903. Gunatilleke, A.; Ramessur, S.; Hartopp, R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PGE2 receptors in abdominal aortic aneurysm and human aortic smooth muscle cells. J. vascular surgery. Aug 2003; 38(2):354-9. Bayston T, Ramessur S, Reise J, et al.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A simple low-cost way of measuring injection pressure during peripheral nerve block Anaesthesia. Oct 2011; 66(10):956. Claas Siegmueller, Suneil Ramessur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orphine and methylprednisolone after knee surgery. (Correspondence) European j. anaesthesiology. Sept 2006; 23(8):717. A Ravalia, S Ramessu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0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48:00Z</dcterms:created>
  <dc:creator>Dr Jake Powrie</dc:creator>
  <dc:description/>
  <cp:keywords/>
  <dc:language>en-US</dc:language>
  <cp:lastModifiedBy>Claire Davies</cp:lastModifiedBy>
  <cp:lastPrinted>2010-04-13T23:28:00Z</cp:lastPrinted>
  <dcterms:modified xsi:type="dcterms:W3CDTF">2014-04-25T15:48:00Z</dcterms:modified>
  <cp:revision>2</cp:revision>
  <dc:subject/>
  <dc:title>Dr Jake Powrie's publications</dc:title>
</cp:coreProperties>
</file>