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7</w:t>
      </w:r>
      <w:r>
        <w:rPr>
          <w:rtl w:val="true"/>
        </w:rPr>
        <w:t>###########</w:t>
      </w:r>
      <w:r>
        <w:rPr/>
        <w:t>9</w:t>
      </w:r>
      <w:r>
        <w:rPr>
          <w:rtl w:val="true"/>
        </w:rPr>
        <w:t>#######����####</w:t>
      </w:r>
      <w:r>
        <w:rPr/>
        <w:t>4</w:t>
      </w:r>
      <w:r>
        <w:rPr>
          <w:rtl w:val="true"/>
        </w:rPr>
        <w:t>###</w:t>
      </w:r>
      <w:r>
        <w:rPr/>
        <w:t>5</w:t>
      </w:r>
      <w:r>
        <w:rPr>
          <w:rtl w:val="true"/>
        </w:rPr>
        <w:t>###</w:t>
      </w:r>
      <w:r>
        <w:rPr/>
        <w:t>6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jbjm�m�##################</w:t>
        <w:tab/>
        <w:t>###3####�###�###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�#######�#######�###8###################�</w:t>
        <w:br/>
        <w:t>######i###�###6#######6###L###�#######�#######�#######�#######�#######�#######�#######�#######�#######�#######�#######�#######�###$####"##h###o$##�###########################�</w:t>
        <w:br/>
        <w:t>######e#######################�#######�#######e#######e#######################�</w:t>
        <w:br/>
        <w:t>######�</w:t>
        <w:br/>
        <w:t>######�###############�###&lt;###########G#######G#######G#######e#######�</w:t>
        <w:br/>
        <w:t>######�#######�</w:t>
        <w:br/>
        <w:t>######�#######�###############G#######################################################e#######�###############G#######G###V###P###@###�</w:t>
        <w:br/>
        <w:t>######�</w:t>
        <w:br/>
        <w:t>######################################################################�#######*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f</w:t>
      </w:r>
      <w:r>
        <w:rPr/>
        <w:t>۝</w:t>
      </w:r>
      <w:r>
        <w:rPr/>
        <w:t>`�#########�#######g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9###0###i#######�###x###</w:t>
        <w:tab/>
        <w:t>%######U###�###</w:t>
        <w:tab/>
        <w:t>%##################################################################################T###</w:t>
        <w:tab/>
        <w:t>%##############�</w:t>
        <w:br/>
        <w:t>######h###�###�###"###�#######G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Y###################################�#######�#######�#######################################################�###^###################################�#######�#######�#######i#######e#######e#######e#######e###############�</w:t>
        <w:br/>
        <w:t>######�</w:t>
        <w:br/>
        <w:t>######�</w:t>
        <w:br/>
        <w:t>##�###&amp;###�###�</w:t>
        <w:br/>
        <w:t>######�</w:t>
        <w:br/>
        <w:t>######�</w:t>
        <w:br/>
        <w:t>######&amp;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Suneil Ramessur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Hyperglycaemia and cerebral oedema in a patient with a meningioma receiving dexamethasone</w:t>
      </w:r>
    </w:p>
    <w:p>
      <w:pPr>
        <w:pStyle w:val="PreformattedText"/>
        <w:bidi w:val="0"/>
        <w:jc w:val="left"/>
        <w:rPr/>
      </w:pPr>
      <w:r>
        <w:rPr/>
        <w:t xml:space="preserve">Anaesthesia. Feb 2011; 66 (2):127�131, S. Ramessur, J. Dinsmore &amp; A. Zoumprou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actical Regional Anaesthesia (co-author of Epidural Anaesthesia chapter) Ed by Prof Vadivelu and Dr Urman. Springer Press. 20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sentials of Pain Management (Authored &amp; edited multiple sections), Ed by Prof Vadivelu and Dr Urman. Springer Press. 20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We Admit Patients with Haematological Malignancy to ICU</w:t>
      </w:r>
    </w:p>
    <w:p>
      <w:pPr>
        <w:pStyle w:val="PreformattedText"/>
        <w:bidi w:val="0"/>
        <w:jc w:val="left"/>
        <w:rPr/>
      </w:pPr>
      <w:r>
        <w:rPr/>
        <w:t xml:space="preserve">British j hospital medicine 2009 Sep;70(9):544. C Jones, R Hewson, S Ramess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thod for measuring burns - a pilot study to assess inter-observer variability. Anaesthesia. August 2008; 63(8):903. Gunatilleke, A.; Ramessur, S.; Hartopp, 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E2 receptors in abdominal aortic aneurysm and human aortic smooth muscle cells. J. vascular surgery. Aug 2003; 38(2):354-9. Bayston T, Ramessur S, Reise J, et 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 low-cost way of measuring injection pressure during peripheral nerve block Anaesthesia. Oct 2011; 66(10):956. Claas Siegmueller, Suneil Ramess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phine and methylprednisolone after knee surgery. (Correspondence) European j. anaesthesiology. Sept 2006; 23(8):717. A Ravalia, S Ramessu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6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!###"###\###]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�����ʻ�����������{jfSDS##############h="�##h9b�#0J##CJ##OJ##QJ###%#j#####h="�##h9b�#0J##CJ##OJ##QJ##U####h9b�##!#h�#�##h9b�#B*#CJ##OJ##QJ##ph���###h9b�#B*#CJ##OJ##QJ##ph���###h%)�####j#####h%)�#U####h[z]##h�#W#^J##mH</w:t>
        <w:tab/>
        <w:t>#sH</w:t>
        <w:tab/>
        <w:t>####h[z]##h[z]#^J##mH</w:t>
        <w:tab/>
        <w:t>#sH</w:t>
        <w:tab/>
        <w:t>####h</w:t>
        <w:br/>
        <w:t>$##@�##OJ##QJ##^J#####h</w:t>
        <w:br/>
        <w:t>$###h</w:t>
        <w:br/>
        <w:t>$##@�##OJ##QJ##^J#####hX&lt;###hX&lt;##CJ4#aJ4####h#$�#CJ4#aJ4####h�l�#CJ4#aJ4####h:T�#CJ4#aJ4####h[z]##h[z]#CJ4#aJ4####h[z]#CJ4#aJ4######"###]###�####</w:t>
        <w:tab/>
        <w:t>##</w:t>
        <w:tab/>
        <w:tab/>
        <w:t>##�</w:t>
        <w:tab/>
        <w:t>##�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L</w:t>
        <w:br/>
        <w:t>##�</w:t>
        <w:br/>
        <w:t>##�</w:t>
        <w:br/>
        <w:t>##D###E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!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gd[z]#####gd</w:t>
        <w:br/>
        <w:t>$#######�###d�###]�##gdX&lt;#########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!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gd[z]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-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0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�������</w:t>
      </w:r>
      <w:r>
        <w:rPr/>
        <w:t>۳������������ۖ</w:t>
      </w:r>
      <w:r>
        <w:rPr>
          <w:rtl w:val="true"/>
        </w:rPr>
        <w:t>ی</w:t>
      </w:r>
      <w:r>
        <w:rPr/>
        <w:t>s��ob#######################################h[z]##h�#W#^J##mH</w:t>
        <w:tab/>
        <w:t>#sH</w:t>
        <w:tab/>
        <w:t>####h%)�##0#j#$###h�U�##h9b�#CJ##OJ##QJ##U##mH##nH##sH</w:t>
        <w:tab/>
        <w:t>#u#####h9b�#CJ##OJ##QJ###!#h�l�#0J##CJ##OJ##QJ##mH##nH##u####j#####h9b�#U####h9b�####h="�##h9b�#CJ##OJ##QJ#####h="�##h9b�#0J##CJ##OJ##QJ#####h9b�#0J##CJ##OJ##QJ###%#j#####h="�##h9b�#0J##CJ##OJ##QJ##U##!#h[z]#0J##CJ##OJ##QJ##mH##nH##u#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A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A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i###########����####"###]###�#######</w:t>
        <w:tab/>
        <w:t>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L###�###�###D###E###�###�###�###�###############################!###"###$###%###B###C###E###F###f###g###j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,1�#####"###]#######g###j###�####0#######�###�########�#�####0#######�###�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-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############!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####</w:t>
        <w:br/>
        <w:t>#######h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5n�#####��</w:t>
        <w:br/>
        <w:t>###6n�#####��</w:t>
        <w:br/>
        <w:t>#�#######j###############�#######j###############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############################</w:t>
        <w:tab/>
        <w:t>###</w:t>
        <w:br/>
        <w:t>#######]###k###y######�###�###�###�###�###�###�###�###�###�###�###########'###?###J###_###g###o###t###�###�###�###�###+###9###�###�###�###�###�###�###########)###1###7###&gt;###�###�###�###�###�###�###@###K###c###h###i###t###v###|###}###�###�###�###�###�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!###"###g###j#################################################################################################################################################################################!###�###�###</w:t>
        <w:tab/>
        <w:t>###u###v###�###�#######p###s###�###�#######B###E###�###�###�###�###L###�###�###�###�###########################################!###"###g###j#######3###3###3###3###3###3###3###3###3###3###3###3#################################!###]###################################################!###"###/###3###P###T###b###e###g###j###################################################################################################!###"###g###j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jP7#�oG#�#W#[z]#�#c#�Hi#9b�#�#�#:T�#�8�##P�##$�#�l�#�4�#�a�#&amp;1�#�#�#�Z�#%)�#�@#�###########Y�##############################i###`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0�$�0�$��m�F######�###T#############</w:t>
        <w:tab/>
        <w:t>###�###T#########</w:t>
        <w:tab/>
        <w:t>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#͒X��#@####x)��`�#@####x)��`�#############�######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</w:t>
        <w:tab/>
        <w:t>################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����######################################################## ###!###"#######����%###&amp;###'###(###)###*###+###����-###.###/###0###1###2###3###����������������8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?u</w:t>
      </w:r>
      <w:r>
        <w:rPr/>
        <w:t>۝</w:t>
      </w:r>
      <w:r>
        <w:rPr/>
        <w:t>`�#:###�#######D#a#t#a#########################################################</w:t>
        <w:br/>
        <w:t>###��������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z#######1#T#a#b#l#e#################################################################����########################################!%######W#o#r#d#D#o#c#u#m#e#n#t#####################################################����########################################3#########S#u#m#m#a#r#y#I#n#f#o#r#m#a#t#i#o#n###########################(###������������####################################$#############D#o#c#u#m#e#n#t#S#u#m#m#a#r#y#I#n#f#o#r#m#a#t#i#o#n###########8#######��������####################################,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