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C###########E#######����####@###A###B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�#####bjbjN�N�##################</w:t>
        <w:tab/>
        <w:t>###3$##,�##,�##B#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&amp;#######&amp;#######&amp;###8###^#######r#######�</w:t>
        <w:br/>
        <w:t>######�*##�###�#######�###L###�#######�#######�#######"#######"#######"########*#######*#######*#######*#######*#######*#######*##$###{-##h###�/##�###B*######################�</w:t>
        <w:br/>
        <w:t>######�#######################"#######"#######�#######�#######B*##############�</w:t>
        <w:br/>
        <w:t>######�</w:t>
        <w:br/>
        <w:t>######�###############�###&lt;###W*##############################�#######�</w:t>
        <w:br/>
        <w:t>######�#######�</w:t>
        <w:br/>
        <w:t>######�########*######################################################################�########*##########################r###�'##T###�</w:t>
        <w:br/>
        <w:t>######�</w:t>
        <w:br/>
        <w:t>##############################################################�(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#"�#�#########&amp;#######�###|###H(###############*######m*##0###�*######V(##�###q0##########�###q0######�(######################################################################�(##�###q0##############�</w:t>
        <w:br/>
        <w:t>######�)##�###"#######2###�###########�###�###�#######################################"#######"#######"#######B*######B*######################################�###d###################################"#######"#######"#######�*######�#######�#######�#######�###############�</w:t>
        <w:br/>
        <w:t>######�</w:t>
        <w:br/>
        <w:t>######�</w:t>
        <w:br/>
        <w:t>##�###�###�###�</w:t>
        <w:br/>
        <w:t>######�</w:t>
        <w:br/>
        <w:t>######�</w:t>
        <w:br/>
        <w:t>######�#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Chris Langrish�s publications, abstracts and posters and 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ecent 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ry, WT, Hewson, RW, Langrish, CJ, Mckenzie, C, Barrett, NA (2013) �Levosimendan: a retrospective single centre case series.� Journal of Critical Care, 2013 28(6):1075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ett, NA, Camporota, L, Langrish, CJ, Beale, R (2013) �Severe respiratory failure in the UK�, JICS 14(2):114-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, K, Barrett, NA, Glover, G, Kapetanakis, S, Langrish, CJ �Acute Budd Chiari syndrome diagnosed using transthoracic echocardiography in a patient requiring veno-venous ECMO�, BJA, (2012) DOI 10.1093/bja/AES1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mbers, J, Bruemmer-Smith, S, Langrish, C �Basic screening echocardiography: a training programme� Jiournal of Intensive Care Medicine, Volume 12 Number 4 October 2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eumothorax in the Critically Ill - Chris J. Langrish �a chapter in Respiratory Disease and its Management, Springer,  ISBN 1848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herwood P, Langrish C, Tricklebank S, Evans A, Colemann D, Daly K, Gaydon J., �A Multidisciplinary High Fidelity Patient Safety in ICM Course�, Anaesthesia, Vol 66, Number 7, July 2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abstracts and p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oisse C, Langrish C, Riley M, Barrett N, Glover G, Ioannou N, Meadows C (2014) Severe Respiratory Failure, Extra-Corporeal Membrane Oxygenation and Recombinant human DNase: A single centre case series. ISICEM, Bruss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 CY, Simpson T, Glover G, Barrett N, Ioannou N, Lams B, Langrish C, Meadows C, Salt G, D�Cruz D. (2014) �Extra-corporeal Membrane Oxygenation and Diffuse Alveolar Haemorrhage - A Single Centre Case Series and Analysis of the ELSO Database� E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 Youssefi, T. Doyle, K. Harrison-Phipps, J. Pilling, J.E. King, T. Routledge, L. Lang-Lazdunski, G. Glover, C. Langrish, N. Ioannou, C. Meadows, N. Barrett (2014) Outcomes of Thoracic Surgical Interventions on ECMO Patients: A 4 Year Experience, Society of Cardiothoracic surge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ren PB, Shepherd S, Daly K, Gooby N, Meadows C, Langrish C, Ioannou N, Glover G, Barrett N (2014) Intensivist delivered severe respiratory failure service with mobile extracorporeal membrane oxygenation (ECMO) capabilities. Transport and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Vimalanathan, N Barrett, N Ioannou, C Langrish, C Meadows, G Salt, G Glover, (2014) Potential use of V-A ECMO for cardiogenic shock refractory to mechanical assist devices: baseline physiology and mortality data ISICEM, Brussels, 2014</w:t>
      </w:r>
    </w:p>
    <w:p>
      <w:pPr>
        <w:pStyle w:val="PreformattedText"/>
        <w:bidi w:val="0"/>
        <w:jc w:val="left"/>
        <w:rPr/>
      </w:pPr>
      <w:r>
        <w:rPr/>
        <w:t>Simpson T, Barrett N, Glover G, Ioannou N, Lams B, Langrish C, Salt G, Meadows C. (2013) �Severe Respiratory Failure, Extra-Corporeal Membrane Oxygenation and Human Immunodeficiency Virus � a single centre case series and analysis of the ELSO database� ELSO, Philadelp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 CY, Simpson T, Glover G, Barrett N, Ioannou N, Lams B, Langrish C, Meadows C, Salt G, D�Cruz D. (2013) �Extra-corporeal Membrane Oxygenation and Diffuse Alveolar Haemorrhage - A Single Centre Case Series and Analysis of the ELSO Database ELSO, Philadelp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 Charlton, R Preston, CJ Langrish, L Camporota, G Glover, CIS Meadows, N Ioannou, NA Barrett (2013) �The Roles of Computed Tomography in targeting supportive therapy for patients with Severe Respiratory Failur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wson, RW, Berry, W, Langrish, CJ, Barrett, NA (2010) �Haemodynamic outcome of low dose levosimendan infusion for acute heart failure in critically ill patients: an eighteen month single centre experience�, Presented at ESICM, Barcel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to numerous departments (e.g Kingston, Guildford,) and network meetings (Surrey, Wessex) on the subject of ECMO and the centralization of severe respiratory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at a national meeting for PHE on the international coronavirus outbreak in July 2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hosted an international course on ECMO for the Middle East in Doha, Q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to the Royal college of Pathologists on the role in haematologists in critical care in November 2012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2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I###J###�###�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###s###########A###B###C###E###F###H###I###K###L###N###O###P###Q###R###X###Y###�ο��������������������vr_P_##################h="�##h?%�#0J##CJ##OJ##QJ###%#j#####h="�##h?%�#0J##CJ##OJ##QJ##U####h?%�##!#h�#�##h?%�#B*#CJ##OJ##QJ##ph���###h?%�#B*#CJ##OJ##QJ##ph���###hi+~####j#####hi+~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4%�##h�{#####h4%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4%�##h4%�####h</w:t>
        <w:br/>
        <w:t>$##@�##OJ##QJ##^J#####h</w:t>
        <w:br/>
        <w:t>$###h</w:t>
        <w:br/>
        <w:t>$##@�##OJ##QJ##^J###3#h#'�##h#'�#5#�@���B*#CJ4#OJ##QJ##\#�^J##aJ4#phT��#-#h4%�#5#�@���B*#CJ4#OJ##QJ##\#�^J##aJ4#phT��#######J###�###�###�###A</w:t>
        <w:tab/>
        <w:t>##B</w:t>
        <w:tab/>
        <w:t>##�</w:t>
        <w:tab/>
        <w:t>##�</w:t>
        <w:tab/>
        <w:t>##�</w:t>
        <w:br/>
        <w:t>##�</w:t>
        <w:br/>
        <w:t>##&lt;###=###�###�#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x###y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gd4%�#####gd4%�#####gd</w:t>
        <w:br/>
        <w:t>$######gd#'�#######B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�###n###o###]###^###s###t###$###%###�###�###�###�###B###D###E###G###H###J###K###M###N###P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#</w:t>
        <w:br/>
        <w:t>&amp;##F##gd4%�#####gd4%�#####gd4%�###P###Q###n###o###q###r###�###�###�###�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&amp;##F##gd4%�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####</w:t>
        <w:tab/>
        <w:t>Y###Z###[###\###_###`###j###k###l###m###n###o###p###r###s###y###z###{###|###}###�###�###�###�###�###�###�###�###�###�###�###�###��������</w:t>
      </w:r>
      <w:r>
        <w:rPr/>
        <w:t>۳��������������</w:t>
      </w:r>
      <w:r>
        <w:rPr/>
        <w:t>۝</w:t>
      </w:r>
      <w:r>
        <w:rPr/>
        <w:t>����</w:t>
      </w:r>
      <w:r>
        <w:rPr/>
        <w:t>y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4%�##h�{#####hi+~##0#j#$###h�U�##h?%�#CJ##OJ##QJ##U##mH##nH##sH</w:t>
        <w:tab/>
        <w:t>#u#####h?%�#CJ##OJ##QJ#####j#####h?%�#U####h?%�####h="�##h?%�#CJ##OJ##QJ#####h="�##h?%�#0J##CJ##OJ##QJ#####h?%�#0J##CJ##OJ##QJ###%#j#####h="�##h?%�#0J##CJ##OJ##QJ##U##!#h4%�#0J##CJ##OJ##QJ##mH##nH##u#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�</w:t>
      </w:r>
    </w:p>
    <w:p>
      <w:pPr>
        <w:pStyle w:val="PreformattedText"/>
        <w:bidi w:val="0"/>
        <w:jc w:val="left"/>
        <w:rPr/>
      </w:pPr>
      <w:r>
        <w:rPr/>
        <w:t>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��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</w:t>
      </w:r>
    </w:p>
    <w:p>
      <w:pPr>
        <w:pStyle w:val="PreformattedText"/>
        <w:bidi w:val="0"/>
        <w:jc w:val="left"/>
        <w:rPr/>
      </w:pPr>
      <w:r>
        <w:rPr/>
        <w:t>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</w:t>
      </w:r>
    </w:p>
    <w:p>
      <w:pPr>
        <w:pStyle w:val="PreformattedText"/>
        <w:bidi w:val="0"/>
        <w:jc w:val="left"/>
        <w:rPr/>
      </w:pPr>
      <w:r>
        <w:rPr/>
        <w:t>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\##@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%�###</w:t>
        <w:tab/>
        <w:t>#H#e#a#d#i#n#g# #2########$##��##�&lt;#@&amp;# #5#�6#�CJ##OJ##QJ##\#�]#�^J##aJ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O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O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@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O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�######$####����####J###�###�###�###A###B###�###�###�###�###&lt;###=###�###�######�###�###�###}###~###x###y###�###�###�###�###�</w:t>
        <w:tab/>
        <w:t>##�</w:t>
        <w:br/>
        <w:t>##�</w:t>
        <w:br/>
        <w:t>##�###�#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$###%###�###�###�###�###B###D###E###G###H###J###K###M###N###P###Q###n###o###q###r###�###�###�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 #0#######�###�##########�####0#######�###�##########�## #0#######�###�##########�####0#######�###�##########�## #0#######�###�##########�####0#######�###�##########�## #0#######�###�##########��#0#0####################�#X�#0#0####################�#��#0#0####################�#X�#0#0####################�#��#0#0####################�#X�#0#0####################�#��#0#0####################�#X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X�#0#0###################</w:t>
        <w:tab/>
        <w:t>�#####�###B###�###�###�####0#######�###�########�#</w:t>
        <w:br/>
        <w:t>@###0#############0Q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Y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P###�###</w:t>
      </w:r>
    </w:p>
    <w:p>
      <w:pPr>
        <w:pStyle w:val="PreformattedText"/>
        <w:bidi w:val="0"/>
        <w:jc w:val="left"/>
        <w:rPr/>
      </w:pPr>
      <w:r>
        <w:rPr/>
        <w:t>###############�#######################(###*###0###7###9###&gt;###I###K###T####!����##����#!����##����###�H######�(###########################################@##�####��####�#���#�#######�### 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####�H######�###############�0######�(#####</w:t>
        <w:tab/>
        <w:t>�####,###ecca*###ecca##</w:t>
        <w:br/>
        <w:t>�############��######��n#####t�####��n#####�q####��n#####L�!###��n#####�j####��n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###��n#####��####��n#####��!####�n######��</w:t>
      </w:r>
    </w:p>
    <w:p>
      <w:pPr>
        <w:pStyle w:val="PreformattedText"/>
        <w:bidi w:val="0"/>
        <w:jc w:val="left"/>
        <w:rPr/>
      </w:pPr>
      <w:r>
        <w:rPr/>
        <w:t>###�n#####��!####�n######r#####�n#####d�#####�n######q#####�n#####Dq#####�n#####�q#####�n#####�#####�n#####�p####</w:t>
        <w:tab/>
        <w:t>�n#####$�####</w:t>
        <w:br/>
        <w:t>�n#####��#####�n#####t#H#�###�###�###�###t###t##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�###�###�#########################################################</w:t>
        <w:tab/>
        <w:t>###########</w:t>
        <w:b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#################�###�###�###�###|###|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########�#######################################</w:t>
        <w:tab/>
        <w:t>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####9#######*�urn:schemas-microsoft-com:office:smarttags#�place#�B#######*�urn:schemas-microsoft-com:office:smarttags#�country-region#�8#######*�urn:schemas-microsoft-com:office:smarttags#�City#�9#######*�urn:schemas-microsoft-com:office:smarttags#�State#�=#######*�urn:schemas-microsoft-com:office:smarttags</w:t>
        <w:tab/>
        <w:t>�PlaceType#�=#######*�urn:schemas-microsoft-com:office:smarttags</w:t>
        <w:tab/>
        <w:t>�PlaceNam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%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</w:t>
        <w:tab/>
        <w:t>#######&lt;###I###�###�###�###�###�###�###�###�###O###X###]###e###�###�###�###�#######</w:t>
        <w:br/>
        <w:t>###$###1###Z###^###�###�###�###�###�###�###=###I###k###s###�###�###�###�###�###�###########b###e###�###�###�###�###�###�###H###M###�###�###�###�###�###�###}###�###�###�###�###�###�###�###�###�###�###�###�###�###�###�###�###�###�#######�###�###�###�###�###�####</w:t>
        <w:tab/>
        <w:t>###</w:t>
        <w:tab/>
        <w:t>##�</w:t>
        <w:tab/>
        <w:t>##�</w:t>
        <w:tab/>
        <w:t>##�</w:t>
        <w:tab/>
        <w:t>##�</w:t>
        <w:tab/>
        <w:t>##�</w:t>
        <w:br/>
        <w:t>##�</w:t>
        <w:br/>
        <w:t>##�</w:t>
        <w:br/>
        <w:t>##�</w:t>
        <w:br/>
        <w:t>##�</w:t>
        <w:br/>
        <w:t>##�</w:t>
        <w:br/>
        <w:t>##�###�###�###�###�###�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b###m###B###B###D###D###E###E###G###H###J###K###M###N###�###�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t</w:t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B###B###D###D###E###E###G###H###J###K###M###N###�###�#####3###3###3#################################I###�###A###B###B###D###D###E###E###G###H###J###K###M###N###[###_###|###�###�###�###�###�#####################################################&lt;###I###B###B###D###D###E###E###G###H###J###K###M###N###�###�#####################################�P#/r��r�#�#�#�#�#�#�#�#�###uu�D��P�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</w:t>
        <w:tab/>
        <w:t>#QJ</w:t>
        <w:tab/>
        <w:t>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</w:t>
        <w:tab/>
        <w:t>#QJ</w:t>
        <w:tab/>
        <w:t>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</w:t>
        <w:tab/>
        <w:t>#QJ</w:t>
        <w:tab/>
        <w:t>#o(#�h####�H####��#############################�8##�0�^�8#`�0�OJ##PJ##QJ##^J</w:t>
        <w:tab/>
        <w:t>#o(#### #####�#######################��##���^��#`���OJ</w:t>
        <w:br/>
        <w:t>#QJ</w:t>
        <w:br/>
        <w:t>#o(###o######�#######################�p##���^�p#`���OJ</w:t>
        <w:tab/>
        <w:t>#QJ</w:t>
        <w:tab/>
        <w:t>#o(###��#####�#######################�@##���^�@#`���OJ##QJ##o(###��#####�#######################�###���^�##`���OJ</w:t>
        <w:br/>
        <w:t>#QJ</w:t>
        <w:br/>
        <w:t>#o(###o######�#######################��##���^��#`���OJ</w:t>
        <w:tab/>
        <w:t>#QJ</w:t>
        <w:tab/>
        <w:t>#o(###��#####�#######################��##���^��#`���OJ##QJ##o(###��#####�#######################��##���^��#`���OJ</w:t>
        <w:br/>
        <w:t>#QJ</w:t>
        <w:br/>
        <w:t>#o(###o######�#######################�P##���^�P#`���OJ</w:t>
        <w:tab/>
        <w:t>#QJ</w:t>
        <w:tab/>
        <w:t>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uu�D############������������������##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</w:t>
        <w:tab/>
        <w:t>#�#�#W}�s######,;#</w:t>
      </w:r>
    </w:p>
    <w:p>
      <w:pPr>
        <w:pStyle w:val="PreformattedText"/>
        <w:bidi w:val="0"/>
        <w:jc w:val="left"/>
        <w:rPr/>
      </w:pPr>
      <w:r>
        <w:rPr/>
        <w:t>pu�,######�*�###############pu�,##############Kd92CFLA######CFLA##############J05k##############W}�s�*�#######a`�y�#�####### ###########�###########</w:t>
        <w:br/>
        <w:t>$##�i##�####;##X&lt;##�{##�y$###%#�F(#jP7#p#D#�oG#�#W#�#c#�Hi#i+~#9b�#�#�#:T�#�8�#4%�##P�##$�#�l�#�4�##'�#�a�#&amp;1�#�L�#�#�#�Z�#?%�#�@#�##I###I###�4i</w:t>
        <w:br/>
        <w:t>####I#######I################�#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I&amp;�#�###########��������?#######�#?#####A#r#i#a#l# #U#n#i#c#o#d#e# #M#S###?5�######</w:t>
        <w:tab/>
        <w:t>######�z# ###�########�#######C#o#u#r#i#e#r# #N#e#w###;#�################################�####W#i#n#g#d#i#n#g#s###71�######</w:t>
        <w:tab/>
        <w:t>##############################C#o#u#r#i#e#r### #####�##��##'h#####��+'��+'�m�F######F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F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;###;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P#####��####?###'##����������������������AN#####2#################��##########D#r# #J#a#k#e# #P#o#w#r#i#e#'#s# #p#u#b#l#i#c#a#t#i#o#n#s#########D#r# #J#a#k#e# #P#o#w#r#i#e###c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 ###</w:t>
        <w:br/>
        <w:t>###@#######L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</w:t>
      </w:r>
    </w:p>
    <w:p>
      <w:pPr>
        <w:pStyle w:val="PreformattedText"/>
        <w:bidi w:val="0"/>
        <w:jc w:val="left"/>
        <w:rPr/>
      </w:pPr>
      <w:r>
        <w:rPr/>
        <w:t>###d#######p#######x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davies#########2###########Microsoft Office Word###@###########@####���`��#@####�##�#�#@####�##�#�#############F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;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����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����################################ ###!###"#######$###%###&amp;###'###(###)###*###+###,###-###.###/###����1###2###3###4###5###6###7###����9###:###;###&lt;###=###&gt;###?###����������������D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</w:t>
      </w:r>
    </w:p>
    <w:p>
      <w:pPr>
        <w:pStyle w:val="PreformattedText"/>
        <w:bidi w:val="0"/>
        <w:jc w:val="left"/>
        <w:rPr/>
      </w:pPr>
      <w:r>
        <w:rPr/>
        <w:t>"�#�#F###�#######D#a#t#a#########################################################</w:t>
        <w:br/>
        <w:t>###������������########################################z#######1#T#a#b#l#e#################################################################����########################################�0######W#o#r#d#D#o#c#u#m#e#n#t#####################################################����########################################3$########S#u#m#m#a#r#y#I#n#f#o#r#m#a#t#i#o#n###########################(###������������####################################0#############D#o#c#u#m#e#n#t#S#u#m#m#a#r#y#I#n#f#o#r#m#a#t#i#o#n###########8#######��������####################################8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