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f###########h#######����####c###d###e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YU####bjbjm�m�##################</w:t>
        <w:tab/>
        <w:t>###3Z###�###�##:)######R#######################��##########��##########��##################�#####�#######�###�#######�#######�#######�#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##�###8#######,###,###d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-##`###�###�###�###L###�#######�#######�#######�#######�#######�#######H,######J,######J,######J,######J,######J,######J,##$###m/##h###�1######n,##9###################�#######�#######################�#######�#######�#######�#######n,##############�#######�#######�###############�###�###�,##*###�)######�)######�)######�###R</w:t>
        <w:tab/>
        <w:t>##�#######�#######�#######�#######H,##############�)######################################################�#######H,##############�)######�)######�+######�#######�###############################################################$,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C#��#�#########�########%##&amp;####,##############H,######�,##&lt;###</w:t>
      </w:r>
    </w:p>
    <w:p>
      <w:pPr>
        <w:pStyle w:val="PreformattedText"/>
        <w:bidi w:val="0"/>
        <w:jc w:val="left"/>
        <w:rPr/>
      </w:pPr>
      <w:r>
        <w:rPr/>
        <w:t>-#######,######�2######;'##�###�2######$,##############################################################################�2##############�#######$,##$###�###�###�###�###�)######Q###�###�###�###################################�#######�#######�#######n,######n,######################################7)##�###################################�#######�#######�#######</w:t>
      </w:r>
    </w:p>
    <w:p>
      <w:pPr>
        <w:pStyle w:val="PreformattedText"/>
        <w:bidi w:val="0"/>
        <w:jc w:val="left"/>
        <w:rPr/>
      </w:pPr>
      <w:r>
        <w:rPr/>
        <w:t>-######�#######�#######�#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Duncan Wyncoll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oint-of-Care Testing for Clostridium Difficile Infection: A Real-World Feasibility Study of a Rapid Molecular Test in Two Hospital Settings. Infect Dis Ther. 2014 Sep 10. [Epub ahead of print] Goldenberg SD, Bisnauthsing KN, Patel A, Postulka A, Wyncoll D, Schiff R, French GL</w:t>
      </w:r>
    </w:p>
    <w:p>
      <w:pPr>
        <w:pStyle w:val="PreformattedText"/>
        <w:bidi w:val="0"/>
        <w:jc w:val="left"/>
        <w:rPr/>
      </w:pPr>
      <w:r>
        <w:rPr/>
        <w:t>Leukoreduced blood transfusion does not increase circulating soluble markers of inflammation: a randomized controlled trial. Transfusion. 2014 May 5. doi: 10.1111/trf.12669. [Epub ahead of print] Jiwaji Z, Nunn KP, Conway-Morris A, Simpson AJ, Wyncoll D, Rossi AG, Walsh TS</w:t>
      </w:r>
    </w:p>
    <w:p>
      <w:pPr>
        <w:pStyle w:val="PreformattedText"/>
        <w:bidi w:val="0"/>
        <w:jc w:val="left"/>
        <w:rPr/>
      </w:pPr>
      <w:r>
        <w:rPr/>
        <w:t>Long-term adherence to a 5-day antibiotic course guideline for treatment of intensive care unit (ICU)-associated Gram-negative infections. J Antimicrob Chemother. 2014 Feb 25 (Epub). Edgeworth JD, Chis Ster I, Wyncoll D, Shankar-Hari M, McKensie CA.</w:t>
      </w:r>
    </w:p>
    <w:p>
      <w:pPr>
        <w:pStyle w:val="PreformattedText"/>
        <w:bidi w:val="0"/>
        <w:jc w:val="left"/>
        <w:rPr/>
      </w:pPr>
      <w:r>
        <w:rPr/>
        <w:t>Effects of prolonged mechanical ventilation with a closed suction system on endotracheal tube resistance and its reversibility by a closed suction cleaning system. Anaesth Intensive Care. 2013 Nov;41(6):728-35. Adi NA, Tomer NT, Bergman GB, Kishinevsky EK, Wyncoll DW</w:t>
      </w:r>
    </w:p>
    <w:p>
      <w:pPr>
        <w:pStyle w:val="PreformattedText"/>
        <w:bidi w:val="0"/>
        <w:jc w:val="left"/>
        <w:rPr/>
      </w:pPr>
      <w:r>
        <w:rPr/>
        <w:t>Effects of prolonged mechanical ventilation with a closed suction system on endotracheal tube resistance and its reversibility by a closed suction system. Anaesth Intensive Care 2013;41:728-35. Adi NA, Tomer NT, bergman GB, JKishinevsky EK, Wyncoll D.</w:t>
      </w:r>
    </w:p>
    <w:p>
      <w:pPr>
        <w:pStyle w:val="PreformattedText"/>
        <w:bidi w:val="0"/>
        <w:jc w:val="left"/>
        <w:rPr/>
      </w:pPr>
      <w:r>
        <w:rPr/>
        <w:t>Restrictive versus liberal transfusion strategies for older mechanically ventilated critically ill patients: a randomised pilot trial. Crit Care Med 2013; 41: 2354-63. Walsh TS, BoydJA, Wyncoll D et al.</w:t>
      </w:r>
    </w:p>
    <w:p>
      <w:pPr>
        <w:pStyle w:val="PreformattedText"/>
        <w:bidi w:val="0"/>
        <w:jc w:val="left"/>
        <w:rPr/>
      </w:pPr>
      <w:r>
        <w:rPr/>
        <w:t>Blood conservation devices in critical care: a narrative review. Ann Intensive Care 2013; 28:14. Page C, Retter A, Wyncoll D.</w:t>
      </w:r>
    </w:p>
    <w:p>
      <w:pPr>
        <w:pStyle w:val="PreformattedText"/>
        <w:bidi w:val="0"/>
        <w:jc w:val="left"/>
        <w:rPr/>
      </w:pPr>
      <w:r>
        <w:rPr/>
        <w:t>Effects of early vs late tracheostomy placement on survival in patients receiving mechanical ventilation: the TracMan randomized trial. JAMA. 2013 May 22;309(20):2121-9. doi: 10.1001/jama.2013.5154. Young D(1), Harrison DA, Cuthbertson BH, Rowan K; TracMan Collaborators.</w:t>
      </w:r>
    </w:p>
    <w:p>
      <w:pPr>
        <w:pStyle w:val="PreformattedText"/>
        <w:bidi w:val="0"/>
        <w:jc w:val="left"/>
        <w:rPr/>
      </w:pPr>
      <w:r>
        <w:rPr/>
        <w:t>Improved outcome of severe acute pancreatitis in the intensive care unit. Crit Care Res Pract. 2013;2013:897107. Pavlidis P(1), Crichton S, Lemmich Smith J, Morrison D, Atkinson S, Wyncoll D, Ostermann M.</w:t>
      </w:r>
    </w:p>
    <w:p>
      <w:pPr>
        <w:pStyle w:val="PreformattedText"/>
        <w:bidi w:val="0"/>
        <w:jc w:val="left"/>
        <w:rPr/>
      </w:pPr>
      <w:r>
        <w:rPr/>
        <w:t>What size tube doctor? Bigger may be better - at least for weaning. Crit Care. 2013 Mar 27;17:422. O'Callaghan DJ, Wyncoll D.</w:t>
      </w:r>
    </w:p>
    <w:p>
      <w:pPr>
        <w:pStyle w:val="PreformattedText"/>
        <w:bidi w:val="0"/>
        <w:jc w:val="left"/>
        <w:rPr/>
      </w:pPr>
      <w:r>
        <w:rPr/>
        <w:t>'Matching Michigan': a 2-year stepped interventional programme to minimise central venous catheter-blood stream infections in intensive care units in England. Matching Michigan Collaboration &amp; Writing Committee. BMJ Qual Saf. 2013 Feb;22(2):110-23.</w:t>
      </w:r>
    </w:p>
    <w:p>
      <w:pPr>
        <w:pStyle w:val="PreformattedText"/>
        <w:bidi w:val="0"/>
        <w:jc w:val="left"/>
        <w:rPr/>
      </w:pPr>
      <w:r>
        <w:rPr/>
        <w:t xml:space="preserve">Adjunctive rifampicin to reduce early mortality from Staphylococcus aureus bacteraemia (ARREST): study protocol for a randomised controlled trial. United Kingdom Clinical Infection Research Group. Trials 2012 Dec 18;13:241. </w:t>
      </w:r>
    </w:p>
    <w:p>
      <w:pPr>
        <w:pStyle w:val="PreformattedText"/>
        <w:bidi w:val="0"/>
        <w:jc w:val="left"/>
        <w:rPr/>
      </w:pPr>
      <w:r>
        <w:rPr/>
        <w:t xml:space="preserve">Guidelines on the management of anaemia and red cell transfusion in adult critically ill patients. Retter A, Wyncoll D, et al; British Committee for Standards in Haematology. Br J Haematol. 2012 Dec 27. doi: 10.1111/bjh.12143. </w:t>
      </w:r>
    </w:p>
    <w:p>
      <w:pPr>
        <w:pStyle w:val="PreformattedText"/>
        <w:bidi w:val="0"/>
        <w:jc w:val="left"/>
        <w:rPr/>
      </w:pPr>
      <w:r>
        <w:rPr/>
        <w:t>Thrombocytopenia and platelet transfusion in UK critical care: a multicenter observational study. Stanworth SJ, Walsh TS, Prescott RJ, Lee RJ, Watson DM, Wyncoll DL; Intensive Care Study of Coagulopathy (ISOC) investigators. Transfusion. 2012 Aug 28. doi: 10.1111/j.1537-2995.2012.03866.x. [Epub ahead of print]</w:t>
      </w:r>
    </w:p>
    <w:p>
      <w:pPr>
        <w:pStyle w:val="PreformattedText"/>
        <w:bidi w:val="0"/>
        <w:jc w:val="left"/>
        <w:rPr/>
      </w:pPr>
      <w:r>
        <w:rPr/>
        <w:t>Number needed to treat and cost-effectiveness in the prevention of ventilator-associated pneumonia. Wyncoll D, Camporota L. Crit Care. 2012 Jun 7;16(3):430. [Epub ahead of print]</w:t>
      </w:r>
    </w:p>
    <w:p>
      <w:pPr>
        <w:pStyle w:val="PreformattedText"/>
        <w:bidi w:val="0"/>
        <w:jc w:val="left"/>
        <w:rPr/>
      </w:pPr>
      <w:r>
        <w:rPr/>
        <w:t>Fluoroquinolones in the treatment of severe CAP. Wilcox M, Finch R, Wyncoll D, et al. Br J Hosp Med. 2011 Dec:S1-7.</w:t>
      </w:r>
    </w:p>
    <w:p>
      <w:pPr>
        <w:pStyle w:val="PreformattedText"/>
        <w:bidi w:val="0"/>
        <w:jc w:val="left"/>
        <w:rPr/>
      </w:pPr>
      <w:r>
        <w:rPr/>
        <w:t>Quantifying type-specific reproduction numbers for nosocomial pathogens: evidence for heightened transmission of an Asian sequence type 239 MRSA clone. Cooper BS, Kypraios T, Batra R, Wyncoll D, Tosas O, Edgeworth JD. PLoS Comput Biol. 2012 Apr;8(4):e1002454. Epub 2012 Apr 12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P#r#e#v#a#l#e#n#c#e#,# #m#a#n#a#g#e#m#e#n#t# #a#n#d# #c#l#i#n#i#c#a#l# #c#h#a#l#l#e#n#g#e#s# #a#s#s#o#c#i#a#t#e#d# #w#i#t#h# #a#c#u#t#e# #f#a#e#c#a#l# #i#n#c#o#n#t#i#n#e#n#c#e# #i#n# #t#h#e# #I#C#U# #a#n#d# #c#r#i#t#i#c#a#l# #c#a#r#e# #s#e#t#t#i#n#g#s#:# #T#h#e# #F#I#R#S#T#"! #c#r#o#s#s#-#s#e#c#t#i#o#n#a#l# #d#e#s#c#r#i#p#t#i#v#e# #s#u#r#v#e#y#.# #B#a#y#�#n# #G#a#r#c#�#a# #C#,# #B#i#n#k#s# #R#,# #D#e# #L#u#c#a# #E#,# #D#i#e#r#k#e#s# #C#,# #F#r#a#n#c#i# #A#,# #G#a#l#l#a#r#t# #E#,# #N#i#e#d#e#r#a#l#t# #G#,# #Wyncoll D. Intensive Crit Care Nurs. 2012 Feb 29. [Epub ahead of print]</w:t>
      </w:r>
    </w:p>
    <w:p>
      <w:pPr>
        <w:pStyle w:val="PreformattedText"/>
        <w:bidi w:val="0"/>
        <w:jc w:val="left"/>
        <w:rPr/>
      </w:pPr>
      <w:r>
        <w:rPr/>
        <w:t xml:space="preserve">The tracheal tube: gateway to ventilator-associated pneumonia. Zolfaghari PS, Wyncoll DL. Crit Care. 2011 Sep 29;15:310. </w:t>
      </w:r>
    </w:p>
    <w:p>
      <w:pPr>
        <w:pStyle w:val="PreformattedText"/>
        <w:bidi w:val="0"/>
        <w:jc w:val="left"/>
        <w:rPr/>
      </w:pPr>
      <w:r>
        <w:rPr/>
        <w:t>The clinical and functional relevance of microparticles induced by activated protein C treatment in sepsis. P�rez-Casal M, Thompson V, Downey C, Welters I, Wyncoll D, Thachil J, Toh CH. Crit Care. 2011 Aug 11;15(4):R195.</w:t>
      </w:r>
    </w:p>
    <w:p>
      <w:pPr>
        <w:pStyle w:val="PreformattedText"/>
        <w:bidi w:val="0"/>
        <w:jc w:val="left"/>
        <w:rPr/>
      </w:pPr>
      <w:r>
        <w:rPr/>
        <w:t xml:space="preserve">A national study of plasma use in critical care: clinical indications, dose and effect on prothrombin time. Stanworth SJ, Walsh TS, Prescott RJ, Lee RJ, Watson DM, Wyncoll D; Intensive Care Study of Coagulopathy (ISOC) investigators. Crit Care. 2011;15:R108. </w:t>
      </w:r>
    </w:p>
    <w:p>
      <w:pPr>
        <w:pStyle w:val="PreformattedText"/>
        <w:bidi w:val="0"/>
        <w:jc w:val="left"/>
        <w:rPr/>
      </w:pPr>
      <w:r>
        <w:rPr/>
        <w:t xml:space="preserve">Randomized trial evaluating serial protein C levels in severe sepsis patients treated with variable doses of drotrecogin alfa. Shorr AF, Janes JM, Artigas A, Tenhunen J, Wyncoll DL, et al; RESPOND investigators. Crit Care. 2010;14(6):R229. </w:t>
      </w:r>
    </w:p>
    <w:p>
      <w:pPr>
        <w:pStyle w:val="PreformattedText"/>
        <w:bidi w:val="0"/>
        <w:jc w:val="left"/>
        <w:rPr/>
      </w:pPr>
      <w:r>
        <w:rPr/>
        <w:t>A national clinical scenario-based survey of clinicians' attitudes towards fresh frozen plasma transfusion for critically ill patients. Watson DM, Stanworth SJ, Wyncoll D, et al. Transfus Med. 2011 Apr;21(2):124-9. doi: 10.1111/j.1365-3148.2010.01049.x. Epub 2010 Nov 10</w:t>
      </w:r>
    </w:p>
    <w:p>
      <w:pPr>
        <w:pStyle w:val="PreformattedText"/>
        <w:bidi w:val="0"/>
        <w:jc w:val="left"/>
        <w:rPr/>
      </w:pPr>
      <w:r>
        <w:rPr/>
        <w:t>Managing anaemia in critically ill adults. Walsh TS, Wyncoll DL, Stanworth SJ. BMJ. 2010 Sep 3;341:c4408</w:t>
      </w:r>
    </w:p>
    <w:p>
      <w:pPr>
        <w:pStyle w:val="PreformattedText"/>
        <w:bidi w:val="0"/>
        <w:jc w:val="left"/>
        <w:rPr/>
      </w:pPr>
      <w:r>
        <w:rPr/>
        <w:t>Prevalence, management and outcomes of critically ill patients with prothrombin time prolongation in UK ICUs. # HYPERLINK  "http://www.ncbi.nlm.nih.gov/pubmed?term=%22Walsh%20TS%22%5BAuthor%5D"#Walsh TS#, # HYPERLINK  "http://www.ncbi.nlm.nih.gov/pubmed?term=%22Stanworth%20SJ%22%5BAuthor%5D"#Stanworth SJ#, # HYPERLINK  "http://www.ncbi.nlm.nih.gov/pubmed?term=%22Prescott%20RJ%22%5BAuthor%5D"#Prescott RJ#, # HYPERLINK  "http://www.ncbi.nlm.nih.gov/pubmed?term=%22Lee%20RJ%22%5BAuthor%5D"#Lee RJ#, # HYPERLINK  "http://www.ncbi.nlm.nih.gov/pubmed?term=%22Watson%20DM%22%5BAuthor%5D"#Watson DM#, # HYPERLINK  "http://www.ncbi.nlm.nih.gov/pubmed?term=%22Wyncoll%20D%22%5BAuthor%5D"#Wyncoll D#; # HYPERLINK  "http://www.ncbi.nlm.nih.gov/pubmed?term=%22Writing%20Committee%20of%20the%20Intensive%20Care%20Study%20of%20Coagulopathy%20(ISOC)%20Investigators%22%5BCorporate%20Author%5D"#Writing Committee of the Intensive Care Study of Coagulopathy (ISOC) Investigators#. # HYPERLINK  "javascript:AL_get(this,%20'jour',%20'Crit%20Care%20Med.');"#Crit Care Med.# 2010 Jul 15. [Epub ahead of print]</w:t>
      </w:r>
    </w:p>
    <w:p>
      <w:pPr>
        <w:pStyle w:val="PreformattedText"/>
        <w:bidi w:val="0"/>
        <w:jc w:val="left"/>
        <w:rPr/>
      </w:pPr>
      <w:r>
        <w:rPr/>
        <w:t xml:space="preserve">New versus old blood - the debate continues. # HYPERLINK  "http://www.ncbi.nlm.nih.gov/pubmed?term=%22Laurie%20J%22%5BAuthor%5D"#Laurie J#, # HYPERLINK  "http://www.ncbi.nlm.nih.gov/pubmed?term=%22Wyncoll%20D%22%5BAuthor%5D"#Wyncoll D#, # HYPERLINK  "http://www.ncbi.nlm.nih.gov/pubmed?term=%22Harrison%20C%22%5BAuthor%5D"#Harrison C#. # HYPERLINK  "javascript:AL_get(this,%20'jour',%20'Crit%20Care.');"#Crit Care.# 2010;14(2):130. </w:t>
      </w:r>
    </w:p>
    <w:p>
      <w:pPr>
        <w:pStyle w:val="PreformattedText"/>
        <w:bidi w:val="0"/>
        <w:jc w:val="left"/>
        <w:rPr/>
      </w:pPr>
      <w:r>
        <w:rPr/>
        <w:t>Prevalence, management and outcomes of critically ill patients with prothrombin time prolongation in UK ICUs. # HYPERLINK  "http://www.ncbi.nlm.nih.gov/pubmed?term=%22Walsh%20TS%22%5BAuthor%5D"#Walsh TS#, # HYPERLINK  "http://www.ncbi.nlm.nih.gov/pubmed?term=%22Stanworth%20SJ%22%5BAuthor%5D"#Stanworth SJ#, # HYPERLINK  "http://www.ncbi.nlm.nih.gov/pubmed?term=%22Prescott%20RJ%22%5BAuthor%5D"#Prescott RJ#, # HYPERLINK  "http://www.ncbi.nlm.nih.gov/pubmed?term=%22Lee%20RJ%22%5BAuthor%5D"#Lee RJ#, # HYPERLINK  "http://www.ncbi.nlm.nih.gov/pubmed?term=%22Watson%20DM%22%5BAuthor%5D"#Watson DM#, # HYPERLINK  "http://www.ncbi.nlm.nih.gov/pubmed?term=%22Wyncoll%20D%22%5BAuthor%5D"#Wyncoll D#; # HYPERLINK  "http://www.ncbi.nlm.nih.gov/pubmed?term=%22Writing%20Committee%20of%20the%20Intensive%20Care%20Study%20of%20Coagulopathy%20(ISOC)%20Investigators%22%5BCorporate%20Author%5D"#Writing Committee of the Intensive Care Study of Coagulopathy (ISOC) Investigators#. # HYPERLINK  "javascript:AL_get(this,%20'jour',%20'Crit%20Care%20Med.');"#Crit Care Med.# 2010 Jul 15. [Epub ahead of print]</w:t>
      </w:r>
    </w:p>
    <w:p>
      <w:pPr>
        <w:pStyle w:val="PreformattedText"/>
        <w:bidi w:val="0"/>
        <w:jc w:val="left"/>
        <w:rPr/>
      </w:pPr>
      <w:r>
        <w:rPr/>
        <w:t># HYPERLINK  "http://www.ncbi.nlm.nih.gov/pubmed/20001537?itool=EntrezSystem2.PEntrez.Pubmed.Pubmed_ResultsPanel.Pubmed_RVDocSum&amp;ordinalpos=1"#Efficacy and limitation of a chlorhexidine-based decolonization strategy in preventing transmission of methicillin-resistant Staphylococcus aureus in an intensive care unit.# Batra R, Cooper BS, Whiteley C, Patel AK, Wyncoll D, Edgeworth JD. Clin Infect Dis. 2010; 50:210-7.</w:t>
      </w:r>
    </w:p>
    <w:p>
      <w:pPr>
        <w:pStyle w:val="PreformattedText"/>
        <w:bidi w:val="0"/>
        <w:jc w:val="left"/>
        <w:rPr/>
      </w:pPr>
      <w:r>
        <w:rPr/>
        <w:t># HYPERLINK  "http://www.ncbi.nlm.nih.gov/pubmed/19846648?itool=EntrezSystem2.PEntrez.Pubmed.Pubmed_ResultsPanel.Pubmed_RVDocSum&amp;ordinalpos=2"#Clinical application of real-time PCR to screening critically ill and emergency-care surgical patients for methicillin-resistant Staphylococcus aureus: a quantitative analytical study.# Herdman MT, Wyncoll D, Halligan E, Cliff PR, French G, Edgeworth JD. J Clin Microbiol. 2009 Dec;47(12):4102-8. Epub 2009 Oct 21.</w:t>
      </w:r>
    </w:p>
    <w:p>
      <w:pPr>
        <w:pStyle w:val="PreformattedText"/>
        <w:bidi w:val="0"/>
        <w:jc w:val="left"/>
        <w:rPr/>
      </w:pPr>
      <w:r>
        <w:rPr/>
        <w:t># HYPERLINK  "http://www.ncbi.nlm.nih.gov/pubmed/19094233?itool=EntrezSystem2.PEntrez.Pubmed.Pubmed_ResultsPanel.Pubmed_RVDocSum&amp;ordinalpos=5"#Filter survival time and requirement of blood products in patients with severe sepsis receiving drotrecogin alfa (activated) and requiring renal replacement therapy.# Camporota L, Corno E, Menaldo E, Smith J, Lei K, Beale R, Wyncoll D. Crit Care. 2008;12(6):R163. Epub 2008 Dec 18.</w:t>
      </w:r>
    </w:p>
    <w:p>
      <w:pPr>
        <w:pStyle w:val="PreformattedText"/>
        <w:bidi w:val="0"/>
        <w:jc w:val="left"/>
        <w:rPr/>
      </w:pPr>
      <w:r>
        <w:rPr/>
        <w:t>Throat and rectal swabs may have an important role in MRSA screening of critically ill patients. # HYPERLINK  "http://www.ncbi.nlm.nih.gov/sites/entrez?Db=pubmed&amp;Cmd=Search&amp;Term=%22Batra%20R%22%5BAuthor%5D&amp;itool=EntrezSystem2.PEntrez.Pubmed.Pubmed_ResultsPanel.Pubmed_DiscoveryPanel.Pubmed_RVAbstractPlus"#Batra R#, # HYPERLINK  "http://www.ncbi.nlm.nih.gov/sites/entrez?Db=pubmed&amp;Cmd=Search&amp;Term=%22Eziefula%20AC%22%5BAuthor%5D&amp;itool=EntrezSystem2.PEntrez.Pubmed.Pubmed_ResultsPanel.Pubmed_DiscoveryPanel.Pubmed_RVAbstractPlus"#Eziefula AC#, # HYPERLINK  "http://www.ncbi.nlm.nih.gov/sites/entrez?Db=pubmed&amp;Cmd=Search&amp;Term=%22Wyncoll%20D%22%5BAuthor%5D&amp;itool=EntrezSystem2.PEntrez.Pubmed.Pubmed_ResultsPanel.Pubmed_DiscoveryPanel.Pubmed_RVAbstractPlus"#Wyncoll D#, # HYPERLINK  "http://www.ncbi.nlm.nih.gov/sites/entrez?Db=pubmed&amp;Cmd=Search&amp;Term=%22Edgeworth%20J%22%5BAuthor%5D&amp;itool=EntrezSy############################################# ###!###[###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###V###�###�###�###K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y###z###{###�###�###�###�###�###�###0 ##1 ##= ##&gt; ##@ ##A ##� ##� ##� ##� ##� ##� ##� ##� ##� ##� ###!###!##T!##����ĺ������������~�~r~�~�~r~�~�~r~�~�~r~�~�######he#S##h�:�#0J!#5#�^J####j#####he#S##h�:�#5#�U##^J#####he#S##h�:�#5#�\#�^J#####he#S##h�:�#0J&amp;#5#�^J####he#S##h�:�#5#�^J##mH##sH##</w:t>
      </w:r>
    </w:p>
    <w:p>
      <w:pPr>
        <w:pStyle w:val="PreformattedText"/>
        <w:bidi w:val="0"/>
        <w:jc w:val="left"/>
        <w:rPr/>
      </w:pPr>
      <w:r>
        <w:rPr/>
        <w:t>#h�:�#5#�^J####he#S##h�:�#5#�^J####h�:�##h�:�#5#�^J####h�:�#@�##OJ##PJ##QJ##^J### #h</w:t>
        <w:br/>
        <w:t>$###h�:�#@�##OJ##PJ##QJ##^J#####hX&lt;###h�:�#CJ4#aJ4####h�:�#CJ4#aJ4#,####!###\###r</w:t>
        <w:tab/>
        <w:t>##�</w:t>
        <w:br/>
        <w:t>##�############�############�############c###########################################################################################################################################F##</w:t>
        <w:br/>
        <w:t>&amp;##F##Eƀ####��+�############################################################.############################################################I##</w:t>
        <w:br/>
        <w:t>&amp;##F##Eƀ####��+�############################################################.###########################################################gd�:�##########�###d�###]�#########U##XU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  <w:br/>
        <w:t>##~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q############*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##Q###�###�###�############q############*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#�###�###*#######�############q############*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</w:t>
        <w:br/>
        <w:t>#######################################.############################################################F##</w:t>
        <w:br/>
        <w:t>&amp;##F##Eƀ####��+�####################</w:t>
        <w:tab/>
        <w:t>#######################################.#####################################################################�### ###�############q############*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.############################################################F##</w:t>
        <w:br/>
        <w:t>&amp;##F##Eƀ####��+�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.############################################################# ###�###G###]###�############q############*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#]###H###�###�###�############q############*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#�###�###�###�###�############q############*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%##�############q############*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#T!##U!##^!##_!##a!##b!##�!##�!##�!##�!##�!##�!##}"##~"##�"##�"##�"##�"##########+###,###P###|###}###~###�###�###�###�###�###�###0$##1$##:$##;$##=$##&gt;$##�$##�$##�$##�$##�$##�$##�$##�$##�$##�$###%##n%##o%##p%##�%##�%##�%##�%##�%##�%##%&amp;##&amp;&amp;##2&amp;##3&amp;##5&amp;##6&amp;##�&amp;##�&amp;##�&amp;##�&amp;##�&amp;##�&amp;##�&amp;##�&amp;##�&amp;##�&amp;##�&amp;##�&amp;##I'##J'##S'##T'##V'##W'##�'##����������������������������������������������������������������������������������##he#S##h�:�#5#�\#�^J#####he#S##h�:�#5#�^J####he#S##h�:�#0J!#5#�^J####j#####he#S##h�:�#5#�U##^J##R�'##�'##�'##�'##�'##�'##r(##s(##�(##�(##�(##�(###)###)## )##!)##E)##F)##�)##�)##�*##�*##�*##�*##�*##�*##u+##v+##.,##/,##u,##�,##�,##�,##?-##@-##�-##�-##�-##,.##5.##H.##Z.##�.##�.##�/##�/##�/##�/##�/##�/##j0##k0##v0##�������������������������������������</w:t>
      </w:r>
      <w:r>
        <w:rPr/>
        <w:t>۵������������</w:t>
      </w:r>
      <w:r>
        <w:rPr/>
        <w:t>###he#S##h�:�#0J!#5#�\#�^J#####he#S##h�:�#0J$#5#�^J##mH##sH####he#S##h�:�#0J%#5#�^J##mH##sH####he#S##h�:�#5#�^J##mH##sH####he#S##h�:�#0J$#5#�^J####he#S##h�:�#0J%#5#�^J####he#S##h�:�#5#�^J####he#S##h�:�#0J!#5#�^J####j#####he#S##h�:�#5#�U##^J##5#%##E)##�*##�,##�############q############*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#�,##Z.###U###U###U##</w:t>
        <w:tab/>
        <w:t>U##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#U###U###U###U##�############q############o############o############o############o############o############o############o############o############o################################################F##</w:t>
        <w:br/>
        <w:t>&amp;##F##Eƀ####��+�############################################################.############################################################F##</w:t>
        <w:br/>
        <w:t>&amp;##F##Eƀ####��+�############################################################.#############################################################v0##w0##y0##z0##K1##L1##U1##V1##X1##Y1##�1###T##UT##VT##aT##bT##cT##dT##eT##�T##�T##�T##�T##�T##�T###U###U###U###U##</w:t>
        <w:tab/>
        <w:t>U##</w:t>
        <w:br/>
        <w:t>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</w:t>
      </w:r>
    </w:p>
    <w:p>
      <w:pPr>
        <w:pStyle w:val="PreformattedText"/>
        <w:bidi w:val="0"/>
        <w:jc w:val="left"/>
        <w:rPr/>
      </w:pPr>
      <w:r>
        <w:rPr/>
        <w:t>U###U###U###U###U###U##����������������˺˺��ˢ�ˏ��������s`###%#h�#�##h�:�#B*#CJ##OJ##PJ##QJ##ph���###h�:�#B*#CJ##OJ##PJ##QJ##ph���###h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j#####h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l�##h�:�####he#S##h�:�#0J$#5#�^J####he#S##h�:�#0J%#5#�^J####he#S##h�:�#0J!#5#�^J## #j#####he#S##h�:�#0J##5#�U##^J#####he#S##h�:�#0J##5#�^J###U####he#S##h�:�#0J!#5#�\#�^J#####he#S##h�:�#5#�^J####j#####he#S##h�:�#5#�U##^J##%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tem2.PEntrez.Pubmed.Pubmed_ResultsPanel.Pubmed_DiscoveryPanel.Pubmed_RVAbstractPlus"#Edgeworth J#. # HYPERLINK  "javascript:AL_get(this,%20'jour',%20'Intensive%20Care%20Med.');"#Intensive Care Med.# Intensive Care Med. 2008 Sep;34(9):1703-6. Epub 2008 May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3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U###U###U##2U##3U##5U##6U##VU##WU##XU##YU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#####$#a$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#</w:t>
        <w:br/>
        <w:t>#U###U###U###U###U###U## U###U##$U##.U##/U##0U##1U##3U##4U##6U##7U##=U##&gt;U##?U##@U##AU##DU##EU##OU##PU##QU##RU##TU##UU##WU##XU##YU##����������</w:t>
      </w:r>
      <w:r>
        <w:rPr/>
        <w:t>ꩡ������������</w:t>
      </w:r>
      <w:r>
        <w:rPr/>
        <w:t>v�rk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l�##h�:�####h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4#j#$###h�U�##h�:�#CJ##OJ##PJ##QJ##U##mH##nH##sH</w:t>
        <w:tab/>
        <w:t>#u#####h�:�#CJ##OJ##PJ##QJ#####h�:�####j#####h�:�#U####h="�##h�:�#CJ##OJ##PJ##QJ#####h�:�#0J##CJ##OJ##PJ##QJ###%#h�r;#0J##CJ##OJ##PJ##QJ##mH##nH##u## #h="�##h�:�#0J##CJ##OJ##PJ##QJ###)#j#####h="�##h�:�#0J##CJ##OJ##PJ##QJ##U### 1#</w:t>
        <w:br/>
        <w:t>0#:p�:�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E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br/>
        <w:t>�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g�##D#d#####################�#�#�#�####################################��###�#</w:t>
        <w:br/>
        <w:t>�#########</w:t>
        <w:br/>
        <w:t>##�##�###�######A#####�8#########?#####�#####�#####��####��*###�#####S#W#C# #B#l#u#e#_#G#r#n# #R#G#B#_#P#o#s# #1#5#0#p#p#i###P#i#c#t#u#r#e# #3###S#h#o#w#i#n#g# #w#e# #c#a#r#e# #l#o#g#o#####"�####�###`####�#######�R##�/�#####l y1 #����q�#�c�##�######]$####E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</w:t>
      </w:r>
    </w:p>
    <w:p>
      <w:pPr>
        <w:pStyle w:val="PreformattedText"/>
        <w:bidi w:val="0"/>
        <w:jc w:val="left"/>
        <w:rPr/>
      </w:pPr>
      <w:r>
        <w:rPr/>
        <w:t>YZzJNP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</w:t>
      </w:r>
    </w:p>
    <w:p>
      <w:pPr>
        <w:pStyle w:val="PreformattedText"/>
        <w:bidi w:val="0"/>
        <w:jc w:val="left"/>
        <w:rPr/>
      </w:pPr>
      <w:r>
        <w:rPr/>
        <w:t>QcfJ2e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br/>
        <w:t xml:space="preserve">���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(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#@��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$#a$#$#CJ##OJ##PJ##QJ##_H##aJ##mH</w:t>
        <w:tab/>
        <w:t>#sH</w:t>
        <w:tab/>
        <w:t>#tH</w:t>
        <w:tab/>
        <w:t>#j##@#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#$##��##�&lt;#@&amp;#a$#(##h{x�#5#�CJ #KH #OJ##P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D#e#f#a#u#l#t# #P#a#r#a#g#r#a#p#h# #F#o#n#t#####V#i#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#���#(##</w:t>
        <w:tab/>
        <w:t>##########N#o# #L#i#s#t#####k#####:##@##�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#####$##�###�#�!##a$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 #C#h#a#r# #C#h#a#r#1#####:# @###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#####$##�###�#�!##a$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P#a#g#e# #N#u#m#b#e#r#####t#�O##B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[#B#a#s#i#c# #P#a#r#a#g#r#a#p#h#]########$##d ###1$#7$#8$#9D##H$#a$###B*#OJ##QJ##^J##ph####PJ###r#�OA#R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G#u#y#s# #S#u#b# #h#e#a#d#s########$##d@###*$#]�i</w:t>
        <w:br/>
        <w:t>a$##%#@���B*#CJ##OJ##PJ##QJ##^J##aJ##phT��##n#�OA#b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br/>
        <w:t>#G#u#y#s# #I#n#t#r#o########$##d@####�@#*$#]�i</w:t>
        <w:br/>
        <w:t>a$##%#@���B*#CJ##OJ##PJ##QJ##^J##aJ##phT��##`#�OA#r#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G#u#y#s# #T#e#x#t########$##d####*$#]�i</w:t>
        <w:br/>
        <w:t>a$####@���B*#OJ##QJ##^J##ph###�PJ###V#�Oq#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G#u#y#s# #T#e#x#t# #w#i#t#h# #h#a#l#f# #l#i#n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##��#a$###�#�OA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G#u#y#s# #M#a#i#n# #h#e#a#d########$##d`####�@#*$#]�i</w:t>
        <w:br/>
        <w:t>a$##1##h{x�#5##@���B*#CJl#OJ##PJ##QJ##\##^J##aJl#phT��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!####$##d#####�P#*$#]�i</w:t>
        <w:br/>
        <w:t>^��#`�#�a$####@���B*#OJ##QJ##^J##ph###�PJ#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G#u#y#s# #b#o#x#e#d# #i#n#f#o### ####$##�###�#�###M�</w:t>
        <w:br/>
        <w:t>###�T��###a$#</w:t>
        <w:tab/>
        <w:t>#B*#ph���##h#�O�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G#u#y# #b#o#x#e#d# #i#n#f#r#o# #s#p#a#c#e# #b#e#f#o#r#e########$##d#�###�##a$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T#M#L# #P#r#e#f#o#r#m#a#t#t#e#d###=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a$####CJ##OJ##PJ##QJ##^J##aJ##N#�#�#�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 #C#h#a#r# #C#h#a#r#2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l#�O��"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####"##$#7$#8$#H$#a$##1#B*#CJ##OJ##PJ##QJ##^J##_H##aJ##mH</w:t>
        <w:tab/>
        <w:t>#ph####sH</w:t>
        <w:tab/>
        <w:t>#tH</w:t>
        <w:tab/>
        <w:t>####�O�#1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i#####*#�O�#A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s#r#c#1###</w:t>
        <w:tab/>
        <w:t>###�###&lt;#�# #�O�#Q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j#r#n#l#####*#�O�#a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s#m#a#l#l#t#e#x#t#####H#�@#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: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'###CJ##OJ##QJ##^J##aJ######�)#####Z####����####!###\###r###�###~###�###�###Q###�###�###�###*</w:t>
        <w:tab/>
        <w:t>###</w:t>
        <w:br/>
        <w:t xml:space="preserve">######�### 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G###]###�#######�#######�#######i###�###^###�###D!######�$##9)##:)##&lt;)##?)##B)##E)##H)##I)##f)##g)##i)##j)##�)##�)##�)##�####0#######�###�##########�###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</w:t>
        <w:tab/>
        <w:t>######�###�########�#�## #0</w:t>
        <w:br/>
        <w:t>######�###�########�#�## #0#######�###�########�#�## 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�########�#�## #0</w:t>
      </w:r>
    </w:p>
    <w:p>
      <w:pPr>
        <w:pStyle w:val="PreformattedText"/>
        <w:bidi w:val="0"/>
        <w:jc w:val="left"/>
        <w:rPr/>
      </w:pPr>
      <w:r>
        <w:rPr/>
        <w:t>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##0#######�###�##########�@###0#######�###�########�#�@###0#######�###�########�#�@###0#######�###�########�#�@###0#######�###�########�#�@###0#######�###�##########�@###0#######�###�########�#�@###0#######�###�##########�@###0#######�###�########�#�@###0#######�###�##########�@###0#######�###�########�#�@###0#######�###�##########�@###0#######�###�########�#</w:t>
        <w:br/>
        <w:t>####0#############0############!###\###r###�###~###�###�###Q###�###:)##=)##@)##C)##F)##�)##�####0#######�###�########�#�####0#######�###�########�#��# #0#######�###�########�#��# #0#######�###�########�#�## #0#######�###�########�#��# #0#######�###�########�#�## #0#######�###�########�#�## #0#######�###�########�#�## #0#######�###�########�#Z�#0#0##################�#�#�#0#0####################�#�#0#0####################�#�#0#0####################�#�#0#0####################�#�#0#0##################D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T!##�'##v0###U##YU######$###%###(###,#######�</w:t>
        <w:br/>
        <w:t>##�</w:t>
      </w:r>
    </w:p>
    <w:p>
      <w:pPr>
        <w:pStyle w:val="PreformattedText"/>
        <w:bidi w:val="0"/>
        <w:jc w:val="left"/>
        <w:rPr/>
      </w:pPr>
      <w:r>
        <w:rPr/>
        <w:t>##�####### ###]###�###�####%##�,###U##YU###################### ###!###"#######&amp;###'###+#######XU######�###*###3###6###�###�###�###�###�#######S###Z###]###�###�###�###############�###-###0###y###�###�###-###6###9###�###�###�###�###�###�###@###K###�#######(###+###�###�###�###�###�###�###H###O###R###�###�###�###############�###"###%###n###}###�###0 ##� ##D!##�!##�"######�###B$###%##�%##�%##�%##�&amp;##�&amp;##�&amp;##�'##�'##�'##�(##�(##�(##�(##�(##�)###X#�#�#X#�#�#X#�#�#X#�#�#X#�#�#X#�#�#X#�#�#X#�#�#X#�#�#X#�#�#X#�#�#X#�#�#X#�#�#X#�#�#X#�#�#X#�#�#X#�#�#X#�#�#X#�#�#X#�#�#X#�#�#X#�#�#X#�#�#X#�#�#X#�#�#X#�#�#X#�#�#X#�#�################(###*###0###7###9###&gt;###I###K###T####!#�#�###�#�#!#�#�###�#�###�@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@##�####��####�#���#�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##gb�#####,p?###hb�#####lp?###ib�#####�p?###jb�#####�p?###kb�#####,q?###lb�#####lq?###mb�#####�q?###nb�#####�q?###ob�#####,r?###pb�#####lr?###qb�#####�r?###rb�#####�r?###sb�#####,s?###tb�#####ls?###ub�#####�s?###vb�#####�s?#�###�###�###4</w:t>
        <w:tab/>
        <w:t>##�</w:t>
        <w:tab/>
        <w:t>##�</w:t>
        <w:tab/>
        <w:t>##�</w:t>
        <w:tab/>
        <w:t>##�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�###�###�###�)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�###�###�###&lt;</w:t>
        <w:tab/>
        <w:t>##�</w:t>
        <w:tab/>
        <w:t>##�</w:t>
        <w:tab/>
        <w:t>##�</w:t>
        <w:tab/>
        <w:t>##�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�###�###�###�)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9#######*�urn:schemas-microsoft-com:office:smarttags#�place#�8#######*�urn:schemas-microsoft-com:office:smarttags#�City#�=#######*�urn:schemas-microsoft-com:office:smarttags</w:t>
        <w:tab/>
        <w:t>�PlaceName#�=#######*�urn:schemas-microsoft-com:office:smarttags</w:t>
        <w:tab/>
        <w:t>�PlaceType#�9###</w:t>
      </w:r>
    </w:p>
    <w:p>
      <w:pPr>
        <w:pStyle w:val="PreformattedText"/>
        <w:bidi w:val="0"/>
        <w:jc w:val="left"/>
        <w:rPr/>
      </w:pPr>
      <w:r>
        <w:rPr/>
        <w:t>###*�urn:schemas-microsoft-com:office:smarttags#�State#�B#######*�urn:schemas-microsoft-com:office:smarttags#�country-region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</w:t>
      </w:r>
      <w:r>
        <w:rPr>
          <w:rtl w:val="true"/>
        </w:rPr>
        <w:t>ڛ</w:t>
      </w: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</w:t>
        <w:br/>
        <w:t>#######�###�###�###�###�###�###</w:t>
        <w:tab/>
        <w:t>###</w:t>
      </w:r>
    </w:p>
    <w:p>
      <w:pPr>
        <w:pStyle w:val="PreformattedText"/>
        <w:bidi w:val="0"/>
        <w:jc w:val="left"/>
        <w:rPr/>
      </w:pPr>
      <w:r>
        <w:rPr/>
        <w:t>###-###9###G###O###S###Z###r###~###########!###%###6###&lt;###f###m###############%###4###8###;###D###I###M###N###R###V###]###i###m###q###y###�###�###"###)###Q###T###Y###^###o###z######�###�###�###%###,###L###O###T###Y###^###e###j###v###{###�###</w:t>
      </w:r>
    </w:p>
    <w:p>
      <w:pPr>
        <w:pStyle w:val="PreformattedText"/>
        <w:bidi w:val="0"/>
        <w:jc w:val="left"/>
        <w:rPr/>
      </w:pPr>
      <w:r>
        <w:rPr/>
        <w:t>#######8###&gt;###@###G###V###V###�###�###�###�###�###�###�###�###=###D###y###|###�###�###�###�###)###-###7###&lt;###P###X###k###r###�###�###�###�###�###�####</w:t>
        <w:tab/>
        <w:t>##&amp;</w:t>
        <w:tab/>
        <w:t>###</w:t>
        <w:br/>
        <w:t>###</w:t>
        <w:br/>
        <w:t>###</w:t>
        <w:br/>
        <w:t>##</w:t>
        <w:br/>
        <w:br/>
        <w:t>##.</w:t>
        <w:br/>
        <w:t>##8</w:t>
        <w:br/>
        <w:t>##g</w:t>
        <w:br/>
        <w:t>##m</w:t>
        <w:br/>
        <w:t>##g###m###q###x###�###�###�###�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z###�###�###K###O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!###0###7###;###A###E###L###P###Y###]###d###r###v###|###�###�###�###�###�###�###�###�#######H###V###�###�###�###�###�###�###�###�###�###�###V###a###h###q###�###�###�###�###�###�###m###x###y###}######�###�###�###�###�###�###�###�###�###�###�###�###�###�###�###�###�###�###�###5###&lt;###A###J###�###�###�###0###1###4###�###�###�###�###�###�###�#######T###W###X###[###]###�###�###�#######################.###z###~######�###�###�###�###�###�###�###�###4###5###7###�###�###�###�###�###�###�###�###A###E###F###J###�###%###&amp;###)###�###�###�###�###�###�###�###�###I###L###M###P###R###�###�###�###########################o###s###t###x###y###|######�###�###� ##� ##� ##� ##� ##� ##� ###!###!##D!##�"##�"##�"##�"##�"##�"##�"##�"##�"##�"##�"##�"##########C$##D$##M$##N$##O$##P$##�$##�$##�$##�$##�$###%##�%##�&amp;##�&amp;##�&amp;##�&amp;##�&amp;##�'##�(##�(##�(##�(##�(##�(##�(##�(##�(##�(##�(###)##:)##:)##&lt;)##&lt;)##=)##=)##?)##@)##B)##C)##E)##F)##I)##S)##W)##e)##j)##t)##x)##�)##�)##�)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##E###@###G###^###e###Q###�###h###l###y###|###�###�###B###N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  <w:br/>
        <w:t>###</w:t>
        <w:br/>
        <w:t>##�</w:t>
        <w:br/>
        <w:t>######n###o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@###C###�###K###########�###�###�###�###�###�###�###�###�###�###�###�###�###M###Q###T###�######�###� ##D!##�"##�"##�"######D$##�$###%##�(###)###)##:)##:)##&lt;)##&lt;)##=)##=)##?)##@)##B)##C)##E)##F)##I)##S)##W)##e)##j)##t)##x)##�)##�)##�)####3###3###3###3#######3###3###3###3###3###3###3###3#######3###3###3#######3###3###3###3###3###3###########3###############3#############3#################################################\###�###~###�###U###V###�###4###6###�###�###########[###]###�###�###########.###0###�###�###7###9###�###�###�###�###L###�###)###+###�###�###�###�###P###R###�###�###############%###~###�###� ##D!##�"######C$###%##�%##�%##�&amp;##�&amp;##�'##�'##�(##�(##�(##9)##:)##:)##&lt;)##&lt;)##=)##=)##?)##@)##B)##C)##E)##F)##I)##S)##W)##e)##j)##t)##x)##�)##�)##############################################################################################################################################################################V###V###i###9)##:)##:)##&lt;)##&lt;)##=)##=)##?)##@)##B)##C)##E)##F)##I)##S)##W)##e)##j)##t)##x)##�)##�)######################################################�l�fv�y��#�#�#�#�#�#�#�#�################################��##���#�###�##^��#`���o(#####.##############################��##���#�###�##^��#`���####.##############################�p##�L�#�###p##^�p#`�L�####.##############################�@##���#�###@##^�@#`���####.##############################�###���#�######^�##`���####.##############################��##�L�#�###�##^��#`�L�####.##############################��##���#�###�##^��#`���####.##############################��##���#�###�##^��#`���####.##############################�P##�L�#�###P##^�P#`�L�####.#####�l�f############������######��##################�###########�r;#�:�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@#�##q###q###��E#####q#######q########4#######]###]###4(##�)##p####@##p#######p##4#@##p##�#@##��######U#n#k#n#o#w#n#</w:t>
        <w:tab/>
        <w:t>#t#b#y#k#o#w#s#k#i#��########################��########��####��####��####��####</w:t>
        <w:tab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#�#####################################A#r#i#a#l#M#T###A#r#i#a#l###M#�##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5&amp;�#############�z#a###�########�#######T#a#h#o#m#a###"####��##��##'h#####��+���+��m�F######'#################J###'#############J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%)##%)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���##########################HX####</w:t>
        <w:tab/>
        <w:t>��####?###'##������####�������������AN#####2#################��######## #D#r# #D#u#n#c#a#n# #W#y#n#c#o#l#l#'#s# #p#u#b#l#i#c#a#t#i#o#n#s#+#A# #l#i#s#t# #o#f# #D#r# #D#u#n#c#a#n# #W#y#n#c#o#l#l#'#s# #p#u#b#l#i#c#a#t#i#o#n#s#.###d#u#n#c#a#n# #w#y#n#c#o#l#l###</w:t>
      </w:r>
    </w:p>
    <w:p>
      <w:pPr>
        <w:pStyle w:val="PreformattedText"/>
        <w:bidi w:val="0"/>
        <w:jc w:val="left"/>
        <w:rPr/>
      </w:pPr>
      <w:r>
        <w:rPr/>
        <w:t>#C#l#a#i#r#e# #D#a#v#i#e#s#</w:t>
        <w:tab/>
        <w:t>#t#b#y#k#o#w#s#k#i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########(#######&lt;###</w:t>
        <w:tab/>
        <w:t>###P#######\###</w:t>
        <w:br/>
        <w:t>###|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$###Dr Duncan Wyncoll's publications########,###A list of Dr Duncan Wyncoll's publications.#########Claire Davies###########duncan wyncoll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bykowski###########2###########Microsoft Office Word###@####F�#####@####���`��#@####�#��#�#@####�#��#�#############'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�###L###########�#######�#######�#######�#######�#######�#######�###</w:t>
        <w:tab/>
        <w:t>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-#######�###########GSTT###########�####J##################�#######�#######�####%)#######'##########################################!###Dr Duncan Wyncoll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x###�#######,#######Q#######################8###j#a#v#a#s#c#r#i#p#t#:#A#L#_#g#e#t#(#t#h#i#s#,# #'#j#o#u#r#'#,# #'#I#n#t#e#n#s#i#v#e# #C#a#r#e# #M#e#d#.#'#)#;#############\#####)#######N#######################�###h#t#t#p#:#/#/#w#w#w#.#n#c#b#i#.#n#l#m#.#n#i#h#.#g#o#v#/#s#i#t#e#s#/#e#n#t#r#e#z#?#D#b#=#p#u#b#m#e#d#&amp;#C#m#d#=#S#e#a#r#c#h#&amp;#T#e#r#m#=#%#2#2#E#d#g#e#w#o#r#t#h#%#2#0#J#%#2#2#%#5#B#A#u#t#h#o#r#%#5#D#&amp;#i#t#o#o#l#=#E#n#t#r#e#z#S#y#s#t#e#m#2#.#P#E#n#t#r#e#z#.#P#u#b#m#e#d#.#P#u#b#m#e#d#_#R#e#s#u#l#t#s#P#a#n#e#l#.#P#u#b#m#e#d#_#D#i#s#c#o#v#e#r#y#P#a#n#e#l#.#P#u#b#m#e#d#_#R#V#A#b#s#t#r#a#c#t#P#l#u#s#############\#####R#m#####K#######################�###h#t#t#p#:#/#/#w#w#w#.#n#c#b#i#.#n#l#m#.#n#i#h#.#g#o#v#/#s#i#t#e#s#/#e#n#t#r#e#z#?#D#b#=#p#u#b#m#e#d#&amp;#C#m#d#=#S#e#a#r#c#h#&amp;#T#e#r#m#=#%#2#2#W#y#n#c#o#l#l#%#2#0#D#%#2#2#%#5#B#A#u#t#h#o#r#%#5#D#&amp;#i#t#o#o#l#=#E#n#t#r#e#z#S#y#s#t#e#m#2#.#P#E#n#t#r#e#z#.#P#u#b#m#e#d#.#P#u#b#m#e#d#_#R#e#s#u#l#t#s#P#a#n#e#l#.#P#u#b#m#e#d#_#D#i#s#c#o#v#e#r#y#P#a#n#e#l#.#P#u#b#m#e#d#_#R#V#A#b#s#t#r#a#c#t#P#l#u#s#############\#####n#V#####H#######################�###h#t#t#p#:#/#/#w#w#w#.#n#c#b#i#.#n#l#m#.#n#i#h#.#g#o#v#/#s#i#t#e#s#/#e#n#t#r#e#z#?#D#b#=#p#u#b#m#e#d#&amp;#C#m#d#=#S#e#a#r#c#h#&amp;#T#e#r#m#=#%#2#2#E#z#i#e#f#u#l#a#%#2#0#A#C#%#2#2#%#5#B#A#u#t#h#o#r#%#5#D#&amp;#i#t#o#o#l#=#E#n#t#r#e#z#S#y#s#t#e#m#2#.#P#E#n#t#r#e#z#.#P#u#b#m#e#d#.#P#u#b#m#e#d#_#R#e#s#u#l#t#s#P#a#n#e#l#.#P#u#b#m#e#d#_#D#i#s#c#o#v#e#r#y#P#a#n#e#l#.#P#u#b#m#e#d#_#R#V#A#b#s#t#r#a#c#t#P#l#u#s#############\#####)#######E#######################�###h#t#t#p#:#/#/#w#w#w#.#n#c#b#i#.#n#l#m#.#n#i#h#.#g#o#v#/#s#i#t#e#s#/#e#n#t#r#e#z#?#D#b#=#p#u#b#m#e#d#&amp;#C#m#d#=#S#e#a#r#c#h#&amp;#T#e#r#m#=#%#2#2#B#a#t#r#a#%#2#0#R#%#2#2#%#5#B#A#u#t#h#o#r#%#5#D#&amp;#i#t#o#o#l#=#E#n#t#r#e#z#S#y#s#t#e#m#2#.#P#E#n#t#r#e#z#.#P#u#b#m#e#d#.#P#u#b#m#e#d#_#R#e#s#u#l#t#s#P#a#n#e#l#.#P#u#b#m#e#d#_#D#i#s#c#o#v#e#r#y#P#a#n#e#l#.#P#u#b#m#e#d#_#R#V#A#b#s#t#r#a#c#t#P#l#u#s#############\#####z#k#####B#######################�###h#t#t#p#:#/#/#w#w#w#.#n#c#b#i#.#n#l#m#.#n#i#h#.#g#o#v#/#p#u#b#m#e#d#/#1#9#0#9#4#2#3#3#?#i#t#o#o#l#=#E#n#t#r#e#z#S#y#s#t#e#m#2#.#P#E#n#t#r#e#z#.#P#u#b#m#e#d#.#P#u#b#m#e#d#_#R#e#s#u#l#t#s#P#a#n#e#l#.#P#u#b#m#e#d#_#R#V#D#o#c#S#u#m#&amp;#o#r#d#i#n#a#l#p#o#s#=#5#############\#####x#f#####?#######################�###h#t#t#p#:#/#/#w#w#w#.#n#c#b#i#.#n#l#m#.#n#i#h#.#g#o#v#/#p#u#b#m#e#d#/#1#9#8#4#6#6#4#8#?#i#t#o#o#l#=#E#n#t#r#e#z#S#y#s#t#e#m#2#.#P#E#n#t#r#e#z#.#P#u#b#m#e#d#.#P#u#b#m#e#d#_#R#e#s#u#l#t#s#P#a#n#e#l#.#P#u#b#m#e#d#_#R#V#D#o#c#S#u#m#&amp;#o#r#d#i#n#a#l#p#o#s#=#2#############\#####y#m#####&lt;#######################�###h#t#t#p#:#/#/#w#w#w#.#n#c#b#i#.#n#l#m#.#n#i#h#.#g#o#v#/#p#u#b#m#e#d#/#2#0#0#0#1#5#3#7#?#i#t#o#o#l#=#E#n#t#r#e#z#S#y#s#t#e#m#2#.#P#E#n#t#r#e#z#.#P#u#b#m#e#d#.#P#u#b#m#e#d#_#R#e#s#u#l#t#s#P#a#n#e#l#.#P#u#b#m#e#d#_#R#V#D#o#c#S#u#m#&amp;#o#r#d#i#n#a#l#p#o#s#=#1#############\#####}#######9#######################3###j#a#v#a#s#c#r#i#p#t#:#A#L#_#g#e#t#(#t#h#i#s#,# #'#j#o#u#r#'#,# #'#C#r#i#t# #C#a#r#e# #M#e#d#.#'#)#;###############\#####O#######6#######################�###h#t#t#p#:#/#/#w#w#w#.#n#c#b#i#.#n#l#m#.#n#i#h#.#g#o#v#/#p#u#b#m#e#d#?#t#e#r#m#=#%#2#2#W#r#i#t#i#n#g#%#2#0#C#o#m#m#i#t#t#e#e#%#2#0#o#f#%#2#0#t#h#e#%#2#0#I#n#t#e#n#s#i#v#e#%#2#0#C#a#r#e#%#2#0#S#t#u#d#y#%#2#0#o#f#%#2#0#C#o#a#g#u#l#o#p#a#t#h#y#%#2#0#(#I#S#O#C#)#%#2#0#I#n#v#e#s#t#i#g#a#t#o#r#s#%#2#2#%#5#B#C#o#r#p#o#r#a#t#e#%#2#0#A#u#t#h#o#r#%#5#D###############\#######Z#####3#######################F###h#t#t#p#:#/#/#w#w#w#.#n#c#b#i#.#n#l#m#.#n#i#h#.#g#o#v#/#p#u#b#m#e#d#?#t#e#r#m#=#%#2#2#W#y#n#c#o#l#l#%#2#0#D#%#2#2#%#5#B#A#u#t#h#o#r#%#5#D#############\#####N#######0#######################F###h#t#t#p#:#/#/#w#w#w#.#n#c#b#i#.#n#l#m#.#n#i#h#.#g#o#v#/#p#u#b#m#e#d#?#t#e#r#m#=#%#2#2#W#a#t#s#o#n#%#2#0#D#M#%#2#2#%#5#B#A#u#t#h#o#r#%#5#D#############\#####,#i#####-#######################C###h#t#t#p#:#/#/#w#w#w#.#n#c#b#i#.#n#l#m#.#n#i#h#.#g#o#v#/#p#u#b#m#e#d#?#t#e#r#m#=#%#2#2#L#e#e#%#2#0#R#J#%#2#2#%#5#B#A#u#t#h#o#r#%#5#D###############\#####&gt;#k#####*#######################H###h#t#t#p#:#/#/#w#w#w#.#n#c#b#i#.#n#l#m#.#n#i#h#.#g#o#v#/#p#u#b#m#e#d#?#t#e#r#m#=#%#2#2#P#r#e#s#c#o#t#t#%#2#0#R#J#%#2#2#%#5#B#A#u#t#h#o#r#%#5#D#############\#####H#######'#######################I###h#t#t#p#:#/#/#w#w#w#.#n#c#b#i#.#n#l#m#.#n#i#h#.#g#o#v#/#p#u#b#m#e#d#?#t#e#r#m#=#%#2#2#S#t#a#n#w#o#r#t#h#%#2#0#S#J#%#2#2#%#5#B#A#u#t#h#o#r#%#5#D###############\#####B#######$#######################E###h#t#t#p#:#/#/#w#w#w#.#n#c#b#i#.#n#l#m#.#n#i#h#.#g#o#v#/#p#u#b#m#e#d#?#t#e#r#m#=#%#2#2#W#a#l#s#h#%#2#0#T#S#%#2#2#%#5#B#A#u#t#h#o#r#%#5#D###############\#####8#######!#######################/###j#a#v#a#s#c#r#i#p#t#:#A#L#_#g#e#t#(#t#h#i#s#,# #'#j#o#u#r#'#,# #'#C#r#i#t# #C#a#r#e#.#'#)#;###############\#####i#)#############################G###h#t#t#p#:#/#/#w#w#w#.#n#c#b#i#.#n#l#m#.#n#i#h#.#g#o#v#/#p#u#b#m#e#d#?#t#e#r#m#=#%#2#2#H#a#r#r#i#s#o#n#%#2#0#C#%#2#2#%#5#B#A#u#t#h#o#r#%#5#D###############\#######Z#############################F###h#t#t#p#:#/#/#w#w#w#.#n#c#b#i#.#n#l#m#.#n#i#h#.#g#o#v#/#p#u#b#m#e#d#?#t#e#r#m#=#%#2#2#W#y#n#c#o#l#l#%#2#0#D#%#2#2#%#5#B#A#u#t#h#o#r#%#5#D#############\#######E#############################E###h#t#t#p#:#/#/#w#w#w#.#n#c#b#i#.#n#l#m#.#n#i#h#.#g#o#v#/#p#u#b#m#e#d#?#t#e#r#m#=#%#2#2#L#a#u#r#i#e#%#2#0#J#%#2#2#%#5#B#A#u#t#h#o#r#%#5#D###############\#####}###############################3###j#a#v#a#s#c#r#i#p#t#:#A#L#_#g#e#t#(#t#h#i#s#,# #'#j#o#u#r#'#,# #'#C#r#i#t# #C#a#r#e# #M#e#d#.#'#)#;###############\#####O###############################�###h#t#t#p#:#/#/#w#w#w#.#n#c#b#i#.#n#l#m#.#n#i#h#.#g#o#v#/#p#u#b#m#e#d#?#t#e#r#m#=#%#2#2#W#r#i#t#i#n#g#%#2#0#C#o#m#m#i#t#t#e#e#%#2#0#o#f#%#2#0#t#h#e#%#2#0#I#n#t#e#n#s#i#v#e#%#2#0#C#a#r#e#%#2#0#S#t#u#d#y#%#2#0#o#f#%#2#0#C#o#a#g#u#l#o#p#a#t#h#y#%#2#0#(#I#S#O#C#)#%#2#0#I#n#v#e#s#t#i#g#a#t#o#r#s#%#2#2#%#5#B#C#o#r#p#o#r#a#t#e#%#2#0#A#u#t#h#o#r#%#5#D###############\#######Z#############################F###h#t#t#p#:#/#/#w#w#w#.#n#c#b#i#.#n#l#m#.#n#i#h#.#g#o#v#/#p#u#b#m#e#d#?#t#e#r#m#=#%#2#2#W#y#n#c#o#l#l#%#2#0#D#%#2#2#%#5#B#A#u#t#h#o#r#%#5#D#############\#####N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F###h#t#t#p#:#/#/#w#w#w#.#n#c#b#i#.#n#l#m#.#n#i#h#.#g#o#v#/#p#u#b#m#e#d#?#t#e#r#m#=#%#2#2#W#a#t#s#o#n#%#2#0#D#M#%#2#2#%#5#B#A#u#t#h#o#r#%#5#D#############\#####,#i#####</w:t>
        <w:tab/>
        <w:t>#######################C###h#t#t#p#:#/#/#w#w#w#.#n#c#b#i#.#n#l#m#.#n#i#h#.#g#o#v#/#p#u#b#m#e#d#?#t#e#r#m#=#%#2#2#L#e#e#%#2#0#R#J#%#2#2#%#5#B#A#u#t#h#o#r#%#5#D###############\#####&gt;#k#############################H###h#t#t#p#:#/#/#w#w#w#.#n#c#b#i#.#n#l#m#.#n#i#h#.#g#o#v#/#p#u#b#m#e#d#?#t#e#r#m#=#%#2#2#P#r#e#s#c#o#t#t#%#2#0#R#J#%#2#2#%#5#B#A#u#t#h#o#r#%#5#D#############\#####H###############################I###h#t#t#p#:#/#/#w#w#w#.#n#c#b#i#.#n#l#m#.#n#i#h#.#g#o#v#/#p#u#b#m#e#d#?#t#e#r#m#=#%#2#2#S#t#a#n#w#o#r#t#h#%#2#0#S#J#%#2#2#%#5#B#A#u#t#h#o#r#%#5#D###############\#####B###############################E###h#t#t#p#:#/#/#w#w#w#.#n#c#b#i#.#n#l#m#.#n#i#h#.#g#o#v#/#p#u#b#m#e#d#?#t#e#r#m#=#%#2#2#W#a#l#s#h#%#2#0#T#S#%#2#2#%#5#B#A#u#t#h#o#r#%#5#D###############\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����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����3###4###5###6###7###8###9###:###;###&lt;###=###&gt;###?###@###A###B###C###D###E###F###G###H###I###J###K###����M###N###O###P###Q###R###S###����U###V###W###X###Y###Z###[###\###]###^###_###`###a###b###����������������g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@o#��#�#i###�#######D#a#t#a#########################################################</w:t>
        <w:br/>
        <w:t>###������������####################################.###�#######1#T#a#b#l#e#################################################################����####################################2###�2######W#o#r#d#D#o#c#u#m#e#n#t#####################################################����########################################3Z########S#u#m#m#a#r#y#I#n#f#o#r#m#a#t#i#o#n###########################(###������������####################################L#############D#o#c#u#m#e#n#t#S#u#m#m#a#r#y#I#n#f#o#r#m#a#t#i#o#n###########8#######��������####################################T###P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