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X###########Z#######����####U###V###W###������������������������������������������������������������������������������������������������������������������������������������������������������������������������������������������������������������������������������������������������������������������������������������������������������������������������������������������������������������������������������������������������������������������������������������������##`</w:t>
        <w:tab/>
        <w:t>###�#�###############6#####bjbjm�m�##################</w:t>
        <w:tab/>
        <w:t>###3:###�###�##�#######R#######################��##########��##########��##################�#####�#######�###�#######�#######�#######�#######�###############�#######J#######J#######J###8###�###d###�#######�#######�(##########Z###`###L###�#######�#######�#######�#######�#######�#######W(######Y(######Y(######Y(######Y(######Y(######Y(##$###�+##h###V.##�###}(######################�#######�#######################�#######�#######�#######�#######}(##############�#######�#######�###############�###&lt;###�(######�#######�#######�#######�###�###�#######�#######�#######�#######W(##############�#######################################################�#######W(##############�#######�###�###?&amp;##h###�#######�###############################################################{'######�#######�###</w:t>
      </w:r>
      <w:r>
        <w:br w:type="page"/>
      </w:r>
    </w:p>
    <w:p>
      <w:pPr>
        <w:pStyle w:val="PreformattedText"/>
        <w:bidi w:val="0"/>
        <w:jc w:val="left"/>
        <w:rPr/>
      </w:pPr>
      <w:r>
        <w:rPr/>
        <w:t>###�ɲ����#########J#######i###�###�&amp;##############W(######�(##0###�(######�&amp;##�###�.######�###�###�.## ###{'######################################################################{'##T###�.##############�#######�'##�###�###"###</w:t>
        <w:br/>
        <w:t>#######�#######"#######6###�###################################�#######�#######�#######}(######}(######################################�###X###################################�#######�#######�#######�(######�#######�#######�#######�###############�#######�#######�###�###�###�###�#######�#######�#######�#######�#######�#######�#######�#######�#######�#######�#######�#######�#######����######</w:t>
      </w:r>
      <w:r>
        <w:br w:type="page"/>
      </w:r>
    </w:p>
    <w:p>
      <w:pPr>
        <w:pStyle w:val="PreformattedText"/>
        <w:bidi w:val="0"/>
        <w:jc w:val="left"/>
        <w:rPr/>
      </w:pPr>
      <w:r>
        <w:rPr/>
        <w:t>###################################################################################################################################################################################################################################################################################################################################################################################################################################################################################################################################################################################################Dr Guy Glover�s publications</w:t>
      </w:r>
    </w:p>
    <w:p>
      <w:pPr>
        <w:pStyle w:val="PreformattedText"/>
        <w:bidi w:val="0"/>
        <w:jc w:val="left"/>
        <w:rPr/>
      </w:pPr>
      <w:r>
        <w:rPr/>
        <w:t xml:space="preserve">                                                          </w:t>
      </w:r>
    </w:p>
    <w:p>
      <w:pPr>
        <w:pStyle w:val="PreformattedText"/>
        <w:bidi w:val="0"/>
        <w:jc w:val="left"/>
        <w:rPr/>
      </w:pPr>
      <w:r>
        <w:rPr/>
        <w:t>Cooper E, Burns J, #HYPERLINK "http://www.ncbi.nlm.nih.gov/pubmed/?term=Retter%20A%5BAuthor%5D&amp;cauthor=true&amp;cauthor_uid=26308437"##Retter A#, Salt G, #HYPERLINK "http://www.ncbi.nlm.nih.gov/pubmed/?term=Camporota%20L%5BAuthor%5D&amp;cauthor=true&amp;cauthor_uid=26308437"##Camporota L#, Meadows CI, #HYPERLINK "http://www.ncbi.nlm.nih.gov/pubmed/?term=Langrish%20CC%5BAuthor%5D&amp;cauthor=true&amp;cauthor_uid=26308437"##Langrish CC#, #HYPERLINK "http://www.ncbi.nlm.nih.gov/pubmed/?term=Wyncoll%20D%5BAuthor%5D&amp;cauthor=true&amp;cauthor_uid=26308437"##Wyncoll D#, Glover G, #HYPERLINK "http://www.ncbi.nlm.nih.gov/pubmed/?term=Ioannou%20N%5BAuthor%5D&amp;cauthor=true&amp;cauthor_uid=26308437"##Ioannou N#, Daly K, Barrett NA. Prevalence of Venous Thrombosis Following Venovenous Extracorporeal Membrane Oxygenation in Patients With Severe Respiratory Failure. #HYPERLINK "http://www.ncbi.nlm.nih.gov/pubmed/26308437" \l "#" \o "Critical care medicine."##Crit Care Med.# 2015 Aug 25. [Epub ahead of print]</w:t>
      </w:r>
    </w:p>
    <w:p>
      <w:pPr>
        <w:pStyle w:val="PreformattedText"/>
        <w:bidi w:val="0"/>
        <w:jc w:val="left"/>
        <w:rPr/>
      </w:pPr>
      <w:r>
        <w:rPr/>
        <w:t>L Camporota, #HYPERLINK "https://www.researchgate.net/researcher/2073993053_E_Nicoletti"##E Nicoletti#, #HYPERLINK "https://www.researchgate.net/researcher/2074012605_M_Malafronte"##M Malafronte#, #HYPERLINK "https://www.researchgate.net/researcher/2074038567_M_De_Neef"##M De Neef#, #HYPERLINK "https://www.researchgate.net/researcher/2074044156_V_Mongelli"##V Mongelli#, #HYPERLINK "https://www.researchgate.net/researcher/2074035998_M_A_Calderazzo"##M A Calderazzo#, #HYPERLINK "https://www.researchgate.net/researcher/2073990663_E_Caricola"##E Caricola#, #HYPERLINK "https://www.researchgate.net/researcher/2077084737_G_Glover"##G Glover#, C Meadows, #HYPERLINK "https://www.researchgate.net/researcher/75831520_C_Langrish"##C Langrish#, #HYPERLINK "https://www.researchgate.net/researcher/2041934261_N_Ioannou"##N Ioannou#, #HYPERLINK "https://www.researchgate.net/researcher/39808879_D_Wyncoll"##D Wyncoll#, #HYPERLINK "https://www.researchgate.net/researcher/49512749_R_Beale"##R Beale#, #HYPERLINK "https://www.researchgate.net/researcher/2077243242_M_Shankar_Hari"##M Shankar Hari#, #HYPERLINK "https://www.researchgate.net/researcher/58471773_N_Barrett"##N Barrett#. International survey on the management of mechanical ventilation during extracorporeal membrane oxygenation in adults with severe respiratory failure. Minerva anestesiologica� 2015</w:t>
      </w:r>
    </w:p>
    <w:p>
      <w:pPr>
        <w:pStyle w:val="PreformattedText"/>
        <w:bidi w:val="0"/>
        <w:jc w:val="left"/>
        <w:rPr/>
      </w:pPr>
      <w:r>
        <w:rPr/>
        <w:t>P B Sherren, S J Shepherd, G W Glover, C I S Meadows, C Langrish, N Ioannou, D Wyncoll, K Daly, N Gooby, N Agnew, N A Barrett Capabilities of a mobile extracorporeal membrane oxygenation service for severe respiratory failure delivered by intensive care specialists. Anaesthesia 2015; 70: DOI: 10.1111/anae.13014</w:t>
      </w:r>
    </w:p>
    <w:p>
      <w:pPr>
        <w:pStyle w:val="PreformattedText"/>
        <w:bidi w:val="0"/>
        <w:jc w:val="left"/>
        <w:rPr/>
      </w:pPr>
      <w:r>
        <w:rPr/>
        <w:t>Culshaw Nick, Glover Guy, Whiteley  Craig, Rowland  Katie, Wyncoll  Duncan, Jones  Andrew, Shankar-Hari  Manu. Healthcare-associated bloodstream infections in critically ill patients: descriptive cross-sectional database study evaluating concordance with clinical site isolates. Annals of Intensive Care 2014, 4:34 DOI: 10.1186/s13613-014-0034-8</w:t>
      </w:r>
    </w:p>
    <w:p>
      <w:pPr>
        <w:pStyle w:val="PreformattedText"/>
        <w:bidi w:val="0"/>
        <w:jc w:val="left"/>
        <w:rPr/>
      </w:pPr>
      <w:r>
        <w:rPr/>
        <w:t>Sherren P, Tricklebank S, Glover G. Development of a standard operating procedure and checklist for rapid sequence induction in the critically ill. Journal of Trauma, Resuscitation and Emergency Medicine 2014, 22:41�doi:10.1186/s13049-014-0041</w:t>
      </w:r>
    </w:p>
    <w:p>
      <w:pPr>
        <w:pStyle w:val="PreformattedText"/>
        <w:bidi w:val="0"/>
        <w:jc w:val="left"/>
        <w:rPr/>
      </w:pPr>
      <w:r>
        <w:rPr/>
        <w:t>Cole S, Ioannou N, Glover G, Meadows C, Langrish C, Barrett N. Extra-corporeal CO2 removal as an alternative to endotracheal intubation for non-invasive ventilation failure in acute exacerbation of COPD. Journal of the Intensive Care Society 2014; 15: 2-4</w:t>
      </w:r>
    </w:p>
    <w:p>
      <w:pPr>
        <w:pStyle w:val="PreformattedText"/>
        <w:bidi w:val="0"/>
        <w:jc w:val="left"/>
        <w:rPr/>
      </w:pPr>
      <w:r>
        <w:rPr/>
        <w:t>Glover G, Connolly, B, Di Gangi S, Ayres L, Terblanche M, Beale R, Hart, N. An observational cohort study to determine efficacy, adherence and outcome of the early initiation of pressure support ventilation during mechanical ventilation BMJ Open Respiratory Research 2014; 1: e000028. doi:10.1136/bmjresp-2014-000028</w:t>
      </w:r>
    </w:p>
    <w:p>
      <w:pPr>
        <w:pStyle w:val="PreformattedText"/>
        <w:bidi w:val="0"/>
        <w:jc w:val="left"/>
        <w:rPr/>
      </w:pPr>
      <w:r>
        <w:rPr/>
        <w:t xml:space="preserve">Glover GW, Shankar-Hari M. Systemic reactivation of latent herpesviridae family infections in immunocompetent adults during critical illness � a clinical review. British Journal of Intensive Care 2013; 23:10-14 </w:t>
      </w:r>
    </w:p>
    <w:p>
      <w:pPr>
        <w:pStyle w:val="PreformattedText"/>
        <w:bidi w:val="0"/>
        <w:jc w:val="left"/>
        <w:rPr/>
      </w:pPr>
      <w:r>
        <w:rPr/>
        <w:t>Barrett N, Camporota L, Langrish C, Glover G, Beale R. Individualising management of severe respiratory failure and the specialist commissioned severe respiratory failure service for England. Journal of the Intensive Care Society 2013; 14: 114-119</w:t>
      </w:r>
    </w:p>
    <w:p>
      <w:pPr>
        <w:pStyle w:val="PreformattedText"/>
        <w:bidi w:val="0"/>
        <w:jc w:val="left"/>
        <w:rPr/>
      </w:pPr>
      <w:r>
        <w:rPr/>
        <w:t>Nielson N for the TTM investigators. Target temperature management after out-of-hospital cardiac arrest - a randomized, parallel-group, assessor-blinded clinical trial - rationale and design. American Heart Journal 2012;163:541-8</w:t>
      </w:r>
    </w:p>
    <w:p>
      <w:pPr>
        <w:pStyle w:val="PreformattedText"/>
        <w:bidi w:val="0"/>
        <w:jc w:val="left"/>
        <w:rPr/>
      </w:pPr>
      <w:r>
        <w:rPr/>
        <w:t xml:space="preserve">Victor K, Barrett N, Glover G, Kapetanakis S, Langrish C. Acute Budd-Chiari syndrome during veno-venous extra-corporeal membrane oxygenation diagnosed using transthoracic echocardiography. British Journal of Anaesthesia 2012; 108: 1043-1044  </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X###k###l###�###�###�###�###�###�###�###_</w:t>
        <w:tab/>
        <w:t>##`</w:t>
        <w:tab/>
        <w:t>##a</w:t>
        <w:tab/>
        <w:t>##l</w:t>
        <w:tab/>
        <w:t>##m</w:t>
        <w:tab/>
        <w:t>##{</w:t>
        <w:tab/>
        <w:t>##|</w:t>
        <w:tab/>
        <w:t>##�</w:t>
        <w:tab/>
        <w:t>##�</w:t>
        <w:tab/>
        <w:t>##�</w:t>
        <w:tab/>
        <w:t>##�</w:t>
        <w:tab/>
        <w:t>##�</w:t>
        <w:tab/>
        <w:t>##�</w:t>
        <w:tab/>
        <w:t>##�</w:t>
        <w:tab/>
        <w:t>##k</w:t>
        <w:br/>
        <w:t>##l</w:t>
        <w:br/>
        <w:t>##m</w:t>
        <w:br/>
        <w:t>##v</w:t>
        <w:br/>
        <w:t>##w</w:t>
        <w:br/>
        <w:t>##y</w:t>
        <w:br/>
        <w:t>##�����ƺ������������t����i������^����#######�#j�#######h)l##U#####�#j�#######h)l##U##$#hS_g##h)l##0J2#CJ##OJ##QJ##^J##aJ######�#jM#######h)l##U#####�#j########h)l##U####h)l#####j#####h)l##U## #hS_g##h)l##CJ##OJ##QJ##^J##aJ#####h</w:t>
        <w:br/>
        <w:t>$##@�##OJ##QJ##^J#####h</w:t>
        <w:br/>
        <w:t>$###h</w:t>
        <w:br/>
        <w:t>$##@�##OJ##QJ##^J#####hX&lt;###hX&lt;##CJ4#aJ4####h#$�#CJ4#aJ4####h�l�#CJ4#aJ4####h@\##CJ4#aJ4####h:T�#CJ4#aJ4#$########X###+</w:t>
      </w:r>
      <w:r>
        <w:br w:type="page"/>
      </w:r>
    </w:p>
    <w:p>
      <w:pPr>
        <w:pStyle w:val="PreformattedText"/>
        <w:bidi w:val="0"/>
        <w:jc w:val="left"/>
        <w:rPr/>
      </w:pPr>
      <w:r>
        <w:rPr/>
        <w:t>##y###�###</w:t>
      </w:r>
      <w:r>
        <w:br w:type="page"/>
      </w:r>
    </w:p>
    <w:p>
      <w:pPr>
        <w:pStyle w:val="PreformattedText"/>
        <w:bidi w:val="0"/>
        <w:jc w:val="left"/>
        <w:rPr/>
      </w:pPr>
      <w:r>
        <w:rPr/>
        <w:t>###########=#######</w:t>
        <w:tab/>
        <w:t>###�###�###�###�###�###�###�###�###�###�###�###�###�############�############�############�############�############�############�############�############�############�############�############�############�############�############�############�############�############�############�############�############�############�############�##############</w:t>
        <w:br/>
        <w:t>##</w:t>
      </w:r>
    </w:p>
    <w:p>
      <w:pPr>
        <w:pStyle w:val="PreformattedText"/>
        <w:bidi w:val="0"/>
        <w:jc w:val="left"/>
        <w:rPr/>
      </w:pPr>
      <w:r>
        <w:rPr/>
        <w:t>�</w:t>
      </w:r>
      <w:r>
        <w:rPr/>
        <w:tab/>
        <w:t>#�#�!#/</w:t>
      </w:r>
    </w:p>
    <w:p>
      <w:pPr>
        <w:pStyle w:val="PreformattedText"/>
        <w:bidi w:val="0"/>
        <w:jc w:val="left"/>
        <w:rPr/>
      </w:pPr>
      <w:r>
        <w:rPr/>
        <w:t>#gd�#W#########gd�l�####</w:t>
        <w:br/>
        <w:t>&amp;##F###dh###gd)l#####</w:t>
        <w:br/>
        <w:t>&amp;##F###dh###gd)l######gd</w:t>
        <w:br/>
        <w:t>$#######�###d�###]�##gdX&lt;########�###5###��##################################################################################################################################################################################################################################################################################################################################################################################################################################################################################################################y</w:t>
        <w:br/>
        <w:t>##�</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6</w:t>
      </w:r>
      <w:r>
        <w:br w:type="page"/>
      </w:r>
    </w:p>
    <w:p>
      <w:pPr>
        <w:pStyle w:val="PreformattedText"/>
        <w:bidi w:val="0"/>
        <w:jc w:val="left"/>
        <w:rPr/>
      </w:pPr>
      <w:r>
        <w:rPr/>
        <w:t>##8</w:t>
      </w:r>
      <w:r>
        <w:br w:type="page"/>
      </w:r>
    </w:p>
    <w:p>
      <w:pPr>
        <w:pStyle w:val="PreformattedText"/>
        <w:bidi w:val="0"/>
        <w:jc w:val="left"/>
        <w:rPr/>
      </w:pPr>
      <w:r>
        <w:rPr/>
        <w:t>##9</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9</w:t>
      </w:r>
    </w:p>
    <w:p>
      <w:pPr>
        <w:pStyle w:val="PreformattedText"/>
        <w:bidi w:val="0"/>
        <w:jc w:val="left"/>
        <w:rPr/>
      </w:pPr>
      <w:r>
        <w:rPr/>
        <w:t>##:</w:t>
      </w:r>
    </w:p>
    <w:p>
      <w:pPr>
        <w:pStyle w:val="PreformattedText"/>
        <w:bidi w:val="0"/>
        <w:jc w:val="left"/>
        <w:rPr/>
      </w:pPr>
      <w:r>
        <w:rPr/>
        <w:t>##;</w:t>
      </w:r>
    </w:p>
    <w:p>
      <w:pPr>
        <w:pStyle w:val="PreformattedText"/>
        <w:bidi w:val="0"/>
        <w:jc w:val="left"/>
        <w:rPr/>
      </w:pPr>
      <w:r>
        <w:rPr/>
        <w:t>##D</w:t>
      </w:r>
    </w:p>
    <w:p>
      <w:pPr>
        <w:pStyle w:val="PreformattedText"/>
        <w:bidi w:val="0"/>
        <w:jc w:val="left"/>
        <w:rPr/>
      </w:pPr>
      <w:r>
        <w:rPr/>
        <w:t>##E</w:t>
      </w:r>
    </w:p>
    <w:p>
      <w:pPr>
        <w:pStyle w:val="PreformattedText"/>
        <w:bidi w:val="0"/>
        <w:jc w:val="left"/>
        <w:rPr/>
      </w:pPr>
      <w:r>
        <w:rPr/>
        <w:t>##G</w:t>
      </w:r>
    </w:p>
    <w:p>
      <w:pPr>
        <w:pStyle w:val="PreformattedText"/>
        <w:bidi w:val="0"/>
        <w:jc w:val="left"/>
        <w:rPr/>
      </w:pPr>
      <w:r>
        <w:rPr/>
        <w:t>##H</w:t>
      </w:r>
    </w:p>
    <w:p>
      <w:pPr>
        <w:pStyle w:val="PreformattedText"/>
        <w:bidi w:val="0"/>
        <w:jc w:val="left"/>
        <w:rPr/>
      </w:pPr>
      <w:r>
        <w:rPr/>
        <w:t>##�</w:t>
      </w:r>
    </w:p>
    <w:p>
      <w:pPr>
        <w:pStyle w:val="PreformattedText"/>
        <w:bidi w:val="0"/>
        <w:jc w:val="left"/>
        <w:rPr/>
      </w:pPr>
      <w:r>
        <w:rPr/>
        <w:t>##����������к���</w:t>
      </w:r>
      <w:r>
        <w:rPr>
          <w:rtl w:val="true"/>
        </w:rPr>
        <w:t>ܭ</w:t>
      </w:r>
      <w:r>
        <w:rPr/>
        <w:t>��</w:t>
      </w:r>
      <w:r>
        <w:rPr/>
        <w:t>ЕԆԠ��{ԆԠ��pԆԠ��##################�#j�</w:t>
        <w:tab/>
        <w:t>######h)l##U#####�#j�#######h)l##U####h�#�##h)l##0J!#CJ##OJ##QJ######�#jz#######h)l##U####h�#�##h)l##CJ##OJ##QJ#####hS_g##h)l##CJ##OJ##QJ######�#j�#######h)l##U#####�#jB#######h)l##U####h)l#####j#####h)l##U## #hS_g##h)l##CJ##OJ##QJ##^J##aJ#####hS_g##h)l##5#�CJ##OJ##QJ##^J##aJ###)�</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M###W###X###Z###[###�###�###�###�###�###�###�###############################Z###[###\###e###f###h###i###�###�###�###�###�###�###�###�������������̶�����̫����̐�����̅������z�����###�#j�#######h)l##U#####�#j�#######h)l##U#####�#j�#######h)l##U####h�#�##h)l##0J!#5#�CJ##OJ##QJ#####�#j�</w:t>
      </w:r>
    </w:p>
    <w:p>
      <w:pPr>
        <w:pStyle w:val="PreformattedText"/>
        <w:bidi w:val="0"/>
        <w:jc w:val="left"/>
        <w:rPr/>
      </w:pPr>
      <w:r>
        <w:rPr/>
        <w:t>######h)l##U#####�#j�</w:t>
      </w:r>
      <w:r>
        <w:br w:type="page"/>
      </w:r>
    </w:p>
    <w:p>
      <w:pPr>
        <w:pStyle w:val="PreformattedText"/>
        <w:bidi w:val="0"/>
        <w:jc w:val="left"/>
        <w:rPr/>
      </w:pPr>
      <w:r>
        <w:rPr/>
        <w:t>######h)l##U#####�#j�#######h)l##U####h)l#####h�#�##h)l##CJ##OJ##QJ#####h�#�##h)l##0J!#CJ##OJ##QJ#####j#####h)l##U#####�#j�</w:t>
        <w:br/>
        <w:t>######h)l##U###0�###################</w:t>
      </w:r>
      <w:r>
        <w:br w:type="page"/>
      </w:r>
    </w:p>
    <w:p>
      <w:pPr>
        <w:pStyle w:val="PreformattedText"/>
        <w:bidi w:val="0"/>
        <w:jc w:val="left"/>
        <w:rPr/>
      </w:pPr>
      <w:r>
        <w:rPr/>
        <w:t>###########\###]###^###l###m###o###p###�###�###�###�###�###�###Y###[###r###s###x###y###|###�������������������ͨ��|m`T###############################h)l##CJ##OJ##QJ##aJ#####h�PD##h)l##CJ##OJ##QJ#####h�PD##h)l##0J1#CJ##OJ##QJ#####h�PD##h)l##0J1#6#�CJ##OJ##QJ####h�PD##h)l##0J0#6#�CJ##OJ##QJ####h)l##0J/#CJ##OJ##QJ#####h�PD##h)l##0J/#CJ##OJ##QJ######�#j�#######h)l##U#####�#j�#######h)l##U####h�#�##h)l##CJ##OJ##QJ#####h�#�##h)l##0J!#CJ##OJ##QJ#####j#####h)l##U#####�#j�#######h)l##U####h)l###|###�###�###�###�###�###�###�###�###�###�###�###�###�###�###�###�###�###�###�###�###�###�###�###�###�###�###�###�###�###�###�###������������������������pZ�#####################+#h�-z##h)l##5#�CJ##OJ##QJ##^J##aJ##nH</w:t>
        <w:tab/>
        <w:t>#tH</w:t>
        <w:tab/>
        <w:t>#%#h)l##5#�CJ##OJ##QJ##^J##aJ##nH</w:t>
        <w:tab/>
        <w:t>#tH</w:t>
        <w:tab/>
        <w:t>#(#h�-z##h)l##CJ##OJ##QJ##^J##aJ##nH</w:t>
        <w:tab/>
        <w:t>#tH</w:t>
        <w:tab/>
        <w:t>##"#h)l##CJ##OJ##QJ##^J##aJ##nH</w:t>
        <w:tab/>
        <w:t>#tH</w:t>
        <w:tab/>
        <w:t>####h�o�##h)l##CJ##OJ##QJ#####h�o�##h)l##CJ##OJ##QJ##aJ6####h�o�##h)l##CJ##OJ##QJ##aJ#####h�?###h)l##5#�CJ##OJ##QJ##aJ####h)l##CJ##OJ##QJ##aJ#####h�o�##h)l##CJ##OJ##QJ##aJ###�###�###�###�###�###�#######</w:t>
      </w:r>
      <w:r>
        <w:br w:type="page"/>
      </w:r>
    </w:p>
    <w:p>
      <w:pPr>
        <w:pStyle w:val="PreformattedText"/>
        <w:bidi w:val="0"/>
        <w:jc w:val="left"/>
        <w:rPr/>
      </w:pPr>
      <w:r>
        <w:rPr/>
        <w:t>#######&amp;###.###�###�###�###�###�###�###�###�###########��ǲ�</w:t>
      </w:r>
      <w:r>
        <w:rPr/>
        <w:t>邏���</w:t>
      </w:r>
      <w:r>
        <w:rPr/>
        <w:t>n�Z�J7J�######$#h}#k##h)l##0J.#CJ##OJ##QJ##^J##aJ#####h)l##0J.#CJ##OJ##QJ##^J##aJ###'#h}#k##h)l##0J,#5#�CJ##OJ##QJ##^J##aJ##$#h}#k##h)l##0J-#CJ##OJ##QJ##^J##aJ#####h}#k##h)l##5#�CJ##OJ##QJ##^J##aJ## #h}#k##h)l##CJ##OJ##QJ##^J##aJ#####h)l##CJ##OJ##QJ##^J##aJ###(#h�-z##h)l##CJ##OJ##QJ##^J##aJ##nH</w:t>
        <w:tab/>
        <w:t>#tH</w:t>
        <w:tab/>
        <w:t>##"#h)l##CJ##OJ##QJ##^J##aJ##nH</w:t>
        <w:tab/>
        <w:t>#tH</w:t>
        <w:tab/>
        <w:t>##+#h�-z##h)l##6#�CJ##OJ##QJ##^J##aJ##nH</w:t>
        <w:tab/>
        <w:t>#tH</w:t>
        <w:tab/>
        <w:t># #h�-z##h)l##CJ##OJ##QJ##^J##aJ###########Q###R###�###�###########L###�###�###�###########</w:t>
        <w:br/>
        <w:t>#######���</w:t>
      </w:r>
      <w:r>
        <w:rPr>
          <w:rtl w:val="true"/>
        </w:rPr>
        <w:t>߻</w:t>
      </w:r>
      <w:r>
        <w:rPr>
          <w:rtl w:val="true"/>
        </w:rPr>
        <w:t>ߩ</w:t>
      </w:r>
      <w:r>
        <w:rPr/>
        <w:t>���</w:t>
      </w:r>
      <w:r>
        <w:rPr/>
        <w:t>lUlU&gt;#############################################-#h##�##h)l##B*#CJ##OJ##QJ##^J##mH</w:t>
        <w:tab/>
        <w:t>#ph####sH</w:t>
        <w:tab/>
        <w:t>#-#h)l##6#�B*#CJ##OJ##QJ##]#�^J##mH</w:t>
        <w:tab/>
        <w:t>#ph####sH</w:t>
        <w:tab/>
        <w:t>#3#h##�##h)l##6#�B*#CJ##OJ##QJ##]#�^J##mH</w:t>
        <w:tab/>
        <w:t>#ph####sH</w:t>
        <w:tab/>
        <w:t>###hlO�##h)l##CJ##OJ##QJ##\#�^J##aJ## #hlO�##h)l##CJ##OJ##QJ##^J##aJ#####hlO�##h)l##5#�CJ##OJ##QJ##^J##aJ####hrT##h)l##6#�CJ##OJ##QJ##^J##aJ####h�-z##h)l##CJ##H*#OJ##QJ##^J##aJ####h)l##CJ##OJ##QJ##^J##aJ#####h�+�##h)l##5#�CJ##OJ##QJ##^J##aJ################&lt;###=###C###D###F###�###�###�###########</w:t>
        <w:tab/>
        <w:t>###5###=###�###�###�###�#######������������|�j�X�F�######################################hrT##h)l##5#�CJ##OJ##QJ##^J##aJ####hrT##h)l##6#�CJ##OJ##QJ##^J##aJ####h�X�##h)l##5#�CJ##OJ##QJ##^J##aJ####h�(###h)l##5#�CJ##OJ##QJ##^J##aJ####h�#�##h)l##6#�CJ##OJ##QJ##^J##aJ####h)l##CJ##OJ##QJ##^J##aJ#####h�#�##h)l##5#�CJ##OJ##QJ##^J##aJ## #h##�##h)l##CJ##OJ##QJ##^J##aJ###*#h)l##B*#CJ##OJ##QJ##\#�^J##mH</w:t>
        <w:tab/>
        <w:t>#ph####sH</w:t>
        <w:tab/>
        <w:t>##0#h##�##h)l##B*#CJ##OJ##QJ##\#�^J##mH</w:t>
        <w:tab/>
        <w:t>#ph####sH</w:t>
        <w:tab/>
        <w:t>######</w:t>
        <w:tab/>
        <w:t>###a###s###�###�###�###�###�###�###�###�###�###�###�###�###�###############</w:t>
      </w:r>
      <w:r>
        <w:br w:type="page"/>
      </w:r>
    </w:p>
    <w:p>
      <w:pPr>
        <w:pStyle w:val="PreformattedText"/>
        <w:bidi w:val="0"/>
        <w:jc w:val="left"/>
        <w:rPr/>
      </w:pPr>
      <w:r>
        <w:rPr/>
        <w:t>###########%###)###�������</w:t>
      </w:r>
      <w:r>
        <w:rPr>
          <w:rtl w:val="true"/>
        </w:rPr>
        <w:t>ڲ���ډ</w:t>
      </w:r>
      <w:r>
        <w:rPr/>
        <w:t>�</w:t>
      </w:r>
      <w:r>
        <w:rPr/>
        <w:t>wbwbLbwbw############################+#h�Q%##h)l##5#�CJ##OJ##QJ##^J##aJ##mH</w:t>
        <w:tab/>
        <w:t>#sH</w:t>
        <w:tab/>
        <w:t>#(#h##�##h)l##CJ##OJ##QJ##^J##aJ##mH</w:t>
        <w:tab/>
        <w:t>#sH</w:t>
        <w:tab/>
        <w:t>##"#h)l##CJ##OJ##QJ##^J##aJ##mH</w:t>
        <w:tab/>
        <w:t>#sH</w:t>
        <w:tab/>
        <w:t>##+#h#V�##h)l##5#�CJ##OJ##QJ##^J##aJ##nH</w:t>
        <w:tab/>
        <w:t>#tH</w:t>
        <w:tab/>
        <w:t>#%#h)l##6#�CJ##OJ##QJ##^J##aJ##nH</w:t>
        <w:tab/>
        <w:t>#tH</w:t>
        <w:tab/>
        <w:t>#+#h#V�##h)l##6#�CJ##OJ##QJ##^J##aJ##nH</w:t>
        <w:tab/>
        <w:t>#tH</w:t>
        <w:tab/>
        <w:t>#"#h)l##CJ##OJ##QJ##^J##aJ##nH</w:t>
        <w:tab/>
        <w:t>#tH</w:t>
        <w:tab/>
        <w:t>##(#h#V�##h)l##CJ##OJ##QJ##^J##aJ##nH</w:t>
        <w:tab/>
        <w:t>#tH</w:t>
        <w:tab/>
        <w:t>## #h#S�##h)l##CJ##OJ##QJ##^J##aJ###)###{###|###�###�###�###�###�###�###�###�###�###�###��������w^H/##############################0#h�(###h)l##0J)#B*#CJ##OJ##QJ##]#�^J##aJ##ph#####*#h)l##0J&amp;#B*#CJ##OJ##QJ##]#�^J##aJ##ph#####0#h�(###h)l##0J&amp;#B*#CJ##OJ##QJ##]#�^J##aJ##ph#####0#h�(###h)l##0J'#B*#CJ##OJ##QJ##]#�^J##aJ##ph#####3#h�(###h)l##0J%#5#�B*#CJ##OJ##QJ##]#�^J##aJ##ph####*#h)l##0J$#B*#CJ##OJ##QJ##]#�^J##aJ##ph#####0#h�(###h)l##0J##B*#CJ##OJ##QJ##]#�^J##aJ##ph#######h##�##h)l##6#�CJ##OJ##QJ##^J##aJ####h)l### #h##�##h)l##CJ##OJ##QJ##^J##aJ##</w:t>
      </w:r>
      <w:r>
        <w:br w:type="page"/>
      </w:r>
    </w:p>
    <w:p>
      <w:pPr>
        <w:pStyle w:val="PreformattedText"/>
        <w:bidi w:val="0"/>
        <w:jc w:val="left"/>
        <w:rPr/>
      </w:pPr>
      <w:r>
        <w:rPr/>
        <w:t>�</w:t>
      </w:r>
      <w:r>
        <w:rPr/>
        <w:t>###�###�###�###�###�###�###�###�###�###�###�###�###�###�###�###�###�###�###�###�###�ι���~z~z~z~zl[WD5D####h="�##h9b�#0J##CJ##OJ##QJ###%#j#####h="�##h9b�#0J##CJ##OJ##QJ##U####h9b�##!#h�#�##h9b�#B*#CJ##OJ##QJ##ph���###h9b�#B*#CJ##OJ##QJ##ph���###h�C�####j#####h�C�#U####h�l�##h�#W#@�##OJ##QJ##^J#####h�+�##h)l##CJ##OJ##QJ##]#�^J##aJ####h##�##h)l##6#�CJ##OJ##QJ##^J##aJ##)#h)l##0J(#6#�B*#CJ##OJ##QJ##]#�aJ##ph####0#h�(###h)l##0J+#B*#CJ##OJ##QJ##]#�^J##aJ##ph#####0#h�(###h)l##0J*#B*#CJ##OJ##QJ##]#�^J##aJ##ph#####�###�###################3###4###5###6###�############�############�############�############�############�############�############�############�#####################################################################################################################################################################################################################################################################################################################gd�l�##</w:t>
        <w:tab/>
        <w:t>##</w:t>
      </w:r>
    </w:p>
    <w:p>
      <w:pPr>
        <w:pStyle w:val="PreformattedText"/>
        <w:bidi w:val="0"/>
        <w:jc w:val="left"/>
        <w:rPr/>
      </w:pPr>
      <w:r>
        <w:rPr/>
        <w:t>�</w:t>
      </w:r>
      <w:r>
        <w:rPr/>
        <w:t>##�!#�(#gd�#W######$#a$#gd�#W#####gd�#W######</w:t>
        <w:tab/>
        <w:t>�###�###�###�###############</w:t>
      </w:r>
      <w:r>
        <w:br w:type="page"/>
      </w:r>
    </w:p>
    <w:p>
      <w:pPr>
        <w:pStyle w:val="PreformattedText"/>
        <w:bidi w:val="0"/>
        <w:jc w:val="left"/>
        <w:rPr/>
      </w:pPr>
      <w:r>
        <w:rPr/>
        <w:t>###</w:t>
      </w:r>
    </w:p>
    <w:p>
      <w:pPr>
        <w:pStyle w:val="PreformattedText"/>
        <w:bidi w:val="0"/>
        <w:jc w:val="left"/>
        <w:rPr/>
      </w:pPr>
      <w:r>
        <w:rPr/>
        <w:t>###############################################!###"###,###-###.###/###1###2###3###4###5###6###��������</w:t>
      </w:r>
      <w:r>
        <w:rPr/>
        <w:t>۳��������������</w:t>
      </w:r>
      <w:r>
        <w:rPr/>
        <w:t>۝</w:t>
      </w:r>
      <w:r>
        <w:rPr/>
        <w:t>����</w:t>
      </w:r>
      <w:r>
        <w:rPr/>
        <w:t>q#####################################################################h�l�##h�#W#@�##OJ##QJ##^J#####h�C�##0#j�8###h�U�##h9b�#CJ##OJ##QJ##U##mH##nH##sH</w:t>
        <w:tab/>
        <w:t>#u#####h9b�#CJ##OJ##QJ#####j�####h9b�#U####h9b�####h="�##h9b�#CJ##OJ##QJ#####h="�##h9b�#0J##CJ##OJ##QJ#####h9b�#0J##CJ##OJ##QJ###%#j#####h="�##h9b�#0J##CJ##OJ##QJ##U##!#h)l##0J##CJ##OJ##QJ##mH##nH##u####1#</w:t>
        <w:br/>
        <w:t>0#:p�#W##�|. ��A!�S#"�7##��#$�n#%�###�7##�7#</w:t>
      </w:r>
      <w:r>
        <w:br w:type="page"/>
      </w:r>
    </w:p>
    <w:p>
      <w:pPr>
        <w:pStyle w:val="PreformattedText"/>
        <w:bidi w:val="0"/>
        <w:jc w:val="left"/>
        <w:rPr/>
      </w:pPr>
      <w:r>
        <w:rPr/>
        <w:t>��</w:t>
      </w:r>
      <w:r>
        <w:rPr/>
        <w:t>##############################################################################################################################################################################################################################################################################################################################################################################################################################################################################M###D################################################################���y���#��#�#K�#########���y���#��#�#K�#�###h#t#t#p#:#/#/#w#w#w#.#n#c#b#i#.#n#l#m#.#n#i#h#.#g#o#v#/#p#u#b#m#e#d#/#?#t#e#r#m#=#R#e#t#t#e#r#%#2#0#A#%#5#B#A#u#t#h#o#r#%#5#D#&amp;#c#a#u#t#h#o#r#=#t#r#u#e#&amp;#c#a#u#t#h#o#r#_#u#i#d#=#2#6#3#0#8#4#3#7###yX��;#H�,�]ą'c####��##S###D################################################################���y���#��#�#K�#########���y���#��#�#K�#�###h#t#t#p#:#/#/#w#w#w#.#n#c#b#i#.#n#l#m#.#n#i#h#.#g#o#v#/#p#u#b#m#e#d#/#?#t#e#r#m#=#C#a#m#p#o#r#o#t#a#%#2#0#L#%#5#B#A#u#t#h#o#r#%#5#D#&amp;#c#a#u#t#h#o#r#=#t#r#u#e#&amp;#c#a#u#t#h#o#r#_#u#i#d#=#2#6#3#0#8#4#3#7###yX��;#H�,�]ą'c####��##S###D################################################################���y���#��#�#K�#########���y���#��#�#K�#�###h#t#t#p#:#/#/#w#w#w#.#n#c#b#i#.#n#l#m#.#n#i#h#.#g#o#v#/#p#u#b#m#e#d#/#?#t#e#r#m#=#L#a#n#g#r#i#s#h#%#2#0#C#C#%#5#B#A#u#t#h#o#r#%#5#D#&amp;#c#a#u#t#h#o#r#=#t#r#u#e#&amp;#c#a#u#t#h#o#r#_#u#i#d#=#2#6#3#0#8#4#3#7###yX��;#H�,�]ą'c####��##O###D################################################################���y���#��#�#K�#########���y���#��#�#K�#�###h#t#t#p#:#/#/#w#w#w#.#n#c#b#i#.#n#l#m#.#n#i#h#.#g#o#v#/#p#u#b#m#e#d#/#?#t#e#r#m#=#W#y#n#c#o#l#l#%#2#0#D#%#5#B#A#u#t#h#o#r#%#5#D#&amp;#c#a#u#t#h#o#r#=#t#r#u#e#&amp;#c#a#u#t#h#o#r#_#u#i#d#=#2#6#3#0#8#4#3#7###yX��;#H�,�]ą'c####��##O###D################################################################���y���#��#�#K�#########���y���#��#�#K�#�###h#t#t#p#:#/#/#w#w#w#.#n#c#b#i#.#n#l#m#.#n#i#h#.#g#o#v#/#p#u#b#m#e#d#/#?#t#e#r#m#=#I#o#a#n#n#o#u#%#2#0#N#%#5#B#A#u#t#h#o#r#%#5#D#&amp;#c#a#u#t#h#o#r#=#t#r#u#e#&amp;#c#a#u#t#h#o#r#_#u#i#d#=#2#6#3#0#8#4#3#7###yX��;#H�,�]ą'c####��##�###D################################################################���y���#��#�#K�#########���y���#��#�#K�#p###h#t#t#p#:#/#/#w#w#w#.#n#c#b#i#.#n#l#m#.#n#i#h#.#g#o#v#/#p#u#b#m#e#d#/#2#6#3#0#8#4#3#7###yX��;#H�,�]ą'c####��##############D################################################################���y���#��#�#K�#########���y���#��#�#K�#�###h#t#t#p#s#:#/#/#w#w#w#.#r#e#s#e#a#r#c#h#g#a#t#e#.#n#e#t#/#r#e#s#e#a#r#c#h#e#r#/#2#0#7#3#9#9#3#0#5#3#_#E#_#N#i#c#o#l#e#t#t#i###yX��;#H�,�]ą'c####��##</w:t>
        <w:tab/>
        <w:t>###D################################################################���y���#��#�#K�#########���y���#��#�#K�#�###h#t#t#p#s#:#/#/#w#w#w#.#r#e#s#e#a#r#c#h#g#a#t#e#.#n#e#t#/#r#e#s#e#a#r#c#h#e#r#/#2#0#7#4#0#1#2#6#0#5#_#M#_#M#a#l#a#f#r#o#n#t#e###yX��;#H�,�]ą'c####��######D################################################################���y���#��#�#K�#########���y���#��#�#K�#�###h#t#t#p#s#:#/#/#w#w#w#.#r#e#s#e#a#r#c#h#g#a#t#e#.#n#e#t#/#r#e#s#e#a#r#c#h#e#r#/#2#0#7#4#0#3#8#5#6#7#_#M#_#D#e#_#N#e#e#f###yX��;#H�,�]ą'c####��######D################################################################���y���#��#�#K�#########���y���#��#�#K�#�###h#t#t#p#s#:#/#/#w#w#w#.#r#e#s#e#a#r#c#h#g#a#t#e#.#n#e#t#/#r#e#s#e#a#r#c#h#e#r#/#2#0#7#4#0#4#4#1#5#6#_#V#_#M#o#n#g#e#l#l#i###yX��;#H�,�]ą'c####��##</w:t>
      </w:r>
    </w:p>
    <w:p>
      <w:pPr>
        <w:pStyle w:val="PreformattedText"/>
        <w:bidi w:val="0"/>
        <w:jc w:val="left"/>
        <w:rPr/>
      </w:pPr>
      <w:r>
        <w:rPr/>
        <w:t>###D################################################################���y���#��#�#K�#########���y���#��#�#K�#�###h#t#t#p#s#:#/#/#w#w#w#.#r#e#s#e#a#r#c#h#g#a#t#e#.#n#e#t#/#r#e#s#e#a#r#c#h#e#r#/#2#0#7#4#0#3#5#9#9#8#_#M#_#A#_#C#a#l#d#e#r#a#z#z#o###yX��;#H�,�]ą'c####��######D################################################################���y���#��#�#K�#########���y���#��#�#K�#�###h#t#t#p#s#:#/#/#w#w#w#.#r#e#s#e#a#r#c#h#g#a#t#e#.#n#e#t#/#r#e#s#e#a#r#c#h#e#r#/#2#0#7#3#9#9#0#6#6#3#_#E#_#C#a#r#i#c#o#l#a###yX��;#H�,�]ą'c####��######D################################################################���y���#��#�#K�#########���y���#��#�#K�#�###h#t#t#p#s#:#/#/#w#w#w#.#r#e#s#e#a#r#c#h#g#a#t#e#.#n#e#t#/#r#e#s#e#a#r#c#h#e#r#/#2#0#7#7#0#8#4#7#3#7#_#G#_#G#l#o#v#e#r###yX��;#H�,�]ą'c####��######D################################################################���y���#��#�#K�#########���y���#��#�#K�#�###h#t#t#p#s#:#/#/#w#w#w#.#r#e#s#e#a#r#c#h#g#a#t#e#.#n#e#t#/#r#e#s#e#a#r#c#h#e#r#/#7#5#8#3#1#5#2#0#_#C#_#L#a#n#g#r#i#s#h###yX��;#H�,�]ą'c####��######D################################################################���y���#��#�#K�#########���y���#��#�#K�#�###h#t#t#p#s#:#/#/#w#w#w#.#r#e#s#e#a#r#c#h#g#a#t#e#.#n#e#t#/#r#e#s#e#a#r#c#h#e#r#/#2#0#4#1#9#3#4#2#6#1#_#N#_#I#o#a#n#n#o#u###yX��;#H�,�]ą'c####��##�###D################################################################���y���#��#�#K�#########���y���#��#�#K�#�###h#t#t#p#s#:#/#/#w#w#w#.#r#e#s#e#a#r#c#h#g#a#t#e#.#n#e#t#/#r#e#s#e#a#r#c#h#e#r#/#3#9#8#0#8#8#7#9#_#D#_#W#y#n#c#o#l#l###yX��;#H�,�]ą'c####��##�###D################################################################���y���#��#�#K�#########���y���#��#�#K�#�###h#t#t#p#s#:#/#/#w#w#w#.#r#e#s#e#a#r#c#h#g#a#t#e#.#n#e#t#/#r#e#s#e#a#r#c#h#e#r#/#4#9#5#1#2#7#4#9#_#R#_#B#e#a#l#e###yX��;#H�,�]ą'c####��##</w:t>
      </w:r>
    </w:p>
    <w:p>
      <w:pPr>
        <w:pStyle w:val="PreformattedText"/>
        <w:bidi w:val="0"/>
        <w:jc w:val="left"/>
        <w:rPr/>
      </w:pPr>
      <w:r>
        <w:rPr/>
        <w:t>###D################################################################���y���#��#�#K�#########���y���#��#�#K�#�###h#t#t#p#s#:#/#/#w#w#w#.#r#e#s#e#a#r#c#h#g#a#t#e#.#n#e#t#/#r#e#s#e#a#r#c#h#e#r#/#2#0#7#7#2#4#3#2#4#2#_#M#_#S#h#a#n#k#a#r#_#H#a#r#i###yX��;#H�,�]ą'c####��##�###D################################################################���y���#��#�#K�#########���y���#��#�#K�#�###h#t#t#p#s#:#/#/#w#w#w#.#r#e#s#e#a#r#c#h#g#a#t#e#.#n#e#t#/#r#e#s#e#a#r#c#h#e#r#/#5#8#4#7#1#7#7#3#_#N#_#B#a#r#r#e#t#t###yX��;#H�,�]ą'c####��###$##D#d#'#�#################�#�#�#�####################################�###�#</w:t>
        <w:br/>
        <w:t>�#########</w:t>
        <w:br/>
        <w:t>##S##�####A#####�:#########�#####��4###G#u#y#s# #&amp;# #S#t# #T#h#o#m#a#s# #c#m#y#k# #l#a#r#g#e#2###G#u#y#'#s# #a#n#d# #S#t# #T#h#o#m#a#s#'# #l#o#g#o#####"�####�###`####�#######�b##�######U�</w:t>
      </w:r>
    </w:p>
    <w:p>
      <w:pPr>
        <w:pStyle w:val="PreformattedText"/>
        <w:bidi w:val="0"/>
        <w:jc w:val="left"/>
        <w:rPr/>
      </w:pPr>
      <w:r>
        <w:rPr/>
        <w:t>}�}�z�}#_#d���#�"######�#####�</w:t>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w:t>
      </w:r>
      <w:r>
        <w:rPr/>
        <w:t>`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r>
        <w:br w:type="page"/>
      </w:r>
    </w:p>
    <w:p>
      <w:pPr>
        <w:pStyle w:val="PreformattedText"/>
        <w:bidi w:val="0"/>
        <w:jc w:val="left"/>
        <w:rPr/>
      </w:pPr>
      <w:r>
        <w:rPr/>
        <w:t>9####�</w:t>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3#####�######################�###�###�###�###�###�###�###�###�###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6#�O�#1#6#</w:t>
      </w:r>
      <w:r>
        <w:br w:type="page"/>
      </w:r>
    </w:p>
    <w:p>
      <w:pPr>
        <w:pStyle w:val="PreformattedText"/>
        <w:bidi w:val="0"/>
        <w:jc w:val="left"/>
        <w:rPr/>
      </w:pPr>
      <w:r>
        <w:rPr/>
        <w:t>###@\######c#i#t#-#p#r#i#n#t#-#d#a#t#e#2#####h#�O�#A#h#</w:t>
      </w:r>
      <w:r>
        <w:br w:type="page"/>
      </w:r>
    </w:p>
    <w:p>
      <w:pPr>
        <w:pStyle w:val="PreformattedText"/>
        <w:bidi w:val="0"/>
        <w:jc w:val="left"/>
        <w:rPr/>
      </w:pPr>
      <w:r>
        <w:rPr/>
        <w:t>###@\####(#c#i#t#-#s#e#p# #c#i#t#-#s#e#p#-#a#f#t#e#r#-#a#r#t#i#c#l#e#-#p#r#i#n#t#-#d#a#t#e#####(#�O�#Q#(#</w:t>
      </w:r>
      <w:r>
        <w:br w:type="page"/>
      </w:r>
    </w:p>
    <w:p>
      <w:pPr>
        <w:pStyle w:val="PreformattedText"/>
        <w:bidi w:val="0"/>
        <w:jc w:val="left"/>
        <w:rPr/>
      </w:pPr>
      <w:r>
        <w:rPr/>
        <w:t>###@\######c#i#t#-#v#o#l#2#####*#�O�#a#*#</w:t>
      </w:r>
      <w:r>
        <w:br w:type="page"/>
      </w:r>
    </w:p>
    <w:p>
      <w:pPr>
        <w:pStyle w:val="PreformattedText"/>
        <w:bidi w:val="0"/>
        <w:jc w:val="left"/>
        <w:rPr/>
      </w:pPr>
      <w:r>
        <w:rPr/>
        <w:t>###@\####</w:t>
        <w:tab/>
        <w:t>#c#i#t#-#i#s#s#u#e#####^#�O�#q#^#</w:t>
      </w:r>
      <w:r>
        <w:br w:type="page"/>
      </w:r>
    </w:p>
    <w:p>
      <w:pPr>
        <w:pStyle w:val="PreformattedText"/>
        <w:bidi w:val="0"/>
        <w:jc w:val="left"/>
        <w:rPr/>
      </w:pPr>
      <w:r>
        <w:rPr/>
        <w:t>###@\######c#i#t#-#s#e#p# #c#i#t#-#s#e#p#-#a#f#t#e#r#-#a#r#t#i#c#l#e#-#i#s#s#u#e#####,#�O�#�#,#</w:t>
      </w:r>
      <w:r>
        <w:br w:type="page"/>
      </w:r>
    </w:p>
    <w:p>
      <w:pPr>
        <w:pStyle w:val="PreformattedText"/>
        <w:bidi w:val="0"/>
        <w:jc w:val="left"/>
        <w:rPr/>
      </w:pPr>
      <w:r>
        <w:rPr/>
        <w:t>###@\####</w:t>
        <w:br/>
        <w:t>#c#i#t#-#p#a#g#e#s#2#####4#�O�#�#4#</w:t>
      </w:r>
      <w:r>
        <w:br w:type="page"/>
      </w:r>
    </w:p>
    <w:p>
      <w:pPr>
        <w:pStyle w:val="PreformattedText"/>
        <w:bidi w:val="0"/>
        <w:jc w:val="left"/>
        <w:rPr/>
      </w:pPr>
      <w:r>
        <w:rPr/>
        <w:t>###@\######c#i#t#-#f#i#r#s#t#-#p#a#g#e#####(#�O�#�#(#</w:t>
      </w:r>
      <w:r>
        <w:br w:type="page"/>
      </w:r>
    </w:p>
    <w:p>
      <w:pPr>
        <w:pStyle w:val="PreformattedText"/>
        <w:bidi w:val="0"/>
        <w:jc w:val="left"/>
        <w:rPr/>
      </w:pPr>
      <w:r>
        <w:rPr/>
        <w:t>###@\######c#i#t#-#s#e#p#3#####4#�O�#�#4#</w:t>
      </w:r>
      <w:r>
        <w:br w:type="page"/>
      </w:r>
    </w:p>
    <w:p>
      <w:pPr>
        <w:pStyle w:val="PreformattedText"/>
        <w:bidi w:val="0"/>
        <w:jc w:val="left"/>
        <w:rPr/>
      </w:pPr>
      <w:r>
        <w:rPr/>
        <w:t>###@\######c#i#t#-#l#a#s#t#-#p#a#g#e#2#####.#W`�#�#.#</w:t>
      </w:r>
      <w:r>
        <w:br w:type="page"/>
      </w:r>
    </w:p>
    <w:p>
      <w:pPr>
        <w:pStyle w:val="PreformattedText"/>
        <w:bidi w:val="0"/>
        <w:jc w:val="left"/>
        <w:rPr/>
      </w:pPr>
      <w:r>
        <w:rPr/>
        <w:t>###)l######S#t#r#o#n#g###</w:t>
        <w:br/>
        <w:t>#5#�\#�^J##2#X`�#�#2#</w:t>
      </w:r>
      <w:r>
        <w:br w:type="page"/>
      </w:r>
    </w:p>
    <w:p>
      <w:pPr>
        <w:pStyle w:val="PreformattedText"/>
        <w:bidi w:val="0"/>
        <w:jc w:val="left"/>
        <w:rPr/>
      </w:pPr>
      <w:r>
        <w:rPr/>
        <w:t>###)l######E#m#p#h#a#s#i#s###</w:t>
        <w:br/>
        <w:t>#6#�]#�^J##0#�o�#�#0#</w:t>
      </w:r>
      <w:r>
        <w:br w:type="page"/>
      </w:r>
    </w:p>
    <w:p>
      <w:pPr>
        <w:pStyle w:val="PreformattedText"/>
        <w:bidi w:val="0"/>
        <w:jc w:val="left"/>
        <w:rPr/>
      </w:pPr>
      <w:r>
        <w:rPr/>
        <w:t>###)l####</w:t>
        <w:br/>
        <w:t>#p#s#e#u#d#o#t#a#b#3#####^J##h#�o�#�#h#</w:t>
      </w:r>
      <w:r>
        <w:br w:type="page"/>
      </w:r>
    </w:p>
    <w:p>
      <w:pPr>
        <w:pStyle w:val="PreformattedText"/>
        <w:bidi w:val="0"/>
        <w:jc w:val="left"/>
        <w:rPr/>
      </w:pPr>
      <w:r>
        <w:rPr/>
        <w:t>###)l####&amp;#p#u#b#l#i#c#a#t#i#o#n#-#t#i#t#l#e# #j#s#-#p#u#b#l#i#c#a#t#i#o#n#-#t#i#t#l#e#####^J##j#�o�###j#</w:t>
      </w:r>
      <w:r>
        <w:br w:type="page"/>
      </w:r>
    </w:p>
    <w:p>
      <w:pPr>
        <w:pStyle w:val="PreformattedText"/>
        <w:bidi w:val="0"/>
        <w:jc w:val="left"/>
        <w:rPr/>
      </w:pPr>
      <w:r>
        <w:rPr/>
        <w:t>###)l####'#p#u#b#l#i#c#a#t#i#o#n#-#m#e#t#a#-#j#o#u#r#n#a#l# #t#e#x#t#-#u#p#p#e#r#c#a#s#e#####^J##d#�o�###d#</w:t>
      </w:r>
      <w:r>
        <w:br w:type="page"/>
      </w:r>
    </w:p>
    <w:p>
      <w:pPr>
        <w:pStyle w:val="PreformattedText"/>
        <w:bidi w:val="0"/>
        <w:jc w:val="left"/>
        <w:rPr/>
      </w:pPr>
      <w:r>
        <w:rPr/>
        <w:t>###)l####$#p#u#b#l#i#c#a#t#i#o#n#-#m#e#t#a#-#d#a#t#e# #t#e#x#t#-#u#p#p#e#r#c#a#s#e#####^J##0#�o�#!#0#</w:t>
      </w:r>
      <w:r>
        <w:br w:type="page"/>
      </w:r>
    </w:p>
    <w:p>
      <w:pPr>
        <w:pStyle w:val="PreformattedText"/>
        <w:bidi w:val="0"/>
        <w:jc w:val="left"/>
        <w:rPr/>
      </w:pPr>
      <w:r>
        <w:rPr/>
        <w:t>###)l####</w:t>
        <w:br/>
        <w:t>#h#i#g#h#l#i#g#h#t#2#####^J######6###</w:t>
        <w:tab/>
        <w:t>##:####����########X###+###y</w:t>
        <w:tab/>
        <w:t>##�</w:t>
        <w:br/>
        <w:t>##</w:t>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tab/>
        <w:t>###�###�###�###�###�###�###�###�###�###�###�###�###�###################3###4###7###�####0#######�###�##########�####0#######�###�##########�@# #0#######�###�##########�@# #0#######�###�##########�@# #0#######�###�##########�@# #0#######�###�##########�@# #0#######�###�##########�@# #0#######�###�##########�@# #0#######�###�##########�@# #0#######�###�##########�@# #0#######�###�##########�@# #0#######�###�##########�@# #0#######�###�##########�#0#0####################�#��#0#0####################�#�#0#0####################�#��#0#0####################�#�#0#0####################�#��#0#0####################�#�#0#0####################�#��#0#0####################�#�#0#0####################�#�@###0#######�###�##########��#0#0####################�#�@###0#######�###�##########��#0#0####################�#�@###0#######�###�##########��#0#0####################�#�@###0#######�###�##########��#0#0####################�#�#0#0##################l?�#########X###�###4###7###�####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y</w:t>
        <w:br/>
        <w:t>##�</w:t>
      </w:r>
    </w:p>
    <w:p>
      <w:pPr>
        <w:pStyle w:val="PreformattedText"/>
        <w:bidi w:val="0"/>
        <w:jc w:val="left"/>
        <w:rPr/>
      </w:pPr>
      <w:r>
        <w:rPr/>
        <w:t>##�###|###�###############)###�###�###6#######################################################�###6###############5#######k###�###�###�###`###l###{###�###�###�###l###v###�###�###�###�###�#######8###�###�###�###�###�###�###:###D###G###�###�###�###�###�#######L###W###Z###�###�###�###############[###e###h###�###�###�###############]###l###o###�###�###6####X����#X����#X����#X����#X����#X����#X����#X����#X����#X����#X����#X����#X����#X����#X����#X����#X����#X����#X����################(###*###0###7###9###&gt;###I###K###T####!����##����#!����##����###�H######�(###########################################@##�####��####�#���#�#######�H### ##�###############�0######�(#####</w:t>
        <w:tab/>
        <w:t>�####,###ecca*###ecca##</w:t>
        <w:br/>
        <w:t>�################�######�###############�0######�(#####</w:t>
        <w:tab/>
        <w:t>�####,###ecca*###ecca##</w:t>
        <w:br/>
        <w:t>�###############�B#####</w:t>
        <w:br/>
        <w:t>�############S##�####�#####�#####�#######</w:t>
        <w:tab/>
        <w:t>###?########�########��######��#######-�</w:t>
      </w:r>
    </w:p>
    <w:p>
      <w:pPr>
        <w:pStyle w:val="PreformattedText"/>
        <w:bidi w:val="0"/>
        <w:jc w:val="left"/>
        <w:rPr/>
      </w:pPr>
      <w:r>
        <w:rPr/>
        <w:t>##��######�\�#�###�###7###############�###�###7###############B#######*�urn:schemas-microsoft-com:office:smarttags#�country-region#�9#######*�urn:schemas-microsoft-com:office:smarttags#�place#�</w:t>
      </w:r>
      <w:r>
        <w:br w:type="page"/>
      </w:r>
    </w:p>
    <w:p>
      <w:pPr>
        <w:pStyle w:val="PreformattedText"/>
        <w:bidi w:val="0"/>
        <w:jc w:val="left"/>
        <w:rPr/>
      </w:pPr>
      <w:r>
        <w:rPr/>
        <w:t>###T#}#####################X###�###�###�###�###�###�###�###�###�###�###�###�###�###�###�###################!###/###4###7#######################################################X###�###�###�###�###�###�###�###�###�###�###�###�###�###�###�###################!###/###4###7#######################################################X###�###�###�###�###�###�###�###�###�###�###�###�###�###�###########!###/###2###4###7###################################################�###�###�###�###�###�###�###�###�###�###�###�###4###7#################################�P#/r��r�#�#�#�#�#�#�#�#�###^3�=��n#�#�#�#�#�#�#�#�#�###</w:t>
      </w:r>
    </w:p>
    <w:p>
      <w:pPr>
        <w:pStyle w:val="PreformattedText"/>
        <w:bidi w:val="0"/>
        <w:jc w:val="left"/>
        <w:rPr/>
      </w:pPr>
      <w:r>
        <w:rPr/>
        <w:t>n�_�#�&lt;�#�#�#�#�#�#�#�#�####%</w:t>
      </w:r>
      <w:r>
        <w:br w:type="page"/>
      </w:r>
    </w:p>
    <w:p>
      <w:pPr>
        <w:pStyle w:val="PreformattedText"/>
        <w:bidi w:val="0"/>
        <w:jc w:val="left"/>
        <w:rPr/>
      </w:pPr>
      <w:r>
        <w:rPr/>
        <w:t>xnh���#�#�#�#�#�#�#�#�###8 �x###V�#�#�#�#�#�#�#�#�###########################</w:t>
        <w:br/>
        <w:t>####��##���#�###�##^��#`���5##\##^J######.##############################��##���#�###�##^��#`���^J######.##############################�p##�L�#�###p##^�p#`�L�^J######.##############################�@##���#�###@##^�@#`���^J######.##############################�###���#�######^�##`���^J######.##############################��##�L�#�###�##^��#`�L�^J######.##############################��##���#�###�##^��#`���^J######.##############################��##���#�###�##^��#`���^J######.##############################�P##�L�#�###P##^�P#`�L�^J######.##############################��##���#�###�##^��#`���OJ##QJ##o(###��#####�#######################��##���#�###�##^��#`���OJ</w:t>
        <w:tab/>
        <w:t>#QJ</w:t>
        <w:tab/>
        <w:t>#o(###o######�#######################�p##���#�###p##^�p#`���OJ</w:t>
        <w:br/>
        <w:t>#QJ</w:t>
        <w:br/>
        <w:t>#o(###��#####�#######################�@##���#�###@##^�@#`���OJ##QJ##o(###��#####�#######################�###���#�######^�##`���OJ</w:t>
        <w:tab/>
        <w:t>#QJ</w:t>
        <w:tab/>
        <w:t>#o(###o######�#######################��##���#�###�##^��#`���OJ</w:t>
        <w:br/>
        <w:t>#QJ</w:t>
        <w:br/>
        <w:t>#o(###��#####�#######################��##���#�###�##^��#`���OJ##QJ##o(###��#####�#######################��##���#�###�##^��#`���OJ</w:t>
        <w:tab/>
        <w:t>#QJ</w:t>
        <w:tab/>
        <w:t>#o(###o######�#######################�P##���#�###P##^�P#`���OJ</w:t>
        <w:br/>
        <w:t>#QJ</w:t>
        <w:br/>
        <w:t>#o(###��################h############��##���#�###�##^��#`���OJ##QJ##o(#�h####�H####��################8############��##���#�###�##^��#`���B*#OJ##QJ##o(#ph###��h####�H####��#############################�p##���#�###p##^�p#`���OJ</w:t>
        <w:br/>
        <w:t>#QJ</w:t>
        <w:br/>
        <w:t>#o(#�h####�H####��#############################�@##���#�###@##^�@#`���OJ##QJ##o(#�h####�H####��#####�#######################�###���#�######^�##`���OJ</w:t>
        <w:tab/>
        <w:t>#QJ</w:t>
        <w:tab/>
        <w:t>#^J</w:t>
        <w:tab/>
        <w:t>#o(#�h####�H####o######�#######################��##���#�###�##^��#`���OJ</w:t>
        <w:br/>
        <w:t>#QJ</w:t>
        <w:br/>
        <w:t>#o(#�h####�H####��#####�#######################��##���#�###�##^��#`���OJ##QJ##o(#�h####�H####��#####�#######################��##���#�###�##^��#`���OJ</w:t>
        <w:tab/>
        <w:t>#QJ</w:t>
        <w:tab/>
        <w:t>#^J</w:t>
        <w:tab/>
        <w:t>#o(#�h####�H####o######�#######################�P##���#�###P##^�P#`���OJ</w:t>
        <w:br/>
        <w:t>#QJ</w:t>
        <w:br/>
        <w:t>#o(#�h####�H####��#############################�8##�0�^�8#`�0�OJ##PJ##QJ##^J</w:t>
        <w:br/>
        <w:t>#o(#### #####�#######################��##���^��#`���OJ##QJ##o(###o######�#######################�p##���^�p#`���OJ</w:t>
        <w:br/>
        <w:t>#QJ</w:t>
        <w:br/>
        <w:t>#o(###��#####�#######################�@##���^�@#`���OJ##QJ##o(###��#####�#######################�###���^�##`���OJ##QJ##o(###o######�#######################��##���^��#`���OJ</w:t>
        <w:br/>
        <w:t>#QJ</w:t>
        <w:br/>
        <w:t>#o(###��#####�#######################��##���^��#`���OJ##QJ##o(###��#####�#######################��##���^��#`���OJ##QJ##o(###o######�#######################�P##���^�P#`���OJ</w:t>
        <w:br/>
        <w:t>#QJ</w:t>
        <w:br/>
        <w:t>#o(###��########################</w:t>
        <w:br/>
        <w:t>####��##���#�###�##^��#`����h####�H######.######�##################</w:t>
        <w:br/>
        <w:t>####��##���#�###�##^��#`����h####�H######.######�##################</w:t>
        <w:br/>
        <w:t>####�p##�L�#�###p##^�p#`�L��h####�H######.######�##################</w:t>
        <w:br/>
        <w:t>####�@##���#�###@##^�@#`����h####�H######.######�##################</w:t>
        <w:br/>
        <w:t>####�###���#�######^�##`����h####�H######.######�##################</w:t>
        <w:br/>
        <w:t>####��##�L�#�###�##^��#`�L��h####�H######.######�##################</w:t>
        <w:br/>
        <w:t>####��##���#�###�##^��#`����h####�H######.######�##################</w:t>
        <w:br/>
        <w:t>####��##���#�###�##^��#`����h####�H######.######�##################</w:t>
        <w:br/>
        <w:t>####�P##�L�#�###P##^�P#`�L��h####�H######.######%</w:t>
      </w:r>
      <w:r>
        <w:br w:type="page"/>
      </w:r>
    </w:p>
    <w:p>
      <w:pPr>
        <w:pStyle w:val="PreformattedText"/>
        <w:bidi w:val="0"/>
        <w:jc w:val="left"/>
        <w:rPr/>
      </w:pPr>
      <w:r>
        <w:rPr/>
        <w:t>x############�P#/############8 �x############</w:t>
      </w:r>
    </w:p>
    <w:p>
      <w:pPr>
        <w:pStyle w:val="PreformattedText"/>
        <w:bidi w:val="0"/>
        <w:jc w:val="left"/>
        <w:rPr/>
      </w:pPr>
      <w:r>
        <w:rPr/>
        <w:t>n�_############^3�=############����������������������##############��######8*�V##</w:t>
        <w:tab/>
        <w:t>###</w:t>
        <w:tab/>
        <w:t>###</w:t>
        <w:tab/>
        <w:t>###</w:t>
        <w:tab/>
        <w:t>###</w:t>
        <w:tab/>
        <w:t>###</w:t>
        <w:tab/>
        <w:t>###</w:t>
        <w:tab/>
        <w:t>###</w:t>
        <w:tab/>
        <w:t>#####</w:t>
        <w:tab/>
        <w:t>###</w:t>
        <w:tab/>
        <w:t>###</w:t>
        <w:tab/>
        <w:t>###</w:t>
        <w:tab/>
        <w:t>###</w:t>
        <w:tab/>
        <w:t>###</w:t>
        <w:tab/>
        <w:t>###</w:t>
        <w:tab/>
        <w:t>###</w:t>
        <w:tab/>
        <w:t>###</w:t>
        <w:tab/>
        <w:t>#####</w:t>
        <w:tab/>
        <w:t>#T&gt;p�##</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l##</w:t>
        <w:br/>
        <w:t>$##�i###;##X&lt;##�y$###%#�F(#jP7#�oG#�#W#�#c#�Hi#$Aq#9b�#�#�#:T�#�8�##P�##$�#�C�#�l�#�4�#�a�#&amp;1�#�#�#�Z�#�@#�##�###�###P�#</w:t>
      </w:r>
    </w:p>
    <w:p>
      <w:pPr>
        <w:pStyle w:val="PreformattedText"/>
        <w:bidi w:val="0"/>
        <w:jc w:val="left"/>
        <w:rPr/>
      </w:pPr>
      <w:r>
        <w:rPr/>
        <w:t>####�#######�################6###�####@##��######U#n#k#n#o#w#n#��##############��######��####��####��####��####</w:t>
      </w:r>
      <w:r>
        <w:br w:type="page"/>
      </w:r>
    </w:p>
    <w:p>
      <w:pPr>
        <w:pStyle w:val="PreformattedText"/>
        <w:bidi w:val="0"/>
        <w:jc w:val="left"/>
        <w:rPr/>
      </w:pPr>
      <w:r>
        <w:rPr/>
        <w:t>###G#�#############�z# ###�########�#######T#i#m#e#s# #N#e#w# #R#o#m#a#n###5#�################################�####S#y#m#b#o#l###3&amp;�#############�z# ###�########�#######A#r#i#a#l###7#�#############�##�K##@########�#######C#a#m#b#r#i#a###7&amp;�#############�## ############�#######V#e#r#d#a#n#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5�######</w:t>
        <w:tab/>
        <w:t>######�z# ###�########�#######C#o#u#r#i#e#r# #N#e#w###;#�################################�####W#i#n#g#d#i#n#g#s###71�######</w:t>
        <w:tab/>
        <w:t>##############################C#o#u#r#i#e#r### #####�##��##'h#####��9'��9'�m�F######�#########</w:t>
        <w:tab/>
        <w:t>#######"###�#########</w:t>
        <w:tab/>
        <w:t>###"#######!##�##########################################################################################################################################################################################################################################################################################################################S#�#h#h#��#4######d#######�###�#########################################################################</w:t>
      </w:r>
      <w:r>
        <w:br w:type="page"/>
      </w:r>
    </w:p>
    <w:p>
      <w:pPr>
        <w:pStyle w:val="PreformattedText"/>
        <w:bidi w:val="0"/>
        <w:jc w:val="left"/>
        <w:rPr/>
      </w:pPr>
      <w:r>
        <w:rPr/>
        <w:t>J#q#�####��##########################HX#####��####?###'##����������������������AN#####2#################��##########D#r# #J#a#k#e# #P#o#w#r#i#e#'#s# #p#u#b#l#i#c#a#t#i#o#n#s#########D#r# #J#a#k#e# #P#o#w#r#i#e#</w:t>
      </w:r>
    </w:p>
    <w:p>
      <w:pPr>
        <w:pStyle w:val="PreformattedText"/>
        <w:bidi w:val="0"/>
        <w:jc w:val="left"/>
        <w:rPr/>
      </w:pPr>
      <w:r>
        <w:rPr/>
        <w:t>#C#l#a#i#r#e# #D#a#v#i#e#s#####################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p"����#@####p"����#############�###########################################################################################################################################################################################################################################################################################################################################################################################################################################################################################################################################################################################################################################################################################################################################################################################################################################################################################################################################################################################################################################################################################################################################################################################################################################################################################################################################################################################################################################################################################################################################################################################################################################################################################################################################################################################################################################################################################################################################################################################################################################################################################################################################################################################################################################################################################################################################################################################################################################################################################################################################################################################################################################################################################################################################################################################################################################################################################################################################################################################################################################################################################################################################################################################################################################################################################################################################################################################################################################################################################################################################################################################################################################################################################################################################################################################################��###########################��՜.##��##+,��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tab/>
        <w:t>#######�########'##############################################Dr Jake Powrie's publications#</w:t>
      </w:r>
      <w:r>
        <w:br w:type="page"/>
      </w:r>
    </w:p>
    <w:p>
      <w:pPr>
        <w:pStyle w:val="PreformattedText"/>
        <w:bidi w:val="0"/>
        <w:jc w:val="left"/>
        <w:rPr/>
      </w:pPr>
      <w:r>
        <w:rPr/>
        <w:t>###############Title#########�########### #######8#######@###########</w:t>
      </w:r>
      <w:r>
        <w:br w:type="page"/>
      </w:r>
    </w:p>
    <w:p>
      <w:pPr>
        <w:pStyle w:val="PreformattedText"/>
        <w:bidi w:val="0"/>
        <w:jc w:val="left"/>
        <w:rPr/>
      </w:pPr>
      <w:r>
        <w:rPr/>
        <w:t>###_PID_HLINKS#####�###A###p###r#######&lt;#a#####6#######################;###h#t#t#p#s#:#/#/#w#w#w#.#r#e#s#e#a#r#c#h#g#a#t#e#.#n#e#t#/#r#e#s#e#a#r#c#h#e#r#/#5#8#4#7#1#7#7#3#_#N#_#B#a#r#r#e#t#t###############�#####5#J#####3#######################B###h#t#t#p#s#:#/#/#w#w#w#.#r#e#s#e#a#r#c#h#g#a#t#e#.#n#e#t#/#r#e#s#e#a#r#c#h#e#r#/#2#0#7#7#2#4#3#2#4#2#_#M#_#S#h#a#n#k#a#r#_#H#a#r#i#############�#####R#######0#######################9###h#t#t#p#s#:#/#/#w#w#w#.#r#e#s#e#a#r#c#h#g#a#t#e#.#n#e#t#/#r#e#s#e#a#r#c#h#e#r#/#4#9#5#1#2#7#4#9#_#R#_#B#e#a#l#e###############�#####.#s#####-#######################;###h#t#t#p#s#:#/#/#w#w#w#.#r#e#s#e#a#r#c#h#g#a#t#e#.#n#e#t#/#r#e#s#e#a#r#c#h#e#r#/#3#9#8#0#8#8#7#9#_#D#_#W#y#n#c#o#l#l###############�#######I#####*#######################=###h#t#t#p#s#:#/#/#w#w#w#.#r#e#s#e#a#r#c#h#g#a#t#e#.#n#e#t#/#r#e#s#e#a#r#c#h#e#r#/#2#0#4#1#9#3#4#2#6#1#_#N#_#I#o#a#n#n#o#u###############�#####?#f#####'#######################&lt;###h#t#t#p#s#:#/#/#w#w#w#.#r#e#s#e#a#r#c#h#g#a#t#e#.#n#e#t#/#r#e#s#e#a#r#c#h#e#r#/#7#5#8#3#1#5#2#0#_#C#_#L#a#n#g#r#i#s#h#############�#####t#0#####$#######################&lt;###h#t#t#p#s#:#/#/#w#w#w#.#r#e#s#e#a#r#c#h#g#a#t#e#.#n#e#t#/#r#e#s#e#a#r#c#h#e#r#/#2#0#7#7#0#8#4#7#3#7#_#G#_#G#l#o#v#e#r#############�#######A#####!#######################&gt;###h#t#t#p#s#:#/#/#w#w#w#.#r#e#s#e#a#r#c#h#g#a#t#e#.#n#e#t#/#r#e#s#e#a#r#c#h#e#r#/#2#0#7#3#9#9#0#6#6#3#_#E#_#C#a#r#i#c#o#l#a#############�#####7#N#############################B###h#t#t#p#s#:#/#/#w#w#w#.#r#e#s#e#a#r#c#h#g#a#t#e#.#n#e#t#/#r#e#s#e#a#r#c#h#e#r#/#2#0#7#4#0#3#5#9#9#8#_#M#_#A#_#C#a#l#d#e#r#a#z#z#o#############�#####</w:t>
      </w:r>
      <w:r>
        <w:br w:type="page"/>
      </w:r>
    </w:p>
    <w:p>
      <w:pPr>
        <w:pStyle w:val="PreformattedText"/>
        <w:bidi w:val="0"/>
        <w:jc w:val="left"/>
        <w:rPr/>
      </w:pPr>
      <w:r>
        <w:rPr/>
        <w:t>#N#############################&gt;###h#t#t#p#s#:#/#/#w#w#w#.#r#e#s#e#a#r#c#h#g#a#t#e#.#n#e#t#/#r#e#s#e#a#r#c#h#e#r#/#2#0#7#4#0#4#4#1#5#6#_#V#_#M#o#n#g#e#l#l#i#############�#####</w:t>
        <w:tab/>
        <w:t>#e#############################=###h#t#t#p#s#:#/#/#w#w#w#.#r#e#s#e#a#r#c#h#g#a#t#e#.#n#e#t#/#r#e#s#e#a#r#c#h#e#r#/#2#0#7#4#0#3#8#5#6#7#_#M#_#D#e#_#N#e#e#f###############�#####w#"#############################@###h#t#t#p#s#:#/#/#w#w#w#.#r#e#s#e#a#r#c#h#g#a#t#e#.#n#e#t#/#r#e#s#e#a#r#c#h#e#r#/#2#0#7#4#0#1#2#6#0#5#_#M#_#M#a#l#a#f#r#o#n#t#e#############�#####q#%#############################?###h#t#t#p#s#:#/#/#w#w#w#.#r#e#s#e#a#r#c#h#g#a#t#e#.#n#e#t#/#r#e#s#e#a#r#c#h#e#r#/#2#0#7#3#9#9#3#0#5#3#_#E#_#N#i#c#o#l#e#t#t#i###############�#######:#############################,###h#t#t#p#:#/#/#w#w#w#.#n#c#b#i#.#n#l#m#.#n#i#h#.#g#o#v#/#p#u#b#m#e#d#/#2#6#3#0#8#4#3#7###################*#######</w:t>
      </w:r>
      <w:r>
        <w:br w:type="page"/>
      </w:r>
    </w:p>
    <w:p>
      <w:pPr>
        <w:pStyle w:val="PreformattedText"/>
        <w:bidi w:val="0"/>
        <w:jc w:val="left"/>
        <w:rPr/>
      </w:pPr>
      <w:r>
        <w:rPr/>
        <w:t>#######################c###h#t#t#p#:#/#/#w#w#w#.#n#c#b#i#.#n#l#m#.#n#i#h#.#g#o#v#/#p#u#b#m#e#d#/#?#t#e#r#m#=#I#o#a#n#n#o#u#%#2#0#N#%#5#B#A#u#t#h#o#r#%#5#D#&amp;#c#a#u#t#h#o#r#=#t#r#u#e#&amp;#c#a#u#t#h#o#r#_#u#i#d#=#2#6#3#0#8#4#3#7###############�#####2#######</w:t>
        <w:tab/>
        <w:t>#######################c###h#t#t#p#:#/#/#w#w#w#.#n#c#b#i#.#n#l#m#.#n#i#h#.#g#o#v#/#p#u#b#m#e#d#/#?#t#e#r#m#=#W#y#n#c#o#l#l#%#2#0#D#%#5#B#A#u#t#h#o#r#%#5#D#&amp;#c#a#u#t#h#o#r#=#t#r#u#e#&amp;#c#a#u#t#h#o#r#_#u#i#d#=#2#6#3#0#8#4#3#7###############�#####################################e###h#t#t#p#:#/#/#w#w#w#.#n#c#b#i#.#n#l#m#.#n#i#h#.#g#o#v#/#p#u#b#m#e#d#/#?#t#e#r#m#=#L#a#n#g#r#i#s#h#%#2#0#C#C#%#5#B#A#u#t#h#o#r#%#5#D#&amp;#c#a#u#t#h#o#r#=#t#r#u#e#&amp;#c#a#u#t#h#o#r#_#u#i#d#=#2#6#3#0#8#4#3#7###############�#####S#g#############################e###h#t#t#p#:#/#/#w#w#w#.#n#c#b#i#.#n#l#m#.#n#i#h#.#g#o#v#/#p#u#b#m#e#d#/#?#t#e#r#m#=#C#a#m#p#o#r#o#t#a#%#2#0#L#%#5#B#A#u#t#h#o#r#%#5#D#&amp;#c#a#u#t#h#o#r#=#t#r#u#e#&amp;#c#a#u#t#h#o#r#_#u#i#d#=#2#6#3#0#8#4#3#7###############�#####{#</w:t>
      </w:r>
    </w:p>
    <w:p>
      <w:pPr>
        <w:pStyle w:val="PreformattedText"/>
        <w:bidi w:val="0"/>
        <w:jc w:val="left"/>
        <w:rPr/>
      </w:pPr>
      <w:r>
        <w:rPr/>
        <w:t>#############################b###h#t#t#p#:#/#/#w#w#w#.#n#c#b#i#.#n#l#m#.#n#i#h#.#g#o#v#/#p#u#b#m#e#d#/#?#t#e#r#m#=#R#e#t#t#e#r#%#2#0#A#%#5#B#A#u#t#h#o#r#%#5#D#&amp;#c#a#u#t#h#o#r#=#t#r#u#e#&amp;#c#a#u#t#h#o#r#_#u#i#d#=#2#6#3#0#8#4#3#7#############�#############################################################################################################################################################################################################################################################################################################################################################################################################################################################################################################################################################</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E###F###G###H###I###J###K###����M###N###O###P###Q###R###S###T###����������������Y###������������������������������������������������������������������������������������������������������������������������������������������������������������R#o#o#t# #E#n#t#r#y#################################################��������#####</w:t>
        <w:tab/>
        <w:t>######�######F############@�ž���#[###�#######D#a#t#a#########################################################</w:t>
        <w:br/>
        <w:t>###������������########################################)#######1#T#a#b#l#e#################################################################����####################################,####/######W#o#r#d#D#o#c#u#m#e#n#t#####################################################����########################################3:########S#u#m#m#a#r#y#I#n#f#o#r#m#a#t#i#o#n###########################(###������������####################################D#############D#o#c#u#m#e#n#t#S#u#m#m#a#r#y#I#n#f#o#r#m#a#t#i#o#n###########8#######��������####################################L#############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