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A###########C#######����####&gt;###?###@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3"###�###�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:#######:#######:###8###r#######�#######�</w:t>
        <w:br/>
        <w:t>######�'##�###�#######�###L###�#######�#######�#######6#######6#######6#######M'######O'######O'######O'######O'######O'######O'##$###N+##h###�-##�###s'######################�</w:t>
        <w:br/>
        <w:t>######�#######################6#######6#######�#######�#######s'##############�</w:t>
        <w:br/>
        <w:t>######�</w:t>
        <w:br/>
        <w:t>######�###############�###&lt;###�'######�#######�#######�#######�###D###�</w:t>
        <w:br/>
        <w:t>######�#######�</w:t>
        <w:br/>
        <w:t>######�#######M'##############�#######################################################�#######M'##############�#######�###�###Q%##h###�</w:t>
        <w:br/>
        <w:t>######�</w:t>
        <w:br/>
        <w:t>##############################################################i&amp;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7#u�&gt;�#########:#######6###p###�%##############)'##$###�'##0###�'######�%##�###P.######�###�###P.## ###i&amp;######################################################################i&amp;##T###P.##############�</w:t>
        <w:br/>
        <w:t>######�&amp;##l###6###�###�###r###�#######H###\###�###N###################################6#######6#######6#######s'######s'######################################F###X###################################6#######6#######6#######�'######�#######�#######�#######�###############�</w:t>
        <w:br/>
        <w:t>######�</w:t>
        <w:br/>
        <w:t>######�</w:t>
        <w:br/>
        <w:t>##d###6#######�</w:t>
        <w:br/>
        <w:t>######�</w:t>
        <w:br/>
        <w:t>######�</w:t>
        <w:br/>
        <w:t>######6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Nicholas Barrett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E. Williams, Ian Sabir, Camus Nimmo, Nick Linton, Frederic A. Sebag, James Harrison, Matthew Wright, Nicholas A. Barrett, Manu Shankar-Hari, and Mark O'Neill (2014) Quantitative Assessment of the Effects of Therapeutic Hypothermia on Early Repolarization in Idiopathic Ventricular Fibrillation Survivors - A Seven  Year Cohort Study Circ Arrhythm Electrophysiol. 10.1161/CIRCEP.113.000555</w:t>
      </w:r>
    </w:p>
    <w:p>
      <w:pPr>
        <w:pStyle w:val="PreformattedText"/>
        <w:bidi w:val="0"/>
        <w:jc w:val="left"/>
        <w:rPr/>
      </w:pPr>
      <w:r>
        <w:rPr/>
        <w:t>Cork, G, Barrett, N, Ntoumenopoulos, G (2013) �Justification for chest physiotherapy during ultra-protective lung ventilation and extra-corporeal membrane oxygenation: a case study�, Physiotherapy Research International in press</w:t>
      </w:r>
    </w:p>
    <w:p>
      <w:pPr>
        <w:pStyle w:val="PreformattedText"/>
        <w:bidi w:val="0"/>
        <w:jc w:val="left"/>
        <w:rPr/>
      </w:pPr>
      <w:r>
        <w:rPr/>
        <w:t>Berry, WT, Hewson, RW, Langrish, CJ, Mckenzie, C, Barrett, NA (2013) �Levosimendan: a retrospective single centre case series.� Journal of Critical Care, 2013 28(6):1075-8.</w:t>
      </w:r>
    </w:p>
    <w:p>
      <w:pPr>
        <w:pStyle w:val="PreformattedText"/>
        <w:bidi w:val="0"/>
        <w:jc w:val="left"/>
        <w:rPr/>
      </w:pPr>
      <w:r>
        <w:rPr/>
        <w:t>Barrett, NA, Camporota, L, Langrish, CJ, Beale, R (2013) �Severe respiratory failure in the UK�, JICS 14(2):114-119.</w:t>
      </w:r>
    </w:p>
    <w:p>
      <w:pPr>
        <w:pStyle w:val="PreformattedText"/>
        <w:bidi w:val="0"/>
        <w:jc w:val="left"/>
        <w:rPr/>
      </w:pPr>
      <w:r>
        <w:rPr/>
        <w:t>Smith, J, Camporota L, Barrett, NA, Beale, R (2012)�Assessment of regional lung mechanics with Electrical Impedance Tomography can determine the requirement for ECMO in patients with severe ARDS� Intensive Care Medicine, 38(12):2086-7</w:t>
      </w:r>
    </w:p>
    <w:p>
      <w:pPr>
        <w:pStyle w:val="PreformattedText"/>
        <w:bidi w:val="0"/>
        <w:jc w:val="left"/>
        <w:rPr/>
      </w:pPr>
      <w:r>
        <w:rPr/>
        <w:t>Victor, K, Barrett, NA, Glover, G, Kapetanakis, S, Langrish, CJ �Acute Budd Chiari syndrome diagnosed using transthoracic echocardiography in a patient requiring veno-venous ECMO�, BJA, (2012) DOI 10.1093/bja/AES161.</w:t>
      </w:r>
    </w:p>
    <w:p>
      <w:pPr>
        <w:pStyle w:val="PreformattedText"/>
        <w:bidi w:val="0"/>
        <w:jc w:val="left"/>
        <w:rPr/>
      </w:pPr>
      <w:r>
        <w:rPr/>
        <w:t>Ostermann, M, Dickie, H, Barrett, NA (2012) �Renal replacement therapy in critically ill patients - When to start?� Nephrology, Dialysis &amp; Transplantation, 27(6):2242-8</w:t>
      </w:r>
    </w:p>
    <w:p>
      <w:pPr>
        <w:pStyle w:val="PreformattedText"/>
        <w:bidi w:val="0"/>
        <w:jc w:val="left"/>
        <w:rPr/>
      </w:pPr>
      <w:r>
        <w:rPr/>
        <w:t>Barrett, NA, Jones, A, Yassin, S, Whitely, C, McKenzie, CA (2012) �Management of long term hypothyroidism: a potential marker of quality of medicines reconciliation in the Intensive Care Unit (ICU)�, International Journal of Pharmacy Practice, 20(5):303-6</w:t>
      </w:r>
    </w:p>
    <w:p>
      <w:pPr>
        <w:pStyle w:val="PreformattedText"/>
        <w:bidi w:val="0"/>
        <w:jc w:val="left"/>
        <w:rPr/>
      </w:pPr>
      <w:r>
        <w:rPr/>
        <w:t>McKenzie, CA, Hatton, K, Barrett, NA (2011) �Improving Medication Allergy Status and Documentation in the Intensive Care Unit� Pharmaceutical Journal 287:578</w:t>
      </w:r>
    </w:p>
    <w:p>
      <w:pPr>
        <w:pStyle w:val="PreformattedText"/>
        <w:bidi w:val="0"/>
        <w:jc w:val="left"/>
        <w:rPr/>
      </w:pPr>
      <w:r>
        <w:rPr/>
        <w:t>Amer, H, Dockery, F, Barrett, NA, Witek, K, Stanton, J, Back, D, George, M (2011) �Refractory metabolic acidosis in patients with sepsis following hemiarthroplasty for femoral neck fracture: a causative role for paracetamol and flucloxacillin?� BMJ Case Reports 2011; doi:10.1136/bcr.05.2011.4292 (online)</w:t>
      </w:r>
    </w:p>
    <w:p>
      <w:pPr>
        <w:pStyle w:val="PreformattedText"/>
        <w:bidi w:val="0"/>
        <w:jc w:val="left"/>
        <w:rPr/>
      </w:pPr>
      <w:r>
        <w:rPr/>
        <w:t>Wan, R, Mckenzie, CA, Kasliwal, M, Barrett, NA (2011) �Quetiapine in refractory hyperactive and mixed intensive care delirium: a case series.� Critical Care, 2011; 15:R159</w:t>
      </w:r>
    </w:p>
    <w:p>
      <w:pPr>
        <w:pStyle w:val="PreformattedText"/>
        <w:bidi w:val="0"/>
        <w:jc w:val="left"/>
        <w:rPr/>
      </w:pPr>
      <w:r>
        <w:rPr/>
        <w:t>Barrett, NA, Byrne, A, Delaney, A, Hibbert, M, Ramakrishnan, N (2010) �Management of Massive Pulmonary Embolus: A retrospective single centre cohort study.� Critical Care and Resuscitation, 12(4):242-247</w:t>
      </w:r>
    </w:p>
    <w:p>
      <w:pPr>
        <w:pStyle w:val="PreformattedText"/>
        <w:bidi w:val="0"/>
        <w:jc w:val="left"/>
        <w:rPr/>
      </w:pPr>
      <w:r>
        <w:rPr/>
        <w:t>Barrett, NA, Armstrong-James, D, Edgeworth, J, Wyncoll, D (2010) �Novel H1N1 Influenza and Panton-Valentine Leukocidin Staphylococcus Aureus Necrotising Pneumonia: A Serious Combination in a Pandemic� British Journal of Hospital Medicine, 71(6):350-1.</w:t>
      </w:r>
    </w:p>
    <w:p>
      <w:pPr>
        <w:pStyle w:val="PreformattedText"/>
        <w:bidi w:val="0"/>
        <w:jc w:val="left"/>
        <w:rPr/>
      </w:pPr>
      <w:r>
        <w:rPr/>
        <w:t>Kahr V, Barrett NA, Shankar-Hari M, Slack H, Preston RL, Fhogartaigh CN, Edgeworth J, Beale R. (2010) A life-threatening sore throat masquerading as swine flu. Lancet Feb 6;375(9713):5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2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"#######]###^###_###�</w:t>
        <w:tab/>
        <w:t>##�</w:t>
        <w:tab/>
        <w:t>###</w:t>
        <w:br/>
        <w:t>##�</w:t>
        <w:br/>
        <w:t>##�</w:t>
        <w:br/>
        <w:t>##�</w:t>
        <w:br/>
        <w:t>##�</w:t>
        <w:br/>
        <w:t>##</w:t>
        <w:br/>
        <w:t>#######P###h###j###{###�###�###�#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ι���������u����k�\L\�#####hj:�##h+ �#6#�PJ##^J##nH##tH####hj:�##h+ �#PJ##^J##nH##tH#####hj:�##h+ �#6#�^J####hj:�##h+ �#6#�\#�^J#####hj:�##h+ �#\#�^J####h+ �##h+ �#^J#####hj:�##h+ �#6#�B*#\#�^J##ph######hj:�##h+ �#B*#\#�^J##ph#####</w:t>
        <w:br/>
        <w:t>#h+ �#^J#####hj:�##h+ �#^J#####h</w:t>
        <w:br/>
        <w:t>$##@�##OJ##QJ##^J#####h</w:t>
        <w:br/>
        <w:t>$###h</w:t>
        <w:br/>
        <w:t>$##@�##OJ##QJ##^J#####h#$�#CJ4#aJ4####h+ �#CJ4#aJ4####h�oG#CJ4#aJ4####hX&lt;###hX&lt;##CJ4#aJ4##########^###_###�</w:t>
        <w:tab/>
        <w:t>##�</w:t>
        <w:br/>
        <w:t>##}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_###_###�###/###�###�###�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</w:t>
        <w:br/>
        <w:t>&amp;##F###��##���#dh####�x#7$#8$#H$#^��#`���gd+ �####</w:t>
        <w:br/>
        <w:t>&amp;##F###��##���#dh####�x#G$#H$#^��#`���gd+ �####</w:t>
        <w:br/>
        <w:t>&amp;##F###��##���#dh####�x#^��#`���gd+ �#####gd</w:t>
        <w:br/>
        <w:t>$#######�###d�###]�##gdX&lt;########`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*###R###^###_###'###R###^###_###�###�###�###�###�#######.###/###�###�###�###�###x###�###p###�###C###I###_###`###a###c###d###f###g###i###j###l###m###����������ļ��ļ��Ĳĩ���������</w:t>
      </w:r>
      <w:r>
        <w:rPr/>
        <w:t>薎�������</w:t>
      </w:r>
      <w:r>
        <w:rPr/>
        <w:t>|###############################h9b�#B*#CJ##OJ##QJ##ph���###h�F�####j#####h�F�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oG##h�#W####hj:�##h+ �#0J"#5#�^J####h+ �##h+ �#^J#####hj:�##h+ �#6#�]#�###hj:�##h+ �#6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j:�##h+ �##</w:t>
        <w:br/>
        <w:t>#h+ �#^J#####hj:�##h+ �#B*#^J##ph######hj:�##h+ �#6#�^J####hj:�##h+ �#^J#####hj:�##h+ �#PJ##^J##nH##tH##+�###_###`###b###c###e###f###h###i###k###l###n###o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#gd+ �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*�.#2�5@9######��##���#dh####�x#^��#`���gd+ �###m###n###o###p###v###w###x###y###z###}###~###�###�###�###�###�###�###�###�###�###�###�###�###�###�###�###�###�###�###�###�###�###�###�###�###�###�###����</w:t>
      </w:r>
      <w:r>
        <w:rPr>
          <w:rtl w:val="true"/>
        </w:rPr>
        <w:t>׷׫���׷מ����׷׫���׷׌</w:t>
      </w:r>
      <w:r>
        <w:rPr/>
        <w:t>s��oh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oG##h�#W####h�F�##0#j#$###h�U�##h9b�#CJ##OJ##QJ##U##mH##nH##sH</w:t>
        <w:tab/>
        <w:t>#u#####h9b�#CJ##OJ##QJ#####j#####h9b�#U####h="�##h9b�#CJ##OJ##QJ#####h9b�#0J##CJ##OJ##QJ###!#h+ �#0J##CJ##OJ##QJ##mH##nH##u####h="�##h9b�#0J##CJ##OJ##QJ###%#j#####h="�##h9b�#0J##CJ##OJ##QJ##U####h9b�##!#h�#�##h9b�#B*#CJ##OJ##QJ##ph���##$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#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#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$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*#W`�#!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+ �#####S#t#r#o#n#g#####5#�\#�j#�o##2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+ 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#o#t#e# #L#e#v#e#l# #1########$#</w:t>
        <w:br/>
        <w:t>&amp;##F###�###�##@&amp;#^�##`�#####OJ</w:t>
        <w:tab/>
        <w:t>#PJ</w:t>
        <w:br/>
        <w:t>#QJ</w:t>
        <w:tab/>
        <w:t>#aJ##mH</w:t>
        <w:tab/>
        <w:t>#sH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"####����########^###_###�###�###}###�###�###�###_###_###�###/</w:t>
        <w:tab/>
        <w:t>##�</w:t>
        <w:tab/>
        <w:t>##�</w:t>
        <w:br/>
        <w:t>##�#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0#######�###�##########�####0#######�###�##########�####0#######�###�##########�## #0#######�###�##########�## #0#######�###�##########�## #0#######�###�##########�## #0#######�###�##########�## #0#######�###�##########�## #0#######�###�##########�## #0#######�###�##########�## #0#######�###�##########�## #0#######�###�##########�## #0</w:t>
        <w:tab/>
        <w:t>######�###�##########�## #0</w:t>
        <w:br/>
        <w:t>######�###�##########�## #0#######�###�##########�## 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�##########�## #0</w:t>
      </w:r>
    </w:p>
    <w:p>
      <w:pPr>
        <w:pStyle w:val="PreformattedText"/>
        <w:bidi w:val="0"/>
        <w:jc w:val="left"/>
        <w:rPr/>
      </w:pPr>
      <w:r>
        <w:rPr/>
        <w:t>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#/�#########^###_###�###}###�###�###�###/</w:t>
        <w:tab/>
        <w:t>##�</w:t>
        <w:tab/>
        <w:t>##�</w:t>
        <w:br/>
        <w:t>##�#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0#######�###�########�#�####0#######�###�########�#�####0#######�###�########�#�@###0#######�##############�@###0#######�##############�@###0#######�##############�@###0#######�##############�@###0#######�##############�@###0#######�##############�@###0#######�##############�@###0#######��#############�@###0#######��#############�@###0#######��#############</w:t>
        <w:br/>
        <w:t>@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###�################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</w:t>
      </w:r>
    </w:p>
    <w:p>
      <w:pPr>
        <w:pStyle w:val="PreformattedText"/>
        <w:bidi w:val="0"/>
        <w:jc w:val="left"/>
        <w:rPr/>
      </w:pPr>
      <w:r>
        <w:rPr/>
        <w:t>###################(###*###0###7###9###&gt;###I###K###T####!����##����#!����##����###�H######�(###############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�H######�###############�0######�(#####</w:t>
        <w:tab/>
        <w:t>�####,###ecca*###ecca##</w:t>
        <w:br/>
        <w:t>�############��######�8[#####�D�###�8[#####lD�###�8[#####�E�###�8[#####,H�###�8[#####,F�###�8[#####lG�###�8[#####�G�###�8[#####�C�###�8[#####�C�###�8[#####�E�###�8[#####lE�#�###�###�###�###�###�###)###)###7</w:t>
        <w:tab/>
        <w:t>##7</w:t>
        <w:tab/>
        <w:t>##A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</w:t>
        <w:tab/>
        <w:t>#####</w:t>
        <w:br/>
        <w:t>#####�###�###�###�###�###�###0###0###?</w:t>
        <w:tab/>
        <w:t>##C</w:t>
        <w:tab/>
        <w:t>##C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</w:t>
        <w:tab/>
        <w:t>###</w:t>
        <w:br/>
        <w:t>#######9#######*�urn:schemas-microsoft-com:office:smarttags#�State#�8###</w:t>
        <w:br/>
        <w:t>###*�urn:schemas-microsoft-com:office:smarttags#�City#�9#######*�urn:schemas-microsoft-com:office:smarttags#�place#�B#######*�urn:schemas-microsoft-com:office:smarttags#�country-region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f`###########</w:t>
        <w:br/>
        <w:t>###################################</w:t>
        <w:br/>
        <w:t>#####</w:t>
        <w:br/>
        <w:t>#####################w###|###�###�###�###�###�###�###V###d###�###�###�###�###########�###�###�###�###�###�#######"###�###�###�###�###�#######################)###/###I###V######�###�###�###�###�###v###|###�###########$###�###�###�###�###�###�###7</w:t>
        <w:tab/>
        <w:t>##?</w:t>
        <w:tab/>
        <w:t>##E</w:t>
        <w:tab/>
        <w:t>##M</w:t>
        <w:tab/>
        <w:t>##f</w:t>
        <w:tab/>
        <w:t>##p</w:t>
        <w:tab/>
        <w:t>##�</w:t>
        <w:tab/>
        <w:t>###</w:t>
        <w:br/>
        <w:t>##</w:t>
        <w:br/>
        <w:br/>
        <w:t>###</w:t>
        <w:br/>
        <w:t>##�</w:t>
        <w:br/>
        <w:t>##�</w:t>
        <w:br/>
        <w:t>##�</w:t>
        <w:br/>
        <w:t>##�</w:t>
        <w:br/>
        <w:t>##########-###3###�###�###�###�###�###�###�###�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�</w:t>
        <w:tab/>
        <w:t>##�</w:t>
        <w:tab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3###3#################################�###�###*###_#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�P#/r��r�#�#�#�#�#�#�#�#�###�#�&lt;�#�A�#�#�#�#�#�#�#�#�###hE�C#��L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o(#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�############################�H##� �#�###H##^�H#`� �o(##################################��##���#�###�##^��#`���####.##############################�p##�L�#�###p##^�p#`�L�####.##############################�@##���#�###@##^�@#`���####.##############################�###���#�######^�##`���####.##############################��##�L�#�###�##^��#`�L�####.##############################��##���#�###�##^��#`���####.##############################��##���#�###�##^��#`���####.##############################�P##�L�#�###P##^�P#`�L�####.##############################�8##�0�^�8#`�0�OJ##PJ##QJ##^J##o(#### #####�#######################��##���^��#`���O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(###o######�#######################�p##���^�p#`���OJ##QJ##o(###��#####�#######################�@##���^�@#`���OJ##QJ##o(###��#####�#######################�###���^�##`���O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(###o######�#######################��##���^��#`���OJ##QJ##o(###��#####�#######################��##���^��#`���OJ##QJ##o(###��#####�#######################��##���^��#`���O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hE�C############�#�&lt;############����������������������####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�i###;##X&lt;##�y$###%#�F(#�oG#�#W#�#c#�Hi#9b�#�#�#+ �##$�#�4�#�a�#&amp;1�#�#�#�F�#�Z�#####_###x</w:t>
        <w:b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?#0########�@#�##v###v### ��</w:t>
        <w:tab/>
        <w:t>####v#######v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@##��######U#n#k#n#o#w#n#��##############��######��####��####��####��####</w:t>
      </w:r>
    </w:p>
    <w:p>
      <w:pPr>
        <w:pStyle w:val="PreformattedText"/>
        <w:bidi w:val="0"/>
        <w:jc w:val="left"/>
        <w:rPr/>
      </w:pPr>
      <w:r>
        <w:rP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]#�#�</w:t>
        <w:br/>
        <w:t>###</w:t>
        <w:tab/>
        <w:t>##############################M#S# #M#i#n#c#h#o###A#r#i#a#l# #U#n#i#c#o#d#e# #M#S###_#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#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7&amp;�#############�## ############�#######V#e#r#d#a#n#a###K1�#�</w:t>
        <w:br/>
        <w:t>###</w:t>
        <w:tab/>
        <w:t>##############################M#S# #G#o#t#h#i#c###-�3� #�0�0�0�0##;#�################################�####W#i#n#g#d#i#n#g#s###71�######</w:t>
        <w:tab/>
        <w:t>##############################C#o#u#r#i#e#r### #####�##��##'h#####�j#��j#��m�F######�###�</w:t>
        <w:br/>
        <w:t>################�###�</w:t>
        <w:br/>
        <w:t>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���`��#@####b#[�&gt;�#@####b#[�&gt;�#############�#######�</w:t>
        <w:b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����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����#################################### ###!###"#######$###%###&amp;###'###(###)###*###+###,###-###����/###0###1###2###3###4###5###����7###8###9###:###;###&lt;###=###����������������B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##u�&gt;�#D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p.######W#o#r#d#D#o#c#u#m#e#n#t#####################################################����########################################3"########S#u#m#m#a#r#y#I#n#f#o#r#m#a#t#i#o#n###########################(###������������####################################.#############D#o#c#u#m#e#n#t#S#u#m#m#a#r#y#I#n#f#o#r#m#a#t#i#o#n###########8#######��������####################################6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