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A###########C#######����####&gt;###?###@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!####bjbjm�m�##################</w:t>
        <w:tab/>
        <w:t>###3&amp;###�###�##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*#######*#######*###8###b#######~#######�</w:t>
        <w:br/>
        <w:t>######z%##�###�#######�###L###�#######�#######�#######.#######.#######.#######�$######�$######�$######�$######�$######�$######�$##$####(##h###�*##�###�$##9#################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.#######.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$##############�</w:t>
        <w:br/>
        <w:t>######�</w:t>
        <w:br/>
        <w:t>######�###############�###&lt;###4%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�</w:t>
        <w:br/>
        <w:t>######�#######�</w:t>
        <w:br/>
        <w:t>######�#######�$##############�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$##############�#######�###V###�"##@###�</w:t>
        <w:br/>
        <w:t>######�</w:t>
        <w:br/>
        <w:t>#######################################################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V�����#########*#######|###l###5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$######J%##0###z%######A###x####+######�###�####+######�#######################################################################�###�####+##############�</w:t>
        <w:br/>
        <w:t>######I$##�###.###h###�###J###�#######�###&lt;#######�###################################.#######.#######.#######�$######�$######################################�###X###################################.#######.#######.#######z%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</w:t>
        <w:br/>
        <w:t>######�</w:t>
        <w:br/>
        <w:t>######�</w:t>
        <w:br/>
        <w:t>####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Phil Marino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. Six-minute walk test distance and resting oxygen saturations but not functional class predict outcome in adult patients with Eisenmenger syndrome.</w:t>
      </w:r>
    </w:p>
    <w:p>
      <w:pPr>
        <w:pStyle w:val="PreformattedText"/>
        <w:bidi w:val="0"/>
        <w:jc w:val="left"/>
        <w:rPr/>
      </w:pPr>
      <w:r>
        <w:rPr/>
        <w:t>Kempny A, Dimopoulos K, Alonso-Gonzalez R, Alvarez-Barredo M, Tutarel O, Uebing A, Piatek P, Marino P, Swan L, Diller GP, Wort SJ, Gatzoulis MA. Int J Cardiol. 2013 Oct 12;168(5):4784-9. doi: 10.1016. Epub 2013 Au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bnormal lung function in adults with congenital heart disease: prevalence, relation to cardiac anatomy, and association with survival.</w:t>
      </w:r>
    </w:p>
    <w:p>
      <w:pPr>
        <w:pStyle w:val="PreformattedText"/>
        <w:bidi w:val="0"/>
        <w:jc w:val="left"/>
        <w:rPr/>
      </w:pPr>
      <w:r>
        <w:rPr/>
        <w:t>Alonso-Gonzalez R, Borgia F, Diller GP, Inuzuka R, Kempny A, Martinez-Naharro A, Tutarel O, Marino P, Wustmann K, Charalambides M, Silva M, Swan L, Dimopoulos K, Gatzoulis MA. Circulation. 2013 Feb 26;127(8):882-90. Epub 2013 Feb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chocardiographic predictors of outcome in eisenmenger syndrome.</w:t>
      </w:r>
    </w:p>
    <w:p>
      <w:pPr>
        <w:pStyle w:val="PreformattedText"/>
        <w:bidi w:val="0"/>
        <w:jc w:val="left"/>
        <w:rPr/>
      </w:pPr>
      <w:r>
        <w:rPr/>
        <w:t>Moceri P, Dimopoulos K, Liodakis E, Germanakis I, Kempny A, Diller GP, Swan L, Wort SJ, Marino PS, Gatzoulis MA, Li W. Circulation. 2012 Sep 18;126(12):1461-8.. Epub 2012 Aug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isease targeting therapies in patients with Eisenmenger syndrome: response to treatment and long-term efficiency.</w:t>
      </w:r>
    </w:p>
    <w:p>
      <w:pPr>
        <w:pStyle w:val="PreformattedText"/>
        <w:bidi w:val="0"/>
        <w:jc w:val="left"/>
        <w:rPr/>
      </w:pPr>
      <w:r>
        <w:rPr/>
        <w:t>Diller GP, Alonso-Gonzalez R, Dimopoulos K, Alvarez-Barredo M, Koo C, Kempny A, Harries C, Parfitt L, Uebing AS, Swan L, Marino PS, Wort SJ, Gatzoulis MA. Int J Cardiol. 2013 Aug 10;167(3):840-7. Epub 2012 Ma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vel strategies for the management of right ventricular failure with pulmonary hypertension.</w:t>
      </w:r>
    </w:p>
    <w:p>
      <w:pPr>
        <w:pStyle w:val="PreformattedText"/>
        <w:bidi w:val="0"/>
        <w:jc w:val="left"/>
        <w:rPr/>
      </w:pPr>
      <w:r>
        <w:rPr/>
        <w:t>Meryon IC, Marino P. Thorax. 2012 Apr;67(4):368-70. 2011-200583. Epub 2012 Ja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hophysiology of pulmonary hypertension in acute lung injury.</w:t>
      </w:r>
    </w:p>
    <w:p>
      <w:pPr>
        <w:pStyle w:val="PreformattedText"/>
        <w:bidi w:val="0"/>
        <w:jc w:val="left"/>
        <w:rPr/>
      </w:pPr>
      <w:r>
        <w:rPr/>
        <w:t>Price LC, McAuley DF, Marino PS, Finney SJ, Griffiths MJ, Wort SJ. Am J Physiol Lung Cell Mol Physiol. 2012 May 1;302(9):L803-15. Epub 2012 Jan 13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ulmonary vascular and right ventricular dysfunction in adult critical care: current and emerging options for management: a systematic literature review.</w:t>
      </w:r>
    </w:p>
    <w:p>
      <w:pPr>
        <w:pStyle w:val="PreformattedText"/>
        <w:bidi w:val="0"/>
        <w:jc w:val="left"/>
        <w:rPr/>
      </w:pPr>
      <w:r>
        <w:rPr/>
        <w:t>Price LC, Wort SJ, Finney SJ, Marino PS, Brett SJ. Crit Care. 2010;14(5):R169. Epub 2010 Sep 21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 vivo assessment of lung inflammatory cell activity in patients with COPD and asthma.</w:t>
      </w:r>
    </w:p>
    <w:p>
      <w:pPr>
        <w:pStyle w:val="PreformattedText"/>
        <w:bidi w:val="0"/>
        <w:jc w:val="left"/>
        <w:rPr/>
      </w:pPr>
      <w:r>
        <w:rPr/>
        <w:t>Jones HA, Marino PS, Shakur BH, Morrell NW. Eur Respir J. 2003 Apr;21(4):567-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auses and management of nocturnal asthma. Marino P.S &amp; Ind P.W. Prescriber; Vol 13 (Issue 7); April 2002: p5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1#0#.# #F#l#i#x#o#t#i#d#e#"! #p#r#e#s#s#u#r#i#s#e#d# #m#e#t#e#r#e#d# #d#o#s#e# #i#n#h#a#l#e#r#s# #l#o#a#d#e#d# #w#i#t#h# #(#1#8#F#)# #F#l#u#t#i#c#a#s#o#n#e# #p#r#o#p#i#o#n#a#t#e# #p#a#r#t#i#c#l#e#s# #f#o#r# #d#r#u#g# #d#e#p#o#s#i#t#i#o#n# #s#t#u#d#i#e#s# #i#n# #h#u#m#a#n#s# #w#i#t#h# #P#E#T# ##  #f#o#r#m#u#l#a#t#i#o#n# #a#n#d# #a#n#a#l#y#s#i#s#.# #C#o#n#s#t#a#n#t#i#n#o#u# #M#,# #W#a#t#e#r#s# #S#.#L#,# #S#t#e#e#l# #C#.#J#,# #P#o#o#l#e# #K#.#G#,# #M#a#r#i#n#o# #P#.#S# #e#t# #a#l#.# #J#o#u#r#n#a#l# #o#f# #L#a#belled Compounds and Radiopharmaceuticals. 2004; 47: 55-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docrine problems and cardiovascular critical care. Marino PS, Price S. Cardiovascular Critical Care.  Editors MJ Griffiths, J Cordingley, S Price. Wiley Blackwell 2010; 442-453.</w:t>
      </w:r>
    </w:p>
    <w:p>
      <w:pPr>
        <w:pStyle w:val="PreformattedText"/>
        <w:bidi w:val="0"/>
        <w:jc w:val="left"/>
        <w:rPr/>
      </w:pPr>
      <w:r>
        <w:rPr/>
        <w:t>2.Pleural effusions in the critically ill. Marino PS. Respiratory Disease and its management.  Editor AM McLuckie. Springer 2009; 64-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ronic Obstructive Pulmonary Disease.  Ind P.W, Marino P.S &amp; Shiner R.J. Update####################################################X###Y###L</w:t>
        <w:tab/>
        <w:t>##U</w:t>
        <w:tab/>
        <w:t>##�</w:t>
        <w:tab/>
        <w:t>##�</w:t>
        <w:tab/>
        <w:t>##�</w:t>
        <w:br/>
        <w:t>##�</w:t>
        <w:br/>
        <w:t>#######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/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�###�###�###�###�###�###�###############@###A###�###�###�###)###=###�η</w:t>
      </w:r>
      <w:r>
        <w:rPr/>
        <w:t>娜�������������������������������������</w:t>
      </w:r>
      <w:r>
        <w:rPr/>
        <w:t>}�����###h�#L##h�#L#5#�##h�#L##h�#L#6#�##h�#L##h�#L#&gt;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L##h�#L####h</w:t>
        <w:br/>
        <w:t>$##@�##OJ##QJ##^J#####h</w:t>
        <w:br/>
        <w:t>$###h</w:t>
        <w:br/>
        <w:t>$##@�##OJ##QJ##^J###-#h#'�#5#�@���B*#CJ4#OJ##QJ##\#�^J##aJ4#phT��#-#h�#L#5#�@���B*#CJ4#OJ##QJ##\#�^J##aJ4#phT��#3#h#'�##h#'�#5#�@���B*#CJ4#OJ##QJ##\#�^J##aJ4#phT��##1########Y###�###�</w:t>
        <w:tab/>
        <w:t>##�</w:t>
        <w:tab/>
        <w:t>##U</w:t>
        <w:br/>
        <w:t>##&gt;###?###�#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8###{###########�###########z###�###�###A###B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gd�#L#####gd</w:t>
        <w:br/>
        <w:t>$######gd#'�#######P!##�!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B###&lt;###=###K###L#######�###�###; ##&lt; ##O!##P!##R!##S!##U!##V!##X!##Y!##[!##\!##^!##_!##|!##}!##!##�!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�#L#####gd�#L###=###C###J###K###N###O###�###�###�###�###.###7###9###_###�###�###�###�###�###�#### ##� ##� ##� ###!###!###!##O!##P!##Q!##S!##T!##V!##W!##Y!##Z!##\!##]!##^!##_!##`!##f!##g!##h!##i!##�����������������������������������Ƹ�����p�!#h�#L#0J##CJ##OJ##QJ##mH##nH##u####h="�##h?%�#0J##CJ##OJ##QJ###%#j#####h="�##h?%�#0J##CJ##OJ##QJ##U####h?%�##!#h�#�##h?%�#B*#CJ##OJ##QJ##ph���###h?%�#B*#CJ##OJ##QJ##ph���###h!#g####j#####h!#g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#'�####h�#L##h�#L#6#�H*###U####h�#L##h�#L#6#�##h�#L##h�#L#&gt;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#L##h�#L####h�#L#,. (Teaching CD-ROM for general practitioners �April 2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cientific evidence and expert clinical opinion for the selection and use of bronchodilators: clinical decision making in the individual patient. Marino P.S &amp; Ind P.W (2001) Chronic Obstructive Pulmonary Disease,1st edn. London ; Aesculapius Medical Press. pp39-59.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i!##j!##m!##n!##x!##y!##z!##{!##|!##}!##~!##�!##�!##�!##�!##�!##�!##�!##�!##�!##�!##�!##�!##�!##�!##�!##�!##�!##�!##�!##������Ҵ��������������Ҟ����z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#'�####h!#g##0#j#$###h�U�##h?%�#CJ##OJ##QJ##U##mH##nH##sH</w:t>
        <w:tab/>
        <w:t>#u#####h?%�#CJ##OJ##QJ#####j#####h?%�#U####h?%�####h="�##h?%�#CJ##OJ##QJ###!#h�#L#0J##CJ##OJ##QJ##mH##nH##u##%#j#####h="�##h?%�#0J##CJ##OJ##QJ##U####h="�##h?%�#0J##CJ##OJ##QJ#####h?%�#0J##CJ##OJ##QJ###�!##�!##�!##�!##�!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�#L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/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/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</w:t>
      </w:r>
    </w:p>
    <w:p>
      <w:pPr>
        <w:pStyle w:val="PreformattedText"/>
        <w:bidi w:val="0"/>
        <w:jc w:val="left"/>
        <w:rPr/>
      </w:pPr>
      <w:r>
        <w:rPr/>
        <w:t>#####&amp;####����########Y###�###�###�###U###&gt;###?###�###6###7###�###�###�###�###7###8###{###########�###########z###�###�###A</w:t>
        <w:tab/>
        <w:t>##B</w:t>
        <w:tab/>
        <w:t>##~</w:t>
        <w:br/>
        <w:t>##</w:t>
        <w:br/>
        <w:t>##�</w:t>
        <w:br/>
        <w:t>##�</w:t>
        <w:br/>
        <w:t>##E###�###�#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:�#####Y###r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=###i!##�!##################B###�!##�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!##</w:t>
      </w:r>
    </w:p>
    <w:p>
      <w:pPr>
        <w:pStyle w:val="PreformattedText"/>
        <w:bidi w:val="0"/>
        <w:jc w:val="left"/>
        <w:rPr/>
      </w:pPr>
      <w:r>
        <w:rPr/>
        <w:t>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7��#####4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��#####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��#####ԃ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��#####|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��#####�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��###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��#####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#</w:t>
        <w:br/>
        <w:t>##�###�###&gt;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�###�####</w:t>
        <w:br/>
        <w:t>##�###�###D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9#######*�urn:schemas-microsoft-com:office:smarttags#�State#�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s�###################################################�###�###�###�###�#######"###)###-###4###8###&gt;###B###H###i###m###r###{###�###�###�###�###�###�###�###�###}###�###�###�###�###�###�###�###�###�###�###�###�###�###�#######-###1###B###S###m###x###�###�###�###�###�###�###�###�###�###�###�###�###�###�###$###(###g###r###�###�###�###�###�###�###################1###5###:###C###H###K###N###U###q###u###�###�###%###)###;###J###�###�###�###�###�###�###�#######�###�###�###�###########�###�###�###�###�###�####</w:t>
        <w:tab/>
        <w:t>##</w:t>
        <w:br/>
        <w:tab/>
        <w:t>###</w:t>
        <w:tab/>
        <w:t>###</w:t>
        <w:tab/>
        <w:t>##F</w:t>
        <w:tab/>
        <w:t>##O</w:t>
        <w:tab/>
        <w:t>##�</w:t>
        <w:tab/>
        <w:t>##�</w:t>
        <w:tab/>
        <w:t>##�</w:t>
        <w:tab/>
        <w:t>##�</w:t>
        <w:tab/>
        <w:t>##########�###�###�#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############!###########b###f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�###�###########�###�###�</w:t>
        <w:tab/>
        <w:t>##l</w:t>
        <w:br/>
        <w:t>##m</w:t>
        <w:br/>
        <w:t>##}</w:t>
        <w:br/>
        <w:t>##�</w:t>
        <w:br/>
        <w:t>##�</w:t>
        <w:br/>
        <w:t>##�</w:t>
        <w:br/>
        <w:t>##�</w:t>
        <w:br/>
        <w:t>##E###N###p###�###�###�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3###3###3###3###3###3###3###3###3###3###3###3###3###3#######3###3###3###3###3###3###3###3#################################</w:t>
        <w:br/>
        <w:t>##�</w:t>
        <w:br/>
        <w:t>##�</w:t>
        <w:br/>
        <w:t>##�</w:t>
        <w:br/>
        <w:t>##�###�###&gt;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r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w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############�###########</w:t>
        <w:br/>
        <w:t>$##�i##�####;##X&lt;##�y$###%#�F(#jP7#�oG#�#L#�#W#�#c#!#g#�Hi#9b�#�#�#:T�#�8�##P�##$�#�l�#�4�##'�#�a�#&amp;1�#�#�#�Z�#?%�#�@#�##�</w:t>
        <w:br/>
        <w:t>##�</w:t>
        <w:br/>
        <w:t>##H��#####�</w:t>
        <w:br/>
        <w:t>######�</w:t>
        <w:br/>
        <w:t>#######4#######B</w:t>
        <w:tab/>
        <w:t>##B</w:t>
        <w:br/>
        <w:t>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@##�#######�##(#@##�##@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1#)'1#)'�m�F##########q#####################q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l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P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�$����#@####�$����#####################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l</w:t>
      </w:r>
    </w:p>
    <w:p>
      <w:pPr>
        <w:pStyle w:val="PreformattedText"/>
        <w:bidi w:val="0"/>
        <w:jc w:val="left"/>
        <w:rPr/>
      </w:pPr>
      <w:r>
        <w:rPr/>
        <w:t>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����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&amp;###'###(###)###*###+###,###-###����/###0###1###2###3###4###5###����7###8###9###:###;###&lt;###=###����������������B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0������#D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2+######W#o#r#d#D#o#c#u#m#e#n#t#####################################################����########################################3&amp;########S#u#m#m#a#r#y#I#n#f#o#r#m#a#t#i#o#n###########################(###������������####################################.#############D#o#c#u#m#e#n#t#S#u#m#m#a#r#y#I#n#f#o#r#m#a#t#i#o#n###########8#######��������####################################6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