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Dr Stephen Tricklebank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/>
      </w:pPr>
      <w:r>
        <w:rPr/>
        <w:t>Sherren P, Tricklebank S, Glover G.  Development of a standard operating procedure and checklist for rapid sequence induction in the critically ill. Scandinavian Journal of Trauma, Resuscitation and Emergency Medicine 2014, 22: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se RM for the OPTIMISE study group.  Effect of a perioperative, cardiac output-guided hemodynamic therapy algorithm on outcomes following major gastrointestinal surgery: a randomized clinical trial and systematic review.  JAMA 2014 Jun 4;311(21):2181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herwood P, Langrish C, Tricklebank S, Evans A, Colemann D, Daly K, Gaydon J.  A Multidisciplinary High Fidelity Patient Safety in ICM Course.  Anaesthesia, Vol 66, Number 7, Jul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klebank S.  Non-invasive hemodynamic monitoring in burn shock resuscitation.  Burns 2010;36:1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klebank S.  Modern trends in fluid therapy for burns.  Burns 2009 Sep;35(6):756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adevan S, Tricklebank SJ, Vorster TN. Deep Nasal Extubation- a Novel Technique and Estimation of Nasopharyngeal Distance.  Anesthesiology 2008;109 A17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mbria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4:00Z</dcterms:created>
  <dc:creator>Dr Jake Powrie</dc:creator>
  <dc:description/>
  <cp:keywords/>
  <dc:language>en-US</dc:language>
  <cp:lastModifiedBy>cdavies</cp:lastModifiedBy>
  <cp:lastPrinted>2010-04-13T23:28:00Z</cp:lastPrinted>
  <dcterms:modified xsi:type="dcterms:W3CDTF">2014-11-24T11:24:00Z</dcterms:modified>
  <cp:revision>3</cp:revision>
  <dc:subject/>
  <dc:title>Dr Jake Powrie's publications</dc:title>
</cp:coreProperties>
</file>